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48525" cy="6664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8600" cy="6664320"/>
                          <a:chOff x="0" y="0"/>
                          <a:chExt cx="7248600" cy="666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48600" cy="66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60" y="133920"/>
                            <a:ext cx="7233840" cy="6504480"/>
                          </a:xfrm>
                        </wpg:grpSpPr>
                        <wps:wsp>
                          <wps:cNvSpPr/>
                          <wps:spPr>
                            <a:xfrm>
                              <a:off x="6355800" y="1152000"/>
                              <a:ext cx="518760" cy="8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6" h="2681">
                                  <a:moveTo>
                                    <a:pt x="1000" y="610"/>
                                  </a:moveTo>
                                  <a:lnTo>
                                    <a:pt x="1073" y="428"/>
                                  </a:lnTo>
                                  <a:lnTo>
                                    <a:pt x="965" y="196"/>
                                  </a:lnTo>
                                  <a:lnTo>
                                    <a:pt x="714" y="106"/>
                                  </a:lnTo>
                                  <a:lnTo>
                                    <a:pt x="504" y="108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298" y="165"/>
                                  </a:lnTo>
                                  <a:lnTo>
                                    <a:pt x="359" y="484"/>
                                  </a:lnTo>
                                  <a:lnTo>
                                    <a:pt x="247" y="729"/>
                                  </a:lnTo>
                                  <a:lnTo>
                                    <a:pt x="233" y="932"/>
                                  </a:lnTo>
                                  <a:lnTo>
                                    <a:pt x="50" y="1197"/>
                                  </a:lnTo>
                                  <a:lnTo>
                                    <a:pt x="18" y="1323"/>
                                  </a:lnTo>
                                  <a:lnTo>
                                    <a:pt x="0" y="1641"/>
                                  </a:lnTo>
                                  <a:lnTo>
                                    <a:pt x="211" y="2009"/>
                                  </a:lnTo>
                                  <a:lnTo>
                                    <a:pt x="125" y="2190"/>
                                  </a:lnTo>
                                  <a:lnTo>
                                    <a:pt x="174" y="2392"/>
                                  </a:lnTo>
                                  <a:lnTo>
                                    <a:pt x="346" y="2454"/>
                                  </a:lnTo>
                                  <a:lnTo>
                                    <a:pt x="545" y="2681"/>
                                  </a:lnTo>
                                  <a:lnTo>
                                    <a:pt x="558" y="2575"/>
                                  </a:lnTo>
                                  <a:lnTo>
                                    <a:pt x="723" y="2519"/>
                                  </a:lnTo>
                                  <a:lnTo>
                                    <a:pt x="663" y="2362"/>
                                  </a:lnTo>
                                  <a:lnTo>
                                    <a:pt x="714" y="2241"/>
                                  </a:lnTo>
                                  <a:lnTo>
                                    <a:pt x="697" y="2043"/>
                                  </a:lnTo>
                                  <a:lnTo>
                                    <a:pt x="1402" y="1372"/>
                                  </a:lnTo>
                                  <a:lnTo>
                                    <a:pt x="1636" y="1214"/>
                                  </a:lnTo>
                                  <a:lnTo>
                                    <a:pt x="1446" y="1138"/>
                                  </a:lnTo>
                                  <a:lnTo>
                                    <a:pt x="1216" y="806"/>
                                  </a:lnTo>
                                  <a:lnTo>
                                    <a:pt x="1090" y="854"/>
                                  </a:lnTo>
                                  <a:lnTo>
                                    <a:pt x="859" y="741"/>
                                  </a:lnTo>
                                  <a:lnTo>
                                    <a:pt x="1000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1266120"/>
                              <a:ext cx="1007280" cy="128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1" h="4062">
                                  <a:moveTo>
                                    <a:pt x="2931" y="2550"/>
                                  </a:moveTo>
                                  <a:lnTo>
                                    <a:pt x="2815" y="2343"/>
                                  </a:lnTo>
                                  <a:lnTo>
                                    <a:pt x="2636" y="2292"/>
                                  </a:lnTo>
                                  <a:lnTo>
                                    <a:pt x="2546" y="2159"/>
                                  </a:lnTo>
                                  <a:lnTo>
                                    <a:pt x="2381" y="2215"/>
                                  </a:lnTo>
                                  <a:lnTo>
                                    <a:pt x="2368" y="2321"/>
                                  </a:lnTo>
                                  <a:lnTo>
                                    <a:pt x="2169" y="2094"/>
                                  </a:lnTo>
                                  <a:lnTo>
                                    <a:pt x="1997" y="2032"/>
                                  </a:lnTo>
                                  <a:lnTo>
                                    <a:pt x="1948" y="1830"/>
                                  </a:lnTo>
                                  <a:lnTo>
                                    <a:pt x="2034" y="1649"/>
                                  </a:lnTo>
                                  <a:lnTo>
                                    <a:pt x="1823" y="1281"/>
                                  </a:lnTo>
                                  <a:lnTo>
                                    <a:pt x="1841" y="963"/>
                                  </a:lnTo>
                                  <a:lnTo>
                                    <a:pt x="1591" y="909"/>
                                  </a:lnTo>
                                  <a:lnTo>
                                    <a:pt x="1387" y="921"/>
                                  </a:lnTo>
                                  <a:lnTo>
                                    <a:pt x="1007" y="256"/>
                                  </a:lnTo>
                                  <a:lnTo>
                                    <a:pt x="886" y="1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405" y="607"/>
                                  </a:lnTo>
                                  <a:lnTo>
                                    <a:pt x="335" y="875"/>
                                  </a:lnTo>
                                  <a:lnTo>
                                    <a:pt x="484" y="1268"/>
                                  </a:lnTo>
                                  <a:lnTo>
                                    <a:pt x="415" y="1668"/>
                                  </a:lnTo>
                                  <a:lnTo>
                                    <a:pt x="502" y="1839"/>
                                  </a:lnTo>
                                  <a:lnTo>
                                    <a:pt x="440" y="1956"/>
                                  </a:lnTo>
                                  <a:lnTo>
                                    <a:pt x="477" y="2287"/>
                                  </a:lnTo>
                                  <a:lnTo>
                                    <a:pt x="435" y="2483"/>
                                  </a:lnTo>
                                  <a:lnTo>
                                    <a:pt x="152" y="2603"/>
                                  </a:lnTo>
                                  <a:lnTo>
                                    <a:pt x="196" y="2737"/>
                                  </a:lnTo>
                                  <a:lnTo>
                                    <a:pt x="401" y="2919"/>
                                  </a:lnTo>
                                  <a:lnTo>
                                    <a:pt x="580" y="3033"/>
                                  </a:lnTo>
                                  <a:lnTo>
                                    <a:pt x="839" y="2981"/>
                                  </a:lnTo>
                                  <a:lnTo>
                                    <a:pt x="940" y="3167"/>
                                  </a:lnTo>
                                  <a:lnTo>
                                    <a:pt x="1227" y="3377"/>
                                  </a:lnTo>
                                  <a:lnTo>
                                    <a:pt x="1287" y="3575"/>
                                  </a:lnTo>
                                  <a:lnTo>
                                    <a:pt x="1238" y="3779"/>
                                  </a:lnTo>
                                  <a:lnTo>
                                    <a:pt x="1315" y="4062"/>
                                  </a:lnTo>
                                  <a:lnTo>
                                    <a:pt x="1406" y="3877"/>
                                  </a:lnTo>
                                  <a:lnTo>
                                    <a:pt x="1563" y="3753"/>
                                  </a:lnTo>
                                  <a:lnTo>
                                    <a:pt x="1933" y="3948"/>
                                  </a:lnTo>
                                  <a:lnTo>
                                    <a:pt x="2146" y="3943"/>
                                  </a:lnTo>
                                  <a:lnTo>
                                    <a:pt x="2311" y="3818"/>
                                  </a:lnTo>
                                  <a:lnTo>
                                    <a:pt x="2383" y="3576"/>
                                  </a:lnTo>
                                  <a:lnTo>
                                    <a:pt x="2434" y="3544"/>
                                  </a:lnTo>
                                  <a:lnTo>
                                    <a:pt x="2483" y="3133"/>
                                  </a:lnTo>
                                  <a:lnTo>
                                    <a:pt x="2684" y="2937"/>
                                  </a:lnTo>
                                  <a:lnTo>
                                    <a:pt x="3171" y="2671"/>
                                  </a:lnTo>
                                  <a:lnTo>
                                    <a:pt x="2931" y="25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9840" y="2457360"/>
                              <a:ext cx="63432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9" h="1939">
                                  <a:moveTo>
                                    <a:pt x="1999" y="489"/>
                                  </a:moveTo>
                                  <a:lnTo>
                                    <a:pt x="1994" y="345"/>
                                  </a:lnTo>
                                  <a:lnTo>
                                    <a:pt x="1294" y="65"/>
                                  </a:lnTo>
                                  <a:lnTo>
                                    <a:pt x="1129" y="190"/>
                                  </a:lnTo>
                                  <a:lnTo>
                                    <a:pt x="916" y="195"/>
                                  </a:lnTo>
                                  <a:lnTo>
                                    <a:pt x="546" y="0"/>
                                  </a:lnTo>
                                  <a:lnTo>
                                    <a:pt x="389" y="124"/>
                                  </a:lnTo>
                                  <a:lnTo>
                                    <a:pt x="218" y="504"/>
                                  </a:lnTo>
                                  <a:lnTo>
                                    <a:pt x="245" y="987"/>
                                  </a:lnTo>
                                  <a:lnTo>
                                    <a:pt x="190" y="1473"/>
                                  </a:lnTo>
                                  <a:lnTo>
                                    <a:pt x="0" y="1659"/>
                                  </a:lnTo>
                                  <a:lnTo>
                                    <a:pt x="177" y="1867"/>
                                  </a:lnTo>
                                  <a:lnTo>
                                    <a:pt x="450" y="1939"/>
                                  </a:lnTo>
                                  <a:lnTo>
                                    <a:pt x="752" y="1759"/>
                                  </a:lnTo>
                                  <a:lnTo>
                                    <a:pt x="1104" y="1749"/>
                                  </a:lnTo>
                                  <a:lnTo>
                                    <a:pt x="1592" y="1009"/>
                                  </a:lnTo>
                                  <a:lnTo>
                                    <a:pt x="1835" y="947"/>
                                  </a:lnTo>
                                  <a:lnTo>
                                    <a:pt x="1999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2758680"/>
                              <a:ext cx="906120" cy="111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6" h="3503">
                                  <a:moveTo>
                                    <a:pt x="2387" y="100"/>
                                  </a:moveTo>
                                  <a:lnTo>
                                    <a:pt x="2303" y="0"/>
                                  </a:lnTo>
                                  <a:lnTo>
                                    <a:pt x="2060" y="62"/>
                                  </a:lnTo>
                                  <a:lnTo>
                                    <a:pt x="1572" y="802"/>
                                  </a:lnTo>
                                  <a:lnTo>
                                    <a:pt x="1220" y="812"/>
                                  </a:lnTo>
                                  <a:lnTo>
                                    <a:pt x="918" y="992"/>
                                  </a:lnTo>
                                  <a:lnTo>
                                    <a:pt x="645" y="920"/>
                                  </a:lnTo>
                                  <a:lnTo>
                                    <a:pt x="435" y="1309"/>
                                  </a:lnTo>
                                  <a:lnTo>
                                    <a:pt x="380" y="1530"/>
                                  </a:lnTo>
                                  <a:lnTo>
                                    <a:pt x="164" y="1784"/>
                                  </a:lnTo>
                                  <a:lnTo>
                                    <a:pt x="306" y="1933"/>
                                  </a:lnTo>
                                  <a:lnTo>
                                    <a:pt x="282" y="2065"/>
                                  </a:lnTo>
                                  <a:lnTo>
                                    <a:pt x="81" y="2034"/>
                                  </a:lnTo>
                                  <a:lnTo>
                                    <a:pt x="0" y="2140"/>
                                  </a:lnTo>
                                  <a:lnTo>
                                    <a:pt x="25" y="2348"/>
                                  </a:lnTo>
                                  <a:lnTo>
                                    <a:pt x="203" y="2455"/>
                                  </a:lnTo>
                                  <a:lnTo>
                                    <a:pt x="298" y="2358"/>
                                  </a:lnTo>
                                  <a:lnTo>
                                    <a:pt x="458" y="2468"/>
                                  </a:lnTo>
                                  <a:lnTo>
                                    <a:pt x="769" y="2514"/>
                                  </a:lnTo>
                                  <a:lnTo>
                                    <a:pt x="905" y="2744"/>
                                  </a:lnTo>
                                  <a:lnTo>
                                    <a:pt x="1171" y="2826"/>
                                  </a:lnTo>
                                  <a:lnTo>
                                    <a:pt x="1234" y="3026"/>
                                  </a:lnTo>
                                  <a:lnTo>
                                    <a:pt x="1252" y="3503"/>
                                  </a:lnTo>
                                  <a:lnTo>
                                    <a:pt x="1654" y="3415"/>
                                  </a:lnTo>
                                  <a:lnTo>
                                    <a:pt x="2030" y="3261"/>
                                  </a:lnTo>
                                  <a:lnTo>
                                    <a:pt x="2012" y="3173"/>
                                  </a:lnTo>
                                  <a:lnTo>
                                    <a:pt x="2336" y="3125"/>
                                  </a:lnTo>
                                  <a:lnTo>
                                    <a:pt x="2650" y="3207"/>
                                  </a:lnTo>
                                  <a:lnTo>
                                    <a:pt x="2630" y="2936"/>
                                  </a:lnTo>
                                  <a:lnTo>
                                    <a:pt x="2385" y="2811"/>
                                  </a:lnTo>
                                  <a:lnTo>
                                    <a:pt x="2213" y="2430"/>
                                  </a:lnTo>
                                  <a:lnTo>
                                    <a:pt x="2264" y="2157"/>
                                  </a:lnTo>
                                  <a:lnTo>
                                    <a:pt x="2395" y="2113"/>
                                  </a:lnTo>
                                  <a:lnTo>
                                    <a:pt x="2459" y="1921"/>
                                  </a:lnTo>
                                  <a:lnTo>
                                    <a:pt x="2714" y="1898"/>
                                  </a:lnTo>
                                  <a:lnTo>
                                    <a:pt x="2663" y="1776"/>
                                  </a:lnTo>
                                  <a:lnTo>
                                    <a:pt x="2688" y="1581"/>
                                  </a:lnTo>
                                  <a:lnTo>
                                    <a:pt x="2812" y="1357"/>
                                  </a:lnTo>
                                  <a:lnTo>
                                    <a:pt x="2653" y="1257"/>
                                  </a:lnTo>
                                  <a:lnTo>
                                    <a:pt x="2354" y="1103"/>
                                  </a:lnTo>
                                  <a:lnTo>
                                    <a:pt x="2374" y="969"/>
                                  </a:lnTo>
                                  <a:lnTo>
                                    <a:pt x="2547" y="944"/>
                                  </a:lnTo>
                                  <a:lnTo>
                                    <a:pt x="2722" y="652"/>
                                  </a:lnTo>
                                  <a:lnTo>
                                    <a:pt x="2856" y="632"/>
                                  </a:lnTo>
                                  <a:lnTo>
                                    <a:pt x="2709" y="576"/>
                                  </a:lnTo>
                                  <a:lnTo>
                                    <a:pt x="2547" y="704"/>
                                  </a:lnTo>
                                  <a:lnTo>
                                    <a:pt x="2429" y="647"/>
                                  </a:lnTo>
                                  <a:lnTo>
                                    <a:pt x="238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760" y="5207760"/>
                              <a:ext cx="1099080" cy="9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1" h="2927">
                                  <a:moveTo>
                                    <a:pt x="3312" y="138"/>
                                  </a:moveTo>
                                  <a:lnTo>
                                    <a:pt x="3191" y="0"/>
                                  </a:lnTo>
                                  <a:lnTo>
                                    <a:pt x="2782" y="238"/>
                                  </a:lnTo>
                                  <a:lnTo>
                                    <a:pt x="2511" y="270"/>
                                  </a:lnTo>
                                  <a:lnTo>
                                    <a:pt x="2403" y="508"/>
                                  </a:lnTo>
                                  <a:lnTo>
                                    <a:pt x="2370" y="550"/>
                                  </a:lnTo>
                                  <a:lnTo>
                                    <a:pt x="2493" y="710"/>
                                  </a:lnTo>
                                  <a:lnTo>
                                    <a:pt x="2463" y="904"/>
                                  </a:lnTo>
                                  <a:lnTo>
                                    <a:pt x="2584" y="1057"/>
                                  </a:lnTo>
                                  <a:lnTo>
                                    <a:pt x="2449" y="1324"/>
                                  </a:lnTo>
                                  <a:lnTo>
                                    <a:pt x="1991" y="1365"/>
                                  </a:lnTo>
                                  <a:lnTo>
                                    <a:pt x="1791" y="1079"/>
                                  </a:lnTo>
                                  <a:lnTo>
                                    <a:pt x="1708" y="913"/>
                                  </a:lnTo>
                                  <a:lnTo>
                                    <a:pt x="1448" y="869"/>
                                  </a:lnTo>
                                  <a:lnTo>
                                    <a:pt x="1333" y="1016"/>
                                  </a:lnTo>
                                  <a:lnTo>
                                    <a:pt x="1142" y="1059"/>
                                  </a:lnTo>
                                  <a:lnTo>
                                    <a:pt x="820" y="810"/>
                                  </a:lnTo>
                                  <a:lnTo>
                                    <a:pt x="622" y="745"/>
                                  </a:lnTo>
                                  <a:lnTo>
                                    <a:pt x="475" y="637"/>
                                  </a:lnTo>
                                  <a:lnTo>
                                    <a:pt x="314" y="727"/>
                                  </a:lnTo>
                                  <a:lnTo>
                                    <a:pt x="385" y="972"/>
                                  </a:lnTo>
                                  <a:lnTo>
                                    <a:pt x="291" y="1224"/>
                                  </a:lnTo>
                                  <a:lnTo>
                                    <a:pt x="345" y="1352"/>
                                  </a:lnTo>
                                  <a:lnTo>
                                    <a:pt x="280" y="1614"/>
                                  </a:lnTo>
                                  <a:lnTo>
                                    <a:pt x="357" y="1808"/>
                                  </a:lnTo>
                                  <a:lnTo>
                                    <a:pt x="303" y="1890"/>
                                  </a:lnTo>
                                  <a:lnTo>
                                    <a:pt x="64" y="2003"/>
                                  </a:lnTo>
                                  <a:lnTo>
                                    <a:pt x="77" y="2196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184" y="2391"/>
                                  </a:lnTo>
                                  <a:lnTo>
                                    <a:pt x="300" y="2460"/>
                                  </a:lnTo>
                                  <a:lnTo>
                                    <a:pt x="606" y="2520"/>
                                  </a:lnTo>
                                  <a:lnTo>
                                    <a:pt x="622" y="2841"/>
                                  </a:lnTo>
                                  <a:lnTo>
                                    <a:pt x="736" y="2667"/>
                                  </a:lnTo>
                                  <a:lnTo>
                                    <a:pt x="1003" y="2870"/>
                                  </a:lnTo>
                                  <a:lnTo>
                                    <a:pt x="1162" y="2918"/>
                                  </a:lnTo>
                                  <a:lnTo>
                                    <a:pt x="1198" y="2927"/>
                                  </a:lnTo>
                                  <a:lnTo>
                                    <a:pt x="1271" y="2659"/>
                                  </a:lnTo>
                                  <a:lnTo>
                                    <a:pt x="1407" y="2422"/>
                                  </a:lnTo>
                                  <a:lnTo>
                                    <a:pt x="1276" y="2175"/>
                                  </a:lnTo>
                                  <a:lnTo>
                                    <a:pt x="1508" y="2401"/>
                                  </a:lnTo>
                                  <a:lnTo>
                                    <a:pt x="1559" y="2414"/>
                                  </a:lnTo>
                                  <a:lnTo>
                                    <a:pt x="1549" y="2610"/>
                                  </a:lnTo>
                                  <a:lnTo>
                                    <a:pt x="1673" y="2770"/>
                                  </a:lnTo>
                                  <a:lnTo>
                                    <a:pt x="1979" y="2921"/>
                                  </a:lnTo>
                                  <a:lnTo>
                                    <a:pt x="2172" y="2721"/>
                                  </a:lnTo>
                                  <a:lnTo>
                                    <a:pt x="2380" y="2720"/>
                                  </a:lnTo>
                                  <a:lnTo>
                                    <a:pt x="2517" y="2491"/>
                                  </a:lnTo>
                                  <a:lnTo>
                                    <a:pt x="2524" y="2229"/>
                                  </a:lnTo>
                                  <a:lnTo>
                                    <a:pt x="2925" y="2111"/>
                                  </a:lnTo>
                                  <a:lnTo>
                                    <a:pt x="3087" y="2230"/>
                                  </a:lnTo>
                                  <a:lnTo>
                                    <a:pt x="3227" y="2244"/>
                                  </a:lnTo>
                                  <a:lnTo>
                                    <a:pt x="3160" y="2134"/>
                                  </a:lnTo>
                                  <a:lnTo>
                                    <a:pt x="3204" y="1792"/>
                                  </a:lnTo>
                                  <a:lnTo>
                                    <a:pt x="3113" y="1388"/>
                                  </a:lnTo>
                                  <a:lnTo>
                                    <a:pt x="3199" y="1141"/>
                                  </a:lnTo>
                                  <a:lnTo>
                                    <a:pt x="3401" y="1090"/>
                                  </a:lnTo>
                                  <a:lnTo>
                                    <a:pt x="3461" y="962"/>
                                  </a:lnTo>
                                  <a:lnTo>
                                    <a:pt x="3309" y="647"/>
                                  </a:lnTo>
                                  <a:lnTo>
                                    <a:pt x="3427" y="475"/>
                                  </a:lnTo>
                                  <a:lnTo>
                                    <a:pt x="3332" y="267"/>
                                  </a:lnTo>
                                  <a:lnTo>
                                    <a:pt x="3312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1000" y="5039280"/>
                              <a:ext cx="66420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1" h="1895">
                                  <a:moveTo>
                                    <a:pt x="1557" y="377"/>
                                  </a:moveTo>
                                  <a:lnTo>
                                    <a:pt x="1282" y="370"/>
                                  </a:lnTo>
                                  <a:lnTo>
                                    <a:pt x="1117" y="151"/>
                                  </a:lnTo>
                                  <a:lnTo>
                                    <a:pt x="917" y="103"/>
                                  </a:lnTo>
                                  <a:lnTo>
                                    <a:pt x="809" y="12"/>
                                  </a:lnTo>
                                  <a:lnTo>
                                    <a:pt x="533" y="18"/>
                                  </a:lnTo>
                                  <a:lnTo>
                                    <a:pt x="422" y="103"/>
                                  </a:lnTo>
                                  <a:lnTo>
                                    <a:pt x="317" y="28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10" y="432"/>
                                  </a:lnTo>
                                  <a:lnTo>
                                    <a:pt x="343" y="566"/>
                                  </a:lnTo>
                                  <a:lnTo>
                                    <a:pt x="155" y="779"/>
                                  </a:lnTo>
                                  <a:lnTo>
                                    <a:pt x="122" y="1136"/>
                                  </a:lnTo>
                                  <a:lnTo>
                                    <a:pt x="129" y="1275"/>
                                  </a:lnTo>
                                  <a:lnTo>
                                    <a:pt x="327" y="1340"/>
                                  </a:lnTo>
                                  <a:lnTo>
                                    <a:pt x="649" y="1589"/>
                                  </a:lnTo>
                                  <a:lnTo>
                                    <a:pt x="840" y="1546"/>
                                  </a:lnTo>
                                  <a:lnTo>
                                    <a:pt x="955" y="1399"/>
                                  </a:lnTo>
                                  <a:lnTo>
                                    <a:pt x="1215" y="1443"/>
                                  </a:lnTo>
                                  <a:lnTo>
                                    <a:pt x="1298" y="1609"/>
                                  </a:lnTo>
                                  <a:lnTo>
                                    <a:pt x="1498" y="1895"/>
                                  </a:lnTo>
                                  <a:lnTo>
                                    <a:pt x="1956" y="1854"/>
                                  </a:lnTo>
                                  <a:lnTo>
                                    <a:pt x="2091" y="1587"/>
                                  </a:lnTo>
                                  <a:lnTo>
                                    <a:pt x="1970" y="1434"/>
                                  </a:lnTo>
                                  <a:lnTo>
                                    <a:pt x="2000" y="1240"/>
                                  </a:lnTo>
                                  <a:lnTo>
                                    <a:pt x="1877" y="1080"/>
                                  </a:lnTo>
                                  <a:lnTo>
                                    <a:pt x="1910" y="1038"/>
                                  </a:lnTo>
                                  <a:lnTo>
                                    <a:pt x="1755" y="918"/>
                                  </a:lnTo>
                                  <a:lnTo>
                                    <a:pt x="1707" y="588"/>
                                  </a:lnTo>
                                  <a:lnTo>
                                    <a:pt x="1557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4160" y="380520"/>
                              <a:ext cx="466560" cy="76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1" h="2410">
                                  <a:moveTo>
                                    <a:pt x="251" y="340"/>
                                  </a:moveTo>
                                  <a:lnTo>
                                    <a:pt x="233" y="622"/>
                                  </a:lnTo>
                                  <a:lnTo>
                                    <a:pt x="0" y="1266"/>
                                  </a:lnTo>
                                  <a:lnTo>
                                    <a:pt x="23" y="1546"/>
                                  </a:lnTo>
                                  <a:lnTo>
                                    <a:pt x="87" y="1723"/>
                                  </a:lnTo>
                                  <a:lnTo>
                                    <a:pt x="41" y="1968"/>
                                  </a:lnTo>
                                  <a:lnTo>
                                    <a:pt x="725" y="1862"/>
                                  </a:lnTo>
                                  <a:lnTo>
                                    <a:pt x="887" y="1965"/>
                                  </a:lnTo>
                                  <a:lnTo>
                                    <a:pt x="864" y="2174"/>
                                  </a:lnTo>
                                  <a:lnTo>
                                    <a:pt x="919" y="2300"/>
                                  </a:lnTo>
                                  <a:lnTo>
                                    <a:pt x="1248" y="2410"/>
                                  </a:lnTo>
                                  <a:lnTo>
                                    <a:pt x="1440" y="2371"/>
                                  </a:lnTo>
                                  <a:lnTo>
                                    <a:pt x="1471" y="2107"/>
                                  </a:lnTo>
                                  <a:lnTo>
                                    <a:pt x="1351" y="2047"/>
                                  </a:lnTo>
                                  <a:lnTo>
                                    <a:pt x="1291" y="1927"/>
                                  </a:lnTo>
                                  <a:lnTo>
                                    <a:pt x="1291" y="1790"/>
                                  </a:lnTo>
                                  <a:lnTo>
                                    <a:pt x="1222" y="1178"/>
                                  </a:lnTo>
                                  <a:lnTo>
                                    <a:pt x="1372" y="936"/>
                                  </a:lnTo>
                                  <a:lnTo>
                                    <a:pt x="1148" y="698"/>
                                  </a:lnTo>
                                  <a:lnTo>
                                    <a:pt x="1108" y="568"/>
                                  </a:lnTo>
                                  <a:lnTo>
                                    <a:pt x="924" y="641"/>
                                  </a:lnTo>
                                  <a:lnTo>
                                    <a:pt x="800" y="604"/>
                                  </a:lnTo>
                                  <a:lnTo>
                                    <a:pt x="771" y="411"/>
                                  </a:lnTo>
                                  <a:lnTo>
                                    <a:pt x="519" y="73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9" y="141"/>
                                  </a:lnTo>
                                  <a:lnTo>
                                    <a:pt x="251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760" y="315000"/>
                              <a:ext cx="48060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3" h="1829">
                                  <a:moveTo>
                                    <a:pt x="1495" y="828"/>
                                  </a:moveTo>
                                  <a:lnTo>
                                    <a:pt x="1513" y="546"/>
                                  </a:lnTo>
                                  <a:lnTo>
                                    <a:pt x="1441" y="347"/>
                                  </a:lnTo>
                                  <a:lnTo>
                                    <a:pt x="1437" y="206"/>
                                  </a:lnTo>
                                  <a:lnTo>
                                    <a:pt x="1236" y="165"/>
                                  </a:lnTo>
                                  <a:lnTo>
                                    <a:pt x="1002" y="294"/>
                                  </a:lnTo>
                                  <a:lnTo>
                                    <a:pt x="754" y="81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405" y="150"/>
                                  </a:lnTo>
                                  <a:lnTo>
                                    <a:pt x="229" y="142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42" y="1066"/>
                                  </a:lnTo>
                                  <a:lnTo>
                                    <a:pt x="279" y="1323"/>
                                  </a:lnTo>
                                  <a:lnTo>
                                    <a:pt x="844" y="1566"/>
                                  </a:lnTo>
                                  <a:lnTo>
                                    <a:pt x="1073" y="1698"/>
                                  </a:lnTo>
                                  <a:lnTo>
                                    <a:pt x="1028" y="1829"/>
                                  </a:lnTo>
                                  <a:lnTo>
                                    <a:pt x="1285" y="1752"/>
                                  </a:lnTo>
                                  <a:lnTo>
                                    <a:pt x="1262" y="1472"/>
                                  </a:lnTo>
                                  <a:lnTo>
                                    <a:pt x="1495" y="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8600" y="495360"/>
                              <a:ext cx="2444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575">
                                  <a:moveTo>
                                    <a:pt x="328" y="11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29" y="243"/>
                                  </a:lnTo>
                                  <a:lnTo>
                                    <a:pt x="153" y="280"/>
                                  </a:lnTo>
                                  <a:lnTo>
                                    <a:pt x="337" y="207"/>
                                  </a:lnTo>
                                  <a:lnTo>
                                    <a:pt x="377" y="337"/>
                                  </a:lnTo>
                                  <a:lnTo>
                                    <a:pt x="601" y="575"/>
                                  </a:lnTo>
                                  <a:lnTo>
                                    <a:pt x="770" y="455"/>
                                  </a:lnTo>
                                  <a:lnTo>
                                    <a:pt x="646" y="223"/>
                                  </a:lnTo>
                                  <a:lnTo>
                                    <a:pt x="714" y="102"/>
                                  </a:lnTo>
                                  <a:lnTo>
                                    <a:pt x="754" y="10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32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8640" y="173880"/>
                              <a:ext cx="1796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632">
                                  <a:moveTo>
                                    <a:pt x="340" y="30"/>
                                  </a:moveTo>
                                  <a:lnTo>
                                    <a:pt x="146" y="252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36" y="74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" y="604"/>
                                  </a:lnTo>
                                  <a:lnTo>
                                    <a:pt x="129" y="632"/>
                                  </a:lnTo>
                                  <a:lnTo>
                                    <a:pt x="468" y="489"/>
                                  </a:lnTo>
                                  <a:lnTo>
                                    <a:pt x="566" y="103"/>
                                  </a:lnTo>
                                  <a:lnTo>
                                    <a:pt x="3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8480" y="197640"/>
                              <a:ext cx="599400" cy="63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9" h="2009">
                                  <a:moveTo>
                                    <a:pt x="1667" y="415"/>
                                  </a:moveTo>
                                  <a:lnTo>
                                    <a:pt x="1328" y="558"/>
                                  </a:lnTo>
                                  <a:lnTo>
                                    <a:pt x="1201" y="530"/>
                                  </a:lnTo>
                                  <a:lnTo>
                                    <a:pt x="1199" y="131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125" y="178"/>
                                  </a:lnTo>
                                  <a:lnTo>
                                    <a:pt x="852" y="195"/>
                                  </a:lnTo>
                                  <a:lnTo>
                                    <a:pt x="787" y="317"/>
                                  </a:lnTo>
                                  <a:lnTo>
                                    <a:pt x="591" y="361"/>
                                  </a:lnTo>
                                  <a:lnTo>
                                    <a:pt x="537" y="631"/>
                                  </a:lnTo>
                                  <a:lnTo>
                                    <a:pt x="788" y="679"/>
                                  </a:lnTo>
                                  <a:lnTo>
                                    <a:pt x="401" y="699"/>
                                  </a:lnTo>
                                  <a:lnTo>
                                    <a:pt x="499" y="946"/>
                                  </a:lnTo>
                                  <a:lnTo>
                                    <a:pt x="195" y="546"/>
                                  </a:lnTo>
                                  <a:lnTo>
                                    <a:pt x="20" y="613"/>
                                  </a:lnTo>
                                  <a:lnTo>
                                    <a:pt x="106" y="870"/>
                                  </a:lnTo>
                                  <a:lnTo>
                                    <a:pt x="164" y="1342"/>
                                  </a:lnTo>
                                  <a:lnTo>
                                    <a:pt x="0" y="1558"/>
                                  </a:lnTo>
                                  <a:lnTo>
                                    <a:pt x="131" y="1602"/>
                                  </a:lnTo>
                                  <a:lnTo>
                                    <a:pt x="331" y="1553"/>
                                  </a:lnTo>
                                  <a:lnTo>
                                    <a:pt x="335" y="1679"/>
                                  </a:lnTo>
                                  <a:lnTo>
                                    <a:pt x="131" y="1860"/>
                                  </a:lnTo>
                                  <a:lnTo>
                                    <a:pt x="134" y="1994"/>
                                  </a:lnTo>
                                  <a:lnTo>
                                    <a:pt x="149" y="2009"/>
                                  </a:lnTo>
                                  <a:lnTo>
                                    <a:pt x="334" y="1937"/>
                                  </a:lnTo>
                                  <a:lnTo>
                                    <a:pt x="448" y="1998"/>
                                  </a:lnTo>
                                  <a:lnTo>
                                    <a:pt x="514" y="1883"/>
                                  </a:lnTo>
                                  <a:lnTo>
                                    <a:pt x="643" y="1872"/>
                                  </a:lnTo>
                                  <a:lnTo>
                                    <a:pt x="638" y="1675"/>
                                  </a:lnTo>
                                  <a:lnTo>
                                    <a:pt x="831" y="1677"/>
                                  </a:lnTo>
                                  <a:lnTo>
                                    <a:pt x="1140" y="1445"/>
                                  </a:lnTo>
                                  <a:lnTo>
                                    <a:pt x="1261" y="1432"/>
                                  </a:lnTo>
                                  <a:lnTo>
                                    <a:pt x="1601" y="1607"/>
                                  </a:lnTo>
                                  <a:lnTo>
                                    <a:pt x="1796" y="1566"/>
                                  </a:lnTo>
                                  <a:lnTo>
                                    <a:pt x="1876" y="1371"/>
                                  </a:lnTo>
                                  <a:lnTo>
                                    <a:pt x="1889" y="1090"/>
                                  </a:lnTo>
                                  <a:lnTo>
                                    <a:pt x="1683" y="918"/>
                                  </a:lnTo>
                                  <a:lnTo>
                                    <a:pt x="1773" y="733"/>
                                  </a:lnTo>
                                  <a:lnTo>
                                    <a:pt x="1660" y="555"/>
                                  </a:lnTo>
                                  <a:lnTo>
                                    <a:pt x="1667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040" y="548640"/>
                              <a:ext cx="2534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784">
                                  <a:moveTo>
                                    <a:pt x="310" y="0"/>
                                  </a:moveTo>
                                  <a:lnTo>
                                    <a:pt x="173" y="242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78" y="520"/>
                                  </a:lnTo>
                                  <a:lnTo>
                                    <a:pt x="601" y="715"/>
                                  </a:lnTo>
                                  <a:lnTo>
                                    <a:pt x="700" y="784"/>
                                  </a:lnTo>
                                  <a:lnTo>
                                    <a:pt x="798" y="718"/>
                                  </a:lnTo>
                                  <a:lnTo>
                                    <a:pt x="583" y="545"/>
                                  </a:lnTo>
                                  <a:lnTo>
                                    <a:pt x="508" y="278"/>
                                  </a:lnTo>
                                  <a:lnTo>
                                    <a:pt x="649" y="67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6320" y="578520"/>
                              <a:ext cx="3873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1268">
                                  <a:moveTo>
                                    <a:pt x="89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1" y="826"/>
                                  </a:lnTo>
                                  <a:lnTo>
                                    <a:pt x="543" y="903"/>
                                  </a:lnTo>
                                  <a:lnTo>
                                    <a:pt x="846" y="1268"/>
                                  </a:lnTo>
                                  <a:lnTo>
                                    <a:pt x="1021" y="1211"/>
                                  </a:lnTo>
                                  <a:lnTo>
                                    <a:pt x="1176" y="1000"/>
                                  </a:lnTo>
                                  <a:lnTo>
                                    <a:pt x="1221" y="869"/>
                                  </a:lnTo>
                                  <a:lnTo>
                                    <a:pt x="992" y="737"/>
                                  </a:lnTo>
                                  <a:lnTo>
                                    <a:pt x="427" y="494"/>
                                  </a:lnTo>
                                  <a:lnTo>
                                    <a:pt x="190" y="237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6680" y="865080"/>
                              <a:ext cx="633600" cy="9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5" h="3049">
                                  <a:moveTo>
                                    <a:pt x="1391" y="0"/>
                                  </a:moveTo>
                                  <a:lnTo>
                                    <a:pt x="1167" y="4"/>
                                  </a:lnTo>
                                  <a:lnTo>
                                    <a:pt x="907" y="95"/>
                                  </a:lnTo>
                                  <a:lnTo>
                                    <a:pt x="806" y="283"/>
                                  </a:lnTo>
                                  <a:lnTo>
                                    <a:pt x="884" y="460"/>
                                  </a:lnTo>
                                  <a:lnTo>
                                    <a:pt x="899" y="473"/>
                                  </a:lnTo>
                                  <a:lnTo>
                                    <a:pt x="884" y="460"/>
                                  </a:lnTo>
                                  <a:lnTo>
                                    <a:pt x="808" y="388"/>
                                  </a:lnTo>
                                  <a:lnTo>
                                    <a:pt x="624" y="447"/>
                                  </a:lnTo>
                                  <a:lnTo>
                                    <a:pt x="561" y="884"/>
                                  </a:lnTo>
                                  <a:lnTo>
                                    <a:pt x="363" y="912"/>
                                  </a:lnTo>
                                  <a:lnTo>
                                    <a:pt x="288" y="1016"/>
                                  </a:lnTo>
                                  <a:lnTo>
                                    <a:pt x="160" y="1059"/>
                                  </a:lnTo>
                                  <a:lnTo>
                                    <a:pt x="9" y="1277"/>
                                  </a:lnTo>
                                  <a:lnTo>
                                    <a:pt x="0" y="1414"/>
                                  </a:lnTo>
                                  <a:lnTo>
                                    <a:pt x="67" y="1676"/>
                                  </a:lnTo>
                                  <a:lnTo>
                                    <a:pt x="489" y="1545"/>
                                  </a:lnTo>
                                  <a:lnTo>
                                    <a:pt x="598" y="1615"/>
                                  </a:lnTo>
                                  <a:lnTo>
                                    <a:pt x="727" y="1591"/>
                                  </a:lnTo>
                                  <a:lnTo>
                                    <a:pt x="824" y="1674"/>
                                  </a:lnTo>
                                  <a:lnTo>
                                    <a:pt x="999" y="1486"/>
                                  </a:lnTo>
                                  <a:lnTo>
                                    <a:pt x="1117" y="1731"/>
                                  </a:lnTo>
                                  <a:lnTo>
                                    <a:pt x="935" y="2114"/>
                                  </a:lnTo>
                                  <a:lnTo>
                                    <a:pt x="917" y="2327"/>
                                  </a:lnTo>
                                  <a:lnTo>
                                    <a:pt x="1033" y="2877"/>
                                  </a:lnTo>
                                  <a:lnTo>
                                    <a:pt x="1231" y="2946"/>
                                  </a:lnTo>
                                  <a:lnTo>
                                    <a:pt x="1421" y="2860"/>
                                  </a:lnTo>
                                  <a:lnTo>
                                    <a:pt x="1714" y="3049"/>
                                  </a:lnTo>
                                  <a:lnTo>
                                    <a:pt x="1926" y="2932"/>
                                  </a:lnTo>
                                  <a:lnTo>
                                    <a:pt x="1995" y="2532"/>
                                  </a:lnTo>
                                  <a:lnTo>
                                    <a:pt x="1846" y="2139"/>
                                  </a:lnTo>
                                  <a:lnTo>
                                    <a:pt x="1916" y="1871"/>
                                  </a:lnTo>
                                  <a:lnTo>
                                    <a:pt x="1598" y="1494"/>
                                  </a:lnTo>
                                  <a:lnTo>
                                    <a:pt x="1513" y="1304"/>
                                  </a:lnTo>
                                  <a:lnTo>
                                    <a:pt x="1511" y="1264"/>
                                  </a:lnTo>
                                  <a:lnTo>
                                    <a:pt x="1418" y="1174"/>
                                  </a:lnTo>
                                  <a:lnTo>
                                    <a:pt x="1400" y="1061"/>
                                  </a:lnTo>
                                  <a:lnTo>
                                    <a:pt x="1655" y="987"/>
                                  </a:lnTo>
                                  <a:lnTo>
                                    <a:pt x="1625" y="851"/>
                                  </a:lnTo>
                                  <a:lnTo>
                                    <a:pt x="1733" y="763"/>
                                  </a:lnTo>
                                  <a:lnTo>
                                    <a:pt x="1773" y="632"/>
                                  </a:lnTo>
                                  <a:lnTo>
                                    <a:pt x="1694" y="365"/>
                                  </a:lnTo>
                                  <a:lnTo>
                                    <a:pt x="13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4560" y="652320"/>
                              <a:ext cx="39492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1947">
                                  <a:moveTo>
                                    <a:pt x="1244" y="626"/>
                                  </a:moveTo>
                                  <a:lnTo>
                                    <a:pt x="960" y="392"/>
                                  </a:lnTo>
                                  <a:lnTo>
                                    <a:pt x="862" y="458"/>
                                  </a:lnTo>
                                  <a:lnTo>
                                    <a:pt x="763" y="389"/>
                                  </a:lnTo>
                                  <a:lnTo>
                                    <a:pt x="240" y="194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81" y="265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140" y="827"/>
                                  </a:lnTo>
                                  <a:lnTo>
                                    <a:pt x="166" y="1156"/>
                                  </a:lnTo>
                                  <a:lnTo>
                                    <a:pt x="305" y="1382"/>
                                  </a:lnTo>
                                  <a:lnTo>
                                    <a:pt x="256" y="1511"/>
                                  </a:lnTo>
                                  <a:lnTo>
                                    <a:pt x="426" y="1947"/>
                                  </a:lnTo>
                                  <a:lnTo>
                                    <a:pt x="577" y="1729"/>
                                  </a:lnTo>
                                  <a:lnTo>
                                    <a:pt x="705" y="1686"/>
                                  </a:lnTo>
                                  <a:lnTo>
                                    <a:pt x="780" y="1582"/>
                                  </a:lnTo>
                                  <a:lnTo>
                                    <a:pt x="978" y="1554"/>
                                  </a:lnTo>
                                  <a:lnTo>
                                    <a:pt x="1041" y="1117"/>
                                  </a:lnTo>
                                  <a:lnTo>
                                    <a:pt x="1197" y="1014"/>
                                  </a:lnTo>
                                  <a:lnTo>
                                    <a:pt x="1230" y="842"/>
                                  </a:lnTo>
                                  <a:lnTo>
                                    <a:pt x="1244" y="6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4920" y="652320"/>
                              <a:ext cx="59256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6" h="2329">
                                  <a:moveTo>
                                    <a:pt x="1723" y="325"/>
                                  </a:moveTo>
                                  <a:lnTo>
                                    <a:pt x="1649" y="134"/>
                                  </a:lnTo>
                                  <a:lnTo>
                                    <a:pt x="1454" y="175"/>
                                  </a:lnTo>
                                  <a:lnTo>
                                    <a:pt x="1114" y="0"/>
                                  </a:lnTo>
                                  <a:lnTo>
                                    <a:pt x="993" y="13"/>
                                  </a:lnTo>
                                  <a:lnTo>
                                    <a:pt x="684" y="245"/>
                                  </a:lnTo>
                                  <a:lnTo>
                                    <a:pt x="491" y="243"/>
                                  </a:lnTo>
                                  <a:lnTo>
                                    <a:pt x="496" y="440"/>
                                  </a:lnTo>
                                  <a:lnTo>
                                    <a:pt x="367" y="451"/>
                                  </a:lnTo>
                                  <a:lnTo>
                                    <a:pt x="301" y="566"/>
                                  </a:lnTo>
                                  <a:lnTo>
                                    <a:pt x="187" y="505"/>
                                  </a:lnTo>
                                  <a:lnTo>
                                    <a:pt x="2" y="577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23" y="736"/>
                                  </a:lnTo>
                                  <a:lnTo>
                                    <a:pt x="182" y="916"/>
                                  </a:lnTo>
                                  <a:lnTo>
                                    <a:pt x="252" y="983"/>
                                  </a:lnTo>
                                  <a:lnTo>
                                    <a:pt x="184" y="1235"/>
                                  </a:lnTo>
                                  <a:lnTo>
                                    <a:pt x="18" y="1340"/>
                                  </a:lnTo>
                                  <a:lnTo>
                                    <a:pt x="44" y="1469"/>
                                  </a:lnTo>
                                  <a:lnTo>
                                    <a:pt x="306" y="1508"/>
                                  </a:lnTo>
                                  <a:lnTo>
                                    <a:pt x="252" y="1853"/>
                                  </a:lnTo>
                                  <a:lnTo>
                                    <a:pt x="112" y="2177"/>
                                  </a:lnTo>
                                  <a:lnTo>
                                    <a:pt x="247" y="2313"/>
                                  </a:lnTo>
                                  <a:lnTo>
                                    <a:pt x="516" y="2329"/>
                                  </a:lnTo>
                                  <a:lnTo>
                                    <a:pt x="565" y="2138"/>
                                  </a:lnTo>
                                  <a:lnTo>
                                    <a:pt x="780" y="1870"/>
                                  </a:lnTo>
                                  <a:lnTo>
                                    <a:pt x="1036" y="1760"/>
                                  </a:lnTo>
                                  <a:lnTo>
                                    <a:pt x="1160" y="1819"/>
                                  </a:lnTo>
                                  <a:lnTo>
                                    <a:pt x="1363" y="154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866" y="1156"/>
                                  </a:lnTo>
                                  <a:lnTo>
                                    <a:pt x="1646" y="736"/>
                                  </a:lnTo>
                                  <a:lnTo>
                                    <a:pt x="1723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8200" y="1019160"/>
                              <a:ext cx="1167840" cy="12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8" h="3981">
                                  <a:moveTo>
                                    <a:pt x="1096" y="300"/>
                                  </a:moveTo>
                                  <a:lnTo>
                                    <a:pt x="911" y="390"/>
                                  </a:lnTo>
                                  <a:lnTo>
                                    <a:pt x="708" y="663"/>
                                  </a:lnTo>
                                  <a:lnTo>
                                    <a:pt x="584" y="604"/>
                                  </a:lnTo>
                                  <a:lnTo>
                                    <a:pt x="328" y="714"/>
                                  </a:lnTo>
                                  <a:lnTo>
                                    <a:pt x="113" y="982"/>
                                  </a:lnTo>
                                  <a:lnTo>
                                    <a:pt x="64" y="1173"/>
                                  </a:lnTo>
                                  <a:lnTo>
                                    <a:pt x="114" y="1429"/>
                                  </a:lnTo>
                                  <a:lnTo>
                                    <a:pt x="0" y="1761"/>
                                  </a:lnTo>
                                  <a:lnTo>
                                    <a:pt x="157" y="1879"/>
                                  </a:lnTo>
                                  <a:lnTo>
                                    <a:pt x="665" y="1969"/>
                                  </a:lnTo>
                                  <a:lnTo>
                                    <a:pt x="616" y="2234"/>
                                  </a:lnTo>
                                  <a:lnTo>
                                    <a:pt x="739" y="2550"/>
                                  </a:lnTo>
                                  <a:lnTo>
                                    <a:pt x="613" y="2805"/>
                                  </a:lnTo>
                                  <a:lnTo>
                                    <a:pt x="803" y="3121"/>
                                  </a:lnTo>
                                  <a:lnTo>
                                    <a:pt x="965" y="3170"/>
                                  </a:lnTo>
                                  <a:lnTo>
                                    <a:pt x="1202" y="3431"/>
                                  </a:lnTo>
                                  <a:lnTo>
                                    <a:pt x="1328" y="3981"/>
                                  </a:lnTo>
                                  <a:lnTo>
                                    <a:pt x="2329" y="3672"/>
                                  </a:lnTo>
                                  <a:lnTo>
                                    <a:pt x="2646" y="3525"/>
                                  </a:lnTo>
                                  <a:lnTo>
                                    <a:pt x="2886" y="3603"/>
                                  </a:lnTo>
                                  <a:lnTo>
                                    <a:pt x="2942" y="3482"/>
                                  </a:lnTo>
                                  <a:lnTo>
                                    <a:pt x="3328" y="3381"/>
                                  </a:lnTo>
                                  <a:lnTo>
                                    <a:pt x="3611" y="3261"/>
                                  </a:lnTo>
                                  <a:lnTo>
                                    <a:pt x="3653" y="3065"/>
                                  </a:lnTo>
                                  <a:lnTo>
                                    <a:pt x="3616" y="2734"/>
                                  </a:lnTo>
                                  <a:lnTo>
                                    <a:pt x="3678" y="2617"/>
                                  </a:lnTo>
                                  <a:lnTo>
                                    <a:pt x="3591" y="2446"/>
                                  </a:lnTo>
                                  <a:lnTo>
                                    <a:pt x="3379" y="2563"/>
                                  </a:lnTo>
                                  <a:lnTo>
                                    <a:pt x="3086" y="2374"/>
                                  </a:lnTo>
                                  <a:lnTo>
                                    <a:pt x="2896" y="2460"/>
                                  </a:lnTo>
                                  <a:lnTo>
                                    <a:pt x="2698" y="2391"/>
                                  </a:lnTo>
                                  <a:lnTo>
                                    <a:pt x="2582" y="1841"/>
                                  </a:lnTo>
                                  <a:lnTo>
                                    <a:pt x="2600" y="1628"/>
                                  </a:lnTo>
                                  <a:lnTo>
                                    <a:pt x="2782" y="1245"/>
                                  </a:lnTo>
                                  <a:lnTo>
                                    <a:pt x="2664" y="1000"/>
                                  </a:lnTo>
                                  <a:lnTo>
                                    <a:pt x="2489" y="1188"/>
                                  </a:lnTo>
                                  <a:lnTo>
                                    <a:pt x="2392" y="1105"/>
                                  </a:lnTo>
                                  <a:lnTo>
                                    <a:pt x="2263" y="1129"/>
                                  </a:lnTo>
                                  <a:lnTo>
                                    <a:pt x="2154" y="1059"/>
                                  </a:lnTo>
                                  <a:lnTo>
                                    <a:pt x="1732" y="1190"/>
                                  </a:lnTo>
                                  <a:lnTo>
                                    <a:pt x="1665" y="928"/>
                                  </a:lnTo>
                                  <a:lnTo>
                                    <a:pt x="1674" y="791"/>
                                  </a:lnTo>
                                  <a:lnTo>
                                    <a:pt x="1504" y="355"/>
                                  </a:lnTo>
                                  <a:lnTo>
                                    <a:pt x="1553" y="226"/>
                                  </a:lnTo>
                                  <a:lnTo>
                                    <a:pt x="1414" y="0"/>
                                  </a:lnTo>
                                  <a:lnTo>
                                    <a:pt x="1096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0920" y="871200"/>
                              <a:ext cx="74484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5" h="2207">
                                  <a:moveTo>
                                    <a:pt x="255" y="967"/>
                                  </a:moveTo>
                                  <a:lnTo>
                                    <a:pt x="0" y="1041"/>
                                  </a:lnTo>
                                  <a:lnTo>
                                    <a:pt x="18" y="1154"/>
                                  </a:lnTo>
                                  <a:lnTo>
                                    <a:pt x="111" y="1244"/>
                                  </a:lnTo>
                                  <a:lnTo>
                                    <a:pt x="997" y="1424"/>
                                  </a:lnTo>
                                  <a:lnTo>
                                    <a:pt x="1118" y="1500"/>
                                  </a:lnTo>
                                  <a:lnTo>
                                    <a:pt x="1498" y="2165"/>
                                  </a:lnTo>
                                  <a:lnTo>
                                    <a:pt x="1702" y="2153"/>
                                  </a:lnTo>
                                  <a:lnTo>
                                    <a:pt x="1952" y="2207"/>
                                  </a:lnTo>
                                  <a:lnTo>
                                    <a:pt x="1984" y="2081"/>
                                  </a:lnTo>
                                  <a:lnTo>
                                    <a:pt x="2167" y="1816"/>
                                  </a:lnTo>
                                  <a:lnTo>
                                    <a:pt x="2181" y="1613"/>
                                  </a:lnTo>
                                  <a:lnTo>
                                    <a:pt x="2293" y="1368"/>
                                  </a:lnTo>
                                  <a:lnTo>
                                    <a:pt x="2232" y="1049"/>
                                  </a:lnTo>
                                  <a:lnTo>
                                    <a:pt x="2345" y="884"/>
                                  </a:lnTo>
                                  <a:lnTo>
                                    <a:pt x="2298" y="825"/>
                                  </a:lnTo>
                                  <a:lnTo>
                                    <a:pt x="2106" y="864"/>
                                  </a:lnTo>
                                  <a:lnTo>
                                    <a:pt x="1777" y="754"/>
                                  </a:lnTo>
                                  <a:lnTo>
                                    <a:pt x="1722" y="628"/>
                                  </a:lnTo>
                                  <a:lnTo>
                                    <a:pt x="1745" y="419"/>
                                  </a:lnTo>
                                  <a:lnTo>
                                    <a:pt x="1583" y="316"/>
                                  </a:lnTo>
                                  <a:lnTo>
                                    <a:pt x="899" y="422"/>
                                  </a:lnTo>
                                  <a:lnTo>
                                    <a:pt x="945" y="177"/>
                                  </a:lnTo>
                                  <a:lnTo>
                                    <a:pt x="881" y="0"/>
                                  </a:lnTo>
                                  <a:lnTo>
                                    <a:pt x="624" y="77"/>
                                  </a:lnTo>
                                  <a:lnTo>
                                    <a:pt x="469" y="288"/>
                                  </a:lnTo>
                                  <a:lnTo>
                                    <a:pt x="294" y="345"/>
                                  </a:lnTo>
                                  <a:lnTo>
                                    <a:pt x="373" y="612"/>
                                  </a:lnTo>
                                  <a:lnTo>
                                    <a:pt x="333" y="743"/>
                                  </a:lnTo>
                                  <a:lnTo>
                                    <a:pt x="225" y="831"/>
                                  </a:lnTo>
                                  <a:lnTo>
                                    <a:pt x="255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920" y="330120"/>
                              <a:ext cx="39168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546">
                                  <a:moveTo>
                                    <a:pt x="999" y="57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93" y="493"/>
                                  </a:lnTo>
                                  <a:lnTo>
                                    <a:pt x="289" y="821"/>
                                  </a:lnTo>
                                  <a:lnTo>
                                    <a:pt x="263" y="957"/>
                                  </a:lnTo>
                                  <a:lnTo>
                                    <a:pt x="0" y="916"/>
                                  </a:lnTo>
                                  <a:lnTo>
                                    <a:pt x="275" y="1471"/>
                                  </a:lnTo>
                                  <a:lnTo>
                                    <a:pt x="363" y="1546"/>
                                  </a:lnTo>
                                  <a:lnTo>
                                    <a:pt x="456" y="1450"/>
                                  </a:lnTo>
                                  <a:lnTo>
                                    <a:pt x="782" y="1375"/>
                                  </a:lnTo>
                                  <a:lnTo>
                                    <a:pt x="1071" y="1141"/>
                                  </a:lnTo>
                                  <a:lnTo>
                                    <a:pt x="1235" y="925"/>
                                  </a:lnTo>
                                  <a:lnTo>
                                    <a:pt x="1177" y="453"/>
                                  </a:lnTo>
                                  <a:lnTo>
                                    <a:pt x="1091" y="196"/>
                                  </a:lnTo>
                                  <a:lnTo>
                                    <a:pt x="999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354960"/>
                              <a:ext cx="621720" cy="85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7" h="2706">
                                  <a:moveTo>
                                    <a:pt x="1957" y="742"/>
                                  </a:moveTo>
                                  <a:lnTo>
                                    <a:pt x="1861" y="414"/>
                                  </a:lnTo>
                                  <a:lnTo>
                                    <a:pt x="1854" y="0"/>
                                  </a:lnTo>
                                  <a:lnTo>
                                    <a:pt x="1454" y="111"/>
                                  </a:lnTo>
                                  <a:lnTo>
                                    <a:pt x="1066" y="515"/>
                                  </a:lnTo>
                                  <a:lnTo>
                                    <a:pt x="1360" y="728"/>
                                  </a:lnTo>
                                  <a:lnTo>
                                    <a:pt x="1019" y="762"/>
                                  </a:lnTo>
                                  <a:lnTo>
                                    <a:pt x="880" y="661"/>
                                  </a:lnTo>
                                  <a:lnTo>
                                    <a:pt x="678" y="715"/>
                                  </a:lnTo>
                                  <a:lnTo>
                                    <a:pt x="330" y="697"/>
                                  </a:lnTo>
                                  <a:lnTo>
                                    <a:pt x="19" y="834"/>
                                  </a:lnTo>
                                  <a:lnTo>
                                    <a:pt x="0" y="934"/>
                                  </a:lnTo>
                                  <a:lnTo>
                                    <a:pt x="91" y="1017"/>
                                  </a:lnTo>
                                  <a:lnTo>
                                    <a:pt x="220" y="1026"/>
                                  </a:lnTo>
                                  <a:lnTo>
                                    <a:pt x="291" y="1116"/>
                                  </a:lnTo>
                                  <a:lnTo>
                                    <a:pt x="260" y="1240"/>
                                  </a:lnTo>
                                  <a:lnTo>
                                    <a:pt x="242" y="1498"/>
                                  </a:lnTo>
                                  <a:lnTo>
                                    <a:pt x="345" y="1673"/>
                                  </a:lnTo>
                                  <a:lnTo>
                                    <a:pt x="533" y="1718"/>
                                  </a:lnTo>
                                  <a:lnTo>
                                    <a:pt x="579" y="1886"/>
                                  </a:lnTo>
                                  <a:lnTo>
                                    <a:pt x="584" y="2195"/>
                                  </a:lnTo>
                                  <a:lnTo>
                                    <a:pt x="530" y="2382"/>
                                  </a:lnTo>
                                  <a:lnTo>
                                    <a:pt x="948" y="2554"/>
                                  </a:lnTo>
                                  <a:lnTo>
                                    <a:pt x="1321" y="2706"/>
                                  </a:lnTo>
                                  <a:lnTo>
                                    <a:pt x="1558" y="2470"/>
                                  </a:lnTo>
                                  <a:lnTo>
                                    <a:pt x="1622" y="2068"/>
                                  </a:lnTo>
                                  <a:lnTo>
                                    <a:pt x="1591" y="1932"/>
                                  </a:lnTo>
                                  <a:lnTo>
                                    <a:pt x="1763" y="1824"/>
                                  </a:lnTo>
                                  <a:lnTo>
                                    <a:pt x="1943" y="1392"/>
                                  </a:lnTo>
                                  <a:lnTo>
                                    <a:pt x="1668" y="837"/>
                                  </a:lnTo>
                                  <a:lnTo>
                                    <a:pt x="1931" y="878"/>
                                  </a:lnTo>
                                  <a:lnTo>
                                    <a:pt x="1957" y="7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372960"/>
                              <a:ext cx="675720" cy="43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8" h="1356">
                                  <a:moveTo>
                                    <a:pt x="1451" y="170"/>
                                  </a:moveTo>
                                  <a:lnTo>
                                    <a:pt x="1425" y="42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489" y="35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47" y="492"/>
                                  </a:lnTo>
                                  <a:lnTo>
                                    <a:pt x="451" y="756"/>
                                  </a:lnTo>
                                  <a:lnTo>
                                    <a:pt x="667" y="944"/>
                                  </a:lnTo>
                                  <a:lnTo>
                                    <a:pt x="996" y="1080"/>
                                  </a:lnTo>
                                  <a:lnTo>
                                    <a:pt x="1084" y="1000"/>
                                  </a:lnTo>
                                  <a:lnTo>
                                    <a:pt x="1212" y="1037"/>
                                  </a:lnTo>
                                  <a:lnTo>
                                    <a:pt x="1462" y="874"/>
                                  </a:lnTo>
                                  <a:lnTo>
                                    <a:pt x="1582" y="921"/>
                                  </a:lnTo>
                                  <a:lnTo>
                                    <a:pt x="1495" y="1140"/>
                                  </a:lnTo>
                                  <a:lnTo>
                                    <a:pt x="1604" y="1309"/>
                                  </a:lnTo>
                                  <a:lnTo>
                                    <a:pt x="1873" y="1356"/>
                                  </a:lnTo>
                                  <a:lnTo>
                                    <a:pt x="2097" y="1183"/>
                                  </a:lnTo>
                                  <a:lnTo>
                                    <a:pt x="2128" y="1059"/>
                                  </a:lnTo>
                                  <a:lnTo>
                                    <a:pt x="2057" y="969"/>
                                  </a:lnTo>
                                  <a:lnTo>
                                    <a:pt x="1928" y="960"/>
                                  </a:lnTo>
                                  <a:lnTo>
                                    <a:pt x="1837" y="877"/>
                                  </a:lnTo>
                                  <a:lnTo>
                                    <a:pt x="1725" y="933"/>
                                  </a:lnTo>
                                  <a:lnTo>
                                    <a:pt x="1503" y="847"/>
                                  </a:lnTo>
                                  <a:lnTo>
                                    <a:pt x="1542" y="821"/>
                                  </a:lnTo>
                                  <a:lnTo>
                                    <a:pt x="1570" y="667"/>
                                  </a:lnTo>
                                  <a:lnTo>
                                    <a:pt x="1740" y="558"/>
                                  </a:lnTo>
                                  <a:lnTo>
                                    <a:pt x="1848" y="386"/>
                                  </a:lnTo>
                                  <a:lnTo>
                                    <a:pt x="1794" y="283"/>
                                  </a:lnTo>
                                  <a:lnTo>
                                    <a:pt x="1673" y="219"/>
                                  </a:lnTo>
                                  <a:lnTo>
                                    <a:pt x="1451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920" y="650160"/>
                              <a:ext cx="916200" cy="106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7" h="3360">
                                  <a:moveTo>
                                    <a:pt x="2534" y="742"/>
                                  </a:moveTo>
                                  <a:lnTo>
                                    <a:pt x="2431" y="567"/>
                                  </a:lnTo>
                                  <a:lnTo>
                                    <a:pt x="2449" y="309"/>
                                  </a:lnTo>
                                  <a:lnTo>
                                    <a:pt x="2225" y="482"/>
                                  </a:lnTo>
                                  <a:lnTo>
                                    <a:pt x="1956" y="435"/>
                                  </a:lnTo>
                                  <a:lnTo>
                                    <a:pt x="1847" y="266"/>
                                  </a:lnTo>
                                  <a:lnTo>
                                    <a:pt x="1934" y="47"/>
                                  </a:lnTo>
                                  <a:lnTo>
                                    <a:pt x="1814" y="0"/>
                                  </a:lnTo>
                                  <a:lnTo>
                                    <a:pt x="1564" y="163"/>
                                  </a:lnTo>
                                  <a:lnTo>
                                    <a:pt x="1436" y="126"/>
                                  </a:lnTo>
                                  <a:lnTo>
                                    <a:pt x="1348" y="206"/>
                                  </a:lnTo>
                                  <a:lnTo>
                                    <a:pt x="1418" y="348"/>
                                  </a:lnTo>
                                  <a:lnTo>
                                    <a:pt x="952" y="409"/>
                                  </a:lnTo>
                                  <a:lnTo>
                                    <a:pt x="709" y="890"/>
                                  </a:lnTo>
                                  <a:lnTo>
                                    <a:pt x="440" y="749"/>
                                  </a:lnTo>
                                  <a:lnTo>
                                    <a:pt x="381" y="911"/>
                                  </a:lnTo>
                                  <a:lnTo>
                                    <a:pt x="0" y="1165"/>
                                  </a:lnTo>
                                  <a:lnTo>
                                    <a:pt x="424" y="1384"/>
                                  </a:lnTo>
                                  <a:lnTo>
                                    <a:pt x="417" y="1583"/>
                                  </a:lnTo>
                                  <a:lnTo>
                                    <a:pt x="517" y="1678"/>
                                  </a:lnTo>
                                  <a:lnTo>
                                    <a:pt x="589" y="1677"/>
                                  </a:lnTo>
                                  <a:lnTo>
                                    <a:pt x="705" y="1523"/>
                                  </a:lnTo>
                                  <a:lnTo>
                                    <a:pt x="826" y="1744"/>
                                  </a:lnTo>
                                  <a:lnTo>
                                    <a:pt x="1037" y="1619"/>
                                  </a:lnTo>
                                  <a:lnTo>
                                    <a:pt x="1090" y="1731"/>
                                  </a:lnTo>
                                  <a:lnTo>
                                    <a:pt x="995" y="1831"/>
                                  </a:lnTo>
                                  <a:lnTo>
                                    <a:pt x="1086" y="2024"/>
                                  </a:lnTo>
                                  <a:lnTo>
                                    <a:pt x="1137" y="2374"/>
                                  </a:lnTo>
                                  <a:lnTo>
                                    <a:pt x="1235" y="2676"/>
                                  </a:lnTo>
                                  <a:lnTo>
                                    <a:pt x="1368" y="2637"/>
                                  </a:lnTo>
                                  <a:lnTo>
                                    <a:pt x="1544" y="3005"/>
                                  </a:lnTo>
                                  <a:lnTo>
                                    <a:pt x="1927" y="3293"/>
                                  </a:lnTo>
                                  <a:lnTo>
                                    <a:pt x="2043" y="3360"/>
                                  </a:lnTo>
                                  <a:lnTo>
                                    <a:pt x="2048" y="2950"/>
                                  </a:lnTo>
                                  <a:lnTo>
                                    <a:pt x="1952" y="2690"/>
                                  </a:lnTo>
                                  <a:lnTo>
                                    <a:pt x="2135" y="2637"/>
                                  </a:lnTo>
                                  <a:lnTo>
                                    <a:pt x="2210" y="2442"/>
                                  </a:lnTo>
                                  <a:lnTo>
                                    <a:pt x="2647" y="2274"/>
                                  </a:lnTo>
                                  <a:lnTo>
                                    <a:pt x="2637" y="2194"/>
                                  </a:lnTo>
                                  <a:lnTo>
                                    <a:pt x="2750" y="2117"/>
                                  </a:lnTo>
                                  <a:lnTo>
                                    <a:pt x="2887" y="2130"/>
                                  </a:lnTo>
                                  <a:lnTo>
                                    <a:pt x="2643" y="1575"/>
                                  </a:lnTo>
                                  <a:lnTo>
                                    <a:pt x="2719" y="1451"/>
                                  </a:lnTo>
                                  <a:lnTo>
                                    <a:pt x="2773" y="1264"/>
                                  </a:lnTo>
                                  <a:lnTo>
                                    <a:pt x="2768" y="955"/>
                                  </a:lnTo>
                                  <a:lnTo>
                                    <a:pt x="2722" y="787"/>
                                  </a:lnTo>
                                  <a:lnTo>
                                    <a:pt x="2534" y="7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579240"/>
                              <a:ext cx="92700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9" h="1390">
                                  <a:moveTo>
                                    <a:pt x="2919" y="573"/>
                                  </a:moveTo>
                                  <a:lnTo>
                                    <a:pt x="2849" y="431"/>
                                  </a:lnTo>
                                  <a:lnTo>
                                    <a:pt x="2520" y="295"/>
                                  </a:lnTo>
                                  <a:lnTo>
                                    <a:pt x="2304" y="107"/>
                                  </a:lnTo>
                                  <a:lnTo>
                                    <a:pt x="1685" y="2"/>
                                  </a:lnTo>
                                  <a:lnTo>
                                    <a:pt x="1411" y="220"/>
                                  </a:lnTo>
                                  <a:lnTo>
                                    <a:pt x="862" y="275"/>
                                  </a:lnTo>
                                  <a:lnTo>
                                    <a:pt x="734" y="54"/>
                                  </a:lnTo>
                                  <a:lnTo>
                                    <a:pt x="533" y="71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04" y="130"/>
                                  </a:lnTo>
                                  <a:lnTo>
                                    <a:pt x="46" y="22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96" y="532"/>
                                  </a:lnTo>
                                  <a:lnTo>
                                    <a:pt x="335" y="678"/>
                                  </a:lnTo>
                                  <a:lnTo>
                                    <a:pt x="654" y="931"/>
                                  </a:lnTo>
                                  <a:lnTo>
                                    <a:pt x="852" y="979"/>
                                  </a:lnTo>
                                  <a:lnTo>
                                    <a:pt x="1106" y="1313"/>
                                  </a:lnTo>
                                  <a:lnTo>
                                    <a:pt x="1444" y="1378"/>
                                  </a:lnTo>
                                  <a:lnTo>
                                    <a:pt x="1446" y="1378"/>
                                  </a:lnTo>
                                  <a:lnTo>
                                    <a:pt x="1449" y="1377"/>
                                  </a:lnTo>
                                  <a:lnTo>
                                    <a:pt x="1501" y="1390"/>
                                  </a:lnTo>
                                  <a:lnTo>
                                    <a:pt x="1882" y="1136"/>
                                  </a:lnTo>
                                  <a:lnTo>
                                    <a:pt x="1941" y="974"/>
                                  </a:lnTo>
                                  <a:lnTo>
                                    <a:pt x="2210" y="1115"/>
                                  </a:lnTo>
                                  <a:lnTo>
                                    <a:pt x="2453" y="634"/>
                                  </a:lnTo>
                                  <a:lnTo>
                                    <a:pt x="2919" y="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1015920"/>
                              <a:ext cx="819720" cy="77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2" h="2439">
                                  <a:moveTo>
                                    <a:pt x="2440" y="1222"/>
                                  </a:moveTo>
                                  <a:lnTo>
                                    <a:pt x="2389" y="872"/>
                                  </a:lnTo>
                                  <a:lnTo>
                                    <a:pt x="2298" y="679"/>
                                  </a:lnTo>
                                  <a:lnTo>
                                    <a:pt x="2393" y="579"/>
                                  </a:lnTo>
                                  <a:lnTo>
                                    <a:pt x="2340" y="467"/>
                                  </a:lnTo>
                                  <a:lnTo>
                                    <a:pt x="2129" y="592"/>
                                  </a:lnTo>
                                  <a:lnTo>
                                    <a:pt x="2008" y="371"/>
                                  </a:lnTo>
                                  <a:lnTo>
                                    <a:pt x="1892" y="525"/>
                                  </a:lnTo>
                                  <a:lnTo>
                                    <a:pt x="1820" y="526"/>
                                  </a:lnTo>
                                  <a:lnTo>
                                    <a:pt x="1720" y="431"/>
                                  </a:lnTo>
                                  <a:lnTo>
                                    <a:pt x="1727" y="232"/>
                                  </a:lnTo>
                                  <a:lnTo>
                                    <a:pt x="1303" y="13"/>
                                  </a:lnTo>
                                  <a:lnTo>
                                    <a:pt x="1251" y="0"/>
                                  </a:lnTo>
                                  <a:lnTo>
                                    <a:pt x="1248" y="1"/>
                                  </a:lnTo>
                                  <a:lnTo>
                                    <a:pt x="1215" y="16"/>
                                  </a:lnTo>
                                  <a:lnTo>
                                    <a:pt x="1125" y="55"/>
                                  </a:lnTo>
                                  <a:lnTo>
                                    <a:pt x="836" y="361"/>
                                  </a:lnTo>
                                  <a:lnTo>
                                    <a:pt x="531" y="299"/>
                                  </a:lnTo>
                                  <a:lnTo>
                                    <a:pt x="409" y="404"/>
                                  </a:lnTo>
                                  <a:lnTo>
                                    <a:pt x="252" y="310"/>
                                  </a:lnTo>
                                  <a:lnTo>
                                    <a:pt x="176" y="395"/>
                                  </a:lnTo>
                                  <a:lnTo>
                                    <a:pt x="208" y="531"/>
                                  </a:lnTo>
                                  <a:lnTo>
                                    <a:pt x="288" y="679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37" y="1271"/>
                                  </a:lnTo>
                                  <a:lnTo>
                                    <a:pt x="80" y="1397"/>
                                  </a:lnTo>
                                  <a:lnTo>
                                    <a:pt x="131" y="1668"/>
                                  </a:lnTo>
                                  <a:lnTo>
                                    <a:pt x="75" y="1793"/>
                                  </a:lnTo>
                                  <a:lnTo>
                                    <a:pt x="373" y="2082"/>
                                  </a:lnTo>
                                  <a:lnTo>
                                    <a:pt x="378" y="2282"/>
                                  </a:lnTo>
                                  <a:lnTo>
                                    <a:pt x="458" y="2207"/>
                                  </a:lnTo>
                                  <a:lnTo>
                                    <a:pt x="507" y="2311"/>
                                  </a:lnTo>
                                  <a:lnTo>
                                    <a:pt x="724" y="2050"/>
                                  </a:lnTo>
                                  <a:lnTo>
                                    <a:pt x="834" y="2066"/>
                                  </a:lnTo>
                                  <a:lnTo>
                                    <a:pt x="953" y="2290"/>
                                  </a:lnTo>
                                  <a:lnTo>
                                    <a:pt x="1151" y="2339"/>
                                  </a:lnTo>
                                  <a:lnTo>
                                    <a:pt x="1346" y="2284"/>
                                  </a:lnTo>
                                  <a:lnTo>
                                    <a:pt x="1817" y="2221"/>
                                  </a:lnTo>
                                  <a:lnTo>
                                    <a:pt x="2139" y="2439"/>
                                  </a:lnTo>
                                  <a:lnTo>
                                    <a:pt x="2265" y="2392"/>
                                  </a:lnTo>
                                  <a:lnTo>
                                    <a:pt x="2582" y="2184"/>
                                  </a:lnTo>
                                  <a:lnTo>
                                    <a:pt x="2473" y="1722"/>
                                  </a:lnTo>
                                  <a:lnTo>
                                    <a:pt x="2538" y="1524"/>
                                  </a:lnTo>
                                  <a:lnTo>
                                    <a:pt x="2440" y="1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0" y="1372320"/>
                              <a:ext cx="117864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3" h="3237">
                                  <a:moveTo>
                                    <a:pt x="273" y="404"/>
                                  </a:moveTo>
                                  <a:lnTo>
                                    <a:pt x="208" y="602"/>
                                  </a:lnTo>
                                  <a:lnTo>
                                    <a:pt x="317" y="1064"/>
                                  </a:lnTo>
                                  <a:lnTo>
                                    <a:pt x="0" y="1272"/>
                                  </a:lnTo>
                                  <a:lnTo>
                                    <a:pt x="157" y="1412"/>
                                  </a:lnTo>
                                  <a:lnTo>
                                    <a:pt x="276" y="2019"/>
                                  </a:lnTo>
                                  <a:lnTo>
                                    <a:pt x="389" y="2104"/>
                                  </a:lnTo>
                                  <a:lnTo>
                                    <a:pt x="590" y="2068"/>
                                  </a:lnTo>
                                  <a:lnTo>
                                    <a:pt x="916" y="1810"/>
                                  </a:lnTo>
                                  <a:lnTo>
                                    <a:pt x="1050" y="1776"/>
                                  </a:lnTo>
                                  <a:lnTo>
                                    <a:pt x="1057" y="1679"/>
                                  </a:lnTo>
                                  <a:lnTo>
                                    <a:pt x="1099" y="1728"/>
                                  </a:lnTo>
                                  <a:lnTo>
                                    <a:pt x="1217" y="1664"/>
                                  </a:lnTo>
                                  <a:lnTo>
                                    <a:pt x="1333" y="1905"/>
                                  </a:lnTo>
                                  <a:lnTo>
                                    <a:pt x="1467" y="1931"/>
                                  </a:lnTo>
                                  <a:lnTo>
                                    <a:pt x="1629" y="2050"/>
                                  </a:lnTo>
                                  <a:lnTo>
                                    <a:pt x="1737" y="1959"/>
                                  </a:lnTo>
                                  <a:lnTo>
                                    <a:pt x="1959" y="2121"/>
                                  </a:lnTo>
                                  <a:lnTo>
                                    <a:pt x="1704" y="2150"/>
                                  </a:lnTo>
                                  <a:lnTo>
                                    <a:pt x="1613" y="2340"/>
                                  </a:lnTo>
                                  <a:lnTo>
                                    <a:pt x="1627" y="2550"/>
                                  </a:lnTo>
                                  <a:lnTo>
                                    <a:pt x="1562" y="2749"/>
                                  </a:lnTo>
                                  <a:lnTo>
                                    <a:pt x="1282" y="2941"/>
                                  </a:lnTo>
                                  <a:lnTo>
                                    <a:pt x="1251" y="3076"/>
                                  </a:lnTo>
                                  <a:lnTo>
                                    <a:pt x="1335" y="3237"/>
                                  </a:lnTo>
                                  <a:lnTo>
                                    <a:pt x="1657" y="3080"/>
                                  </a:lnTo>
                                  <a:lnTo>
                                    <a:pt x="1940" y="2754"/>
                                  </a:lnTo>
                                  <a:lnTo>
                                    <a:pt x="2363" y="2716"/>
                                  </a:lnTo>
                                  <a:lnTo>
                                    <a:pt x="2723" y="2559"/>
                                  </a:lnTo>
                                  <a:lnTo>
                                    <a:pt x="2932" y="2424"/>
                                  </a:lnTo>
                                  <a:lnTo>
                                    <a:pt x="3096" y="2176"/>
                                  </a:lnTo>
                                  <a:lnTo>
                                    <a:pt x="3397" y="2442"/>
                                  </a:lnTo>
                                  <a:lnTo>
                                    <a:pt x="3477" y="2350"/>
                                  </a:lnTo>
                                  <a:lnTo>
                                    <a:pt x="3417" y="2095"/>
                                  </a:lnTo>
                                  <a:lnTo>
                                    <a:pt x="3493" y="1996"/>
                                  </a:lnTo>
                                  <a:lnTo>
                                    <a:pt x="3654" y="1785"/>
                                  </a:lnTo>
                                  <a:lnTo>
                                    <a:pt x="3713" y="1705"/>
                                  </a:lnTo>
                                  <a:lnTo>
                                    <a:pt x="3523" y="1661"/>
                                  </a:lnTo>
                                  <a:lnTo>
                                    <a:pt x="3533" y="1457"/>
                                  </a:lnTo>
                                  <a:lnTo>
                                    <a:pt x="3377" y="1329"/>
                                  </a:lnTo>
                                  <a:lnTo>
                                    <a:pt x="3482" y="1151"/>
                                  </a:lnTo>
                                  <a:lnTo>
                                    <a:pt x="3323" y="854"/>
                                  </a:lnTo>
                                  <a:lnTo>
                                    <a:pt x="2913" y="946"/>
                                  </a:lnTo>
                                  <a:lnTo>
                                    <a:pt x="2736" y="876"/>
                                  </a:lnTo>
                                  <a:lnTo>
                                    <a:pt x="2439" y="1028"/>
                                  </a:lnTo>
                                  <a:lnTo>
                                    <a:pt x="2211" y="892"/>
                                  </a:lnTo>
                                  <a:lnTo>
                                    <a:pt x="2018" y="746"/>
                                  </a:lnTo>
                                  <a:lnTo>
                                    <a:pt x="2030" y="681"/>
                                  </a:lnTo>
                                  <a:lnTo>
                                    <a:pt x="1881" y="532"/>
                                  </a:lnTo>
                                  <a:lnTo>
                                    <a:pt x="1835" y="339"/>
                                  </a:lnTo>
                                  <a:lnTo>
                                    <a:pt x="1716" y="274"/>
                                  </a:lnTo>
                                  <a:lnTo>
                                    <a:pt x="1688" y="0"/>
                                  </a:lnTo>
                                  <a:lnTo>
                                    <a:pt x="1685" y="2"/>
                                  </a:lnTo>
                                  <a:lnTo>
                                    <a:pt x="1248" y="170"/>
                                  </a:lnTo>
                                  <a:lnTo>
                                    <a:pt x="1173" y="365"/>
                                  </a:lnTo>
                                  <a:lnTo>
                                    <a:pt x="990" y="418"/>
                                  </a:lnTo>
                                  <a:lnTo>
                                    <a:pt x="1086" y="678"/>
                                  </a:lnTo>
                                  <a:lnTo>
                                    <a:pt x="1081" y="1088"/>
                                  </a:lnTo>
                                  <a:lnTo>
                                    <a:pt x="965" y="1021"/>
                                  </a:lnTo>
                                  <a:lnTo>
                                    <a:pt x="582" y="733"/>
                                  </a:lnTo>
                                  <a:lnTo>
                                    <a:pt x="406" y="365"/>
                                  </a:lnTo>
                                  <a:lnTo>
                                    <a:pt x="273" y="4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560" y="1111320"/>
                              <a:ext cx="1152000" cy="99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9" h="3122">
                                  <a:moveTo>
                                    <a:pt x="432" y="515"/>
                                  </a:moveTo>
                                  <a:lnTo>
                                    <a:pt x="500" y="17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6" y="124"/>
                                  </a:lnTo>
                                  <a:lnTo>
                                    <a:pt x="250" y="679"/>
                                  </a:lnTo>
                                  <a:lnTo>
                                    <a:pt x="113" y="666"/>
                                  </a:lnTo>
                                  <a:lnTo>
                                    <a:pt x="0" y="743"/>
                                  </a:lnTo>
                                  <a:lnTo>
                                    <a:pt x="10" y="823"/>
                                  </a:lnTo>
                                  <a:lnTo>
                                    <a:pt x="13" y="821"/>
                                  </a:lnTo>
                                  <a:lnTo>
                                    <a:pt x="41" y="1095"/>
                                  </a:lnTo>
                                  <a:lnTo>
                                    <a:pt x="160" y="1160"/>
                                  </a:lnTo>
                                  <a:lnTo>
                                    <a:pt x="206" y="1353"/>
                                  </a:lnTo>
                                  <a:lnTo>
                                    <a:pt x="355" y="1502"/>
                                  </a:lnTo>
                                  <a:lnTo>
                                    <a:pt x="343" y="1567"/>
                                  </a:lnTo>
                                  <a:lnTo>
                                    <a:pt x="536" y="1713"/>
                                  </a:lnTo>
                                  <a:lnTo>
                                    <a:pt x="764" y="1849"/>
                                  </a:lnTo>
                                  <a:lnTo>
                                    <a:pt x="1061" y="1697"/>
                                  </a:lnTo>
                                  <a:lnTo>
                                    <a:pt x="1238" y="1767"/>
                                  </a:lnTo>
                                  <a:lnTo>
                                    <a:pt x="1648" y="1675"/>
                                  </a:lnTo>
                                  <a:lnTo>
                                    <a:pt x="1807" y="1972"/>
                                  </a:lnTo>
                                  <a:lnTo>
                                    <a:pt x="1702" y="2150"/>
                                  </a:lnTo>
                                  <a:lnTo>
                                    <a:pt x="1858" y="2278"/>
                                  </a:lnTo>
                                  <a:lnTo>
                                    <a:pt x="1848" y="2482"/>
                                  </a:lnTo>
                                  <a:lnTo>
                                    <a:pt x="2038" y="2526"/>
                                  </a:lnTo>
                                  <a:lnTo>
                                    <a:pt x="1979" y="2606"/>
                                  </a:lnTo>
                                  <a:lnTo>
                                    <a:pt x="1904" y="2709"/>
                                  </a:lnTo>
                                  <a:lnTo>
                                    <a:pt x="1998" y="2813"/>
                                  </a:lnTo>
                                  <a:lnTo>
                                    <a:pt x="2384" y="2973"/>
                                  </a:lnTo>
                                  <a:lnTo>
                                    <a:pt x="2664" y="2932"/>
                                  </a:lnTo>
                                  <a:lnTo>
                                    <a:pt x="2813" y="2814"/>
                                  </a:lnTo>
                                  <a:lnTo>
                                    <a:pt x="2983" y="3122"/>
                                  </a:lnTo>
                                  <a:lnTo>
                                    <a:pt x="3411" y="2953"/>
                                  </a:lnTo>
                                  <a:lnTo>
                                    <a:pt x="3593" y="2678"/>
                                  </a:lnTo>
                                  <a:lnTo>
                                    <a:pt x="3503" y="2515"/>
                                  </a:lnTo>
                                  <a:lnTo>
                                    <a:pt x="3629" y="2260"/>
                                  </a:lnTo>
                                  <a:lnTo>
                                    <a:pt x="3506" y="1944"/>
                                  </a:lnTo>
                                  <a:lnTo>
                                    <a:pt x="3555" y="1679"/>
                                  </a:lnTo>
                                  <a:lnTo>
                                    <a:pt x="3047" y="1589"/>
                                  </a:lnTo>
                                  <a:lnTo>
                                    <a:pt x="2890" y="1471"/>
                                  </a:lnTo>
                                  <a:lnTo>
                                    <a:pt x="3004" y="1139"/>
                                  </a:lnTo>
                                  <a:lnTo>
                                    <a:pt x="2954" y="883"/>
                                  </a:lnTo>
                                  <a:lnTo>
                                    <a:pt x="2685" y="867"/>
                                  </a:lnTo>
                                  <a:lnTo>
                                    <a:pt x="2550" y="731"/>
                                  </a:lnTo>
                                  <a:lnTo>
                                    <a:pt x="2690" y="407"/>
                                  </a:lnTo>
                                  <a:lnTo>
                                    <a:pt x="2744" y="62"/>
                                  </a:lnTo>
                                  <a:lnTo>
                                    <a:pt x="2482" y="23"/>
                                  </a:lnTo>
                                  <a:lnTo>
                                    <a:pt x="2093" y="180"/>
                                  </a:lnTo>
                                  <a:lnTo>
                                    <a:pt x="2106" y="316"/>
                                  </a:lnTo>
                                  <a:lnTo>
                                    <a:pt x="1964" y="532"/>
                                  </a:lnTo>
                                  <a:lnTo>
                                    <a:pt x="1977" y="733"/>
                                  </a:lnTo>
                                  <a:lnTo>
                                    <a:pt x="1771" y="762"/>
                                  </a:lnTo>
                                  <a:lnTo>
                                    <a:pt x="1576" y="708"/>
                                  </a:lnTo>
                                  <a:lnTo>
                                    <a:pt x="1472" y="790"/>
                                  </a:lnTo>
                                  <a:lnTo>
                                    <a:pt x="1401" y="618"/>
                                  </a:lnTo>
                                  <a:lnTo>
                                    <a:pt x="1297" y="535"/>
                                  </a:lnTo>
                                  <a:lnTo>
                                    <a:pt x="1174" y="844"/>
                                  </a:lnTo>
                                  <a:lnTo>
                                    <a:pt x="1051" y="901"/>
                                  </a:lnTo>
                                  <a:lnTo>
                                    <a:pt x="917" y="875"/>
                                  </a:lnTo>
                                  <a:lnTo>
                                    <a:pt x="819" y="779"/>
                                  </a:lnTo>
                                  <a:lnTo>
                                    <a:pt x="474" y="718"/>
                                  </a:lnTo>
                                  <a:lnTo>
                                    <a:pt x="432" y="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720" y="690480"/>
                              <a:ext cx="716760" cy="70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8" h="2226">
                                  <a:moveTo>
                                    <a:pt x="68" y="1497"/>
                                  </a:moveTo>
                                  <a:lnTo>
                                    <a:pt x="0" y="1840"/>
                                  </a:lnTo>
                                  <a:lnTo>
                                    <a:pt x="42" y="2043"/>
                                  </a:lnTo>
                                  <a:lnTo>
                                    <a:pt x="387" y="2104"/>
                                  </a:lnTo>
                                  <a:lnTo>
                                    <a:pt x="485" y="2200"/>
                                  </a:lnTo>
                                  <a:lnTo>
                                    <a:pt x="619" y="2226"/>
                                  </a:lnTo>
                                  <a:lnTo>
                                    <a:pt x="742" y="2169"/>
                                  </a:lnTo>
                                  <a:lnTo>
                                    <a:pt x="865" y="1860"/>
                                  </a:lnTo>
                                  <a:lnTo>
                                    <a:pt x="969" y="1943"/>
                                  </a:lnTo>
                                  <a:lnTo>
                                    <a:pt x="1040" y="2115"/>
                                  </a:lnTo>
                                  <a:lnTo>
                                    <a:pt x="1144" y="2033"/>
                                  </a:lnTo>
                                  <a:lnTo>
                                    <a:pt x="1339" y="2087"/>
                                  </a:lnTo>
                                  <a:lnTo>
                                    <a:pt x="1545" y="2058"/>
                                  </a:lnTo>
                                  <a:lnTo>
                                    <a:pt x="1532" y="1857"/>
                                  </a:lnTo>
                                  <a:lnTo>
                                    <a:pt x="1674" y="1641"/>
                                  </a:lnTo>
                                  <a:lnTo>
                                    <a:pt x="1661" y="1505"/>
                                  </a:lnTo>
                                  <a:lnTo>
                                    <a:pt x="2050" y="1348"/>
                                  </a:lnTo>
                                  <a:lnTo>
                                    <a:pt x="2024" y="1219"/>
                                  </a:lnTo>
                                  <a:lnTo>
                                    <a:pt x="2190" y="1114"/>
                                  </a:lnTo>
                                  <a:lnTo>
                                    <a:pt x="2258" y="862"/>
                                  </a:lnTo>
                                  <a:lnTo>
                                    <a:pt x="2188" y="795"/>
                                  </a:lnTo>
                                  <a:lnTo>
                                    <a:pt x="2129" y="615"/>
                                  </a:lnTo>
                                  <a:lnTo>
                                    <a:pt x="2006" y="584"/>
                                  </a:lnTo>
                                  <a:lnTo>
                                    <a:pt x="2008" y="456"/>
                                  </a:lnTo>
                                  <a:lnTo>
                                    <a:pt x="1993" y="441"/>
                                  </a:lnTo>
                                  <a:lnTo>
                                    <a:pt x="1990" y="307"/>
                                  </a:lnTo>
                                  <a:lnTo>
                                    <a:pt x="2194" y="126"/>
                                  </a:lnTo>
                                  <a:lnTo>
                                    <a:pt x="2190" y="0"/>
                                  </a:lnTo>
                                  <a:lnTo>
                                    <a:pt x="1990" y="49"/>
                                  </a:lnTo>
                                  <a:lnTo>
                                    <a:pt x="1859" y="5"/>
                                  </a:lnTo>
                                  <a:lnTo>
                                    <a:pt x="1570" y="239"/>
                                  </a:lnTo>
                                  <a:lnTo>
                                    <a:pt x="1244" y="314"/>
                                  </a:lnTo>
                                  <a:lnTo>
                                    <a:pt x="1151" y="410"/>
                                  </a:lnTo>
                                  <a:lnTo>
                                    <a:pt x="1063" y="335"/>
                                  </a:lnTo>
                                  <a:lnTo>
                                    <a:pt x="883" y="767"/>
                                  </a:lnTo>
                                  <a:lnTo>
                                    <a:pt x="711" y="875"/>
                                  </a:lnTo>
                                  <a:lnTo>
                                    <a:pt x="742" y="1011"/>
                                  </a:lnTo>
                                  <a:lnTo>
                                    <a:pt x="678" y="1413"/>
                                  </a:lnTo>
                                  <a:lnTo>
                                    <a:pt x="441" y="1649"/>
                                  </a:lnTo>
                                  <a:lnTo>
                                    <a:pt x="68" y="1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961640"/>
                              <a:ext cx="113076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2" h="1887">
                                  <a:moveTo>
                                    <a:pt x="2157" y="136"/>
                                  </a:moveTo>
                                  <a:lnTo>
                                    <a:pt x="2008" y="254"/>
                                  </a:lnTo>
                                  <a:lnTo>
                                    <a:pt x="1728" y="295"/>
                                  </a:lnTo>
                                  <a:lnTo>
                                    <a:pt x="1342" y="135"/>
                                  </a:lnTo>
                                  <a:lnTo>
                                    <a:pt x="1248" y="31"/>
                                  </a:lnTo>
                                  <a:lnTo>
                                    <a:pt x="1162" y="139"/>
                                  </a:lnTo>
                                  <a:lnTo>
                                    <a:pt x="1086" y="238"/>
                                  </a:lnTo>
                                  <a:lnTo>
                                    <a:pt x="1146" y="493"/>
                                  </a:lnTo>
                                  <a:lnTo>
                                    <a:pt x="1066" y="585"/>
                                  </a:lnTo>
                                  <a:lnTo>
                                    <a:pt x="765" y="319"/>
                                  </a:lnTo>
                                  <a:lnTo>
                                    <a:pt x="601" y="567"/>
                                  </a:lnTo>
                                  <a:lnTo>
                                    <a:pt x="392" y="702"/>
                                  </a:lnTo>
                                  <a:lnTo>
                                    <a:pt x="32" y="859"/>
                                  </a:lnTo>
                                  <a:lnTo>
                                    <a:pt x="0" y="982"/>
                                  </a:lnTo>
                                  <a:lnTo>
                                    <a:pt x="194" y="1039"/>
                                  </a:lnTo>
                                  <a:lnTo>
                                    <a:pt x="587" y="1432"/>
                                  </a:lnTo>
                                  <a:lnTo>
                                    <a:pt x="860" y="1496"/>
                                  </a:lnTo>
                                  <a:lnTo>
                                    <a:pt x="1210" y="1286"/>
                                  </a:lnTo>
                                  <a:lnTo>
                                    <a:pt x="1357" y="1671"/>
                                  </a:lnTo>
                                  <a:lnTo>
                                    <a:pt x="1578" y="1887"/>
                                  </a:lnTo>
                                  <a:lnTo>
                                    <a:pt x="1707" y="1789"/>
                                  </a:lnTo>
                                  <a:lnTo>
                                    <a:pt x="1733" y="1779"/>
                                  </a:lnTo>
                                  <a:lnTo>
                                    <a:pt x="2368" y="1661"/>
                                  </a:lnTo>
                                  <a:lnTo>
                                    <a:pt x="2839" y="1836"/>
                                  </a:lnTo>
                                  <a:lnTo>
                                    <a:pt x="2980" y="1692"/>
                                  </a:lnTo>
                                  <a:lnTo>
                                    <a:pt x="3182" y="1367"/>
                                  </a:lnTo>
                                  <a:lnTo>
                                    <a:pt x="3539" y="1028"/>
                                  </a:lnTo>
                                  <a:lnTo>
                                    <a:pt x="3562" y="1013"/>
                                  </a:lnTo>
                                  <a:lnTo>
                                    <a:pt x="3436" y="463"/>
                                  </a:lnTo>
                                  <a:lnTo>
                                    <a:pt x="3199" y="202"/>
                                  </a:lnTo>
                                  <a:lnTo>
                                    <a:pt x="3037" y="153"/>
                                  </a:lnTo>
                                  <a:lnTo>
                                    <a:pt x="2937" y="0"/>
                                  </a:lnTo>
                                  <a:lnTo>
                                    <a:pt x="2755" y="275"/>
                                  </a:lnTo>
                                  <a:lnTo>
                                    <a:pt x="2327" y="444"/>
                                  </a:lnTo>
                                  <a:lnTo>
                                    <a:pt x="21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2200" y="1900800"/>
                              <a:ext cx="1230480" cy="96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4" h="3026">
                                  <a:moveTo>
                                    <a:pt x="3709" y="2080"/>
                                  </a:moveTo>
                                  <a:lnTo>
                                    <a:pt x="3488" y="1864"/>
                                  </a:lnTo>
                                  <a:lnTo>
                                    <a:pt x="3341" y="1479"/>
                                  </a:lnTo>
                                  <a:lnTo>
                                    <a:pt x="2991" y="1689"/>
                                  </a:lnTo>
                                  <a:lnTo>
                                    <a:pt x="2718" y="1625"/>
                                  </a:lnTo>
                                  <a:lnTo>
                                    <a:pt x="2325" y="1232"/>
                                  </a:lnTo>
                                  <a:lnTo>
                                    <a:pt x="2131" y="1175"/>
                                  </a:lnTo>
                                  <a:lnTo>
                                    <a:pt x="2163" y="1052"/>
                                  </a:lnTo>
                                  <a:lnTo>
                                    <a:pt x="1740" y="1090"/>
                                  </a:lnTo>
                                  <a:lnTo>
                                    <a:pt x="1457" y="1416"/>
                                  </a:lnTo>
                                  <a:lnTo>
                                    <a:pt x="1135" y="1573"/>
                                  </a:lnTo>
                                  <a:lnTo>
                                    <a:pt x="1051" y="1412"/>
                                  </a:lnTo>
                                  <a:lnTo>
                                    <a:pt x="1082" y="1277"/>
                                  </a:lnTo>
                                  <a:lnTo>
                                    <a:pt x="1362" y="1085"/>
                                  </a:lnTo>
                                  <a:lnTo>
                                    <a:pt x="1427" y="886"/>
                                  </a:lnTo>
                                  <a:lnTo>
                                    <a:pt x="1413" y="676"/>
                                  </a:lnTo>
                                  <a:lnTo>
                                    <a:pt x="1504" y="486"/>
                                  </a:lnTo>
                                  <a:lnTo>
                                    <a:pt x="1759" y="457"/>
                                  </a:lnTo>
                                  <a:lnTo>
                                    <a:pt x="1537" y="295"/>
                                  </a:lnTo>
                                  <a:lnTo>
                                    <a:pt x="1429" y="386"/>
                                  </a:lnTo>
                                  <a:lnTo>
                                    <a:pt x="1267" y="267"/>
                                  </a:lnTo>
                                  <a:lnTo>
                                    <a:pt x="1133" y="241"/>
                                  </a:lnTo>
                                  <a:lnTo>
                                    <a:pt x="1017" y="0"/>
                                  </a:lnTo>
                                  <a:lnTo>
                                    <a:pt x="899" y="64"/>
                                  </a:lnTo>
                                  <a:lnTo>
                                    <a:pt x="850" y="112"/>
                                  </a:lnTo>
                                  <a:lnTo>
                                    <a:pt x="382" y="504"/>
                                  </a:lnTo>
                                  <a:lnTo>
                                    <a:pt x="513" y="550"/>
                                  </a:lnTo>
                                  <a:lnTo>
                                    <a:pt x="667" y="787"/>
                                  </a:lnTo>
                                  <a:lnTo>
                                    <a:pt x="745" y="1195"/>
                                  </a:lnTo>
                                  <a:lnTo>
                                    <a:pt x="456" y="1398"/>
                                  </a:lnTo>
                                  <a:lnTo>
                                    <a:pt x="392" y="1525"/>
                                  </a:lnTo>
                                  <a:lnTo>
                                    <a:pt x="436" y="1731"/>
                                  </a:lnTo>
                                  <a:lnTo>
                                    <a:pt x="557" y="1785"/>
                                  </a:lnTo>
                                  <a:lnTo>
                                    <a:pt x="893" y="1730"/>
                                  </a:lnTo>
                                  <a:lnTo>
                                    <a:pt x="670" y="1851"/>
                                  </a:lnTo>
                                  <a:lnTo>
                                    <a:pt x="745" y="1983"/>
                                  </a:lnTo>
                                  <a:lnTo>
                                    <a:pt x="271" y="2114"/>
                                  </a:lnTo>
                                  <a:lnTo>
                                    <a:pt x="279" y="2226"/>
                                  </a:lnTo>
                                  <a:lnTo>
                                    <a:pt x="0" y="2505"/>
                                  </a:lnTo>
                                  <a:lnTo>
                                    <a:pt x="471" y="2610"/>
                                  </a:lnTo>
                                  <a:lnTo>
                                    <a:pt x="636" y="2489"/>
                                  </a:lnTo>
                                  <a:lnTo>
                                    <a:pt x="775" y="2484"/>
                                  </a:lnTo>
                                  <a:lnTo>
                                    <a:pt x="1022" y="2358"/>
                                  </a:lnTo>
                                  <a:lnTo>
                                    <a:pt x="736" y="2571"/>
                                  </a:lnTo>
                                  <a:lnTo>
                                    <a:pt x="750" y="2687"/>
                                  </a:lnTo>
                                  <a:lnTo>
                                    <a:pt x="1045" y="2860"/>
                                  </a:lnTo>
                                  <a:lnTo>
                                    <a:pt x="1190" y="2721"/>
                                  </a:lnTo>
                                  <a:lnTo>
                                    <a:pt x="1458" y="2667"/>
                                  </a:lnTo>
                                  <a:lnTo>
                                    <a:pt x="1208" y="2780"/>
                                  </a:lnTo>
                                  <a:lnTo>
                                    <a:pt x="1256" y="2967"/>
                                  </a:lnTo>
                                  <a:lnTo>
                                    <a:pt x="1795" y="3026"/>
                                  </a:lnTo>
                                  <a:lnTo>
                                    <a:pt x="1956" y="2908"/>
                                  </a:lnTo>
                                  <a:lnTo>
                                    <a:pt x="2222" y="2955"/>
                                  </a:lnTo>
                                  <a:lnTo>
                                    <a:pt x="2397" y="2833"/>
                                  </a:lnTo>
                                  <a:lnTo>
                                    <a:pt x="2512" y="2654"/>
                                  </a:lnTo>
                                  <a:lnTo>
                                    <a:pt x="2708" y="2577"/>
                                  </a:lnTo>
                                  <a:lnTo>
                                    <a:pt x="2976" y="2667"/>
                                  </a:lnTo>
                                  <a:lnTo>
                                    <a:pt x="3244" y="2890"/>
                                  </a:lnTo>
                                  <a:lnTo>
                                    <a:pt x="3464" y="2909"/>
                                  </a:lnTo>
                                  <a:lnTo>
                                    <a:pt x="3765" y="2648"/>
                                  </a:lnTo>
                                  <a:lnTo>
                                    <a:pt x="3874" y="2183"/>
                                  </a:lnTo>
                                  <a:lnTo>
                                    <a:pt x="3838" y="1982"/>
                                  </a:lnTo>
                                  <a:lnTo>
                                    <a:pt x="3709" y="2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1080" y="2526120"/>
                              <a:ext cx="1191240" cy="9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2" h="2991">
                                  <a:moveTo>
                                    <a:pt x="3148" y="10"/>
                                  </a:moveTo>
                                  <a:lnTo>
                                    <a:pt x="3184" y="211"/>
                                  </a:lnTo>
                                  <a:lnTo>
                                    <a:pt x="3075" y="676"/>
                                  </a:lnTo>
                                  <a:lnTo>
                                    <a:pt x="2774" y="937"/>
                                  </a:lnTo>
                                  <a:lnTo>
                                    <a:pt x="2554" y="918"/>
                                  </a:lnTo>
                                  <a:lnTo>
                                    <a:pt x="2286" y="695"/>
                                  </a:lnTo>
                                  <a:lnTo>
                                    <a:pt x="2018" y="605"/>
                                  </a:lnTo>
                                  <a:lnTo>
                                    <a:pt x="1822" y="682"/>
                                  </a:lnTo>
                                  <a:lnTo>
                                    <a:pt x="1707" y="861"/>
                                  </a:lnTo>
                                  <a:lnTo>
                                    <a:pt x="1532" y="983"/>
                                  </a:lnTo>
                                  <a:lnTo>
                                    <a:pt x="1266" y="936"/>
                                  </a:lnTo>
                                  <a:lnTo>
                                    <a:pt x="1105" y="1054"/>
                                  </a:lnTo>
                                  <a:lnTo>
                                    <a:pt x="1071" y="1175"/>
                                  </a:lnTo>
                                  <a:lnTo>
                                    <a:pt x="737" y="1199"/>
                                  </a:lnTo>
                                  <a:lnTo>
                                    <a:pt x="531" y="1163"/>
                                  </a:lnTo>
                                  <a:lnTo>
                                    <a:pt x="211" y="1320"/>
                                  </a:lnTo>
                                  <a:lnTo>
                                    <a:pt x="0" y="1347"/>
                                  </a:lnTo>
                                  <a:lnTo>
                                    <a:pt x="453" y="1852"/>
                                  </a:lnTo>
                                  <a:lnTo>
                                    <a:pt x="728" y="1796"/>
                                  </a:lnTo>
                                  <a:lnTo>
                                    <a:pt x="921" y="1994"/>
                                  </a:lnTo>
                                  <a:lnTo>
                                    <a:pt x="1480" y="2114"/>
                                  </a:lnTo>
                                  <a:lnTo>
                                    <a:pt x="1612" y="2076"/>
                                  </a:lnTo>
                                  <a:lnTo>
                                    <a:pt x="1673" y="2194"/>
                                  </a:lnTo>
                                  <a:lnTo>
                                    <a:pt x="1805" y="2242"/>
                                  </a:lnTo>
                                  <a:lnTo>
                                    <a:pt x="2306" y="2052"/>
                                  </a:lnTo>
                                  <a:lnTo>
                                    <a:pt x="2160" y="2307"/>
                                  </a:lnTo>
                                  <a:lnTo>
                                    <a:pt x="2016" y="2670"/>
                                  </a:lnTo>
                                  <a:lnTo>
                                    <a:pt x="2015" y="2675"/>
                                  </a:lnTo>
                                  <a:lnTo>
                                    <a:pt x="2007" y="2745"/>
                                  </a:lnTo>
                                  <a:lnTo>
                                    <a:pt x="2110" y="2991"/>
                                  </a:lnTo>
                                  <a:lnTo>
                                    <a:pt x="2267" y="2916"/>
                                  </a:lnTo>
                                  <a:lnTo>
                                    <a:pt x="2345" y="2745"/>
                                  </a:lnTo>
                                  <a:lnTo>
                                    <a:pt x="2535" y="2664"/>
                                  </a:lnTo>
                                  <a:lnTo>
                                    <a:pt x="2666" y="2819"/>
                                  </a:lnTo>
                                  <a:lnTo>
                                    <a:pt x="2657" y="2685"/>
                                  </a:lnTo>
                                  <a:lnTo>
                                    <a:pt x="2723" y="2572"/>
                                  </a:lnTo>
                                  <a:lnTo>
                                    <a:pt x="3025" y="2459"/>
                                  </a:lnTo>
                                  <a:lnTo>
                                    <a:pt x="3205" y="2471"/>
                                  </a:lnTo>
                                  <a:lnTo>
                                    <a:pt x="3061" y="2220"/>
                                  </a:lnTo>
                                  <a:lnTo>
                                    <a:pt x="3030" y="2089"/>
                                  </a:lnTo>
                                  <a:lnTo>
                                    <a:pt x="3284" y="1990"/>
                                  </a:lnTo>
                                  <a:lnTo>
                                    <a:pt x="3727" y="1576"/>
                                  </a:lnTo>
                                  <a:lnTo>
                                    <a:pt x="3752" y="964"/>
                                  </a:lnTo>
                                  <a:lnTo>
                                    <a:pt x="3622" y="726"/>
                                  </a:lnTo>
                                  <a:lnTo>
                                    <a:pt x="3629" y="455"/>
                                  </a:lnTo>
                                  <a:lnTo>
                                    <a:pt x="3541" y="196"/>
                                  </a:lnTo>
                                  <a:lnTo>
                                    <a:pt x="3174" y="0"/>
                                  </a:lnTo>
                                  <a:lnTo>
                                    <a:pt x="314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1280" y="2489400"/>
                              <a:ext cx="877680" cy="143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4531">
                                  <a:moveTo>
                                    <a:pt x="404" y="118"/>
                                  </a:moveTo>
                                  <a:lnTo>
                                    <a:pt x="771" y="314"/>
                                  </a:lnTo>
                                  <a:lnTo>
                                    <a:pt x="859" y="573"/>
                                  </a:lnTo>
                                  <a:lnTo>
                                    <a:pt x="852" y="844"/>
                                  </a:lnTo>
                                  <a:lnTo>
                                    <a:pt x="982" y="1082"/>
                                  </a:lnTo>
                                  <a:lnTo>
                                    <a:pt x="957" y="1694"/>
                                  </a:lnTo>
                                  <a:lnTo>
                                    <a:pt x="514" y="2108"/>
                                  </a:lnTo>
                                  <a:lnTo>
                                    <a:pt x="260" y="2207"/>
                                  </a:lnTo>
                                  <a:lnTo>
                                    <a:pt x="291" y="2338"/>
                                  </a:lnTo>
                                  <a:lnTo>
                                    <a:pt x="435" y="2589"/>
                                  </a:lnTo>
                                  <a:lnTo>
                                    <a:pt x="255" y="2577"/>
                                  </a:lnTo>
                                  <a:lnTo>
                                    <a:pt x="318" y="2767"/>
                                  </a:lnTo>
                                  <a:lnTo>
                                    <a:pt x="244" y="2878"/>
                                  </a:lnTo>
                                  <a:lnTo>
                                    <a:pt x="383" y="3014"/>
                                  </a:lnTo>
                                  <a:lnTo>
                                    <a:pt x="308" y="3479"/>
                                  </a:lnTo>
                                  <a:lnTo>
                                    <a:pt x="147" y="3693"/>
                                  </a:lnTo>
                                  <a:lnTo>
                                    <a:pt x="0" y="4076"/>
                                  </a:lnTo>
                                  <a:lnTo>
                                    <a:pt x="260" y="4073"/>
                                  </a:lnTo>
                                  <a:lnTo>
                                    <a:pt x="491" y="4174"/>
                                  </a:lnTo>
                                  <a:lnTo>
                                    <a:pt x="561" y="4485"/>
                                  </a:lnTo>
                                  <a:lnTo>
                                    <a:pt x="690" y="4531"/>
                                  </a:lnTo>
                                  <a:lnTo>
                                    <a:pt x="1387" y="4380"/>
                                  </a:lnTo>
                                  <a:lnTo>
                                    <a:pt x="1600" y="4403"/>
                                  </a:lnTo>
                                  <a:lnTo>
                                    <a:pt x="1739" y="4276"/>
                                  </a:lnTo>
                                  <a:lnTo>
                                    <a:pt x="1811" y="4022"/>
                                  </a:lnTo>
                                  <a:lnTo>
                                    <a:pt x="2143" y="3899"/>
                                  </a:lnTo>
                                  <a:lnTo>
                                    <a:pt x="2254" y="3824"/>
                                  </a:lnTo>
                                  <a:lnTo>
                                    <a:pt x="2385" y="3844"/>
                                  </a:lnTo>
                                  <a:lnTo>
                                    <a:pt x="2485" y="3760"/>
                                  </a:lnTo>
                                  <a:lnTo>
                                    <a:pt x="2388" y="3441"/>
                                  </a:lnTo>
                                  <a:lnTo>
                                    <a:pt x="2555" y="2872"/>
                                  </a:lnTo>
                                  <a:lnTo>
                                    <a:pt x="2727" y="2510"/>
                                  </a:lnTo>
                                  <a:lnTo>
                                    <a:pt x="2699" y="2238"/>
                                  </a:lnTo>
                                  <a:lnTo>
                                    <a:pt x="2764" y="2114"/>
                                  </a:lnTo>
                                  <a:lnTo>
                                    <a:pt x="2601" y="1771"/>
                                  </a:lnTo>
                                  <a:lnTo>
                                    <a:pt x="2532" y="1448"/>
                                  </a:lnTo>
                                  <a:lnTo>
                                    <a:pt x="2645" y="1455"/>
                                  </a:lnTo>
                                  <a:lnTo>
                                    <a:pt x="2545" y="1293"/>
                                  </a:lnTo>
                                  <a:lnTo>
                                    <a:pt x="2274" y="1337"/>
                                  </a:lnTo>
                                  <a:lnTo>
                                    <a:pt x="2202" y="1152"/>
                                  </a:lnTo>
                                  <a:lnTo>
                                    <a:pt x="2411" y="820"/>
                                  </a:lnTo>
                                  <a:lnTo>
                                    <a:pt x="2380" y="686"/>
                                  </a:lnTo>
                                  <a:lnTo>
                                    <a:pt x="2450" y="352"/>
                                  </a:lnTo>
                                  <a:lnTo>
                                    <a:pt x="2401" y="296"/>
                                  </a:lnTo>
                                  <a:lnTo>
                                    <a:pt x="2017" y="164"/>
                                  </a:lnTo>
                                  <a:lnTo>
                                    <a:pt x="1740" y="214"/>
                                  </a:lnTo>
                                  <a:lnTo>
                                    <a:pt x="1651" y="31"/>
                                  </a:lnTo>
                                  <a:lnTo>
                                    <a:pt x="1510" y="175"/>
                                  </a:lnTo>
                                  <a:lnTo>
                                    <a:pt x="1039" y="0"/>
                                  </a:lnTo>
                                  <a:lnTo>
                                    <a:pt x="40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1721520"/>
                              <a:ext cx="55620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3" h="1319">
                                  <a:moveTo>
                                    <a:pt x="1521" y="311"/>
                                  </a:moveTo>
                                  <a:lnTo>
                                    <a:pt x="1364" y="171"/>
                                  </a:lnTo>
                                  <a:lnTo>
                                    <a:pt x="1238" y="218"/>
                                  </a:lnTo>
                                  <a:lnTo>
                                    <a:pt x="916" y="0"/>
                                  </a:lnTo>
                                  <a:lnTo>
                                    <a:pt x="445" y="63"/>
                                  </a:lnTo>
                                  <a:lnTo>
                                    <a:pt x="425" y="261"/>
                                  </a:lnTo>
                                  <a:lnTo>
                                    <a:pt x="303" y="311"/>
                                  </a:lnTo>
                                  <a:lnTo>
                                    <a:pt x="224" y="572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54" y="840"/>
                                  </a:lnTo>
                                  <a:lnTo>
                                    <a:pt x="10" y="954"/>
                                  </a:lnTo>
                                  <a:lnTo>
                                    <a:pt x="146" y="1187"/>
                                  </a:lnTo>
                                  <a:lnTo>
                                    <a:pt x="301" y="1319"/>
                                  </a:lnTo>
                                  <a:lnTo>
                                    <a:pt x="443" y="1314"/>
                                  </a:lnTo>
                                  <a:lnTo>
                                    <a:pt x="533" y="1087"/>
                                  </a:lnTo>
                                  <a:lnTo>
                                    <a:pt x="859" y="990"/>
                                  </a:lnTo>
                                  <a:lnTo>
                                    <a:pt x="976" y="1051"/>
                                  </a:lnTo>
                                  <a:lnTo>
                                    <a:pt x="991" y="1120"/>
                                  </a:lnTo>
                                  <a:lnTo>
                                    <a:pt x="1109" y="1293"/>
                                  </a:lnTo>
                                  <a:lnTo>
                                    <a:pt x="1268" y="1169"/>
                                  </a:lnTo>
                                  <a:lnTo>
                                    <a:pt x="1472" y="1179"/>
                                  </a:lnTo>
                                  <a:lnTo>
                                    <a:pt x="1753" y="1003"/>
                                  </a:lnTo>
                                  <a:lnTo>
                                    <a:pt x="1640" y="918"/>
                                  </a:lnTo>
                                  <a:lnTo>
                                    <a:pt x="15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2060640"/>
                              <a:ext cx="74808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6" h="1722">
                                  <a:moveTo>
                                    <a:pt x="1993" y="0"/>
                                  </a:moveTo>
                                  <a:lnTo>
                                    <a:pt x="1504" y="234"/>
                                  </a:lnTo>
                                  <a:lnTo>
                                    <a:pt x="1333" y="239"/>
                                  </a:lnTo>
                                  <a:lnTo>
                                    <a:pt x="1234" y="346"/>
                                  </a:lnTo>
                                  <a:lnTo>
                                    <a:pt x="709" y="586"/>
                                  </a:lnTo>
                                  <a:lnTo>
                                    <a:pt x="520" y="805"/>
                                  </a:lnTo>
                                  <a:lnTo>
                                    <a:pt x="274" y="954"/>
                                  </a:lnTo>
                                  <a:lnTo>
                                    <a:pt x="0" y="1597"/>
                                  </a:lnTo>
                                  <a:lnTo>
                                    <a:pt x="132" y="1628"/>
                                  </a:lnTo>
                                  <a:lnTo>
                                    <a:pt x="762" y="1419"/>
                                  </a:lnTo>
                                  <a:lnTo>
                                    <a:pt x="544" y="1715"/>
                                  </a:lnTo>
                                  <a:lnTo>
                                    <a:pt x="968" y="1722"/>
                                  </a:lnTo>
                                  <a:lnTo>
                                    <a:pt x="1076" y="1630"/>
                                  </a:lnTo>
                                  <a:lnTo>
                                    <a:pt x="1261" y="1329"/>
                                  </a:lnTo>
                                  <a:lnTo>
                                    <a:pt x="1483" y="1196"/>
                                  </a:lnTo>
                                  <a:lnTo>
                                    <a:pt x="1424" y="1425"/>
                                  </a:lnTo>
                                  <a:lnTo>
                                    <a:pt x="1761" y="1155"/>
                                  </a:lnTo>
                                  <a:lnTo>
                                    <a:pt x="1840" y="1077"/>
                                  </a:lnTo>
                                  <a:lnTo>
                                    <a:pt x="1668" y="1376"/>
                                  </a:lnTo>
                                  <a:lnTo>
                                    <a:pt x="1702" y="1499"/>
                                  </a:lnTo>
                                  <a:lnTo>
                                    <a:pt x="1977" y="1463"/>
                                  </a:lnTo>
                                  <a:lnTo>
                                    <a:pt x="2047" y="1227"/>
                                  </a:lnTo>
                                  <a:lnTo>
                                    <a:pt x="2003" y="1021"/>
                                  </a:lnTo>
                                  <a:lnTo>
                                    <a:pt x="2067" y="894"/>
                                  </a:lnTo>
                                  <a:lnTo>
                                    <a:pt x="2356" y="691"/>
                                  </a:lnTo>
                                  <a:lnTo>
                                    <a:pt x="2278" y="283"/>
                                  </a:lnTo>
                                  <a:lnTo>
                                    <a:pt x="2124" y="46"/>
                                  </a:lnTo>
                                  <a:lnTo>
                                    <a:pt x="19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2823120"/>
                              <a:ext cx="86616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8" h="1868">
                                  <a:moveTo>
                                    <a:pt x="2625" y="1184"/>
                                  </a:moveTo>
                                  <a:lnTo>
                                    <a:pt x="2581" y="924"/>
                                  </a:lnTo>
                                  <a:lnTo>
                                    <a:pt x="2221" y="1052"/>
                                  </a:lnTo>
                                  <a:lnTo>
                                    <a:pt x="2106" y="877"/>
                                  </a:lnTo>
                                  <a:lnTo>
                                    <a:pt x="1976" y="826"/>
                                  </a:lnTo>
                                  <a:lnTo>
                                    <a:pt x="1961" y="643"/>
                                  </a:lnTo>
                                  <a:lnTo>
                                    <a:pt x="1653" y="491"/>
                                  </a:lnTo>
                                  <a:lnTo>
                                    <a:pt x="1691" y="304"/>
                                  </a:lnTo>
                                  <a:lnTo>
                                    <a:pt x="1794" y="211"/>
                                  </a:lnTo>
                                  <a:lnTo>
                                    <a:pt x="1961" y="247"/>
                                  </a:lnTo>
                                  <a:lnTo>
                                    <a:pt x="2021" y="160"/>
                                  </a:lnTo>
                                  <a:lnTo>
                                    <a:pt x="1874" y="64"/>
                                  </a:lnTo>
                                  <a:lnTo>
                                    <a:pt x="1526" y="0"/>
                                  </a:lnTo>
                                  <a:lnTo>
                                    <a:pt x="1006" y="199"/>
                                  </a:lnTo>
                                  <a:lnTo>
                                    <a:pt x="811" y="170"/>
                                  </a:lnTo>
                                  <a:lnTo>
                                    <a:pt x="599" y="325"/>
                                  </a:lnTo>
                                  <a:lnTo>
                                    <a:pt x="607" y="556"/>
                                  </a:lnTo>
                                  <a:lnTo>
                                    <a:pt x="543" y="751"/>
                                  </a:lnTo>
                                  <a:lnTo>
                                    <a:pt x="338" y="810"/>
                                  </a:lnTo>
                                  <a:lnTo>
                                    <a:pt x="157" y="1016"/>
                                  </a:lnTo>
                                  <a:lnTo>
                                    <a:pt x="121" y="1224"/>
                                  </a:lnTo>
                                  <a:lnTo>
                                    <a:pt x="0" y="1397"/>
                                  </a:lnTo>
                                  <a:lnTo>
                                    <a:pt x="368" y="1543"/>
                                  </a:lnTo>
                                  <a:lnTo>
                                    <a:pt x="471" y="1780"/>
                                  </a:lnTo>
                                  <a:lnTo>
                                    <a:pt x="949" y="1809"/>
                                  </a:lnTo>
                                  <a:lnTo>
                                    <a:pt x="1094" y="1868"/>
                                  </a:lnTo>
                                  <a:lnTo>
                                    <a:pt x="1420" y="1448"/>
                                  </a:lnTo>
                                  <a:lnTo>
                                    <a:pt x="1611" y="1379"/>
                                  </a:lnTo>
                                  <a:lnTo>
                                    <a:pt x="1877" y="1414"/>
                                  </a:lnTo>
                                  <a:lnTo>
                                    <a:pt x="2156" y="1580"/>
                                  </a:lnTo>
                                  <a:lnTo>
                                    <a:pt x="2728" y="1487"/>
                                  </a:lnTo>
                                  <a:lnTo>
                                    <a:pt x="2702" y="1291"/>
                                  </a:lnTo>
                                  <a:lnTo>
                                    <a:pt x="2625" y="1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4320" y="3191400"/>
                              <a:ext cx="907920" cy="84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651">
                                  <a:moveTo>
                                    <a:pt x="768" y="6"/>
                                  </a:moveTo>
                                  <a:lnTo>
                                    <a:pt x="557" y="0"/>
                                  </a:lnTo>
                                  <a:lnTo>
                                    <a:pt x="546" y="131"/>
                                  </a:lnTo>
                                  <a:lnTo>
                                    <a:pt x="572" y="327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31" y="708"/>
                                  </a:lnTo>
                                  <a:lnTo>
                                    <a:pt x="691" y="892"/>
                                  </a:lnTo>
                                  <a:lnTo>
                                    <a:pt x="806" y="1068"/>
                                  </a:lnTo>
                                  <a:lnTo>
                                    <a:pt x="1103" y="1253"/>
                                  </a:lnTo>
                                  <a:lnTo>
                                    <a:pt x="1452" y="1309"/>
                                  </a:lnTo>
                                  <a:lnTo>
                                    <a:pt x="1553" y="1253"/>
                                  </a:lnTo>
                                  <a:lnTo>
                                    <a:pt x="1753" y="1188"/>
                                  </a:lnTo>
                                  <a:lnTo>
                                    <a:pt x="1606" y="1513"/>
                                  </a:lnTo>
                                  <a:lnTo>
                                    <a:pt x="1390" y="1677"/>
                                  </a:lnTo>
                                  <a:lnTo>
                                    <a:pt x="1259" y="1728"/>
                                  </a:lnTo>
                                  <a:lnTo>
                                    <a:pt x="924" y="1692"/>
                                  </a:lnTo>
                                  <a:lnTo>
                                    <a:pt x="881" y="1954"/>
                                  </a:lnTo>
                                  <a:lnTo>
                                    <a:pt x="644" y="2070"/>
                                  </a:lnTo>
                                  <a:lnTo>
                                    <a:pt x="459" y="1985"/>
                                  </a:lnTo>
                                  <a:lnTo>
                                    <a:pt x="436" y="2187"/>
                                  </a:lnTo>
                                  <a:lnTo>
                                    <a:pt x="560" y="2348"/>
                                  </a:lnTo>
                                  <a:lnTo>
                                    <a:pt x="906" y="2390"/>
                                  </a:lnTo>
                                  <a:lnTo>
                                    <a:pt x="1409" y="2171"/>
                                  </a:lnTo>
                                  <a:lnTo>
                                    <a:pt x="1576" y="2477"/>
                                  </a:lnTo>
                                  <a:lnTo>
                                    <a:pt x="1784" y="2471"/>
                                  </a:lnTo>
                                  <a:lnTo>
                                    <a:pt x="2078" y="2651"/>
                                  </a:lnTo>
                                  <a:lnTo>
                                    <a:pt x="2160" y="2557"/>
                                  </a:lnTo>
                                  <a:lnTo>
                                    <a:pt x="2163" y="2561"/>
                                  </a:lnTo>
                                  <a:lnTo>
                                    <a:pt x="2356" y="2353"/>
                                  </a:lnTo>
                                  <a:lnTo>
                                    <a:pt x="2384" y="1937"/>
                                  </a:lnTo>
                                  <a:lnTo>
                                    <a:pt x="2477" y="1862"/>
                                  </a:lnTo>
                                  <a:lnTo>
                                    <a:pt x="2624" y="1479"/>
                                  </a:lnTo>
                                  <a:lnTo>
                                    <a:pt x="2785" y="1265"/>
                                  </a:lnTo>
                                  <a:lnTo>
                                    <a:pt x="2860" y="800"/>
                                  </a:lnTo>
                                  <a:lnTo>
                                    <a:pt x="2721" y="664"/>
                                  </a:lnTo>
                                  <a:lnTo>
                                    <a:pt x="2795" y="553"/>
                                  </a:lnTo>
                                  <a:lnTo>
                                    <a:pt x="2732" y="363"/>
                                  </a:lnTo>
                                  <a:lnTo>
                                    <a:pt x="2430" y="476"/>
                                  </a:lnTo>
                                  <a:lnTo>
                                    <a:pt x="2364" y="589"/>
                                  </a:lnTo>
                                  <a:lnTo>
                                    <a:pt x="2373" y="723"/>
                                  </a:lnTo>
                                  <a:lnTo>
                                    <a:pt x="2242" y="568"/>
                                  </a:lnTo>
                                  <a:lnTo>
                                    <a:pt x="2052" y="649"/>
                                  </a:lnTo>
                                  <a:lnTo>
                                    <a:pt x="1974" y="820"/>
                                  </a:lnTo>
                                  <a:lnTo>
                                    <a:pt x="1817" y="895"/>
                                  </a:lnTo>
                                  <a:lnTo>
                                    <a:pt x="1714" y="649"/>
                                  </a:lnTo>
                                  <a:lnTo>
                                    <a:pt x="1722" y="579"/>
                                  </a:lnTo>
                                  <a:lnTo>
                                    <a:pt x="1723" y="574"/>
                                  </a:lnTo>
                                  <a:lnTo>
                                    <a:pt x="1784" y="128"/>
                                  </a:lnTo>
                                  <a:lnTo>
                                    <a:pt x="1486" y="250"/>
                                  </a:lnTo>
                                  <a:lnTo>
                                    <a:pt x="1182" y="80"/>
                                  </a:lnTo>
                                  <a:lnTo>
                                    <a:pt x="76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360" y="3261600"/>
                              <a:ext cx="89352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777">
                                  <a:moveTo>
                                    <a:pt x="1093" y="489"/>
                                  </a:moveTo>
                                  <a:lnTo>
                                    <a:pt x="1062" y="201"/>
                                  </a:lnTo>
                                  <a:lnTo>
                                    <a:pt x="783" y="35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326" y="69"/>
                                  </a:lnTo>
                                  <a:lnTo>
                                    <a:pt x="0" y="489"/>
                                  </a:lnTo>
                                  <a:lnTo>
                                    <a:pt x="100" y="622"/>
                                  </a:lnTo>
                                  <a:lnTo>
                                    <a:pt x="213" y="684"/>
                                  </a:lnTo>
                                  <a:lnTo>
                                    <a:pt x="303" y="928"/>
                                  </a:lnTo>
                                  <a:lnTo>
                                    <a:pt x="345" y="1126"/>
                                  </a:lnTo>
                                  <a:lnTo>
                                    <a:pt x="268" y="1304"/>
                                  </a:lnTo>
                                  <a:lnTo>
                                    <a:pt x="285" y="1438"/>
                                  </a:lnTo>
                                  <a:lnTo>
                                    <a:pt x="564" y="1584"/>
                                  </a:lnTo>
                                  <a:lnTo>
                                    <a:pt x="576" y="1977"/>
                                  </a:lnTo>
                                  <a:lnTo>
                                    <a:pt x="365" y="2137"/>
                                  </a:lnTo>
                                  <a:lnTo>
                                    <a:pt x="334" y="2476"/>
                                  </a:lnTo>
                                  <a:lnTo>
                                    <a:pt x="664" y="2500"/>
                                  </a:lnTo>
                                  <a:lnTo>
                                    <a:pt x="976" y="2777"/>
                                  </a:lnTo>
                                  <a:lnTo>
                                    <a:pt x="1084" y="2544"/>
                                  </a:lnTo>
                                  <a:lnTo>
                                    <a:pt x="1361" y="2574"/>
                                  </a:lnTo>
                                  <a:lnTo>
                                    <a:pt x="1456" y="2490"/>
                                  </a:lnTo>
                                  <a:lnTo>
                                    <a:pt x="1389" y="2332"/>
                                  </a:lnTo>
                                  <a:lnTo>
                                    <a:pt x="1622" y="2129"/>
                                  </a:lnTo>
                                  <a:lnTo>
                                    <a:pt x="1498" y="1968"/>
                                  </a:lnTo>
                                  <a:lnTo>
                                    <a:pt x="1521" y="1766"/>
                                  </a:lnTo>
                                  <a:lnTo>
                                    <a:pt x="1706" y="1851"/>
                                  </a:lnTo>
                                  <a:lnTo>
                                    <a:pt x="1943" y="1735"/>
                                  </a:lnTo>
                                  <a:lnTo>
                                    <a:pt x="1986" y="1473"/>
                                  </a:lnTo>
                                  <a:lnTo>
                                    <a:pt x="2321" y="1509"/>
                                  </a:lnTo>
                                  <a:lnTo>
                                    <a:pt x="2452" y="1458"/>
                                  </a:lnTo>
                                  <a:lnTo>
                                    <a:pt x="2668" y="1294"/>
                                  </a:lnTo>
                                  <a:lnTo>
                                    <a:pt x="2815" y="969"/>
                                  </a:lnTo>
                                  <a:lnTo>
                                    <a:pt x="2615" y="1034"/>
                                  </a:lnTo>
                                  <a:lnTo>
                                    <a:pt x="2514" y="1090"/>
                                  </a:lnTo>
                                  <a:lnTo>
                                    <a:pt x="2165" y="1034"/>
                                  </a:lnTo>
                                  <a:lnTo>
                                    <a:pt x="1868" y="849"/>
                                  </a:lnTo>
                                  <a:lnTo>
                                    <a:pt x="1753" y="673"/>
                                  </a:lnTo>
                                  <a:lnTo>
                                    <a:pt x="1093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5080" y="2092320"/>
                              <a:ext cx="1188720" cy="10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5" h="3406">
                                  <a:moveTo>
                                    <a:pt x="3370" y="564"/>
                                  </a:moveTo>
                                  <a:lnTo>
                                    <a:pt x="3269" y="378"/>
                                  </a:lnTo>
                                  <a:lnTo>
                                    <a:pt x="3010" y="430"/>
                                  </a:lnTo>
                                  <a:lnTo>
                                    <a:pt x="2831" y="316"/>
                                  </a:lnTo>
                                  <a:lnTo>
                                    <a:pt x="2626" y="134"/>
                                  </a:lnTo>
                                  <a:lnTo>
                                    <a:pt x="2582" y="0"/>
                                  </a:lnTo>
                                  <a:lnTo>
                                    <a:pt x="2196" y="101"/>
                                  </a:lnTo>
                                  <a:lnTo>
                                    <a:pt x="2140" y="222"/>
                                  </a:lnTo>
                                  <a:lnTo>
                                    <a:pt x="1900" y="144"/>
                                  </a:lnTo>
                                  <a:lnTo>
                                    <a:pt x="1583" y="291"/>
                                  </a:lnTo>
                                  <a:lnTo>
                                    <a:pt x="582" y="600"/>
                                  </a:lnTo>
                                  <a:lnTo>
                                    <a:pt x="559" y="615"/>
                                  </a:lnTo>
                                  <a:lnTo>
                                    <a:pt x="202" y="954"/>
                                  </a:lnTo>
                                  <a:lnTo>
                                    <a:pt x="0" y="1279"/>
                                  </a:lnTo>
                                  <a:lnTo>
                                    <a:pt x="89" y="1462"/>
                                  </a:lnTo>
                                  <a:lnTo>
                                    <a:pt x="366" y="1412"/>
                                  </a:lnTo>
                                  <a:lnTo>
                                    <a:pt x="750" y="1544"/>
                                  </a:lnTo>
                                  <a:lnTo>
                                    <a:pt x="799" y="1600"/>
                                  </a:lnTo>
                                  <a:lnTo>
                                    <a:pt x="1144" y="1660"/>
                                  </a:lnTo>
                                  <a:lnTo>
                                    <a:pt x="1354" y="1839"/>
                                  </a:lnTo>
                                  <a:lnTo>
                                    <a:pt x="1745" y="1970"/>
                                  </a:lnTo>
                                  <a:lnTo>
                                    <a:pt x="1933" y="1903"/>
                                  </a:lnTo>
                                  <a:lnTo>
                                    <a:pt x="2145" y="1911"/>
                                  </a:lnTo>
                                  <a:lnTo>
                                    <a:pt x="2278" y="2065"/>
                                  </a:lnTo>
                                  <a:lnTo>
                                    <a:pt x="2109" y="2263"/>
                                  </a:lnTo>
                                  <a:lnTo>
                                    <a:pt x="2163" y="2397"/>
                                  </a:lnTo>
                                  <a:lnTo>
                                    <a:pt x="2263" y="2495"/>
                                  </a:lnTo>
                                  <a:lnTo>
                                    <a:pt x="2463" y="2564"/>
                                  </a:lnTo>
                                  <a:lnTo>
                                    <a:pt x="2520" y="2690"/>
                                  </a:lnTo>
                                  <a:lnTo>
                                    <a:pt x="2628" y="2780"/>
                                  </a:lnTo>
                                  <a:lnTo>
                                    <a:pt x="2963" y="2770"/>
                                  </a:lnTo>
                                  <a:lnTo>
                                    <a:pt x="3050" y="2955"/>
                                  </a:lnTo>
                                  <a:lnTo>
                                    <a:pt x="3166" y="3030"/>
                                  </a:lnTo>
                                  <a:lnTo>
                                    <a:pt x="3220" y="3220"/>
                                  </a:lnTo>
                                  <a:lnTo>
                                    <a:pt x="3414" y="3406"/>
                                  </a:lnTo>
                                  <a:lnTo>
                                    <a:pt x="3624" y="3017"/>
                                  </a:lnTo>
                                  <a:lnTo>
                                    <a:pt x="3447" y="2809"/>
                                  </a:lnTo>
                                  <a:lnTo>
                                    <a:pt x="3637" y="2623"/>
                                  </a:lnTo>
                                  <a:lnTo>
                                    <a:pt x="3692" y="2137"/>
                                  </a:lnTo>
                                  <a:lnTo>
                                    <a:pt x="3665" y="1654"/>
                                  </a:lnTo>
                                  <a:lnTo>
                                    <a:pt x="3745" y="1459"/>
                                  </a:lnTo>
                                  <a:lnTo>
                                    <a:pt x="3668" y="1176"/>
                                  </a:lnTo>
                                  <a:lnTo>
                                    <a:pt x="3717" y="972"/>
                                  </a:lnTo>
                                  <a:lnTo>
                                    <a:pt x="3657" y="774"/>
                                  </a:lnTo>
                                  <a:lnTo>
                                    <a:pt x="3370" y="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9680" y="2600280"/>
                              <a:ext cx="909360" cy="10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3" h="3218">
                                  <a:moveTo>
                                    <a:pt x="593" y="6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178" y="334"/>
                                  </a:lnTo>
                                  <a:lnTo>
                                    <a:pt x="209" y="468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72" y="985"/>
                                  </a:lnTo>
                                  <a:lnTo>
                                    <a:pt x="343" y="941"/>
                                  </a:lnTo>
                                  <a:lnTo>
                                    <a:pt x="443" y="1103"/>
                                  </a:lnTo>
                                  <a:lnTo>
                                    <a:pt x="330" y="1096"/>
                                  </a:lnTo>
                                  <a:lnTo>
                                    <a:pt x="399" y="1419"/>
                                  </a:lnTo>
                                  <a:lnTo>
                                    <a:pt x="562" y="1762"/>
                                  </a:lnTo>
                                  <a:lnTo>
                                    <a:pt x="497" y="1886"/>
                                  </a:lnTo>
                                  <a:lnTo>
                                    <a:pt x="525" y="2158"/>
                                  </a:lnTo>
                                  <a:lnTo>
                                    <a:pt x="353" y="2520"/>
                                  </a:lnTo>
                                  <a:lnTo>
                                    <a:pt x="186" y="3089"/>
                                  </a:lnTo>
                                  <a:lnTo>
                                    <a:pt x="400" y="3112"/>
                                  </a:lnTo>
                                  <a:lnTo>
                                    <a:pt x="709" y="2929"/>
                                  </a:lnTo>
                                  <a:lnTo>
                                    <a:pt x="988" y="2997"/>
                                  </a:lnTo>
                                  <a:lnTo>
                                    <a:pt x="1270" y="2945"/>
                                  </a:lnTo>
                                  <a:lnTo>
                                    <a:pt x="1771" y="3011"/>
                                  </a:lnTo>
                                  <a:lnTo>
                                    <a:pt x="1934" y="3125"/>
                                  </a:lnTo>
                                  <a:lnTo>
                                    <a:pt x="2206" y="3218"/>
                                  </a:lnTo>
                                  <a:lnTo>
                                    <a:pt x="2144" y="2966"/>
                                  </a:lnTo>
                                  <a:lnTo>
                                    <a:pt x="2302" y="2876"/>
                                  </a:lnTo>
                                  <a:lnTo>
                                    <a:pt x="2453" y="3004"/>
                                  </a:lnTo>
                                  <a:lnTo>
                                    <a:pt x="2631" y="2952"/>
                                  </a:lnTo>
                                  <a:lnTo>
                                    <a:pt x="2453" y="2845"/>
                                  </a:lnTo>
                                  <a:lnTo>
                                    <a:pt x="2428" y="2637"/>
                                  </a:lnTo>
                                  <a:lnTo>
                                    <a:pt x="2509" y="2531"/>
                                  </a:lnTo>
                                  <a:lnTo>
                                    <a:pt x="2710" y="2562"/>
                                  </a:lnTo>
                                  <a:lnTo>
                                    <a:pt x="2734" y="2430"/>
                                  </a:lnTo>
                                  <a:lnTo>
                                    <a:pt x="2592" y="2281"/>
                                  </a:lnTo>
                                  <a:lnTo>
                                    <a:pt x="2808" y="2027"/>
                                  </a:lnTo>
                                  <a:lnTo>
                                    <a:pt x="2863" y="1806"/>
                                  </a:lnTo>
                                  <a:lnTo>
                                    <a:pt x="2669" y="1620"/>
                                  </a:lnTo>
                                  <a:lnTo>
                                    <a:pt x="2615" y="1430"/>
                                  </a:lnTo>
                                  <a:lnTo>
                                    <a:pt x="2499" y="1355"/>
                                  </a:lnTo>
                                  <a:lnTo>
                                    <a:pt x="2412" y="1170"/>
                                  </a:lnTo>
                                  <a:lnTo>
                                    <a:pt x="2077" y="1180"/>
                                  </a:lnTo>
                                  <a:lnTo>
                                    <a:pt x="1969" y="1090"/>
                                  </a:lnTo>
                                  <a:lnTo>
                                    <a:pt x="1912" y="964"/>
                                  </a:lnTo>
                                  <a:lnTo>
                                    <a:pt x="1712" y="895"/>
                                  </a:lnTo>
                                  <a:lnTo>
                                    <a:pt x="1612" y="797"/>
                                  </a:lnTo>
                                  <a:lnTo>
                                    <a:pt x="1558" y="663"/>
                                  </a:lnTo>
                                  <a:lnTo>
                                    <a:pt x="1727" y="465"/>
                                  </a:lnTo>
                                  <a:lnTo>
                                    <a:pt x="1594" y="311"/>
                                  </a:lnTo>
                                  <a:lnTo>
                                    <a:pt x="1382" y="303"/>
                                  </a:lnTo>
                                  <a:lnTo>
                                    <a:pt x="1194" y="370"/>
                                  </a:lnTo>
                                  <a:lnTo>
                                    <a:pt x="803" y="239"/>
                                  </a:lnTo>
                                  <a:lnTo>
                                    <a:pt x="593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9440" y="3530520"/>
                              <a:ext cx="1045800" cy="70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4" h="2227">
                                  <a:moveTo>
                                    <a:pt x="849" y="160"/>
                                  </a:moveTo>
                                  <a:lnTo>
                                    <a:pt x="946" y="479"/>
                                  </a:lnTo>
                                  <a:lnTo>
                                    <a:pt x="846" y="563"/>
                                  </a:lnTo>
                                  <a:lnTo>
                                    <a:pt x="715" y="543"/>
                                  </a:lnTo>
                                  <a:lnTo>
                                    <a:pt x="604" y="618"/>
                                  </a:lnTo>
                                  <a:lnTo>
                                    <a:pt x="272" y="741"/>
                                  </a:lnTo>
                                  <a:lnTo>
                                    <a:pt x="200" y="995"/>
                                  </a:lnTo>
                                  <a:lnTo>
                                    <a:pt x="61" y="1122"/>
                                  </a:lnTo>
                                  <a:lnTo>
                                    <a:pt x="0" y="1299"/>
                                  </a:lnTo>
                                  <a:lnTo>
                                    <a:pt x="100" y="1392"/>
                                  </a:lnTo>
                                  <a:lnTo>
                                    <a:pt x="115" y="1593"/>
                                  </a:lnTo>
                                  <a:lnTo>
                                    <a:pt x="368" y="1670"/>
                                  </a:lnTo>
                                  <a:lnTo>
                                    <a:pt x="507" y="1839"/>
                                  </a:lnTo>
                                  <a:lnTo>
                                    <a:pt x="619" y="1755"/>
                                  </a:lnTo>
                                  <a:lnTo>
                                    <a:pt x="1029" y="1693"/>
                                  </a:lnTo>
                                  <a:lnTo>
                                    <a:pt x="1121" y="1791"/>
                                  </a:lnTo>
                                  <a:lnTo>
                                    <a:pt x="1256" y="1819"/>
                                  </a:lnTo>
                                  <a:lnTo>
                                    <a:pt x="1325" y="2227"/>
                                  </a:lnTo>
                                  <a:lnTo>
                                    <a:pt x="1565" y="2094"/>
                                  </a:lnTo>
                                  <a:lnTo>
                                    <a:pt x="1706" y="2094"/>
                                  </a:lnTo>
                                  <a:lnTo>
                                    <a:pt x="1986" y="1890"/>
                                  </a:lnTo>
                                  <a:lnTo>
                                    <a:pt x="2334" y="1860"/>
                                  </a:lnTo>
                                  <a:lnTo>
                                    <a:pt x="2579" y="1778"/>
                                  </a:lnTo>
                                  <a:lnTo>
                                    <a:pt x="2874" y="1908"/>
                                  </a:lnTo>
                                  <a:lnTo>
                                    <a:pt x="3054" y="1705"/>
                                  </a:lnTo>
                                  <a:lnTo>
                                    <a:pt x="3049" y="1567"/>
                                  </a:lnTo>
                                  <a:lnTo>
                                    <a:pt x="3294" y="1377"/>
                                  </a:lnTo>
                                  <a:lnTo>
                                    <a:pt x="2995" y="1296"/>
                                  </a:lnTo>
                                  <a:lnTo>
                                    <a:pt x="2913" y="1183"/>
                                  </a:lnTo>
                                  <a:lnTo>
                                    <a:pt x="2447" y="887"/>
                                  </a:lnTo>
                                  <a:lnTo>
                                    <a:pt x="2313" y="852"/>
                                  </a:lnTo>
                                  <a:lnTo>
                                    <a:pt x="2596" y="669"/>
                                  </a:lnTo>
                                  <a:lnTo>
                                    <a:pt x="2468" y="443"/>
                                  </a:lnTo>
                                  <a:lnTo>
                                    <a:pt x="2597" y="196"/>
                                  </a:lnTo>
                                  <a:lnTo>
                                    <a:pt x="2434" y="82"/>
                                  </a:lnTo>
                                  <a:lnTo>
                                    <a:pt x="1933" y="16"/>
                                  </a:lnTo>
                                  <a:lnTo>
                                    <a:pt x="1651" y="68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063" y="183"/>
                                  </a:lnTo>
                                  <a:lnTo>
                                    <a:pt x="84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3480" y="3507120"/>
                              <a:ext cx="64440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487">
                                  <a:moveTo>
                                    <a:pt x="284" y="270"/>
                                  </a:moveTo>
                                  <a:lnTo>
                                    <a:pt x="155" y="517"/>
                                  </a:lnTo>
                                  <a:lnTo>
                                    <a:pt x="283" y="743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134" y="961"/>
                                  </a:lnTo>
                                  <a:lnTo>
                                    <a:pt x="600" y="1257"/>
                                  </a:lnTo>
                                  <a:lnTo>
                                    <a:pt x="682" y="1370"/>
                                  </a:lnTo>
                                  <a:lnTo>
                                    <a:pt x="981" y="1451"/>
                                  </a:lnTo>
                                  <a:lnTo>
                                    <a:pt x="1312" y="1487"/>
                                  </a:lnTo>
                                  <a:lnTo>
                                    <a:pt x="1567" y="1410"/>
                                  </a:lnTo>
                                  <a:lnTo>
                                    <a:pt x="2030" y="1145"/>
                                  </a:lnTo>
                                  <a:lnTo>
                                    <a:pt x="2012" y="668"/>
                                  </a:lnTo>
                                  <a:lnTo>
                                    <a:pt x="1949" y="468"/>
                                  </a:lnTo>
                                  <a:lnTo>
                                    <a:pt x="1683" y="386"/>
                                  </a:lnTo>
                                  <a:lnTo>
                                    <a:pt x="1547" y="156"/>
                                  </a:lnTo>
                                  <a:lnTo>
                                    <a:pt x="1236" y="11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981" y="97"/>
                                  </a:lnTo>
                                  <a:lnTo>
                                    <a:pt x="803" y="149"/>
                                  </a:lnTo>
                                  <a:lnTo>
                                    <a:pt x="652" y="21"/>
                                  </a:lnTo>
                                  <a:lnTo>
                                    <a:pt x="494" y="111"/>
                                  </a:lnTo>
                                  <a:lnTo>
                                    <a:pt x="556" y="363"/>
                                  </a:lnTo>
                                  <a:lnTo>
                                    <a:pt x="28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440" y="736200"/>
                              <a:ext cx="663120" cy="84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8" h="2675">
                                  <a:moveTo>
                                    <a:pt x="98" y="93"/>
                                  </a:moveTo>
                                  <a:lnTo>
                                    <a:pt x="70" y="445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197" y="628"/>
                                  </a:lnTo>
                                  <a:lnTo>
                                    <a:pt x="302" y="880"/>
                                  </a:lnTo>
                                  <a:lnTo>
                                    <a:pt x="713" y="932"/>
                                  </a:lnTo>
                                  <a:lnTo>
                                    <a:pt x="1331" y="1173"/>
                                  </a:lnTo>
                                  <a:lnTo>
                                    <a:pt x="1251" y="1241"/>
                                  </a:lnTo>
                                  <a:lnTo>
                                    <a:pt x="1089" y="1138"/>
                                  </a:lnTo>
                                  <a:lnTo>
                                    <a:pt x="1007" y="1228"/>
                                  </a:lnTo>
                                  <a:lnTo>
                                    <a:pt x="870" y="1070"/>
                                  </a:lnTo>
                                  <a:lnTo>
                                    <a:pt x="673" y="993"/>
                                  </a:lnTo>
                                  <a:lnTo>
                                    <a:pt x="397" y="944"/>
                                  </a:lnTo>
                                  <a:lnTo>
                                    <a:pt x="361" y="1039"/>
                                  </a:lnTo>
                                  <a:lnTo>
                                    <a:pt x="619" y="1132"/>
                                  </a:lnTo>
                                  <a:lnTo>
                                    <a:pt x="821" y="1636"/>
                                  </a:lnTo>
                                  <a:lnTo>
                                    <a:pt x="623" y="1809"/>
                                  </a:lnTo>
                                  <a:lnTo>
                                    <a:pt x="637" y="2011"/>
                                  </a:lnTo>
                                  <a:lnTo>
                                    <a:pt x="431" y="2042"/>
                                  </a:lnTo>
                                  <a:lnTo>
                                    <a:pt x="549" y="2109"/>
                                  </a:lnTo>
                                  <a:lnTo>
                                    <a:pt x="660" y="2586"/>
                                  </a:lnTo>
                                  <a:lnTo>
                                    <a:pt x="780" y="2593"/>
                                  </a:lnTo>
                                  <a:lnTo>
                                    <a:pt x="917" y="2675"/>
                                  </a:lnTo>
                                  <a:lnTo>
                                    <a:pt x="973" y="2550"/>
                                  </a:lnTo>
                                  <a:lnTo>
                                    <a:pt x="922" y="2279"/>
                                  </a:lnTo>
                                  <a:lnTo>
                                    <a:pt x="979" y="2153"/>
                                  </a:lnTo>
                                  <a:lnTo>
                                    <a:pt x="842" y="1832"/>
                                  </a:lnTo>
                                  <a:lnTo>
                                    <a:pt x="1130" y="1561"/>
                                  </a:lnTo>
                                  <a:lnTo>
                                    <a:pt x="1050" y="1413"/>
                                  </a:lnTo>
                                  <a:lnTo>
                                    <a:pt x="1018" y="1277"/>
                                  </a:lnTo>
                                  <a:lnTo>
                                    <a:pt x="1094" y="1192"/>
                                  </a:lnTo>
                                  <a:lnTo>
                                    <a:pt x="1251" y="1286"/>
                                  </a:lnTo>
                                  <a:lnTo>
                                    <a:pt x="1373" y="1181"/>
                                  </a:lnTo>
                                  <a:lnTo>
                                    <a:pt x="1678" y="1243"/>
                                  </a:lnTo>
                                  <a:lnTo>
                                    <a:pt x="1967" y="937"/>
                                  </a:lnTo>
                                  <a:lnTo>
                                    <a:pt x="2057" y="898"/>
                                  </a:lnTo>
                                  <a:lnTo>
                                    <a:pt x="2088" y="883"/>
                                  </a:lnTo>
                                  <a:lnTo>
                                    <a:pt x="1750" y="818"/>
                                  </a:lnTo>
                                  <a:lnTo>
                                    <a:pt x="1625" y="767"/>
                                  </a:lnTo>
                                  <a:lnTo>
                                    <a:pt x="1421" y="502"/>
                                  </a:lnTo>
                                  <a:lnTo>
                                    <a:pt x="1220" y="487"/>
                                  </a:lnTo>
                                  <a:lnTo>
                                    <a:pt x="1108" y="337"/>
                                  </a:lnTo>
                                  <a:lnTo>
                                    <a:pt x="649" y="206"/>
                                  </a:lnTo>
                                  <a:lnTo>
                                    <a:pt x="299" y="219"/>
                                  </a:lnTo>
                                  <a:lnTo>
                                    <a:pt x="302" y="81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901080"/>
                              <a:ext cx="892080" cy="6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0" h="2065">
                                  <a:moveTo>
                                    <a:pt x="1254" y="144"/>
                                  </a:moveTo>
                                  <a:lnTo>
                                    <a:pt x="1187" y="30"/>
                                  </a:lnTo>
                                  <a:lnTo>
                                    <a:pt x="1019" y="136"/>
                                  </a:lnTo>
                                  <a:lnTo>
                                    <a:pt x="898" y="72"/>
                                  </a:lnTo>
                                  <a:lnTo>
                                    <a:pt x="762" y="87"/>
                                  </a:lnTo>
                                  <a:lnTo>
                                    <a:pt x="670" y="478"/>
                                  </a:lnTo>
                                  <a:lnTo>
                                    <a:pt x="708" y="702"/>
                                  </a:lnTo>
                                  <a:lnTo>
                                    <a:pt x="350" y="1234"/>
                                  </a:lnTo>
                                  <a:lnTo>
                                    <a:pt x="132" y="1092"/>
                                  </a:lnTo>
                                  <a:lnTo>
                                    <a:pt x="0" y="1101"/>
                                  </a:lnTo>
                                  <a:lnTo>
                                    <a:pt x="263" y="1386"/>
                                  </a:lnTo>
                                  <a:lnTo>
                                    <a:pt x="212" y="1509"/>
                                  </a:lnTo>
                                  <a:lnTo>
                                    <a:pt x="230" y="1638"/>
                                  </a:lnTo>
                                  <a:lnTo>
                                    <a:pt x="365" y="1605"/>
                                  </a:lnTo>
                                  <a:lnTo>
                                    <a:pt x="647" y="1767"/>
                                  </a:lnTo>
                                  <a:lnTo>
                                    <a:pt x="803" y="1633"/>
                                  </a:lnTo>
                                  <a:lnTo>
                                    <a:pt x="976" y="1841"/>
                                  </a:lnTo>
                                  <a:lnTo>
                                    <a:pt x="989" y="2042"/>
                                  </a:lnTo>
                                  <a:lnTo>
                                    <a:pt x="1249" y="2065"/>
                                  </a:lnTo>
                                  <a:lnTo>
                                    <a:pt x="1311" y="1877"/>
                                  </a:lnTo>
                                  <a:lnTo>
                                    <a:pt x="1509" y="1813"/>
                                  </a:lnTo>
                                  <a:lnTo>
                                    <a:pt x="1560" y="1684"/>
                                  </a:lnTo>
                                  <a:lnTo>
                                    <a:pt x="1678" y="1502"/>
                                  </a:lnTo>
                                  <a:lnTo>
                                    <a:pt x="1946" y="1551"/>
                                  </a:lnTo>
                                  <a:lnTo>
                                    <a:pt x="2203" y="1481"/>
                                  </a:lnTo>
                                  <a:lnTo>
                                    <a:pt x="2272" y="1401"/>
                                  </a:lnTo>
                                  <a:lnTo>
                                    <a:pt x="2420" y="1524"/>
                                  </a:lnTo>
                                  <a:lnTo>
                                    <a:pt x="2626" y="1493"/>
                                  </a:lnTo>
                                  <a:lnTo>
                                    <a:pt x="2612" y="1291"/>
                                  </a:lnTo>
                                  <a:lnTo>
                                    <a:pt x="2810" y="1118"/>
                                  </a:lnTo>
                                  <a:lnTo>
                                    <a:pt x="2608" y="614"/>
                                  </a:lnTo>
                                  <a:lnTo>
                                    <a:pt x="2350" y="521"/>
                                  </a:lnTo>
                                  <a:lnTo>
                                    <a:pt x="2133" y="540"/>
                                  </a:lnTo>
                                  <a:lnTo>
                                    <a:pt x="2188" y="413"/>
                                  </a:lnTo>
                                  <a:lnTo>
                                    <a:pt x="2105" y="159"/>
                                  </a:lnTo>
                                  <a:lnTo>
                                    <a:pt x="1729" y="0"/>
                                  </a:lnTo>
                                  <a:lnTo>
                                    <a:pt x="1475" y="98"/>
                                  </a:lnTo>
                                  <a:lnTo>
                                    <a:pt x="1254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994320"/>
                              <a:ext cx="35352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1698">
                                  <a:moveTo>
                                    <a:pt x="467" y="262"/>
                                  </a:moveTo>
                                  <a:lnTo>
                                    <a:pt x="412" y="466"/>
                                  </a:lnTo>
                                  <a:lnTo>
                                    <a:pt x="286" y="530"/>
                                  </a:lnTo>
                                  <a:lnTo>
                                    <a:pt x="224" y="733"/>
                                  </a:lnTo>
                                  <a:lnTo>
                                    <a:pt x="108" y="828"/>
                                  </a:lnTo>
                                  <a:lnTo>
                                    <a:pt x="0" y="1135"/>
                                  </a:lnTo>
                                  <a:lnTo>
                                    <a:pt x="37" y="1405"/>
                                  </a:lnTo>
                                  <a:lnTo>
                                    <a:pt x="109" y="1520"/>
                                  </a:lnTo>
                                  <a:lnTo>
                                    <a:pt x="186" y="1698"/>
                                  </a:lnTo>
                                  <a:lnTo>
                                    <a:pt x="667" y="1638"/>
                                  </a:lnTo>
                                  <a:lnTo>
                                    <a:pt x="1054" y="1472"/>
                                  </a:lnTo>
                                  <a:lnTo>
                                    <a:pt x="772" y="1310"/>
                                  </a:lnTo>
                                  <a:lnTo>
                                    <a:pt x="637" y="1343"/>
                                  </a:lnTo>
                                  <a:lnTo>
                                    <a:pt x="619" y="1214"/>
                                  </a:lnTo>
                                  <a:lnTo>
                                    <a:pt x="670" y="1091"/>
                                  </a:lnTo>
                                  <a:lnTo>
                                    <a:pt x="407" y="806"/>
                                  </a:lnTo>
                                  <a:lnTo>
                                    <a:pt x="539" y="797"/>
                                  </a:lnTo>
                                  <a:lnTo>
                                    <a:pt x="757" y="939"/>
                                  </a:lnTo>
                                  <a:lnTo>
                                    <a:pt x="1115" y="407"/>
                                  </a:lnTo>
                                  <a:lnTo>
                                    <a:pt x="1077" y="183"/>
                                  </a:lnTo>
                                  <a:lnTo>
                                    <a:pt x="875" y="0"/>
                                  </a:lnTo>
                                  <a:lnTo>
                                    <a:pt x="742" y="39"/>
                                  </a:lnTo>
                                  <a:lnTo>
                                    <a:pt x="46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1419120"/>
                              <a:ext cx="645120" cy="80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2541">
                                  <a:moveTo>
                                    <a:pt x="536" y="602"/>
                                  </a:moveTo>
                                  <a:lnTo>
                                    <a:pt x="582" y="476"/>
                                  </a:lnTo>
                                  <a:lnTo>
                                    <a:pt x="472" y="476"/>
                                  </a:lnTo>
                                  <a:lnTo>
                                    <a:pt x="281" y="748"/>
                                  </a:lnTo>
                                  <a:lnTo>
                                    <a:pt x="286" y="903"/>
                                  </a:lnTo>
                                  <a:lnTo>
                                    <a:pt x="153" y="1064"/>
                                  </a:lnTo>
                                  <a:lnTo>
                                    <a:pt x="0" y="1448"/>
                                  </a:lnTo>
                                  <a:lnTo>
                                    <a:pt x="93" y="1628"/>
                                  </a:lnTo>
                                  <a:lnTo>
                                    <a:pt x="214" y="1650"/>
                                  </a:lnTo>
                                  <a:lnTo>
                                    <a:pt x="220" y="2037"/>
                                  </a:lnTo>
                                  <a:lnTo>
                                    <a:pt x="368" y="2242"/>
                                  </a:lnTo>
                                  <a:lnTo>
                                    <a:pt x="536" y="2477"/>
                                  </a:lnTo>
                                  <a:lnTo>
                                    <a:pt x="726" y="2283"/>
                                  </a:lnTo>
                                  <a:lnTo>
                                    <a:pt x="969" y="2168"/>
                                  </a:lnTo>
                                  <a:lnTo>
                                    <a:pt x="886" y="2533"/>
                                  </a:lnTo>
                                  <a:lnTo>
                                    <a:pt x="1018" y="2541"/>
                                  </a:lnTo>
                                  <a:lnTo>
                                    <a:pt x="1386" y="2266"/>
                                  </a:lnTo>
                                  <a:lnTo>
                                    <a:pt x="1491" y="2021"/>
                                  </a:lnTo>
                                  <a:lnTo>
                                    <a:pt x="1689" y="2067"/>
                                  </a:lnTo>
                                  <a:lnTo>
                                    <a:pt x="1830" y="1910"/>
                                  </a:lnTo>
                                  <a:lnTo>
                                    <a:pt x="2033" y="1854"/>
                                  </a:lnTo>
                                  <a:lnTo>
                                    <a:pt x="1992" y="1762"/>
                                  </a:lnTo>
                                  <a:lnTo>
                                    <a:pt x="1941" y="1530"/>
                                  </a:lnTo>
                                  <a:lnTo>
                                    <a:pt x="1990" y="1060"/>
                                  </a:lnTo>
                                  <a:lnTo>
                                    <a:pt x="1843" y="975"/>
                                  </a:lnTo>
                                  <a:lnTo>
                                    <a:pt x="1813" y="858"/>
                                  </a:lnTo>
                                  <a:lnTo>
                                    <a:pt x="2024" y="432"/>
                                  </a:lnTo>
                                  <a:lnTo>
                                    <a:pt x="1764" y="409"/>
                                  </a:lnTo>
                                  <a:lnTo>
                                    <a:pt x="1751" y="208"/>
                                  </a:lnTo>
                                  <a:lnTo>
                                    <a:pt x="1578" y="0"/>
                                  </a:lnTo>
                                  <a:lnTo>
                                    <a:pt x="1422" y="134"/>
                                  </a:lnTo>
                                  <a:lnTo>
                                    <a:pt x="1035" y="300"/>
                                  </a:lnTo>
                                  <a:lnTo>
                                    <a:pt x="1118" y="357"/>
                                  </a:lnTo>
                                  <a:lnTo>
                                    <a:pt x="709" y="393"/>
                                  </a:lnTo>
                                  <a:lnTo>
                                    <a:pt x="536" y="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1345680"/>
                              <a:ext cx="68904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1" h="2079">
                                  <a:moveTo>
                                    <a:pt x="1234" y="0"/>
                                  </a:moveTo>
                                  <a:lnTo>
                                    <a:pt x="1165" y="80"/>
                                  </a:lnTo>
                                  <a:lnTo>
                                    <a:pt x="908" y="150"/>
                                  </a:lnTo>
                                  <a:lnTo>
                                    <a:pt x="640" y="101"/>
                                  </a:lnTo>
                                  <a:lnTo>
                                    <a:pt x="522" y="283"/>
                                  </a:lnTo>
                                  <a:lnTo>
                                    <a:pt x="471" y="412"/>
                                  </a:lnTo>
                                  <a:lnTo>
                                    <a:pt x="273" y="476"/>
                                  </a:lnTo>
                                  <a:lnTo>
                                    <a:pt x="211" y="664"/>
                                  </a:lnTo>
                                  <a:lnTo>
                                    <a:pt x="0" y="1090"/>
                                  </a:lnTo>
                                  <a:lnTo>
                                    <a:pt x="30" y="1207"/>
                                  </a:lnTo>
                                  <a:lnTo>
                                    <a:pt x="177" y="1292"/>
                                  </a:lnTo>
                                  <a:lnTo>
                                    <a:pt x="128" y="1762"/>
                                  </a:lnTo>
                                  <a:lnTo>
                                    <a:pt x="179" y="1994"/>
                                  </a:lnTo>
                                  <a:lnTo>
                                    <a:pt x="377" y="1942"/>
                                  </a:lnTo>
                                  <a:lnTo>
                                    <a:pt x="583" y="1988"/>
                                  </a:lnTo>
                                  <a:lnTo>
                                    <a:pt x="691" y="2079"/>
                                  </a:lnTo>
                                  <a:lnTo>
                                    <a:pt x="898" y="2035"/>
                                  </a:lnTo>
                                  <a:lnTo>
                                    <a:pt x="825" y="1664"/>
                                  </a:lnTo>
                                  <a:lnTo>
                                    <a:pt x="1315" y="1400"/>
                                  </a:lnTo>
                                  <a:lnTo>
                                    <a:pt x="1453" y="1418"/>
                                  </a:lnTo>
                                  <a:lnTo>
                                    <a:pt x="1636" y="1597"/>
                                  </a:lnTo>
                                  <a:lnTo>
                                    <a:pt x="1930" y="1342"/>
                                  </a:lnTo>
                                  <a:lnTo>
                                    <a:pt x="2056" y="1219"/>
                                  </a:lnTo>
                                  <a:lnTo>
                                    <a:pt x="2171" y="1245"/>
                                  </a:lnTo>
                                  <a:lnTo>
                                    <a:pt x="2166" y="1045"/>
                                  </a:lnTo>
                                  <a:lnTo>
                                    <a:pt x="1868" y="756"/>
                                  </a:lnTo>
                                  <a:lnTo>
                                    <a:pt x="1731" y="674"/>
                                  </a:lnTo>
                                  <a:lnTo>
                                    <a:pt x="1611" y="667"/>
                                  </a:lnTo>
                                  <a:lnTo>
                                    <a:pt x="1500" y="190"/>
                                  </a:lnTo>
                                  <a:lnTo>
                                    <a:pt x="1382" y="123"/>
                                  </a:lnTo>
                                  <a:lnTo>
                                    <a:pt x="1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440" y="2107800"/>
                              <a:ext cx="4762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1088">
                                  <a:moveTo>
                                    <a:pt x="471" y="350"/>
                                  </a:moveTo>
                                  <a:lnTo>
                                    <a:pt x="491" y="383"/>
                                  </a:lnTo>
                                  <a:lnTo>
                                    <a:pt x="460" y="458"/>
                                  </a:lnTo>
                                  <a:lnTo>
                                    <a:pt x="185" y="408"/>
                                  </a:lnTo>
                                  <a:lnTo>
                                    <a:pt x="71" y="480"/>
                                  </a:lnTo>
                                  <a:lnTo>
                                    <a:pt x="144" y="673"/>
                                  </a:lnTo>
                                  <a:lnTo>
                                    <a:pt x="133" y="938"/>
                                  </a:lnTo>
                                  <a:lnTo>
                                    <a:pt x="215" y="1087"/>
                                  </a:lnTo>
                                  <a:lnTo>
                                    <a:pt x="569" y="1049"/>
                                  </a:lnTo>
                                  <a:lnTo>
                                    <a:pt x="921" y="1088"/>
                                  </a:lnTo>
                                  <a:lnTo>
                                    <a:pt x="1104" y="975"/>
                                  </a:lnTo>
                                  <a:lnTo>
                                    <a:pt x="1147" y="705"/>
                                  </a:lnTo>
                                  <a:lnTo>
                                    <a:pt x="1417" y="640"/>
                                  </a:lnTo>
                                  <a:lnTo>
                                    <a:pt x="1422" y="432"/>
                                  </a:lnTo>
                                  <a:lnTo>
                                    <a:pt x="1500" y="239"/>
                                  </a:lnTo>
                                  <a:lnTo>
                                    <a:pt x="1372" y="98"/>
                                  </a:lnTo>
                                  <a:lnTo>
                                    <a:pt x="1004" y="373"/>
                                  </a:lnTo>
                                  <a:lnTo>
                                    <a:pt x="872" y="365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712" y="115"/>
                                  </a:lnTo>
                                  <a:lnTo>
                                    <a:pt x="522" y="309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152" y="339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8" y="398"/>
                                  </a:lnTo>
                                  <a:lnTo>
                                    <a:pt x="120" y="370"/>
                                  </a:lnTo>
                                  <a:lnTo>
                                    <a:pt x="471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1666800"/>
                              <a:ext cx="2667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" h="893">
                                  <a:moveTo>
                                    <a:pt x="618" y="743"/>
                                  </a:moveTo>
                                  <a:lnTo>
                                    <a:pt x="697" y="482"/>
                                  </a:lnTo>
                                  <a:lnTo>
                                    <a:pt x="819" y="432"/>
                                  </a:lnTo>
                                  <a:lnTo>
                                    <a:pt x="839" y="234"/>
                                  </a:lnTo>
                                  <a:lnTo>
                                    <a:pt x="644" y="289"/>
                                  </a:lnTo>
                                  <a:lnTo>
                                    <a:pt x="446" y="240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83" y="581"/>
                                  </a:lnTo>
                                  <a:lnTo>
                                    <a:pt x="237" y="792"/>
                                  </a:lnTo>
                                  <a:lnTo>
                                    <a:pt x="394" y="893"/>
                                  </a:lnTo>
                                  <a:lnTo>
                                    <a:pt x="618" y="7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2035800"/>
                              <a:ext cx="18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480">
                                  <a:moveTo>
                                    <a:pt x="90" y="97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226" y="480"/>
                                  </a:lnTo>
                                  <a:lnTo>
                                    <a:pt x="533" y="367"/>
                                  </a:lnTo>
                                  <a:lnTo>
                                    <a:pt x="573" y="262"/>
                                  </a:lnTo>
                                  <a:lnTo>
                                    <a:pt x="533" y="61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9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717200"/>
                              <a:ext cx="58536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1975">
                                  <a:moveTo>
                                    <a:pt x="1845" y="1333"/>
                                  </a:moveTo>
                                  <a:lnTo>
                                    <a:pt x="1690" y="1201"/>
                                  </a:lnTo>
                                  <a:lnTo>
                                    <a:pt x="1554" y="968"/>
                                  </a:lnTo>
                                  <a:lnTo>
                                    <a:pt x="1598" y="854"/>
                                  </a:lnTo>
                                  <a:lnTo>
                                    <a:pt x="1544" y="736"/>
                                  </a:lnTo>
                                  <a:lnTo>
                                    <a:pt x="1387" y="635"/>
                                  </a:lnTo>
                                  <a:lnTo>
                                    <a:pt x="1233" y="424"/>
                                  </a:lnTo>
                                  <a:lnTo>
                                    <a:pt x="1150" y="104"/>
                                  </a:lnTo>
                                  <a:lnTo>
                                    <a:pt x="1101" y="0"/>
                                  </a:lnTo>
                                  <a:lnTo>
                                    <a:pt x="1021" y="75"/>
                                  </a:lnTo>
                                  <a:lnTo>
                                    <a:pt x="906" y="49"/>
                                  </a:lnTo>
                                  <a:lnTo>
                                    <a:pt x="780" y="172"/>
                                  </a:lnTo>
                                  <a:lnTo>
                                    <a:pt x="950" y="286"/>
                                  </a:lnTo>
                                  <a:lnTo>
                                    <a:pt x="983" y="482"/>
                                  </a:lnTo>
                                  <a:lnTo>
                                    <a:pt x="569" y="1063"/>
                                  </a:lnTo>
                                  <a:lnTo>
                                    <a:pt x="108" y="1148"/>
                                  </a:lnTo>
                                  <a:lnTo>
                                    <a:pt x="23" y="1247"/>
                                  </a:lnTo>
                                  <a:lnTo>
                                    <a:pt x="100" y="1517"/>
                                  </a:lnTo>
                                  <a:lnTo>
                                    <a:pt x="0" y="1772"/>
                                  </a:lnTo>
                                  <a:lnTo>
                                    <a:pt x="164" y="1899"/>
                                  </a:lnTo>
                                  <a:lnTo>
                                    <a:pt x="429" y="1975"/>
                                  </a:lnTo>
                                  <a:lnTo>
                                    <a:pt x="826" y="1678"/>
                                  </a:lnTo>
                                  <a:lnTo>
                                    <a:pt x="1168" y="1572"/>
                                  </a:lnTo>
                                  <a:lnTo>
                                    <a:pt x="1310" y="1592"/>
                                  </a:lnTo>
                                  <a:lnTo>
                                    <a:pt x="1508" y="1518"/>
                                  </a:lnTo>
                                  <a:lnTo>
                                    <a:pt x="1770" y="1602"/>
                                  </a:lnTo>
                                  <a:lnTo>
                                    <a:pt x="1845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1771560"/>
                              <a:ext cx="41544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8" h="1075">
                                  <a:moveTo>
                                    <a:pt x="1308" y="310"/>
                                  </a:moveTo>
                                  <a:lnTo>
                                    <a:pt x="1275" y="114"/>
                                  </a:lnTo>
                                  <a:lnTo>
                                    <a:pt x="1105" y="0"/>
                                  </a:lnTo>
                                  <a:lnTo>
                                    <a:pt x="811" y="255"/>
                                  </a:lnTo>
                                  <a:lnTo>
                                    <a:pt x="628" y="76"/>
                                  </a:lnTo>
                                  <a:lnTo>
                                    <a:pt x="490" y="58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73" y="693"/>
                                  </a:lnTo>
                                  <a:lnTo>
                                    <a:pt x="217" y="845"/>
                                  </a:lnTo>
                                  <a:lnTo>
                                    <a:pt x="348" y="1075"/>
                                  </a:lnTo>
                                  <a:lnTo>
                                    <a:pt x="433" y="976"/>
                                  </a:lnTo>
                                  <a:lnTo>
                                    <a:pt x="894" y="891"/>
                                  </a:lnTo>
                                  <a:lnTo>
                                    <a:pt x="1308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600" y="2460600"/>
                              <a:ext cx="41148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1735">
                                  <a:moveTo>
                                    <a:pt x="1295" y="90"/>
                                  </a:moveTo>
                                  <a:lnTo>
                                    <a:pt x="1238" y="0"/>
                                  </a:lnTo>
                                  <a:lnTo>
                                    <a:pt x="1027" y="48"/>
                                  </a:lnTo>
                                  <a:lnTo>
                                    <a:pt x="689" y="322"/>
                                  </a:lnTo>
                                  <a:lnTo>
                                    <a:pt x="784" y="954"/>
                                  </a:lnTo>
                                  <a:lnTo>
                                    <a:pt x="787" y="1069"/>
                                  </a:lnTo>
                                  <a:lnTo>
                                    <a:pt x="494" y="1255"/>
                                  </a:lnTo>
                                  <a:lnTo>
                                    <a:pt x="242" y="1062"/>
                                  </a:lnTo>
                                  <a:lnTo>
                                    <a:pt x="39" y="1129"/>
                                  </a:lnTo>
                                  <a:lnTo>
                                    <a:pt x="75" y="1324"/>
                                  </a:lnTo>
                                  <a:lnTo>
                                    <a:pt x="0" y="1523"/>
                                  </a:lnTo>
                                  <a:lnTo>
                                    <a:pt x="180" y="1528"/>
                                  </a:lnTo>
                                  <a:lnTo>
                                    <a:pt x="331" y="1677"/>
                                  </a:lnTo>
                                  <a:lnTo>
                                    <a:pt x="533" y="1735"/>
                                  </a:lnTo>
                                  <a:lnTo>
                                    <a:pt x="869" y="1633"/>
                                  </a:lnTo>
                                  <a:lnTo>
                                    <a:pt x="991" y="1465"/>
                                  </a:lnTo>
                                  <a:lnTo>
                                    <a:pt x="856" y="1311"/>
                                  </a:lnTo>
                                  <a:lnTo>
                                    <a:pt x="875" y="1173"/>
                                  </a:lnTo>
                                  <a:lnTo>
                                    <a:pt x="828" y="1118"/>
                                  </a:lnTo>
                                  <a:lnTo>
                                    <a:pt x="828" y="920"/>
                                  </a:lnTo>
                                  <a:lnTo>
                                    <a:pt x="874" y="882"/>
                                  </a:lnTo>
                                  <a:lnTo>
                                    <a:pt x="985" y="910"/>
                                  </a:lnTo>
                                  <a:lnTo>
                                    <a:pt x="952" y="699"/>
                                  </a:lnTo>
                                  <a:lnTo>
                                    <a:pt x="1070" y="617"/>
                                  </a:lnTo>
                                  <a:lnTo>
                                    <a:pt x="1174" y="270"/>
                                  </a:lnTo>
                                  <a:lnTo>
                                    <a:pt x="129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1962360"/>
                              <a:ext cx="55260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1" h="1522">
                                  <a:moveTo>
                                    <a:pt x="1118" y="137"/>
                                  </a:moveTo>
                                  <a:lnTo>
                                    <a:pt x="1010" y="46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606" y="52"/>
                                  </a:lnTo>
                                  <a:lnTo>
                                    <a:pt x="647" y="144"/>
                                  </a:lnTo>
                                  <a:lnTo>
                                    <a:pt x="444" y="200"/>
                                  </a:lnTo>
                                  <a:lnTo>
                                    <a:pt x="303" y="357"/>
                                  </a:lnTo>
                                  <a:lnTo>
                                    <a:pt x="105" y="311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128" y="697"/>
                                  </a:lnTo>
                                  <a:lnTo>
                                    <a:pt x="50" y="890"/>
                                  </a:lnTo>
                                  <a:lnTo>
                                    <a:pt x="45" y="1098"/>
                                  </a:lnTo>
                                  <a:lnTo>
                                    <a:pt x="386" y="1319"/>
                                  </a:lnTo>
                                  <a:lnTo>
                                    <a:pt x="578" y="1374"/>
                                  </a:lnTo>
                                  <a:lnTo>
                                    <a:pt x="784" y="1515"/>
                                  </a:lnTo>
                                  <a:lnTo>
                                    <a:pt x="980" y="1522"/>
                                  </a:lnTo>
                                  <a:lnTo>
                                    <a:pt x="1490" y="1329"/>
                                  </a:lnTo>
                                  <a:lnTo>
                                    <a:pt x="1741" y="1127"/>
                                  </a:lnTo>
                                  <a:lnTo>
                                    <a:pt x="1577" y="1000"/>
                                  </a:lnTo>
                                  <a:lnTo>
                                    <a:pt x="1677" y="745"/>
                                  </a:lnTo>
                                  <a:lnTo>
                                    <a:pt x="1600" y="475"/>
                                  </a:lnTo>
                                  <a:lnTo>
                                    <a:pt x="1469" y="245"/>
                                  </a:lnTo>
                                  <a:lnTo>
                                    <a:pt x="1325" y="93"/>
                                  </a:lnTo>
                                  <a:lnTo>
                                    <a:pt x="1118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2679840"/>
                              <a:ext cx="89028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5" h="2776">
                                  <a:moveTo>
                                    <a:pt x="319" y="219"/>
                                  </a:moveTo>
                                  <a:lnTo>
                                    <a:pt x="208" y="191"/>
                                  </a:lnTo>
                                  <a:lnTo>
                                    <a:pt x="162" y="229"/>
                                  </a:lnTo>
                                  <a:lnTo>
                                    <a:pt x="162" y="427"/>
                                  </a:lnTo>
                                  <a:lnTo>
                                    <a:pt x="209" y="482"/>
                                  </a:lnTo>
                                  <a:lnTo>
                                    <a:pt x="190" y="620"/>
                                  </a:lnTo>
                                  <a:lnTo>
                                    <a:pt x="325" y="774"/>
                                  </a:lnTo>
                                  <a:lnTo>
                                    <a:pt x="203" y="942"/>
                                  </a:lnTo>
                                  <a:lnTo>
                                    <a:pt x="355" y="1170"/>
                                  </a:lnTo>
                                  <a:lnTo>
                                    <a:pt x="320" y="1304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100" y="1616"/>
                                  </a:lnTo>
                                  <a:lnTo>
                                    <a:pt x="175" y="2171"/>
                                  </a:lnTo>
                                  <a:lnTo>
                                    <a:pt x="126" y="2518"/>
                                  </a:lnTo>
                                  <a:lnTo>
                                    <a:pt x="46" y="2668"/>
                                  </a:lnTo>
                                  <a:lnTo>
                                    <a:pt x="116" y="2776"/>
                                  </a:lnTo>
                                  <a:lnTo>
                                    <a:pt x="253" y="2747"/>
                                  </a:lnTo>
                                  <a:lnTo>
                                    <a:pt x="324" y="2546"/>
                                  </a:lnTo>
                                  <a:lnTo>
                                    <a:pt x="544" y="2364"/>
                                  </a:lnTo>
                                  <a:lnTo>
                                    <a:pt x="737" y="1981"/>
                                  </a:lnTo>
                                  <a:lnTo>
                                    <a:pt x="943" y="1790"/>
                                  </a:lnTo>
                                  <a:lnTo>
                                    <a:pt x="898" y="1654"/>
                                  </a:lnTo>
                                  <a:lnTo>
                                    <a:pt x="1033" y="1505"/>
                                  </a:lnTo>
                                  <a:lnTo>
                                    <a:pt x="1459" y="1497"/>
                                  </a:lnTo>
                                  <a:lnTo>
                                    <a:pt x="1724" y="1606"/>
                                  </a:lnTo>
                                  <a:lnTo>
                                    <a:pt x="1810" y="1716"/>
                                  </a:lnTo>
                                  <a:lnTo>
                                    <a:pt x="1953" y="1719"/>
                                  </a:lnTo>
                                  <a:lnTo>
                                    <a:pt x="2198" y="1850"/>
                                  </a:lnTo>
                                  <a:lnTo>
                                    <a:pt x="2319" y="1677"/>
                                  </a:lnTo>
                                  <a:lnTo>
                                    <a:pt x="2355" y="1469"/>
                                  </a:lnTo>
                                  <a:lnTo>
                                    <a:pt x="2536" y="1263"/>
                                  </a:lnTo>
                                  <a:lnTo>
                                    <a:pt x="2741" y="1204"/>
                                  </a:lnTo>
                                  <a:lnTo>
                                    <a:pt x="2805" y="1009"/>
                                  </a:lnTo>
                                  <a:lnTo>
                                    <a:pt x="2797" y="778"/>
                                  </a:lnTo>
                                  <a:lnTo>
                                    <a:pt x="2559" y="810"/>
                                  </a:lnTo>
                                  <a:lnTo>
                                    <a:pt x="2213" y="751"/>
                                  </a:lnTo>
                                  <a:lnTo>
                                    <a:pt x="2062" y="436"/>
                                  </a:lnTo>
                                  <a:lnTo>
                                    <a:pt x="1572" y="364"/>
                                  </a:lnTo>
                                  <a:lnTo>
                                    <a:pt x="1390" y="472"/>
                                  </a:lnTo>
                                  <a:lnTo>
                                    <a:pt x="976" y="558"/>
                                  </a:lnTo>
                                  <a:lnTo>
                                    <a:pt x="824" y="260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580" y="415"/>
                                  </a:lnTo>
                                  <a:lnTo>
                                    <a:pt x="319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960" y="4009320"/>
                              <a:ext cx="961560" cy="64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2029">
                                  <a:moveTo>
                                    <a:pt x="1575" y="231"/>
                                  </a:moveTo>
                                  <a:lnTo>
                                    <a:pt x="1288" y="17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337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210" y="509"/>
                                  </a:lnTo>
                                  <a:lnTo>
                                    <a:pt x="419" y="486"/>
                                  </a:lnTo>
                                  <a:lnTo>
                                    <a:pt x="478" y="612"/>
                                  </a:lnTo>
                                  <a:lnTo>
                                    <a:pt x="455" y="956"/>
                                  </a:lnTo>
                                  <a:lnTo>
                                    <a:pt x="666" y="1273"/>
                                  </a:lnTo>
                                  <a:lnTo>
                                    <a:pt x="926" y="1319"/>
                                  </a:lnTo>
                                  <a:lnTo>
                                    <a:pt x="1109" y="1133"/>
                                  </a:lnTo>
                                  <a:lnTo>
                                    <a:pt x="1245" y="1273"/>
                                  </a:lnTo>
                                  <a:lnTo>
                                    <a:pt x="1255" y="1270"/>
                                  </a:lnTo>
                                  <a:lnTo>
                                    <a:pt x="1238" y="1277"/>
                                  </a:lnTo>
                                  <a:lnTo>
                                    <a:pt x="1126" y="1321"/>
                                  </a:lnTo>
                                  <a:lnTo>
                                    <a:pt x="1088" y="1509"/>
                                  </a:lnTo>
                                  <a:lnTo>
                                    <a:pt x="1153" y="1702"/>
                                  </a:lnTo>
                                  <a:lnTo>
                                    <a:pt x="1575" y="1761"/>
                                  </a:lnTo>
                                  <a:lnTo>
                                    <a:pt x="1816" y="1848"/>
                                  </a:lnTo>
                                  <a:lnTo>
                                    <a:pt x="2071" y="2029"/>
                                  </a:lnTo>
                                  <a:lnTo>
                                    <a:pt x="2187" y="1874"/>
                                  </a:lnTo>
                                  <a:lnTo>
                                    <a:pt x="2138" y="1686"/>
                                  </a:lnTo>
                                  <a:lnTo>
                                    <a:pt x="2267" y="1386"/>
                                  </a:lnTo>
                                  <a:lnTo>
                                    <a:pt x="2362" y="1492"/>
                                  </a:lnTo>
                                  <a:lnTo>
                                    <a:pt x="2503" y="1502"/>
                                  </a:lnTo>
                                  <a:lnTo>
                                    <a:pt x="2815" y="1663"/>
                                  </a:lnTo>
                                  <a:lnTo>
                                    <a:pt x="2984" y="1389"/>
                                  </a:lnTo>
                                  <a:lnTo>
                                    <a:pt x="2827" y="1121"/>
                                  </a:lnTo>
                                  <a:lnTo>
                                    <a:pt x="2825" y="1121"/>
                                  </a:lnTo>
                                  <a:lnTo>
                                    <a:pt x="2689" y="889"/>
                                  </a:lnTo>
                                  <a:lnTo>
                                    <a:pt x="3028" y="748"/>
                                  </a:lnTo>
                                  <a:lnTo>
                                    <a:pt x="2952" y="596"/>
                                  </a:lnTo>
                                  <a:lnTo>
                                    <a:pt x="3006" y="421"/>
                                  </a:lnTo>
                                  <a:lnTo>
                                    <a:pt x="2694" y="144"/>
                                  </a:lnTo>
                                  <a:lnTo>
                                    <a:pt x="2364" y="120"/>
                                  </a:lnTo>
                                  <a:lnTo>
                                    <a:pt x="2166" y="422"/>
                                  </a:lnTo>
                                  <a:lnTo>
                                    <a:pt x="1778" y="277"/>
                                  </a:lnTo>
                                  <a:lnTo>
                                    <a:pt x="1665" y="275"/>
                                  </a:lnTo>
                                  <a:lnTo>
                                    <a:pt x="1670" y="557"/>
                                  </a:lnTo>
                                  <a:lnTo>
                                    <a:pt x="1575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4057200"/>
                              <a:ext cx="94536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7" h="1957">
                                  <a:moveTo>
                                    <a:pt x="1289" y="149"/>
                                  </a:moveTo>
                                  <a:lnTo>
                                    <a:pt x="1085" y="87"/>
                                  </a:lnTo>
                                  <a:lnTo>
                                    <a:pt x="669" y="74"/>
                                  </a:lnTo>
                                  <a:lnTo>
                                    <a:pt x="463" y="264"/>
                                  </a:lnTo>
                                  <a:lnTo>
                                    <a:pt x="203" y="165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0" y="358"/>
                                  </a:lnTo>
                                  <a:lnTo>
                                    <a:pt x="272" y="538"/>
                                  </a:lnTo>
                                  <a:lnTo>
                                    <a:pt x="208" y="709"/>
                                  </a:lnTo>
                                  <a:lnTo>
                                    <a:pt x="537" y="859"/>
                                  </a:lnTo>
                                  <a:lnTo>
                                    <a:pt x="681" y="1083"/>
                                  </a:lnTo>
                                  <a:lnTo>
                                    <a:pt x="1165" y="1149"/>
                                  </a:lnTo>
                                  <a:lnTo>
                                    <a:pt x="1307" y="1167"/>
                                  </a:lnTo>
                                  <a:lnTo>
                                    <a:pt x="1412" y="1348"/>
                                  </a:lnTo>
                                  <a:lnTo>
                                    <a:pt x="1669" y="1435"/>
                                  </a:lnTo>
                                  <a:lnTo>
                                    <a:pt x="1713" y="1636"/>
                                  </a:lnTo>
                                  <a:lnTo>
                                    <a:pt x="1929" y="1797"/>
                                  </a:lnTo>
                                  <a:lnTo>
                                    <a:pt x="2194" y="1957"/>
                                  </a:lnTo>
                                  <a:lnTo>
                                    <a:pt x="2504" y="1826"/>
                                  </a:lnTo>
                                  <a:lnTo>
                                    <a:pt x="2622" y="1304"/>
                                  </a:lnTo>
                                  <a:lnTo>
                                    <a:pt x="2820" y="1360"/>
                                  </a:lnTo>
                                  <a:lnTo>
                                    <a:pt x="2858" y="1172"/>
                                  </a:lnTo>
                                  <a:lnTo>
                                    <a:pt x="2970" y="1128"/>
                                  </a:lnTo>
                                  <a:lnTo>
                                    <a:pt x="2977" y="1124"/>
                                  </a:lnTo>
                                  <a:lnTo>
                                    <a:pt x="2841" y="984"/>
                                  </a:lnTo>
                                  <a:lnTo>
                                    <a:pt x="2658" y="1170"/>
                                  </a:lnTo>
                                  <a:lnTo>
                                    <a:pt x="2398" y="1124"/>
                                  </a:lnTo>
                                  <a:lnTo>
                                    <a:pt x="2187" y="807"/>
                                  </a:lnTo>
                                  <a:lnTo>
                                    <a:pt x="2210" y="463"/>
                                  </a:lnTo>
                                  <a:lnTo>
                                    <a:pt x="2151" y="337"/>
                                  </a:lnTo>
                                  <a:lnTo>
                                    <a:pt x="1942" y="360"/>
                                  </a:lnTo>
                                  <a:lnTo>
                                    <a:pt x="1732" y="0"/>
                                  </a:lnTo>
                                  <a:lnTo>
                                    <a:pt x="128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4421520"/>
                              <a:ext cx="44316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7" h="1081">
                                  <a:moveTo>
                                    <a:pt x="880" y="199"/>
                                  </a:moveTo>
                                  <a:lnTo>
                                    <a:pt x="775" y="18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69" y="551"/>
                                  </a:lnTo>
                                  <a:lnTo>
                                    <a:pt x="518" y="762"/>
                                  </a:lnTo>
                                  <a:lnTo>
                                    <a:pt x="800" y="1075"/>
                                  </a:lnTo>
                                  <a:lnTo>
                                    <a:pt x="937" y="1081"/>
                                  </a:lnTo>
                                  <a:lnTo>
                                    <a:pt x="1285" y="883"/>
                                  </a:lnTo>
                                  <a:lnTo>
                                    <a:pt x="1397" y="648"/>
                                  </a:lnTo>
                                  <a:lnTo>
                                    <a:pt x="1181" y="487"/>
                                  </a:lnTo>
                                  <a:lnTo>
                                    <a:pt x="1137" y="286"/>
                                  </a:lnTo>
                                  <a:lnTo>
                                    <a:pt x="88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4449600"/>
                              <a:ext cx="1337400" cy="76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410">
                                  <a:moveTo>
                                    <a:pt x="460" y="560"/>
                                  </a:moveTo>
                                  <a:lnTo>
                                    <a:pt x="348" y="795"/>
                                  </a:lnTo>
                                  <a:lnTo>
                                    <a:pt x="0" y="993"/>
                                  </a:lnTo>
                                  <a:lnTo>
                                    <a:pt x="522" y="1553"/>
                                  </a:lnTo>
                                  <a:lnTo>
                                    <a:pt x="635" y="1811"/>
                                  </a:lnTo>
                                  <a:lnTo>
                                    <a:pt x="777" y="2047"/>
                                  </a:lnTo>
                                  <a:lnTo>
                                    <a:pt x="963" y="1954"/>
                                  </a:lnTo>
                                  <a:lnTo>
                                    <a:pt x="1310" y="1954"/>
                                  </a:lnTo>
                                  <a:lnTo>
                                    <a:pt x="1426" y="1802"/>
                                  </a:lnTo>
                                  <a:lnTo>
                                    <a:pt x="1883" y="1653"/>
                                  </a:lnTo>
                                  <a:lnTo>
                                    <a:pt x="1902" y="1716"/>
                                  </a:lnTo>
                                  <a:lnTo>
                                    <a:pt x="1595" y="2080"/>
                                  </a:lnTo>
                                  <a:lnTo>
                                    <a:pt x="1562" y="2214"/>
                                  </a:lnTo>
                                  <a:lnTo>
                                    <a:pt x="1557" y="2351"/>
                                  </a:lnTo>
                                  <a:lnTo>
                                    <a:pt x="1763" y="2335"/>
                                  </a:lnTo>
                                  <a:lnTo>
                                    <a:pt x="1941" y="2410"/>
                                  </a:lnTo>
                                  <a:lnTo>
                                    <a:pt x="2077" y="2273"/>
                                  </a:lnTo>
                                  <a:lnTo>
                                    <a:pt x="2342" y="2320"/>
                                  </a:lnTo>
                                  <a:lnTo>
                                    <a:pt x="2641" y="2032"/>
                                  </a:lnTo>
                                  <a:lnTo>
                                    <a:pt x="2772" y="2004"/>
                                  </a:lnTo>
                                  <a:lnTo>
                                    <a:pt x="3003" y="2121"/>
                                  </a:lnTo>
                                  <a:lnTo>
                                    <a:pt x="3114" y="2054"/>
                                  </a:lnTo>
                                  <a:lnTo>
                                    <a:pt x="3242" y="2103"/>
                                  </a:lnTo>
                                  <a:lnTo>
                                    <a:pt x="3338" y="1875"/>
                                  </a:lnTo>
                                  <a:lnTo>
                                    <a:pt x="3289" y="1749"/>
                                  </a:lnTo>
                                  <a:lnTo>
                                    <a:pt x="3312" y="1546"/>
                                  </a:lnTo>
                                  <a:lnTo>
                                    <a:pt x="3073" y="1417"/>
                                  </a:lnTo>
                                  <a:lnTo>
                                    <a:pt x="3039" y="1289"/>
                                  </a:lnTo>
                                  <a:lnTo>
                                    <a:pt x="3211" y="1005"/>
                                  </a:lnTo>
                                  <a:lnTo>
                                    <a:pt x="3276" y="1123"/>
                                  </a:lnTo>
                                  <a:lnTo>
                                    <a:pt x="3464" y="1051"/>
                                  </a:lnTo>
                                  <a:lnTo>
                                    <a:pt x="3565" y="1145"/>
                                  </a:lnTo>
                                  <a:lnTo>
                                    <a:pt x="3842" y="956"/>
                                  </a:lnTo>
                                  <a:lnTo>
                                    <a:pt x="4213" y="1324"/>
                                  </a:lnTo>
                                  <a:lnTo>
                                    <a:pt x="4133" y="913"/>
                                  </a:lnTo>
                                  <a:lnTo>
                                    <a:pt x="3870" y="602"/>
                                  </a:lnTo>
                                  <a:lnTo>
                                    <a:pt x="3693" y="493"/>
                                  </a:lnTo>
                                  <a:lnTo>
                                    <a:pt x="3642" y="363"/>
                                  </a:lnTo>
                                  <a:lnTo>
                                    <a:pt x="3507" y="360"/>
                                  </a:lnTo>
                                  <a:lnTo>
                                    <a:pt x="3397" y="444"/>
                                  </a:lnTo>
                                  <a:lnTo>
                                    <a:pt x="3090" y="298"/>
                                  </a:lnTo>
                                  <a:lnTo>
                                    <a:pt x="3078" y="277"/>
                                  </a:lnTo>
                                  <a:lnTo>
                                    <a:pt x="2766" y="116"/>
                                  </a:lnTo>
                                  <a:lnTo>
                                    <a:pt x="2625" y="106"/>
                                  </a:lnTo>
                                  <a:lnTo>
                                    <a:pt x="2530" y="0"/>
                                  </a:lnTo>
                                  <a:lnTo>
                                    <a:pt x="2401" y="300"/>
                                  </a:lnTo>
                                  <a:lnTo>
                                    <a:pt x="2450" y="488"/>
                                  </a:lnTo>
                                  <a:lnTo>
                                    <a:pt x="2334" y="643"/>
                                  </a:lnTo>
                                  <a:lnTo>
                                    <a:pt x="2079" y="462"/>
                                  </a:lnTo>
                                  <a:lnTo>
                                    <a:pt x="1838" y="375"/>
                                  </a:lnTo>
                                  <a:lnTo>
                                    <a:pt x="1416" y="316"/>
                                  </a:lnTo>
                                  <a:lnTo>
                                    <a:pt x="1351" y="123"/>
                                  </a:lnTo>
                                  <a:lnTo>
                                    <a:pt x="1153" y="67"/>
                                  </a:lnTo>
                                  <a:lnTo>
                                    <a:pt x="1035" y="589"/>
                                  </a:lnTo>
                                  <a:lnTo>
                                    <a:pt x="725" y="720"/>
                                  </a:lnTo>
                                  <a:lnTo>
                                    <a:pt x="460" y="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4116240"/>
                              <a:ext cx="88020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2" h="1626">
                                  <a:moveTo>
                                    <a:pt x="2363" y="351"/>
                                  </a:moveTo>
                                  <a:lnTo>
                                    <a:pt x="2111" y="171"/>
                                  </a:lnTo>
                                  <a:lnTo>
                                    <a:pt x="2091" y="0"/>
                                  </a:lnTo>
                                  <a:lnTo>
                                    <a:pt x="1550" y="186"/>
                                  </a:lnTo>
                                  <a:lnTo>
                                    <a:pt x="1310" y="175"/>
                                  </a:lnTo>
                                  <a:lnTo>
                                    <a:pt x="968" y="98"/>
                                  </a:lnTo>
                                  <a:lnTo>
                                    <a:pt x="758" y="257"/>
                                  </a:lnTo>
                                  <a:lnTo>
                                    <a:pt x="348" y="176"/>
                                  </a:lnTo>
                                  <a:lnTo>
                                    <a:pt x="281" y="271"/>
                                  </a:lnTo>
                                  <a:lnTo>
                                    <a:pt x="364" y="527"/>
                                  </a:lnTo>
                                  <a:lnTo>
                                    <a:pt x="0" y="692"/>
                                  </a:lnTo>
                                  <a:lnTo>
                                    <a:pt x="449" y="908"/>
                                  </a:lnTo>
                                  <a:lnTo>
                                    <a:pt x="997" y="1060"/>
                                  </a:lnTo>
                                  <a:lnTo>
                                    <a:pt x="1138" y="1065"/>
                                  </a:lnTo>
                                  <a:lnTo>
                                    <a:pt x="1326" y="962"/>
                                  </a:lnTo>
                                  <a:lnTo>
                                    <a:pt x="1452" y="1201"/>
                                  </a:lnTo>
                                  <a:lnTo>
                                    <a:pt x="1707" y="1286"/>
                                  </a:lnTo>
                                  <a:lnTo>
                                    <a:pt x="1876" y="1466"/>
                                  </a:lnTo>
                                  <a:lnTo>
                                    <a:pt x="2180" y="1626"/>
                                  </a:lnTo>
                                  <a:lnTo>
                                    <a:pt x="2428" y="1412"/>
                                  </a:lnTo>
                                  <a:lnTo>
                                    <a:pt x="2600" y="1343"/>
                                  </a:lnTo>
                                  <a:lnTo>
                                    <a:pt x="2672" y="1008"/>
                                  </a:lnTo>
                                  <a:lnTo>
                                    <a:pt x="2585" y="918"/>
                                  </a:lnTo>
                                  <a:lnTo>
                                    <a:pt x="2772" y="896"/>
                                  </a:lnTo>
                                  <a:lnTo>
                                    <a:pt x="2628" y="672"/>
                                  </a:lnTo>
                                  <a:lnTo>
                                    <a:pt x="2299" y="522"/>
                                  </a:lnTo>
                                  <a:lnTo>
                                    <a:pt x="2363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040" y="4974120"/>
                              <a:ext cx="894600" cy="63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8" h="1994">
                                  <a:moveTo>
                                    <a:pt x="1125" y="63"/>
                                  </a:moveTo>
                                  <a:lnTo>
                                    <a:pt x="1106" y="0"/>
                                  </a:lnTo>
                                  <a:lnTo>
                                    <a:pt x="649" y="149"/>
                                  </a:lnTo>
                                  <a:lnTo>
                                    <a:pt x="533" y="301"/>
                                  </a:lnTo>
                                  <a:lnTo>
                                    <a:pt x="186" y="301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88" y="1075"/>
                                  </a:lnTo>
                                  <a:lnTo>
                                    <a:pt x="365" y="1333"/>
                                  </a:lnTo>
                                  <a:lnTo>
                                    <a:pt x="744" y="1222"/>
                                  </a:lnTo>
                                  <a:lnTo>
                                    <a:pt x="482" y="1426"/>
                                  </a:lnTo>
                                  <a:lnTo>
                                    <a:pt x="433" y="1620"/>
                                  </a:lnTo>
                                  <a:lnTo>
                                    <a:pt x="502" y="1953"/>
                                  </a:lnTo>
                                  <a:lnTo>
                                    <a:pt x="621" y="1899"/>
                                  </a:lnTo>
                                  <a:lnTo>
                                    <a:pt x="857" y="1876"/>
                                  </a:lnTo>
                                  <a:lnTo>
                                    <a:pt x="852" y="1834"/>
                                  </a:lnTo>
                                  <a:lnTo>
                                    <a:pt x="824" y="1631"/>
                                  </a:lnTo>
                                  <a:lnTo>
                                    <a:pt x="1127" y="1348"/>
                                  </a:lnTo>
                                  <a:lnTo>
                                    <a:pt x="1282" y="1453"/>
                                  </a:lnTo>
                                  <a:lnTo>
                                    <a:pt x="1231" y="1654"/>
                                  </a:lnTo>
                                  <a:lnTo>
                                    <a:pt x="914" y="1804"/>
                                  </a:lnTo>
                                  <a:lnTo>
                                    <a:pt x="922" y="1870"/>
                                  </a:lnTo>
                                  <a:lnTo>
                                    <a:pt x="1094" y="1852"/>
                                  </a:lnTo>
                                  <a:lnTo>
                                    <a:pt x="1233" y="1881"/>
                                  </a:lnTo>
                                  <a:lnTo>
                                    <a:pt x="1531" y="1706"/>
                                  </a:lnTo>
                                  <a:lnTo>
                                    <a:pt x="1685" y="1945"/>
                                  </a:lnTo>
                                  <a:lnTo>
                                    <a:pt x="1794" y="1919"/>
                                  </a:lnTo>
                                  <a:lnTo>
                                    <a:pt x="2180" y="1994"/>
                                  </a:lnTo>
                                  <a:lnTo>
                                    <a:pt x="2250" y="1885"/>
                                  </a:lnTo>
                                  <a:lnTo>
                                    <a:pt x="2211" y="1757"/>
                                  </a:lnTo>
                                  <a:lnTo>
                                    <a:pt x="2093" y="1536"/>
                                  </a:lnTo>
                                  <a:lnTo>
                                    <a:pt x="2092" y="1042"/>
                                  </a:lnTo>
                                  <a:lnTo>
                                    <a:pt x="2223" y="1026"/>
                                  </a:lnTo>
                                  <a:lnTo>
                                    <a:pt x="2375" y="882"/>
                                  </a:lnTo>
                                  <a:lnTo>
                                    <a:pt x="2514" y="875"/>
                                  </a:lnTo>
                                  <a:lnTo>
                                    <a:pt x="2818" y="718"/>
                                  </a:lnTo>
                                  <a:lnTo>
                                    <a:pt x="2715" y="545"/>
                                  </a:lnTo>
                                  <a:lnTo>
                                    <a:pt x="2461" y="455"/>
                                  </a:lnTo>
                                  <a:lnTo>
                                    <a:pt x="2465" y="450"/>
                                  </a:lnTo>
                                  <a:lnTo>
                                    <a:pt x="2337" y="401"/>
                                  </a:lnTo>
                                  <a:lnTo>
                                    <a:pt x="2226" y="468"/>
                                  </a:lnTo>
                                  <a:lnTo>
                                    <a:pt x="1995" y="351"/>
                                  </a:lnTo>
                                  <a:lnTo>
                                    <a:pt x="1864" y="379"/>
                                  </a:lnTo>
                                  <a:lnTo>
                                    <a:pt x="1565" y="667"/>
                                  </a:lnTo>
                                  <a:lnTo>
                                    <a:pt x="1300" y="620"/>
                                  </a:lnTo>
                                  <a:lnTo>
                                    <a:pt x="1164" y="757"/>
                                  </a:lnTo>
                                  <a:lnTo>
                                    <a:pt x="986" y="682"/>
                                  </a:lnTo>
                                  <a:lnTo>
                                    <a:pt x="780" y="698"/>
                                  </a:lnTo>
                                  <a:lnTo>
                                    <a:pt x="785" y="561"/>
                                  </a:lnTo>
                                  <a:lnTo>
                                    <a:pt x="818" y="427"/>
                                  </a:lnTo>
                                  <a:lnTo>
                                    <a:pt x="112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120" y="5202000"/>
                              <a:ext cx="1034280" cy="77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8" h="2448">
                                  <a:moveTo>
                                    <a:pt x="745" y="936"/>
                                  </a:moveTo>
                                  <a:lnTo>
                                    <a:pt x="796" y="735"/>
                                  </a:lnTo>
                                  <a:lnTo>
                                    <a:pt x="641" y="630"/>
                                  </a:lnTo>
                                  <a:lnTo>
                                    <a:pt x="338" y="913"/>
                                  </a:lnTo>
                                  <a:lnTo>
                                    <a:pt x="366" y="1116"/>
                                  </a:lnTo>
                                  <a:lnTo>
                                    <a:pt x="371" y="1158"/>
                                  </a:lnTo>
                                  <a:lnTo>
                                    <a:pt x="135" y="1181"/>
                                  </a:lnTo>
                                  <a:lnTo>
                                    <a:pt x="16" y="1235"/>
                                  </a:lnTo>
                                  <a:lnTo>
                                    <a:pt x="59" y="1523"/>
                                  </a:lnTo>
                                  <a:lnTo>
                                    <a:pt x="62" y="1656"/>
                                  </a:lnTo>
                                  <a:lnTo>
                                    <a:pt x="0" y="1891"/>
                                  </a:lnTo>
                                  <a:lnTo>
                                    <a:pt x="176" y="2001"/>
                                  </a:lnTo>
                                  <a:lnTo>
                                    <a:pt x="381" y="2011"/>
                                  </a:lnTo>
                                  <a:lnTo>
                                    <a:pt x="566" y="2210"/>
                                  </a:lnTo>
                                  <a:lnTo>
                                    <a:pt x="587" y="2348"/>
                                  </a:lnTo>
                                  <a:lnTo>
                                    <a:pt x="678" y="2448"/>
                                  </a:lnTo>
                                  <a:lnTo>
                                    <a:pt x="973" y="2443"/>
                                  </a:lnTo>
                                  <a:lnTo>
                                    <a:pt x="878" y="2192"/>
                                  </a:lnTo>
                                  <a:lnTo>
                                    <a:pt x="1210" y="2165"/>
                                  </a:lnTo>
                                  <a:lnTo>
                                    <a:pt x="1297" y="1872"/>
                                  </a:lnTo>
                                  <a:lnTo>
                                    <a:pt x="1431" y="1711"/>
                                  </a:lnTo>
                                  <a:lnTo>
                                    <a:pt x="1609" y="1798"/>
                                  </a:lnTo>
                                  <a:lnTo>
                                    <a:pt x="1782" y="1711"/>
                                  </a:lnTo>
                                  <a:lnTo>
                                    <a:pt x="1949" y="1816"/>
                                  </a:lnTo>
                                  <a:lnTo>
                                    <a:pt x="2052" y="1664"/>
                                  </a:lnTo>
                                  <a:lnTo>
                                    <a:pt x="2159" y="1615"/>
                                  </a:lnTo>
                                  <a:lnTo>
                                    <a:pt x="1985" y="1327"/>
                                  </a:lnTo>
                                  <a:lnTo>
                                    <a:pt x="2132" y="1399"/>
                                  </a:lnTo>
                                  <a:lnTo>
                                    <a:pt x="2329" y="1072"/>
                                  </a:lnTo>
                                  <a:lnTo>
                                    <a:pt x="2473" y="1211"/>
                                  </a:lnTo>
                                  <a:lnTo>
                                    <a:pt x="2543" y="1531"/>
                                  </a:lnTo>
                                  <a:lnTo>
                                    <a:pt x="2731" y="1512"/>
                                  </a:lnTo>
                                  <a:lnTo>
                                    <a:pt x="2741" y="1630"/>
                                  </a:lnTo>
                                  <a:lnTo>
                                    <a:pt x="3207" y="1476"/>
                                  </a:lnTo>
                                  <a:lnTo>
                                    <a:pt x="3258" y="1369"/>
                                  </a:lnTo>
                                  <a:lnTo>
                                    <a:pt x="3050" y="921"/>
                                  </a:lnTo>
                                  <a:lnTo>
                                    <a:pt x="2934" y="843"/>
                                  </a:lnTo>
                                  <a:lnTo>
                                    <a:pt x="2589" y="807"/>
                                  </a:lnTo>
                                  <a:lnTo>
                                    <a:pt x="2491" y="545"/>
                                  </a:lnTo>
                                  <a:lnTo>
                                    <a:pt x="2536" y="425"/>
                                  </a:lnTo>
                                  <a:lnTo>
                                    <a:pt x="2361" y="74"/>
                                  </a:lnTo>
                                  <a:lnTo>
                                    <a:pt x="2332" y="0"/>
                                  </a:lnTo>
                                  <a:lnTo>
                                    <a:pt x="2028" y="157"/>
                                  </a:lnTo>
                                  <a:lnTo>
                                    <a:pt x="1889" y="164"/>
                                  </a:lnTo>
                                  <a:lnTo>
                                    <a:pt x="1737" y="308"/>
                                  </a:lnTo>
                                  <a:lnTo>
                                    <a:pt x="1606" y="324"/>
                                  </a:lnTo>
                                  <a:lnTo>
                                    <a:pt x="1607" y="818"/>
                                  </a:lnTo>
                                  <a:lnTo>
                                    <a:pt x="1725" y="1039"/>
                                  </a:lnTo>
                                  <a:lnTo>
                                    <a:pt x="1764" y="1167"/>
                                  </a:lnTo>
                                  <a:lnTo>
                                    <a:pt x="1694" y="1276"/>
                                  </a:lnTo>
                                  <a:lnTo>
                                    <a:pt x="1308" y="1201"/>
                                  </a:lnTo>
                                  <a:lnTo>
                                    <a:pt x="1199" y="1227"/>
                                  </a:lnTo>
                                  <a:lnTo>
                                    <a:pt x="1045" y="988"/>
                                  </a:lnTo>
                                  <a:lnTo>
                                    <a:pt x="747" y="1163"/>
                                  </a:lnTo>
                                  <a:lnTo>
                                    <a:pt x="608" y="1134"/>
                                  </a:lnTo>
                                  <a:lnTo>
                                    <a:pt x="436" y="1152"/>
                                  </a:lnTo>
                                  <a:lnTo>
                                    <a:pt x="428" y="1086"/>
                                  </a:lnTo>
                                  <a:lnTo>
                                    <a:pt x="745" y="9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5802840"/>
                              <a:ext cx="3517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693">
                                  <a:moveTo>
                                    <a:pt x="698" y="693"/>
                                  </a:moveTo>
                                  <a:lnTo>
                                    <a:pt x="1046" y="663"/>
                                  </a:lnTo>
                                  <a:lnTo>
                                    <a:pt x="1108" y="557"/>
                                  </a:lnTo>
                                  <a:lnTo>
                                    <a:pt x="1017" y="457"/>
                                  </a:lnTo>
                                  <a:lnTo>
                                    <a:pt x="996" y="319"/>
                                  </a:lnTo>
                                  <a:lnTo>
                                    <a:pt x="811" y="120"/>
                                  </a:lnTo>
                                  <a:lnTo>
                                    <a:pt x="606" y="11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75" y="357"/>
                                  </a:lnTo>
                                  <a:lnTo>
                                    <a:pt x="78" y="634"/>
                                  </a:lnTo>
                                  <a:lnTo>
                                    <a:pt x="698" y="6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960" y="5889600"/>
                              <a:ext cx="3157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618">
                                  <a:moveTo>
                                    <a:pt x="62" y="283"/>
                                  </a:moveTo>
                                  <a:lnTo>
                                    <a:pt x="0" y="389"/>
                                  </a:lnTo>
                                  <a:lnTo>
                                    <a:pt x="172" y="567"/>
                                  </a:lnTo>
                                  <a:lnTo>
                                    <a:pt x="388" y="417"/>
                                  </a:lnTo>
                                  <a:lnTo>
                                    <a:pt x="332" y="538"/>
                                  </a:lnTo>
                                  <a:lnTo>
                                    <a:pt x="434" y="617"/>
                                  </a:lnTo>
                                  <a:lnTo>
                                    <a:pt x="995" y="618"/>
                                  </a:lnTo>
                                  <a:lnTo>
                                    <a:pt x="877" y="443"/>
                                  </a:lnTo>
                                  <a:lnTo>
                                    <a:pt x="749" y="38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262" y="27"/>
                                  </a:lnTo>
                                  <a:lnTo>
                                    <a:pt x="357" y="278"/>
                                  </a:lnTo>
                                  <a:lnTo>
                                    <a:pt x="62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0640" y="4095360"/>
                              <a:ext cx="77976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7" h="3561">
                                  <a:moveTo>
                                    <a:pt x="1591" y="242"/>
                                  </a:moveTo>
                                  <a:lnTo>
                                    <a:pt x="1549" y="13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009" y="82"/>
                                  </a:lnTo>
                                  <a:lnTo>
                                    <a:pt x="661" y="112"/>
                                  </a:lnTo>
                                  <a:lnTo>
                                    <a:pt x="381" y="316"/>
                                  </a:lnTo>
                                  <a:lnTo>
                                    <a:pt x="240" y="3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308" y="1070"/>
                                  </a:lnTo>
                                  <a:lnTo>
                                    <a:pt x="291" y="1209"/>
                                  </a:lnTo>
                                  <a:lnTo>
                                    <a:pt x="414" y="1227"/>
                                  </a:lnTo>
                                  <a:lnTo>
                                    <a:pt x="458" y="1388"/>
                                  </a:lnTo>
                                  <a:lnTo>
                                    <a:pt x="308" y="1790"/>
                                  </a:lnTo>
                                  <a:lnTo>
                                    <a:pt x="133" y="2628"/>
                                  </a:lnTo>
                                  <a:lnTo>
                                    <a:pt x="411" y="2599"/>
                                  </a:lnTo>
                                  <a:lnTo>
                                    <a:pt x="535" y="2667"/>
                                  </a:lnTo>
                                  <a:lnTo>
                                    <a:pt x="882" y="2713"/>
                                  </a:lnTo>
                                  <a:lnTo>
                                    <a:pt x="937" y="3201"/>
                                  </a:lnTo>
                                  <a:lnTo>
                                    <a:pt x="1217" y="3243"/>
                                  </a:lnTo>
                                  <a:lnTo>
                                    <a:pt x="1331" y="3456"/>
                                  </a:lnTo>
                                  <a:lnTo>
                                    <a:pt x="1667" y="3561"/>
                                  </a:lnTo>
                                  <a:lnTo>
                                    <a:pt x="1776" y="3485"/>
                                  </a:lnTo>
                                  <a:lnTo>
                                    <a:pt x="1626" y="3171"/>
                                  </a:lnTo>
                                  <a:lnTo>
                                    <a:pt x="1714" y="2981"/>
                                  </a:lnTo>
                                  <a:lnTo>
                                    <a:pt x="1845" y="2932"/>
                                  </a:lnTo>
                                  <a:lnTo>
                                    <a:pt x="2069" y="3070"/>
                                  </a:lnTo>
                                  <a:lnTo>
                                    <a:pt x="2393" y="3101"/>
                                  </a:lnTo>
                                  <a:lnTo>
                                    <a:pt x="2457" y="3019"/>
                                  </a:lnTo>
                                  <a:lnTo>
                                    <a:pt x="2380" y="2602"/>
                                  </a:lnTo>
                                  <a:lnTo>
                                    <a:pt x="2236" y="2355"/>
                                  </a:lnTo>
                                  <a:lnTo>
                                    <a:pt x="2108" y="1586"/>
                                  </a:lnTo>
                                  <a:lnTo>
                                    <a:pt x="1760" y="1357"/>
                                  </a:lnTo>
                                  <a:lnTo>
                                    <a:pt x="1758" y="954"/>
                                  </a:lnTo>
                                  <a:lnTo>
                                    <a:pt x="1892" y="787"/>
                                  </a:lnTo>
                                  <a:lnTo>
                                    <a:pt x="1722" y="676"/>
                                  </a:lnTo>
                                  <a:lnTo>
                                    <a:pt x="1382" y="689"/>
                                  </a:lnTo>
                                  <a:lnTo>
                                    <a:pt x="1436" y="560"/>
                                  </a:lnTo>
                                  <a:lnTo>
                                    <a:pt x="1415" y="352"/>
                                  </a:lnTo>
                                  <a:lnTo>
                                    <a:pt x="1591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0" y="4068360"/>
                              <a:ext cx="28584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944">
                                  <a:moveTo>
                                    <a:pt x="193" y="62"/>
                                  </a:moveTo>
                                  <a:lnTo>
                                    <a:pt x="81" y="146"/>
                                  </a:lnTo>
                                  <a:lnTo>
                                    <a:pt x="98" y="408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52" y="879"/>
                                  </a:lnTo>
                                  <a:lnTo>
                                    <a:pt x="248" y="840"/>
                                  </a:lnTo>
                                  <a:lnTo>
                                    <a:pt x="389" y="944"/>
                                  </a:lnTo>
                                  <a:lnTo>
                                    <a:pt x="647" y="627"/>
                                  </a:lnTo>
                                  <a:lnTo>
                                    <a:pt x="899" y="534"/>
                                  </a:lnTo>
                                  <a:lnTo>
                                    <a:pt x="830" y="126"/>
                                  </a:lnTo>
                                  <a:lnTo>
                                    <a:pt x="695" y="98"/>
                                  </a:lnTo>
                                  <a:lnTo>
                                    <a:pt x="603" y="0"/>
                                  </a:lnTo>
                                  <a:lnTo>
                                    <a:pt x="19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5160" y="3782160"/>
                              <a:ext cx="1023120" cy="85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4" h="2693">
                                  <a:moveTo>
                                    <a:pt x="2777" y="878"/>
                                  </a:moveTo>
                                  <a:lnTo>
                                    <a:pt x="2524" y="801"/>
                                  </a:lnTo>
                                  <a:lnTo>
                                    <a:pt x="2509" y="600"/>
                                  </a:lnTo>
                                  <a:lnTo>
                                    <a:pt x="2409" y="507"/>
                                  </a:lnTo>
                                  <a:lnTo>
                                    <a:pt x="2470" y="330"/>
                                  </a:lnTo>
                                  <a:lnTo>
                                    <a:pt x="2257" y="307"/>
                                  </a:lnTo>
                                  <a:lnTo>
                                    <a:pt x="1560" y="458"/>
                                  </a:lnTo>
                                  <a:lnTo>
                                    <a:pt x="1431" y="412"/>
                                  </a:lnTo>
                                  <a:lnTo>
                                    <a:pt x="1361" y="101"/>
                                  </a:lnTo>
                                  <a:lnTo>
                                    <a:pt x="1130" y="0"/>
                                  </a:lnTo>
                                  <a:lnTo>
                                    <a:pt x="870" y="3"/>
                                  </a:lnTo>
                                  <a:lnTo>
                                    <a:pt x="777" y="78"/>
                                  </a:lnTo>
                                  <a:lnTo>
                                    <a:pt x="749" y="494"/>
                                  </a:lnTo>
                                  <a:lnTo>
                                    <a:pt x="556" y="702"/>
                                  </a:lnTo>
                                  <a:lnTo>
                                    <a:pt x="553" y="698"/>
                                  </a:lnTo>
                                  <a:lnTo>
                                    <a:pt x="471" y="792"/>
                                  </a:lnTo>
                                  <a:lnTo>
                                    <a:pt x="357" y="955"/>
                                  </a:lnTo>
                                  <a:lnTo>
                                    <a:pt x="129" y="1088"/>
                                  </a:lnTo>
                                  <a:lnTo>
                                    <a:pt x="188" y="1345"/>
                                  </a:lnTo>
                                  <a:lnTo>
                                    <a:pt x="0" y="1911"/>
                                  </a:lnTo>
                                  <a:lnTo>
                                    <a:pt x="349" y="1950"/>
                                  </a:lnTo>
                                  <a:lnTo>
                                    <a:pt x="510" y="2259"/>
                                  </a:lnTo>
                                  <a:lnTo>
                                    <a:pt x="605" y="2575"/>
                                  </a:lnTo>
                                  <a:lnTo>
                                    <a:pt x="1058" y="2693"/>
                                  </a:lnTo>
                                  <a:lnTo>
                                    <a:pt x="1253" y="2658"/>
                                  </a:lnTo>
                                  <a:lnTo>
                                    <a:pt x="1348" y="2565"/>
                                  </a:lnTo>
                                  <a:lnTo>
                                    <a:pt x="1608" y="2557"/>
                                  </a:lnTo>
                                  <a:lnTo>
                                    <a:pt x="1760" y="2578"/>
                                  </a:lnTo>
                                  <a:lnTo>
                                    <a:pt x="1870" y="2514"/>
                                  </a:lnTo>
                                  <a:lnTo>
                                    <a:pt x="2066" y="2523"/>
                                  </a:lnTo>
                                  <a:lnTo>
                                    <a:pt x="2224" y="2415"/>
                                  </a:lnTo>
                                  <a:lnTo>
                                    <a:pt x="2573" y="2316"/>
                                  </a:lnTo>
                                  <a:lnTo>
                                    <a:pt x="3224" y="1845"/>
                                  </a:lnTo>
                                  <a:lnTo>
                                    <a:pt x="3083" y="1741"/>
                                  </a:lnTo>
                                  <a:lnTo>
                                    <a:pt x="2887" y="1780"/>
                                  </a:lnTo>
                                  <a:lnTo>
                                    <a:pt x="2835" y="1462"/>
                                  </a:lnTo>
                                  <a:lnTo>
                                    <a:pt x="2933" y="1309"/>
                                  </a:lnTo>
                                  <a:lnTo>
                                    <a:pt x="2916" y="1047"/>
                                  </a:lnTo>
                                  <a:lnTo>
                                    <a:pt x="2777" y="8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440" y="4237560"/>
                              <a:ext cx="72504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5" h="2860">
                                  <a:moveTo>
                                    <a:pt x="1725" y="93"/>
                                  </a:moveTo>
                                  <a:lnTo>
                                    <a:pt x="1467" y="410"/>
                                  </a:lnTo>
                                  <a:lnTo>
                                    <a:pt x="816" y="881"/>
                                  </a:lnTo>
                                  <a:lnTo>
                                    <a:pt x="467" y="980"/>
                                  </a:lnTo>
                                  <a:lnTo>
                                    <a:pt x="309" y="1088"/>
                                  </a:lnTo>
                                  <a:lnTo>
                                    <a:pt x="113" y="1079"/>
                                  </a:lnTo>
                                  <a:lnTo>
                                    <a:pt x="3" y="1143"/>
                                  </a:lnTo>
                                  <a:lnTo>
                                    <a:pt x="279" y="1341"/>
                                  </a:lnTo>
                                  <a:lnTo>
                                    <a:pt x="0" y="2276"/>
                                  </a:lnTo>
                                  <a:lnTo>
                                    <a:pt x="677" y="2498"/>
                                  </a:lnTo>
                                  <a:lnTo>
                                    <a:pt x="934" y="2729"/>
                                  </a:lnTo>
                                  <a:lnTo>
                                    <a:pt x="1208" y="2784"/>
                                  </a:lnTo>
                                  <a:lnTo>
                                    <a:pt x="1323" y="2860"/>
                                  </a:lnTo>
                                  <a:lnTo>
                                    <a:pt x="1455" y="2825"/>
                                  </a:lnTo>
                                  <a:lnTo>
                                    <a:pt x="1527" y="2490"/>
                                  </a:lnTo>
                                  <a:lnTo>
                                    <a:pt x="1786" y="2172"/>
                                  </a:lnTo>
                                  <a:lnTo>
                                    <a:pt x="1660" y="1934"/>
                                  </a:lnTo>
                                  <a:lnTo>
                                    <a:pt x="1645" y="1731"/>
                                  </a:lnTo>
                                  <a:lnTo>
                                    <a:pt x="1737" y="1475"/>
                                  </a:lnTo>
                                  <a:lnTo>
                                    <a:pt x="1679" y="1286"/>
                                  </a:lnTo>
                                  <a:lnTo>
                                    <a:pt x="2152" y="1007"/>
                                  </a:lnTo>
                                  <a:lnTo>
                                    <a:pt x="2268" y="760"/>
                                  </a:lnTo>
                                  <a:lnTo>
                                    <a:pt x="2285" y="621"/>
                                  </a:lnTo>
                                  <a:lnTo>
                                    <a:pt x="1977" y="0"/>
                                  </a:lnTo>
                                  <a:lnTo>
                                    <a:pt x="1725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6680" y="4479480"/>
                              <a:ext cx="1020960" cy="12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4070">
                                  <a:moveTo>
                                    <a:pt x="1982" y="526"/>
                                  </a:moveTo>
                                  <a:lnTo>
                                    <a:pt x="2040" y="715"/>
                                  </a:lnTo>
                                  <a:lnTo>
                                    <a:pt x="1948" y="971"/>
                                  </a:lnTo>
                                  <a:lnTo>
                                    <a:pt x="1963" y="1174"/>
                                  </a:lnTo>
                                  <a:lnTo>
                                    <a:pt x="2089" y="1412"/>
                                  </a:lnTo>
                                  <a:lnTo>
                                    <a:pt x="1830" y="1730"/>
                                  </a:lnTo>
                                  <a:lnTo>
                                    <a:pt x="1758" y="2065"/>
                                  </a:lnTo>
                                  <a:lnTo>
                                    <a:pt x="1626" y="2100"/>
                                  </a:lnTo>
                                  <a:lnTo>
                                    <a:pt x="1511" y="2024"/>
                                  </a:lnTo>
                                  <a:lnTo>
                                    <a:pt x="1237" y="1969"/>
                                  </a:lnTo>
                                  <a:lnTo>
                                    <a:pt x="980" y="1738"/>
                                  </a:lnTo>
                                  <a:lnTo>
                                    <a:pt x="303" y="1516"/>
                                  </a:lnTo>
                                  <a:lnTo>
                                    <a:pt x="123" y="1491"/>
                                  </a:lnTo>
                                  <a:lnTo>
                                    <a:pt x="0" y="1800"/>
                                  </a:lnTo>
                                  <a:lnTo>
                                    <a:pt x="93" y="2062"/>
                                  </a:lnTo>
                                  <a:lnTo>
                                    <a:pt x="13" y="2322"/>
                                  </a:lnTo>
                                  <a:lnTo>
                                    <a:pt x="206" y="2260"/>
                                  </a:lnTo>
                                  <a:lnTo>
                                    <a:pt x="401" y="2447"/>
                                  </a:lnTo>
                                  <a:lnTo>
                                    <a:pt x="609" y="2435"/>
                                  </a:lnTo>
                                  <a:lnTo>
                                    <a:pt x="846" y="2330"/>
                                  </a:lnTo>
                                  <a:lnTo>
                                    <a:pt x="926" y="2440"/>
                                  </a:lnTo>
                                  <a:lnTo>
                                    <a:pt x="1117" y="2486"/>
                                  </a:lnTo>
                                  <a:lnTo>
                                    <a:pt x="1348" y="2831"/>
                                  </a:lnTo>
                                  <a:lnTo>
                                    <a:pt x="1188" y="3058"/>
                                  </a:lnTo>
                                  <a:lnTo>
                                    <a:pt x="1369" y="3592"/>
                                  </a:lnTo>
                                  <a:lnTo>
                                    <a:pt x="1745" y="3744"/>
                                  </a:lnTo>
                                  <a:lnTo>
                                    <a:pt x="2079" y="3697"/>
                                  </a:lnTo>
                                  <a:lnTo>
                                    <a:pt x="2211" y="4070"/>
                                  </a:lnTo>
                                  <a:lnTo>
                                    <a:pt x="2452" y="3952"/>
                                  </a:lnTo>
                                  <a:lnTo>
                                    <a:pt x="2395" y="3769"/>
                                  </a:lnTo>
                                  <a:lnTo>
                                    <a:pt x="2650" y="3294"/>
                                  </a:lnTo>
                                  <a:lnTo>
                                    <a:pt x="3031" y="3409"/>
                                  </a:lnTo>
                                  <a:lnTo>
                                    <a:pt x="3085" y="3291"/>
                                  </a:lnTo>
                                  <a:lnTo>
                                    <a:pt x="2998" y="3101"/>
                                  </a:lnTo>
                                  <a:lnTo>
                                    <a:pt x="3001" y="2820"/>
                                  </a:lnTo>
                                  <a:lnTo>
                                    <a:pt x="3122" y="2651"/>
                                  </a:lnTo>
                                  <a:lnTo>
                                    <a:pt x="3039" y="2170"/>
                                  </a:lnTo>
                                  <a:lnTo>
                                    <a:pt x="3217" y="1992"/>
                                  </a:lnTo>
                                  <a:lnTo>
                                    <a:pt x="3162" y="1504"/>
                                  </a:lnTo>
                                  <a:lnTo>
                                    <a:pt x="2815" y="1458"/>
                                  </a:lnTo>
                                  <a:lnTo>
                                    <a:pt x="2691" y="1390"/>
                                  </a:lnTo>
                                  <a:lnTo>
                                    <a:pt x="2413" y="1419"/>
                                  </a:lnTo>
                                  <a:lnTo>
                                    <a:pt x="2588" y="581"/>
                                  </a:lnTo>
                                  <a:lnTo>
                                    <a:pt x="2738" y="179"/>
                                  </a:lnTo>
                                  <a:lnTo>
                                    <a:pt x="2694" y="18"/>
                                  </a:lnTo>
                                  <a:lnTo>
                                    <a:pt x="2571" y="0"/>
                                  </a:lnTo>
                                  <a:lnTo>
                                    <a:pt x="2455" y="247"/>
                                  </a:lnTo>
                                  <a:lnTo>
                                    <a:pt x="1982" y="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8520" y="5025960"/>
                              <a:ext cx="781560" cy="78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3" h="2481">
                                  <a:moveTo>
                                    <a:pt x="219" y="269"/>
                                  </a:moveTo>
                                  <a:lnTo>
                                    <a:pt x="41" y="447"/>
                                  </a:lnTo>
                                  <a:lnTo>
                                    <a:pt x="124" y="928"/>
                                  </a:lnTo>
                                  <a:lnTo>
                                    <a:pt x="3" y="1097"/>
                                  </a:lnTo>
                                  <a:lnTo>
                                    <a:pt x="0" y="1378"/>
                                  </a:lnTo>
                                  <a:lnTo>
                                    <a:pt x="87" y="1568"/>
                                  </a:lnTo>
                                  <a:lnTo>
                                    <a:pt x="33" y="1686"/>
                                  </a:lnTo>
                                  <a:lnTo>
                                    <a:pt x="339" y="2067"/>
                                  </a:lnTo>
                                  <a:lnTo>
                                    <a:pt x="469" y="2041"/>
                                  </a:lnTo>
                                  <a:lnTo>
                                    <a:pt x="541" y="1928"/>
                                  </a:lnTo>
                                  <a:lnTo>
                                    <a:pt x="841" y="1785"/>
                                  </a:lnTo>
                                  <a:lnTo>
                                    <a:pt x="926" y="2337"/>
                                  </a:lnTo>
                                  <a:lnTo>
                                    <a:pt x="1093" y="2469"/>
                                  </a:lnTo>
                                  <a:lnTo>
                                    <a:pt x="1305" y="2481"/>
                                  </a:lnTo>
                                  <a:lnTo>
                                    <a:pt x="1588" y="2271"/>
                                  </a:lnTo>
                                  <a:lnTo>
                                    <a:pt x="1730" y="2265"/>
                                  </a:lnTo>
                                  <a:lnTo>
                                    <a:pt x="1984" y="2379"/>
                                  </a:lnTo>
                                  <a:lnTo>
                                    <a:pt x="1907" y="2185"/>
                                  </a:lnTo>
                                  <a:lnTo>
                                    <a:pt x="1972" y="1923"/>
                                  </a:lnTo>
                                  <a:lnTo>
                                    <a:pt x="1918" y="1795"/>
                                  </a:lnTo>
                                  <a:lnTo>
                                    <a:pt x="2012" y="1543"/>
                                  </a:lnTo>
                                  <a:lnTo>
                                    <a:pt x="1941" y="1298"/>
                                  </a:lnTo>
                                  <a:lnTo>
                                    <a:pt x="2102" y="1208"/>
                                  </a:lnTo>
                                  <a:lnTo>
                                    <a:pt x="2249" y="1316"/>
                                  </a:lnTo>
                                  <a:lnTo>
                                    <a:pt x="2242" y="1177"/>
                                  </a:lnTo>
                                  <a:lnTo>
                                    <a:pt x="2275" y="820"/>
                                  </a:lnTo>
                                  <a:lnTo>
                                    <a:pt x="2463" y="607"/>
                                  </a:lnTo>
                                  <a:lnTo>
                                    <a:pt x="2430" y="473"/>
                                  </a:lnTo>
                                  <a:lnTo>
                                    <a:pt x="2152" y="267"/>
                                  </a:lnTo>
                                  <a:lnTo>
                                    <a:pt x="2120" y="130"/>
                                  </a:lnTo>
                                  <a:lnTo>
                                    <a:pt x="1994" y="167"/>
                                  </a:lnTo>
                                  <a:lnTo>
                                    <a:pt x="1739" y="87"/>
                                  </a:lnTo>
                                  <a:lnTo>
                                    <a:pt x="1675" y="169"/>
                                  </a:lnTo>
                                  <a:lnTo>
                                    <a:pt x="1351" y="138"/>
                                  </a:lnTo>
                                  <a:lnTo>
                                    <a:pt x="1127" y="0"/>
                                  </a:lnTo>
                                  <a:lnTo>
                                    <a:pt x="996" y="49"/>
                                  </a:lnTo>
                                  <a:lnTo>
                                    <a:pt x="908" y="239"/>
                                  </a:lnTo>
                                  <a:lnTo>
                                    <a:pt x="1058" y="553"/>
                                  </a:lnTo>
                                  <a:lnTo>
                                    <a:pt x="949" y="629"/>
                                  </a:lnTo>
                                  <a:lnTo>
                                    <a:pt x="613" y="524"/>
                                  </a:lnTo>
                                  <a:lnTo>
                                    <a:pt x="499" y="311"/>
                                  </a:lnTo>
                                  <a:lnTo>
                                    <a:pt x="219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0" y="5219280"/>
                              <a:ext cx="42156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1938">
                                  <a:moveTo>
                                    <a:pt x="771" y="728"/>
                                  </a:moveTo>
                                  <a:lnTo>
                                    <a:pt x="931" y="501"/>
                                  </a:lnTo>
                                  <a:lnTo>
                                    <a:pt x="700" y="156"/>
                                  </a:lnTo>
                                  <a:lnTo>
                                    <a:pt x="509" y="110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192" y="105"/>
                                  </a:lnTo>
                                  <a:lnTo>
                                    <a:pt x="295" y="187"/>
                                  </a:lnTo>
                                  <a:lnTo>
                                    <a:pt x="210" y="373"/>
                                  </a:lnTo>
                                  <a:lnTo>
                                    <a:pt x="31" y="458"/>
                                  </a:lnTo>
                                  <a:lnTo>
                                    <a:pt x="46" y="800"/>
                                  </a:lnTo>
                                  <a:lnTo>
                                    <a:pt x="0" y="1007"/>
                                  </a:lnTo>
                                  <a:lnTo>
                                    <a:pt x="67" y="1198"/>
                                  </a:lnTo>
                                  <a:lnTo>
                                    <a:pt x="172" y="1291"/>
                                  </a:lnTo>
                                  <a:lnTo>
                                    <a:pt x="246" y="1489"/>
                                  </a:lnTo>
                                  <a:lnTo>
                                    <a:pt x="437" y="1573"/>
                                  </a:lnTo>
                                  <a:lnTo>
                                    <a:pt x="525" y="1758"/>
                                  </a:lnTo>
                                  <a:lnTo>
                                    <a:pt x="448" y="1892"/>
                                  </a:lnTo>
                                  <a:lnTo>
                                    <a:pt x="579" y="1938"/>
                                  </a:lnTo>
                                  <a:lnTo>
                                    <a:pt x="1050" y="1689"/>
                                  </a:lnTo>
                                  <a:lnTo>
                                    <a:pt x="1317" y="1545"/>
                                  </a:lnTo>
                                  <a:lnTo>
                                    <a:pt x="1328" y="1414"/>
                                  </a:lnTo>
                                  <a:lnTo>
                                    <a:pt x="952" y="1262"/>
                                  </a:lnTo>
                                  <a:lnTo>
                                    <a:pt x="771" y="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5652720"/>
                              <a:ext cx="479520" cy="57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0" h="1809">
                                  <a:moveTo>
                                    <a:pt x="764" y="47"/>
                                  </a:moveTo>
                                  <a:lnTo>
                                    <a:pt x="753" y="178"/>
                                  </a:lnTo>
                                  <a:lnTo>
                                    <a:pt x="486" y="322"/>
                                  </a:lnTo>
                                  <a:lnTo>
                                    <a:pt x="326" y="410"/>
                                  </a:lnTo>
                                  <a:lnTo>
                                    <a:pt x="151" y="533"/>
                                  </a:lnTo>
                                  <a:lnTo>
                                    <a:pt x="0" y="834"/>
                                  </a:lnTo>
                                  <a:lnTo>
                                    <a:pt x="552" y="1580"/>
                                  </a:lnTo>
                                  <a:lnTo>
                                    <a:pt x="606" y="1785"/>
                                  </a:lnTo>
                                  <a:lnTo>
                                    <a:pt x="808" y="1736"/>
                                  </a:lnTo>
                                  <a:lnTo>
                                    <a:pt x="1145" y="1809"/>
                                  </a:lnTo>
                                  <a:lnTo>
                                    <a:pt x="1261" y="1258"/>
                                  </a:lnTo>
                                  <a:lnTo>
                                    <a:pt x="1363" y="1001"/>
                                  </a:lnTo>
                                  <a:lnTo>
                                    <a:pt x="1510" y="847"/>
                                  </a:lnTo>
                                  <a:lnTo>
                                    <a:pt x="1407" y="667"/>
                                  </a:lnTo>
                                  <a:lnTo>
                                    <a:pt x="1471" y="255"/>
                                  </a:lnTo>
                                  <a:lnTo>
                                    <a:pt x="1230" y="373"/>
                                  </a:lnTo>
                                  <a:lnTo>
                                    <a:pt x="1098" y="0"/>
                                  </a:lnTo>
                                  <a:lnTo>
                                    <a:pt x="76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840" y="5525280"/>
                              <a:ext cx="32148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2" h="1260">
                                  <a:moveTo>
                                    <a:pt x="262" y="0"/>
                                  </a:moveTo>
                                  <a:lnTo>
                                    <a:pt x="7" y="475"/>
                                  </a:lnTo>
                                  <a:lnTo>
                                    <a:pt x="64" y="658"/>
                                  </a:lnTo>
                                  <a:lnTo>
                                    <a:pt x="0" y="1070"/>
                                  </a:lnTo>
                                  <a:lnTo>
                                    <a:pt x="103" y="1250"/>
                                  </a:lnTo>
                                  <a:lnTo>
                                    <a:pt x="350" y="1180"/>
                                  </a:lnTo>
                                  <a:lnTo>
                                    <a:pt x="582" y="1260"/>
                                  </a:lnTo>
                                  <a:lnTo>
                                    <a:pt x="684" y="1190"/>
                                  </a:lnTo>
                                  <a:lnTo>
                                    <a:pt x="819" y="1180"/>
                                  </a:lnTo>
                                  <a:lnTo>
                                    <a:pt x="924" y="1093"/>
                                  </a:lnTo>
                                  <a:lnTo>
                                    <a:pt x="919" y="952"/>
                                  </a:lnTo>
                                  <a:lnTo>
                                    <a:pt x="1012" y="767"/>
                                  </a:lnTo>
                                  <a:lnTo>
                                    <a:pt x="949" y="496"/>
                                  </a:lnTo>
                                  <a:lnTo>
                                    <a:pt x="643" y="115"/>
                                  </a:lnTo>
                                  <a:lnTo>
                                    <a:pt x="2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560" y="5593320"/>
                              <a:ext cx="606600" cy="59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861">
                                  <a:moveTo>
                                    <a:pt x="265" y="282"/>
                                  </a:moveTo>
                                  <a:lnTo>
                                    <a:pt x="328" y="553"/>
                                  </a:lnTo>
                                  <a:lnTo>
                                    <a:pt x="235" y="738"/>
                                  </a:lnTo>
                                  <a:lnTo>
                                    <a:pt x="240" y="879"/>
                                  </a:lnTo>
                                  <a:lnTo>
                                    <a:pt x="135" y="966"/>
                                  </a:lnTo>
                                  <a:lnTo>
                                    <a:pt x="0" y="976"/>
                                  </a:lnTo>
                                  <a:lnTo>
                                    <a:pt x="32" y="1686"/>
                                  </a:lnTo>
                                  <a:lnTo>
                                    <a:pt x="147" y="1861"/>
                                  </a:lnTo>
                                  <a:lnTo>
                                    <a:pt x="466" y="1710"/>
                                  </a:lnTo>
                                  <a:lnTo>
                                    <a:pt x="655" y="1504"/>
                                  </a:lnTo>
                                  <a:lnTo>
                                    <a:pt x="775" y="1566"/>
                                  </a:lnTo>
                                  <a:lnTo>
                                    <a:pt x="979" y="1494"/>
                                  </a:lnTo>
                                  <a:lnTo>
                                    <a:pt x="1256" y="1573"/>
                                  </a:lnTo>
                                  <a:lnTo>
                                    <a:pt x="1444" y="1475"/>
                                  </a:lnTo>
                                  <a:lnTo>
                                    <a:pt x="1553" y="1242"/>
                                  </a:lnTo>
                                  <a:lnTo>
                                    <a:pt x="1630" y="982"/>
                                  </a:lnTo>
                                  <a:lnTo>
                                    <a:pt x="1617" y="789"/>
                                  </a:lnTo>
                                  <a:lnTo>
                                    <a:pt x="1856" y="676"/>
                                  </a:lnTo>
                                  <a:lnTo>
                                    <a:pt x="1910" y="594"/>
                                  </a:lnTo>
                                  <a:lnTo>
                                    <a:pt x="1656" y="480"/>
                                  </a:lnTo>
                                  <a:lnTo>
                                    <a:pt x="1514" y="486"/>
                                  </a:lnTo>
                                  <a:lnTo>
                                    <a:pt x="1231" y="696"/>
                                  </a:lnTo>
                                  <a:lnTo>
                                    <a:pt x="1019" y="684"/>
                                  </a:lnTo>
                                  <a:lnTo>
                                    <a:pt x="852" y="552"/>
                                  </a:lnTo>
                                  <a:lnTo>
                                    <a:pt x="767" y="0"/>
                                  </a:lnTo>
                                  <a:lnTo>
                                    <a:pt x="467" y="143"/>
                                  </a:lnTo>
                                  <a:lnTo>
                                    <a:pt x="395" y="256"/>
                                  </a:lnTo>
                                  <a:lnTo>
                                    <a:pt x="265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3881160"/>
                              <a:ext cx="787320" cy="79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1" h="2500">
                                  <a:moveTo>
                                    <a:pt x="2198" y="1033"/>
                                  </a:moveTo>
                                  <a:lnTo>
                                    <a:pt x="2139" y="776"/>
                                  </a:lnTo>
                                  <a:lnTo>
                                    <a:pt x="2367" y="643"/>
                                  </a:lnTo>
                                  <a:lnTo>
                                    <a:pt x="2481" y="480"/>
                                  </a:lnTo>
                                  <a:lnTo>
                                    <a:pt x="2187" y="300"/>
                                  </a:lnTo>
                                  <a:lnTo>
                                    <a:pt x="1979" y="306"/>
                                  </a:lnTo>
                                  <a:lnTo>
                                    <a:pt x="1812" y="0"/>
                                  </a:lnTo>
                                  <a:lnTo>
                                    <a:pt x="1309" y="219"/>
                                  </a:lnTo>
                                  <a:lnTo>
                                    <a:pt x="963" y="177"/>
                                  </a:lnTo>
                                  <a:lnTo>
                                    <a:pt x="730" y="380"/>
                                  </a:lnTo>
                                  <a:lnTo>
                                    <a:pt x="797" y="538"/>
                                  </a:lnTo>
                                  <a:lnTo>
                                    <a:pt x="702" y="622"/>
                                  </a:lnTo>
                                  <a:lnTo>
                                    <a:pt x="425" y="592"/>
                                  </a:lnTo>
                                  <a:lnTo>
                                    <a:pt x="317" y="825"/>
                                  </a:lnTo>
                                  <a:lnTo>
                                    <a:pt x="263" y="1000"/>
                                  </a:lnTo>
                                  <a:lnTo>
                                    <a:pt x="339" y="1152"/>
                                  </a:lnTo>
                                  <a:lnTo>
                                    <a:pt x="0" y="1293"/>
                                  </a:lnTo>
                                  <a:lnTo>
                                    <a:pt x="136" y="1525"/>
                                  </a:lnTo>
                                  <a:lnTo>
                                    <a:pt x="138" y="1525"/>
                                  </a:lnTo>
                                  <a:lnTo>
                                    <a:pt x="295" y="1793"/>
                                  </a:lnTo>
                                  <a:lnTo>
                                    <a:pt x="126" y="2067"/>
                                  </a:lnTo>
                                  <a:lnTo>
                                    <a:pt x="138" y="2088"/>
                                  </a:lnTo>
                                  <a:lnTo>
                                    <a:pt x="445" y="2234"/>
                                  </a:lnTo>
                                  <a:lnTo>
                                    <a:pt x="555" y="2150"/>
                                  </a:lnTo>
                                  <a:lnTo>
                                    <a:pt x="690" y="2153"/>
                                  </a:lnTo>
                                  <a:lnTo>
                                    <a:pt x="741" y="2283"/>
                                  </a:lnTo>
                                  <a:lnTo>
                                    <a:pt x="918" y="2392"/>
                                  </a:lnTo>
                                  <a:lnTo>
                                    <a:pt x="1052" y="2392"/>
                                  </a:lnTo>
                                  <a:lnTo>
                                    <a:pt x="1215" y="2500"/>
                                  </a:lnTo>
                                  <a:lnTo>
                                    <a:pt x="1556" y="2484"/>
                                  </a:lnTo>
                                  <a:lnTo>
                                    <a:pt x="1395" y="2214"/>
                                  </a:lnTo>
                                  <a:lnTo>
                                    <a:pt x="1667" y="2011"/>
                                  </a:lnTo>
                                  <a:lnTo>
                                    <a:pt x="1924" y="2003"/>
                                  </a:lnTo>
                                  <a:lnTo>
                                    <a:pt x="2010" y="1599"/>
                                  </a:lnTo>
                                  <a:lnTo>
                                    <a:pt x="2198" y="10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4388400"/>
                              <a:ext cx="70992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2752">
                                  <a:moveTo>
                                    <a:pt x="1441" y="39"/>
                                  </a:moveTo>
                                  <a:lnTo>
                                    <a:pt x="1092" y="0"/>
                                  </a:lnTo>
                                  <a:lnTo>
                                    <a:pt x="1006" y="404"/>
                                  </a:lnTo>
                                  <a:lnTo>
                                    <a:pt x="749" y="412"/>
                                  </a:lnTo>
                                  <a:lnTo>
                                    <a:pt x="477" y="615"/>
                                  </a:lnTo>
                                  <a:lnTo>
                                    <a:pt x="638" y="885"/>
                                  </a:lnTo>
                                  <a:lnTo>
                                    <a:pt x="297" y="901"/>
                                  </a:lnTo>
                                  <a:lnTo>
                                    <a:pt x="134" y="793"/>
                                  </a:lnTo>
                                  <a:lnTo>
                                    <a:pt x="0" y="793"/>
                                  </a:lnTo>
                                  <a:lnTo>
                                    <a:pt x="263" y="1104"/>
                                  </a:lnTo>
                                  <a:lnTo>
                                    <a:pt x="343" y="1515"/>
                                  </a:lnTo>
                                  <a:lnTo>
                                    <a:pt x="562" y="1667"/>
                                  </a:lnTo>
                                  <a:lnTo>
                                    <a:pt x="641" y="2001"/>
                                  </a:lnTo>
                                  <a:lnTo>
                                    <a:pt x="757" y="1996"/>
                                  </a:lnTo>
                                  <a:lnTo>
                                    <a:pt x="899" y="2007"/>
                                  </a:lnTo>
                                  <a:lnTo>
                                    <a:pt x="925" y="1891"/>
                                  </a:lnTo>
                                  <a:lnTo>
                                    <a:pt x="845" y="1755"/>
                                  </a:lnTo>
                                  <a:lnTo>
                                    <a:pt x="1019" y="1883"/>
                                  </a:lnTo>
                                  <a:lnTo>
                                    <a:pt x="1069" y="2084"/>
                                  </a:lnTo>
                                  <a:lnTo>
                                    <a:pt x="911" y="2393"/>
                                  </a:lnTo>
                                  <a:lnTo>
                                    <a:pt x="1022" y="2438"/>
                                  </a:lnTo>
                                  <a:lnTo>
                                    <a:pt x="1213" y="2353"/>
                                  </a:lnTo>
                                  <a:lnTo>
                                    <a:pt x="1092" y="2503"/>
                                  </a:lnTo>
                                  <a:lnTo>
                                    <a:pt x="1370" y="2696"/>
                                  </a:lnTo>
                                  <a:lnTo>
                                    <a:pt x="1380" y="2703"/>
                                  </a:lnTo>
                                  <a:lnTo>
                                    <a:pt x="1506" y="2752"/>
                                  </a:lnTo>
                                  <a:lnTo>
                                    <a:pt x="1683" y="2641"/>
                                  </a:lnTo>
                                  <a:lnTo>
                                    <a:pt x="1843" y="2331"/>
                                  </a:lnTo>
                                  <a:lnTo>
                                    <a:pt x="1866" y="2122"/>
                                  </a:lnTo>
                                  <a:lnTo>
                                    <a:pt x="2195" y="1863"/>
                                  </a:lnTo>
                                  <a:lnTo>
                                    <a:pt x="2235" y="1731"/>
                                  </a:lnTo>
                                  <a:lnTo>
                                    <a:pt x="2172" y="1606"/>
                                  </a:lnTo>
                                  <a:lnTo>
                                    <a:pt x="1493" y="1474"/>
                                  </a:lnTo>
                                  <a:lnTo>
                                    <a:pt x="1696" y="801"/>
                                  </a:lnTo>
                                  <a:lnTo>
                                    <a:pt x="1697" y="664"/>
                                  </a:lnTo>
                                  <a:lnTo>
                                    <a:pt x="1602" y="348"/>
                                  </a:lnTo>
                                  <a:lnTo>
                                    <a:pt x="144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1880" y="4593600"/>
                              <a:ext cx="51948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5" h="1154">
                                  <a:moveTo>
                                    <a:pt x="204" y="18"/>
                                  </a:moveTo>
                                  <a:lnTo>
                                    <a:pt x="203" y="155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679" y="960"/>
                                  </a:lnTo>
                                  <a:lnTo>
                                    <a:pt x="1176" y="1129"/>
                                  </a:lnTo>
                                  <a:lnTo>
                                    <a:pt x="1356" y="1154"/>
                                  </a:lnTo>
                                  <a:lnTo>
                                    <a:pt x="1635" y="219"/>
                                  </a:lnTo>
                                  <a:lnTo>
                                    <a:pt x="1359" y="21"/>
                                  </a:lnTo>
                                  <a:lnTo>
                                    <a:pt x="1207" y="0"/>
                                  </a:lnTo>
                                  <a:lnTo>
                                    <a:pt x="947" y="8"/>
                                  </a:lnTo>
                                  <a:lnTo>
                                    <a:pt x="852" y="101"/>
                                  </a:lnTo>
                                  <a:lnTo>
                                    <a:pt x="657" y="136"/>
                                  </a:lnTo>
                                  <a:lnTo>
                                    <a:pt x="20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240" y="4753080"/>
                              <a:ext cx="5263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8" h="2194">
                                  <a:moveTo>
                                    <a:pt x="1393" y="520"/>
                                  </a:moveTo>
                                  <a:lnTo>
                                    <a:pt x="1174" y="368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526" y="189"/>
                                  </a:lnTo>
                                  <a:lnTo>
                                    <a:pt x="425" y="95"/>
                                  </a:lnTo>
                                  <a:lnTo>
                                    <a:pt x="237" y="167"/>
                                  </a:lnTo>
                                  <a:lnTo>
                                    <a:pt x="172" y="4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34" y="461"/>
                                  </a:lnTo>
                                  <a:lnTo>
                                    <a:pt x="273" y="590"/>
                                  </a:lnTo>
                                  <a:lnTo>
                                    <a:pt x="250" y="793"/>
                                  </a:lnTo>
                                  <a:lnTo>
                                    <a:pt x="299" y="919"/>
                                  </a:lnTo>
                                  <a:lnTo>
                                    <a:pt x="203" y="1147"/>
                                  </a:lnTo>
                                  <a:lnTo>
                                    <a:pt x="199" y="1152"/>
                                  </a:lnTo>
                                  <a:lnTo>
                                    <a:pt x="453" y="1242"/>
                                  </a:lnTo>
                                  <a:lnTo>
                                    <a:pt x="556" y="1415"/>
                                  </a:lnTo>
                                  <a:lnTo>
                                    <a:pt x="585" y="1489"/>
                                  </a:lnTo>
                                  <a:lnTo>
                                    <a:pt x="760" y="1840"/>
                                  </a:lnTo>
                                  <a:lnTo>
                                    <a:pt x="715" y="1960"/>
                                  </a:lnTo>
                                  <a:lnTo>
                                    <a:pt x="867" y="2194"/>
                                  </a:lnTo>
                                  <a:lnTo>
                                    <a:pt x="1076" y="2169"/>
                                  </a:lnTo>
                                  <a:lnTo>
                                    <a:pt x="1107" y="1893"/>
                                  </a:lnTo>
                                  <a:lnTo>
                                    <a:pt x="1251" y="1646"/>
                                  </a:lnTo>
                                  <a:lnTo>
                                    <a:pt x="1621" y="1438"/>
                                  </a:lnTo>
                                  <a:lnTo>
                                    <a:pt x="1603" y="1083"/>
                                  </a:lnTo>
                                  <a:lnTo>
                                    <a:pt x="1658" y="962"/>
                                  </a:lnTo>
                                  <a:lnTo>
                                    <a:pt x="1588" y="849"/>
                                  </a:lnTo>
                                  <a:lnTo>
                                    <a:pt x="1472" y="854"/>
                                  </a:lnTo>
                                  <a:lnTo>
                                    <a:pt x="1393" y="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920" y="5715000"/>
                              <a:ext cx="212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1121">
                                  <a:moveTo>
                                    <a:pt x="283" y="0"/>
                                  </a:moveTo>
                                  <a:lnTo>
                                    <a:pt x="176" y="49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70" y="478"/>
                                  </a:lnTo>
                                  <a:lnTo>
                                    <a:pt x="171" y="739"/>
                                  </a:lnTo>
                                  <a:lnTo>
                                    <a:pt x="112" y="942"/>
                                  </a:lnTo>
                                  <a:lnTo>
                                    <a:pt x="0" y="1026"/>
                                  </a:lnTo>
                                  <a:lnTo>
                                    <a:pt x="184" y="1121"/>
                                  </a:lnTo>
                                  <a:lnTo>
                                    <a:pt x="373" y="1034"/>
                                  </a:lnTo>
                                  <a:lnTo>
                                    <a:pt x="592" y="762"/>
                                  </a:lnTo>
                                  <a:lnTo>
                                    <a:pt x="670" y="566"/>
                                  </a:lnTo>
                                  <a:lnTo>
                                    <a:pt x="646" y="433"/>
                                  </a:lnTo>
                                  <a:lnTo>
                                    <a:pt x="408" y="309"/>
                                  </a:lnTo>
                                  <a:lnTo>
                                    <a:pt x="2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600" y="5745600"/>
                              <a:ext cx="26604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1072">
                                  <a:moveTo>
                                    <a:pt x="572" y="0"/>
                                  </a:moveTo>
                                  <a:lnTo>
                                    <a:pt x="399" y="87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87" y="161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55" y="835"/>
                                  </a:lnTo>
                                  <a:lnTo>
                                    <a:pt x="283" y="897"/>
                                  </a:lnTo>
                                  <a:lnTo>
                                    <a:pt x="401" y="1072"/>
                                  </a:lnTo>
                                  <a:lnTo>
                                    <a:pt x="579" y="1023"/>
                                  </a:lnTo>
                                  <a:lnTo>
                                    <a:pt x="584" y="697"/>
                                  </a:lnTo>
                                  <a:lnTo>
                                    <a:pt x="666" y="930"/>
                                  </a:lnTo>
                                  <a:lnTo>
                                    <a:pt x="778" y="846"/>
                                  </a:lnTo>
                                  <a:lnTo>
                                    <a:pt x="837" y="643"/>
                                  </a:lnTo>
                                  <a:lnTo>
                                    <a:pt x="736" y="382"/>
                                  </a:lnTo>
                                  <a:lnTo>
                                    <a:pt x="739" y="105"/>
                                  </a:lnTo>
                                  <a:lnTo>
                                    <a:pt x="5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5040" y="5180400"/>
                              <a:ext cx="46872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6" h="1594">
                                  <a:moveTo>
                                    <a:pt x="73" y="347"/>
                                  </a:moveTo>
                                  <a:lnTo>
                                    <a:pt x="0" y="545"/>
                                  </a:lnTo>
                                  <a:lnTo>
                                    <a:pt x="16" y="758"/>
                                  </a:lnTo>
                                  <a:lnTo>
                                    <a:pt x="148" y="926"/>
                                  </a:lnTo>
                                  <a:lnTo>
                                    <a:pt x="390" y="881"/>
                                  </a:lnTo>
                                  <a:lnTo>
                                    <a:pt x="348" y="889"/>
                                  </a:lnTo>
                                  <a:lnTo>
                                    <a:pt x="227" y="1033"/>
                                  </a:lnTo>
                                  <a:lnTo>
                                    <a:pt x="462" y="1224"/>
                                  </a:lnTo>
                                  <a:lnTo>
                                    <a:pt x="307" y="1280"/>
                                  </a:lnTo>
                                  <a:lnTo>
                                    <a:pt x="577" y="1594"/>
                                  </a:lnTo>
                                  <a:lnTo>
                                    <a:pt x="713" y="1571"/>
                                  </a:lnTo>
                                  <a:lnTo>
                                    <a:pt x="968" y="1466"/>
                                  </a:lnTo>
                                  <a:lnTo>
                                    <a:pt x="969" y="1460"/>
                                  </a:lnTo>
                                  <a:lnTo>
                                    <a:pt x="1346" y="1332"/>
                                  </a:lnTo>
                                  <a:lnTo>
                                    <a:pt x="1476" y="1170"/>
                                  </a:lnTo>
                                  <a:lnTo>
                                    <a:pt x="1295" y="1105"/>
                                  </a:lnTo>
                                  <a:lnTo>
                                    <a:pt x="1349" y="917"/>
                                  </a:lnTo>
                                  <a:lnTo>
                                    <a:pt x="1252" y="828"/>
                                  </a:lnTo>
                                  <a:lnTo>
                                    <a:pt x="1113" y="830"/>
                                  </a:lnTo>
                                  <a:lnTo>
                                    <a:pt x="1069" y="640"/>
                                  </a:lnTo>
                                  <a:lnTo>
                                    <a:pt x="930" y="485"/>
                                  </a:lnTo>
                                  <a:lnTo>
                                    <a:pt x="907" y="151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446" y="149"/>
                                  </a:lnTo>
                                  <a:lnTo>
                                    <a:pt x="73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8880" y="5681880"/>
                              <a:ext cx="813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406">
                                  <a:moveTo>
                                    <a:pt x="75" y="227"/>
                                  </a:moveTo>
                                  <a:lnTo>
                                    <a:pt x="257" y="118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5" y="196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75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9280" y="5196240"/>
                              <a:ext cx="302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032">
                                  <a:moveTo>
                                    <a:pt x="450" y="0"/>
                                  </a:moveTo>
                                  <a:lnTo>
                                    <a:pt x="257" y="62"/>
                                  </a:lnTo>
                                  <a:lnTo>
                                    <a:pt x="162" y="281"/>
                                  </a:lnTo>
                                  <a:lnTo>
                                    <a:pt x="61" y="360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81" y="969"/>
                                  </a:lnTo>
                                  <a:lnTo>
                                    <a:pt x="203" y="1005"/>
                                  </a:lnTo>
                                  <a:lnTo>
                                    <a:pt x="252" y="880"/>
                                  </a:lnTo>
                                  <a:lnTo>
                                    <a:pt x="388" y="1003"/>
                                  </a:lnTo>
                                  <a:lnTo>
                                    <a:pt x="588" y="1032"/>
                                  </a:lnTo>
                                  <a:lnTo>
                                    <a:pt x="707" y="870"/>
                                  </a:lnTo>
                                  <a:lnTo>
                                    <a:pt x="692" y="528"/>
                                  </a:lnTo>
                                  <a:lnTo>
                                    <a:pt x="871" y="443"/>
                                  </a:lnTo>
                                  <a:lnTo>
                                    <a:pt x="956" y="257"/>
                                  </a:lnTo>
                                  <a:lnTo>
                                    <a:pt x="853" y="175"/>
                                  </a:lnTo>
                                  <a:lnTo>
                                    <a:pt x="645" y="187"/>
                                  </a:lnTo>
                                  <a:lnTo>
                                    <a:pt x="4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3000" y="4899240"/>
                              <a:ext cx="502200" cy="90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2" h="2849">
                                  <a:moveTo>
                                    <a:pt x="1472" y="1000"/>
                                  </a:moveTo>
                                  <a:lnTo>
                                    <a:pt x="1552" y="740"/>
                                  </a:lnTo>
                                  <a:lnTo>
                                    <a:pt x="1459" y="478"/>
                                  </a:lnTo>
                                  <a:lnTo>
                                    <a:pt x="1582" y="169"/>
                                  </a:lnTo>
                                  <a:lnTo>
                                    <a:pt x="1085" y="0"/>
                                  </a:lnTo>
                                  <a:lnTo>
                                    <a:pt x="1148" y="125"/>
                                  </a:lnTo>
                                  <a:lnTo>
                                    <a:pt x="1108" y="257"/>
                                  </a:lnTo>
                                  <a:lnTo>
                                    <a:pt x="779" y="516"/>
                                  </a:lnTo>
                                  <a:lnTo>
                                    <a:pt x="756" y="725"/>
                                  </a:lnTo>
                                  <a:lnTo>
                                    <a:pt x="596" y="1035"/>
                                  </a:lnTo>
                                  <a:lnTo>
                                    <a:pt x="419" y="1146"/>
                                  </a:lnTo>
                                  <a:lnTo>
                                    <a:pt x="293" y="1097"/>
                                  </a:lnTo>
                                  <a:lnTo>
                                    <a:pt x="283" y="1090"/>
                                  </a:lnTo>
                                  <a:lnTo>
                                    <a:pt x="157" y="1038"/>
                                  </a:lnTo>
                                  <a:lnTo>
                                    <a:pt x="180" y="1372"/>
                                  </a:lnTo>
                                  <a:lnTo>
                                    <a:pt x="319" y="1527"/>
                                  </a:lnTo>
                                  <a:lnTo>
                                    <a:pt x="363" y="1717"/>
                                  </a:lnTo>
                                  <a:lnTo>
                                    <a:pt x="502" y="1715"/>
                                  </a:lnTo>
                                  <a:lnTo>
                                    <a:pt x="599" y="1804"/>
                                  </a:lnTo>
                                  <a:lnTo>
                                    <a:pt x="545" y="1992"/>
                                  </a:lnTo>
                                  <a:lnTo>
                                    <a:pt x="726" y="2057"/>
                                  </a:lnTo>
                                  <a:lnTo>
                                    <a:pt x="596" y="2219"/>
                                  </a:lnTo>
                                  <a:lnTo>
                                    <a:pt x="219" y="2347"/>
                                  </a:lnTo>
                                  <a:lnTo>
                                    <a:pt x="218" y="2353"/>
                                  </a:lnTo>
                                  <a:lnTo>
                                    <a:pt x="180" y="2479"/>
                                  </a:lnTo>
                                  <a:lnTo>
                                    <a:pt x="421" y="2717"/>
                                  </a:lnTo>
                                  <a:lnTo>
                                    <a:pt x="0" y="2525"/>
                                  </a:lnTo>
                                  <a:lnTo>
                                    <a:pt x="421" y="2748"/>
                                  </a:lnTo>
                                  <a:lnTo>
                                    <a:pt x="561" y="2849"/>
                                  </a:lnTo>
                                  <a:lnTo>
                                    <a:pt x="1341" y="2756"/>
                                  </a:lnTo>
                                  <a:lnTo>
                                    <a:pt x="1322" y="2262"/>
                                  </a:lnTo>
                                  <a:lnTo>
                                    <a:pt x="1408" y="2069"/>
                                  </a:lnTo>
                                  <a:lnTo>
                                    <a:pt x="1296" y="1907"/>
                                  </a:lnTo>
                                  <a:lnTo>
                                    <a:pt x="1215" y="1481"/>
                                  </a:lnTo>
                                  <a:lnTo>
                                    <a:pt x="1276" y="1298"/>
                                  </a:lnTo>
                                  <a:lnTo>
                                    <a:pt x="1377" y="1219"/>
                                  </a:lnTo>
                                  <a:lnTo>
                                    <a:pt x="1472" y="1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7320" y="5966640"/>
                              <a:ext cx="59508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4" h="1521">
                                  <a:moveTo>
                                    <a:pt x="1764" y="754"/>
                                  </a:moveTo>
                                  <a:lnTo>
                                    <a:pt x="1874" y="450"/>
                                  </a:lnTo>
                                  <a:lnTo>
                                    <a:pt x="1858" y="129"/>
                                  </a:lnTo>
                                  <a:lnTo>
                                    <a:pt x="1552" y="69"/>
                                  </a:lnTo>
                                  <a:lnTo>
                                    <a:pt x="1436" y="0"/>
                                  </a:lnTo>
                                  <a:lnTo>
                                    <a:pt x="1252" y="65"/>
                                  </a:lnTo>
                                  <a:lnTo>
                                    <a:pt x="1143" y="298"/>
                                  </a:lnTo>
                                  <a:lnTo>
                                    <a:pt x="968" y="450"/>
                                  </a:lnTo>
                                  <a:lnTo>
                                    <a:pt x="840" y="422"/>
                                  </a:lnTo>
                                  <a:lnTo>
                                    <a:pt x="704" y="375"/>
                                  </a:lnTo>
                                  <a:lnTo>
                                    <a:pt x="358" y="469"/>
                                  </a:lnTo>
                                  <a:lnTo>
                                    <a:pt x="73" y="662"/>
                                  </a:lnTo>
                                  <a:lnTo>
                                    <a:pt x="0" y="782"/>
                                  </a:lnTo>
                                  <a:lnTo>
                                    <a:pt x="60" y="906"/>
                                  </a:lnTo>
                                  <a:lnTo>
                                    <a:pt x="494" y="1284"/>
                                  </a:lnTo>
                                  <a:lnTo>
                                    <a:pt x="835" y="1253"/>
                                  </a:lnTo>
                                  <a:lnTo>
                                    <a:pt x="1012" y="1140"/>
                                  </a:lnTo>
                                  <a:lnTo>
                                    <a:pt x="981" y="1356"/>
                                  </a:lnTo>
                                  <a:lnTo>
                                    <a:pt x="1370" y="1521"/>
                                  </a:lnTo>
                                  <a:lnTo>
                                    <a:pt x="1378" y="1386"/>
                                  </a:lnTo>
                                  <a:lnTo>
                                    <a:pt x="1596" y="872"/>
                                  </a:lnTo>
                                  <a:lnTo>
                                    <a:pt x="1764" y="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2200" y="6054120"/>
                              <a:ext cx="41472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7" h="1419">
                                  <a:moveTo>
                                    <a:pt x="504" y="174"/>
                                  </a:moveTo>
                                  <a:lnTo>
                                    <a:pt x="394" y="478"/>
                                  </a:lnTo>
                                  <a:lnTo>
                                    <a:pt x="226" y="596"/>
                                  </a:lnTo>
                                  <a:lnTo>
                                    <a:pt x="8" y="1110"/>
                                  </a:lnTo>
                                  <a:lnTo>
                                    <a:pt x="0" y="1245"/>
                                  </a:lnTo>
                                  <a:lnTo>
                                    <a:pt x="663" y="1321"/>
                                  </a:lnTo>
                                  <a:lnTo>
                                    <a:pt x="931" y="1419"/>
                                  </a:lnTo>
                                  <a:lnTo>
                                    <a:pt x="1070" y="1401"/>
                                  </a:lnTo>
                                  <a:lnTo>
                                    <a:pt x="1307" y="738"/>
                                  </a:lnTo>
                                  <a:lnTo>
                                    <a:pt x="1140" y="280"/>
                                  </a:lnTo>
                                  <a:lnTo>
                                    <a:pt x="1044" y="251"/>
                                  </a:lnTo>
                                  <a:lnTo>
                                    <a:pt x="885" y="203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504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1680" y="5899320"/>
                              <a:ext cx="3052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" h="1152">
                                  <a:moveTo>
                                    <a:pt x="612" y="0"/>
                                  </a:moveTo>
                                  <a:lnTo>
                                    <a:pt x="365" y="70"/>
                                  </a:lnTo>
                                  <a:lnTo>
                                    <a:pt x="218" y="224"/>
                                  </a:lnTo>
                                  <a:lnTo>
                                    <a:pt x="116" y="481"/>
                                  </a:lnTo>
                                  <a:lnTo>
                                    <a:pt x="0" y="1032"/>
                                  </a:lnTo>
                                  <a:lnTo>
                                    <a:pt x="157" y="1152"/>
                                  </a:lnTo>
                                  <a:lnTo>
                                    <a:pt x="733" y="1129"/>
                                  </a:lnTo>
                                  <a:lnTo>
                                    <a:pt x="923" y="1027"/>
                                  </a:lnTo>
                                  <a:lnTo>
                                    <a:pt x="962" y="893"/>
                                  </a:lnTo>
                                  <a:lnTo>
                                    <a:pt x="849" y="633"/>
                                  </a:lnTo>
                                  <a:lnTo>
                                    <a:pt x="913" y="514"/>
                                  </a:lnTo>
                                  <a:lnTo>
                                    <a:pt x="826" y="317"/>
                                  </a:lnTo>
                                  <a:lnTo>
                                    <a:pt x="844" y="80"/>
                                  </a:lnTo>
                                  <a:lnTo>
                                    <a:pt x="6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0"/>
                              <a:ext cx="195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360">
                                  <a:moveTo>
                                    <a:pt x="615" y="200"/>
                                  </a:moveTo>
                                  <a:lnTo>
                                    <a:pt x="490" y="136"/>
                                  </a:lnTo>
                                  <a:lnTo>
                                    <a:pt x="368" y="12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1" y="195"/>
                                  </a:lnTo>
                                  <a:lnTo>
                                    <a:pt x="193" y="265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399" y="254"/>
                                  </a:lnTo>
                                  <a:lnTo>
                                    <a:pt x="541" y="272"/>
                                  </a:lnTo>
                                  <a:lnTo>
                                    <a:pt x="588" y="360"/>
                                  </a:lnTo>
                                  <a:lnTo>
                                    <a:pt x="615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920"/>
                              <a:ext cx="4395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874">
                                  <a:moveTo>
                                    <a:pt x="1051" y="41"/>
                                  </a:moveTo>
                                  <a:lnTo>
                                    <a:pt x="955" y="0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673" y="141"/>
                                  </a:lnTo>
                                  <a:lnTo>
                                    <a:pt x="498" y="183"/>
                                  </a:lnTo>
                                  <a:lnTo>
                                    <a:pt x="413" y="296"/>
                                  </a:lnTo>
                                  <a:lnTo>
                                    <a:pt x="111" y="415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11" y="604"/>
                                  </a:lnTo>
                                  <a:lnTo>
                                    <a:pt x="464" y="519"/>
                                  </a:lnTo>
                                  <a:lnTo>
                                    <a:pt x="564" y="541"/>
                                  </a:lnTo>
                                  <a:lnTo>
                                    <a:pt x="587" y="663"/>
                                  </a:lnTo>
                                  <a:lnTo>
                                    <a:pt x="397" y="761"/>
                                  </a:lnTo>
                                  <a:lnTo>
                                    <a:pt x="296" y="856"/>
                                  </a:lnTo>
                                  <a:lnTo>
                                    <a:pt x="482" y="874"/>
                                  </a:lnTo>
                                  <a:lnTo>
                                    <a:pt x="647" y="825"/>
                                  </a:lnTo>
                                  <a:lnTo>
                                    <a:pt x="785" y="663"/>
                                  </a:lnTo>
                                  <a:lnTo>
                                    <a:pt x="1063" y="674"/>
                                  </a:lnTo>
                                  <a:lnTo>
                                    <a:pt x="1220" y="528"/>
                                  </a:lnTo>
                                  <a:lnTo>
                                    <a:pt x="1326" y="535"/>
                                  </a:lnTo>
                                  <a:lnTo>
                                    <a:pt x="1383" y="422"/>
                                  </a:lnTo>
                                  <a:lnTo>
                                    <a:pt x="1243" y="402"/>
                                  </a:lnTo>
                                  <a:lnTo>
                                    <a:pt x="1153" y="345"/>
                                  </a:lnTo>
                                  <a:lnTo>
                                    <a:pt x="1210" y="147"/>
                                  </a:lnTo>
                                  <a:lnTo>
                                    <a:pt x="1105" y="134"/>
                                  </a:lnTo>
                                  <a:lnTo>
                                    <a:pt x="105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1906200"/>
                              <a:ext cx="741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01">
                                  <a:moveTo>
                                    <a:pt x="77" y="301"/>
                                  </a:moveTo>
                                  <a:lnTo>
                                    <a:pt x="234" y="156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7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4237560"/>
                              <a:ext cx="100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73">
                                  <a:moveTo>
                                    <a:pt x="62" y="0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319" y="273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6120" y="1152000"/>
                              <a:ext cx="3888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2519">
                                  <a:moveTo>
                                    <a:pt x="0" y="0"/>
                                  </a:moveTo>
                                  <a:lnTo>
                                    <a:pt x="93" y="108"/>
                                  </a:lnTo>
                                  <a:lnTo>
                                    <a:pt x="303" y="106"/>
                                  </a:lnTo>
                                  <a:lnTo>
                                    <a:pt x="554" y="196"/>
                                  </a:lnTo>
                                  <a:lnTo>
                                    <a:pt x="662" y="428"/>
                                  </a:lnTo>
                                  <a:lnTo>
                                    <a:pt x="589" y="610"/>
                                  </a:lnTo>
                                  <a:lnTo>
                                    <a:pt x="448" y="741"/>
                                  </a:lnTo>
                                  <a:lnTo>
                                    <a:pt x="679" y="854"/>
                                  </a:lnTo>
                                  <a:lnTo>
                                    <a:pt x="805" y="806"/>
                                  </a:lnTo>
                                  <a:lnTo>
                                    <a:pt x="1035" y="1138"/>
                                  </a:lnTo>
                                  <a:lnTo>
                                    <a:pt x="1225" y="1214"/>
                                  </a:lnTo>
                                  <a:lnTo>
                                    <a:pt x="991" y="1372"/>
                                  </a:lnTo>
                                  <a:lnTo>
                                    <a:pt x="286" y="2043"/>
                                  </a:lnTo>
                                  <a:lnTo>
                                    <a:pt x="303" y="2241"/>
                                  </a:lnTo>
                                  <a:lnTo>
                                    <a:pt x="252" y="2362"/>
                                  </a:lnTo>
                                  <a:lnTo>
                                    <a:pt x="312" y="251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0240" y="1951920"/>
                              <a:ext cx="273600" cy="5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659">
                                  <a:moveTo>
                                    <a:pt x="235" y="0"/>
                                  </a:moveTo>
                                  <a:lnTo>
                                    <a:pt x="325" y="133"/>
                                  </a:lnTo>
                                  <a:lnTo>
                                    <a:pt x="504" y="184"/>
                                  </a:lnTo>
                                  <a:lnTo>
                                    <a:pt x="620" y="391"/>
                                  </a:lnTo>
                                  <a:lnTo>
                                    <a:pt x="860" y="512"/>
                                  </a:lnTo>
                                  <a:lnTo>
                                    <a:pt x="373" y="778"/>
                                  </a:lnTo>
                                  <a:lnTo>
                                    <a:pt x="172" y="974"/>
                                  </a:lnTo>
                                  <a:lnTo>
                                    <a:pt x="123" y="1385"/>
                                  </a:lnTo>
                                  <a:lnTo>
                                    <a:pt x="72" y="1417"/>
                                  </a:lnTo>
                                  <a:lnTo>
                                    <a:pt x="0" y="165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0240" y="2478600"/>
                              <a:ext cx="22428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882">
                                  <a:moveTo>
                                    <a:pt x="0" y="0"/>
                                  </a:moveTo>
                                  <a:lnTo>
                                    <a:pt x="700" y="280"/>
                                  </a:lnTo>
                                  <a:lnTo>
                                    <a:pt x="705" y="424"/>
                                  </a:lnTo>
                                  <a:lnTo>
                                    <a:pt x="541" y="88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8240" y="2758680"/>
                              <a:ext cx="509400" cy="111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3503">
                                  <a:moveTo>
                                    <a:pt x="1051" y="0"/>
                                  </a:moveTo>
                                  <a:lnTo>
                                    <a:pt x="1135" y="100"/>
                                  </a:lnTo>
                                  <a:lnTo>
                                    <a:pt x="1177" y="647"/>
                                  </a:lnTo>
                                  <a:lnTo>
                                    <a:pt x="1295" y="704"/>
                                  </a:lnTo>
                                  <a:lnTo>
                                    <a:pt x="1457" y="576"/>
                                  </a:lnTo>
                                  <a:lnTo>
                                    <a:pt x="1604" y="632"/>
                                  </a:lnTo>
                                  <a:lnTo>
                                    <a:pt x="1470" y="652"/>
                                  </a:lnTo>
                                  <a:lnTo>
                                    <a:pt x="1295" y="944"/>
                                  </a:lnTo>
                                  <a:lnTo>
                                    <a:pt x="1122" y="969"/>
                                  </a:lnTo>
                                  <a:lnTo>
                                    <a:pt x="1102" y="1103"/>
                                  </a:lnTo>
                                  <a:lnTo>
                                    <a:pt x="1401" y="1257"/>
                                  </a:lnTo>
                                  <a:lnTo>
                                    <a:pt x="1560" y="1357"/>
                                  </a:lnTo>
                                  <a:lnTo>
                                    <a:pt x="1436" y="1581"/>
                                  </a:lnTo>
                                  <a:lnTo>
                                    <a:pt x="1411" y="1776"/>
                                  </a:lnTo>
                                  <a:lnTo>
                                    <a:pt x="1462" y="1898"/>
                                  </a:lnTo>
                                  <a:lnTo>
                                    <a:pt x="1207" y="1921"/>
                                  </a:lnTo>
                                  <a:lnTo>
                                    <a:pt x="1143" y="2113"/>
                                  </a:lnTo>
                                  <a:lnTo>
                                    <a:pt x="1012" y="2157"/>
                                  </a:lnTo>
                                  <a:lnTo>
                                    <a:pt x="961" y="2430"/>
                                  </a:lnTo>
                                  <a:lnTo>
                                    <a:pt x="1133" y="2811"/>
                                  </a:lnTo>
                                  <a:lnTo>
                                    <a:pt x="1378" y="2936"/>
                                  </a:lnTo>
                                  <a:lnTo>
                                    <a:pt x="1398" y="3207"/>
                                  </a:lnTo>
                                  <a:lnTo>
                                    <a:pt x="1084" y="3125"/>
                                  </a:lnTo>
                                  <a:lnTo>
                                    <a:pt x="760" y="3173"/>
                                  </a:lnTo>
                                  <a:lnTo>
                                    <a:pt x="778" y="3261"/>
                                  </a:lnTo>
                                  <a:lnTo>
                                    <a:pt x="402" y="3415"/>
                                  </a:lnTo>
                                  <a:lnTo>
                                    <a:pt x="0" y="350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3760" y="5207760"/>
                              <a:ext cx="730080" cy="9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9" h="2927">
                                  <a:moveTo>
                                    <a:pt x="1241" y="508"/>
                                  </a:moveTo>
                                  <a:lnTo>
                                    <a:pt x="1349" y="270"/>
                                  </a:lnTo>
                                  <a:lnTo>
                                    <a:pt x="1620" y="238"/>
                                  </a:lnTo>
                                  <a:lnTo>
                                    <a:pt x="2029" y="0"/>
                                  </a:lnTo>
                                  <a:lnTo>
                                    <a:pt x="2150" y="138"/>
                                  </a:lnTo>
                                  <a:lnTo>
                                    <a:pt x="2170" y="267"/>
                                  </a:lnTo>
                                  <a:lnTo>
                                    <a:pt x="2265" y="475"/>
                                  </a:lnTo>
                                  <a:lnTo>
                                    <a:pt x="2147" y="647"/>
                                  </a:lnTo>
                                  <a:lnTo>
                                    <a:pt x="2299" y="962"/>
                                  </a:lnTo>
                                  <a:lnTo>
                                    <a:pt x="2239" y="1090"/>
                                  </a:lnTo>
                                  <a:lnTo>
                                    <a:pt x="2037" y="1141"/>
                                  </a:lnTo>
                                  <a:lnTo>
                                    <a:pt x="1951" y="1388"/>
                                  </a:lnTo>
                                  <a:lnTo>
                                    <a:pt x="2042" y="1792"/>
                                  </a:lnTo>
                                  <a:lnTo>
                                    <a:pt x="1998" y="2134"/>
                                  </a:lnTo>
                                  <a:lnTo>
                                    <a:pt x="2065" y="2244"/>
                                  </a:lnTo>
                                  <a:lnTo>
                                    <a:pt x="1925" y="2230"/>
                                  </a:lnTo>
                                  <a:lnTo>
                                    <a:pt x="1763" y="2111"/>
                                  </a:lnTo>
                                  <a:lnTo>
                                    <a:pt x="1362" y="2229"/>
                                  </a:lnTo>
                                  <a:lnTo>
                                    <a:pt x="1355" y="2491"/>
                                  </a:lnTo>
                                  <a:lnTo>
                                    <a:pt x="1218" y="2720"/>
                                  </a:lnTo>
                                  <a:lnTo>
                                    <a:pt x="1010" y="2721"/>
                                  </a:lnTo>
                                  <a:lnTo>
                                    <a:pt x="817" y="2921"/>
                                  </a:lnTo>
                                  <a:lnTo>
                                    <a:pt x="511" y="2770"/>
                                  </a:lnTo>
                                  <a:lnTo>
                                    <a:pt x="387" y="2610"/>
                                  </a:lnTo>
                                  <a:lnTo>
                                    <a:pt x="397" y="2414"/>
                                  </a:lnTo>
                                  <a:lnTo>
                                    <a:pt x="346" y="2401"/>
                                  </a:lnTo>
                                  <a:lnTo>
                                    <a:pt x="114" y="2175"/>
                                  </a:lnTo>
                                  <a:lnTo>
                                    <a:pt x="245" y="2422"/>
                                  </a:lnTo>
                                  <a:lnTo>
                                    <a:pt x="109" y="2659"/>
                                  </a:lnTo>
                                  <a:lnTo>
                                    <a:pt x="36" y="2927"/>
                                  </a:lnTo>
                                  <a:lnTo>
                                    <a:pt x="0" y="291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1000" y="5039280"/>
                              <a:ext cx="60660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038">
                                  <a:moveTo>
                                    <a:pt x="0" y="89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317" y="28"/>
                                  </a:lnTo>
                                  <a:lnTo>
                                    <a:pt x="422" y="103"/>
                                  </a:lnTo>
                                  <a:lnTo>
                                    <a:pt x="533" y="18"/>
                                  </a:lnTo>
                                  <a:lnTo>
                                    <a:pt x="809" y="12"/>
                                  </a:lnTo>
                                  <a:lnTo>
                                    <a:pt x="917" y="103"/>
                                  </a:lnTo>
                                  <a:lnTo>
                                    <a:pt x="1117" y="151"/>
                                  </a:lnTo>
                                  <a:lnTo>
                                    <a:pt x="1282" y="370"/>
                                  </a:lnTo>
                                  <a:lnTo>
                                    <a:pt x="1557" y="377"/>
                                  </a:lnTo>
                                  <a:lnTo>
                                    <a:pt x="1707" y="588"/>
                                  </a:lnTo>
                                  <a:lnTo>
                                    <a:pt x="1755" y="918"/>
                                  </a:lnTo>
                                  <a:lnTo>
                                    <a:pt x="1910" y="103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0" y="5368320"/>
                              <a:ext cx="6228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2" h="857">
                                  <a:moveTo>
                                    <a:pt x="0" y="237"/>
                                  </a:moveTo>
                                  <a:lnTo>
                                    <a:pt x="198" y="302"/>
                                  </a:lnTo>
                                  <a:lnTo>
                                    <a:pt x="520" y="551"/>
                                  </a:lnTo>
                                  <a:lnTo>
                                    <a:pt x="711" y="508"/>
                                  </a:lnTo>
                                  <a:lnTo>
                                    <a:pt x="826" y="361"/>
                                  </a:lnTo>
                                  <a:lnTo>
                                    <a:pt x="1086" y="405"/>
                                  </a:lnTo>
                                  <a:lnTo>
                                    <a:pt x="1169" y="571"/>
                                  </a:lnTo>
                                  <a:lnTo>
                                    <a:pt x="1369" y="857"/>
                                  </a:lnTo>
                                  <a:lnTo>
                                    <a:pt x="1827" y="816"/>
                                  </a:lnTo>
                                  <a:lnTo>
                                    <a:pt x="1962" y="549"/>
                                  </a:lnTo>
                                  <a:lnTo>
                                    <a:pt x="1841" y="396"/>
                                  </a:lnTo>
                                  <a:lnTo>
                                    <a:pt x="1871" y="202"/>
                                  </a:lnTo>
                                  <a:lnTo>
                                    <a:pt x="1748" y="42"/>
                                  </a:lnTo>
                                  <a:lnTo>
                                    <a:pt x="1781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4160" y="380520"/>
                              <a:ext cx="7920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546">
                                  <a:moveTo>
                                    <a:pt x="23" y="1546"/>
                                  </a:moveTo>
                                  <a:lnTo>
                                    <a:pt x="0" y="1266"/>
                                  </a:lnTo>
                                  <a:lnTo>
                                    <a:pt x="233" y="622"/>
                                  </a:lnTo>
                                  <a:lnTo>
                                    <a:pt x="251" y="340"/>
                                  </a:lnTo>
                                  <a:lnTo>
                                    <a:pt x="179" y="141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240" y="380520"/>
                              <a:ext cx="1893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11">
                                  <a:moveTo>
                                    <a:pt x="0" y="0"/>
                                  </a:moveTo>
                                  <a:lnTo>
                                    <a:pt x="344" y="73"/>
                                  </a:lnTo>
                                  <a:lnTo>
                                    <a:pt x="596" y="41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760" y="315000"/>
                              <a:ext cx="4564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066">
                                  <a:moveTo>
                                    <a:pt x="42" y="1066"/>
                                  </a:moveTo>
                                  <a:lnTo>
                                    <a:pt x="0" y="500"/>
                                  </a:lnTo>
                                  <a:lnTo>
                                    <a:pt x="229" y="142"/>
                                  </a:lnTo>
                                  <a:lnTo>
                                    <a:pt x="405" y="15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754" y="81"/>
                                  </a:lnTo>
                                  <a:lnTo>
                                    <a:pt x="1002" y="294"/>
                                  </a:lnTo>
                                  <a:lnTo>
                                    <a:pt x="1236" y="165"/>
                                  </a:lnTo>
                                  <a:lnTo>
                                    <a:pt x="1437" y="20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8600" y="495360"/>
                              <a:ext cx="2444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575">
                                  <a:moveTo>
                                    <a:pt x="0" y="50"/>
                                  </a:moveTo>
                                  <a:lnTo>
                                    <a:pt x="328" y="110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754" y="10"/>
                                  </a:lnTo>
                                  <a:lnTo>
                                    <a:pt x="714" y="102"/>
                                  </a:lnTo>
                                  <a:lnTo>
                                    <a:pt x="646" y="223"/>
                                  </a:lnTo>
                                  <a:lnTo>
                                    <a:pt x="770" y="455"/>
                                  </a:lnTo>
                                  <a:lnTo>
                                    <a:pt x="601" y="57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8600" y="510480"/>
                              <a:ext cx="1911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525">
                                  <a:moveTo>
                                    <a:pt x="0" y="0"/>
                                  </a:moveTo>
                                  <a:lnTo>
                                    <a:pt x="29" y="193"/>
                                  </a:lnTo>
                                  <a:lnTo>
                                    <a:pt x="153" y="230"/>
                                  </a:lnTo>
                                  <a:lnTo>
                                    <a:pt x="337" y="157"/>
                                  </a:lnTo>
                                  <a:lnTo>
                                    <a:pt x="377" y="287"/>
                                  </a:lnTo>
                                  <a:lnTo>
                                    <a:pt x="601" y="52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0"/>
                              <a:ext cx="195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360">
                                  <a:moveTo>
                                    <a:pt x="615" y="200"/>
                                  </a:moveTo>
                                  <a:lnTo>
                                    <a:pt x="588" y="360"/>
                                  </a:lnTo>
                                  <a:lnTo>
                                    <a:pt x="541" y="272"/>
                                  </a:lnTo>
                                  <a:lnTo>
                                    <a:pt x="399" y="254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193" y="265"/>
                                  </a:lnTo>
                                  <a:lnTo>
                                    <a:pt x="31" y="19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368" y="12"/>
                                  </a:lnTo>
                                  <a:lnTo>
                                    <a:pt x="490" y="136"/>
                                  </a:lnTo>
                                  <a:lnTo>
                                    <a:pt x="615" y="20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160" y="173880"/>
                              <a:ext cx="1681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489">
                                  <a:moveTo>
                                    <a:pt x="0" y="74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110" y="252"/>
                                  </a:lnTo>
                                  <a:lnTo>
                                    <a:pt x="304" y="30"/>
                                  </a:lnTo>
                                  <a:lnTo>
                                    <a:pt x="530" y="103"/>
                                  </a:lnTo>
                                  <a:lnTo>
                                    <a:pt x="432" y="48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8640" y="197640"/>
                              <a:ext cx="1486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558">
                                  <a:moveTo>
                                    <a:pt x="36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2" y="530"/>
                                  </a:lnTo>
                                  <a:lnTo>
                                    <a:pt x="129" y="558"/>
                                  </a:lnTo>
                                  <a:lnTo>
                                    <a:pt x="468" y="41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5520" y="329760"/>
                              <a:ext cx="7236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151">
                                  <a:moveTo>
                                    <a:pt x="7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113" y="318"/>
                                  </a:lnTo>
                                  <a:lnTo>
                                    <a:pt x="23" y="503"/>
                                  </a:lnTo>
                                  <a:lnTo>
                                    <a:pt x="229" y="675"/>
                                  </a:lnTo>
                                  <a:lnTo>
                                    <a:pt x="216" y="956"/>
                                  </a:lnTo>
                                  <a:lnTo>
                                    <a:pt x="136" y="115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040" y="548640"/>
                              <a:ext cx="2534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718">
                                  <a:moveTo>
                                    <a:pt x="0" y="326"/>
                                  </a:moveTo>
                                  <a:lnTo>
                                    <a:pt x="173" y="242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649" y="67"/>
                                  </a:lnTo>
                                  <a:lnTo>
                                    <a:pt x="508" y="278"/>
                                  </a:lnTo>
                                  <a:lnTo>
                                    <a:pt x="583" y="545"/>
                                  </a:lnTo>
                                  <a:lnTo>
                                    <a:pt x="798" y="71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6320" y="578520"/>
                              <a:ext cx="17208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903">
                                  <a:moveTo>
                                    <a:pt x="543" y="903"/>
                                  </a:moveTo>
                                  <a:lnTo>
                                    <a:pt x="131" y="82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90" y="23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2640" y="865080"/>
                              <a:ext cx="1861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60">
                                  <a:moveTo>
                                    <a:pt x="78" y="460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361" y="4"/>
                                  </a:lnTo>
                                  <a:lnTo>
                                    <a:pt x="58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0" y="653400"/>
                              <a:ext cx="32688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763">
                                  <a:moveTo>
                                    <a:pt x="986" y="763"/>
                                  </a:moveTo>
                                  <a:lnTo>
                                    <a:pt x="1031" y="632"/>
                                  </a:lnTo>
                                  <a:lnTo>
                                    <a:pt x="802" y="500"/>
                                  </a:lnTo>
                                  <a:lnTo>
                                    <a:pt x="237" y="2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480" y="776520"/>
                              <a:ext cx="900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725">
                                  <a:moveTo>
                                    <a:pt x="0" y="0"/>
                                  </a:moveTo>
                                  <a:lnTo>
                                    <a:pt x="284" y="234"/>
                                  </a:lnTo>
                                  <a:lnTo>
                                    <a:pt x="270" y="450"/>
                                  </a:lnTo>
                                  <a:lnTo>
                                    <a:pt x="237" y="622"/>
                                  </a:lnTo>
                                  <a:lnTo>
                                    <a:pt x="81" y="72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040" y="652320"/>
                              <a:ext cx="2534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458">
                                  <a:moveTo>
                                    <a:pt x="798" y="392"/>
                                  </a:moveTo>
                                  <a:lnTo>
                                    <a:pt x="700" y="458"/>
                                  </a:lnTo>
                                  <a:lnTo>
                                    <a:pt x="601" y="389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920" y="1007280"/>
                              <a:ext cx="19548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830">
                                  <a:moveTo>
                                    <a:pt x="0" y="830"/>
                                  </a:moveTo>
                                  <a:lnTo>
                                    <a:pt x="151" y="612"/>
                                  </a:lnTo>
                                  <a:lnTo>
                                    <a:pt x="279" y="569"/>
                                  </a:lnTo>
                                  <a:lnTo>
                                    <a:pt x="354" y="465"/>
                                  </a:lnTo>
                                  <a:lnTo>
                                    <a:pt x="552" y="437"/>
                                  </a:ln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5400" y="988200"/>
                              <a:ext cx="82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72">
                                  <a:moveTo>
                                    <a:pt x="0" y="59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260" y="7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77120" y="1010520"/>
                              <a:ext cx="4320" cy="4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4560" y="652320"/>
                              <a:ext cx="5256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156">
                                  <a:moveTo>
                                    <a:pt x="166" y="1156"/>
                                  </a:moveTo>
                                  <a:lnTo>
                                    <a:pt x="140" y="827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81" y="265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16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7280" y="694800"/>
                              <a:ext cx="6984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022">
                                  <a:moveTo>
                                    <a:pt x="3" y="0"/>
                                  </a:moveTo>
                                  <a:lnTo>
                                    <a:pt x="77" y="191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220" y="102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5280" y="652320"/>
                              <a:ext cx="5227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7" h="577">
                                  <a:moveTo>
                                    <a:pt x="1647" y="134"/>
                                  </a:moveTo>
                                  <a:lnTo>
                                    <a:pt x="1452" y="175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991" y="13"/>
                                  </a:lnTo>
                                  <a:lnTo>
                                    <a:pt x="682" y="245"/>
                                  </a:lnTo>
                                  <a:lnTo>
                                    <a:pt x="489" y="243"/>
                                  </a:lnTo>
                                  <a:lnTo>
                                    <a:pt x="494" y="440"/>
                                  </a:lnTo>
                                  <a:lnTo>
                                    <a:pt x="365" y="451"/>
                                  </a:lnTo>
                                  <a:lnTo>
                                    <a:pt x="299" y="566"/>
                                  </a:lnTo>
                                  <a:lnTo>
                                    <a:pt x="185" y="505"/>
                                  </a:lnTo>
                                  <a:lnTo>
                                    <a:pt x="0" y="57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720" y="1019160"/>
                              <a:ext cx="42876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0" h="1173">
                                  <a:moveTo>
                                    <a:pt x="1350" y="0"/>
                                  </a:moveTo>
                                  <a:lnTo>
                                    <a:pt x="1032" y="300"/>
                                  </a:lnTo>
                                  <a:lnTo>
                                    <a:pt x="847" y="390"/>
                                  </a:lnTo>
                                  <a:lnTo>
                                    <a:pt x="644" y="663"/>
                                  </a:lnTo>
                                  <a:lnTo>
                                    <a:pt x="520" y="604"/>
                                  </a:lnTo>
                                  <a:lnTo>
                                    <a:pt x="264" y="714"/>
                                  </a:lnTo>
                                  <a:lnTo>
                                    <a:pt x="49" y="982"/>
                                  </a:lnTo>
                                  <a:lnTo>
                                    <a:pt x="0" y="117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120" y="1019160"/>
                              <a:ext cx="8244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791">
                                  <a:moveTo>
                                    <a:pt x="260" y="791"/>
                                  </a:moveTo>
                                  <a:lnTo>
                                    <a:pt x="90" y="355"/>
                                  </a:lnTo>
                                  <a:lnTo>
                                    <a:pt x="139" y="2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6680" y="1270080"/>
                              <a:ext cx="612000" cy="56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6" h="1772">
                                  <a:moveTo>
                                    <a:pt x="1926" y="1655"/>
                                  </a:moveTo>
                                  <a:lnTo>
                                    <a:pt x="1714" y="1772"/>
                                  </a:lnTo>
                                  <a:lnTo>
                                    <a:pt x="1421" y="1583"/>
                                  </a:lnTo>
                                  <a:lnTo>
                                    <a:pt x="1231" y="1669"/>
                                  </a:lnTo>
                                  <a:lnTo>
                                    <a:pt x="1033" y="1600"/>
                                  </a:lnTo>
                                  <a:lnTo>
                                    <a:pt x="917" y="1050"/>
                                  </a:lnTo>
                                  <a:lnTo>
                                    <a:pt x="935" y="837"/>
                                  </a:lnTo>
                                  <a:lnTo>
                                    <a:pt x="1117" y="454"/>
                                  </a:lnTo>
                                  <a:lnTo>
                                    <a:pt x="999" y="209"/>
                                  </a:lnTo>
                                  <a:lnTo>
                                    <a:pt x="824" y="397"/>
                                  </a:lnTo>
                                  <a:lnTo>
                                    <a:pt x="727" y="314"/>
                                  </a:lnTo>
                                  <a:lnTo>
                                    <a:pt x="598" y="338"/>
                                  </a:lnTo>
                                  <a:lnTo>
                                    <a:pt x="489" y="268"/>
                                  </a:lnTo>
                                  <a:lnTo>
                                    <a:pt x="67" y="39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0920" y="981000"/>
                              <a:ext cx="1188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899">
                                  <a:moveTo>
                                    <a:pt x="294" y="0"/>
                                  </a:moveTo>
                                  <a:lnTo>
                                    <a:pt x="373" y="267"/>
                                  </a:lnTo>
                                  <a:lnTo>
                                    <a:pt x="333" y="398"/>
                                  </a:lnTo>
                                  <a:lnTo>
                                    <a:pt x="225" y="486"/>
                                  </a:lnTo>
                                  <a:lnTo>
                                    <a:pt x="255" y="622"/>
                                  </a:lnTo>
                                  <a:lnTo>
                                    <a:pt x="0" y="696"/>
                                  </a:lnTo>
                                  <a:lnTo>
                                    <a:pt x="18" y="809"/>
                                  </a:lnTo>
                                  <a:lnTo>
                                    <a:pt x="111" y="89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1266120"/>
                              <a:ext cx="15372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1668">
                                  <a:moveTo>
                                    <a:pt x="0" y="0"/>
                                  </a:moveTo>
                                  <a:lnTo>
                                    <a:pt x="2" y="40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405" y="607"/>
                                  </a:lnTo>
                                  <a:lnTo>
                                    <a:pt x="335" y="875"/>
                                  </a:lnTo>
                                  <a:lnTo>
                                    <a:pt x="484" y="1268"/>
                                  </a:lnTo>
                                  <a:lnTo>
                                    <a:pt x="415" y="166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2240" y="677520"/>
                              <a:ext cx="7884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435">
                                  <a:moveTo>
                                    <a:pt x="150" y="0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69" y="854"/>
                                  </a:lnTo>
                                  <a:lnTo>
                                    <a:pt x="69" y="991"/>
                                  </a:lnTo>
                                  <a:lnTo>
                                    <a:pt x="129" y="1111"/>
                                  </a:lnTo>
                                  <a:lnTo>
                                    <a:pt x="249" y="1171"/>
                                  </a:lnTo>
                                  <a:lnTo>
                                    <a:pt x="218" y="143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1000" y="871200"/>
                              <a:ext cx="4496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864">
                                  <a:moveTo>
                                    <a:pt x="1417" y="825"/>
                                  </a:moveTo>
                                  <a:lnTo>
                                    <a:pt x="1225" y="864"/>
                                  </a:lnTo>
                                  <a:lnTo>
                                    <a:pt x="896" y="754"/>
                                  </a:lnTo>
                                  <a:lnTo>
                                    <a:pt x="841" y="628"/>
                                  </a:lnTo>
                                  <a:lnTo>
                                    <a:pt x="864" y="419"/>
                                  </a:lnTo>
                                  <a:lnTo>
                                    <a:pt x="702" y="316"/>
                                  </a:lnTo>
                                  <a:lnTo>
                                    <a:pt x="18" y="422"/>
                                  </a:lnTo>
                                  <a:lnTo>
                                    <a:pt x="64" y="1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240" y="89532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68">
                                  <a:moveTo>
                                    <a:pt x="330" y="0"/>
                                  </a:moveTo>
                                  <a:lnTo>
                                    <a:pt x="175" y="211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0000" y="871200"/>
                              <a:ext cx="81360" cy="241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1266120"/>
                              <a:ext cx="58500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1" h="963">
                                  <a:moveTo>
                                    <a:pt x="0" y="0"/>
                                  </a:moveTo>
                                  <a:lnTo>
                                    <a:pt x="886" y="180"/>
                                  </a:lnTo>
                                  <a:lnTo>
                                    <a:pt x="1007" y="256"/>
                                  </a:lnTo>
                                  <a:lnTo>
                                    <a:pt x="1387" y="921"/>
                                  </a:lnTo>
                                  <a:lnTo>
                                    <a:pt x="1591" y="909"/>
                                  </a:lnTo>
                                  <a:lnTo>
                                    <a:pt x="1841" y="96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560" y="1152000"/>
                              <a:ext cx="12456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1323">
                                  <a:moveTo>
                                    <a:pt x="0" y="1323"/>
                                  </a:moveTo>
                                  <a:lnTo>
                                    <a:pt x="32" y="1197"/>
                                  </a:lnTo>
                                  <a:lnTo>
                                    <a:pt x="215" y="932"/>
                                  </a:lnTo>
                                  <a:lnTo>
                                    <a:pt x="229" y="729"/>
                                  </a:lnTo>
                                  <a:lnTo>
                                    <a:pt x="341" y="484"/>
                                  </a:lnTo>
                                  <a:lnTo>
                                    <a:pt x="280" y="165"/>
                                  </a:lnTo>
                                  <a:lnTo>
                                    <a:pt x="39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0640" y="1132920"/>
                              <a:ext cx="15120" cy="190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38400" y="864360"/>
                              <a:ext cx="96480" cy="1162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960" y="330120"/>
                              <a:ext cx="2869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96">
                                  <a:moveTo>
                                    <a:pt x="0" y="79"/>
                                  </a:moveTo>
                                  <a:lnTo>
                                    <a:pt x="403" y="0"/>
                                  </a:lnTo>
                                  <a:lnTo>
                                    <a:pt x="813" y="57"/>
                                  </a:lnTo>
                                  <a:lnTo>
                                    <a:pt x="905" y="19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920" y="354960"/>
                              <a:ext cx="921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392">
                                  <a:moveTo>
                                    <a:pt x="275" y="1392"/>
                                  </a:moveTo>
                                  <a:lnTo>
                                    <a:pt x="0" y="837"/>
                                  </a:lnTo>
                                  <a:lnTo>
                                    <a:pt x="263" y="878"/>
                                  </a:lnTo>
                                  <a:lnTo>
                                    <a:pt x="289" y="742"/>
                                  </a:lnTo>
                                  <a:lnTo>
                                    <a:pt x="193" y="414"/>
                                  </a:lnTo>
                                  <a:lnTo>
                                    <a:pt x="18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354960"/>
                              <a:ext cx="5886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4" h="934">
                                  <a:moveTo>
                                    <a:pt x="0" y="934"/>
                                  </a:moveTo>
                                  <a:lnTo>
                                    <a:pt x="19" y="834"/>
                                  </a:lnTo>
                                  <a:lnTo>
                                    <a:pt x="330" y="697"/>
                                  </a:lnTo>
                                  <a:lnTo>
                                    <a:pt x="678" y="715"/>
                                  </a:lnTo>
                                  <a:lnTo>
                                    <a:pt x="880" y="661"/>
                                  </a:lnTo>
                                  <a:lnTo>
                                    <a:pt x="1019" y="762"/>
                                  </a:lnTo>
                                  <a:lnTo>
                                    <a:pt x="1360" y="728"/>
                                  </a:lnTo>
                                  <a:lnTo>
                                    <a:pt x="1066" y="515"/>
                                  </a:lnTo>
                                  <a:lnTo>
                                    <a:pt x="1454" y="111"/>
                                  </a:lnTo>
                                  <a:lnTo>
                                    <a:pt x="1854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240" y="197640"/>
                              <a:ext cx="3859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946">
                                  <a:moveTo>
                                    <a:pt x="0" y="613"/>
                                  </a:moveTo>
                                  <a:lnTo>
                                    <a:pt x="175" y="546"/>
                                  </a:lnTo>
                                  <a:lnTo>
                                    <a:pt x="479" y="946"/>
                                  </a:lnTo>
                                  <a:lnTo>
                                    <a:pt x="381" y="699"/>
                                  </a:lnTo>
                                  <a:lnTo>
                                    <a:pt x="768" y="679"/>
                                  </a:lnTo>
                                  <a:lnTo>
                                    <a:pt x="517" y="631"/>
                                  </a:lnTo>
                                  <a:lnTo>
                                    <a:pt x="571" y="361"/>
                                  </a:lnTo>
                                  <a:lnTo>
                                    <a:pt x="767" y="317"/>
                                  </a:lnTo>
                                  <a:lnTo>
                                    <a:pt x="832" y="195"/>
                                  </a:lnTo>
                                  <a:lnTo>
                                    <a:pt x="1105" y="178"/>
                                  </a:lnTo>
                                  <a:lnTo>
                                    <a:pt x="121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8480" y="392400"/>
                              <a:ext cx="514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945">
                                  <a:moveTo>
                                    <a:pt x="0" y="945"/>
                                  </a:moveTo>
                                  <a:lnTo>
                                    <a:pt x="164" y="729"/>
                                  </a:lnTo>
                                  <a:lnTo>
                                    <a:pt x="106" y="25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372960"/>
                              <a:ext cx="5875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8" h="933">
                                  <a:moveTo>
                                    <a:pt x="451" y="756"/>
                                  </a:moveTo>
                                  <a:lnTo>
                                    <a:pt x="47" y="492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489" y="355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425" y="42"/>
                                  </a:lnTo>
                                  <a:lnTo>
                                    <a:pt x="1451" y="170"/>
                                  </a:lnTo>
                                  <a:lnTo>
                                    <a:pt x="1673" y="219"/>
                                  </a:lnTo>
                                  <a:lnTo>
                                    <a:pt x="1794" y="283"/>
                                  </a:lnTo>
                                  <a:lnTo>
                                    <a:pt x="1848" y="386"/>
                                  </a:lnTo>
                                  <a:lnTo>
                                    <a:pt x="1740" y="558"/>
                                  </a:lnTo>
                                  <a:lnTo>
                                    <a:pt x="1570" y="667"/>
                                  </a:lnTo>
                                  <a:lnTo>
                                    <a:pt x="1542" y="821"/>
                                  </a:lnTo>
                                  <a:lnTo>
                                    <a:pt x="1503" y="847"/>
                                  </a:lnTo>
                                  <a:lnTo>
                                    <a:pt x="1725" y="933"/>
                                  </a:lnTo>
                                  <a:lnTo>
                                    <a:pt x="1837" y="87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400" y="748800"/>
                              <a:ext cx="1087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1142">
                                  <a:moveTo>
                                    <a:pt x="288" y="1142"/>
                                  </a:moveTo>
                                  <a:lnTo>
                                    <a:pt x="342" y="955"/>
                                  </a:lnTo>
                                  <a:lnTo>
                                    <a:pt x="337" y="646"/>
                                  </a:lnTo>
                                  <a:lnTo>
                                    <a:pt x="291" y="478"/>
                                  </a:lnTo>
                                  <a:lnTo>
                                    <a:pt x="103" y="43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651600"/>
                              <a:ext cx="921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06">
                                  <a:moveTo>
                                    <a:pt x="260" y="306"/>
                                  </a:moveTo>
                                  <a:lnTo>
                                    <a:pt x="291" y="182"/>
                                  </a:lnTo>
                                  <a:lnTo>
                                    <a:pt x="220" y="92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0" y="665640"/>
                              <a:ext cx="1911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435">
                                  <a:moveTo>
                                    <a:pt x="602" y="262"/>
                                  </a:moveTo>
                                  <a:lnTo>
                                    <a:pt x="378" y="435"/>
                                  </a:lnTo>
                                  <a:lnTo>
                                    <a:pt x="109" y="388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9200" y="650160"/>
                              <a:ext cx="37440" cy="151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920" y="715680"/>
                              <a:ext cx="4503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8" h="959">
                                  <a:moveTo>
                                    <a:pt x="1348" y="0"/>
                                  </a:moveTo>
                                  <a:lnTo>
                                    <a:pt x="1418" y="142"/>
                                  </a:lnTo>
                                  <a:lnTo>
                                    <a:pt x="952" y="203"/>
                                  </a:lnTo>
                                  <a:lnTo>
                                    <a:pt x="709" y="684"/>
                                  </a:lnTo>
                                  <a:lnTo>
                                    <a:pt x="440" y="543"/>
                                  </a:lnTo>
                                  <a:lnTo>
                                    <a:pt x="381" y="705"/>
                                  </a:lnTo>
                                  <a:lnTo>
                                    <a:pt x="0" y="95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0" y="650160"/>
                              <a:ext cx="1479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206">
                                  <a:moveTo>
                                    <a:pt x="466" y="0"/>
                                  </a:moveTo>
                                  <a:lnTo>
                                    <a:pt x="216" y="163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0" y="20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612720"/>
                              <a:ext cx="173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324">
                                  <a:moveTo>
                                    <a:pt x="545" y="324"/>
                                  </a:moveTo>
                                  <a:lnTo>
                                    <a:pt x="216" y="18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920" y="1020600"/>
                              <a:ext cx="39168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511">
                                  <a:moveTo>
                                    <a:pt x="1235" y="1511"/>
                                  </a:moveTo>
                                  <a:lnTo>
                                    <a:pt x="1137" y="1209"/>
                                  </a:lnTo>
                                  <a:lnTo>
                                    <a:pt x="1086" y="859"/>
                                  </a:lnTo>
                                  <a:lnTo>
                                    <a:pt x="995" y="666"/>
                                  </a:lnTo>
                                  <a:lnTo>
                                    <a:pt x="1090" y="566"/>
                                  </a:lnTo>
                                  <a:lnTo>
                                    <a:pt x="1037" y="454"/>
                                  </a:lnTo>
                                  <a:lnTo>
                                    <a:pt x="826" y="579"/>
                                  </a:lnTo>
                                  <a:lnTo>
                                    <a:pt x="705" y="358"/>
                                  </a:lnTo>
                                  <a:lnTo>
                                    <a:pt x="589" y="512"/>
                                  </a:lnTo>
                                  <a:lnTo>
                                    <a:pt x="517" y="513"/>
                                  </a:lnTo>
                                  <a:lnTo>
                                    <a:pt x="417" y="418"/>
                                  </a:lnTo>
                                  <a:lnTo>
                                    <a:pt x="424" y="2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0" y="1500480"/>
                              <a:ext cx="1004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868">
                                  <a:moveTo>
                                    <a:pt x="273" y="0"/>
                                  </a:moveTo>
                                  <a:lnTo>
                                    <a:pt x="208" y="198"/>
                                  </a:lnTo>
                                  <a:lnTo>
                                    <a:pt x="317" y="660"/>
                                  </a:lnTo>
                                  <a:lnTo>
                                    <a:pt x="0" y="86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0" y="1372320"/>
                              <a:ext cx="44820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2" h="1086">
                                  <a:moveTo>
                                    <a:pt x="1412" y="0"/>
                                  </a:moveTo>
                                  <a:lnTo>
                                    <a:pt x="975" y="168"/>
                                  </a:lnTo>
                                  <a:lnTo>
                                    <a:pt x="900" y="363"/>
                                  </a:lnTo>
                                  <a:lnTo>
                                    <a:pt x="717" y="416"/>
                                  </a:lnTo>
                                  <a:lnTo>
                                    <a:pt x="813" y="676"/>
                                  </a:lnTo>
                                  <a:lnTo>
                                    <a:pt x="808" y="1086"/>
                                  </a:lnTo>
                                  <a:lnTo>
                                    <a:pt x="692" y="1019"/>
                                  </a:lnTo>
                                  <a:lnTo>
                                    <a:pt x="309" y="731"/>
                                  </a:lnTo>
                                  <a:lnTo>
                                    <a:pt x="133" y="363"/>
                                  </a:lnTo>
                                  <a:lnTo>
                                    <a:pt x="0" y="40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720" y="1118160"/>
                              <a:ext cx="65088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878">
                                  <a:moveTo>
                                    <a:pt x="68" y="149"/>
                                  </a:moveTo>
                                  <a:lnTo>
                                    <a:pt x="0" y="492"/>
                                  </a:lnTo>
                                  <a:lnTo>
                                    <a:pt x="42" y="695"/>
                                  </a:lnTo>
                                  <a:lnTo>
                                    <a:pt x="387" y="756"/>
                                  </a:lnTo>
                                  <a:lnTo>
                                    <a:pt x="485" y="852"/>
                                  </a:lnTo>
                                  <a:lnTo>
                                    <a:pt x="619" y="878"/>
                                  </a:lnTo>
                                  <a:lnTo>
                                    <a:pt x="742" y="821"/>
                                  </a:lnTo>
                                  <a:lnTo>
                                    <a:pt x="865" y="512"/>
                                  </a:lnTo>
                                  <a:lnTo>
                                    <a:pt x="969" y="595"/>
                                  </a:lnTo>
                                  <a:lnTo>
                                    <a:pt x="1040" y="767"/>
                                  </a:lnTo>
                                  <a:lnTo>
                                    <a:pt x="1144" y="685"/>
                                  </a:lnTo>
                                  <a:lnTo>
                                    <a:pt x="1339" y="739"/>
                                  </a:lnTo>
                                  <a:lnTo>
                                    <a:pt x="1545" y="710"/>
                                  </a:lnTo>
                                  <a:lnTo>
                                    <a:pt x="1532" y="509"/>
                                  </a:lnTo>
                                  <a:lnTo>
                                    <a:pt x="1674" y="293"/>
                                  </a:lnTo>
                                  <a:lnTo>
                                    <a:pt x="1661" y="157"/>
                                  </a:lnTo>
                                  <a:lnTo>
                                    <a:pt x="205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9320" y="797040"/>
                              <a:ext cx="31572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1314">
                                  <a:moveTo>
                                    <a:pt x="995" y="0"/>
                                  </a:moveTo>
                                  <a:lnTo>
                                    <a:pt x="815" y="432"/>
                                  </a:lnTo>
                                  <a:lnTo>
                                    <a:pt x="643" y="540"/>
                                  </a:lnTo>
                                  <a:lnTo>
                                    <a:pt x="674" y="676"/>
                                  </a:lnTo>
                                  <a:lnTo>
                                    <a:pt x="610" y="1078"/>
                                  </a:lnTo>
                                  <a:lnTo>
                                    <a:pt x="373" y="1314"/>
                                  </a:lnTo>
                                  <a:lnTo>
                                    <a:pt x="0" y="116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800" y="1372320"/>
                              <a:ext cx="644040" cy="56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8" h="1785">
                                  <a:moveTo>
                                    <a:pt x="1969" y="1785"/>
                                  </a:moveTo>
                                  <a:lnTo>
                                    <a:pt x="2028" y="1705"/>
                                  </a:lnTo>
                                  <a:lnTo>
                                    <a:pt x="1838" y="1661"/>
                                  </a:lnTo>
                                  <a:lnTo>
                                    <a:pt x="1848" y="1457"/>
                                  </a:lnTo>
                                  <a:lnTo>
                                    <a:pt x="1692" y="1329"/>
                                  </a:lnTo>
                                  <a:lnTo>
                                    <a:pt x="1797" y="1151"/>
                                  </a:lnTo>
                                  <a:lnTo>
                                    <a:pt x="1638" y="854"/>
                                  </a:lnTo>
                                  <a:lnTo>
                                    <a:pt x="1228" y="946"/>
                                  </a:lnTo>
                                  <a:lnTo>
                                    <a:pt x="1051" y="876"/>
                                  </a:lnTo>
                                  <a:lnTo>
                                    <a:pt x="754" y="1028"/>
                                  </a:lnTo>
                                  <a:lnTo>
                                    <a:pt x="526" y="892"/>
                                  </a:lnTo>
                                  <a:lnTo>
                                    <a:pt x="333" y="746"/>
                                  </a:lnTo>
                                  <a:lnTo>
                                    <a:pt x="345" y="681"/>
                                  </a:lnTo>
                                  <a:lnTo>
                                    <a:pt x="196" y="532"/>
                                  </a:lnTo>
                                  <a:lnTo>
                                    <a:pt x="150" y="339"/>
                                  </a:lnTo>
                                  <a:lnTo>
                                    <a:pt x="31" y="27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560" y="1111320"/>
                              <a:ext cx="792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823">
                                  <a:moveTo>
                                    <a:pt x="82" y="0"/>
                                  </a:moveTo>
                                  <a:lnTo>
                                    <a:pt x="6" y="124"/>
                                  </a:lnTo>
                                  <a:lnTo>
                                    <a:pt x="250" y="679"/>
                                  </a:lnTo>
                                  <a:lnTo>
                                    <a:pt x="113" y="666"/>
                                  </a:lnTo>
                                  <a:lnTo>
                                    <a:pt x="0" y="743"/>
                                  </a:lnTo>
                                  <a:lnTo>
                                    <a:pt x="10" y="82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6120" y="1111320"/>
                              <a:ext cx="132840" cy="54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8480" y="690480"/>
                              <a:ext cx="106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456">
                                  <a:moveTo>
                                    <a:pt x="149" y="456"/>
                                  </a:moveTo>
                                  <a:lnTo>
                                    <a:pt x="134" y="441"/>
                                  </a:lnTo>
                                  <a:lnTo>
                                    <a:pt x="131" y="307"/>
                                  </a:lnTo>
                                  <a:lnTo>
                                    <a:pt x="335" y="12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131" y="49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4920" y="835560"/>
                              <a:ext cx="799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892">
                                  <a:moveTo>
                                    <a:pt x="44" y="892"/>
                                  </a:moveTo>
                                  <a:lnTo>
                                    <a:pt x="18" y="763"/>
                                  </a:lnTo>
                                  <a:lnTo>
                                    <a:pt x="184" y="658"/>
                                  </a:lnTo>
                                  <a:lnTo>
                                    <a:pt x="252" y="406"/>
                                  </a:lnTo>
                                  <a:lnTo>
                                    <a:pt x="182" y="33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8600" y="1118160"/>
                              <a:ext cx="1497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860">
                                  <a:moveTo>
                                    <a:pt x="472" y="860"/>
                                  </a:moveTo>
                                  <a:lnTo>
                                    <a:pt x="203" y="844"/>
                                  </a:lnTo>
                                  <a:lnTo>
                                    <a:pt x="68" y="708"/>
                                  </a:lnTo>
                                  <a:lnTo>
                                    <a:pt x="208" y="384"/>
                                  </a:lnTo>
                                  <a:lnTo>
                                    <a:pt x="262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5040" y="692280"/>
                              <a:ext cx="2534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405">
                                  <a:moveTo>
                                    <a:pt x="796" y="0"/>
                                  </a:moveTo>
                                  <a:lnTo>
                                    <a:pt x="507" y="234"/>
                                  </a:lnTo>
                                  <a:lnTo>
                                    <a:pt x="181" y="309"/>
                                  </a:lnTo>
                                  <a:lnTo>
                                    <a:pt x="88" y="405"/>
                                  </a:lnTo>
                                  <a:lnTo>
                                    <a:pt x="0" y="33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8200" y="1392120"/>
                              <a:ext cx="23436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1632">
                                  <a:moveTo>
                                    <a:pt x="64" y="0"/>
                                  </a:moveTo>
                                  <a:lnTo>
                                    <a:pt x="114" y="256"/>
                                  </a:lnTo>
                                  <a:lnTo>
                                    <a:pt x="0" y="588"/>
                                  </a:lnTo>
                                  <a:lnTo>
                                    <a:pt x="157" y="706"/>
                                  </a:lnTo>
                                  <a:lnTo>
                                    <a:pt x="665" y="796"/>
                                  </a:lnTo>
                                  <a:lnTo>
                                    <a:pt x="616" y="1061"/>
                                  </a:lnTo>
                                  <a:lnTo>
                                    <a:pt x="739" y="1377"/>
                                  </a:lnTo>
                                  <a:lnTo>
                                    <a:pt x="613" y="163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5360" y="1961640"/>
                              <a:ext cx="53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9" h="444">
                                  <a:moveTo>
                                    <a:pt x="1689" y="0"/>
                                  </a:moveTo>
                                  <a:lnTo>
                                    <a:pt x="1507" y="275"/>
                                  </a:lnTo>
                                  <a:lnTo>
                                    <a:pt x="1079" y="444"/>
                                  </a:lnTo>
                                  <a:lnTo>
                                    <a:pt x="909" y="136"/>
                                  </a:lnTo>
                                  <a:lnTo>
                                    <a:pt x="760" y="254"/>
                                  </a:lnTo>
                                  <a:lnTo>
                                    <a:pt x="480" y="295"/>
                                  </a:lnTo>
                                  <a:lnTo>
                                    <a:pt x="94" y="135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9080" y="2005920"/>
                              <a:ext cx="3589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720">
                                  <a:moveTo>
                                    <a:pt x="1130" y="0"/>
                                  </a:moveTo>
                                  <a:lnTo>
                                    <a:pt x="1054" y="99"/>
                                  </a:lnTo>
                                  <a:lnTo>
                                    <a:pt x="1114" y="354"/>
                                  </a:lnTo>
                                  <a:lnTo>
                                    <a:pt x="1034" y="446"/>
                                  </a:lnTo>
                                  <a:lnTo>
                                    <a:pt x="733" y="180"/>
                                  </a:lnTo>
                                  <a:lnTo>
                                    <a:pt x="569" y="428"/>
                                  </a:lnTo>
                                  <a:lnTo>
                                    <a:pt x="360" y="563"/>
                                  </a:lnTo>
                                  <a:lnTo>
                                    <a:pt x="0" y="72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0" y="1971720"/>
                              <a:ext cx="27360" cy="34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8000" y="1938600"/>
                              <a:ext cx="50760" cy="67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5360" y="1938600"/>
                              <a:ext cx="23400" cy="331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2234520"/>
                              <a:ext cx="5421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7" h="1028">
                                  <a:moveTo>
                                    <a:pt x="1707" y="930"/>
                                  </a:moveTo>
                                  <a:lnTo>
                                    <a:pt x="1578" y="1028"/>
                                  </a:lnTo>
                                  <a:lnTo>
                                    <a:pt x="1357" y="812"/>
                                  </a:lnTo>
                                  <a:lnTo>
                                    <a:pt x="1210" y="427"/>
                                  </a:lnTo>
                                  <a:lnTo>
                                    <a:pt x="860" y="637"/>
                                  </a:lnTo>
                                  <a:lnTo>
                                    <a:pt x="587" y="573"/>
                                  </a:lnTo>
                                  <a:lnTo>
                                    <a:pt x="194" y="18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440" y="2529360"/>
                              <a:ext cx="66024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9" h="1044">
                                  <a:moveTo>
                                    <a:pt x="0" y="1044"/>
                                  </a:moveTo>
                                  <a:lnTo>
                                    <a:pt x="161" y="926"/>
                                  </a:lnTo>
                                  <a:lnTo>
                                    <a:pt x="427" y="973"/>
                                  </a:lnTo>
                                  <a:lnTo>
                                    <a:pt x="602" y="851"/>
                                  </a:lnTo>
                                  <a:lnTo>
                                    <a:pt x="717" y="672"/>
                                  </a:lnTo>
                                  <a:lnTo>
                                    <a:pt x="913" y="595"/>
                                  </a:lnTo>
                                  <a:lnTo>
                                    <a:pt x="1181" y="685"/>
                                  </a:lnTo>
                                  <a:lnTo>
                                    <a:pt x="1449" y="908"/>
                                  </a:lnTo>
                                  <a:lnTo>
                                    <a:pt x="1669" y="927"/>
                                  </a:lnTo>
                                  <a:lnTo>
                                    <a:pt x="1970" y="666"/>
                                  </a:lnTo>
                                  <a:lnTo>
                                    <a:pt x="2079" y="201"/>
                                  </a:lnTo>
                                  <a:lnTo>
                                    <a:pt x="204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920" y="2526120"/>
                              <a:ext cx="230400" cy="78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2471">
                                  <a:moveTo>
                                    <a:pt x="149" y="0"/>
                                  </a:moveTo>
                                  <a:lnTo>
                                    <a:pt x="516" y="196"/>
                                  </a:lnTo>
                                  <a:lnTo>
                                    <a:pt x="604" y="455"/>
                                  </a:lnTo>
                                  <a:lnTo>
                                    <a:pt x="597" y="726"/>
                                  </a:lnTo>
                                  <a:lnTo>
                                    <a:pt x="727" y="964"/>
                                  </a:lnTo>
                                  <a:lnTo>
                                    <a:pt x="702" y="1576"/>
                                  </a:lnTo>
                                  <a:lnTo>
                                    <a:pt x="259" y="1990"/>
                                  </a:lnTo>
                                  <a:lnTo>
                                    <a:pt x="5" y="2089"/>
                                  </a:lnTo>
                                  <a:lnTo>
                                    <a:pt x="36" y="2220"/>
                                  </a:lnTo>
                                  <a:lnTo>
                                    <a:pt x="180" y="2471"/>
                                  </a:lnTo>
                                  <a:lnTo>
                                    <a:pt x="0" y="245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0800" y="2526120"/>
                              <a:ext cx="8280" cy="32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440" y="2489400"/>
                              <a:ext cx="395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75">
                                  <a:moveTo>
                                    <a:pt x="1247" y="31"/>
                                  </a:moveTo>
                                  <a:lnTo>
                                    <a:pt x="1106" y="175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0" y="11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680" y="1900800"/>
                              <a:ext cx="40140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4" h="1573">
                                  <a:moveTo>
                                    <a:pt x="1264" y="1052"/>
                                  </a:moveTo>
                                  <a:lnTo>
                                    <a:pt x="841" y="1090"/>
                                  </a:lnTo>
                                  <a:lnTo>
                                    <a:pt x="558" y="1416"/>
                                  </a:lnTo>
                                  <a:lnTo>
                                    <a:pt x="236" y="1573"/>
                                  </a:lnTo>
                                  <a:lnTo>
                                    <a:pt x="152" y="1412"/>
                                  </a:lnTo>
                                  <a:lnTo>
                                    <a:pt x="183" y="1277"/>
                                  </a:lnTo>
                                  <a:lnTo>
                                    <a:pt x="463" y="1085"/>
                                  </a:lnTo>
                                  <a:lnTo>
                                    <a:pt x="528" y="886"/>
                                  </a:lnTo>
                                  <a:lnTo>
                                    <a:pt x="514" y="676"/>
                                  </a:lnTo>
                                  <a:lnTo>
                                    <a:pt x="605" y="486"/>
                                  </a:lnTo>
                                  <a:lnTo>
                                    <a:pt x="860" y="457"/>
                                  </a:lnTo>
                                  <a:lnTo>
                                    <a:pt x="638" y="295"/>
                                  </a:lnTo>
                                  <a:lnTo>
                                    <a:pt x="530" y="386"/>
                                  </a:lnTo>
                                  <a:lnTo>
                                    <a:pt x="368" y="267"/>
                                  </a:lnTo>
                                  <a:lnTo>
                                    <a:pt x="234" y="24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0" y="1775520"/>
                              <a:ext cx="1231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832">
                                  <a:moveTo>
                                    <a:pt x="389" y="832"/>
                                  </a:moveTo>
                                  <a:lnTo>
                                    <a:pt x="276" y="747"/>
                                  </a:lnTo>
                                  <a:lnTo>
                                    <a:pt x="157" y="1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2060640"/>
                              <a:ext cx="65016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7" h="1722">
                                  <a:moveTo>
                                    <a:pt x="2047" y="1227"/>
                                  </a:moveTo>
                                  <a:lnTo>
                                    <a:pt x="1977" y="1463"/>
                                  </a:lnTo>
                                  <a:lnTo>
                                    <a:pt x="1702" y="1499"/>
                                  </a:lnTo>
                                  <a:lnTo>
                                    <a:pt x="1668" y="1376"/>
                                  </a:lnTo>
                                  <a:lnTo>
                                    <a:pt x="1840" y="1077"/>
                                  </a:lnTo>
                                  <a:lnTo>
                                    <a:pt x="1761" y="1155"/>
                                  </a:lnTo>
                                  <a:lnTo>
                                    <a:pt x="1424" y="1425"/>
                                  </a:lnTo>
                                  <a:lnTo>
                                    <a:pt x="1483" y="1196"/>
                                  </a:lnTo>
                                  <a:lnTo>
                                    <a:pt x="1261" y="1329"/>
                                  </a:lnTo>
                                  <a:lnTo>
                                    <a:pt x="1076" y="1630"/>
                                  </a:lnTo>
                                  <a:lnTo>
                                    <a:pt x="968" y="1722"/>
                                  </a:lnTo>
                                  <a:lnTo>
                                    <a:pt x="544" y="1715"/>
                                  </a:lnTo>
                                  <a:lnTo>
                                    <a:pt x="762" y="1419"/>
                                  </a:lnTo>
                                  <a:lnTo>
                                    <a:pt x="132" y="1628"/>
                                  </a:lnTo>
                                  <a:lnTo>
                                    <a:pt x="0" y="1597"/>
                                  </a:lnTo>
                                  <a:lnTo>
                                    <a:pt x="274" y="954"/>
                                  </a:lnTo>
                                  <a:lnTo>
                                    <a:pt x="520" y="805"/>
                                  </a:lnTo>
                                  <a:lnTo>
                                    <a:pt x="709" y="586"/>
                                  </a:lnTo>
                                  <a:lnTo>
                                    <a:pt x="1234" y="346"/>
                                  </a:lnTo>
                                  <a:lnTo>
                                    <a:pt x="1333" y="239"/>
                                  </a:lnTo>
                                  <a:lnTo>
                                    <a:pt x="1504" y="234"/>
                                  </a:lnTo>
                                  <a:lnTo>
                                    <a:pt x="199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080" y="2040480"/>
                              <a:ext cx="246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290">
                                  <a:moveTo>
                                    <a:pt x="777" y="0"/>
                                  </a:moveTo>
                                  <a:lnTo>
                                    <a:pt x="496" y="176"/>
                                  </a:lnTo>
                                  <a:lnTo>
                                    <a:pt x="292" y="166"/>
                                  </a:lnTo>
                                  <a:lnTo>
                                    <a:pt x="133" y="290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1935720"/>
                              <a:ext cx="210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328">
                                  <a:moveTo>
                                    <a:pt x="661" y="0"/>
                                  </a:moveTo>
                                  <a:lnTo>
                                    <a:pt x="527" y="34"/>
                                  </a:lnTo>
                                  <a:lnTo>
                                    <a:pt x="201" y="292"/>
                                  </a:lnTo>
                                  <a:lnTo>
                                    <a:pt x="0" y="32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2560" y="1920240"/>
                              <a:ext cx="15120" cy="147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3880" y="2060640"/>
                              <a:ext cx="11484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227">
                                  <a:moveTo>
                                    <a:pt x="0" y="0"/>
                                  </a:moveTo>
                                  <a:lnTo>
                                    <a:pt x="131" y="46"/>
                                  </a:lnTo>
                                  <a:lnTo>
                                    <a:pt x="285" y="283"/>
                                  </a:lnTo>
                                  <a:lnTo>
                                    <a:pt x="363" y="691"/>
                                  </a:lnTo>
                                  <a:lnTo>
                                    <a:pt x="74" y="894"/>
                                  </a:lnTo>
                                  <a:lnTo>
                                    <a:pt x="10" y="1021"/>
                                  </a:lnTo>
                                  <a:lnTo>
                                    <a:pt x="54" y="122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3880" y="1935000"/>
                              <a:ext cx="148680" cy="124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2560" y="1905120"/>
                              <a:ext cx="15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7">
                                  <a:moveTo>
                                    <a:pt x="49" y="49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2200" y="2449440"/>
                              <a:ext cx="5702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1296">
                                  <a:moveTo>
                                    <a:pt x="1795" y="1296"/>
                                  </a:moveTo>
                                  <a:lnTo>
                                    <a:pt x="1256" y="1237"/>
                                  </a:lnTo>
                                  <a:lnTo>
                                    <a:pt x="1208" y="1050"/>
                                  </a:lnTo>
                                  <a:lnTo>
                                    <a:pt x="1458" y="937"/>
                                  </a:lnTo>
                                  <a:lnTo>
                                    <a:pt x="1190" y="991"/>
                                  </a:lnTo>
                                  <a:lnTo>
                                    <a:pt x="1045" y="1130"/>
                                  </a:lnTo>
                                  <a:lnTo>
                                    <a:pt x="750" y="957"/>
                                  </a:lnTo>
                                  <a:lnTo>
                                    <a:pt x="736" y="841"/>
                                  </a:lnTo>
                                  <a:lnTo>
                                    <a:pt x="1022" y="628"/>
                                  </a:lnTo>
                                  <a:lnTo>
                                    <a:pt x="775" y="754"/>
                                  </a:lnTo>
                                  <a:lnTo>
                                    <a:pt x="636" y="759"/>
                                  </a:lnTo>
                                  <a:lnTo>
                                    <a:pt x="471" y="880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279" y="496"/>
                                  </a:lnTo>
                                  <a:lnTo>
                                    <a:pt x="271" y="384"/>
                                  </a:lnTo>
                                  <a:lnTo>
                                    <a:pt x="745" y="253"/>
                                  </a:lnTo>
                                  <a:lnTo>
                                    <a:pt x="670" y="121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557" y="55"/>
                                  </a:lnTo>
                                  <a:lnTo>
                                    <a:pt x="436" y="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1080" y="2860920"/>
                              <a:ext cx="73224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6" h="1616">
                                  <a:moveTo>
                                    <a:pt x="2016" y="1616"/>
                                  </a:moveTo>
                                  <a:lnTo>
                                    <a:pt x="2160" y="1253"/>
                                  </a:lnTo>
                                  <a:lnTo>
                                    <a:pt x="2306" y="998"/>
                                  </a:lnTo>
                                  <a:lnTo>
                                    <a:pt x="1805" y="1188"/>
                                  </a:lnTo>
                                  <a:lnTo>
                                    <a:pt x="1673" y="1140"/>
                                  </a:lnTo>
                                  <a:lnTo>
                                    <a:pt x="1612" y="1022"/>
                                  </a:lnTo>
                                  <a:lnTo>
                                    <a:pt x="1480" y="1060"/>
                                  </a:lnTo>
                                  <a:lnTo>
                                    <a:pt x="921" y="940"/>
                                  </a:lnTo>
                                  <a:lnTo>
                                    <a:pt x="728" y="742"/>
                                  </a:lnTo>
                                  <a:lnTo>
                                    <a:pt x="453" y="798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211" y="266"/>
                                  </a:lnTo>
                                  <a:lnTo>
                                    <a:pt x="531" y="109"/>
                                  </a:lnTo>
                                  <a:lnTo>
                                    <a:pt x="737" y="145"/>
                                  </a:lnTo>
                                  <a:lnTo>
                                    <a:pt x="1071" y="121"/>
                                  </a:lnTo>
                                  <a:lnTo>
                                    <a:pt x="110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2823120"/>
                              <a:ext cx="66816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3" h="1291">
                                  <a:moveTo>
                                    <a:pt x="0" y="325"/>
                                  </a:moveTo>
                                  <a:lnTo>
                                    <a:pt x="212" y="170"/>
                                  </a:lnTo>
                                  <a:lnTo>
                                    <a:pt x="407" y="199"/>
                                  </a:lnTo>
                                  <a:lnTo>
                                    <a:pt x="927" y="0"/>
                                  </a:lnTo>
                                  <a:lnTo>
                                    <a:pt x="1275" y="64"/>
                                  </a:lnTo>
                                  <a:lnTo>
                                    <a:pt x="1422" y="160"/>
                                  </a:lnTo>
                                  <a:lnTo>
                                    <a:pt x="1362" y="247"/>
                                  </a:lnTo>
                                  <a:lnTo>
                                    <a:pt x="1195" y="211"/>
                                  </a:lnTo>
                                  <a:lnTo>
                                    <a:pt x="1092" y="304"/>
                                  </a:lnTo>
                                  <a:lnTo>
                                    <a:pt x="1054" y="491"/>
                                  </a:lnTo>
                                  <a:lnTo>
                                    <a:pt x="1362" y="643"/>
                                  </a:lnTo>
                                  <a:lnTo>
                                    <a:pt x="1377" y="826"/>
                                  </a:lnTo>
                                  <a:lnTo>
                                    <a:pt x="1507" y="877"/>
                                  </a:lnTo>
                                  <a:lnTo>
                                    <a:pt x="1622" y="1052"/>
                                  </a:lnTo>
                                  <a:lnTo>
                                    <a:pt x="1982" y="924"/>
                                  </a:lnTo>
                                  <a:lnTo>
                                    <a:pt x="2026" y="1184"/>
                                  </a:lnTo>
                                  <a:lnTo>
                                    <a:pt x="2103" y="129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7840" y="3191400"/>
                              <a:ext cx="3931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574">
                                  <a:moveTo>
                                    <a:pt x="0" y="13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636" y="80"/>
                                  </a:lnTo>
                                  <a:lnTo>
                                    <a:pt x="940" y="250"/>
                                  </a:lnTo>
                                  <a:lnTo>
                                    <a:pt x="1238" y="128"/>
                                  </a:lnTo>
                                  <a:lnTo>
                                    <a:pt x="1177" y="5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4320" y="3325680"/>
                              <a:ext cx="55620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3" h="1928">
                                  <a:moveTo>
                                    <a:pt x="560" y="1928"/>
                                  </a:moveTo>
                                  <a:lnTo>
                                    <a:pt x="436" y="1767"/>
                                  </a:lnTo>
                                  <a:lnTo>
                                    <a:pt x="459" y="1565"/>
                                  </a:lnTo>
                                  <a:lnTo>
                                    <a:pt x="644" y="1650"/>
                                  </a:lnTo>
                                  <a:lnTo>
                                    <a:pt x="881" y="1534"/>
                                  </a:lnTo>
                                  <a:lnTo>
                                    <a:pt x="924" y="1272"/>
                                  </a:lnTo>
                                  <a:lnTo>
                                    <a:pt x="1259" y="1308"/>
                                  </a:lnTo>
                                  <a:lnTo>
                                    <a:pt x="1390" y="1257"/>
                                  </a:lnTo>
                                  <a:lnTo>
                                    <a:pt x="1606" y="1093"/>
                                  </a:lnTo>
                                  <a:lnTo>
                                    <a:pt x="1753" y="768"/>
                                  </a:lnTo>
                                  <a:lnTo>
                                    <a:pt x="1553" y="833"/>
                                  </a:lnTo>
                                  <a:lnTo>
                                    <a:pt x="1452" y="889"/>
                                  </a:lnTo>
                                  <a:lnTo>
                                    <a:pt x="1103" y="833"/>
                                  </a:lnTo>
                                  <a:lnTo>
                                    <a:pt x="806" y="648"/>
                                  </a:lnTo>
                                  <a:lnTo>
                                    <a:pt x="691" y="472"/>
                                  </a:lnTo>
                                  <a:lnTo>
                                    <a:pt x="31" y="28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360" y="3261600"/>
                              <a:ext cx="337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489">
                                  <a:moveTo>
                                    <a:pt x="1062" y="201"/>
                                  </a:moveTo>
                                  <a:lnTo>
                                    <a:pt x="783" y="35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326" y="69"/>
                                  </a:lnTo>
                                  <a:lnTo>
                                    <a:pt x="0" y="48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360" y="3417120"/>
                              <a:ext cx="18288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987">
                                  <a:moveTo>
                                    <a:pt x="334" y="1987"/>
                                  </a:moveTo>
                                  <a:lnTo>
                                    <a:pt x="365" y="1648"/>
                                  </a:lnTo>
                                  <a:lnTo>
                                    <a:pt x="576" y="1488"/>
                                  </a:lnTo>
                                  <a:lnTo>
                                    <a:pt x="564" y="1095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68" y="815"/>
                                  </a:lnTo>
                                  <a:lnTo>
                                    <a:pt x="345" y="637"/>
                                  </a:lnTo>
                                  <a:lnTo>
                                    <a:pt x="303" y="439"/>
                                  </a:lnTo>
                                  <a:lnTo>
                                    <a:pt x="213" y="195"/>
                                  </a:lnTo>
                                  <a:lnTo>
                                    <a:pt x="100" y="1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3267000"/>
                              <a:ext cx="3474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471">
                                  <a:moveTo>
                                    <a:pt x="1094" y="471"/>
                                  </a:moveTo>
                                  <a:lnTo>
                                    <a:pt x="949" y="412"/>
                                  </a:lnTo>
                                  <a:lnTo>
                                    <a:pt x="471" y="383"/>
                                  </a:lnTo>
                                  <a:lnTo>
                                    <a:pt x="368" y="1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4320" y="3233520"/>
                              <a:ext cx="181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289">
                                  <a:moveTo>
                                    <a:pt x="546" y="0"/>
                                  </a:moveTo>
                                  <a:lnTo>
                                    <a:pt x="572" y="196"/>
                                  </a:lnTo>
                                  <a:lnTo>
                                    <a:pt x="0" y="28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640" y="3307320"/>
                              <a:ext cx="323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" h="532">
                                  <a:moveTo>
                                    <a:pt x="1018" y="0"/>
                                  </a:moveTo>
                                  <a:lnTo>
                                    <a:pt x="716" y="113"/>
                                  </a:lnTo>
                                  <a:lnTo>
                                    <a:pt x="650" y="226"/>
                                  </a:lnTo>
                                  <a:lnTo>
                                    <a:pt x="659" y="360"/>
                                  </a:lnTo>
                                  <a:lnTo>
                                    <a:pt x="528" y="205"/>
                                  </a:lnTo>
                                  <a:lnTo>
                                    <a:pt x="338" y="286"/>
                                  </a:lnTo>
                                  <a:lnTo>
                                    <a:pt x="260" y="457"/>
                                  </a:lnTo>
                                  <a:lnTo>
                                    <a:pt x="103" y="532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8" y="216"/>
                                  </a:lnTo>
                                  <a:lnTo>
                                    <a:pt x="9" y="21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1280" y="3307320"/>
                              <a:ext cx="1213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499">
                                  <a:moveTo>
                                    <a:pt x="255" y="0"/>
                                  </a:moveTo>
                                  <a:lnTo>
                                    <a:pt x="318" y="190"/>
                                  </a:lnTo>
                                  <a:lnTo>
                                    <a:pt x="244" y="301"/>
                                  </a:lnTo>
                                  <a:lnTo>
                                    <a:pt x="383" y="437"/>
                                  </a:lnTo>
                                  <a:lnTo>
                                    <a:pt x="308" y="902"/>
                                  </a:lnTo>
                                  <a:lnTo>
                                    <a:pt x="147" y="1116"/>
                                  </a:lnTo>
                                  <a:lnTo>
                                    <a:pt x="0" y="149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5800" y="1572480"/>
                              <a:ext cx="229320" cy="43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" h="1358">
                                  <a:moveTo>
                                    <a:pt x="723" y="1196"/>
                                  </a:moveTo>
                                  <a:lnTo>
                                    <a:pt x="558" y="1252"/>
                                  </a:lnTo>
                                  <a:lnTo>
                                    <a:pt x="545" y="1358"/>
                                  </a:lnTo>
                                  <a:lnTo>
                                    <a:pt x="346" y="1131"/>
                                  </a:lnTo>
                                  <a:lnTo>
                                    <a:pt x="174" y="1069"/>
                                  </a:lnTo>
                                  <a:lnTo>
                                    <a:pt x="125" y="867"/>
                                  </a:lnTo>
                                  <a:lnTo>
                                    <a:pt x="211" y="686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0" y="1795680"/>
                              <a:ext cx="11124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935">
                                  <a:moveTo>
                                    <a:pt x="263" y="0"/>
                                  </a:moveTo>
                                  <a:lnTo>
                                    <a:pt x="350" y="171"/>
                                  </a:lnTo>
                                  <a:lnTo>
                                    <a:pt x="288" y="288"/>
                                  </a:lnTo>
                                  <a:lnTo>
                                    <a:pt x="325" y="619"/>
                                  </a:lnTo>
                                  <a:lnTo>
                                    <a:pt x="283" y="815"/>
                                  </a:lnTo>
                                  <a:lnTo>
                                    <a:pt x="0" y="93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0" y="2092320"/>
                              <a:ext cx="36900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1459">
                                  <a:moveTo>
                                    <a:pt x="0" y="0"/>
                                  </a:moveTo>
                                  <a:lnTo>
                                    <a:pt x="44" y="134"/>
                                  </a:lnTo>
                                  <a:lnTo>
                                    <a:pt x="249" y="316"/>
                                  </a:lnTo>
                                  <a:lnTo>
                                    <a:pt x="428" y="430"/>
                                  </a:lnTo>
                                  <a:lnTo>
                                    <a:pt x="687" y="378"/>
                                  </a:lnTo>
                                  <a:lnTo>
                                    <a:pt x="788" y="564"/>
                                  </a:lnTo>
                                  <a:lnTo>
                                    <a:pt x="1075" y="774"/>
                                  </a:lnTo>
                                  <a:lnTo>
                                    <a:pt x="1135" y="972"/>
                                  </a:lnTo>
                                  <a:lnTo>
                                    <a:pt x="1086" y="1176"/>
                                  </a:lnTo>
                                  <a:lnTo>
                                    <a:pt x="1163" y="145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68600" y="2556000"/>
                              <a:ext cx="25560" cy="61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3800" y="2497680"/>
                              <a:ext cx="29160" cy="58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8600" y="2496960"/>
                              <a:ext cx="54720" cy="119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2960" y="2457360"/>
                              <a:ext cx="2869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95">
                                  <a:moveTo>
                                    <a:pt x="0" y="124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527" y="195"/>
                                  </a:lnTo>
                                  <a:lnTo>
                                    <a:pt x="740" y="190"/>
                                  </a:lnTo>
                                  <a:lnTo>
                                    <a:pt x="905" y="6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760" y="2092320"/>
                              <a:ext cx="6350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600">
                                  <a:moveTo>
                                    <a:pt x="2000" y="0"/>
                                  </a:moveTo>
                                  <a:lnTo>
                                    <a:pt x="1614" y="101"/>
                                  </a:lnTo>
                                  <a:lnTo>
                                    <a:pt x="1558" y="222"/>
                                  </a:lnTo>
                                  <a:lnTo>
                                    <a:pt x="1318" y="144"/>
                                  </a:lnTo>
                                  <a:lnTo>
                                    <a:pt x="1001" y="291"/>
                                  </a:ln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1040" y="1961640"/>
                              <a:ext cx="31680" cy="482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3080" y="2009880"/>
                              <a:ext cx="1670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860">
                                  <a:moveTo>
                                    <a:pt x="0" y="0"/>
                                  </a:moveTo>
                                  <a:lnTo>
                                    <a:pt x="162" y="49"/>
                                  </a:lnTo>
                                  <a:lnTo>
                                    <a:pt x="399" y="310"/>
                                  </a:lnTo>
                                  <a:lnTo>
                                    <a:pt x="525" y="86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5080" y="2283480"/>
                              <a:ext cx="1846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679">
                                  <a:moveTo>
                                    <a:pt x="582" y="0"/>
                                  </a:moveTo>
                                  <a:lnTo>
                                    <a:pt x="559" y="15"/>
                                  </a:lnTo>
                                  <a:lnTo>
                                    <a:pt x="202" y="354"/>
                                  </a:lnTo>
                                  <a:lnTo>
                                    <a:pt x="0" y="67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5080" y="2498760"/>
                              <a:ext cx="2541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321">
                                  <a:moveTo>
                                    <a:pt x="799" y="321"/>
                                  </a:moveTo>
                                  <a:lnTo>
                                    <a:pt x="750" y="265"/>
                                  </a:lnTo>
                                  <a:lnTo>
                                    <a:pt x="366" y="133"/>
                                  </a:lnTo>
                                  <a:lnTo>
                                    <a:pt x="89" y="1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240" y="2600280"/>
                              <a:ext cx="82980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5" h="1806">
                                  <a:moveTo>
                                    <a:pt x="2615" y="1806"/>
                                  </a:moveTo>
                                  <a:lnTo>
                                    <a:pt x="2421" y="1620"/>
                                  </a:lnTo>
                                  <a:lnTo>
                                    <a:pt x="2367" y="1430"/>
                                  </a:lnTo>
                                  <a:lnTo>
                                    <a:pt x="2251" y="1355"/>
                                  </a:lnTo>
                                  <a:lnTo>
                                    <a:pt x="2164" y="1170"/>
                                  </a:lnTo>
                                  <a:lnTo>
                                    <a:pt x="1829" y="1180"/>
                                  </a:lnTo>
                                  <a:lnTo>
                                    <a:pt x="1721" y="1090"/>
                                  </a:lnTo>
                                  <a:lnTo>
                                    <a:pt x="1664" y="964"/>
                                  </a:lnTo>
                                  <a:lnTo>
                                    <a:pt x="1464" y="895"/>
                                  </a:lnTo>
                                  <a:lnTo>
                                    <a:pt x="1364" y="797"/>
                                  </a:lnTo>
                                  <a:lnTo>
                                    <a:pt x="1310" y="663"/>
                                  </a:lnTo>
                                  <a:lnTo>
                                    <a:pt x="1479" y="465"/>
                                  </a:lnTo>
                                  <a:lnTo>
                                    <a:pt x="1346" y="311"/>
                                  </a:lnTo>
                                  <a:lnTo>
                                    <a:pt x="1134" y="303"/>
                                  </a:lnTo>
                                  <a:lnTo>
                                    <a:pt x="946" y="370"/>
                                  </a:lnTo>
                                  <a:lnTo>
                                    <a:pt x="555" y="239"/>
                                  </a:lnTo>
                                  <a:lnTo>
                                    <a:pt x="345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9680" y="2600280"/>
                              <a:ext cx="178920" cy="98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089">
                                  <a:moveTo>
                                    <a:pt x="186" y="3089"/>
                                  </a:moveTo>
                                  <a:lnTo>
                                    <a:pt x="353" y="2520"/>
                                  </a:lnTo>
                                  <a:lnTo>
                                    <a:pt x="525" y="2158"/>
                                  </a:lnTo>
                                  <a:lnTo>
                                    <a:pt x="497" y="1886"/>
                                  </a:lnTo>
                                  <a:lnTo>
                                    <a:pt x="562" y="1762"/>
                                  </a:lnTo>
                                  <a:lnTo>
                                    <a:pt x="399" y="1419"/>
                                  </a:lnTo>
                                  <a:lnTo>
                                    <a:pt x="330" y="1096"/>
                                  </a:lnTo>
                                  <a:lnTo>
                                    <a:pt x="443" y="1103"/>
                                  </a:lnTo>
                                  <a:lnTo>
                                    <a:pt x="343" y="941"/>
                                  </a:lnTo>
                                  <a:lnTo>
                                    <a:pt x="72" y="985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209" y="468"/>
                                  </a:lnTo>
                                  <a:lnTo>
                                    <a:pt x="178" y="334"/>
                                  </a:lnTo>
                                  <a:lnTo>
                                    <a:pt x="24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0160"/>
                            <a:ext cx="7233120" cy="6620400"/>
                          </a:xfrm>
                        </wpg:grpSpPr>
                        <wps:wsp>
                          <wps:cNvSpPr/>
                          <wps:spPr>
                            <a:xfrm>
                              <a:off x="4988520" y="3695400"/>
                              <a:ext cx="28116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962">
                                  <a:moveTo>
                                    <a:pt x="788" y="0"/>
                                  </a:moveTo>
                                  <a:lnTo>
                                    <a:pt x="885" y="319"/>
                                  </a:lnTo>
                                  <a:lnTo>
                                    <a:pt x="785" y="403"/>
                                  </a:lnTo>
                                  <a:lnTo>
                                    <a:pt x="654" y="383"/>
                                  </a:lnTo>
                                  <a:lnTo>
                                    <a:pt x="543" y="458"/>
                                  </a:lnTo>
                                  <a:lnTo>
                                    <a:pt x="211" y="581"/>
                                  </a:lnTo>
                                  <a:lnTo>
                                    <a:pt x="139" y="835"/>
                                  </a:lnTo>
                                  <a:lnTo>
                                    <a:pt x="0" y="96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9440" y="3644280"/>
                              <a:ext cx="555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8" h="196">
                                  <a:moveTo>
                                    <a:pt x="1748" y="196"/>
                                  </a:moveTo>
                                  <a:lnTo>
                                    <a:pt x="1585" y="82"/>
                                  </a:lnTo>
                                  <a:lnTo>
                                    <a:pt x="1084" y="16"/>
                                  </a:lnTo>
                                  <a:lnTo>
                                    <a:pt x="802" y="68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214" y="183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3480" y="3706560"/>
                              <a:ext cx="31176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1181">
                                  <a:moveTo>
                                    <a:pt x="284" y="0"/>
                                  </a:moveTo>
                                  <a:lnTo>
                                    <a:pt x="155" y="247"/>
                                  </a:lnTo>
                                  <a:lnTo>
                                    <a:pt x="283" y="473"/>
                                  </a:lnTo>
                                  <a:lnTo>
                                    <a:pt x="0" y="656"/>
                                  </a:lnTo>
                                  <a:lnTo>
                                    <a:pt x="134" y="691"/>
                                  </a:lnTo>
                                  <a:lnTo>
                                    <a:pt x="600" y="987"/>
                                  </a:lnTo>
                                  <a:lnTo>
                                    <a:pt x="682" y="1100"/>
                                  </a:lnTo>
                                  <a:lnTo>
                                    <a:pt x="981" y="118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5640" y="2872440"/>
                              <a:ext cx="5263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8" h="992">
                                  <a:moveTo>
                                    <a:pt x="1658" y="0"/>
                                  </a:moveTo>
                                  <a:lnTo>
                                    <a:pt x="1415" y="62"/>
                                  </a:lnTo>
                                  <a:lnTo>
                                    <a:pt x="927" y="802"/>
                                  </a:lnTo>
                                  <a:lnTo>
                                    <a:pt x="575" y="812"/>
                                  </a:lnTo>
                                  <a:lnTo>
                                    <a:pt x="273" y="992"/>
                                  </a:lnTo>
                                  <a:lnTo>
                                    <a:pt x="0" y="92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9840" y="2731320"/>
                              <a:ext cx="77400" cy="4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363">
                                  <a:moveTo>
                                    <a:pt x="177" y="1363"/>
                                  </a:moveTo>
                                  <a:lnTo>
                                    <a:pt x="0" y="1155"/>
                                  </a:lnTo>
                                  <a:lnTo>
                                    <a:pt x="190" y="969"/>
                                  </a:lnTo>
                                  <a:lnTo>
                                    <a:pt x="245" y="483"/>
                                  </a:lnTo>
                                  <a:lnTo>
                                    <a:pt x="21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8320" y="3164400"/>
                              <a:ext cx="66600" cy="1238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3288240"/>
                              <a:ext cx="13788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1146">
                                  <a:moveTo>
                                    <a:pt x="435" y="0"/>
                                  </a:moveTo>
                                  <a:lnTo>
                                    <a:pt x="380" y="221"/>
                                  </a:lnTo>
                                  <a:lnTo>
                                    <a:pt x="164" y="475"/>
                                  </a:lnTo>
                                  <a:lnTo>
                                    <a:pt x="306" y="624"/>
                                  </a:lnTo>
                                  <a:lnTo>
                                    <a:pt x="282" y="756"/>
                                  </a:lnTo>
                                  <a:lnTo>
                                    <a:pt x="81" y="725"/>
                                  </a:lnTo>
                                  <a:lnTo>
                                    <a:pt x="0" y="831"/>
                                  </a:lnTo>
                                  <a:lnTo>
                                    <a:pt x="25" y="1039"/>
                                  </a:lnTo>
                                  <a:lnTo>
                                    <a:pt x="203" y="114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4560" y="3628080"/>
                              <a:ext cx="2210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342">
                                  <a:moveTo>
                                    <a:pt x="697" y="76"/>
                                  </a:moveTo>
                                  <a:lnTo>
                                    <a:pt x="519" y="128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210" y="90"/>
                                  </a:lnTo>
                                  <a:lnTo>
                                    <a:pt x="272" y="342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240" y="3620880"/>
                              <a:ext cx="33264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9" h="1145">
                                  <a:moveTo>
                                    <a:pt x="0" y="97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255" y="110"/>
                                  </a:lnTo>
                                  <a:lnTo>
                                    <a:pt x="566" y="156"/>
                                  </a:lnTo>
                                  <a:lnTo>
                                    <a:pt x="702" y="386"/>
                                  </a:lnTo>
                                  <a:lnTo>
                                    <a:pt x="968" y="468"/>
                                  </a:lnTo>
                                  <a:lnTo>
                                    <a:pt x="1031" y="668"/>
                                  </a:lnTo>
                                  <a:lnTo>
                                    <a:pt x="1049" y="114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3320" y="2023200"/>
                              <a:ext cx="59760" cy="1004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3320" y="2023200"/>
                              <a:ext cx="28080" cy="52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693000"/>
                              <a:ext cx="73152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1313">
                                  <a:moveTo>
                                    <a:pt x="1106" y="1313"/>
                                  </a:moveTo>
                                  <a:lnTo>
                                    <a:pt x="852" y="979"/>
                                  </a:lnTo>
                                  <a:lnTo>
                                    <a:pt x="654" y="931"/>
                                  </a:lnTo>
                                  <a:lnTo>
                                    <a:pt x="335" y="678"/>
                                  </a:lnTo>
                                  <a:lnTo>
                                    <a:pt x="96" y="532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46" y="221"/>
                                  </a:lnTo>
                                  <a:lnTo>
                                    <a:pt x="304" y="13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533" y="71"/>
                                  </a:lnTo>
                                  <a:lnTo>
                                    <a:pt x="734" y="54"/>
                                  </a:lnTo>
                                  <a:lnTo>
                                    <a:pt x="862" y="275"/>
                                  </a:lnTo>
                                  <a:lnTo>
                                    <a:pt x="1411" y="220"/>
                                  </a:lnTo>
                                  <a:lnTo>
                                    <a:pt x="1685" y="2"/>
                                  </a:lnTo>
                                  <a:lnTo>
                                    <a:pt x="2304" y="10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440" y="849960"/>
                              <a:ext cx="555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0" h="1241">
                                  <a:moveTo>
                                    <a:pt x="361" y="1039"/>
                                  </a:moveTo>
                                  <a:lnTo>
                                    <a:pt x="397" y="944"/>
                                  </a:lnTo>
                                  <a:lnTo>
                                    <a:pt x="673" y="993"/>
                                  </a:lnTo>
                                  <a:lnTo>
                                    <a:pt x="870" y="1070"/>
                                  </a:lnTo>
                                  <a:lnTo>
                                    <a:pt x="1007" y="1228"/>
                                  </a:lnTo>
                                  <a:lnTo>
                                    <a:pt x="1089" y="1138"/>
                                  </a:lnTo>
                                  <a:lnTo>
                                    <a:pt x="1251" y="1241"/>
                                  </a:lnTo>
                                  <a:lnTo>
                                    <a:pt x="1331" y="1173"/>
                                  </a:lnTo>
                                  <a:lnTo>
                                    <a:pt x="713" y="932"/>
                                  </a:lnTo>
                                  <a:lnTo>
                                    <a:pt x="302" y="880"/>
                                  </a:lnTo>
                                  <a:lnTo>
                                    <a:pt x="197" y="628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70" y="445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302" y="81"/>
                                  </a:lnTo>
                                  <a:lnTo>
                                    <a:pt x="299" y="219"/>
                                  </a:lnTo>
                                  <a:lnTo>
                                    <a:pt x="649" y="206"/>
                                  </a:lnTo>
                                  <a:lnTo>
                                    <a:pt x="1108" y="337"/>
                                  </a:lnTo>
                                  <a:lnTo>
                                    <a:pt x="1220" y="487"/>
                                  </a:lnTo>
                                  <a:lnTo>
                                    <a:pt x="1421" y="502"/>
                                  </a:lnTo>
                                  <a:lnTo>
                                    <a:pt x="1625" y="767"/>
                                  </a:lnTo>
                                  <a:lnTo>
                                    <a:pt x="1750" y="81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014840"/>
                              <a:ext cx="5335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540">
                                  <a:moveTo>
                                    <a:pt x="0" y="478"/>
                                  </a:moveTo>
                                  <a:lnTo>
                                    <a:pt x="92" y="87"/>
                                  </a:lnTo>
                                  <a:lnTo>
                                    <a:pt x="228" y="72"/>
                                  </a:lnTo>
                                  <a:lnTo>
                                    <a:pt x="349" y="136"/>
                                  </a:lnTo>
                                  <a:lnTo>
                                    <a:pt x="517" y="30"/>
                                  </a:lnTo>
                                  <a:lnTo>
                                    <a:pt x="584" y="144"/>
                                  </a:lnTo>
                                  <a:lnTo>
                                    <a:pt x="805" y="98"/>
                                  </a:lnTo>
                                  <a:lnTo>
                                    <a:pt x="1059" y="0"/>
                                  </a:lnTo>
                                  <a:lnTo>
                                    <a:pt x="1435" y="159"/>
                                  </a:lnTo>
                                  <a:lnTo>
                                    <a:pt x="1518" y="413"/>
                                  </a:lnTo>
                                  <a:lnTo>
                                    <a:pt x="1463" y="540"/>
                                  </a:lnTo>
                                  <a:lnTo>
                                    <a:pt x="1680" y="52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1108080"/>
                              <a:ext cx="34236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7" h="1698">
                                  <a:moveTo>
                                    <a:pt x="667" y="1638"/>
                                  </a:moveTo>
                                  <a:lnTo>
                                    <a:pt x="186" y="1698"/>
                                  </a:lnTo>
                                  <a:lnTo>
                                    <a:pt x="109" y="1520"/>
                                  </a:lnTo>
                                  <a:lnTo>
                                    <a:pt x="37" y="1405"/>
                                  </a:lnTo>
                                  <a:lnTo>
                                    <a:pt x="0" y="1135"/>
                                  </a:lnTo>
                                  <a:lnTo>
                                    <a:pt x="108" y="828"/>
                                  </a:lnTo>
                                  <a:lnTo>
                                    <a:pt x="224" y="733"/>
                                  </a:lnTo>
                                  <a:lnTo>
                                    <a:pt x="286" y="530"/>
                                  </a:lnTo>
                                  <a:lnTo>
                                    <a:pt x="412" y="466"/>
                                  </a:lnTo>
                                  <a:lnTo>
                                    <a:pt x="467" y="262"/>
                                  </a:lnTo>
                                  <a:lnTo>
                                    <a:pt x="742" y="39"/>
                                  </a:lnTo>
                                  <a:lnTo>
                                    <a:pt x="875" y="0"/>
                                  </a:lnTo>
                                  <a:lnTo>
                                    <a:pt x="1077" y="18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1166760"/>
                              <a:ext cx="22464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1289">
                                  <a:moveTo>
                                    <a:pt x="647" y="1289"/>
                                  </a:moveTo>
                                  <a:lnTo>
                                    <a:pt x="365" y="1127"/>
                                  </a:lnTo>
                                  <a:lnTo>
                                    <a:pt x="230" y="1160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263" y="908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132" y="614"/>
                                  </a:lnTo>
                                  <a:lnTo>
                                    <a:pt x="350" y="756"/>
                                  </a:lnTo>
                                  <a:lnTo>
                                    <a:pt x="708" y="224"/>
                                  </a:lnTo>
                                  <a:lnTo>
                                    <a:pt x="67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1628280"/>
                              <a:ext cx="354960" cy="61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1942">
                                  <a:moveTo>
                                    <a:pt x="368" y="1942"/>
                                  </a:moveTo>
                                  <a:lnTo>
                                    <a:pt x="220" y="1737"/>
                                  </a:lnTo>
                                  <a:lnTo>
                                    <a:pt x="214" y="1350"/>
                                  </a:lnTo>
                                  <a:lnTo>
                                    <a:pt x="93" y="1328"/>
                                  </a:lnTo>
                                  <a:lnTo>
                                    <a:pt x="0" y="1148"/>
                                  </a:lnTo>
                                  <a:lnTo>
                                    <a:pt x="153" y="764"/>
                                  </a:lnTo>
                                  <a:lnTo>
                                    <a:pt x="286" y="603"/>
                                  </a:lnTo>
                                  <a:lnTo>
                                    <a:pt x="281" y="448"/>
                                  </a:lnTo>
                                  <a:lnTo>
                                    <a:pt x="472" y="176"/>
                                  </a:lnTo>
                                  <a:lnTo>
                                    <a:pt x="582" y="176"/>
                                  </a:lnTo>
                                  <a:lnTo>
                                    <a:pt x="536" y="302"/>
                                  </a:lnTo>
                                  <a:lnTo>
                                    <a:pt x="709" y="93"/>
                                  </a:lnTo>
                                  <a:lnTo>
                                    <a:pt x="1118" y="57"/>
                                  </a:lnTo>
                                  <a:lnTo>
                                    <a:pt x="103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1532880"/>
                              <a:ext cx="191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432">
                                  <a:moveTo>
                                    <a:pt x="602" y="432"/>
                                  </a:moveTo>
                                  <a:lnTo>
                                    <a:pt x="342" y="409"/>
                                  </a:lnTo>
                                  <a:lnTo>
                                    <a:pt x="329" y="208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13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1575720"/>
                              <a:ext cx="12312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360" y="1459440"/>
                              <a:ext cx="372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" h="664">
                                  <a:moveTo>
                                    <a:pt x="1171" y="123"/>
                                  </a:moveTo>
                                  <a:lnTo>
                                    <a:pt x="1023" y="0"/>
                                  </a:lnTo>
                                  <a:lnTo>
                                    <a:pt x="954" y="80"/>
                                  </a:lnTo>
                                  <a:lnTo>
                                    <a:pt x="697" y="150"/>
                                  </a:lnTo>
                                  <a:lnTo>
                                    <a:pt x="429" y="101"/>
                                  </a:lnTo>
                                  <a:lnTo>
                                    <a:pt x="311" y="283"/>
                                  </a:lnTo>
                                  <a:lnTo>
                                    <a:pt x="260" y="412"/>
                                  </a:lnTo>
                                  <a:lnTo>
                                    <a:pt x="62" y="476"/>
                                  </a:lnTo>
                                  <a:lnTo>
                                    <a:pt x="0" y="6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5120" y="1130400"/>
                              <a:ext cx="9360" cy="4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760" y="1135080"/>
                              <a:ext cx="217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345">
                                  <a:moveTo>
                                    <a:pt x="0" y="283"/>
                                  </a:moveTo>
                                  <a:lnTo>
                                    <a:pt x="305" y="345"/>
                                  </a:lnTo>
                                  <a:lnTo>
                                    <a:pt x="594" y="39"/>
                                  </a:lnTo>
                                  <a:lnTo>
                                    <a:pt x="684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5840" y="1129680"/>
                              <a:ext cx="10080" cy="4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4840" y="1130400"/>
                              <a:ext cx="72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7560" y="1108800"/>
                              <a:ext cx="10728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920" y="1129680"/>
                              <a:ext cx="17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">
                                  <a:moveTo>
                                    <a:pt x="55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225080"/>
                              <a:ext cx="11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05">
                                  <a:moveTo>
                                    <a:pt x="0" y="96"/>
                                  </a:moveTo>
                                  <a:lnTo>
                                    <a:pt x="76" y="11"/>
                                  </a:lnTo>
                                  <a:lnTo>
                                    <a:pt x="233" y="105"/>
                                  </a:lnTo>
                                  <a:lnTo>
                                    <a:pt x="35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1180080"/>
                              <a:ext cx="14544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1003">
                                  <a:moveTo>
                                    <a:pt x="70" y="1003"/>
                                  </a:moveTo>
                                  <a:lnTo>
                                    <a:pt x="276" y="972"/>
                                  </a:lnTo>
                                  <a:lnTo>
                                    <a:pt x="262" y="770"/>
                                  </a:lnTo>
                                  <a:lnTo>
                                    <a:pt x="460" y="597"/>
                                  </a:lnTo>
                                  <a:lnTo>
                                    <a:pt x="258" y="9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0" y="1497960"/>
                              <a:ext cx="1544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633">
                                  <a:moveTo>
                                    <a:pt x="486" y="633"/>
                                  </a:moveTo>
                                  <a:lnTo>
                                    <a:pt x="349" y="551"/>
                                  </a:lnTo>
                                  <a:lnTo>
                                    <a:pt x="229" y="544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1255680"/>
                              <a:ext cx="9144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398">
                                  <a:moveTo>
                                    <a:pt x="75" y="1398"/>
                                  </a:moveTo>
                                  <a:lnTo>
                                    <a:pt x="131" y="1273"/>
                                  </a:lnTo>
                                  <a:lnTo>
                                    <a:pt x="80" y="1002"/>
                                  </a:lnTo>
                                  <a:lnTo>
                                    <a:pt x="137" y="876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288" y="284"/>
                                  </a:lnTo>
                                  <a:lnTo>
                                    <a:pt x="208" y="136"/>
                                  </a:lnTo>
                                  <a:lnTo>
                                    <a:pt x="17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3680"/>
                              <a:ext cx="4395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874">
                                  <a:moveTo>
                                    <a:pt x="1051" y="41"/>
                                  </a:moveTo>
                                  <a:lnTo>
                                    <a:pt x="1105" y="134"/>
                                  </a:lnTo>
                                  <a:lnTo>
                                    <a:pt x="1210" y="147"/>
                                  </a:lnTo>
                                  <a:lnTo>
                                    <a:pt x="1153" y="345"/>
                                  </a:lnTo>
                                  <a:lnTo>
                                    <a:pt x="1243" y="402"/>
                                  </a:lnTo>
                                  <a:lnTo>
                                    <a:pt x="1383" y="422"/>
                                  </a:lnTo>
                                  <a:lnTo>
                                    <a:pt x="1326" y="535"/>
                                  </a:lnTo>
                                  <a:lnTo>
                                    <a:pt x="1220" y="528"/>
                                  </a:lnTo>
                                  <a:lnTo>
                                    <a:pt x="1063" y="674"/>
                                  </a:lnTo>
                                  <a:lnTo>
                                    <a:pt x="785" y="663"/>
                                  </a:lnTo>
                                  <a:lnTo>
                                    <a:pt x="647" y="825"/>
                                  </a:lnTo>
                                  <a:lnTo>
                                    <a:pt x="482" y="874"/>
                                  </a:lnTo>
                                  <a:lnTo>
                                    <a:pt x="296" y="856"/>
                                  </a:lnTo>
                                  <a:lnTo>
                                    <a:pt x="397" y="761"/>
                                  </a:lnTo>
                                  <a:lnTo>
                                    <a:pt x="587" y="663"/>
                                  </a:lnTo>
                                  <a:lnTo>
                                    <a:pt x="564" y="541"/>
                                  </a:lnTo>
                                  <a:lnTo>
                                    <a:pt x="464" y="519"/>
                                  </a:lnTo>
                                  <a:lnTo>
                                    <a:pt x="111" y="604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11" y="415"/>
                                  </a:lnTo>
                                  <a:lnTo>
                                    <a:pt x="413" y="296"/>
                                  </a:lnTo>
                                  <a:lnTo>
                                    <a:pt x="498" y="183"/>
                                  </a:lnTo>
                                  <a:lnTo>
                                    <a:pt x="673" y="14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1051" y="4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8480" y="2331720"/>
                              <a:ext cx="5760" cy="108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343240"/>
                              <a:ext cx="4273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705">
                                  <a:moveTo>
                                    <a:pt x="1346" y="257"/>
                                  </a:moveTo>
                                  <a:lnTo>
                                    <a:pt x="1076" y="322"/>
                                  </a:lnTo>
                                  <a:lnTo>
                                    <a:pt x="1033" y="592"/>
                                  </a:lnTo>
                                  <a:lnTo>
                                    <a:pt x="850" y="705"/>
                                  </a:lnTo>
                                  <a:lnTo>
                                    <a:pt x="498" y="666"/>
                                  </a:lnTo>
                                  <a:lnTo>
                                    <a:pt x="144" y="704"/>
                                  </a:lnTo>
                                  <a:lnTo>
                                    <a:pt x="62" y="555"/>
                                  </a:lnTo>
                                  <a:lnTo>
                                    <a:pt x="73" y="2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389" y="75"/>
                                  </a:ln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440" y="2244960"/>
                              <a:ext cx="149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24">
                                  <a:moveTo>
                                    <a:pt x="471" y="276"/>
                                  </a:moveTo>
                                  <a:lnTo>
                                    <a:pt x="120" y="296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52" y="265"/>
                                  </a:lnTo>
                                  <a:lnTo>
                                    <a:pt x="354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2019960"/>
                              <a:ext cx="741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01">
                                  <a:moveTo>
                                    <a:pt x="77" y="301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234" y="156"/>
                                  </a:lnTo>
                                  <a:lnTo>
                                    <a:pt x="77" y="30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240" y="1835280"/>
                              <a:ext cx="2919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218">
                                  <a:moveTo>
                                    <a:pt x="919" y="171"/>
                                  </a:moveTo>
                                  <a:lnTo>
                                    <a:pt x="793" y="218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1855080"/>
                              <a:ext cx="1411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659">
                                  <a:moveTo>
                                    <a:pt x="0" y="659"/>
                                  </a:moveTo>
                                  <a:lnTo>
                                    <a:pt x="224" y="509"/>
                                  </a:lnTo>
                                  <a:lnTo>
                                    <a:pt x="303" y="248"/>
                                  </a:lnTo>
                                  <a:lnTo>
                                    <a:pt x="425" y="198"/>
                                  </a:lnTo>
                                  <a:lnTo>
                                    <a:pt x="44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1780560"/>
                              <a:ext cx="2667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" h="289">
                                  <a:moveTo>
                                    <a:pt x="839" y="234"/>
                                  </a:moveTo>
                                  <a:lnTo>
                                    <a:pt x="644" y="289"/>
                                  </a:lnTo>
                                  <a:lnTo>
                                    <a:pt x="446" y="240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2149560"/>
                              <a:ext cx="169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324">
                                  <a:moveTo>
                                    <a:pt x="533" y="61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90" y="97"/>
                                  </a:lnTo>
                                  <a:lnTo>
                                    <a:pt x="0" y="32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0800" y="2252520"/>
                              <a:ext cx="45000" cy="18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2064600"/>
                              <a:ext cx="954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597">
                                  <a:moveTo>
                                    <a:pt x="301" y="597"/>
                                  </a:moveTo>
                                  <a:lnTo>
                                    <a:pt x="146" y="465"/>
                                  </a:lnTo>
                                  <a:lnTo>
                                    <a:pt x="10" y="232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2168640"/>
                              <a:ext cx="1814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419">
                                  <a:moveTo>
                                    <a:pt x="533" y="0"/>
                                  </a:moveTo>
                                  <a:lnTo>
                                    <a:pt x="573" y="201"/>
                                  </a:lnTo>
                                  <a:lnTo>
                                    <a:pt x="533" y="306"/>
                                  </a:lnTo>
                                  <a:lnTo>
                                    <a:pt x="226" y="419"/>
                                  </a:lnTo>
                                  <a:lnTo>
                                    <a:pt x="0" y="26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040" y="1699560"/>
                              <a:ext cx="957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89">
                                  <a:moveTo>
                                    <a:pt x="303" y="489"/>
                                  </a:moveTo>
                                  <a:lnTo>
                                    <a:pt x="298" y="2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183096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04">
                                  <a:moveTo>
                                    <a:pt x="129" y="104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1846080"/>
                              <a:ext cx="76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241" y="26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1885320"/>
                              <a:ext cx="30492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1075">
                                  <a:moveTo>
                                    <a:pt x="0" y="1075"/>
                                  </a:moveTo>
                                  <a:lnTo>
                                    <a:pt x="85" y="976"/>
                                  </a:lnTo>
                                  <a:lnTo>
                                    <a:pt x="546" y="891"/>
                                  </a:lnTo>
                                  <a:lnTo>
                                    <a:pt x="960" y="310"/>
                                  </a:lnTo>
                                  <a:lnTo>
                                    <a:pt x="927" y="114"/>
                                  </a:lnTo>
                                  <a:lnTo>
                                    <a:pt x="75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1863720"/>
                              <a:ext cx="1256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632">
                                  <a:moveTo>
                                    <a:pt x="394" y="632"/>
                                  </a:moveTo>
                                  <a:lnTo>
                                    <a:pt x="237" y="531"/>
                                  </a:lnTo>
                                  <a:lnTo>
                                    <a:pt x="83" y="3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1885320"/>
                              <a:ext cx="3510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5" h="693">
                                  <a:moveTo>
                                    <a:pt x="1105" y="0"/>
                                  </a:moveTo>
                                  <a:lnTo>
                                    <a:pt x="811" y="255"/>
                                  </a:lnTo>
                                  <a:lnTo>
                                    <a:pt x="628" y="76"/>
                                  </a:lnTo>
                                  <a:lnTo>
                                    <a:pt x="490" y="58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73" y="69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2254320"/>
                              <a:ext cx="5338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1" h="642">
                                  <a:moveTo>
                                    <a:pt x="1681" y="0"/>
                                  </a:moveTo>
                                  <a:lnTo>
                                    <a:pt x="1606" y="269"/>
                                  </a:lnTo>
                                  <a:lnTo>
                                    <a:pt x="1344" y="185"/>
                                  </a:lnTo>
                                  <a:lnTo>
                                    <a:pt x="1146" y="259"/>
                                  </a:lnTo>
                                  <a:lnTo>
                                    <a:pt x="1004" y="239"/>
                                  </a:lnTo>
                                  <a:lnTo>
                                    <a:pt x="662" y="345"/>
                                  </a:lnTo>
                                  <a:lnTo>
                                    <a:pt x="265" y="642"/>
                                  </a:lnTo>
                                  <a:lnTo>
                                    <a:pt x="0" y="56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600" y="2574360"/>
                              <a:ext cx="41148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1735">
                                  <a:moveTo>
                                    <a:pt x="869" y="1633"/>
                                  </a:moveTo>
                                  <a:lnTo>
                                    <a:pt x="533" y="1735"/>
                                  </a:lnTo>
                                  <a:lnTo>
                                    <a:pt x="331" y="1677"/>
                                  </a:lnTo>
                                  <a:lnTo>
                                    <a:pt x="180" y="1528"/>
                                  </a:lnTo>
                                  <a:lnTo>
                                    <a:pt x="0" y="1523"/>
                                  </a:lnTo>
                                  <a:lnTo>
                                    <a:pt x="75" y="1324"/>
                                  </a:lnTo>
                                  <a:lnTo>
                                    <a:pt x="39" y="1129"/>
                                  </a:lnTo>
                                  <a:lnTo>
                                    <a:pt x="242" y="1062"/>
                                  </a:lnTo>
                                  <a:lnTo>
                                    <a:pt x="494" y="1255"/>
                                  </a:lnTo>
                                  <a:lnTo>
                                    <a:pt x="787" y="1069"/>
                                  </a:lnTo>
                                  <a:lnTo>
                                    <a:pt x="784" y="954"/>
                                  </a:lnTo>
                                  <a:lnTo>
                                    <a:pt x="689" y="322"/>
                                  </a:lnTo>
                                  <a:lnTo>
                                    <a:pt x="1027" y="48"/>
                                  </a:lnTo>
                                  <a:lnTo>
                                    <a:pt x="1238" y="0"/>
                                  </a:lnTo>
                                  <a:lnTo>
                                    <a:pt x="1295" y="90"/>
                                  </a:lnTo>
                                  <a:lnTo>
                                    <a:pt x="1174" y="270"/>
                                  </a:lnTo>
                                  <a:lnTo>
                                    <a:pt x="1070" y="617"/>
                                  </a:lnTo>
                                  <a:lnTo>
                                    <a:pt x="952" y="699"/>
                                  </a:lnTo>
                                  <a:lnTo>
                                    <a:pt x="985" y="91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1670040"/>
                              <a:ext cx="6660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330">
                                  <a:moveTo>
                                    <a:pt x="211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30" y="543"/>
                                  </a:lnTo>
                                  <a:lnTo>
                                    <a:pt x="177" y="628"/>
                                  </a:lnTo>
                                  <a:lnTo>
                                    <a:pt x="128" y="1098"/>
                                  </a:lnTo>
                                  <a:lnTo>
                                    <a:pt x="179" y="133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2076120"/>
                              <a:ext cx="228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137">
                                  <a:moveTo>
                                    <a:pt x="719" y="93"/>
                                  </a:moveTo>
                                  <a:lnTo>
                                    <a:pt x="512" y="137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2092320"/>
                              <a:ext cx="2052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04">
                                  <a:moveTo>
                                    <a:pt x="606" y="0"/>
                                  </a:moveTo>
                                  <a:lnTo>
                                    <a:pt x="647" y="92"/>
                                  </a:lnTo>
                                  <a:lnTo>
                                    <a:pt x="444" y="148"/>
                                  </a:lnTo>
                                  <a:lnTo>
                                    <a:pt x="303" y="305"/>
                                  </a:lnTo>
                                  <a:lnTo>
                                    <a:pt x="105" y="259"/>
                                  </a:lnTo>
                                  <a:lnTo>
                                    <a:pt x="0" y="50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2106000"/>
                              <a:ext cx="871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82">
                                  <a:moveTo>
                                    <a:pt x="0" y="0"/>
                                  </a:moveTo>
                                  <a:lnTo>
                                    <a:pt x="144" y="152"/>
                                  </a:lnTo>
                                  <a:lnTo>
                                    <a:pt x="275" y="38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2221560"/>
                              <a:ext cx="3232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" h="373">
                                  <a:moveTo>
                                    <a:pt x="1018" y="98"/>
                                  </a:moveTo>
                                  <a:lnTo>
                                    <a:pt x="650" y="373"/>
                                  </a:lnTo>
                                  <a:lnTo>
                                    <a:pt x="518" y="365"/>
                                  </a:lnTo>
                                  <a:lnTo>
                                    <a:pt x="601" y="0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168" y="309"/>
                                  </a:lnTo>
                                  <a:lnTo>
                                    <a:pt x="0" y="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720" y="2424600"/>
                              <a:ext cx="5385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424">
                                  <a:moveTo>
                                    <a:pt x="1696" y="29"/>
                                  </a:moveTo>
                                  <a:lnTo>
                                    <a:pt x="1445" y="231"/>
                                  </a:lnTo>
                                  <a:lnTo>
                                    <a:pt x="935" y="424"/>
                                  </a:lnTo>
                                  <a:lnTo>
                                    <a:pt x="739" y="417"/>
                                  </a:lnTo>
                                  <a:lnTo>
                                    <a:pt x="533" y="276"/>
                                  </a:lnTo>
                                  <a:lnTo>
                                    <a:pt x="341" y="2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2252520"/>
                              <a:ext cx="406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42">
                                  <a:moveTo>
                                    <a:pt x="0" y="0"/>
                                  </a:moveTo>
                                  <a:lnTo>
                                    <a:pt x="128" y="141"/>
                                  </a:lnTo>
                                  <a:lnTo>
                                    <a:pt x="50" y="334"/>
                                  </a:lnTo>
                                  <a:lnTo>
                                    <a:pt x="45" y="54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226600"/>
                              <a:ext cx="51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652">
                                  <a:moveTo>
                                    <a:pt x="164" y="652"/>
                                  </a:moveTo>
                                  <a:lnTo>
                                    <a:pt x="0" y="525"/>
                                  </a:lnTo>
                                  <a:lnTo>
                                    <a:pt x="100" y="270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2854440"/>
                              <a:ext cx="49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8">
                                  <a:moveTo>
                                    <a:pt x="157" y="2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2865960"/>
                              <a:ext cx="720" cy="630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2928960"/>
                              <a:ext cx="5220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515">
                                  <a:moveTo>
                                    <a:pt x="0" y="0"/>
                                  </a:moveTo>
                                  <a:lnTo>
                                    <a:pt x="47" y="55"/>
                                  </a:lnTo>
                                  <a:lnTo>
                                    <a:pt x="28" y="193"/>
                                  </a:lnTo>
                                  <a:lnTo>
                                    <a:pt x="163" y="347"/>
                                  </a:lnTo>
                                  <a:lnTo>
                                    <a:pt x="41" y="51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3092760"/>
                              <a:ext cx="698040" cy="5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8" h="1834">
                                  <a:moveTo>
                                    <a:pt x="2198" y="908"/>
                                  </a:moveTo>
                                  <a:lnTo>
                                    <a:pt x="1953" y="777"/>
                                  </a:lnTo>
                                  <a:lnTo>
                                    <a:pt x="1810" y="774"/>
                                  </a:lnTo>
                                  <a:lnTo>
                                    <a:pt x="1724" y="664"/>
                                  </a:lnTo>
                                  <a:lnTo>
                                    <a:pt x="1459" y="555"/>
                                  </a:lnTo>
                                  <a:lnTo>
                                    <a:pt x="1033" y="563"/>
                                  </a:lnTo>
                                  <a:lnTo>
                                    <a:pt x="898" y="712"/>
                                  </a:lnTo>
                                  <a:lnTo>
                                    <a:pt x="943" y="848"/>
                                  </a:lnTo>
                                  <a:lnTo>
                                    <a:pt x="737" y="1039"/>
                                  </a:lnTo>
                                  <a:lnTo>
                                    <a:pt x="544" y="1422"/>
                                  </a:lnTo>
                                  <a:lnTo>
                                    <a:pt x="324" y="1604"/>
                                  </a:lnTo>
                                  <a:lnTo>
                                    <a:pt x="253" y="1805"/>
                                  </a:lnTo>
                                  <a:lnTo>
                                    <a:pt x="116" y="1834"/>
                                  </a:lnTo>
                                  <a:lnTo>
                                    <a:pt x="46" y="1726"/>
                                  </a:lnTo>
                                  <a:lnTo>
                                    <a:pt x="126" y="1576"/>
                                  </a:lnTo>
                                  <a:lnTo>
                                    <a:pt x="175" y="1229"/>
                                  </a:lnTo>
                                  <a:lnTo>
                                    <a:pt x="100" y="674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320" y="362"/>
                                  </a:lnTo>
                                  <a:lnTo>
                                    <a:pt x="355" y="228"/>
                                  </a:lnTo>
                                  <a:lnTo>
                                    <a:pt x="20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2793600"/>
                              <a:ext cx="78660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8" h="810">
                                  <a:moveTo>
                                    <a:pt x="0" y="219"/>
                                  </a:moveTo>
                                  <a:lnTo>
                                    <a:pt x="261" y="415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505" y="260"/>
                                  </a:lnTo>
                                  <a:lnTo>
                                    <a:pt x="657" y="558"/>
                                  </a:lnTo>
                                  <a:lnTo>
                                    <a:pt x="1071" y="472"/>
                                  </a:lnTo>
                                  <a:lnTo>
                                    <a:pt x="1253" y="364"/>
                                  </a:lnTo>
                                  <a:lnTo>
                                    <a:pt x="1743" y="436"/>
                                  </a:lnTo>
                                  <a:lnTo>
                                    <a:pt x="1894" y="751"/>
                                  </a:lnTo>
                                  <a:lnTo>
                                    <a:pt x="2240" y="810"/>
                                  </a:lnTo>
                                  <a:lnTo>
                                    <a:pt x="2478" y="77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3040560"/>
                              <a:ext cx="19224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072">
                                  <a:moveTo>
                                    <a:pt x="0" y="1072"/>
                                  </a:moveTo>
                                  <a:lnTo>
                                    <a:pt x="121" y="899"/>
                                  </a:lnTo>
                                  <a:lnTo>
                                    <a:pt x="157" y="691"/>
                                  </a:lnTo>
                                  <a:lnTo>
                                    <a:pt x="338" y="485"/>
                                  </a:lnTo>
                                  <a:lnTo>
                                    <a:pt x="543" y="426"/>
                                  </a:lnTo>
                                  <a:lnTo>
                                    <a:pt x="607" y="231"/>
                                  </a:lnTo>
                                  <a:lnTo>
                                    <a:pt x="59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960" y="4123080"/>
                              <a:ext cx="750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4" h="557">
                                  <a:moveTo>
                                    <a:pt x="0" y="149"/>
                                  </a:moveTo>
                                  <a:lnTo>
                                    <a:pt x="337" y="154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1288" y="17"/>
                                  </a:lnTo>
                                  <a:lnTo>
                                    <a:pt x="1575" y="231"/>
                                  </a:lnTo>
                                  <a:lnTo>
                                    <a:pt x="1670" y="557"/>
                                  </a:lnTo>
                                  <a:lnTo>
                                    <a:pt x="1665" y="275"/>
                                  </a:lnTo>
                                  <a:lnTo>
                                    <a:pt x="1778" y="277"/>
                                  </a:lnTo>
                                  <a:lnTo>
                                    <a:pt x="2166" y="422"/>
                                  </a:lnTo>
                                  <a:lnTo>
                                    <a:pt x="2364" y="12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4170960"/>
                              <a:ext cx="550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264">
                                  <a:moveTo>
                                    <a:pt x="0" y="187"/>
                                  </a:moveTo>
                                  <a:lnTo>
                                    <a:pt x="203" y="165"/>
                                  </a:lnTo>
                                  <a:lnTo>
                                    <a:pt x="463" y="264"/>
                                  </a:lnTo>
                                  <a:lnTo>
                                    <a:pt x="669" y="74"/>
                                  </a:lnTo>
                                  <a:lnTo>
                                    <a:pt x="1085" y="87"/>
                                  </a:lnTo>
                                  <a:lnTo>
                                    <a:pt x="1289" y="149"/>
                                  </a:lnTo>
                                  <a:lnTo>
                                    <a:pt x="173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960" y="4170960"/>
                              <a:ext cx="3956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1170">
                                  <a:moveTo>
                                    <a:pt x="1245" y="1124"/>
                                  </a:moveTo>
                                  <a:lnTo>
                                    <a:pt x="1109" y="984"/>
                                  </a:lnTo>
                                  <a:lnTo>
                                    <a:pt x="926" y="1170"/>
                                  </a:lnTo>
                                  <a:lnTo>
                                    <a:pt x="666" y="1124"/>
                                  </a:lnTo>
                                  <a:lnTo>
                                    <a:pt x="455" y="807"/>
                                  </a:lnTo>
                                  <a:lnTo>
                                    <a:pt x="478" y="463"/>
                                  </a:lnTo>
                                  <a:lnTo>
                                    <a:pt x="419" y="337"/>
                                  </a:lnTo>
                                  <a:lnTo>
                                    <a:pt x="210" y="3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600" y="4535280"/>
                              <a:ext cx="2426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648">
                                  <a:moveTo>
                                    <a:pt x="764" y="648"/>
                                  </a:moveTo>
                                  <a:lnTo>
                                    <a:pt x="548" y="487"/>
                                  </a:lnTo>
                                  <a:lnTo>
                                    <a:pt x="504" y="286"/>
                                  </a:lnTo>
                                  <a:lnTo>
                                    <a:pt x="247" y="199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4741200"/>
                              <a:ext cx="1454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33">
                                  <a:moveTo>
                                    <a:pt x="460" y="0"/>
                                  </a:moveTo>
                                  <a:lnTo>
                                    <a:pt x="348" y="235"/>
                                  </a:lnTo>
                                  <a:lnTo>
                                    <a:pt x="0" y="43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4584960"/>
                              <a:ext cx="283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53">
                                  <a:moveTo>
                                    <a:pt x="891" y="56"/>
                                  </a:moveTo>
                                  <a:lnTo>
                                    <a:pt x="693" y="0"/>
                                  </a:lnTo>
                                  <a:lnTo>
                                    <a:pt x="575" y="522"/>
                                  </a:lnTo>
                                  <a:lnTo>
                                    <a:pt x="265" y="653"/>
                                  </a:lnTo>
                                  <a:lnTo>
                                    <a:pt x="0" y="49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5720" y="4527720"/>
                              <a:ext cx="252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452628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0" y="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7" y="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4528440"/>
                              <a:ext cx="47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32">
                                  <a:moveTo>
                                    <a:pt x="0" y="232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4563360"/>
                              <a:ext cx="5486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7" h="643">
                                  <a:moveTo>
                                    <a:pt x="1727" y="277"/>
                                  </a:moveTo>
                                  <a:lnTo>
                                    <a:pt x="1415" y="116"/>
                                  </a:lnTo>
                                  <a:lnTo>
                                    <a:pt x="1274" y="106"/>
                                  </a:lnTo>
                                  <a:lnTo>
                                    <a:pt x="1179" y="0"/>
                                  </a:lnTo>
                                  <a:lnTo>
                                    <a:pt x="1050" y="300"/>
                                  </a:lnTo>
                                  <a:lnTo>
                                    <a:pt x="1099" y="488"/>
                                  </a:lnTo>
                                  <a:lnTo>
                                    <a:pt x="983" y="643"/>
                                  </a:lnTo>
                                  <a:lnTo>
                                    <a:pt x="728" y="462"/>
                                  </a:lnTo>
                                  <a:lnTo>
                                    <a:pt x="487" y="375"/>
                                  </a:lnTo>
                                  <a:lnTo>
                                    <a:pt x="65" y="316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4230000"/>
                              <a:ext cx="2160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896">
                                  <a:moveTo>
                                    <a:pt x="681" y="896"/>
                                  </a:moveTo>
                                  <a:lnTo>
                                    <a:pt x="537" y="672"/>
                                  </a:lnTo>
                                  <a:lnTo>
                                    <a:pt x="208" y="522"/>
                                  </a:lnTo>
                                  <a:lnTo>
                                    <a:pt x="272" y="351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4230000"/>
                              <a:ext cx="88020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2" h="1626">
                                  <a:moveTo>
                                    <a:pt x="2772" y="896"/>
                                  </a:moveTo>
                                  <a:lnTo>
                                    <a:pt x="2585" y="918"/>
                                  </a:lnTo>
                                  <a:lnTo>
                                    <a:pt x="2672" y="1008"/>
                                  </a:lnTo>
                                  <a:lnTo>
                                    <a:pt x="2600" y="1343"/>
                                  </a:lnTo>
                                  <a:lnTo>
                                    <a:pt x="2428" y="1412"/>
                                  </a:lnTo>
                                  <a:lnTo>
                                    <a:pt x="2180" y="1626"/>
                                  </a:lnTo>
                                  <a:lnTo>
                                    <a:pt x="1876" y="1466"/>
                                  </a:lnTo>
                                  <a:lnTo>
                                    <a:pt x="1707" y="1286"/>
                                  </a:lnTo>
                                  <a:lnTo>
                                    <a:pt x="1452" y="1201"/>
                                  </a:lnTo>
                                  <a:lnTo>
                                    <a:pt x="1326" y="962"/>
                                  </a:lnTo>
                                  <a:lnTo>
                                    <a:pt x="1138" y="1065"/>
                                  </a:lnTo>
                                  <a:lnTo>
                                    <a:pt x="997" y="1060"/>
                                  </a:lnTo>
                                  <a:lnTo>
                                    <a:pt x="449" y="908"/>
                                  </a:lnTo>
                                  <a:lnTo>
                                    <a:pt x="0" y="692"/>
                                  </a:lnTo>
                                  <a:lnTo>
                                    <a:pt x="364" y="527"/>
                                  </a:lnTo>
                                  <a:lnTo>
                                    <a:pt x="281" y="271"/>
                                  </a:lnTo>
                                  <a:lnTo>
                                    <a:pt x="348" y="176"/>
                                  </a:lnTo>
                                  <a:lnTo>
                                    <a:pt x="758" y="257"/>
                                  </a:lnTo>
                                  <a:lnTo>
                                    <a:pt x="968" y="98"/>
                                  </a:lnTo>
                                  <a:lnTo>
                                    <a:pt x="1310" y="175"/>
                                  </a:lnTo>
                                  <a:lnTo>
                                    <a:pt x="1550" y="186"/>
                                  </a:lnTo>
                                  <a:lnTo>
                                    <a:pt x="2091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4535280"/>
                              <a:ext cx="2977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1081">
                                  <a:moveTo>
                                    <a:pt x="937" y="1081"/>
                                  </a:moveTo>
                                  <a:lnTo>
                                    <a:pt x="800" y="1075"/>
                                  </a:lnTo>
                                  <a:lnTo>
                                    <a:pt x="518" y="762"/>
                                  </a:lnTo>
                                  <a:lnTo>
                                    <a:pt x="69" y="551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63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040" y="5087880"/>
                              <a:ext cx="7822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5" h="757">
                                  <a:moveTo>
                                    <a:pt x="0" y="394"/>
                                  </a:moveTo>
                                  <a:lnTo>
                                    <a:pt x="186" y="301"/>
                                  </a:lnTo>
                                  <a:lnTo>
                                    <a:pt x="533" y="301"/>
                                  </a:lnTo>
                                  <a:lnTo>
                                    <a:pt x="649" y="149"/>
                                  </a:lnTo>
                                  <a:lnTo>
                                    <a:pt x="1106" y="0"/>
                                  </a:lnTo>
                                  <a:lnTo>
                                    <a:pt x="1125" y="63"/>
                                  </a:lnTo>
                                  <a:lnTo>
                                    <a:pt x="818" y="427"/>
                                  </a:lnTo>
                                  <a:lnTo>
                                    <a:pt x="785" y="561"/>
                                  </a:lnTo>
                                  <a:lnTo>
                                    <a:pt x="780" y="698"/>
                                  </a:lnTo>
                                  <a:lnTo>
                                    <a:pt x="986" y="682"/>
                                  </a:lnTo>
                                  <a:lnTo>
                                    <a:pt x="1164" y="757"/>
                                  </a:lnTo>
                                  <a:lnTo>
                                    <a:pt x="1300" y="620"/>
                                  </a:lnTo>
                                  <a:lnTo>
                                    <a:pt x="1565" y="667"/>
                                  </a:lnTo>
                                  <a:lnTo>
                                    <a:pt x="1864" y="379"/>
                                  </a:lnTo>
                                  <a:lnTo>
                                    <a:pt x="1995" y="351"/>
                                  </a:lnTo>
                                  <a:lnTo>
                                    <a:pt x="2226" y="468"/>
                                  </a:lnTo>
                                  <a:lnTo>
                                    <a:pt x="2337" y="401"/>
                                  </a:lnTo>
                                  <a:lnTo>
                                    <a:pt x="2465" y="45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4878720"/>
                              <a:ext cx="2462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1054">
                                  <a:moveTo>
                                    <a:pt x="777" y="1054"/>
                                  </a:moveTo>
                                  <a:lnTo>
                                    <a:pt x="635" y="818"/>
                                  </a:lnTo>
                                  <a:lnTo>
                                    <a:pt x="522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760" y="5515920"/>
                              <a:ext cx="145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486">
                                  <a:moveTo>
                                    <a:pt x="90" y="456"/>
                                  </a:moveTo>
                                  <a:lnTo>
                                    <a:pt x="407" y="306"/>
                                  </a:lnTo>
                                  <a:lnTo>
                                    <a:pt x="458" y="105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28" y="4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040" y="5213520"/>
                              <a:ext cx="2361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1559">
                                  <a:moveTo>
                                    <a:pt x="502" y="1559"/>
                                  </a:moveTo>
                                  <a:lnTo>
                                    <a:pt x="433" y="1226"/>
                                  </a:lnTo>
                                  <a:lnTo>
                                    <a:pt x="482" y="1032"/>
                                  </a:lnTo>
                                  <a:lnTo>
                                    <a:pt x="744" y="828"/>
                                  </a:lnTo>
                                  <a:lnTo>
                                    <a:pt x="365" y="939"/>
                                  </a:lnTo>
                                  <a:lnTo>
                                    <a:pt x="288" y="6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120" y="5708160"/>
                              <a:ext cx="198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56">
                                  <a:moveTo>
                                    <a:pt x="0" y="656"/>
                                  </a:moveTo>
                                  <a:lnTo>
                                    <a:pt x="62" y="421"/>
                                  </a:lnTo>
                                  <a:lnTo>
                                    <a:pt x="59" y="28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520" y="5684040"/>
                              <a:ext cx="11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7">
                                  <a:moveTo>
                                    <a:pt x="355" y="0"/>
                                  </a:moveTo>
                                  <a:lnTo>
                                    <a:pt x="119" y="23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6200" y="5661360"/>
                              <a:ext cx="2520" cy="201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0" y="5670000"/>
                              <a:ext cx="1440" cy="140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5315760"/>
                              <a:ext cx="60192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6" h="1276">
                                  <a:moveTo>
                                    <a:pt x="1896" y="0"/>
                                  </a:moveTo>
                                  <a:lnTo>
                                    <a:pt x="1592" y="157"/>
                                  </a:lnTo>
                                  <a:lnTo>
                                    <a:pt x="1453" y="164"/>
                                  </a:lnTo>
                                  <a:lnTo>
                                    <a:pt x="1301" y="308"/>
                                  </a:lnTo>
                                  <a:lnTo>
                                    <a:pt x="1170" y="324"/>
                                  </a:lnTo>
                                  <a:lnTo>
                                    <a:pt x="1171" y="818"/>
                                  </a:lnTo>
                                  <a:lnTo>
                                    <a:pt x="1289" y="1039"/>
                                  </a:lnTo>
                                  <a:lnTo>
                                    <a:pt x="1328" y="1167"/>
                                  </a:lnTo>
                                  <a:lnTo>
                                    <a:pt x="1258" y="1276"/>
                                  </a:lnTo>
                                  <a:lnTo>
                                    <a:pt x="872" y="1201"/>
                                  </a:lnTo>
                                  <a:lnTo>
                                    <a:pt x="763" y="1227"/>
                                  </a:lnTo>
                                  <a:lnTo>
                                    <a:pt x="609" y="988"/>
                                  </a:lnTo>
                                  <a:lnTo>
                                    <a:pt x="311" y="1163"/>
                                  </a:lnTo>
                                  <a:lnTo>
                                    <a:pt x="172" y="1134"/>
                                  </a:lnTo>
                                  <a:lnTo>
                                    <a:pt x="0" y="115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8880" y="4513680"/>
                              <a:ext cx="15372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4351320"/>
                              <a:ext cx="100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73">
                                  <a:moveTo>
                                    <a:pt x="62" y="0"/>
                                  </a:moveTo>
                                  <a:lnTo>
                                    <a:pt x="254" y="34"/>
                                  </a:lnTo>
                                  <a:lnTo>
                                    <a:pt x="319" y="273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5916600"/>
                              <a:ext cx="3322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693">
                                  <a:moveTo>
                                    <a:pt x="1046" y="663"/>
                                  </a:moveTo>
                                  <a:lnTo>
                                    <a:pt x="698" y="693"/>
                                  </a:lnTo>
                                  <a:lnTo>
                                    <a:pt x="78" y="634"/>
                                  </a:lnTo>
                                  <a:lnTo>
                                    <a:pt x="75" y="35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43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6093000"/>
                              <a:ext cx="19800" cy="34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120" y="5916600"/>
                              <a:ext cx="2152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57">
                                  <a:moveTo>
                                    <a:pt x="678" y="557"/>
                                  </a:moveTo>
                                  <a:lnTo>
                                    <a:pt x="587" y="457"/>
                                  </a:lnTo>
                                  <a:lnTo>
                                    <a:pt x="566" y="319"/>
                                  </a:lnTo>
                                  <a:lnTo>
                                    <a:pt x="381" y="120"/>
                                  </a:lnTo>
                                  <a:lnTo>
                                    <a:pt x="176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960" y="6127200"/>
                              <a:ext cx="3157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229">
                                  <a:moveTo>
                                    <a:pt x="995" y="229"/>
                                  </a:moveTo>
                                  <a:lnTo>
                                    <a:pt x="434" y="228"/>
                                  </a:lnTo>
                                  <a:lnTo>
                                    <a:pt x="332" y="149"/>
                                  </a:lnTo>
                                  <a:lnTo>
                                    <a:pt x="388" y="28"/>
                                  </a:lnTo>
                                  <a:lnTo>
                                    <a:pt x="172" y="1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040" y="4082040"/>
                              <a:ext cx="1332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531">
                                  <a:moveTo>
                                    <a:pt x="420" y="0"/>
                                  </a:moveTo>
                                  <a:lnTo>
                                    <a:pt x="175" y="190"/>
                                  </a:lnTo>
                                  <a:lnTo>
                                    <a:pt x="180" y="328"/>
                                  </a:lnTo>
                                  <a:lnTo>
                                    <a:pt x="0" y="53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4250160"/>
                              <a:ext cx="340920" cy="9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2889">
                                  <a:moveTo>
                                    <a:pt x="167" y="0"/>
                                  </a:moveTo>
                                  <a:lnTo>
                                    <a:pt x="209" y="112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54" y="430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340" y="546"/>
                                  </a:lnTo>
                                  <a:lnTo>
                                    <a:pt x="510" y="657"/>
                                  </a:lnTo>
                                  <a:lnTo>
                                    <a:pt x="376" y="824"/>
                                  </a:lnTo>
                                  <a:lnTo>
                                    <a:pt x="378" y="1227"/>
                                  </a:lnTo>
                                  <a:lnTo>
                                    <a:pt x="726" y="1456"/>
                                  </a:lnTo>
                                  <a:lnTo>
                                    <a:pt x="854" y="2225"/>
                                  </a:lnTo>
                                  <a:lnTo>
                                    <a:pt x="998" y="2472"/>
                                  </a:lnTo>
                                  <a:lnTo>
                                    <a:pt x="1075" y="288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240" y="3984840"/>
                              <a:ext cx="332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9" h="342">
                                  <a:moveTo>
                                    <a:pt x="1049" y="0"/>
                                  </a:moveTo>
                                  <a:lnTo>
                                    <a:pt x="586" y="265"/>
                                  </a:lnTo>
                                  <a:lnTo>
                                    <a:pt x="331" y="342"/>
                                  </a:lnTo>
                                  <a:lnTo>
                                    <a:pt x="0" y="30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0640" y="4209120"/>
                              <a:ext cx="4914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9" h="449">
                                  <a:moveTo>
                                    <a:pt x="0" y="449"/>
                                  </a:moveTo>
                                  <a:lnTo>
                                    <a:pt x="240" y="316"/>
                                  </a:lnTo>
                                  <a:lnTo>
                                    <a:pt x="381" y="316"/>
                                  </a:lnTo>
                                  <a:lnTo>
                                    <a:pt x="661" y="112"/>
                                  </a:lnTo>
                                  <a:lnTo>
                                    <a:pt x="1009" y="82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549" y="13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720" y="4182120"/>
                              <a:ext cx="2595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534">
                                  <a:moveTo>
                                    <a:pt x="818" y="534"/>
                                  </a:moveTo>
                                  <a:lnTo>
                                    <a:pt x="749" y="126"/>
                                  </a:lnTo>
                                  <a:lnTo>
                                    <a:pt x="614" y="98"/>
                                  </a:lnTo>
                                  <a:lnTo>
                                    <a:pt x="522" y="0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0" y="14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9440" y="4000680"/>
                              <a:ext cx="1612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717">
                                  <a:moveTo>
                                    <a:pt x="61" y="0"/>
                                  </a:moveTo>
                                  <a:lnTo>
                                    <a:pt x="0" y="177"/>
                                  </a:lnTo>
                                  <a:lnTo>
                                    <a:pt x="100" y="270"/>
                                  </a:lnTo>
                                  <a:lnTo>
                                    <a:pt x="115" y="471"/>
                                  </a:lnTo>
                                  <a:lnTo>
                                    <a:pt x="368" y="548"/>
                                  </a:lnTo>
                                  <a:lnTo>
                                    <a:pt x="507" y="71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0" y="4227840"/>
                              <a:ext cx="1231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798">
                                  <a:moveTo>
                                    <a:pt x="81" y="0"/>
                                  </a:moveTo>
                                  <a:lnTo>
                                    <a:pt x="98" y="262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52" y="733"/>
                                  </a:lnTo>
                                  <a:lnTo>
                                    <a:pt x="248" y="694"/>
                                  </a:lnTo>
                                  <a:lnTo>
                                    <a:pt x="389" y="79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920" y="4351320"/>
                              <a:ext cx="162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410">
                                  <a:moveTo>
                                    <a:pt x="0" y="410"/>
                                  </a:moveTo>
                                  <a:lnTo>
                                    <a:pt x="258" y="93"/>
                                  </a:lnTo>
                                  <a:lnTo>
                                    <a:pt x="51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440" y="4593240"/>
                              <a:ext cx="7200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2100">
                                  <a:moveTo>
                                    <a:pt x="2268" y="0"/>
                                  </a:moveTo>
                                  <a:lnTo>
                                    <a:pt x="2152" y="247"/>
                                  </a:lnTo>
                                  <a:lnTo>
                                    <a:pt x="1679" y="526"/>
                                  </a:lnTo>
                                  <a:lnTo>
                                    <a:pt x="1737" y="715"/>
                                  </a:lnTo>
                                  <a:lnTo>
                                    <a:pt x="1645" y="971"/>
                                  </a:lnTo>
                                  <a:lnTo>
                                    <a:pt x="1660" y="1174"/>
                                  </a:lnTo>
                                  <a:lnTo>
                                    <a:pt x="1786" y="1412"/>
                                  </a:lnTo>
                                  <a:lnTo>
                                    <a:pt x="1527" y="1730"/>
                                  </a:lnTo>
                                  <a:lnTo>
                                    <a:pt x="1455" y="2065"/>
                                  </a:lnTo>
                                  <a:lnTo>
                                    <a:pt x="1323" y="2100"/>
                                  </a:lnTo>
                                  <a:lnTo>
                                    <a:pt x="1208" y="2024"/>
                                  </a:lnTo>
                                  <a:lnTo>
                                    <a:pt x="934" y="1969"/>
                                  </a:lnTo>
                                  <a:lnTo>
                                    <a:pt x="677" y="1738"/>
                                  </a:lnTo>
                                  <a:lnTo>
                                    <a:pt x="0" y="151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3880" y="4482000"/>
                              <a:ext cx="464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4" h="733">
                                  <a:moveTo>
                                    <a:pt x="1464" y="0"/>
                                  </a:moveTo>
                                  <a:lnTo>
                                    <a:pt x="813" y="471"/>
                                  </a:lnTo>
                                  <a:lnTo>
                                    <a:pt x="464" y="570"/>
                                  </a:lnTo>
                                  <a:lnTo>
                                    <a:pt x="306" y="678"/>
                                  </a:lnTo>
                                  <a:lnTo>
                                    <a:pt x="110" y="669"/>
                                  </a:lnTo>
                                  <a:lnTo>
                                    <a:pt x="0" y="73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0" y="4593240"/>
                              <a:ext cx="255240" cy="63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1992">
                                  <a:moveTo>
                                    <a:pt x="804" y="1992"/>
                                  </a:moveTo>
                                  <a:lnTo>
                                    <a:pt x="749" y="1504"/>
                                  </a:lnTo>
                                  <a:lnTo>
                                    <a:pt x="402" y="1458"/>
                                  </a:lnTo>
                                  <a:lnTo>
                                    <a:pt x="278" y="1390"/>
                                  </a:lnTo>
                                  <a:lnTo>
                                    <a:pt x="0" y="1419"/>
                                  </a:lnTo>
                                  <a:lnTo>
                                    <a:pt x="175" y="581"/>
                                  </a:lnTo>
                                  <a:lnTo>
                                    <a:pt x="325" y="179"/>
                                  </a:lnTo>
                                  <a:lnTo>
                                    <a:pt x="281" y="18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0640" y="4351320"/>
                              <a:ext cx="9720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760">
                                  <a:moveTo>
                                    <a:pt x="291" y="760"/>
                                  </a:moveTo>
                                  <a:lnTo>
                                    <a:pt x="308" y="6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8520" y="5225040"/>
                              <a:ext cx="6912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17">
                                  <a:moveTo>
                                    <a:pt x="33" y="1417"/>
                                  </a:moveTo>
                                  <a:lnTo>
                                    <a:pt x="87" y="1299"/>
                                  </a:lnTo>
                                  <a:lnTo>
                                    <a:pt x="0" y="1109"/>
                                  </a:lnTo>
                                  <a:lnTo>
                                    <a:pt x="3" y="828"/>
                                  </a:lnTo>
                                  <a:lnTo>
                                    <a:pt x="124" y="659"/>
                                  </a:lnTo>
                                  <a:lnTo>
                                    <a:pt x="41" y="178"/>
                                  </a:lnTo>
                                  <a:lnTo>
                                    <a:pt x="21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7640" y="5139720"/>
                              <a:ext cx="4827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629">
                                  <a:moveTo>
                                    <a:pt x="1520" y="87"/>
                                  </a:moveTo>
                                  <a:lnTo>
                                    <a:pt x="1456" y="169"/>
                                  </a:lnTo>
                                  <a:lnTo>
                                    <a:pt x="1132" y="138"/>
                                  </a:lnTo>
                                  <a:lnTo>
                                    <a:pt x="908" y="0"/>
                                  </a:lnTo>
                                  <a:lnTo>
                                    <a:pt x="777" y="49"/>
                                  </a:lnTo>
                                  <a:lnTo>
                                    <a:pt x="689" y="239"/>
                                  </a:lnTo>
                                  <a:lnTo>
                                    <a:pt x="839" y="553"/>
                                  </a:lnTo>
                                  <a:lnTo>
                                    <a:pt x="730" y="629"/>
                                  </a:lnTo>
                                  <a:lnTo>
                                    <a:pt x="394" y="524"/>
                                  </a:lnTo>
                                  <a:lnTo>
                                    <a:pt x="280" y="311"/>
                                  </a:lnTo>
                                  <a:lnTo>
                                    <a:pt x="0" y="26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5333040"/>
                              <a:ext cx="360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1414">
                                  <a:moveTo>
                                    <a:pt x="1136" y="1414"/>
                                  </a:moveTo>
                                  <a:lnTo>
                                    <a:pt x="760" y="1262"/>
                                  </a:lnTo>
                                  <a:lnTo>
                                    <a:pt x="579" y="728"/>
                                  </a:lnTo>
                                  <a:lnTo>
                                    <a:pt x="739" y="501"/>
                                  </a:lnTo>
                                  <a:lnTo>
                                    <a:pt x="508" y="156"/>
                                  </a:lnTo>
                                  <a:lnTo>
                                    <a:pt x="317" y="11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2160" y="5781960"/>
                              <a:ext cx="882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275">
                                  <a:moveTo>
                                    <a:pt x="0" y="275"/>
                                  </a:moveTo>
                                  <a:lnTo>
                                    <a:pt x="267" y="131"/>
                                  </a:lnTo>
                                  <a:lnTo>
                                    <a:pt x="27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360" y="5766480"/>
                              <a:ext cx="2242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373">
                                  <a:moveTo>
                                    <a:pt x="707" y="255"/>
                                  </a:moveTo>
                                  <a:lnTo>
                                    <a:pt x="466" y="373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6640" y="5639040"/>
                              <a:ext cx="201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658">
                                  <a:moveTo>
                                    <a:pt x="636" y="115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57" y="65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560" y="5795640"/>
                              <a:ext cx="1047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694">
                                  <a:moveTo>
                                    <a:pt x="265" y="0"/>
                                  </a:moveTo>
                                  <a:lnTo>
                                    <a:pt x="328" y="271"/>
                                  </a:lnTo>
                                  <a:lnTo>
                                    <a:pt x="235" y="456"/>
                                  </a:lnTo>
                                  <a:lnTo>
                                    <a:pt x="240" y="597"/>
                                  </a:lnTo>
                                  <a:lnTo>
                                    <a:pt x="135" y="684"/>
                                  </a:lnTo>
                                  <a:lnTo>
                                    <a:pt x="0" y="69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5800" y="5707080"/>
                              <a:ext cx="5220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696">
                                  <a:moveTo>
                                    <a:pt x="1645" y="594"/>
                                  </a:moveTo>
                                  <a:lnTo>
                                    <a:pt x="1391" y="480"/>
                                  </a:lnTo>
                                  <a:lnTo>
                                    <a:pt x="1249" y="486"/>
                                  </a:lnTo>
                                  <a:lnTo>
                                    <a:pt x="966" y="696"/>
                                  </a:lnTo>
                                  <a:lnTo>
                                    <a:pt x="754" y="684"/>
                                  </a:lnTo>
                                  <a:lnTo>
                                    <a:pt x="587" y="552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202" y="143"/>
                                  </a:lnTo>
                                  <a:lnTo>
                                    <a:pt x="130" y="256"/>
                                  </a:lnTo>
                                  <a:lnTo>
                                    <a:pt x="0" y="28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28240" y="5675040"/>
                              <a:ext cx="97200" cy="1206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0" y="5167800"/>
                              <a:ext cx="12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80">
                                  <a:moveTo>
                                    <a:pt x="0" y="0"/>
                                  </a:moveTo>
                                  <a:lnTo>
                                    <a:pt x="255" y="80"/>
                                  </a:lnTo>
                                  <a:lnTo>
                                    <a:pt x="381" y="4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1000" y="5181120"/>
                              <a:ext cx="10908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186">
                                  <a:moveTo>
                                    <a:pt x="129" y="1186"/>
                                  </a:moveTo>
                                  <a:lnTo>
                                    <a:pt x="122" y="1047"/>
                                  </a:lnTo>
                                  <a:lnTo>
                                    <a:pt x="155" y="690"/>
                                  </a:lnTo>
                                  <a:lnTo>
                                    <a:pt x="343" y="477"/>
                                  </a:lnTo>
                                  <a:lnTo>
                                    <a:pt x="310" y="343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3680" y="5523480"/>
                              <a:ext cx="1087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1171">
                                  <a:moveTo>
                                    <a:pt x="77" y="1171"/>
                                  </a:moveTo>
                                  <a:lnTo>
                                    <a:pt x="0" y="977"/>
                                  </a:lnTo>
                                  <a:lnTo>
                                    <a:pt x="65" y="715"/>
                                  </a:lnTo>
                                  <a:lnTo>
                                    <a:pt x="11" y="587"/>
                                  </a:lnTo>
                                  <a:lnTo>
                                    <a:pt x="105" y="335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342" y="10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1280" y="3895920"/>
                              <a:ext cx="5072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458">
                                  <a:moveTo>
                                    <a:pt x="1600" y="330"/>
                                  </a:moveTo>
                                  <a:lnTo>
                                    <a:pt x="1387" y="307"/>
                                  </a:lnTo>
                                  <a:lnTo>
                                    <a:pt x="690" y="458"/>
                                  </a:lnTo>
                                  <a:lnTo>
                                    <a:pt x="561" y="412"/>
                                  </a:lnTo>
                                  <a:lnTo>
                                    <a:pt x="491" y="101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4200" y="3896640"/>
                              <a:ext cx="12708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789">
                                  <a:moveTo>
                                    <a:pt x="399" y="0"/>
                                  </a:moveTo>
                                  <a:lnTo>
                                    <a:pt x="306" y="75"/>
                                  </a:lnTo>
                                  <a:lnTo>
                                    <a:pt x="278" y="491"/>
                                  </a:lnTo>
                                  <a:lnTo>
                                    <a:pt x="85" y="699"/>
                                  </a:lnTo>
                                  <a:lnTo>
                                    <a:pt x="82" y="695"/>
                                  </a:lnTo>
                                  <a:lnTo>
                                    <a:pt x="0" y="78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5160" y="4147200"/>
                              <a:ext cx="14940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1119">
                                  <a:moveTo>
                                    <a:pt x="0" y="1119"/>
                                  </a:moveTo>
                                  <a:lnTo>
                                    <a:pt x="188" y="553"/>
                                  </a:lnTo>
                                  <a:lnTo>
                                    <a:pt x="129" y="296"/>
                                  </a:lnTo>
                                  <a:lnTo>
                                    <a:pt x="357" y="163"/>
                                  </a:lnTo>
                                  <a:lnTo>
                                    <a:pt x="471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160" y="3994920"/>
                              <a:ext cx="482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480">
                                  <a:moveTo>
                                    <a:pt x="1518" y="480"/>
                                  </a:moveTo>
                                  <a:lnTo>
                                    <a:pt x="1224" y="300"/>
                                  </a:lnTo>
                                  <a:lnTo>
                                    <a:pt x="1016" y="306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346" y="219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5160" y="4502160"/>
                              <a:ext cx="1918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664">
                                  <a:moveTo>
                                    <a:pt x="605" y="664"/>
                                  </a:moveTo>
                                  <a:lnTo>
                                    <a:pt x="510" y="348"/>
                                  </a:lnTo>
                                  <a:lnTo>
                                    <a:pt x="349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1880" y="4713120"/>
                              <a:ext cx="2152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942">
                                  <a:moveTo>
                                    <a:pt x="204" y="0"/>
                                  </a:moveTo>
                                  <a:lnTo>
                                    <a:pt x="203" y="137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679" y="94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4707360"/>
                              <a:ext cx="367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" h="136">
                                  <a:moveTo>
                                    <a:pt x="1155" y="21"/>
                                  </a:moveTo>
                                  <a:lnTo>
                                    <a:pt x="1003" y="0"/>
                                  </a:lnTo>
                                  <a:lnTo>
                                    <a:pt x="743" y="8"/>
                                  </a:lnTo>
                                  <a:lnTo>
                                    <a:pt x="648" y="101"/>
                                  </a:lnTo>
                                  <a:lnTo>
                                    <a:pt x="453" y="136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4502160"/>
                              <a:ext cx="3474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901">
                                  <a:moveTo>
                                    <a:pt x="0" y="793"/>
                                  </a:moveTo>
                                  <a:lnTo>
                                    <a:pt x="134" y="793"/>
                                  </a:lnTo>
                                  <a:lnTo>
                                    <a:pt x="297" y="901"/>
                                  </a:lnTo>
                                  <a:lnTo>
                                    <a:pt x="638" y="885"/>
                                  </a:lnTo>
                                  <a:lnTo>
                                    <a:pt x="477" y="615"/>
                                  </a:lnTo>
                                  <a:lnTo>
                                    <a:pt x="749" y="412"/>
                                  </a:lnTo>
                                  <a:lnTo>
                                    <a:pt x="1006" y="404"/>
                                  </a:lnTo>
                                  <a:lnTo>
                                    <a:pt x="109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440" y="4714560"/>
                              <a:ext cx="889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133">
                                  <a:moveTo>
                                    <a:pt x="0" y="1133"/>
                                  </a:moveTo>
                                  <a:lnTo>
                                    <a:pt x="279" y="198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4050720"/>
                              <a:ext cx="2052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648">
                                  <a:moveTo>
                                    <a:pt x="646" y="0"/>
                                  </a:moveTo>
                                  <a:lnTo>
                                    <a:pt x="413" y="203"/>
                                  </a:lnTo>
                                  <a:lnTo>
                                    <a:pt x="480" y="361"/>
                                  </a:lnTo>
                                  <a:lnTo>
                                    <a:pt x="385" y="445"/>
                                  </a:lnTo>
                                  <a:lnTo>
                                    <a:pt x="108" y="415"/>
                                  </a:lnTo>
                                  <a:lnTo>
                                    <a:pt x="0" y="64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4256640"/>
                              <a:ext cx="1072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1242">
                                  <a:moveTo>
                                    <a:pt x="317" y="0"/>
                                  </a:moveTo>
                                  <a:lnTo>
                                    <a:pt x="263" y="175"/>
                                  </a:lnTo>
                                  <a:lnTo>
                                    <a:pt x="339" y="327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136" y="700"/>
                                  </a:lnTo>
                                  <a:lnTo>
                                    <a:pt x="138" y="700"/>
                                  </a:lnTo>
                                  <a:lnTo>
                                    <a:pt x="295" y="968"/>
                                  </a:lnTo>
                                  <a:lnTo>
                                    <a:pt x="126" y="124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0" y="4161240"/>
                              <a:ext cx="203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301">
                                  <a:moveTo>
                                    <a:pt x="642" y="301"/>
                                  </a:moveTo>
                                  <a:lnTo>
                                    <a:pt x="330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4650840"/>
                              <a:ext cx="250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325">
                                  <a:moveTo>
                                    <a:pt x="792" y="325"/>
                                  </a:moveTo>
                                  <a:lnTo>
                                    <a:pt x="615" y="216"/>
                                  </a:lnTo>
                                  <a:lnTo>
                                    <a:pt x="564" y="86"/>
                                  </a:lnTo>
                                  <a:lnTo>
                                    <a:pt x="429" y="83"/>
                                  </a:lnTo>
                                  <a:lnTo>
                                    <a:pt x="319" y="167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4754520"/>
                              <a:ext cx="1090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722">
                                  <a:moveTo>
                                    <a:pt x="343" y="722"/>
                                  </a:moveTo>
                                  <a:lnTo>
                                    <a:pt x="263" y="3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840" y="4983480"/>
                              <a:ext cx="1314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486">
                                  <a:moveTo>
                                    <a:pt x="414" y="481"/>
                                  </a:moveTo>
                                  <a:lnTo>
                                    <a:pt x="298" y="486"/>
                                  </a:lnTo>
                                  <a:lnTo>
                                    <a:pt x="219" y="1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240" y="4866840"/>
                              <a:ext cx="37260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" h="1147">
                                  <a:moveTo>
                                    <a:pt x="1174" y="368"/>
                                  </a:moveTo>
                                  <a:lnTo>
                                    <a:pt x="803" y="0"/>
                                  </a:lnTo>
                                  <a:lnTo>
                                    <a:pt x="526" y="189"/>
                                  </a:lnTo>
                                  <a:lnTo>
                                    <a:pt x="425" y="95"/>
                                  </a:lnTo>
                                  <a:lnTo>
                                    <a:pt x="237" y="167"/>
                                  </a:lnTo>
                                  <a:lnTo>
                                    <a:pt x="172" y="4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34" y="461"/>
                                  </a:lnTo>
                                  <a:lnTo>
                                    <a:pt x="273" y="590"/>
                                  </a:lnTo>
                                  <a:lnTo>
                                    <a:pt x="250" y="793"/>
                                  </a:lnTo>
                                  <a:lnTo>
                                    <a:pt x="299" y="919"/>
                                  </a:lnTo>
                                  <a:lnTo>
                                    <a:pt x="203" y="114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0640" y="5315760"/>
                              <a:ext cx="648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545">
                                  <a:moveTo>
                                    <a:pt x="0" y="0"/>
                                  </a:moveTo>
                                  <a:lnTo>
                                    <a:pt x="29" y="74"/>
                                  </a:lnTo>
                                  <a:lnTo>
                                    <a:pt x="204" y="425"/>
                                  </a:lnTo>
                                  <a:lnTo>
                                    <a:pt x="159" y="54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5230800"/>
                              <a:ext cx="113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68">
                                  <a:moveTo>
                                    <a:pt x="4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54" y="95"/>
                                  </a:lnTo>
                                  <a:lnTo>
                                    <a:pt x="357" y="26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0680" y="5136120"/>
                              <a:ext cx="29988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1345">
                                  <a:moveTo>
                                    <a:pt x="873" y="0"/>
                                  </a:moveTo>
                                  <a:lnTo>
                                    <a:pt x="943" y="113"/>
                                  </a:lnTo>
                                  <a:lnTo>
                                    <a:pt x="888" y="234"/>
                                  </a:lnTo>
                                  <a:lnTo>
                                    <a:pt x="906" y="589"/>
                                  </a:lnTo>
                                  <a:lnTo>
                                    <a:pt x="536" y="797"/>
                                  </a:lnTo>
                                  <a:lnTo>
                                    <a:pt x="392" y="1044"/>
                                  </a:lnTo>
                                  <a:lnTo>
                                    <a:pt x="361" y="1320"/>
                                  </a:lnTo>
                                  <a:lnTo>
                                    <a:pt x="152" y="1345"/>
                                  </a:lnTo>
                                  <a:lnTo>
                                    <a:pt x="0" y="111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5059800"/>
                              <a:ext cx="1951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941">
                                  <a:moveTo>
                                    <a:pt x="613" y="941"/>
                                  </a:moveTo>
                                  <a:lnTo>
                                    <a:pt x="335" y="748"/>
                                  </a:lnTo>
                                  <a:lnTo>
                                    <a:pt x="456" y="598"/>
                                  </a:lnTo>
                                  <a:lnTo>
                                    <a:pt x="265" y="683"/>
                                  </a:lnTo>
                                  <a:lnTo>
                                    <a:pt x="154" y="638"/>
                                  </a:lnTo>
                                  <a:lnTo>
                                    <a:pt x="312" y="329"/>
                                  </a:lnTo>
                                  <a:lnTo>
                                    <a:pt x="262" y="128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68" y="136"/>
                                  </a:lnTo>
                                  <a:lnTo>
                                    <a:pt x="142" y="252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840" y="5655960"/>
                              <a:ext cx="2361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543">
                                  <a:moveTo>
                                    <a:pt x="746" y="440"/>
                                  </a:moveTo>
                                  <a:lnTo>
                                    <a:pt x="558" y="459"/>
                                  </a:lnTo>
                                  <a:lnTo>
                                    <a:pt x="488" y="1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47" y="32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174" y="54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9320" y="5828760"/>
                              <a:ext cx="658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1">
                                  <a:moveTo>
                                    <a:pt x="210" y="0"/>
                                  </a:moveTo>
                                  <a:lnTo>
                                    <a:pt x="103" y="49"/>
                                  </a:lnTo>
                                  <a:lnTo>
                                    <a:pt x="0" y="20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600" y="5859360"/>
                              <a:ext cx="2350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454">
                                  <a:moveTo>
                                    <a:pt x="739" y="105"/>
                                  </a:moveTo>
                                  <a:lnTo>
                                    <a:pt x="572" y="0"/>
                                  </a:lnTo>
                                  <a:lnTo>
                                    <a:pt x="399" y="87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87" y="161"/>
                                  </a:lnTo>
                                  <a:lnTo>
                                    <a:pt x="0" y="45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5040" y="5294160"/>
                              <a:ext cx="30744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594">
                                  <a:moveTo>
                                    <a:pt x="968" y="1466"/>
                                  </a:moveTo>
                                  <a:lnTo>
                                    <a:pt x="713" y="1571"/>
                                  </a:lnTo>
                                  <a:lnTo>
                                    <a:pt x="577" y="1594"/>
                                  </a:lnTo>
                                  <a:lnTo>
                                    <a:pt x="307" y="1280"/>
                                  </a:lnTo>
                                  <a:lnTo>
                                    <a:pt x="462" y="1224"/>
                                  </a:lnTo>
                                  <a:lnTo>
                                    <a:pt x="227" y="1033"/>
                                  </a:lnTo>
                                  <a:lnTo>
                                    <a:pt x="348" y="889"/>
                                  </a:lnTo>
                                  <a:lnTo>
                                    <a:pt x="390" y="881"/>
                                  </a:lnTo>
                                  <a:lnTo>
                                    <a:pt x="148" y="926"/>
                                  </a:lnTo>
                                  <a:lnTo>
                                    <a:pt x="16" y="758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73" y="347"/>
                                  </a:lnTo>
                                  <a:lnTo>
                                    <a:pt x="446" y="149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907" y="15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0680" y="5489280"/>
                              <a:ext cx="24372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1085">
                                  <a:moveTo>
                                    <a:pt x="0" y="0"/>
                                  </a:moveTo>
                                  <a:lnTo>
                                    <a:pt x="98" y="262"/>
                                  </a:lnTo>
                                  <a:lnTo>
                                    <a:pt x="443" y="298"/>
                                  </a:lnTo>
                                  <a:lnTo>
                                    <a:pt x="559" y="376"/>
                                  </a:lnTo>
                                  <a:lnTo>
                                    <a:pt x="767" y="824"/>
                                  </a:lnTo>
                                  <a:lnTo>
                                    <a:pt x="716" y="931"/>
                                  </a:lnTo>
                                  <a:lnTo>
                                    <a:pt x="250" y="108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8880" y="5795640"/>
                              <a:ext cx="813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406">
                                  <a:moveTo>
                                    <a:pt x="257" y="118"/>
                                  </a:moveTo>
                                  <a:lnTo>
                                    <a:pt x="75" y="227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5" y="196"/>
                                  </a:lnTo>
                                  <a:lnTo>
                                    <a:pt x="24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6280" y="5795280"/>
                              <a:ext cx="3240" cy="374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560" y="5066280"/>
                              <a:ext cx="57240" cy="7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0640" y="5310000"/>
                              <a:ext cx="189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87">
                                  <a:moveTo>
                                    <a:pt x="596" y="175"/>
                                  </a:moveTo>
                                  <a:lnTo>
                                    <a:pt x="388" y="187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6680" y="5066280"/>
                              <a:ext cx="388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831">
                                  <a:moveTo>
                                    <a:pt x="13" y="831"/>
                                  </a:moveTo>
                                  <a:lnTo>
                                    <a:pt x="93" y="571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12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400" y="5341680"/>
                              <a:ext cx="39960" cy="172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3360" y="5013000"/>
                              <a:ext cx="27432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1146">
                                  <a:moveTo>
                                    <a:pt x="802" y="0"/>
                                  </a:moveTo>
                                  <a:lnTo>
                                    <a:pt x="865" y="125"/>
                                  </a:lnTo>
                                  <a:lnTo>
                                    <a:pt x="825" y="257"/>
                                  </a:lnTo>
                                  <a:lnTo>
                                    <a:pt x="496" y="516"/>
                                  </a:lnTo>
                                  <a:lnTo>
                                    <a:pt x="473" y="725"/>
                                  </a:lnTo>
                                  <a:lnTo>
                                    <a:pt x="313" y="1035"/>
                                  </a:lnTo>
                                  <a:lnTo>
                                    <a:pt x="136" y="1146"/>
                                  </a:lnTo>
                                  <a:lnTo>
                                    <a:pt x="10" y="1097"/>
                                  </a:lnTo>
                                  <a:lnTo>
                                    <a:pt x="0" y="109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400" y="5341680"/>
                              <a:ext cx="18036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1315">
                                  <a:moveTo>
                                    <a:pt x="0" y="0"/>
                                  </a:moveTo>
                                  <a:lnTo>
                                    <a:pt x="23" y="334"/>
                                  </a:lnTo>
                                  <a:lnTo>
                                    <a:pt x="162" y="489"/>
                                  </a:lnTo>
                                  <a:lnTo>
                                    <a:pt x="206" y="679"/>
                                  </a:lnTo>
                                  <a:lnTo>
                                    <a:pt x="345" y="677"/>
                                  </a:lnTo>
                                  <a:lnTo>
                                    <a:pt x="442" y="766"/>
                                  </a:lnTo>
                                  <a:lnTo>
                                    <a:pt x="388" y="954"/>
                                  </a:lnTo>
                                  <a:lnTo>
                                    <a:pt x="569" y="1019"/>
                                  </a:lnTo>
                                  <a:lnTo>
                                    <a:pt x="439" y="1181"/>
                                  </a:lnTo>
                                  <a:lnTo>
                                    <a:pt x="62" y="1309"/>
                                  </a:lnTo>
                                  <a:lnTo>
                                    <a:pt x="61" y="131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3000" y="5618160"/>
                              <a:ext cx="4471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942">
                                  <a:moveTo>
                                    <a:pt x="1296" y="0"/>
                                  </a:moveTo>
                                  <a:lnTo>
                                    <a:pt x="1408" y="162"/>
                                  </a:lnTo>
                                  <a:lnTo>
                                    <a:pt x="1322" y="355"/>
                                  </a:lnTo>
                                  <a:lnTo>
                                    <a:pt x="1341" y="849"/>
                                  </a:lnTo>
                                  <a:lnTo>
                                    <a:pt x="561" y="942"/>
                                  </a:lnTo>
                                  <a:lnTo>
                                    <a:pt x="421" y="841"/>
                                  </a:lnTo>
                                  <a:lnTo>
                                    <a:pt x="0" y="618"/>
                                  </a:lnTo>
                                  <a:lnTo>
                                    <a:pt x="421" y="810"/>
                                  </a:lnTo>
                                  <a:lnTo>
                                    <a:pt x="180" y="572"/>
                                  </a:lnTo>
                                  <a:lnTo>
                                    <a:pt x="218" y="44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880" y="5365800"/>
                              <a:ext cx="831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695">
                                  <a:moveTo>
                                    <a:pt x="161" y="0"/>
                                  </a:moveTo>
                                  <a:lnTo>
                                    <a:pt x="264" y="82"/>
                                  </a:lnTo>
                                  <a:lnTo>
                                    <a:pt x="179" y="268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15" y="69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4480" y="5586840"/>
                              <a:ext cx="1987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62">
                                  <a:moveTo>
                                    <a:pt x="626" y="0"/>
                                  </a:moveTo>
                                  <a:lnTo>
                                    <a:pt x="507" y="162"/>
                                  </a:lnTo>
                                  <a:lnTo>
                                    <a:pt x="307" y="133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22" y="135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9280" y="5330520"/>
                              <a:ext cx="813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907">
                                  <a:moveTo>
                                    <a:pt x="257" y="0"/>
                                  </a:moveTo>
                                  <a:lnTo>
                                    <a:pt x="162" y="219"/>
                                  </a:lnTo>
                                  <a:lnTo>
                                    <a:pt x="61" y="298"/>
                                  </a:lnTo>
                                  <a:lnTo>
                                    <a:pt x="0" y="481"/>
                                  </a:lnTo>
                                  <a:lnTo>
                                    <a:pt x="81" y="90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0" y="5586840"/>
                              <a:ext cx="333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1138">
                                  <a:moveTo>
                                    <a:pt x="1050" y="889"/>
                                  </a:moveTo>
                                  <a:lnTo>
                                    <a:pt x="579" y="1138"/>
                                  </a:lnTo>
                                  <a:lnTo>
                                    <a:pt x="448" y="1092"/>
                                  </a:lnTo>
                                  <a:lnTo>
                                    <a:pt x="525" y="958"/>
                                  </a:lnTo>
                                  <a:lnTo>
                                    <a:pt x="437" y="773"/>
                                  </a:lnTo>
                                  <a:lnTo>
                                    <a:pt x="246" y="689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67" y="398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0" y="5013000"/>
                              <a:ext cx="158040" cy="532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920" y="5828760"/>
                              <a:ext cx="212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1121">
                                  <a:moveTo>
                                    <a:pt x="283" y="0"/>
                                  </a:moveTo>
                                  <a:lnTo>
                                    <a:pt x="408" y="309"/>
                                  </a:lnTo>
                                  <a:lnTo>
                                    <a:pt x="646" y="433"/>
                                  </a:lnTo>
                                  <a:lnTo>
                                    <a:pt x="670" y="566"/>
                                  </a:lnTo>
                                  <a:lnTo>
                                    <a:pt x="592" y="762"/>
                                  </a:lnTo>
                                  <a:lnTo>
                                    <a:pt x="373" y="1034"/>
                                  </a:lnTo>
                                  <a:lnTo>
                                    <a:pt x="184" y="1121"/>
                                  </a:lnTo>
                                  <a:lnTo>
                                    <a:pt x="0" y="102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920" y="5892840"/>
                              <a:ext cx="5472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825">
                                  <a:moveTo>
                                    <a:pt x="0" y="825"/>
                                  </a:moveTo>
                                  <a:lnTo>
                                    <a:pt x="112" y="741"/>
                                  </a:lnTo>
                                  <a:lnTo>
                                    <a:pt x="171" y="538"/>
                                  </a:lnTo>
                                  <a:lnTo>
                                    <a:pt x="70" y="277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600" y="6003360"/>
                              <a:ext cx="1270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618">
                                  <a:moveTo>
                                    <a:pt x="0" y="0"/>
                                  </a:moveTo>
                                  <a:lnTo>
                                    <a:pt x="155" y="381"/>
                                  </a:lnTo>
                                  <a:lnTo>
                                    <a:pt x="283" y="443"/>
                                  </a:lnTo>
                                  <a:lnTo>
                                    <a:pt x="401" y="61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400" y="6003360"/>
                              <a:ext cx="1688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283">
                                  <a:moveTo>
                                    <a:pt x="532" y="0"/>
                                  </a:moveTo>
                                  <a:lnTo>
                                    <a:pt x="200" y="27"/>
                                  </a:lnTo>
                                  <a:lnTo>
                                    <a:pt x="295" y="278"/>
                                  </a:lnTo>
                                  <a:lnTo>
                                    <a:pt x="0" y="28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1320" y="6080760"/>
                              <a:ext cx="846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375">
                                  <a:moveTo>
                                    <a:pt x="265" y="233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8" y="326"/>
                                  </a:lnTo>
                                  <a:lnTo>
                                    <a:pt x="0" y="37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2200" y="6223320"/>
                              <a:ext cx="1602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071">
                                  <a:moveTo>
                                    <a:pt x="504" y="0"/>
                                  </a:moveTo>
                                  <a:lnTo>
                                    <a:pt x="394" y="304"/>
                                  </a:lnTo>
                                  <a:lnTo>
                                    <a:pt x="226" y="422"/>
                                  </a:lnTo>
                                  <a:lnTo>
                                    <a:pt x="8" y="936"/>
                                  </a:lnTo>
                                  <a:lnTo>
                                    <a:pt x="0" y="107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0" y="6167880"/>
                              <a:ext cx="1713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251">
                                  <a:moveTo>
                                    <a:pt x="540" y="251"/>
                                  </a:moveTo>
                                  <a:lnTo>
                                    <a:pt x="381" y="203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2200" y="6247440"/>
                              <a:ext cx="41472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7" h="1168">
                                  <a:moveTo>
                                    <a:pt x="1044" y="0"/>
                                  </a:moveTo>
                                  <a:lnTo>
                                    <a:pt x="1140" y="29"/>
                                  </a:lnTo>
                                  <a:lnTo>
                                    <a:pt x="1307" y="487"/>
                                  </a:lnTo>
                                  <a:lnTo>
                                    <a:pt x="1070" y="1150"/>
                                  </a:lnTo>
                                  <a:lnTo>
                                    <a:pt x="931" y="1168"/>
                                  </a:lnTo>
                                  <a:lnTo>
                                    <a:pt x="663" y="1070"/>
                                  </a:lnTo>
                                  <a:lnTo>
                                    <a:pt x="0" y="99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760" y="6080400"/>
                              <a:ext cx="197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450">
                                  <a:moveTo>
                                    <a:pt x="622" y="450"/>
                                  </a:moveTo>
                                  <a:lnTo>
                                    <a:pt x="606" y="129"/>
                                  </a:lnTo>
                                  <a:lnTo>
                                    <a:pt x="300" y="6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760" y="5895360"/>
                              <a:ext cx="113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648">
                                  <a:moveTo>
                                    <a:pt x="0" y="648"/>
                                  </a:moveTo>
                                  <a:lnTo>
                                    <a:pt x="77" y="388"/>
                                  </a:lnTo>
                                  <a:lnTo>
                                    <a:pt x="64" y="195"/>
                                  </a:lnTo>
                                  <a:lnTo>
                                    <a:pt x="303" y="82"/>
                                  </a:lnTo>
                                  <a:lnTo>
                                    <a:pt x="35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560" y="6016320"/>
                              <a:ext cx="4586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4" h="885">
                                  <a:moveTo>
                                    <a:pt x="1444" y="499"/>
                                  </a:moveTo>
                                  <a:lnTo>
                                    <a:pt x="1256" y="597"/>
                                  </a:lnTo>
                                  <a:lnTo>
                                    <a:pt x="979" y="518"/>
                                  </a:lnTo>
                                  <a:lnTo>
                                    <a:pt x="775" y="590"/>
                                  </a:lnTo>
                                  <a:lnTo>
                                    <a:pt x="655" y="528"/>
                                  </a:lnTo>
                                  <a:lnTo>
                                    <a:pt x="466" y="734"/>
                                  </a:lnTo>
                                  <a:lnTo>
                                    <a:pt x="147" y="885"/>
                                  </a:lnTo>
                                  <a:lnTo>
                                    <a:pt x="32" y="7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7320" y="6175080"/>
                              <a:ext cx="4348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0" h="1223">
                                  <a:moveTo>
                                    <a:pt x="1370" y="1223"/>
                                  </a:moveTo>
                                  <a:lnTo>
                                    <a:pt x="981" y="1058"/>
                                  </a:lnTo>
                                  <a:lnTo>
                                    <a:pt x="1012" y="842"/>
                                  </a:lnTo>
                                  <a:lnTo>
                                    <a:pt x="835" y="955"/>
                                  </a:lnTo>
                                  <a:lnTo>
                                    <a:pt x="494" y="986"/>
                                  </a:lnTo>
                                  <a:lnTo>
                                    <a:pt x="60" y="608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73" y="364"/>
                                  </a:lnTo>
                                  <a:lnTo>
                                    <a:pt x="358" y="171"/>
                                  </a:lnTo>
                                  <a:lnTo>
                                    <a:pt x="704" y="77"/>
                                  </a:lnTo>
                                  <a:lnTo>
                                    <a:pt x="840" y="124"/>
                                  </a:lnTo>
                                  <a:lnTo>
                                    <a:pt x="968" y="152"/>
                                  </a:lnTo>
                                  <a:lnTo>
                                    <a:pt x="114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9120" y="6101280"/>
                              <a:ext cx="34920" cy="738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240" y="6013080"/>
                              <a:ext cx="152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80">
                                  <a:moveTo>
                                    <a:pt x="0" y="70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479" y="8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1680" y="6038280"/>
                              <a:ext cx="30528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" h="1072">
                                  <a:moveTo>
                                    <a:pt x="844" y="0"/>
                                  </a:moveTo>
                                  <a:lnTo>
                                    <a:pt x="826" y="237"/>
                                  </a:lnTo>
                                  <a:lnTo>
                                    <a:pt x="913" y="434"/>
                                  </a:lnTo>
                                  <a:lnTo>
                                    <a:pt x="849" y="553"/>
                                  </a:lnTo>
                                  <a:lnTo>
                                    <a:pt x="962" y="813"/>
                                  </a:lnTo>
                                  <a:lnTo>
                                    <a:pt x="923" y="947"/>
                                  </a:lnTo>
                                  <a:lnTo>
                                    <a:pt x="733" y="1049"/>
                                  </a:lnTo>
                                  <a:lnTo>
                                    <a:pt x="157" y="1072"/>
                                  </a:lnTo>
                                  <a:lnTo>
                                    <a:pt x="0" y="95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840" y="5847120"/>
                              <a:ext cx="324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92">
                                  <a:moveTo>
                                    <a:pt x="64" y="0"/>
                                  </a:moveTo>
                                  <a:lnTo>
                                    <a:pt x="0" y="412"/>
                                  </a:lnTo>
                                  <a:lnTo>
                                    <a:pt x="103" y="59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1680" y="6035760"/>
                              <a:ext cx="11556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962">
                                  <a:moveTo>
                                    <a:pt x="365" y="0"/>
                                  </a:moveTo>
                                  <a:lnTo>
                                    <a:pt x="218" y="154"/>
                                  </a:lnTo>
                                  <a:lnTo>
                                    <a:pt x="116" y="411"/>
                                  </a:lnTo>
                                  <a:lnTo>
                                    <a:pt x="0" y="96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09520" y="6016320"/>
                              <a:ext cx="31680" cy="22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5868720"/>
                              <a:ext cx="36396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487">
                                  <a:moveTo>
                                    <a:pt x="1145" y="1487"/>
                                  </a:moveTo>
                                  <a:lnTo>
                                    <a:pt x="808" y="1414"/>
                                  </a:lnTo>
                                  <a:lnTo>
                                    <a:pt x="606" y="1463"/>
                                  </a:lnTo>
                                  <a:lnTo>
                                    <a:pt x="552" y="1258"/>
                                  </a:lnTo>
                                  <a:lnTo>
                                    <a:pt x="0" y="512"/>
                                  </a:lnTo>
                                  <a:lnTo>
                                    <a:pt x="151" y="211"/>
                                  </a:lnTo>
                                  <a:lnTo>
                                    <a:pt x="326" y="88"/>
                                  </a:lnTo>
                                  <a:lnTo>
                                    <a:pt x="48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c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113040"/>
                              <a:ext cx="195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359">
                                  <a:moveTo>
                                    <a:pt x="615" y="199"/>
                                  </a:moveTo>
                                  <a:lnTo>
                                    <a:pt x="490" y="135"/>
                                  </a:lnTo>
                                  <a:lnTo>
                                    <a:pt x="368" y="11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193" y="265"/>
                                  </a:lnTo>
                                  <a:lnTo>
                                    <a:pt x="314" y="194"/>
                                  </a:lnTo>
                                  <a:lnTo>
                                    <a:pt x="399" y="253"/>
                                  </a:lnTo>
                                  <a:lnTo>
                                    <a:pt x="541" y="271"/>
                                  </a:lnTo>
                                  <a:lnTo>
                                    <a:pt x="588" y="359"/>
                                  </a:lnTo>
                                  <a:lnTo>
                                    <a:pt x="615" y="199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82828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9160" y="1989720"/>
                              <a:ext cx="25560" cy="29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2828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2560" y="2018880"/>
                              <a:ext cx="15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7">
                                  <a:moveTo>
                                    <a:pt x="0" y="97"/>
                                  </a:moveTo>
                                  <a:lnTo>
                                    <a:pt x="49" y="49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82828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1840" y="2018880"/>
                              <a:ext cx="1800" cy="30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2828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3680"/>
                              <a:ext cx="4395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874">
                                  <a:moveTo>
                                    <a:pt x="498" y="183"/>
                                  </a:moveTo>
                                  <a:lnTo>
                                    <a:pt x="413" y="296"/>
                                  </a:lnTo>
                                  <a:lnTo>
                                    <a:pt x="111" y="415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11" y="604"/>
                                  </a:lnTo>
                                  <a:lnTo>
                                    <a:pt x="464" y="519"/>
                                  </a:lnTo>
                                  <a:lnTo>
                                    <a:pt x="564" y="541"/>
                                  </a:lnTo>
                                  <a:lnTo>
                                    <a:pt x="587" y="663"/>
                                  </a:lnTo>
                                  <a:lnTo>
                                    <a:pt x="397" y="761"/>
                                  </a:lnTo>
                                  <a:lnTo>
                                    <a:pt x="296" y="856"/>
                                  </a:lnTo>
                                  <a:lnTo>
                                    <a:pt x="482" y="874"/>
                                  </a:lnTo>
                                  <a:lnTo>
                                    <a:pt x="647" y="825"/>
                                  </a:lnTo>
                                  <a:lnTo>
                                    <a:pt x="785" y="663"/>
                                  </a:lnTo>
                                  <a:lnTo>
                                    <a:pt x="1063" y="674"/>
                                  </a:lnTo>
                                  <a:lnTo>
                                    <a:pt x="1220" y="528"/>
                                  </a:lnTo>
                                  <a:lnTo>
                                    <a:pt x="1326" y="535"/>
                                  </a:lnTo>
                                  <a:lnTo>
                                    <a:pt x="1383" y="422"/>
                                  </a:lnTo>
                                  <a:lnTo>
                                    <a:pt x="1243" y="402"/>
                                  </a:lnTo>
                                  <a:lnTo>
                                    <a:pt x="1153" y="345"/>
                                  </a:lnTo>
                                  <a:lnTo>
                                    <a:pt x="1210" y="147"/>
                                  </a:lnTo>
                                  <a:lnTo>
                                    <a:pt x="1105" y="134"/>
                                  </a:lnTo>
                                  <a:lnTo>
                                    <a:pt x="1051" y="41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673" y="141"/>
                                  </a:lnTo>
                                  <a:lnTo>
                                    <a:pt x="498" y="183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82828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2019960"/>
                              <a:ext cx="741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01">
                                  <a:moveTo>
                                    <a:pt x="234" y="156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7" y="301"/>
                                  </a:lnTo>
                                  <a:lnTo>
                                    <a:pt x="234" y="156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82828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4351320"/>
                              <a:ext cx="100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76">
                                  <a:moveTo>
                                    <a:pt x="62" y="0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319" y="276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82828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287280"/>
                              <a:ext cx="5778360" cy="63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99" h="19946">
                                  <a:moveTo>
                                    <a:pt x="6921" y="5550"/>
                                  </a:moveTo>
                                  <a:lnTo>
                                    <a:pt x="6787" y="5584"/>
                                  </a:lnTo>
                                  <a:lnTo>
                                    <a:pt x="6461" y="5844"/>
                                  </a:lnTo>
                                  <a:lnTo>
                                    <a:pt x="6260" y="5880"/>
                                  </a:lnTo>
                                  <a:lnTo>
                                    <a:pt x="5979" y="6055"/>
                                  </a:lnTo>
                                  <a:lnTo>
                                    <a:pt x="5775" y="6045"/>
                                  </a:lnTo>
                                  <a:lnTo>
                                    <a:pt x="5616" y="6170"/>
                                  </a:lnTo>
                                  <a:lnTo>
                                    <a:pt x="5498" y="5996"/>
                                  </a:lnTo>
                                  <a:lnTo>
                                    <a:pt x="5523" y="6129"/>
                                  </a:lnTo>
                                  <a:lnTo>
                                    <a:pt x="5483" y="6234"/>
                                  </a:lnTo>
                                  <a:lnTo>
                                    <a:pt x="5176" y="6346"/>
                                  </a:lnTo>
                                  <a:lnTo>
                                    <a:pt x="4950" y="6191"/>
                                  </a:lnTo>
                                  <a:lnTo>
                                    <a:pt x="4808" y="6196"/>
                                  </a:lnTo>
                                  <a:lnTo>
                                    <a:pt x="4733" y="6464"/>
                                  </a:lnTo>
                                  <a:lnTo>
                                    <a:pt x="4471" y="6381"/>
                                  </a:lnTo>
                                  <a:lnTo>
                                    <a:pt x="4273" y="6454"/>
                                  </a:lnTo>
                                  <a:lnTo>
                                    <a:pt x="4131" y="6435"/>
                                  </a:lnTo>
                                  <a:lnTo>
                                    <a:pt x="3789" y="6541"/>
                                  </a:lnTo>
                                  <a:lnTo>
                                    <a:pt x="3392" y="6837"/>
                                  </a:lnTo>
                                  <a:lnTo>
                                    <a:pt x="3127" y="6762"/>
                                  </a:lnTo>
                                  <a:lnTo>
                                    <a:pt x="2876" y="6963"/>
                                  </a:lnTo>
                                  <a:lnTo>
                                    <a:pt x="2366" y="7156"/>
                                  </a:lnTo>
                                  <a:lnTo>
                                    <a:pt x="2170" y="7150"/>
                                  </a:lnTo>
                                  <a:lnTo>
                                    <a:pt x="1964" y="7009"/>
                                  </a:lnTo>
                                  <a:lnTo>
                                    <a:pt x="1772" y="6953"/>
                                  </a:lnTo>
                                  <a:lnTo>
                                    <a:pt x="1431" y="6733"/>
                                  </a:lnTo>
                                  <a:lnTo>
                                    <a:pt x="1161" y="6798"/>
                                  </a:lnTo>
                                  <a:lnTo>
                                    <a:pt x="1118" y="7068"/>
                                  </a:lnTo>
                                  <a:lnTo>
                                    <a:pt x="935" y="7181"/>
                                  </a:lnTo>
                                  <a:lnTo>
                                    <a:pt x="583" y="7142"/>
                                  </a:lnTo>
                                  <a:lnTo>
                                    <a:pt x="229" y="7179"/>
                                  </a:lnTo>
                                  <a:lnTo>
                                    <a:pt x="147" y="7030"/>
                                  </a:lnTo>
                                  <a:lnTo>
                                    <a:pt x="158" y="6765"/>
                                  </a:lnTo>
                                  <a:lnTo>
                                    <a:pt x="85" y="6572"/>
                                  </a:lnTo>
                                  <a:lnTo>
                                    <a:pt x="199" y="6500"/>
                                  </a:lnTo>
                                  <a:lnTo>
                                    <a:pt x="474" y="6551"/>
                                  </a:lnTo>
                                  <a:lnTo>
                                    <a:pt x="536" y="6402"/>
                                  </a:lnTo>
                                  <a:lnTo>
                                    <a:pt x="485" y="6443"/>
                                  </a:lnTo>
                                  <a:lnTo>
                                    <a:pt x="134" y="6463"/>
                                  </a:lnTo>
                                  <a:lnTo>
                                    <a:pt x="32" y="6490"/>
                                  </a:lnTo>
                                  <a:lnTo>
                                    <a:pt x="14" y="6382"/>
                                  </a:lnTo>
                                  <a:lnTo>
                                    <a:pt x="166" y="6432"/>
                                  </a:lnTo>
                                  <a:lnTo>
                                    <a:pt x="368" y="6166"/>
                                  </a:lnTo>
                                  <a:lnTo>
                                    <a:pt x="220" y="5962"/>
                                  </a:lnTo>
                                  <a:lnTo>
                                    <a:pt x="214" y="5573"/>
                                  </a:lnTo>
                                  <a:lnTo>
                                    <a:pt x="93" y="5551"/>
                                  </a:lnTo>
                                  <a:lnTo>
                                    <a:pt x="0" y="5371"/>
                                  </a:lnTo>
                                  <a:lnTo>
                                    <a:pt x="153" y="4987"/>
                                  </a:lnTo>
                                  <a:lnTo>
                                    <a:pt x="286" y="4826"/>
                                  </a:lnTo>
                                  <a:lnTo>
                                    <a:pt x="281" y="4671"/>
                                  </a:lnTo>
                                  <a:lnTo>
                                    <a:pt x="472" y="4399"/>
                                  </a:lnTo>
                                  <a:lnTo>
                                    <a:pt x="582" y="4399"/>
                                  </a:lnTo>
                                  <a:lnTo>
                                    <a:pt x="536" y="4525"/>
                                  </a:lnTo>
                                  <a:lnTo>
                                    <a:pt x="709" y="4316"/>
                                  </a:lnTo>
                                  <a:lnTo>
                                    <a:pt x="1118" y="4280"/>
                                  </a:lnTo>
                                  <a:lnTo>
                                    <a:pt x="1035" y="4223"/>
                                  </a:lnTo>
                                  <a:lnTo>
                                    <a:pt x="554" y="4283"/>
                                  </a:lnTo>
                                  <a:lnTo>
                                    <a:pt x="477" y="4105"/>
                                  </a:lnTo>
                                  <a:lnTo>
                                    <a:pt x="405" y="3990"/>
                                  </a:lnTo>
                                  <a:lnTo>
                                    <a:pt x="368" y="3720"/>
                                  </a:lnTo>
                                  <a:lnTo>
                                    <a:pt x="476" y="3413"/>
                                  </a:lnTo>
                                  <a:lnTo>
                                    <a:pt x="592" y="3318"/>
                                  </a:lnTo>
                                  <a:lnTo>
                                    <a:pt x="654" y="3115"/>
                                  </a:lnTo>
                                  <a:lnTo>
                                    <a:pt x="780" y="3051"/>
                                  </a:lnTo>
                                  <a:lnTo>
                                    <a:pt x="835" y="2847"/>
                                  </a:lnTo>
                                  <a:lnTo>
                                    <a:pt x="1110" y="2624"/>
                                  </a:lnTo>
                                  <a:lnTo>
                                    <a:pt x="1243" y="2585"/>
                                  </a:lnTo>
                                  <a:lnTo>
                                    <a:pt x="1445" y="2768"/>
                                  </a:lnTo>
                                  <a:lnTo>
                                    <a:pt x="1537" y="2377"/>
                                  </a:lnTo>
                                  <a:lnTo>
                                    <a:pt x="1673" y="2362"/>
                                  </a:lnTo>
                                  <a:lnTo>
                                    <a:pt x="1794" y="2426"/>
                                  </a:lnTo>
                                  <a:lnTo>
                                    <a:pt x="1962" y="2320"/>
                                  </a:lnTo>
                                  <a:lnTo>
                                    <a:pt x="2029" y="2434"/>
                                  </a:lnTo>
                                  <a:lnTo>
                                    <a:pt x="2250" y="2388"/>
                                  </a:lnTo>
                                  <a:lnTo>
                                    <a:pt x="2504" y="2290"/>
                                  </a:lnTo>
                                  <a:lnTo>
                                    <a:pt x="2880" y="2449"/>
                                  </a:lnTo>
                                  <a:lnTo>
                                    <a:pt x="2963" y="2703"/>
                                  </a:lnTo>
                                  <a:lnTo>
                                    <a:pt x="2908" y="2830"/>
                                  </a:lnTo>
                                  <a:lnTo>
                                    <a:pt x="3125" y="2811"/>
                                  </a:lnTo>
                                  <a:lnTo>
                                    <a:pt x="3161" y="2716"/>
                                  </a:lnTo>
                                  <a:lnTo>
                                    <a:pt x="3437" y="2765"/>
                                  </a:lnTo>
                                  <a:lnTo>
                                    <a:pt x="3634" y="2842"/>
                                  </a:lnTo>
                                  <a:lnTo>
                                    <a:pt x="3771" y="3000"/>
                                  </a:lnTo>
                                  <a:lnTo>
                                    <a:pt x="3853" y="2910"/>
                                  </a:lnTo>
                                  <a:lnTo>
                                    <a:pt x="4015" y="3013"/>
                                  </a:lnTo>
                                  <a:lnTo>
                                    <a:pt x="4095" y="2945"/>
                                  </a:lnTo>
                                  <a:lnTo>
                                    <a:pt x="3477" y="2704"/>
                                  </a:lnTo>
                                  <a:lnTo>
                                    <a:pt x="3066" y="2652"/>
                                  </a:lnTo>
                                  <a:lnTo>
                                    <a:pt x="2961" y="2400"/>
                                  </a:lnTo>
                                  <a:lnTo>
                                    <a:pt x="2764" y="2339"/>
                                  </a:lnTo>
                                  <a:lnTo>
                                    <a:pt x="2834" y="2217"/>
                                  </a:lnTo>
                                  <a:lnTo>
                                    <a:pt x="2862" y="1865"/>
                                  </a:lnTo>
                                  <a:lnTo>
                                    <a:pt x="2960" y="1772"/>
                                  </a:lnTo>
                                  <a:lnTo>
                                    <a:pt x="3066" y="1853"/>
                                  </a:lnTo>
                                  <a:lnTo>
                                    <a:pt x="3063" y="1991"/>
                                  </a:lnTo>
                                  <a:lnTo>
                                    <a:pt x="3413" y="1978"/>
                                  </a:lnTo>
                                  <a:lnTo>
                                    <a:pt x="3872" y="2109"/>
                                  </a:lnTo>
                                  <a:lnTo>
                                    <a:pt x="3984" y="2259"/>
                                  </a:lnTo>
                                  <a:lnTo>
                                    <a:pt x="4185" y="2274"/>
                                  </a:lnTo>
                                  <a:lnTo>
                                    <a:pt x="4389" y="2539"/>
                                  </a:lnTo>
                                  <a:lnTo>
                                    <a:pt x="4514" y="2590"/>
                                  </a:lnTo>
                                  <a:lnTo>
                                    <a:pt x="4260" y="2256"/>
                                  </a:lnTo>
                                  <a:lnTo>
                                    <a:pt x="4062" y="2208"/>
                                  </a:lnTo>
                                  <a:lnTo>
                                    <a:pt x="3743" y="1955"/>
                                  </a:lnTo>
                                  <a:lnTo>
                                    <a:pt x="3504" y="1809"/>
                                  </a:lnTo>
                                  <a:lnTo>
                                    <a:pt x="3408" y="1629"/>
                                  </a:lnTo>
                                  <a:lnTo>
                                    <a:pt x="3454" y="1497"/>
                                  </a:lnTo>
                                  <a:lnTo>
                                    <a:pt x="3712" y="1405"/>
                                  </a:lnTo>
                                  <a:lnTo>
                                    <a:pt x="3750" y="1276"/>
                                  </a:lnTo>
                                  <a:lnTo>
                                    <a:pt x="3941" y="1346"/>
                                  </a:lnTo>
                                  <a:lnTo>
                                    <a:pt x="4142" y="1330"/>
                                  </a:lnTo>
                                  <a:lnTo>
                                    <a:pt x="4270" y="1552"/>
                                  </a:lnTo>
                                  <a:lnTo>
                                    <a:pt x="4819" y="1495"/>
                                  </a:lnTo>
                                  <a:lnTo>
                                    <a:pt x="5093" y="1277"/>
                                  </a:lnTo>
                                  <a:lnTo>
                                    <a:pt x="5712" y="1382"/>
                                  </a:lnTo>
                                  <a:lnTo>
                                    <a:pt x="5308" y="1119"/>
                                  </a:lnTo>
                                  <a:lnTo>
                                    <a:pt x="5261" y="996"/>
                                  </a:lnTo>
                                  <a:lnTo>
                                    <a:pt x="5750" y="981"/>
                                  </a:lnTo>
                                  <a:lnTo>
                                    <a:pt x="6429" y="626"/>
                                  </a:lnTo>
                                  <a:lnTo>
                                    <a:pt x="6686" y="669"/>
                                  </a:lnTo>
                                  <a:lnTo>
                                    <a:pt x="6712" y="796"/>
                                  </a:lnTo>
                                  <a:lnTo>
                                    <a:pt x="6934" y="846"/>
                                  </a:lnTo>
                                  <a:lnTo>
                                    <a:pt x="7055" y="909"/>
                                  </a:lnTo>
                                  <a:lnTo>
                                    <a:pt x="7109" y="1012"/>
                                  </a:lnTo>
                                  <a:lnTo>
                                    <a:pt x="7001" y="1184"/>
                                  </a:lnTo>
                                  <a:lnTo>
                                    <a:pt x="6831" y="1294"/>
                                  </a:lnTo>
                                  <a:lnTo>
                                    <a:pt x="6803" y="1448"/>
                                  </a:lnTo>
                                  <a:lnTo>
                                    <a:pt x="6749" y="1484"/>
                                  </a:lnTo>
                                  <a:lnTo>
                                    <a:pt x="6861" y="1505"/>
                                  </a:lnTo>
                                  <a:lnTo>
                                    <a:pt x="6986" y="1561"/>
                                  </a:lnTo>
                                  <a:lnTo>
                                    <a:pt x="7098" y="1503"/>
                                  </a:lnTo>
                                  <a:lnTo>
                                    <a:pt x="7117" y="1403"/>
                                  </a:lnTo>
                                  <a:lnTo>
                                    <a:pt x="7428" y="1266"/>
                                  </a:lnTo>
                                  <a:lnTo>
                                    <a:pt x="7776" y="1284"/>
                                  </a:lnTo>
                                  <a:lnTo>
                                    <a:pt x="7978" y="1230"/>
                                  </a:lnTo>
                                  <a:lnTo>
                                    <a:pt x="8117" y="1331"/>
                                  </a:lnTo>
                                  <a:lnTo>
                                    <a:pt x="8458" y="1297"/>
                                  </a:lnTo>
                                  <a:lnTo>
                                    <a:pt x="8164" y="1084"/>
                                  </a:lnTo>
                                  <a:lnTo>
                                    <a:pt x="8552" y="680"/>
                                  </a:lnTo>
                                  <a:lnTo>
                                    <a:pt x="8952" y="569"/>
                                  </a:lnTo>
                                  <a:lnTo>
                                    <a:pt x="9355" y="490"/>
                                  </a:lnTo>
                                  <a:lnTo>
                                    <a:pt x="9765" y="548"/>
                                  </a:lnTo>
                                  <a:lnTo>
                                    <a:pt x="9857" y="687"/>
                                  </a:lnTo>
                                  <a:lnTo>
                                    <a:pt x="10032" y="620"/>
                                  </a:lnTo>
                                  <a:lnTo>
                                    <a:pt x="10336" y="1019"/>
                                  </a:lnTo>
                                  <a:lnTo>
                                    <a:pt x="10238" y="772"/>
                                  </a:lnTo>
                                  <a:lnTo>
                                    <a:pt x="10645" y="751"/>
                                  </a:lnTo>
                                  <a:lnTo>
                                    <a:pt x="10374" y="705"/>
                                  </a:lnTo>
                                  <a:lnTo>
                                    <a:pt x="10428" y="435"/>
                                  </a:lnTo>
                                  <a:lnTo>
                                    <a:pt x="10624" y="391"/>
                                  </a:lnTo>
                                  <a:lnTo>
                                    <a:pt x="10689" y="268"/>
                                  </a:lnTo>
                                  <a:lnTo>
                                    <a:pt x="10962" y="252"/>
                                  </a:lnTo>
                                  <a:lnTo>
                                    <a:pt x="11072" y="73"/>
                                  </a:lnTo>
                                  <a:lnTo>
                                    <a:pt x="11162" y="0"/>
                                  </a:lnTo>
                                  <a:lnTo>
                                    <a:pt x="11114" y="111"/>
                                  </a:lnTo>
                                  <a:lnTo>
                                    <a:pt x="11182" y="252"/>
                                  </a:lnTo>
                                  <a:lnTo>
                                    <a:pt x="11376" y="29"/>
                                  </a:lnTo>
                                  <a:lnTo>
                                    <a:pt x="11602" y="103"/>
                                  </a:lnTo>
                                  <a:lnTo>
                                    <a:pt x="11504" y="489"/>
                                  </a:lnTo>
                                  <a:lnTo>
                                    <a:pt x="11497" y="628"/>
                                  </a:lnTo>
                                  <a:lnTo>
                                    <a:pt x="11610" y="806"/>
                                  </a:lnTo>
                                  <a:lnTo>
                                    <a:pt x="11520" y="991"/>
                                  </a:lnTo>
                                  <a:lnTo>
                                    <a:pt x="11726" y="1163"/>
                                  </a:lnTo>
                                  <a:lnTo>
                                    <a:pt x="11713" y="1444"/>
                                  </a:lnTo>
                                  <a:lnTo>
                                    <a:pt x="11633" y="1641"/>
                                  </a:lnTo>
                                  <a:lnTo>
                                    <a:pt x="11707" y="1832"/>
                                  </a:lnTo>
                                  <a:lnTo>
                                    <a:pt x="11630" y="2243"/>
                                  </a:lnTo>
                                  <a:lnTo>
                                    <a:pt x="11850" y="2663"/>
                                  </a:lnTo>
                                  <a:lnTo>
                                    <a:pt x="11824" y="2334"/>
                                  </a:lnTo>
                                  <a:lnTo>
                                    <a:pt x="11684" y="2110"/>
                                  </a:lnTo>
                                  <a:lnTo>
                                    <a:pt x="11765" y="1772"/>
                                  </a:lnTo>
                                  <a:lnTo>
                                    <a:pt x="11725" y="1577"/>
                                  </a:lnTo>
                                  <a:lnTo>
                                    <a:pt x="12019" y="1421"/>
                                  </a:lnTo>
                                  <a:lnTo>
                                    <a:pt x="12156" y="1179"/>
                                  </a:lnTo>
                                  <a:lnTo>
                                    <a:pt x="12495" y="1246"/>
                                  </a:lnTo>
                                  <a:lnTo>
                                    <a:pt x="12354" y="1457"/>
                                  </a:lnTo>
                                  <a:lnTo>
                                    <a:pt x="12429" y="1726"/>
                                  </a:lnTo>
                                  <a:lnTo>
                                    <a:pt x="12928" y="2133"/>
                                  </a:lnTo>
                                  <a:lnTo>
                                    <a:pt x="12914" y="2349"/>
                                  </a:lnTo>
                                  <a:lnTo>
                                    <a:pt x="12881" y="2521"/>
                                  </a:lnTo>
                                  <a:lnTo>
                                    <a:pt x="12725" y="2624"/>
                                  </a:lnTo>
                                  <a:lnTo>
                                    <a:pt x="12909" y="2565"/>
                                  </a:lnTo>
                                  <a:lnTo>
                                    <a:pt x="13000" y="2650"/>
                                  </a:lnTo>
                                  <a:lnTo>
                                    <a:pt x="12907" y="2460"/>
                                  </a:lnTo>
                                  <a:lnTo>
                                    <a:pt x="13008" y="2272"/>
                                  </a:lnTo>
                                  <a:lnTo>
                                    <a:pt x="13268" y="2181"/>
                                  </a:lnTo>
                                  <a:lnTo>
                                    <a:pt x="13491" y="2177"/>
                                  </a:lnTo>
                                  <a:lnTo>
                                    <a:pt x="13080" y="2100"/>
                                  </a:lnTo>
                                  <a:lnTo>
                                    <a:pt x="12949" y="1340"/>
                                  </a:lnTo>
                                  <a:lnTo>
                                    <a:pt x="13038" y="1273"/>
                                  </a:lnTo>
                                  <a:lnTo>
                                    <a:pt x="13139" y="1510"/>
                                  </a:lnTo>
                                  <a:lnTo>
                                    <a:pt x="13097" y="944"/>
                                  </a:lnTo>
                                  <a:lnTo>
                                    <a:pt x="13324" y="585"/>
                                  </a:lnTo>
                                  <a:lnTo>
                                    <a:pt x="13501" y="594"/>
                                  </a:lnTo>
                                  <a:lnTo>
                                    <a:pt x="13651" y="443"/>
                                  </a:lnTo>
                                  <a:lnTo>
                                    <a:pt x="13849" y="525"/>
                                  </a:lnTo>
                                  <a:lnTo>
                                    <a:pt x="14098" y="738"/>
                                  </a:lnTo>
                                  <a:lnTo>
                                    <a:pt x="14332" y="608"/>
                                  </a:lnTo>
                                  <a:lnTo>
                                    <a:pt x="14876" y="723"/>
                                  </a:lnTo>
                                  <a:lnTo>
                                    <a:pt x="15128" y="1060"/>
                                  </a:lnTo>
                                  <a:lnTo>
                                    <a:pt x="15457" y="1120"/>
                                  </a:lnTo>
                                  <a:lnTo>
                                    <a:pt x="15782" y="1011"/>
                                  </a:lnTo>
                                  <a:lnTo>
                                    <a:pt x="15882" y="1021"/>
                                  </a:lnTo>
                                  <a:lnTo>
                                    <a:pt x="15843" y="1112"/>
                                  </a:lnTo>
                                  <a:lnTo>
                                    <a:pt x="15774" y="1233"/>
                                  </a:lnTo>
                                  <a:lnTo>
                                    <a:pt x="15898" y="1466"/>
                                  </a:lnTo>
                                  <a:lnTo>
                                    <a:pt x="15730" y="1587"/>
                                  </a:lnTo>
                                  <a:lnTo>
                                    <a:pt x="15579" y="1829"/>
                                  </a:lnTo>
                                  <a:lnTo>
                                    <a:pt x="15648" y="2441"/>
                                  </a:lnTo>
                                  <a:lnTo>
                                    <a:pt x="15648" y="2578"/>
                                  </a:lnTo>
                                  <a:lnTo>
                                    <a:pt x="15709" y="2698"/>
                                  </a:lnTo>
                                  <a:lnTo>
                                    <a:pt x="15828" y="2758"/>
                                  </a:lnTo>
                                  <a:lnTo>
                                    <a:pt x="15797" y="3022"/>
                                  </a:lnTo>
                                  <a:lnTo>
                                    <a:pt x="15938" y="3189"/>
                                  </a:lnTo>
                                  <a:lnTo>
                                    <a:pt x="16147" y="3187"/>
                                  </a:lnTo>
                                  <a:lnTo>
                                    <a:pt x="16399" y="3277"/>
                                  </a:lnTo>
                                  <a:lnTo>
                                    <a:pt x="16507" y="3509"/>
                                  </a:lnTo>
                                  <a:lnTo>
                                    <a:pt x="16433" y="3691"/>
                                  </a:lnTo>
                                  <a:lnTo>
                                    <a:pt x="16292" y="3822"/>
                                  </a:lnTo>
                                  <a:lnTo>
                                    <a:pt x="16523" y="3935"/>
                                  </a:lnTo>
                                  <a:lnTo>
                                    <a:pt x="16649" y="3887"/>
                                  </a:lnTo>
                                  <a:lnTo>
                                    <a:pt x="16880" y="4219"/>
                                  </a:lnTo>
                                  <a:lnTo>
                                    <a:pt x="17069" y="4295"/>
                                  </a:lnTo>
                                  <a:lnTo>
                                    <a:pt x="16835" y="4453"/>
                                  </a:lnTo>
                                  <a:lnTo>
                                    <a:pt x="16131" y="5124"/>
                                  </a:lnTo>
                                  <a:lnTo>
                                    <a:pt x="16147" y="5322"/>
                                  </a:lnTo>
                                  <a:lnTo>
                                    <a:pt x="16096" y="5443"/>
                                  </a:lnTo>
                                  <a:lnTo>
                                    <a:pt x="16157" y="5600"/>
                                  </a:lnTo>
                                  <a:lnTo>
                                    <a:pt x="16247" y="5734"/>
                                  </a:lnTo>
                                  <a:lnTo>
                                    <a:pt x="16425" y="5785"/>
                                  </a:lnTo>
                                  <a:lnTo>
                                    <a:pt x="16541" y="5993"/>
                                  </a:lnTo>
                                  <a:lnTo>
                                    <a:pt x="16781" y="6114"/>
                                  </a:lnTo>
                                  <a:lnTo>
                                    <a:pt x="16294" y="6379"/>
                                  </a:lnTo>
                                  <a:lnTo>
                                    <a:pt x="16093" y="6575"/>
                                  </a:lnTo>
                                  <a:lnTo>
                                    <a:pt x="16044" y="6986"/>
                                  </a:lnTo>
                                  <a:lnTo>
                                    <a:pt x="15993" y="7019"/>
                                  </a:lnTo>
                                  <a:lnTo>
                                    <a:pt x="15921" y="7261"/>
                                  </a:lnTo>
                                  <a:lnTo>
                                    <a:pt x="16621" y="7541"/>
                                  </a:lnTo>
                                  <a:lnTo>
                                    <a:pt x="16626" y="7685"/>
                                  </a:lnTo>
                                  <a:lnTo>
                                    <a:pt x="16463" y="8143"/>
                                  </a:lnTo>
                                  <a:lnTo>
                                    <a:pt x="16546" y="8243"/>
                                  </a:lnTo>
                                  <a:lnTo>
                                    <a:pt x="16588" y="8789"/>
                                  </a:lnTo>
                                  <a:lnTo>
                                    <a:pt x="16706" y="8847"/>
                                  </a:lnTo>
                                  <a:lnTo>
                                    <a:pt x="16868" y="8719"/>
                                  </a:lnTo>
                                  <a:lnTo>
                                    <a:pt x="17015" y="8775"/>
                                  </a:lnTo>
                                  <a:lnTo>
                                    <a:pt x="16881" y="8794"/>
                                  </a:lnTo>
                                  <a:lnTo>
                                    <a:pt x="16706" y="9087"/>
                                  </a:lnTo>
                                  <a:lnTo>
                                    <a:pt x="16533" y="9112"/>
                                  </a:lnTo>
                                  <a:lnTo>
                                    <a:pt x="16513" y="9246"/>
                                  </a:lnTo>
                                  <a:lnTo>
                                    <a:pt x="16813" y="9400"/>
                                  </a:lnTo>
                                  <a:lnTo>
                                    <a:pt x="16971" y="9499"/>
                                  </a:lnTo>
                                  <a:lnTo>
                                    <a:pt x="16847" y="9724"/>
                                  </a:lnTo>
                                  <a:lnTo>
                                    <a:pt x="16822" y="9920"/>
                                  </a:lnTo>
                                  <a:lnTo>
                                    <a:pt x="16873" y="10043"/>
                                  </a:lnTo>
                                  <a:lnTo>
                                    <a:pt x="16618" y="10065"/>
                                  </a:lnTo>
                                  <a:lnTo>
                                    <a:pt x="16554" y="10257"/>
                                  </a:lnTo>
                                  <a:lnTo>
                                    <a:pt x="16423" y="10301"/>
                                  </a:lnTo>
                                  <a:lnTo>
                                    <a:pt x="16373" y="10574"/>
                                  </a:lnTo>
                                  <a:lnTo>
                                    <a:pt x="16544" y="10956"/>
                                  </a:lnTo>
                                  <a:lnTo>
                                    <a:pt x="16790" y="11080"/>
                                  </a:lnTo>
                                  <a:lnTo>
                                    <a:pt x="16809" y="11352"/>
                                  </a:lnTo>
                                  <a:lnTo>
                                    <a:pt x="16495" y="11270"/>
                                  </a:lnTo>
                                  <a:lnTo>
                                    <a:pt x="16171" y="11317"/>
                                  </a:lnTo>
                                  <a:lnTo>
                                    <a:pt x="16189" y="11406"/>
                                  </a:lnTo>
                                  <a:lnTo>
                                    <a:pt x="15813" y="11559"/>
                                  </a:lnTo>
                                  <a:lnTo>
                                    <a:pt x="15411" y="11648"/>
                                  </a:lnTo>
                                  <a:lnTo>
                                    <a:pt x="14948" y="11913"/>
                                  </a:lnTo>
                                  <a:lnTo>
                                    <a:pt x="14693" y="11990"/>
                                  </a:lnTo>
                                  <a:lnTo>
                                    <a:pt x="14363" y="11954"/>
                                  </a:lnTo>
                                  <a:lnTo>
                                    <a:pt x="14117" y="12143"/>
                                  </a:lnTo>
                                  <a:lnTo>
                                    <a:pt x="14122" y="12281"/>
                                  </a:lnTo>
                                  <a:lnTo>
                                    <a:pt x="13942" y="12484"/>
                                  </a:lnTo>
                                  <a:lnTo>
                                    <a:pt x="13985" y="12597"/>
                                  </a:lnTo>
                                  <a:lnTo>
                                    <a:pt x="13808" y="12706"/>
                                  </a:lnTo>
                                  <a:lnTo>
                                    <a:pt x="13829" y="12914"/>
                                  </a:lnTo>
                                  <a:lnTo>
                                    <a:pt x="13775" y="13043"/>
                                  </a:lnTo>
                                  <a:lnTo>
                                    <a:pt x="14116" y="13030"/>
                                  </a:lnTo>
                                  <a:lnTo>
                                    <a:pt x="14286" y="13142"/>
                                  </a:lnTo>
                                  <a:lnTo>
                                    <a:pt x="14152" y="13308"/>
                                  </a:lnTo>
                                  <a:lnTo>
                                    <a:pt x="14153" y="13711"/>
                                  </a:lnTo>
                                  <a:lnTo>
                                    <a:pt x="14502" y="13942"/>
                                  </a:lnTo>
                                  <a:lnTo>
                                    <a:pt x="14629" y="14711"/>
                                  </a:lnTo>
                                  <a:lnTo>
                                    <a:pt x="14773" y="14958"/>
                                  </a:lnTo>
                                  <a:lnTo>
                                    <a:pt x="14850" y="15375"/>
                                  </a:lnTo>
                                  <a:lnTo>
                                    <a:pt x="15105" y="15455"/>
                                  </a:lnTo>
                                  <a:lnTo>
                                    <a:pt x="15231" y="15417"/>
                                  </a:lnTo>
                                  <a:lnTo>
                                    <a:pt x="15413" y="15329"/>
                                  </a:lnTo>
                                  <a:lnTo>
                                    <a:pt x="15548" y="15357"/>
                                  </a:lnTo>
                                  <a:lnTo>
                                    <a:pt x="15653" y="15432"/>
                                  </a:lnTo>
                                  <a:lnTo>
                                    <a:pt x="15764" y="15347"/>
                                  </a:lnTo>
                                  <a:lnTo>
                                    <a:pt x="16041" y="15341"/>
                                  </a:lnTo>
                                  <a:lnTo>
                                    <a:pt x="16149" y="15432"/>
                                  </a:lnTo>
                                  <a:lnTo>
                                    <a:pt x="16348" y="15480"/>
                                  </a:lnTo>
                                  <a:lnTo>
                                    <a:pt x="16513" y="15699"/>
                                  </a:lnTo>
                                  <a:lnTo>
                                    <a:pt x="16788" y="15705"/>
                                  </a:lnTo>
                                  <a:lnTo>
                                    <a:pt x="16938" y="15917"/>
                                  </a:lnTo>
                                  <a:lnTo>
                                    <a:pt x="16986" y="16247"/>
                                  </a:lnTo>
                                  <a:lnTo>
                                    <a:pt x="17141" y="16366"/>
                                  </a:lnTo>
                                  <a:lnTo>
                                    <a:pt x="17249" y="16129"/>
                                  </a:lnTo>
                                  <a:lnTo>
                                    <a:pt x="17521" y="16096"/>
                                  </a:lnTo>
                                  <a:lnTo>
                                    <a:pt x="17930" y="15859"/>
                                  </a:lnTo>
                                  <a:lnTo>
                                    <a:pt x="18051" y="15997"/>
                                  </a:lnTo>
                                  <a:lnTo>
                                    <a:pt x="18070" y="16126"/>
                                  </a:lnTo>
                                  <a:lnTo>
                                    <a:pt x="18165" y="16334"/>
                                  </a:lnTo>
                                  <a:lnTo>
                                    <a:pt x="18047" y="16506"/>
                                  </a:lnTo>
                                  <a:lnTo>
                                    <a:pt x="18199" y="16821"/>
                                  </a:lnTo>
                                  <a:lnTo>
                                    <a:pt x="18139" y="16949"/>
                                  </a:lnTo>
                                  <a:lnTo>
                                    <a:pt x="17938" y="17000"/>
                                  </a:lnTo>
                                  <a:lnTo>
                                    <a:pt x="17851" y="17247"/>
                                  </a:lnTo>
                                  <a:lnTo>
                                    <a:pt x="17943" y="17651"/>
                                  </a:lnTo>
                                  <a:lnTo>
                                    <a:pt x="17899" y="17993"/>
                                  </a:lnTo>
                                  <a:lnTo>
                                    <a:pt x="17966" y="18104"/>
                                  </a:lnTo>
                                  <a:lnTo>
                                    <a:pt x="17825" y="18091"/>
                                  </a:lnTo>
                                  <a:lnTo>
                                    <a:pt x="17663" y="17970"/>
                                  </a:lnTo>
                                  <a:lnTo>
                                    <a:pt x="17262" y="18089"/>
                                  </a:lnTo>
                                  <a:lnTo>
                                    <a:pt x="17256" y="18351"/>
                                  </a:lnTo>
                                  <a:lnTo>
                                    <a:pt x="17118" y="18580"/>
                                  </a:lnTo>
                                  <a:lnTo>
                                    <a:pt x="16911" y="18582"/>
                                  </a:lnTo>
                                  <a:lnTo>
                                    <a:pt x="16718" y="18781"/>
                                  </a:lnTo>
                                  <a:lnTo>
                                    <a:pt x="16412" y="18631"/>
                                  </a:lnTo>
                                  <a:lnTo>
                                    <a:pt x="16288" y="18471"/>
                                  </a:lnTo>
                                  <a:lnTo>
                                    <a:pt x="16297" y="18274"/>
                                  </a:lnTo>
                                  <a:lnTo>
                                    <a:pt x="16247" y="18261"/>
                                  </a:lnTo>
                                  <a:lnTo>
                                    <a:pt x="16014" y="18035"/>
                                  </a:lnTo>
                                  <a:lnTo>
                                    <a:pt x="16145" y="18282"/>
                                  </a:lnTo>
                                  <a:lnTo>
                                    <a:pt x="16010" y="18520"/>
                                  </a:lnTo>
                                  <a:lnTo>
                                    <a:pt x="15936" y="18788"/>
                                  </a:lnTo>
                                  <a:lnTo>
                                    <a:pt x="15996" y="18808"/>
                                  </a:lnTo>
                                  <a:lnTo>
                                    <a:pt x="16163" y="19266"/>
                                  </a:lnTo>
                                  <a:lnTo>
                                    <a:pt x="15926" y="19928"/>
                                  </a:lnTo>
                                  <a:lnTo>
                                    <a:pt x="15787" y="19946"/>
                                  </a:lnTo>
                                  <a:lnTo>
                                    <a:pt x="15519" y="19848"/>
                                  </a:lnTo>
                                  <a:lnTo>
                                    <a:pt x="14856" y="19773"/>
                                  </a:lnTo>
                                  <a:lnTo>
                                    <a:pt x="14467" y="19608"/>
                                  </a:lnTo>
                                  <a:lnTo>
                                    <a:pt x="14498" y="19392"/>
                                  </a:lnTo>
                                  <a:lnTo>
                                    <a:pt x="14322" y="19505"/>
                                  </a:lnTo>
                                  <a:lnTo>
                                    <a:pt x="13980" y="19536"/>
                                  </a:lnTo>
                                  <a:lnTo>
                                    <a:pt x="13546" y="19158"/>
                                  </a:lnTo>
                                  <a:lnTo>
                                    <a:pt x="13486" y="19033"/>
                                  </a:lnTo>
                                  <a:lnTo>
                                    <a:pt x="13560" y="18914"/>
                                  </a:lnTo>
                                  <a:lnTo>
                                    <a:pt x="13844" y="18721"/>
                                  </a:lnTo>
                                  <a:lnTo>
                                    <a:pt x="14191" y="18626"/>
                                  </a:lnTo>
                                  <a:lnTo>
                                    <a:pt x="14327" y="18673"/>
                                  </a:lnTo>
                                  <a:lnTo>
                                    <a:pt x="14454" y="18701"/>
                                  </a:lnTo>
                                  <a:lnTo>
                                    <a:pt x="14629" y="18549"/>
                                  </a:lnTo>
                                  <a:lnTo>
                                    <a:pt x="14441" y="18647"/>
                                  </a:lnTo>
                                  <a:lnTo>
                                    <a:pt x="14165" y="18569"/>
                                  </a:lnTo>
                                  <a:lnTo>
                                    <a:pt x="13960" y="18641"/>
                                  </a:lnTo>
                                  <a:lnTo>
                                    <a:pt x="13841" y="18579"/>
                                  </a:lnTo>
                                  <a:lnTo>
                                    <a:pt x="13651" y="18785"/>
                                  </a:lnTo>
                                  <a:lnTo>
                                    <a:pt x="13332" y="18935"/>
                                  </a:lnTo>
                                  <a:lnTo>
                                    <a:pt x="13219" y="18760"/>
                                  </a:lnTo>
                                  <a:lnTo>
                                    <a:pt x="13187" y="18050"/>
                                  </a:lnTo>
                                  <a:lnTo>
                                    <a:pt x="13085" y="18120"/>
                                  </a:lnTo>
                                  <a:lnTo>
                                    <a:pt x="13067" y="18358"/>
                                  </a:lnTo>
                                  <a:lnTo>
                                    <a:pt x="13154" y="18554"/>
                                  </a:lnTo>
                                  <a:lnTo>
                                    <a:pt x="13090" y="18673"/>
                                  </a:lnTo>
                                  <a:lnTo>
                                    <a:pt x="13203" y="18934"/>
                                  </a:lnTo>
                                  <a:lnTo>
                                    <a:pt x="13164" y="19068"/>
                                  </a:lnTo>
                                  <a:lnTo>
                                    <a:pt x="12974" y="19169"/>
                                  </a:lnTo>
                                  <a:lnTo>
                                    <a:pt x="12398" y="19192"/>
                                  </a:lnTo>
                                  <a:lnTo>
                                    <a:pt x="12241" y="19073"/>
                                  </a:lnTo>
                                  <a:lnTo>
                                    <a:pt x="11904" y="18999"/>
                                  </a:lnTo>
                                  <a:lnTo>
                                    <a:pt x="11702" y="19048"/>
                                  </a:lnTo>
                                  <a:lnTo>
                                    <a:pt x="11648" y="18844"/>
                                  </a:lnTo>
                                  <a:lnTo>
                                    <a:pt x="11096" y="18098"/>
                                  </a:lnTo>
                                  <a:lnTo>
                                    <a:pt x="11247" y="17795"/>
                                  </a:lnTo>
                                  <a:lnTo>
                                    <a:pt x="11422" y="17672"/>
                                  </a:lnTo>
                                  <a:lnTo>
                                    <a:pt x="11111" y="17832"/>
                                  </a:lnTo>
                                  <a:lnTo>
                                    <a:pt x="10980" y="17787"/>
                                  </a:lnTo>
                                  <a:lnTo>
                                    <a:pt x="11057" y="17653"/>
                                  </a:lnTo>
                                  <a:lnTo>
                                    <a:pt x="10969" y="17468"/>
                                  </a:lnTo>
                                  <a:lnTo>
                                    <a:pt x="10778" y="17384"/>
                                  </a:lnTo>
                                  <a:lnTo>
                                    <a:pt x="10704" y="17186"/>
                                  </a:lnTo>
                                  <a:lnTo>
                                    <a:pt x="10599" y="17093"/>
                                  </a:lnTo>
                                  <a:lnTo>
                                    <a:pt x="10532" y="16902"/>
                                  </a:lnTo>
                                  <a:lnTo>
                                    <a:pt x="10578" y="16695"/>
                                  </a:lnTo>
                                  <a:lnTo>
                                    <a:pt x="10459" y="16857"/>
                                  </a:lnTo>
                                  <a:lnTo>
                                    <a:pt x="10259" y="16828"/>
                                  </a:lnTo>
                                  <a:lnTo>
                                    <a:pt x="10123" y="16705"/>
                                  </a:lnTo>
                                  <a:lnTo>
                                    <a:pt x="10074" y="16830"/>
                                  </a:lnTo>
                                  <a:lnTo>
                                    <a:pt x="9952" y="16794"/>
                                  </a:lnTo>
                                  <a:lnTo>
                                    <a:pt x="10064" y="16955"/>
                                  </a:lnTo>
                                  <a:lnTo>
                                    <a:pt x="9978" y="17149"/>
                                  </a:lnTo>
                                  <a:lnTo>
                                    <a:pt x="9997" y="17643"/>
                                  </a:lnTo>
                                  <a:lnTo>
                                    <a:pt x="9217" y="17736"/>
                                  </a:lnTo>
                                  <a:lnTo>
                                    <a:pt x="9077" y="17635"/>
                                  </a:lnTo>
                                  <a:lnTo>
                                    <a:pt x="8656" y="17412"/>
                                  </a:lnTo>
                                  <a:lnTo>
                                    <a:pt x="9077" y="17603"/>
                                  </a:lnTo>
                                  <a:lnTo>
                                    <a:pt x="8836" y="17366"/>
                                  </a:lnTo>
                                  <a:lnTo>
                                    <a:pt x="8875" y="17234"/>
                                  </a:lnTo>
                                  <a:lnTo>
                                    <a:pt x="8619" y="17345"/>
                                  </a:lnTo>
                                  <a:lnTo>
                                    <a:pt x="8483" y="17368"/>
                                  </a:lnTo>
                                  <a:lnTo>
                                    <a:pt x="8213" y="17054"/>
                                  </a:lnTo>
                                  <a:lnTo>
                                    <a:pt x="8368" y="16998"/>
                                  </a:lnTo>
                                  <a:lnTo>
                                    <a:pt x="8133" y="16807"/>
                                  </a:lnTo>
                                  <a:lnTo>
                                    <a:pt x="8254" y="16663"/>
                                  </a:lnTo>
                                  <a:lnTo>
                                    <a:pt x="8054" y="16700"/>
                                  </a:lnTo>
                                  <a:lnTo>
                                    <a:pt x="7922" y="16532"/>
                                  </a:lnTo>
                                  <a:lnTo>
                                    <a:pt x="7906" y="16319"/>
                                  </a:lnTo>
                                  <a:lnTo>
                                    <a:pt x="7979" y="16121"/>
                                  </a:lnTo>
                                  <a:lnTo>
                                    <a:pt x="8352" y="15923"/>
                                  </a:lnTo>
                                  <a:lnTo>
                                    <a:pt x="8499" y="15774"/>
                                  </a:lnTo>
                                  <a:lnTo>
                                    <a:pt x="8949" y="15984"/>
                                  </a:lnTo>
                                  <a:lnTo>
                                    <a:pt x="8661" y="15784"/>
                                  </a:lnTo>
                                  <a:lnTo>
                                    <a:pt x="8782" y="15633"/>
                                  </a:lnTo>
                                  <a:lnTo>
                                    <a:pt x="8591" y="15719"/>
                                  </a:lnTo>
                                  <a:lnTo>
                                    <a:pt x="8480" y="15674"/>
                                  </a:lnTo>
                                  <a:lnTo>
                                    <a:pt x="8638" y="15365"/>
                                  </a:lnTo>
                                  <a:lnTo>
                                    <a:pt x="8588" y="15164"/>
                                  </a:lnTo>
                                  <a:lnTo>
                                    <a:pt x="8414" y="15036"/>
                                  </a:lnTo>
                                  <a:lnTo>
                                    <a:pt x="8494" y="15172"/>
                                  </a:lnTo>
                                  <a:lnTo>
                                    <a:pt x="8468" y="15288"/>
                                  </a:lnTo>
                                  <a:lnTo>
                                    <a:pt x="8326" y="15277"/>
                                  </a:lnTo>
                                  <a:lnTo>
                                    <a:pt x="8396" y="15390"/>
                                  </a:lnTo>
                                  <a:lnTo>
                                    <a:pt x="8341" y="15511"/>
                                  </a:lnTo>
                                  <a:lnTo>
                                    <a:pt x="8359" y="15866"/>
                                  </a:lnTo>
                                  <a:lnTo>
                                    <a:pt x="7989" y="16074"/>
                                  </a:lnTo>
                                  <a:lnTo>
                                    <a:pt x="7845" y="16321"/>
                                  </a:lnTo>
                                  <a:lnTo>
                                    <a:pt x="7814" y="16597"/>
                                  </a:lnTo>
                                  <a:lnTo>
                                    <a:pt x="7605" y="16622"/>
                                  </a:lnTo>
                                  <a:lnTo>
                                    <a:pt x="7453" y="16388"/>
                                  </a:lnTo>
                                  <a:lnTo>
                                    <a:pt x="7551" y="16650"/>
                                  </a:lnTo>
                                  <a:lnTo>
                                    <a:pt x="7896" y="16686"/>
                                  </a:lnTo>
                                  <a:lnTo>
                                    <a:pt x="8012" y="16764"/>
                                  </a:lnTo>
                                  <a:lnTo>
                                    <a:pt x="8220" y="17212"/>
                                  </a:lnTo>
                                  <a:lnTo>
                                    <a:pt x="8169" y="17319"/>
                                  </a:lnTo>
                                  <a:lnTo>
                                    <a:pt x="7703" y="17473"/>
                                  </a:lnTo>
                                  <a:lnTo>
                                    <a:pt x="7521" y="17582"/>
                                  </a:lnTo>
                                  <a:lnTo>
                                    <a:pt x="7446" y="17761"/>
                                  </a:lnTo>
                                  <a:lnTo>
                                    <a:pt x="7461" y="17551"/>
                                  </a:lnTo>
                                  <a:lnTo>
                                    <a:pt x="7693" y="17355"/>
                                  </a:lnTo>
                                  <a:lnTo>
                                    <a:pt x="7505" y="17374"/>
                                  </a:lnTo>
                                  <a:lnTo>
                                    <a:pt x="7435" y="17054"/>
                                  </a:lnTo>
                                  <a:lnTo>
                                    <a:pt x="7294" y="16908"/>
                                  </a:lnTo>
                                  <a:lnTo>
                                    <a:pt x="7094" y="17242"/>
                                  </a:lnTo>
                                  <a:lnTo>
                                    <a:pt x="6947" y="17170"/>
                                  </a:lnTo>
                                  <a:lnTo>
                                    <a:pt x="7121" y="17458"/>
                                  </a:lnTo>
                                  <a:lnTo>
                                    <a:pt x="7246" y="17767"/>
                                  </a:lnTo>
                                  <a:lnTo>
                                    <a:pt x="7484" y="17891"/>
                                  </a:lnTo>
                                  <a:lnTo>
                                    <a:pt x="7508" y="18026"/>
                                  </a:lnTo>
                                  <a:lnTo>
                                    <a:pt x="7430" y="18222"/>
                                  </a:lnTo>
                                  <a:lnTo>
                                    <a:pt x="7211" y="18494"/>
                                  </a:lnTo>
                                  <a:lnTo>
                                    <a:pt x="7022" y="18580"/>
                                  </a:lnTo>
                                  <a:lnTo>
                                    <a:pt x="6838" y="18485"/>
                                  </a:lnTo>
                                  <a:lnTo>
                                    <a:pt x="6756" y="18253"/>
                                  </a:lnTo>
                                  <a:lnTo>
                                    <a:pt x="6751" y="18579"/>
                                  </a:lnTo>
                                  <a:lnTo>
                                    <a:pt x="6573" y="18628"/>
                                  </a:lnTo>
                                  <a:lnTo>
                                    <a:pt x="6012" y="18626"/>
                                  </a:lnTo>
                                  <a:lnTo>
                                    <a:pt x="5910" y="18548"/>
                                  </a:lnTo>
                                  <a:lnTo>
                                    <a:pt x="5966" y="18426"/>
                                  </a:lnTo>
                                  <a:lnTo>
                                    <a:pt x="5750" y="18577"/>
                                  </a:lnTo>
                                  <a:lnTo>
                                    <a:pt x="5578" y="18399"/>
                                  </a:lnTo>
                                  <a:lnTo>
                                    <a:pt x="5230" y="18428"/>
                                  </a:lnTo>
                                  <a:lnTo>
                                    <a:pt x="4610" y="18369"/>
                                  </a:lnTo>
                                  <a:lnTo>
                                    <a:pt x="4607" y="18093"/>
                                  </a:lnTo>
                                  <a:lnTo>
                                    <a:pt x="4532" y="17919"/>
                                  </a:lnTo>
                                  <a:lnTo>
                                    <a:pt x="4708" y="17805"/>
                                  </a:lnTo>
                                  <a:lnTo>
                                    <a:pt x="4962" y="17734"/>
                                  </a:lnTo>
                                  <a:lnTo>
                                    <a:pt x="5024" y="17499"/>
                                  </a:lnTo>
                                  <a:lnTo>
                                    <a:pt x="5021" y="17366"/>
                                  </a:lnTo>
                                  <a:lnTo>
                                    <a:pt x="4978" y="17078"/>
                                  </a:lnTo>
                                  <a:lnTo>
                                    <a:pt x="4909" y="16744"/>
                                  </a:lnTo>
                                  <a:lnTo>
                                    <a:pt x="4958" y="16551"/>
                                  </a:lnTo>
                                  <a:lnTo>
                                    <a:pt x="5220" y="16350"/>
                                  </a:lnTo>
                                  <a:lnTo>
                                    <a:pt x="4841" y="16458"/>
                                  </a:lnTo>
                                  <a:lnTo>
                                    <a:pt x="4764" y="16200"/>
                                  </a:lnTo>
                                  <a:lnTo>
                                    <a:pt x="4476" y="15519"/>
                                  </a:lnTo>
                                  <a:lnTo>
                                    <a:pt x="4334" y="15283"/>
                                  </a:lnTo>
                                  <a:lnTo>
                                    <a:pt x="4221" y="15025"/>
                                  </a:lnTo>
                                  <a:lnTo>
                                    <a:pt x="3699" y="14465"/>
                                  </a:lnTo>
                                  <a:lnTo>
                                    <a:pt x="3562" y="14459"/>
                                  </a:lnTo>
                                  <a:lnTo>
                                    <a:pt x="3280" y="14146"/>
                                  </a:lnTo>
                                  <a:lnTo>
                                    <a:pt x="2831" y="13935"/>
                                  </a:lnTo>
                                  <a:lnTo>
                                    <a:pt x="2762" y="13817"/>
                                  </a:lnTo>
                                  <a:lnTo>
                                    <a:pt x="2857" y="13402"/>
                                  </a:lnTo>
                                  <a:lnTo>
                                    <a:pt x="3413" y="13380"/>
                                  </a:lnTo>
                                  <a:lnTo>
                                    <a:pt x="2911" y="13317"/>
                                  </a:lnTo>
                                  <a:lnTo>
                                    <a:pt x="2724" y="13338"/>
                                  </a:lnTo>
                                  <a:lnTo>
                                    <a:pt x="2811" y="13428"/>
                                  </a:lnTo>
                                  <a:lnTo>
                                    <a:pt x="2739" y="13763"/>
                                  </a:lnTo>
                                  <a:lnTo>
                                    <a:pt x="2567" y="13832"/>
                                  </a:lnTo>
                                  <a:lnTo>
                                    <a:pt x="2319" y="14048"/>
                                  </a:lnTo>
                                  <a:lnTo>
                                    <a:pt x="2015" y="13886"/>
                                  </a:lnTo>
                                  <a:lnTo>
                                    <a:pt x="1846" y="13706"/>
                                  </a:lnTo>
                                  <a:lnTo>
                                    <a:pt x="1591" y="13621"/>
                                  </a:lnTo>
                                  <a:lnTo>
                                    <a:pt x="1465" y="13382"/>
                                  </a:lnTo>
                                  <a:lnTo>
                                    <a:pt x="1277" y="13485"/>
                                  </a:lnTo>
                                  <a:lnTo>
                                    <a:pt x="1136" y="13480"/>
                                  </a:lnTo>
                                  <a:lnTo>
                                    <a:pt x="588" y="13328"/>
                                  </a:lnTo>
                                  <a:lnTo>
                                    <a:pt x="139" y="13112"/>
                                  </a:lnTo>
                                  <a:lnTo>
                                    <a:pt x="503" y="12947"/>
                                  </a:lnTo>
                                  <a:lnTo>
                                    <a:pt x="420" y="12692"/>
                                  </a:lnTo>
                                  <a:lnTo>
                                    <a:pt x="487" y="12597"/>
                                  </a:lnTo>
                                  <a:lnTo>
                                    <a:pt x="897" y="12677"/>
                                  </a:lnTo>
                                  <a:lnTo>
                                    <a:pt x="1107" y="12518"/>
                                  </a:lnTo>
                                  <a:lnTo>
                                    <a:pt x="1449" y="12595"/>
                                  </a:lnTo>
                                  <a:lnTo>
                                    <a:pt x="1689" y="12606"/>
                                  </a:lnTo>
                                  <a:lnTo>
                                    <a:pt x="2230" y="12420"/>
                                  </a:lnTo>
                                  <a:lnTo>
                                    <a:pt x="2433" y="12399"/>
                                  </a:lnTo>
                                  <a:lnTo>
                                    <a:pt x="2693" y="12497"/>
                                  </a:lnTo>
                                  <a:lnTo>
                                    <a:pt x="2899" y="12307"/>
                                  </a:lnTo>
                                  <a:lnTo>
                                    <a:pt x="3315" y="12320"/>
                                  </a:lnTo>
                                  <a:lnTo>
                                    <a:pt x="3519" y="12382"/>
                                  </a:lnTo>
                                  <a:lnTo>
                                    <a:pt x="3962" y="12233"/>
                                  </a:lnTo>
                                  <a:lnTo>
                                    <a:pt x="4299" y="12238"/>
                                  </a:lnTo>
                                  <a:lnTo>
                                    <a:pt x="4515" y="12085"/>
                                  </a:lnTo>
                                  <a:lnTo>
                                    <a:pt x="5250" y="12101"/>
                                  </a:lnTo>
                                  <a:lnTo>
                                    <a:pt x="5537" y="12315"/>
                                  </a:lnTo>
                                  <a:lnTo>
                                    <a:pt x="5632" y="12641"/>
                                  </a:lnTo>
                                  <a:lnTo>
                                    <a:pt x="5627" y="12359"/>
                                  </a:lnTo>
                                  <a:lnTo>
                                    <a:pt x="5740" y="12361"/>
                                  </a:lnTo>
                                  <a:lnTo>
                                    <a:pt x="6128" y="12507"/>
                                  </a:lnTo>
                                  <a:lnTo>
                                    <a:pt x="6326" y="12204"/>
                                  </a:lnTo>
                                  <a:lnTo>
                                    <a:pt x="6357" y="11865"/>
                                  </a:lnTo>
                                  <a:lnTo>
                                    <a:pt x="6568" y="11705"/>
                                  </a:lnTo>
                                  <a:lnTo>
                                    <a:pt x="6556" y="11312"/>
                                  </a:lnTo>
                                  <a:lnTo>
                                    <a:pt x="6277" y="11167"/>
                                  </a:lnTo>
                                  <a:lnTo>
                                    <a:pt x="6260" y="11032"/>
                                  </a:lnTo>
                                  <a:lnTo>
                                    <a:pt x="6337" y="10854"/>
                                  </a:lnTo>
                                  <a:lnTo>
                                    <a:pt x="6295" y="10656"/>
                                  </a:lnTo>
                                  <a:lnTo>
                                    <a:pt x="6205" y="10412"/>
                                  </a:lnTo>
                                  <a:lnTo>
                                    <a:pt x="6092" y="10350"/>
                                  </a:lnTo>
                                  <a:lnTo>
                                    <a:pt x="5992" y="10218"/>
                                  </a:lnTo>
                                  <a:lnTo>
                                    <a:pt x="5847" y="10159"/>
                                  </a:lnTo>
                                  <a:lnTo>
                                    <a:pt x="5369" y="10129"/>
                                  </a:lnTo>
                                  <a:lnTo>
                                    <a:pt x="5266" y="9892"/>
                                  </a:lnTo>
                                  <a:lnTo>
                                    <a:pt x="4898" y="9745"/>
                                  </a:lnTo>
                                  <a:lnTo>
                                    <a:pt x="4653" y="9614"/>
                                  </a:lnTo>
                                  <a:lnTo>
                                    <a:pt x="4510" y="9611"/>
                                  </a:lnTo>
                                  <a:lnTo>
                                    <a:pt x="4424" y="9501"/>
                                  </a:lnTo>
                                  <a:lnTo>
                                    <a:pt x="4159" y="9391"/>
                                  </a:lnTo>
                                  <a:lnTo>
                                    <a:pt x="3733" y="9400"/>
                                  </a:lnTo>
                                  <a:lnTo>
                                    <a:pt x="3598" y="9548"/>
                                  </a:lnTo>
                                  <a:lnTo>
                                    <a:pt x="3643" y="9684"/>
                                  </a:lnTo>
                                  <a:lnTo>
                                    <a:pt x="3437" y="9877"/>
                                  </a:lnTo>
                                  <a:lnTo>
                                    <a:pt x="3244" y="10260"/>
                                  </a:lnTo>
                                  <a:lnTo>
                                    <a:pt x="3024" y="10442"/>
                                  </a:lnTo>
                                  <a:lnTo>
                                    <a:pt x="2953" y="10643"/>
                                  </a:lnTo>
                                  <a:lnTo>
                                    <a:pt x="2816" y="10673"/>
                                  </a:lnTo>
                                  <a:lnTo>
                                    <a:pt x="2746" y="10565"/>
                                  </a:lnTo>
                                  <a:lnTo>
                                    <a:pt x="2826" y="10414"/>
                                  </a:lnTo>
                                  <a:lnTo>
                                    <a:pt x="2875" y="10067"/>
                                  </a:lnTo>
                                  <a:lnTo>
                                    <a:pt x="2800" y="9511"/>
                                  </a:lnTo>
                                  <a:lnTo>
                                    <a:pt x="2700" y="9329"/>
                                  </a:lnTo>
                                  <a:lnTo>
                                    <a:pt x="3020" y="9198"/>
                                  </a:lnTo>
                                  <a:lnTo>
                                    <a:pt x="3055" y="9064"/>
                                  </a:lnTo>
                                  <a:lnTo>
                                    <a:pt x="2903" y="8837"/>
                                  </a:lnTo>
                                  <a:lnTo>
                                    <a:pt x="2567" y="8938"/>
                                  </a:lnTo>
                                  <a:lnTo>
                                    <a:pt x="2365" y="8881"/>
                                  </a:lnTo>
                                  <a:lnTo>
                                    <a:pt x="2214" y="8732"/>
                                  </a:lnTo>
                                  <a:lnTo>
                                    <a:pt x="2034" y="8727"/>
                                  </a:lnTo>
                                  <a:lnTo>
                                    <a:pt x="2109" y="8527"/>
                                  </a:lnTo>
                                  <a:lnTo>
                                    <a:pt x="2073" y="8333"/>
                                  </a:lnTo>
                                  <a:lnTo>
                                    <a:pt x="2276" y="8266"/>
                                  </a:lnTo>
                                  <a:lnTo>
                                    <a:pt x="2528" y="8459"/>
                                  </a:lnTo>
                                  <a:lnTo>
                                    <a:pt x="2821" y="8272"/>
                                  </a:lnTo>
                                  <a:lnTo>
                                    <a:pt x="2818" y="8158"/>
                                  </a:lnTo>
                                  <a:lnTo>
                                    <a:pt x="2723" y="7526"/>
                                  </a:lnTo>
                                  <a:lnTo>
                                    <a:pt x="3061" y="7251"/>
                                  </a:lnTo>
                                  <a:lnTo>
                                    <a:pt x="3272" y="7204"/>
                                  </a:lnTo>
                                  <a:lnTo>
                                    <a:pt x="3329" y="7294"/>
                                  </a:lnTo>
                                  <a:lnTo>
                                    <a:pt x="3208" y="7474"/>
                                  </a:lnTo>
                                  <a:lnTo>
                                    <a:pt x="3104" y="7821"/>
                                  </a:lnTo>
                                  <a:lnTo>
                                    <a:pt x="2986" y="7902"/>
                                  </a:lnTo>
                                  <a:lnTo>
                                    <a:pt x="3019" y="8114"/>
                                  </a:lnTo>
                                  <a:lnTo>
                                    <a:pt x="3280" y="8310"/>
                                  </a:lnTo>
                                  <a:lnTo>
                                    <a:pt x="3642" y="7894"/>
                                  </a:lnTo>
                                  <a:lnTo>
                                    <a:pt x="3524" y="8154"/>
                                  </a:lnTo>
                                  <a:lnTo>
                                    <a:pt x="3675" y="8452"/>
                                  </a:lnTo>
                                  <a:lnTo>
                                    <a:pt x="4090" y="8367"/>
                                  </a:lnTo>
                                  <a:lnTo>
                                    <a:pt x="4272" y="8259"/>
                                  </a:lnTo>
                                  <a:lnTo>
                                    <a:pt x="4762" y="8331"/>
                                  </a:lnTo>
                                  <a:lnTo>
                                    <a:pt x="4913" y="8645"/>
                                  </a:lnTo>
                                  <a:lnTo>
                                    <a:pt x="5259" y="8704"/>
                                  </a:lnTo>
                                  <a:lnTo>
                                    <a:pt x="5497" y="8673"/>
                                  </a:lnTo>
                                  <a:lnTo>
                                    <a:pt x="5709" y="8518"/>
                                  </a:lnTo>
                                  <a:lnTo>
                                    <a:pt x="5904" y="8547"/>
                                  </a:lnTo>
                                  <a:lnTo>
                                    <a:pt x="6424" y="8347"/>
                                  </a:lnTo>
                                  <a:lnTo>
                                    <a:pt x="6772" y="8411"/>
                                  </a:lnTo>
                                  <a:lnTo>
                                    <a:pt x="6919" y="8508"/>
                                  </a:lnTo>
                                  <a:lnTo>
                                    <a:pt x="6859" y="8595"/>
                                  </a:lnTo>
                                  <a:lnTo>
                                    <a:pt x="6692" y="8559"/>
                                  </a:lnTo>
                                  <a:lnTo>
                                    <a:pt x="6589" y="8652"/>
                                  </a:lnTo>
                                  <a:lnTo>
                                    <a:pt x="6551" y="8838"/>
                                  </a:lnTo>
                                  <a:lnTo>
                                    <a:pt x="6859" y="8991"/>
                                  </a:lnTo>
                                  <a:lnTo>
                                    <a:pt x="6874" y="9174"/>
                                  </a:lnTo>
                                  <a:lnTo>
                                    <a:pt x="7004" y="9224"/>
                                  </a:lnTo>
                                  <a:lnTo>
                                    <a:pt x="7119" y="9400"/>
                                  </a:lnTo>
                                  <a:lnTo>
                                    <a:pt x="7479" y="9272"/>
                                  </a:lnTo>
                                  <a:lnTo>
                                    <a:pt x="7523" y="9532"/>
                                  </a:lnTo>
                                  <a:lnTo>
                                    <a:pt x="7600" y="9638"/>
                                  </a:lnTo>
                                  <a:lnTo>
                                    <a:pt x="7611" y="9508"/>
                                  </a:lnTo>
                                  <a:lnTo>
                                    <a:pt x="7822" y="9514"/>
                                  </a:lnTo>
                                  <a:lnTo>
                                    <a:pt x="8236" y="9588"/>
                                  </a:lnTo>
                                  <a:lnTo>
                                    <a:pt x="8540" y="9758"/>
                                  </a:lnTo>
                                  <a:lnTo>
                                    <a:pt x="8838" y="9635"/>
                                  </a:lnTo>
                                  <a:lnTo>
                                    <a:pt x="8776" y="10088"/>
                                  </a:lnTo>
                                  <a:lnTo>
                                    <a:pt x="8921" y="9719"/>
                                  </a:lnTo>
                                  <a:lnTo>
                                    <a:pt x="9067" y="9463"/>
                                  </a:lnTo>
                                  <a:lnTo>
                                    <a:pt x="8566" y="9653"/>
                                  </a:lnTo>
                                  <a:lnTo>
                                    <a:pt x="8434" y="9606"/>
                                  </a:lnTo>
                                  <a:lnTo>
                                    <a:pt x="8373" y="9488"/>
                                  </a:lnTo>
                                  <a:lnTo>
                                    <a:pt x="8241" y="9526"/>
                                  </a:lnTo>
                                  <a:lnTo>
                                    <a:pt x="7682" y="9406"/>
                                  </a:lnTo>
                                  <a:lnTo>
                                    <a:pt x="7489" y="9208"/>
                                  </a:lnTo>
                                  <a:lnTo>
                                    <a:pt x="7214" y="9264"/>
                                  </a:lnTo>
                                  <a:lnTo>
                                    <a:pt x="6761" y="8758"/>
                                  </a:lnTo>
                                  <a:lnTo>
                                    <a:pt x="6972" y="8732"/>
                                  </a:lnTo>
                                  <a:lnTo>
                                    <a:pt x="7292" y="8575"/>
                                  </a:lnTo>
                                  <a:lnTo>
                                    <a:pt x="7498" y="8611"/>
                                  </a:lnTo>
                                  <a:lnTo>
                                    <a:pt x="7832" y="8586"/>
                                  </a:lnTo>
                                  <a:lnTo>
                                    <a:pt x="7866" y="8465"/>
                                  </a:lnTo>
                                  <a:lnTo>
                                    <a:pt x="7327" y="8406"/>
                                  </a:lnTo>
                                  <a:lnTo>
                                    <a:pt x="7279" y="8220"/>
                                  </a:lnTo>
                                  <a:lnTo>
                                    <a:pt x="7529" y="8107"/>
                                  </a:lnTo>
                                  <a:lnTo>
                                    <a:pt x="7261" y="8161"/>
                                  </a:lnTo>
                                  <a:lnTo>
                                    <a:pt x="7116" y="8300"/>
                                  </a:lnTo>
                                  <a:lnTo>
                                    <a:pt x="6821" y="8127"/>
                                  </a:lnTo>
                                  <a:lnTo>
                                    <a:pt x="6807" y="8010"/>
                                  </a:lnTo>
                                  <a:lnTo>
                                    <a:pt x="7093" y="7798"/>
                                  </a:lnTo>
                                  <a:lnTo>
                                    <a:pt x="6846" y="7924"/>
                                  </a:lnTo>
                                  <a:lnTo>
                                    <a:pt x="6707" y="7929"/>
                                  </a:lnTo>
                                  <a:lnTo>
                                    <a:pt x="6542" y="8050"/>
                                  </a:lnTo>
                                  <a:lnTo>
                                    <a:pt x="6071" y="7945"/>
                                  </a:lnTo>
                                  <a:lnTo>
                                    <a:pt x="6350" y="7665"/>
                                  </a:lnTo>
                                  <a:lnTo>
                                    <a:pt x="6342" y="7554"/>
                                  </a:lnTo>
                                  <a:lnTo>
                                    <a:pt x="6816" y="7423"/>
                                  </a:lnTo>
                                  <a:lnTo>
                                    <a:pt x="6741" y="7291"/>
                                  </a:lnTo>
                                  <a:lnTo>
                                    <a:pt x="6964" y="7169"/>
                                  </a:lnTo>
                                  <a:lnTo>
                                    <a:pt x="6628" y="7225"/>
                                  </a:lnTo>
                                  <a:lnTo>
                                    <a:pt x="6507" y="7171"/>
                                  </a:lnTo>
                                  <a:lnTo>
                                    <a:pt x="6437" y="7407"/>
                                  </a:lnTo>
                                  <a:lnTo>
                                    <a:pt x="6162" y="7443"/>
                                  </a:lnTo>
                                  <a:lnTo>
                                    <a:pt x="6128" y="7320"/>
                                  </a:lnTo>
                                  <a:lnTo>
                                    <a:pt x="6300" y="7021"/>
                                  </a:lnTo>
                                  <a:lnTo>
                                    <a:pt x="6221" y="7099"/>
                                  </a:lnTo>
                                  <a:lnTo>
                                    <a:pt x="5884" y="7369"/>
                                  </a:lnTo>
                                  <a:lnTo>
                                    <a:pt x="5943" y="7140"/>
                                  </a:lnTo>
                                  <a:lnTo>
                                    <a:pt x="5721" y="7273"/>
                                  </a:lnTo>
                                  <a:lnTo>
                                    <a:pt x="5536" y="7574"/>
                                  </a:lnTo>
                                  <a:lnTo>
                                    <a:pt x="5428" y="7665"/>
                                  </a:lnTo>
                                  <a:lnTo>
                                    <a:pt x="5004" y="7659"/>
                                  </a:lnTo>
                                  <a:lnTo>
                                    <a:pt x="5222" y="7362"/>
                                  </a:lnTo>
                                  <a:lnTo>
                                    <a:pt x="4592" y="7572"/>
                                  </a:lnTo>
                                  <a:lnTo>
                                    <a:pt x="4460" y="7541"/>
                                  </a:lnTo>
                                  <a:lnTo>
                                    <a:pt x="4734" y="6898"/>
                                  </a:lnTo>
                                  <a:lnTo>
                                    <a:pt x="4980" y="6749"/>
                                  </a:lnTo>
                                  <a:lnTo>
                                    <a:pt x="5169" y="6530"/>
                                  </a:lnTo>
                                  <a:lnTo>
                                    <a:pt x="5694" y="6289"/>
                                  </a:lnTo>
                                  <a:lnTo>
                                    <a:pt x="5793" y="6183"/>
                                  </a:lnTo>
                                  <a:lnTo>
                                    <a:pt x="5964" y="6178"/>
                                  </a:lnTo>
                                  <a:lnTo>
                                    <a:pt x="6453" y="5944"/>
                                  </a:lnTo>
                                  <a:lnTo>
                                    <a:pt x="6921" y="555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82828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1800" y="266004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4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5120" y="238644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4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5360" y="238644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4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7680" y="193428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2160" y="310896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5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7760" y="193428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4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2080" y="83376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8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1520" y="57924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8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1760" y="86940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4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9240" y="61668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2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9080" y="61668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2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200" y="31464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6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5440" y="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25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9640" y="69984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6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1040" y="101052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6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040" y="58896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6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1120" y="87660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2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2360" y="876600"/>
                              <a:ext cx="248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6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76960" y="5338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12394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354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240" y="10191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5280" y="11494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11912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10209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1520" y="13017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1516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5400" y="1488600"/>
                            <a:ext cx="100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1581120"/>
                            <a:ext cx="149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8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5454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19386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17107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18871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20300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19976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21852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080" y="22143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5786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2560" y="21016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24138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99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29952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3520" y="30646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32061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3000" y="33134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2920" y="25030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0280" y="32760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3960" y="29160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080" y="34138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37846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2640" y="37051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39578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7920" y="38365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760" y="42836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43599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4432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44254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43632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44042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880" y="46501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49237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080" y="51390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0" y="48819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4855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0280" y="48236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3520" y="47239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53917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9360" y="54018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53607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3800" y="54954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760" y="54172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56275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520" y="54691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57657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60015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360" y="62402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59194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560" y="6106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3880" y="60847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0" y="62470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3000" y="58521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60285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3000" y="62892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040" y="64191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58762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480" y="54464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0880" y="17280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3676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9296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44978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6154560"/>
                            <a:ext cx="2926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6157080"/>
                            <a:ext cx="287640" cy="500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6154560"/>
                            <a:ext cx="292680" cy="550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6157080"/>
                            <a:ext cx="287640" cy="500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6154560"/>
                            <a:ext cx="2926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6157080"/>
                            <a:ext cx="287640" cy="500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6154560"/>
                            <a:ext cx="292680" cy="550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6157080"/>
                            <a:ext cx="287640" cy="500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6128280"/>
                            <a:ext cx="720" cy="259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6128280"/>
                            <a:ext cx="720" cy="259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6015240"/>
                            <a:ext cx="5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6015240"/>
                            <a:ext cx="11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6123960"/>
                            <a:ext cx="136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0840" y="4524480"/>
                            <a:ext cx="48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25">
                                <a:moveTo>
                                  <a:pt x="65" y="101"/>
                                </a:moveTo>
                                <a:lnTo>
                                  <a:pt x="50" y="99"/>
                                </a:lnTo>
                                <a:lnTo>
                                  <a:pt x="41" y="98"/>
                                </a:lnTo>
                                <a:lnTo>
                                  <a:pt x="32" y="95"/>
                                </a:lnTo>
                                <a:lnTo>
                                  <a:pt x="28" y="91"/>
                                </a:lnTo>
                                <a:lnTo>
                                  <a:pt x="23" y="85"/>
                                </a:lnTo>
                                <a:lnTo>
                                  <a:pt x="19" y="77"/>
                                </a:lnTo>
                                <a:lnTo>
                                  <a:pt x="18" y="67"/>
                                </a:lnTo>
                                <a:lnTo>
                                  <a:pt x="18" y="55"/>
                                </a:lnTo>
                                <a:lnTo>
                                  <a:pt x="19" y="39"/>
                                </a:lnTo>
                                <a:lnTo>
                                  <a:pt x="24" y="29"/>
                                </a:lnTo>
                                <a:lnTo>
                                  <a:pt x="28" y="24"/>
                                </a:lnTo>
                                <a:lnTo>
                                  <a:pt x="34" y="23"/>
                                </a:lnTo>
                                <a:lnTo>
                                  <a:pt x="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0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29" y="3"/>
                                </a:lnTo>
                                <a:lnTo>
                                  <a:pt x="19" y="6"/>
                                </a:lnTo>
                                <a:lnTo>
                                  <a:pt x="13" y="13"/>
                                </a:lnTo>
                                <a:lnTo>
                                  <a:pt x="6" y="19"/>
                                </a:lnTo>
                                <a:lnTo>
                                  <a:pt x="3" y="29"/>
                                </a:lnTo>
                                <a:lnTo>
                                  <a:pt x="0" y="39"/>
                                </a:lnTo>
                                <a:lnTo>
                                  <a:pt x="0" y="54"/>
                                </a:lnTo>
                                <a:lnTo>
                                  <a:pt x="0" y="70"/>
                                </a:lnTo>
                                <a:lnTo>
                                  <a:pt x="5" y="85"/>
                                </a:lnTo>
                                <a:lnTo>
                                  <a:pt x="13" y="96"/>
                                </a:lnTo>
                                <a:lnTo>
                                  <a:pt x="24" y="106"/>
                                </a:lnTo>
                                <a:lnTo>
                                  <a:pt x="13" y="111"/>
                                </a:lnTo>
                                <a:lnTo>
                                  <a:pt x="5" y="121"/>
                                </a:lnTo>
                                <a:lnTo>
                                  <a:pt x="0" y="135"/>
                                </a:lnTo>
                                <a:lnTo>
                                  <a:pt x="0" y="153"/>
                                </a:lnTo>
                                <a:lnTo>
                                  <a:pt x="0" y="168"/>
                                </a:lnTo>
                                <a:lnTo>
                                  <a:pt x="5" y="183"/>
                                </a:lnTo>
                                <a:lnTo>
                                  <a:pt x="13" y="194"/>
                                </a:lnTo>
                                <a:lnTo>
                                  <a:pt x="24" y="202"/>
                                </a:lnTo>
                                <a:lnTo>
                                  <a:pt x="24" y="204"/>
                                </a:lnTo>
                                <a:lnTo>
                                  <a:pt x="3" y="202"/>
                                </a:lnTo>
                                <a:lnTo>
                                  <a:pt x="3" y="225"/>
                                </a:lnTo>
                                <a:lnTo>
                                  <a:pt x="153" y="225"/>
                                </a:lnTo>
                                <a:lnTo>
                                  <a:pt x="153" y="202"/>
                                </a:lnTo>
                                <a:lnTo>
                                  <a:pt x="67" y="202"/>
                                </a:lnTo>
                                <a:lnTo>
                                  <a:pt x="54" y="201"/>
                                </a:lnTo>
                                <a:lnTo>
                                  <a:pt x="44" y="199"/>
                                </a:lnTo>
                                <a:lnTo>
                                  <a:pt x="29" y="191"/>
                                </a:lnTo>
                                <a:lnTo>
                                  <a:pt x="23" y="183"/>
                                </a:lnTo>
                                <a:lnTo>
                                  <a:pt x="19" y="176"/>
                                </a:lnTo>
                                <a:lnTo>
                                  <a:pt x="18" y="157"/>
                                </a:lnTo>
                                <a:lnTo>
                                  <a:pt x="19" y="142"/>
                                </a:lnTo>
                                <a:lnTo>
                                  <a:pt x="24" y="132"/>
                                </a:lnTo>
                                <a:lnTo>
                                  <a:pt x="32" y="126"/>
                                </a:lnTo>
                                <a:lnTo>
                                  <a:pt x="47" y="124"/>
                                </a:lnTo>
                                <a:lnTo>
                                  <a:pt x="153" y="124"/>
                                </a:lnTo>
                                <a:lnTo>
                                  <a:pt x="153" y="101"/>
                                </a:lnTo>
                                <a:lnTo>
                                  <a:pt x="6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606920"/>
                            <a:ext cx="49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6">
                                <a:moveTo>
                                  <a:pt x="140" y="13"/>
                                </a:moveTo>
                                <a:lnTo>
                                  <a:pt x="129" y="6"/>
                                </a:lnTo>
                                <a:lnTo>
                                  <a:pt x="116" y="3"/>
                                </a:lnTo>
                                <a:lnTo>
                                  <a:pt x="98" y="0"/>
                                </a:lnTo>
                                <a:lnTo>
                                  <a:pt x="77" y="0"/>
                                </a:lnTo>
                                <a:lnTo>
                                  <a:pt x="54" y="0"/>
                                </a:lnTo>
                                <a:lnTo>
                                  <a:pt x="36" y="3"/>
                                </a:lnTo>
                                <a:lnTo>
                                  <a:pt x="21" y="6"/>
                                </a:lnTo>
                                <a:lnTo>
                                  <a:pt x="13" y="13"/>
                                </a:lnTo>
                                <a:lnTo>
                                  <a:pt x="6" y="21"/>
                                </a:lnTo>
                                <a:lnTo>
                                  <a:pt x="3" y="32"/>
                                </a:lnTo>
                                <a:lnTo>
                                  <a:pt x="0" y="47"/>
                                </a:lnTo>
                                <a:lnTo>
                                  <a:pt x="0" y="67"/>
                                </a:lnTo>
                                <a:lnTo>
                                  <a:pt x="0" y="85"/>
                                </a:lnTo>
                                <a:lnTo>
                                  <a:pt x="3" y="101"/>
                                </a:lnTo>
                                <a:lnTo>
                                  <a:pt x="6" y="113"/>
                                </a:lnTo>
                                <a:lnTo>
                                  <a:pt x="13" y="122"/>
                                </a:lnTo>
                                <a:lnTo>
                                  <a:pt x="21" y="127"/>
                                </a:lnTo>
                                <a:lnTo>
                                  <a:pt x="36" y="132"/>
                                </a:lnTo>
                                <a:lnTo>
                                  <a:pt x="54" y="134"/>
                                </a:lnTo>
                                <a:lnTo>
                                  <a:pt x="64" y="134"/>
                                </a:lnTo>
                                <a:lnTo>
                                  <a:pt x="77" y="136"/>
                                </a:lnTo>
                                <a:lnTo>
                                  <a:pt x="86" y="134"/>
                                </a:lnTo>
                                <a:lnTo>
                                  <a:pt x="98" y="134"/>
                                </a:lnTo>
                                <a:lnTo>
                                  <a:pt x="101" y="132"/>
                                </a:lnTo>
                                <a:lnTo>
                                  <a:pt x="106" y="132"/>
                                </a:lnTo>
                                <a:lnTo>
                                  <a:pt x="116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34" y="124"/>
                                </a:lnTo>
                                <a:lnTo>
                                  <a:pt x="140" y="122"/>
                                </a:lnTo>
                                <a:lnTo>
                                  <a:pt x="140" y="119"/>
                                </a:lnTo>
                                <a:lnTo>
                                  <a:pt x="140" y="118"/>
                                </a:lnTo>
                                <a:lnTo>
                                  <a:pt x="142" y="118"/>
                                </a:lnTo>
                                <a:lnTo>
                                  <a:pt x="145" y="113"/>
                                </a:lnTo>
                                <a:lnTo>
                                  <a:pt x="147" y="106"/>
                                </a:lnTo>
                                <a:lnTo>
                                  <a:pt x="150" y="101"/>
                                </a:lnTo>
                                <a:lnTo>
                                  <a:pt x="153" y="85"/>
                                </a:lnTo>
                                <a:lnTo>
                                  <a:pt x="153" y="75"/>
                                </a:lnTo>
                                <a:lnTo>
                                  <a:pt x="153" y="70"/>
                                </a:lnTo>
                                <a:lnTo>
                                  <a:pt x="155" y="67"/>
                                </a:lnTo>
                                <a:lnTo>
                                  <a:pt x="153" y="55"/>
                                </a:lnTo>
                                <a:lnTo>
                                  <a:pt x="153" y="47"/>
                                </a:lnTo>
                                <a:lnTo>
                                  <a:pt x="150" y="32"/>
                                </a:lnTo>
                                <a:lnTo>
                                  <a:pt x="145" y="21"/>
                                </a:lnTo>
                                <a:lnTo>
                                  <a:pt x="140" y="13"/>
                                </a:lnTo>
                                <a:close/>
                                <a:moveTo>
                                  <a:pt x="77" y="23"/>
                                </a:moveTo>
                                <a:lnTo>
                                  <a:pt x="95" y="23"/>
                                </a:lnTo>
                                <a:lnTo>
                                  <a:pt x="109" y="24"/>
                                </a:lnTo>
                                <a:lnTo>
                                  <a:pt x="119" y="26"/>
                                </a:lnTo>
                                <a:lnTo>
                                  <a:pt x="127" y="31"/>
                                </a:lnTo>
                                <a:lnTo>
                                  <a:pt x="131" y="34"/>
                                </a:lnTo>
                                <a:lnTo>
                                  <a:pt x="134" y="42"/>
                                </a:lnTo>
                                <a:lnTo>
                                  <a:pt x="135" y="52"/>
                                </a:lnTo>
                                <a:lnTo>
                                  <a:pt x="137" y="67"/>
                                </a:lnTo>
                                <a:lnTo>
                                  <a:pt x="135" y="80"/>
                                </a:lnTo>
                                <a:lnTo>
                                  <a:pt x="134" y="80"/>
                                </a:lnTo>
                                <a:lnTo>
                                  <a:pt x="134" y="82"/>
                                </a:lnTo>
                                <a:lnTo>
                                  <a:pt x="134" y="85"/>
                                </a:lnTo>
                                <a:lnTo>
                                  <a:pt x="134" y="91"/>
                                </a:lnTo>
                                <a:lnTo>
                                  <a:pt x="131" y="100"/>
                                </a:lnTo>
                                <a:lnTo>
                                  <a:pt x="127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19" y="106"/>
                                </a:lnTo>
                                <a:lnTo>
                                  <a:pt x="109" y="109"/>
                                </a:lnTo>
                                <a:lnTo>
                                  <a:pt x="9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0" y="109"/>
                                </a:lnTo>
                                <a:lnTo>
                                  <a:pt x="77" y="111"/>
                                </a:lnTo>
                                <a:lnTo>
                                  <a:pt x="65" y="109"/>
                                </a:lnTo>
                                <a:lnTo>
                                  <a:pt x="57" y="109"/>
                                </a:lnTo>
                                <a:lnTo>
                                  <a:pt x="42" y="109"/>
                                </a:lnTo>
                                <a:lnTo>
                                  <a:pt x="32" y="106"/>
                                </a:lnTo>
                                <a:lnTo>
                                  <a:pt x="28" y="104"/>
                                </a:lnTo>
                                <a:lnTo>
                                  <a:pt x="23" y="100"/>
                                </a:lnTo>
                                <a:lnTo>
                                  <a:pt x="19" y="91"/>
                                </a:lnTo>
                                <a:lnTo>
                                  <a:pt x="18" y="80"/>
                                </a:lnTo>
                                <a:lnTo>
                                  <a:pt x="18" y="67"/>
                                </a:lnTo>
                                <a:lnTo>
                                  <a:pt x="19" y="42"/>
                                </a:lnTo>
                                <a:lnTo>
                                  <a:pt x="28" y="31"/>
                                </a:lnTo>
                                <a:lnTo>
                                  <a:pt x="32" y="26"/>
                                </a:lnTo>
                                <a:lnTo>
                                  <a:pt x="42" y="24"/>
                                </a:lnTo>
                                <a:lnTo>
                                  <a:pt x="57" y="23"/>
                                </a:lnTo>
                                <a:lnTo>
                                  <a:pt x="7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65840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2">
                                <a:moveTo>
                                  <a:pt x="23" y="34"/>
                                </a:moveTo>
                                <a:lnTo>
                                  <a:pt x="31" y="26"/>
                                </a:lnTo>
                                <a:lnTo>
                                  <a:pt x="47" y="24"/>
                                </a:lnTo>
                                <a:lnTo>
                                  <a:pt x="50" y="24"/>
                                </a:lnTo>
                                <a:lnTo>
                                  <a:pt x="50" y="3"/>
                                </a:lnTo>
                                <a:lnTo>
                                  <a:pt x="36" y="3"/>
                                </a:lnTo>
                                <a:lnTo>
                                  <a:pt x="26" y="6"/>
                                </a:lnTo>
                                <a:lnTo>
                                  <a:pt x="16" y="10"/>
                                </a:lnTo>
                                <a:lnTo>
                                  <a:pt x="11" y="16"/>
                                </a:lnTo>
                                <a:lnTo>
                                  <a:pt x="5" y="23"/>
                                </a:lnTo>
                                <a:lnTo>
                                  <a:pt x="1" y="34"/>
                                </a:lnTo>
                                <a:lnTo>
                                  <a:pt x="0" y="49"/>
                                </a:lnTo>
                                <a:lnTo>
                                  <a:pt x="0" y="67"/>
                                </a:lnTo>
                                <a:lnTo>
                                  <a:pt x="0" y="83"/>
                                </a:lnTo>
                                <a:lnTo>
                                  <a:pt x="3" y="98"/>
                                </a:lnTo>
                                <a:lnTo>
                                  <a:pt x="6" y="109"/>
                                </a:lnTo>
                                <a:lnTo>
                                  <a:pt x="14" y="118"/>
                                </a:lnTo>
                                <a:lnTo>
                                  <a:pt x="23" y="122"/>
                                </a:lnTo>
                                <a:lnTo>
                                  <a:pt x="37" y="127"/>
                                </a:lnTo>
                                <a:lnTo>
                                  <a:pt x="55" y="131"/>
                                </a:lnTo>
                                <a:lnTo>
                                  <a:pt x="77" y="132"/>
                                </a:lnTo>
                                <a:lnTo>
                                  <a:pt x="86" y="131"/>
                                </a:lnTo>
                                <a:lnTo>
                                  <a:pt x="98" y="131"/>
                                </a:lnTo>
                                <a:lnTo>
                                  <a:pt x="101" y="129"/>
                                </a:lnTo>
                                <a:lnTo>
                                  <a:pt x="106" y="129"/>
                                </a:lnTo>
                                <a:lnTo>
                                  <a:pt x="116" y="129"/>
                                </a:lnTo>
                                <a:lnTo>
                                  <a:pt x="122" y="126"/>
                                </a:lnTo>
                                <a:lnTo>
                                  <a:pt x="129" y="124"/>
                                </a:lnTo>
                                <a:lnTo>
                                  <a:pt x="134" y="121"/>
                                </a:lnTo>
                                <a:lnTo>
                                  <a:pt x="140" y="11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114"/>
                                </a:lnTo>
                                <a:lnTo>
                                  <a:pt x="142" y="114"/>
                                </a:lnTo>
                                <a:lnTo>
                                  <a:pt x="145" y="109"/>
                                </a:lnTo>
                                <a:lnTo>
                                  <a:pt x="147" y="103"/>
                                </a:lnTo>
                                <a:lnTo>
                                  <a:pt x="150" y="98"/>
                                </a:lnTo>
                                <a:lnTo>
                                  <a:pt x="153" y="82"/>
                                </a:lnTo>
                                <a:lnTo>
                                  <a:pt x="153" y="72"/>
                                </a:lnTo>
                                <a:lnTo>
                                  <a:pt x="153" y="67"/>
                                </a:lnTo>
                                <a:lnTo>
                                  <a:pt x="155" y="64"/>
                                </a:lnTo>
                                <a:lnTo>
                                  <a:pt x="153" y="47"/>
                                </a:lnTo>
                                <a:lnTo>
                                  <a:pt x="152" y="34"/>
                                </a:lnTo>
                                <a:lnTo>
                                  <a:pt x="147" y="23"/>
                                </a:lnTo>
                                <a:lnTo>
                                  <a:pt x="142" y="14"/>
                                </a:lnTo>
                                <a:lnTo>
                                  <a:pt x="134" y="6"/>
                                </a:lnTo>
                                <a:lnTo>
                                  <a:pt x="126" y="3"/>
                                </a:lnTo>
                                <a:lnTo>
                                  <a:pt x="116" y="0"/>
                                </a:lnTo>
                                <a:lnTo>
                                  <a:pt x="106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23"/>
                                </a:lnTo>
                                <a:lnTo>
                                  <a:pt x="109" y="23"/>
                                </a:lnTo>
                                <a:lnTo>
                                  <a:pt x="119" y="24"/>
                                </a:lnTo>
                                <a:lnTo>
                                  <a:pt x="126" y="26"/>
                                </a:lnTo>
                                <a:lnTo>
                                  <a:pt x="131" y="29"/>
                                </a:lnTo>
                                <a:lnTo>
                                  <a:pt x="132" y="32"/>
                                </a:lnTo>
                                <a:lnTo>
                                  <a:pt x="135" y="41"/>
                                </a:lnTo>
                                <a:lnTo>
                                  <a:pt x="135" y="49"/>
                                </a:lnTo>
                                <a:lnTo>
                                  <a:pt x="137" y="62"/>
                                </a:lnTo>
                                <a:lnTo>
                                  <a:pt x="135" y="62"/>
                                </a:lnTo>
                                <a:lnTo>
                                  <a:pt x="135" y="64"/>
                                </a:lnTo>
                                <a:lnTo>
                                  <a:pt x="135" y="67"/>
                                </a:lnTo>
                                <a:lnTo>
                                  <a:pt x="135" y="73"/>
                                </a:lnTo>
                                <a:lnTo>
                                  <a:pt x="134" y="73"/>
                                </a:lnTo>
                                <a:lnTo>
                                  <a:pt x="134" y="75"/>
                                </a:lnTo>
                                <a:lnTo>
                                  <a:pt x="134" y="78"/>
                                </a:lnTo>
                                <a:lnTo>
                                  <a:pt x="134" y="85"/>
                                </a:lnTo>
                                <a:lnTo>
                                  <a:pt x="131" y="93"/>
                                </a:lnTo>
                                <a:lnTo>
                                  <a:pt x="127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1"/>
                                </a:lnTo>
                                <a:lnTo>
                                  <a:pt x="108" y="104"/>
                                </a:lnTo>
                                <a:lnTo>
                                  <a:pt x="99" y="104"/>
                                </a:lnTo>
                                <a:lnTo>
                                  <a:pt x="93" y="106"/>
                                </a:lnTo>
                                <a:lnTo>
                                  <a:pt x="85" y="106"/>
                                </a:lnTo>
                                <a:lnTo>
                                  <a:pt x="78" y="108"/>
                                </a:lnTo>
                                <a:lnTo>
                                  <a:pt x="60" y="106"/>
                                </a:lnTo>
                                <a:lnTo>
                                  <a:pt x="46" y="106"/>
                                </a:lnTo>
                                <a:lnTo>
                                  <a:pt x="34" y="103"/>
                                </a:lnTo>
                                <a:lnTo>
                                  <a:pt x="29" y="101"/>
                                </a:lnTo>
                                <a:lnTo>
                                  <a:pt x="28" y="101"/>
                                </a:lnTo>
                                <a:lnTo>
                                  <a:pt x="23" y="96"/>
                                </a:lnTo>
                                <a:lnTo>
                                  <a:pt x="19" y="90"/>
                                </a:lnTo>
                                <a:lnTo>
                                  <a:pt x="18" y="80"/>
                                </a:lnTo>
                                <a:lnTo>
                                  <a:pt x="18" y="68"/>
                                </a:lnTo>
                                <a:lnTo>
                                  <a:pt x="18" y="46"/>
                                </a:lnTo>
                                <a:lnTo>
                                  <a:pt x="2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0080" y="4710960"/>
                            <a:ext cx="936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729320"/>
                            <a:ext cx="49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29">
                                <a:moveTo>
                                  <a:pt x="65" y="82"/>
                                </a:moveTo>
                                <a:lnTo>
                                  <a:pt x="62" y="90"/>
                                </a:lnTo>
                                <a:lnTo>
                                  <a:pt x="59" y="93"/>
                                </a:lnTo>
                                <a:lnTo>
                                  <a:pt x="57" y="93"/>
                                </a:lnTo>
                                <a:lnTo>
                                  <a:pt x="57" y="95"/>
                                </a:lnTo>
                                <a:lnTo>
                                  <a:pt x="57" y="98"/>
                                </a:lnTo>
                                <a:lnTo>
                                  <a:pt x="54" y="98"/>
                                </a:lnTo>
                                <a:lnTo>
                                  <a:pt x="52" y="98"/>
                                </a:lnTo>
                                <a:lnTo>
                                  <a:pt x="52" y="100"/>
                                </a:lnTo>
                                <a:lnTo>
                                  <a:pt x="49" y="103"/>
                                </a:lnTo>
                                <a:lnTo>
                                  <a:pt x="44" y="103"/>
                                </a:lnTo>
                                <a:lnTo>
                                  <a:pt x="41" y="105"/>
                                </a:lnTo>
                                <a:lnTo>
                                  <a:pt x="32" y="103"/>
                                </a:lnTo>
                                <a:lnTo>
                                  <a:pt x="28" y="103"/>
                                </a:lnTo>
                                <a:lnTo>
                                  <a:pt x="23" y="100"/>
                                </a:lnTo>
                                <a:lnTo>
                                  <a:pt x="21" y="98"/>
                                </a:lnTo>
                                <a:lnTo>
                                  <a:pt x="18" y="93"/>
                                </a:lnTo>
                                <a:lnTo>
                                  <a:pt x="18" y="87"/>
                                </a:lnTo>
                                <a:lnTo>
                                  <a:pt x="18" y="67"/>
                                </a:lnTo>
                                <a:lnTo>
                                  <a:pt x="18" y="52"/>
                                </a:lnTo>
                                <a:lnTo>
                                  <a:pt x="18" y="44"/>
                                </a:lnTo>
                                <a:lnTo>
                                  <a:pt x="21" y="33"/>
                                </a:lnTo>
                                <a:lnTo>
                                  <a:pt x="28" y="28"/>
                                </a:lnTo>
                                <a:lnTo>
                                  <a:pt x="41" y="26"/>
                                </a:lnTo>
                                <a:lnTo>
                                  <a:pt x="41" y="5"/>
                                </a:lnTo>
                                <a:lnTo>
                                  <a:pt x="36" y="5"/>
                                </a:lnTo>
                                <a:lnTo>
                                  <a:pt x="26" y="5"/>
                                </a:lnTo>
                                <a:lnTo>
                                  <a:pt x="19" y="8"/>
                                </a:lnTo>
                                <a:lnTo>
                                  <a:pt x="8" y="20"/>
                                </a:lnTo>
                                <a:lnTo>
                                  <a:pt x="3" y="26"/>
                                </a:lnTo>
                                <a:lnTo>
                                  <a:pt x="1" y="38"/>
                                </a:lnTo>
                                <a:lnTo>
                                  <a:pt x="0" y="65"/>
                                </a:lnTo>
                                <a:lnTo>
                                  <a:pt x="0" y="82"/>
                                </a:lnTo>
                                <a:lnTo>
                                  <a:pt x="1" y="96"/>
                                </a:lnTo>
                                <a:lnTo>
                                  <a:pt x="5" y="108"/>
                                </a:lnTo>
                                <a:lnTo>
                                  <a:pt x="10" y="116"/>
                                </a:lnTo>
                                <a:lnTo>
                                  <a:pt x="13" y="119"/>
                                </a:lnTo>
                                <a:lnTo>
                                  <a:pt x="19" y="124"/>
                                </a:lnTo>
                                <a:lnTo>
                                  <a:pt x="28" y="126"/>
                                </a:lnTo>
                                <a:lnTo>
                                  <a:pt x="41" y="128"/>
                                </a:lnTo>
                                <a:lnTo>
                                  <a:pt x="41" y="126"/>
                                </a:lnTo>
                                <a:lnTo>
                                  <a:pt x="42" y="126"/>
                                </a:lnTo>
                                <a:lnTo>
                                  <a:pt x="46" y="126"/>
                                </a:lnTo>
                                <a:lnTo>
                                  <a:pt x="52" y="126"/>
                                </a:lnTo>
                                <a:lnTo>
                                  <a:pt x="62" y="123"/>
                                </a:lnTo>
                                <a:lnTo>
                                  <a:pt x="65" y="119"/>
                                </a:lnTo>
                                <a:lnTo>
                                  <a:pt x="65" y="118"/>
                                </a:lnTo>
                                <a:lnTo>
                                  <a:pt x="67" y="118"/>
                                </a:lnTo>
                                <a:lnTo>
                                  <a:pt x="70" y="118"/>
                                </a:lnTo>
                                <a:lnTo>
                                  <a:pt x="77" y="113"/>
                                </a:lnTo>
                                <a:lnTo>
                                  <a:pt x="80" y="101"/>
                                </a:lnTo>
                                <a:lnTo>
                                  <a:pt x="83" y="87"/>
                                </a:lnTo>
                                <a:lnTo>
                                  <a:pt x="83" y="77"/>
                                </a:lnTo>
                                <a:lnTo>
                                  <a:pt x="85" y="67"/>
                                </a:lnTo>
                                <a:lnTo>
                                  <a:pt x="85" y="56"/>
                                </a:lnTo>
                                <a:lnTo>
                                  <a:pt x="86" y="46"/>
                                </a:lnTo>
                                <a:lnTo>
                                  <a:pt x="86" y="34"/>
                                </a:lnTo>
                                <a:lnTo>
                                  <a:pt x="91" y="28"/>
                                </a:lnTo>
                                <a:lnTo>
                                  <a:pt x="98" y="23"/>
                                </a:lnTo>
                                <a:lnTo>
                                  <a:pt x="109" y="23"/>
                                </a:lnTo>
                                <a:lnTo>
                                  <a:pt x="122" y="24"/>
                                </a:lnTo>
                                <a:lnTo>
                                  <a:pt x="132" y="33"/>
                                </a:lnTo>
                                <a:lnTo>
                                  <a:pt x="135" y="44"/>
                                </a:lnTo>
                                <a:lnTo>
                                  <a:pt x="135" y="54"/>
                                </a:lnTo>
                                <a:lnTo>
                                  <a:pt x="137" y="69"/>
                                </a:lnTo>
                                <a:lnTo>
                                  <a:pt x="135" y="78"/>
                                </a:lnTo>
                                <a:lnTo>
                                  <a:pt x="135" y="87"/>
                                </a:lnTo>
                                <a:lnTo>
                                  <a:pt x="132" y="93"/>
                                </a:lnTo>
                                <a:lnTo>
                                  <a:pt x="132" y="98"/>
                                </a:lnTo>
                                <a:lnTo>
                                  <a:pt x="129" y="98"/>
                                </a:lnTo>
                                <a:lnTo>
                                  <a:pt x="127" y="98"/>
                                </a:lnTo>
                                <a:lnTo>
                                  <a:pt x="127" y="100"/>
                                </a:lnTo>
                                <a:lnTo>
                                  <a:pt x="124" y="103"/>
                                </a:lnTo>
                                <a:lnTo>
                                  <a:pt x="117" y="105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5"/>
                                </a:lnTo>
                                <a:lnTo>
                                  <a:pt x="113" y="106"/>
                                </a:lnTo>
                                <a:lnTo>
                                  <a:pt x="104" y="106"/>
                                </a:lnTo>
                                <a:lnTo>
                                  <a:pt x="104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22" y="128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23"/>
                                </a:lnTo>
                                <a:lnTo>
                                  <a:pt x="135" y="121"/>
                                </a:lnTo>
                                <a:lnTo>
                                  <a:pt x="137" y="121"/>
                                </a:lnTo>
                                <a:lnTo>
                                  <a:pt x="140" y="121"/>
                                </a:lnTo>
                                <a:lnTo>
                                  <a:pt x="147" y="116"/>
                                </a:lnTo>
                                <a:lnTo>
                                  <a:pt x="149" y="106"/>
                                </a:lnTo>
                                <a:lnTo>
                                  <a:pt x="152" y="95"/>
                                </a:lnTo>
                                <a:lnTo>
                                  <a:pt x="152" y="87"/>
                                </a:lnTo>
                                <a:lnTo>
                                  <a:pt x="153" y="80"/>
                                </a:lnTo>
                                <a:lnTo>
                                  <a:pt x="155" y="64"/>
                                </a:lnTo>
                                <a:lnTo>
                                  <a:pt x="153" y="46"/>
                                </a:lnTo>
                                <a:lnTo>
                                  <a:pt x="152" y="33"/>
                                </a:lnTo>
                                <a:lnTo>
                                  <a:pt x="149" y="21"/>
                                </a:lnTo>
                                <a:lnTo>
                                  <a:pt x="147" y="13"/>
                                </a:lnTo>
                                <a:lnTo>
                                  <a:pt x="140" y="6"/>
                                </a:lnTo>
                                <a:lnTo>
                                  <a:pt x="132" y="3"/>
                                </a:lnTo>
                                <a:lnTo>
                                  <a:pt x="122" y="0"/>
                                </a:lnTo>
                                <a:lnTo>
                                  <a:pt x="111" y="0"/>
                                </a:lnTo>
                                <a:lnTo>
                                  <a:pt x="91" y="2"/>
                                </a:lnTo>
                                <a:lnTo>
                                  <a:pt x="78" y="10"/>
                                </a:lnTo>
                                <a:lnTo>
                                  <a:pt x="70" y="21"/>
                                </a:lnTo>
                                <a:lnTo>
                                  <a:pt x="67" y="29"/>
                                </a:lnTo>
                                <a:lnTo>
                                  <a:pt x="67" y="41"/>
                                </a:lnTo>
                                <a:lnTo>
                                  <a:pt x="6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478080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798800"/>
                            <a:ext cx="49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29">
                                <a:moveTo>
                                  <a:pt x="21" y="32"/>
                                </a:moveTo>
                                <a:lnTo>
                                  <a:pt x="28" y="27"/>
                                </a:lnTo>
                                <a:lnTo>
                                  <a:pt x="41" y="26"/>
                                </a:lnTo>
                                <a:lnTo>
                                  <a:pt x="41" y="4"/>
                                </a:lnTo>
                                <a:lnTo>
                                  <a:pt x="36" y="4"/>
                                </a:lnTo>
                                <a:lnTo>
                                  <a:pt x="26" y="4"/>
                                </a:lnTo>
                                <a:lnTo>
                                  <a:pt x="19" y="8"/>
                                </a:lnTo>
                                <a:lnTo>
                                  <a:pt x="8" y="19"/>
                                </a:lnTo>
                                <a:lnTo>
                                  <a:pt x="3" y="26"/>
                                </a:lnTo>
                                <a:lnTo>
                                  <a:pt x="1" y="37"/>
                                </a:lnTo>
                                <a:lnTo>
                                  <a:pt x="0" y="65"/>
                                </a:lnTo>
                                <a:lnTo>
                                  <a:pt x="0" y="81"/>
                                </a:lnTo>
                                <a:lnTo>
                                  <a:pt x="1" y="96"/>
                                </a:lnTo>
                                <a:lnTo>
                                  <a:pt x="5" y="108"/>
                                </a:lnTo>
                                <a:lnTo>
                                  <a:pt x="10" y="116"/>
                                </a:lnTo>
                                <a:lnTo>
                                  <a:pt x="13" y="119"/>
                                </a:lnTo>
                                <a:lnTo>
                                  <a:pt x="19" y="124"/>
                                </a:lnTo>
                                <a:lnTo>
                                  <a:pt x="28" y="126"/>
                                </a:lnTo>
                                <a:lnTo>
                                  <a:pt x="41" y="127"/>
                                </a:lnTo>
                                <a:lnTo>
                                  <a:pt x="41" y="126"/>
                                </a:lnTo>
                                <a:lnTo>
                                  <a:pt x="42" y="126"/>
                                </a:lnTo>
                                <a:lnTo>
                                  <a:pt x="46" y="126"/>
                                </a:lnTo>
                                <a:lnTo>
                                  <a:pt x="52" y="126"/>
                                </a:lnTo>
                                <a:lnTo>
                                  <a:pt x="62" y="122"/>
                                </a:lnTo>
                                <a:lnTo>
                                  <a:pt x="65" y="119"/>
                                </a:lnTo>
                                <a:lnTo>
                                  <a:pt x="65" y="117"/>
                                </a:lnTo>
                                <a:lnTo>
                                  <a:pt x="67" y="117"/>
                                </a:lnTo>
                                <a:lnTo>
                                  <a:pt x="70" y="117"/>
                                </a:lnTo>
                                <a:lnTo>
                                  <a:pt x="77" y="112"/>
                                </a:lnTo>
                                <a:lnTo>
                                  <a:pt x="80" y="101"/>
                                </a:lnTo>
                                <a:lnTo>
                                  <a:pt x="83" y="86"/>
                                </a:lnTo>
                                <a:lnTo>
                                  <a:pt x="83" y="76"/>
                                </a:lnTo>
                                <a:lnTo>
                                  <a:pt x="85" y="67"/>
                                </a:lnTo>
                                <a:lnTo>
                                  <a:pt x="85" y="55"/>
                                </a:lnTo>
                                <a:lnTo>
                                  <a:pt x="86" y="45"/>
                                </a:lnTo>
                                <a:lnTo>
                                  <a:pt x="86" y="34"/>
                                </a:lnTo>
                                <a:lnTo>
                                  <a:pt x="91" y="27"/>
                                </a:lnTo>
                                <a:lnTo>
                                  <a:pt x="98" y="22"/>
                                </a:lnTo>
                                <a:lnTo>
                                  <a:pt x="109" y="22"/>
                                </a:lnTo>
                                <a:lnTo>
                                  <a:pt x="122" y="24"/>
                                </a:lnTo>
                                <a:lnTo>
                                  <a:pt x="132" y="32"/>
                                </a:lnTo>
                                <a:lnTo>
                                  <a:pt x="135" y="44"/>
                                </a:lnTo>
                                <a:lnTo>
                                  <a:pt x="135" y="54"/>
                                </a:lnTo>
                                <a:lnTo>
                                  <a:pt x="137" y="68"/>
                                </a:lnTo>
                                <a:lnTo>
                                  <a:pt x="135" y="78"/>
                                </a:lnTo>
                                <a:lnTo>
                                  <a:pt x="135" y="86"/>
                                </a:lnTo>
                                <a:lnTo>
                                  <a:pt x="132" y="93"/>
                                </a:lnTo>
                                <a:lnTo>
                                  <a:pt x="132" y="98"/>
                                </a:lnTo>
                                <a:lnTo>
                                  <a:pt x="129" y="98"/>
                                </a:lnTo>
                                <a:lnTo>
                                  <a:pt x="127" y="98"/>
                                </a:lnTo>
                                <a:lnTo>
                                  <a:pt x="127" y="99"/>
                                </a:lnTo>
                                <a:lnTo>
                                  <a:pt x="124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4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6"/>
                                </a:lnTo>
                                <a:lnTo>
                                  <a:pt x="104" y="106"/>
                                </a:lnTo>
                                <a:lnTo>
                                  <a:pt x="104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2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7" y="121"/>
                                </a:lnTo>
                                <a:lnTo>
                                  <a:pt x="140" y="121"/>
                                </a:lnTo>
                                <a:lnTo>
                                  <a:pt x="147" y="116"/>
                                </a:lnTo>
                                <a:lnTo>
                                  <a:pt x="149" y="106"/>
                                </a:lnTo>
                                <a:lnTo>
                                  <a:pt x="152" y="94"/>
                                </a:lnTo>
                                <a:lnTo>
                                  <a:pt x="152" y="86"/>
                                </a:lnTo>
                                <a:lnTo>
                                  <a:pt x="153" y="80"/>
                                </a:lnTo>
                                <a:lnTo>
                                  <a:pt x="155" y="63"/>
                                </a:lnTo>
                                <a:lnTo>
                                  <a:pt x="153" y="45"/>
                                </a:lnTo>
                                <a:lnTo>
                                  <a:pt x="152" y="32"/>
                                </a:lnTo>
                                <a:lnTo>
                                  <a:pt x="149" y="21"/>
                                </a:lnTo>
                                <a:lnTo>
                                  <a:pt x="147" y="13"/>
                                </a:lnTo>
                                <a:lnTo>
                                  <a:pt x="140" y="6"/>
                                </a:lnTo>
                                <a:lnTo>
                                  <a:pt x="132" y="3"/>
                                </a:lnTo>
                                <a:lnTo>
                                  <a:pt x="122" y="0"/>
                                </a:lnTo>
                                <a:lnTo>
                                  <a:pt x="111" y="0"/>
                                </a:lnTo>
                                <a:lnTo>
                                  <a:pt x="91" y="1"/>
                                </a:lnTo>
                                <a:lnTo>
                                  <a:pt x="78" y="9"/>
                                </a:lnTo>
                                <a:lnTo>
                                  <a:pt x="70" y="21"/>
                                </a:lnTo>
                                <a:lnTo>
                                  <a:pt x="67" y="29"/>
                                </a:lnTo>
                                <a:lnTo>
                                  <a:pt x="67" y="40"/>
                                </a:lnTo>
                                <a:lnTo>
                                  <a:pt x="65" y="81"/>
                                </a:lnTo>
                                <a:lnTo>
                                  <a:pt x="62" y="90"/>
                                </a:lnTo>
                                <a:lnTo>
                                  <a:pt x="59" y="93"/>
                                </a:lnTo>
                                <a:lnTo>
                                  <a:pt x="57" y="93"/>
                                </a:lnTo>
                                <a:lnTo>
                                  <a:pt x="57" y="94"/>
                                </a:lnTo>
                                <a:lnTo>
                                  <a:pt x="57" y="98"/>
                                </a:lnTo>
                                <a:lnTo>
                                  <a:pt x="54" y="98"/>
                                </a:lnTo>
                                <a:lnTo>
                                  <a:pt x="52" y="98"/>
                                </a:lnTo>
                                <a:lnTo>
                                  <a:pt x="52" y="99"/>
                                </a:lnTo>
                                <a:lnTo>
                                  <a:pt x="49" y="103"/>
                                </a:lnTo>
                                <a:lnTo>
                                  <a:pt x="44" y="103"/>
                                </a:lnTo>
                                <a:lnTo>
                                  <a:pt x="41" y="104"/>
                                </a:lnTo>
                                <a:lnTo>
                                  <a:pt x="32" y="103"/>
                                </a:lnTo>
                                <a:lnTo>
                                  <a:pt x="28" y="103"/>
                                </a:lnTo>
                                <a:lnTo>
                                  <a:pt x="23" y="99"/>
                                </a:lnTo>
                                <a:lnTo>
                                  <a:pt x="21" y="98"/>
                                </a:lnTo>
                                <a:lnTo>
                                  <a:pt x="18" y="93"/>
                                </a:lnTo>
                                <a:lnTo>
                                  <a:pt x="18" y="86"/>
                                </a:lnTo>
                                <a:lnTo>
                                  <a:pt x="18" y="67"/>
                                </a:lnTo>
                                <a:lnTo>
                                  <a:pt x="18" y="52"/>
                                </a:lnTo>
                                <a:lnTo>
                                  <a:pt x="18" y="44"/>
                                </a:lnTo>
                                <a:lnTo>
                                  <a:pt x="2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2280" y="4780800"/>
                            <a:ext cx="47520" cy="6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120" y="4844520"/>
                            <a:ext cx="49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7">
                                <a:moveTo>
                                  <a:pt x="21" y="86"/>
                                </a:moveTo>
                                <a:lnTo>
                                  <a:pt x="20" y="86"/>
                                </a:lnTo>
                                <a:lnTo>
                                  <a:pt x="5" y="85"/>
                                </a:lnTo>
                                <a:lnTo>
                                  <a:pt x="5" y="107"/>
                                </a:lnTo>
                                <a:lnTo>
                                  <a:pt x="155" y="107"/>
                                </a:lnTo>
                                <a:lnTo>
                                  <a:pt x="155" y="85"/>
                                </a:lnTo>
                                <a:lnTo>
                                  <a:pt x="64" y="85"/>
                                </a:lnTo>
                                <a:lnTo>
                                  <a:pt x="43" y="81"/>
                                </a:lnTo>
                                <a:lnTo>
                                  <a:pt x="34" y="78"/>
                                </a:lnTo>
                                <a:lnTo>
                                  <a:pt x="30" y="75"/>
                                </a:lnTo>
                                <a:lnTo>
                                  <a:pt x="23" y="68"/>
                                </a:lnTo>
                                <a:lnTo>
                                  <a:pt x="20" y="62"/>
                                </a:lnTo>
                                <a:lnTo>
                                  <a:pt x="18" y="47"/>
                                </a:lnTo>
                                <a:lnTo>
                                  <a:pt x="18" y="35"/>
                                </a:lnTo>
                                <a:lnTo>
                                  <a:pt x="23" y="27"/>
                                </a:lnTo>
                                <a:lnTo>
                                  <a:pt x="30" y="22"/>
                                </a:lnTo>
                                <a:lnTo>
                                  <a:pt x="41" y="21"/>
                                </a:lnTo>
                                <a:lnTo>
                                  <a:pt x="49" y="22"/>
                                </a:lnTo>
                                <a:lnTo>
                                  <a:pt x="54" y="22"/>
                                </a:lnTo>
                                <a:lnTo>
                                  <a:pt x="54" y="1"/>
                                </a:lnTo>
                                <a:lnTo>
                                  <a:pt x="43" y="0"/>
                                </a:lnTo>
                                <a:lnTo>
                                  <a:pt x="23" y="1"/>
                                </a:lnTo>
                                <a:lnTo>
                                  <a:pt x="10" y="9"/>
                                </a:lnTo>
                                <a:lnTo>
                                  <a:pt x="2" y="22"/>
                                </a:lnTo>
                                <a:lnTo>
                                  <a:pt x="0" y="42"/>
                                </a:lnTo>
                                <a:lnTo>
                                  <a:pt x="0" y="55"/>
                                </a:lnTo>
                                <a:lnTo>
                                  <a:pt x="5" y="68"/>
                                </a:lnTo>
                                <a:lnTo>
                                  <a:pt x="10" y="78"/>
                                </a:lnTo>
                                <a:lnTo>
                                  <a:pt x="2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89060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4">
                                <a:moveTo>
                                  <a:pt x="0" y="69"/>
                                </a:moveTo>
                                <a:lnTo>
                                  <a:pt x="0" y="87"/>
                                </a:lnTo>
                                <a:lnTo>
                                  <a:pt x="3" y="102"/>
                                </a:lnTo>
                                <a:lnTo>
                                  <a:pt x="6" y="113"/>
                                </a:lnTo>
                                <a:lnTo>
                                  <a:pt x="14" y="121"/>
                                </a:lnTo>
                                <a:lnTo>
                                  <a:pt x="23" y="126"/>
                                </a:lnTo>
                                <a:lnTo>
                                  <a:pt x="28" y="128"/>
                                </a:lnTo>
                                <a:lnTo>
                                  <a:pt x="36" y="131"/>
                                </a:lnTo>
                                <a:lnTo>
                                  <a:pt x="54" y="133"/>
                                </a:lnTo>
                                <a:lnTo>
                                  <a:pt x="75" y="134"/>
                                </a:lnTo>
                                <a:lnTo>
                                  <a:pt x="85" y="133"/>
                                </a:lnTo>
                                <a:lnTo>
                                  <a:pt x="96" y="133"/>
                                </a:lnTo>
                                <a:lnTo>
                                  <a:pt x="106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2" y="128"/>
                                </a:lnTo>
                                <a:lnTo>
                                  <a:pt x="129" y="126"/>
                                </a:lnTo>
                                <a:lnTo>
                                  <a:pt x="134" y="123"/>
                                </a:lnTo>
                                <a:lnTo>
                                  <a:pt x="140" y="121"/>
                                </a:lnTo>
                                <a:lnTo>
                                  <a:pt x="140" y="118"/>
                                </a:lnTo>
                                <a:lnTo>
                                  <a:pt x="140" y="116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11"/>
                                </a:lnTo>
                                <a:lnTo>
                                  <a:pt x="147" y="105"/>
                                </a:lnTo>
                                <a:lnTo>
                                  <a:pt x="150" y="100"/>
                                </a:lnTo>
                                <a:lnTo>
                                  <a:pt x="153" y="84"/>
                                </a:lnTo>
                                <a:lnTo>
                                  <a:pt x="153" y="74"/>
                                </a:lnTo>
                                <a:lnTo>
                                  <a:pt x="153" y="69"/>
                                </a:lnTo>
                                <a:lnTo>
                                  <a:pt x="155" y="66"/>
                                </a:lnTo>
                                <a:lnTo>
                                  <a:pt x="153" y="48"/>
                                </a:lnTo>
                                <a:lnTo>
                                  <a:pt x="152" y="34"/>
                                </a:lnTo>
                                <a:lnTo>
                                  <a:pt x="149" y="23"/>
                                </a:lnTo>
                                <a:lnTo>
                                  <a:pt x="147" y="15"/>
                                </a:lnTo>
                                <a:lnTo>
                                  <a:pt x="140" y="7"/>
                                </a:lnTo>
                                <a:lnTo>
                                  <a:pt x="132" y="3"/>
                                </a:lnTo>
                                <a:lnTo>
                                  <a:pt x="122" y="0"/>
                                </a:lnTo>
                                <a:lnTo>
                                  <a:pt x="113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23"/>
                                </a:lnTo>
                                <a:lnTo>
                                  <a:pt x="113" y="23"/>
                                </a:lnTo>
                                <a:lnTo>
                                  <a:pt x="124" y="25"/>
                                </a:lnTo>
                                <a:lnTo>
                                  <a:pt x="127" y="26"/>
                                </a:lnTo>
                                <a:lnTo>
                                  <a:pt x="132" y="31"/>
                                </a:lnTo>
                                <a:lnTo>
                                  <a:pt x="135" y="43"/>
                                </a:lnTo>
                                <a:lnTo>
                                  <a:pt x="135" y="52"/>
                                </a:lnTo>
                                <a:lnTo>
                                  <a:pt x="137" y="66"/>
                                </a:lnTo>
                                <a:lnTo>
                                  <a:pt x="135" y="66"/>
                                </a:lnTo>
                                <a:lnTo>
                                  <a:pt x="135" y="67"/>
                                </a:lnTo>
                                <a:lnTo>
                                  <a:pt x="135" y="70"/>
                                </a:lnTo>
                                <a:lnTo>
                                  <a:pt x="135" y="77"/>
                                </a:lnTo>
                                <a:lnTo>
                                  <a:pt x="134" y="77"/>
                                </a:lnTo>
                                <a:lnTo>
                                  <a:pt x="134" y="79"/>
                                </a:lnTo>
                                <a:lnTo>
                                  <a:pt x="134" y="82"/>
                                </a:lnTo>
                                <a:lnTo>
                                  <a:pt x="134" y="88"/>
                                </a:lnTo>
                                <a:lnTo>
                                  <a:pt x="131" y="97"/>
                                </a:lnTo>
                                <a:lnTo>
                                  <a:pt x="127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19" y="103"/>
                                </a:lnTo>
                                <a:lnTo>
                                  <a:pt x="111" y="106"/>
                                </a:lnTo>
                                <a:lnTo>
                                  <a:pt x="103" y="106"/>
                                </a:lnTo>
                                <a:lnTo>
                                  <a:pt x="96" y="108"/>
                                </a:lnTo>
                                <a:lnTo>
                                  <a:pt x="88" y="108"/>
                                </a:lnTo>
                                <a:lnTo>
                                  <a:pt x="82" y="110"/>
                                </a:lnTo>
                                <a:lnTo>
                                  <a:pt x="82" y="0"/>
                                </a:lnTo>
                                <a:lnTo>
                                  <a:pt x="70" y="0"/>
                                </a:lnTo>
                                <a:lnTo>
                                  <a:pt x="49" y="0"/>
                                </a:lnTo>
                                <a:lnTo>
                                  <a:pt x="32" y="3"/>
                                </a:lnTo>
                                <a:lnTo>
                                  <a:pt x="21" y="7"/>
                                </a:lnTo>
                                <a:lnTo>
                                  <a:pt x="13" y="13"/>
                                </a:lnTo>
                                <a:lnTo>
                                  <a:pt x="6" y="21"/>
                                </a:lnTo>
                                <a:lnTo>
                                  <a:pt x="3" y="33"/>
                                </a:lnTo>
                                <a:lnTo>
                                  <a:pt x="0" y="4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21" y="95"/>
                                </a:lnTo>
                                <a:lnTo>
                                  <a:pt x="19" y="88"/>
                                </a:lnTo>
                                <a:lnTo>
                                  <a:pt x="18" y="79"/>
                                </a:lnTo>
                                <a:lnTo>
                                  <a:pt x="18" y="67"/>
                                </a:lnTo>
                                <a:lnTo>
                                  <a:pt x="19" y="43"/>
                                </a:lnTo>
                                <a:lnTo>
                                  <a:pt x="24" y="31"/>
                                </a:lnTo>
                                <a:lnTo>
                                  <a:pt x="28" y="26"/>
                                </a:lnTo>
                                <a:lnTo>
                                  <a:pt x="36" y="25"/>
                                </a:lnTo>
                                <a:lnTo>
                                  <a:pt x="57" y="23"/>
                                </a:lnTo>
                                <a:lnTo>
                                  <a:pt x="64" y="23"/>
                                </a:lnTo>
                                <a:lnTo>
                                  <a:pt x="64" y="110"/>
                                </a:lnTo>
                                <a:lnTo>
                                  <a:pt x="49" y="108"/>
                                </a:lnTo>
                                <a:lnTo>
                                  <a:pt x="39" y="106"/>
                                </a:lnTo>
                                <a:lnTo>
                                  <a:pt x="31" y="103"/>
                                </a:lnTo>
                                <a:lnTo>
                                  <a:pt x="2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945320"/>
                            <a:ext cx="48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25">
                                <a:moveTo>
                                  <a:pt x="65" y="101"/>
                                </a:moveTo>
                                <a:lnTo>
                                  <a:pt x="50" y="99"/>
                                </a:lnTo>
                                <a:lnTo>
                                  <a:pt x="41" y="98"/>
                                </a:lnTo>
                                <a:lnTo>
                                  <a:pt x="32" y="94"/>
                                </a:lnTo>
                                <a:lnTo>
                                  <a:pt x="28" y="91"/>
                                </a:lnTo>
                                <a:lnTo>
                                  <a:pt x="23" y="85"/>
                                </a:lnTo>
                                <a:lnTo>
                                  <a:pt x="19" y="76"/>
                                </a:lnTo>
                                <a:lnTo>
                                  <a:pt x="18" y="67"/>
                                </a:lnTo>
                                <a:lnTo>
                                  <a:pt x="18" y="55"/>
                                </a:lnTo>
                                <a:lnTo>
                                  <a:pt x="19" y="39"/>
                                </a:lnTo>
                                <a:lnTo>
                                  <a:pt x="24" y="29"/>
                                </a:lnTo>
                                <a:lnTo>
                                  <a:pt x="28" y="24"/>
                                </a:lnTo>
                                <a:lnTo>
                                  <a:pt x="34" y="22"/>
                                </a:lnTo>
                                <a:lnTo>
                                  <a:pt x="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0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29" y="3"/>
                                </a:lnTo>
                                <a:lnTo>
                                  <a:pt x="19" y="6"/>
                                </a:lnTo>
                                <a:lnTo>
                                  <a:pt x="13" y="13"/>
                                </a:lnTo>
                                <a:lnTo>
                                  <a:pt x="6" y="19"/>
                                </a:lnTo>
                                <a:lnTo>
                                  <a:pt x="3" y="29"/>
                                </a:lnTo>
                                <a:lnTo>
                                  <a:pt x="0" y="39"/>
                                </a:lnTo>
                                <a:lnTo>
                                  <a:pt x="0" y="54"/>
                                </a:lnTo>
                                <a:lnTo>
                                  <a:pt x="0" y="70"/>
                                </a:lnTo>
                                <a:lnTo>
                                  <a:pt x="5" y="85"/>
                                </a:lnTo>
                                <a:lnTo>
                                  <a:pt x="13" y="96"/>
                                </a:lnTo>
                                <a:lnTo>
                                  <a:pt x="24" y="106"/>
                                </a:lnTo>
                                <a:lnTo>
                                  <a:pt x="13" y="111"/>
                                </a:lnTo>
                                <a:lnTo>
                                  <a:pt x="5" y="121"/>
                                </a:lnTo>
                                <a:lnTo>
                                  <a:pt x="0" y="135"/>
                                </a:lnTo>
                                <a:lnTo>
                                  <a:pt x="0" y="153"/>
                                </a:lnTo>
                                <a:lnTo>
                                  <a:pt x="0" y="168"/>
                                </a:lnTo>
                                <a:lnTo>
                                  <a:pt x="5" y="183"/>
                                </a:lnTo>
                                <a:lnTo>
                                  <a:pt x="13" y="194"/>
                                </a:lnTo>
                                <a:lnTo>
                                  <a:pt x="24" y="202"/>
                                </a:lnTo>
                                <a:lnTo>
                                  <a:pt x="24" y="204"/>
                                </a:lnTo>
                                <a:lnTo>
                                  <a:pt x="3" y="202"/>
                                </a:lnTo>
                                <a:lnTo>
                                  <a:pt x="3" y="225"/>
                                </a:lnTo>
                                <a:lnTo>
                                  <a:pt x="153" y="225"/>
                                </a:lnTo>
                                <a:lnTo>
                                  <a:pt x="153" y="202"/>
                                </a:lnTo>
                                <a:lnTo>
                                  <a:pt x="67" y="202"/>
                                </a:lnTo>
                                <a:lnTo>
                                  <a:pt x="54" y="201"/>
                                </a:lnTo>
                                <a:lnTo>
                                  <a:pt x="44" y="199"/>
                                </a:lnTo>
                                <a:lnTo>
                                  <a:pt x="29" y="191"/>
                                </a:lnTo>
                                <a:lnTo>
                                  <a:pt x="23" y="183"/>
                                </a:lnTo>
                                <a:lnTo>
                                  <a:pt x="19" y="176"/>
                                </a:lnTo>
                                <a:lnTo>
                                  <a:pt x="18" y="157"/>
                                </a:lnTo>
                                <a:lnTo>
                                  <a:pt x="19" y="142"/>
                                </a:lnTo>
                                <a:lnTo>
                                  <a:pt x="24" y="132"/>
                                </a:lnTo>
                                <a:lnTo>
                                  <a:pt x="32" y="126"/>
                                </a:lnTo>
                                <a:lnTo>
                                  <a:pt x="47" y="124"/>
                                </a:lnTo>
                                <a:lnTo>
                                  <a:pt x="153" y="124"/>
                                </a:lnTo>
                                <a:lnTo>
                                  <a:pt x="153" y="101"/>
                                </a:lnTo>
                                <a:lnTo>
                                  <a:pt x="6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5027760"/>
                            <a:ext cx="49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6">
                                <a:moveTo>
                                  <a:pt x="140" y="13"/>
                                </a:moveTo>
                                <a:lnTo>
                                  <a:pt x="129" y="6"/>
                                </a:lnTo>
                                <a:lnTo>
                                  <a:pt x="116" y="3"/>
                                </a:lnTo>
                                <a:lnTo>
                                  <a:pt x="98" y="0"/>
                                </a:lnTo>
                                <a:lnTo>
                                  <a:pt x="77" y="0"/>
                                </a:lnTo>
                                <a:lnTo>
                                  <a:pt x="54" y="0"/>
                                </a:lnTo>
                                <a:lnTo>
                                  <a:pt x="36" y="3"/>
                                </a:lnTo>
                                <a:lnTo>
                                  <a:pt x="21" y="6"/>
                                </a:lnTo>
                                <a:lnTo>
                                  <a:pt x="13" y="13"/>
                                </a:lnTo>
                                <a:lnTo>
                                  <a:pt x="6" y="21"/>
                                </a:lnTo>
                                <a:lnTo>
                                  <a:pt x="3" y="32"/>
                                </a:lnTo>
                                <a:lnTo>
                                  <a:pt x="0" y="47"/>
                                </a:lnTo>
                                <a:lnTo>
                                  <a:pt x="0" y="67"/>
                                </a:lnTo>
                                <a:lnTo>
                                  <a:pt x="0" y="85"/>
                                </a:lnTo>
                                <a:lnTo>
                                  <a:pt x="3" y="101"/>
                                </a:lnTo>
                                <a:lnTo>
                                  <a:pt x="6" y="113"/>
                                </a:lnTo>
                                <a:lnTo>
                                  <a:pt x="13" y="122"/>
                                </a:lnTo>
                                <a:lnTo>
                                  <a:pt x="21" y="127"/>
                                </a:lnTo>
                                <a:lnTo>
                                  <a:pt x="36" y="132"/>
                                </a:lnTo>
                                <a:lnTo>
                                  <a:pt x="54" y="134"/>
                                </a:lnTo>
                                <a:lnTo>
                                  <a:pt x="64" y="134"/>
                                </a:lnTo>
                                <a:lnTo>
                                  <a:pt x="77" y="136"/>
                                </a:lnTo>
                                <a:lnTo>
                                  <a:pt x="86" y="134"/>
                                </a:lnTo>
                                <a:lnTo>
                                  <a:pt x="98" y="134"/>
                                </a:lnTo>
                                <a:lnTo>
                                  <a:pt x="101" y="132"/>
                                </a:lnTo>
                                <a:lnTo>
                                  <a:pt x="106" y="132"/>
                                </a:lnTo>
                                <a:lnTo>
                                  <a:pt x="116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34" y="124"/>
                                </a:lnTo>
                                <a:lnTo>
                                  <a:pt x="140" y="122"/>
                                </a:lnTo>
                                <a:lnTo>
                                  <a:pt x="140" y="119"/>
                                </a:lnTo>
                                <a:lnTo>
                                  <a:pt x="140" y="118"/>
                                </a:lnTo>
                                <a:lnTo>
                                  <a:pt x="142" y="118"/>
                                </a:lnTo>
                                <a:lnTo>
                                  <a:pt x="145" y="113"/>
                                </a:lnTo>
                                <a:lnTo>
                                  <a:pt x="147" y="106"/>
                                </a:lnTo>
                                <a:lnTo>
                                  <a:pt x="150" y="101"/>
                                </a:lnTo>
                                <a:lnTo>
                                  <a:pt x="153" y="85"/>
                                </a:lnTo>
                                <a:lnTo>
                                  <a:pt x="153" y="75"/>
                                </a:lnTo>
                                <a:lnTo>
                                  <a:pt x="153" y="70"/>
                                </a:lnTo>
                                <a:lnTo>
                                  <a:pt x="155" y="67"/>
                                </a:lnTo>
                                <a:lnTo>
                                  <a:pt x="153" y="55"/>
                                </a:lnTo>
                                <a:lnTo>
                                  <a:pt x="153" y="47"/>
                                </a:lnTo>
                                <a:lnTo>
                                  <a:pt x="150" y="32"/>
                                </a:lnTo>
                                <a:lnTo>
                                  <a:pt x="145" y="21"/>
                                </a:lnTo>
                                <a:lnTo>
                                  <a:pt x="140" y="13"/>
                                </a:lnTo>
                                <a:close/>
                                <a:moveTo>
                                  <a:pt x="77" y="23"/>
                                </a:moveTo>
                                <a:lnTo>
                                  <a:pt x="95" y="23"/>
                                </a:lnTo>
                                <a:lnTo>
                                  <a:pt x="109" y="24"/>
                                </a:lnTo>
                                <a:lnTo>
                                  <a:pt x="119" y="26"/>
                                </a:lnTo>
                                <a:lnTo>
                                  <a:pt x="127" y="31"/>
                                </a:lnTo>
                                <a:lnTo>
                                  <a:pt x="131" y="34"/>
                                </a:lnTo>
                                <a:lnTo>
                                  <a:pt x="134" y="42"/>
                                </a:lnTo>
                                <a:lnTo>
                                  <a:pt x="135" y="52"/>
                                </a:lnTo>
                                <a:lnTo>
                                  <a:pt x="137" y="67"/>
                                </a:lnTo>
                                <a:lnTo>
                                  <a:pt x="135" y="80"/>
                                </a:lnTo>
                                <a:lnTo>
                                  <a:pt x="134" y="80"/>
                                </a:lnTo>
                                <a:lnTo>
                                  <a:pt x="134" y="82"/>
                                </a:lnTo>
                                <a:lnTo>
                                  <a:pt x="134" y="85"/>
                                </a:lnTo>
                                <a:lnTo>
                                  <a:pt x="134" y="91"/>
                                </a:lnTo>
                                <a:lnTo>
                                  <a:pt x="131" y="100"/>
                                </a:lnTo>
                                <a:lnTo>
                                  <a:pt x="127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19" y="106"/>
                                </a:lnTo>
                                <a:lnTo>
                                  <a:pt x="109" y="109"/>
                                </a:lnTo>
                                <a:lnTo>
                                  <a:pt x="9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0" y="109"/>
                                </a:lnTo>
                                <a:lnTo>
                                  <a:pt x="77" y="111"/>
                                </a:lnTo>
                                <a:lnTo>
                                  <a:pt x="65" y="109"/>
                                </a:lnTo>
                                <a:lnTo>
                                  <a:pt x="57" y="109"/>
                                </a:lnTo>
                                <a:lnTo>
                                  <a:pt x="42" y="109"/>
                                </a:lnTo>
                                <a:lnTo>
                                  <a:pt x="32" y="106"/>
                                </a:lnTo>
                                <a:lnTo>
                                  <a:pt x="28" y="104"/>
                                </a:lnTo>
                                <a:lnTo>
                                  <a:pt x="23" y="100"/>
                                </a:lnTo>
                                <a:lnTo>
                                  <a:pt x="19" y="91"/>
                                </a:lnTo>
                                <a:lnTo>
                                  <a:pt x="18" y="80"/>
                                </a:lnTo>
                                <a:lnTo>
                                  <a:pt x="18" y="67"/>
                                </a:lnTo>
                                <a:lnTo>
                                  <a:pt x="19" y="42"/>
                                </a:lnTo>
                                <a:lnTo>
                                  <a:pt x="28" y="31"/>
                                </a:lnTo>
                                <a:lnTo>
                                  <a:pt x="32" y="26"/>
                                </a:lnTo>
                                <a:lnTo>
                                  <a:pt x="42" y="24"/>
                                </a:lnTo>
                                <a:lnTo>
                                  <a:pt x="57" y="23"/>
                                </a:lnTo>
                                <a:lnTo>
                                  <a:pt x="7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507924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2">
                                <a:moveTo>
                                  <a:pt x="23" y="34"/>
                                </a:moveTo>
                                <a:lnTo>
                                  <a:pt x="31" y="26"/>
                                </a:lnTo>
                                <a:lnTo>
                                  <a:pt x="47" y="24"/>
                                </a:lnTo>
                                <a:lnTo>
                                  <a:pt x="50" y="24"/>
                                </a:lnTo>
                                <a:lnTo>
                                  <a:pt x="50" y="3"/>
                                </a:lnTo>
                                <a:lnTo>
                                  <a:pt x="36" y="3"/>
                                </a:lnTo>
                                <a:lnTo>
                                  <a:pt x="26" y="6"/>
                                </a:lnTo>
                                <a:lnTo>
                                  <a:pt x="16" y="10"/>
                                </a:lnTo>
                                <a:lnTo>
                                  <a:pt x="11" y="16"/>
                                </a:lnTo>
                                <a:lnTo>
                                  <a:pt x="5" y="23"/>
                                </a:lnTo>
                                <a:lnTo>
                                  <a:pt x="1" y="34"/>
                                </a:lnTo>
                                <a:lnTo>
                                  <a:pt x="0" y="49"/>
                                </a:lnTo>
                                <a:lnTo>
                                  <a:pt x="0" y="67"/>
                                </a:lnTo>
                                <a:lnTo>
                                  <a:pt x="0" y="83"/>
                                </a:lnTo>
                                <a:lnTo>
                                  <a:pt x="3" y="98"/>
                                </a:lnTo>
                                <a:lnTo>
                                  <a:pt x="6" y="109"/>
                                </a:lnTo>
                                <a:lnTo>
                                  <a:pt x="14" y="118"/>
                                </a:lnTo>
                                <a:lnTo>
                                  <a:pt x="23" y="122"/>
                                </a:lnTo>
                                <a:lnTo>
                                  <a:pt x="37" y="127"/>
                                </a:lnTo>
                                <a:lnTo>
                                  <a:pt x="55" y="131"/>
                                </a:lnTo>
                                <a:lnTo>
                                  <a:pt x="77" y="132"/>
                                </a:lnTo>
                                <a:lnTo>
                                  <a:pt x="86" y="131"/>
                                </a:lnTo>
                                <a:lnTo>
                                  <a:pt x="98" y="131"/>
                                </a:lnTo>
                                <a:lnTo>
                                  <a:pt x="101" y="129"/>
                                </a:lnTo>
                                <a:lnTo>
                                  <a:pt x="106" y="129"/>
                                </a:lnTo>
                                <a:lnTo>
                                  <a:pt x="116" y="129"/>
                                </a:lnTo>
                                <a:lnTo>
                                  <a:pt x="122" y="126"/>
                                </a:lnTo>
                                <a:lnTo>
                                  <a:pt x="129" y="124"/>
                                </a:lnTo>
                                <a:lnTo>
                                  <a:pt x="134" y="121"/>
                                </a:lnTo>
                                <a:lnTo>
                                  <a:pt x="140" y="11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114"/>
                                </a:lnTo>
                                <a:lnTo>
                                  <a:pt x="142" y="114"/>
                                </a:lnTo>
                                <a:lnTo>
                                  <a:pt x="145" y="109"/>
                                </a:lnTo>
                                <a:lnTo>
                                  <a:pt x="147" y="103"/>
                                </a:lnTo>
                                <a:lnTo>
                                  <a:pt x="150" y="98"/>
                                </a:lnTo>
                                <a:lnTo>
                                  <a:pt x="153" y="82"/>
                                </a:lnTo>
                                <a:lnTo>
                                  <a:pt x="153" y="72"/>
                                </a:lnTo>
                                <a:lnTo>
                                  <a:pt x="153" y="67"/>
                                </a:lnTo>
                                <a:lnTo>
                                  <a:pt x="155" y="64"/>
                                </a:lnTo>
                                <a:lnTo>
                                  <a:pt x="153" y="47"/>
                                </a:lnTo>
                                <a:lnTo>
                                  <a:pt x="152" y="34"/>
                                </a:lnTo>
                                <a:lnTo>
                                  <a:pt x="147" y="23"/>
                                </a:lnTo>
                                <a:lnTo>
                                  <a:pt x="142" y="14"/>
                                </a:lnTo>
                                <a:lnTo>
                                  <a:pt x="134" y="6"/>
                                </a:lnTo>
                                <a:lnTo>
                                  <a:pt x="126" y="3"/>
                                </a:lnTo>
                                <a:lnTo>
                                  <a:pt x="116" y="0"/>
                                </a:lnTo>
                                <a:lnTo>
                                  <a:pt x="106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23"/>
                                </a:lnTo>
                                <a:lnTo>
                                  <a:pt x="109" y="23"/>
                                </a:lnTo>
                                <a:lnTo>
                                  <a:pt x="119" y="24"/>
                                </a:lnTo>
                                <a:lnTo>
                                  <a:pt x="126" y="26"/>
                                </a:lnTo>
                                <a:lnTo>
                                  <a:pt x="131" y="29"/>
                                </a:lnTo>
                                <a:lnTo>
                                  <a:pt x="132" y="32"/>
                                </a:lnTo>
                                <a:lnTo>
                                  <a:pt x="135" y="41"/>
                                </a:lnTo>
                                <a:lnTo>
                                  <a:pt x="135" y="49"/>
                                </a:lnTo>
                                <a:lnTo>
                                  <a:pt x="137" y="62"/>
                                </a:lnTo>
                                <a:lnTo>
                                  <a:pt x="135" y="62"/>
                                </a:lnTo>
                                <a:lnTo>
                                  <a:pt x="135" y="64"/>
                                </a:lnTo>
                                <a:lnTo>
                                  <a:pt x="135" y="67"/>
                                </a:lnTo>
                                <a:lnTo>
                                  <a:pt x="135" y="73"/>
                                </a:lnTo>
                                <a:lnTo>
                                  <a:pt x="134" y="73"/>
                                </a:lnTo>
                                <a:lnTo>
                                  <a:pt x="134" y="75"/>
                                </a:lnTo>
                                <a:lnTo>
                                  <a:pt x="134" y="78"/>
                                </a:lnTo>
                                <a:lnTo>
                                  <a:pt x="134" y="85"/>
                                </a:lnTo>
                                <a:lnTo>
                                  <a:pt x="131" y="93"/>
                                </a:lnTo>
                                <a:lnTo>
                                  <a:pt x="127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1"/>
                                </a:lnTo>
                                <a:lnTo>
                                  <a:pt x="108" y="104"/>
                                </a:lnTo>
                                <a:lnTo>
                                  <a:pt x="99" y="104"/>
                                </a:lnTo>
                                <a:lnTo>
                                  <a:pt x="93" y="106"/>
                                </a:lnTo>
                                <a:lnTo>
                                  <a:pt x="85" y="106"/>
                                </a:lnTo>
                                <a:lnTo>
                                  <a:pt x="78" y="108"/>
                                </a:lnTo>
                                <a:lnTo>
                                  <a:pt x="60" y="106"/>
                                </a:lnTo>
                                <a:lnTo>
                                  <a:pt x="46" y="106"/>
                                </a:lnTo>
                                <a:lnTo>
                                  <a:pt x="34" y="103"/>
                                </a:lnTo>
                                <a:lnTo>
                                  <a:pt x="29" y="101"/>
                                </a:lnTo>
                                <a:lnTo>
                                  <a:pt x="28" y="101"/>
                                </a:lnTo>
                                <a:lnTo>
                                  <a:pt x="23" y="96"/>
                                </a:lnTo>
                                <a:lnTo>
                                  <a:pt x="19" y="90"/>
                                </a:lnTo>
                                <a:lnTo>
                                  <a:pt x="18" y="80"/>
                                </a:lnTo>
                                <a:lnTo>
                                  <a:pt x="18" y="68"/>
                                </a:lnTo>
                                <a:lnTo>
                                  <a:pt x="18" y="46"/>
                                </a:lnTo>
                                <a:lnTo>
                                  <a:pt x="2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4920" y="5157360"/>
                            <a:ext cx="91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90">
                                <a:moveTo>
                                  <a:pt x="144" y="0"/>
                                </a:moveTo>
                                <a:lnTo>
                                  <a:pt x="108" y="5"/>
                                </a:lnTo>
                                <a:lnTo>
                                  <a:pt x="72" y="20"/>
                                </a:lnTo>
                                <a:lnTo>
                                  <a:pt x="54" y="28"/>
                                </a:lnTo>
                                <a:lnTo>
                                  <a:pt x="41" y="41"/>
                                </a:lnTo>
                                <a:lnTo>
                                  <a:pt x="28" y="56"/>
                                </a:lnTo>
                                <a:lnTo>
                                  <a:pt x="20" y="74"/>
                                </a:lnTo>
                                <a:lnTo>
                                  <a:pt x="5" y="108"/>
                                </a:lnTo>
                                <a:lnTo>
                                  <a:pt x="0" y="144"/>
                                </a:lnTo>
                                <a:lnTo>
                                  <a:pt x="5" y="180"/>
                                </a:lnTo>
                                <a:lnTo>
                                  <a:pt x="20" y="216"/>
                                </a:lnTo>
                                <a:lnTo>
                                  <a:pt x="28" y="231"/>
                                </a:lnTo>
                                <a:lnTo>
                                  <a:pt x="41" y="246"/>
                                </a:lnTo>
                                <a:lnTo>
                                  <a:pt x="54" y="259"/>
                                </a:lnTo>
                                <a:lnTo>
                                  <a:pt x="72" y="270"/>
                                </a:lnTo>
                                <a:lnTo>
                                  <a:pt x="88" y="278"/>
                                </a:lnTo>
                                <a:lnTo>
                                  <a:pt x="108" y="285"/>
                                </a:lnTo>
                                <a:lnTo>
                                  <a:pt x="124" y="288"/>
                                </a:lnTo>
                                <a:lnTo>
                                  <a:pt x="144" y="290"/>
                                </a:lnTo>
                                <a:lnTo>
                                  <a:pt x="160" y="288"/>
                                </a:lnTo>
                                <a:lnTo>
                                  <a:pt x="180" y="285"/>
                                </a:lnTo>
                                <a:lnTo>
                                  <a:pt x="196" y="278"/>
                                </a:lnTo>
                                <a:lnTo>
                                  <a:pt x="216" y="270"/>
                                </a:lnTo>
                                <a:lnTo>
                                  <a:pt x="222" y="264"/>
                                </a:lnTo>
                                <a:lnTo>
                                  <a:pt x="226" y="260"/>
                                </a:lnTo>
                                <a:lnTo>
                                  <a:pt x="226" y="259"/>
                                </a:lnTo>
                                <a:lnTo>
                                  <a:pt x="227" y="259"/>
                                </a:lnTo>
                                <a:lnTo>
                                  <a:pt x="231" y="259"/>
                                </a:lnTo>
                                <a:lnTo>
                                  <a:pt x="245" y="246"/>
                                </a:lnTo>
                                <a:lnTo>
                                  <a:pt x="258" y="231"/>
                                </a:lnTo>
                                <a:lnTo>
                                  <a:pt x="258" y="228"/>
                                </a:lnTo>
                                <a:lnTo>
                                  <a:pt x="258" y="226"/>
                                </a:lnTo>
                                <a:lnTo>
                                  <a:pt x="260" y="226"/>
                                </a:lnTo>
                                <a:lnTo>
                                  <a:pt x="263" y="223"/>
                                </a:lnTo>
                                <a:lnTo>
                                  <a:pt x="270" y="216"/>
                                </a:lnTo>
                                <a:lnTo>
                                  <a:pt x="283" y="180"/>
                                </a:lnTo>
                                <a:lnTo>
                                  <a:pt x="286" y="160"/>
                                </a:lnTo>
                                <a:lnTo>
                                  <a:pt x="288" y="144"/>
                                </a:lnTo>
                                <a:lnTo>
                                  <a:pt x="286" y="124"/>
                                </a:lnTo>
                                <a:lnTo>
                                  <a:pt x="283" y="106"/>
                                </a:lnTo>
                                <a:lnTo>
                                  <a:pt x="270" y="72"/>
                                </a:lnTo>
                                <a:lnTo>
                                  <a:pt x="258" y="54"/>
                                </a:lnTo>
                                <a:lnTo>
                                  <a:pt x="245" y="41"/>
                                </a:lnTo>
                                <a:lnTo>
                                  <a:pt x="231" y="28"/>
                                </a:lnTo>
                                <a:lnTo>
                                  <a:pt x="216" y="18"/>
                                </a:lnTo>
                                <a:lnTo>
                                  <a:pt x="180" y="3"/>
                                </a:lnTo>
                                <a:lnTo>
                                  <a:pt x="144" y="0"/>
                                </a:lnTo>
                                <a:close/>
                                <a:moveTo>
                                  <a:pt x="85" y="39"/>
                                </a:moveTo>
                                <a:lnTo>
                                  <a:pt x="114" y="26"/>
                                </a:lnTo>
                                <a:lnTo>
                                  <a:pt x="144" y="23"/>
                                </a:lnTo>
                                <a:lnTo>
                                  <a:pt x="173" y="26"/>
                                </a:lnTo>
                                <a:lnTo>
                                  <a:pt x="203" y="39"/>
                                </a:lnTo>
                                <a:lnTo>
                                  <a:pt x="229" y="57"/>
                                </a:lnTo>
                                <a:lnTo>
                                  <a:pt x="239" y="69"/>
                                </a:lnTo>
                                <a:lnTo>
                                  <a:pt x="249" y="84"/>
                                </a:lnTo>
                                <a:lnTo>
                                  <a:pt x="258" y="113"/>
                                </a:lnTo>
                                <a:lnTo>
                                  <a:pt x="262" y="128"/>
                                </a:lnTo>
                                <a:lnTo>
                                  <a:pt x="263" y="144"/>
                                </a:lnTo>
                                <a:lnTo>
                                  <a:pt x="262" y="157"/>
                                </a:lnTo>
                                <a:lnTo>
                                  <a:pt x="258" y="174"/>
                                </a:lnTo>
                                <a:lnTo>
                                  <a:pt x="255" y="180"/>
                                </a:lnTo>
                                <a:lnTo>
                                  <a:pt x="253" y="183"/>
                                </a:lnTo>
                                <a:lnTo>
                                  <a:pt x="253" y="188"/>
                                </a:lnTo>
                                <a:lnTo>
                                  <a:pt x="249" y="205"/>
                                </a:lnTo>
                                <a:lnTo>
                                  <a:pt x="239" y="216"/>
                                </a:lnTo>
                                <a:lnTo>
                                  <a:pt x="229" y="229"/>
                                </a:lnTo>
                                <a:lnTo>
                                  <a:pt x="216" y="239"/>
                                </a:lnTo>
                                <a:lnTo>
                                  <a:pt x="203" y="249"/>
                                </a:lnTo>
                                <a:lnTo>
                                  <a:pt x="186" y="255"/>
                                </a:lnTo>
                                <a:lnTo>
                                  <a:pt x="173" y="260"/>
                                </a:lnTo>
                                <a:lnTo>
                                  <a:pt x="157" y="264"/>
                                </a:lnTo>
                                <a:lnTo>
                                  <a:pt x="144" y="265"/>
                                </a:lnTo>
                                <a:lnTo>
                                  <a:pt x="128" y="264"/>
                                </a:lnTo>
                                <a:lnTo>
                                  <a:pt x="114" y="260"/>
                                </a:lnTo>
                                <a:lnTo>
                                  <a:pt x="98" y="255"/>
                                </a:lnTo>
                                <a:lnTo>
                                  <a:pt x="85" y="249"/>
                                </a:lnTo>
                                <a:lnTo>
                                  <a:pt x="70" y="239"/>
                                </a:lnTo>
                                <a:lnTo>
                                  <a:pt x="59" y="229"/>
                                </a:lnTo>
                                <a:lnTo>
                                  <a:pt x="47" y="216"/>
                                </a:lnTo>
                                <a:lnTo>
                                  <a:pt x="41" y="203"/>
                                </a:lnTo>
                                <a:lnTo>
                                  <a:pt x="28" y="174"/>
                                </a:lnTo>
                                <a:lnTo>
                                  <a:pt x="24" y="144"/>
                                </a:lnTo>
                                <a:lnTo>
                                  <a:pt x="28" y="115"/>
                                </a:lnTo>
                                <a:lnTo>
                                  <a:pt x="41" y="85"/>
                                </a:lnTo>
                                <a:lnTo>
                                  <a:pt x="47" y="70"/>
                                </a:lnTo>
                                <a:lnTo>
                                  <a:pt x="59" y="59"/>
                                </a:lnTo>
                                <a:lnTo>
                                  <a:pt x="70" y="48"/>
                                </a:lnTo>
                                <a:lnTo>
                                  <a:pt x="8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5080" y="5181120"/>
                            <a:ext cx="51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5">
                                <a:moveTo>
                                  <a:pt x="50" y="26"/>
                                </a:moveTo>
                                <a:lnTo>
                                  <a:pt x="46" y="3"/>
                                </a:lnTo>
                                <a:lnTo>
                                  <a:pt x="26" y="11"/>
                                </a:lnTo>
                                <a:lnTo>
                                  <a:pt x="13" y="26"/>
                                </a:lnTo>
                                <a:lnTo>
                                  <a:pt x="3" y="44"/>
                                </a:lnTo>
                                <a:lnTo>
                                  <a:pt x="0" y="68"/>
                                </a:lnTo>
                                <a:lnTo>
                                  <a:pt x="1" y="90"/>
                                </a:lnTo>
                                <a:lnTo>
                                  <a:pt x="10" y="109"/>
                                </a:lnTo>
                                <a:lnTo>
                                  <a:pt x="21" y="124"/>
                                </a:lnTo>
                                <a:lnTo>
                                  <a:pt x="28" y="131"/>
                                </a:lnTo>
                                <a:lnTo>
                                  <a:pt x="37" y="137"/>
                                </a:lnTo>
                                <a:lnTo>
                                  <a:pt x="57" y="142"/>
                                </a:lnTo>
                                <a:lnTo>
                                  <a:pt x="80" y="145"/>
                                </a:lnTo>
                                <a:lnTo>
                                  <a:pt x="83" y="144"/>
                                </a:lnTo>
                                <a:lnTo>
                                  <a:pt x="88" y="144"/>
                                </a:lnTo>
                                <a:lnTo>
                                  <a:pt x="98" y="144"/>
                                </a:lnTo>
                                <a:lnTo>
                                  <a:pt x="114" y="140"/>
                                </a:lnTo>
                                <a:lnTo>
                                  <a:pt x="12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9" y="113"/>
                                </a:lnTo>
                                <a:lnTo>
                                  <a:pt x="155" y="100"/>
                                </a:lnTo>
                                <a:lnTo>
                                  <a:pt x="155" y="95"/>
                                </a:lnTo>
                                <a:lnTo>
                                  <a:pt x="157" y="91"/>
                                </a:lnTo>
                                <a:lnTo>
                                  <a:pt x="160" y="85"/>
                                </a:lnTo>
                                <a:lnTo>
                                  <a:pt x="160" y="77"/>
                                </a:lnTo>
                                <a:lnTo>
                                  <a:pt x="162" y="70"/>
                                </a:lnTo>
                                <a:lnTo>
                                  <a:pt x="158" y="46"/>
                                </a:lnTo>
                                <a:lnTo>
                                  <a:pt x="149" y="24"/>
                                </a:lnTo>
                                <a:lnTo>
                                  <a:pt x="139" y="14"/>
                                </a:lnTo>
                                <a:lnTo>
                                  <a:pt x="131" y="8"/>
                                </a:lnTo>
                                <a:lnTo>
                                  <a:pt x="109" y="0"/>
                                </a:lnTo>
                                <a:lnTo>
                                  <a:pt x="103" y="24"/>
                                </a:lnTo>
                                <a:lnTo>
                                  <a:pt x="117" y="29"/>
                                </a:lnTo>
                                <a:lnTo>
                                  <a:pt x="131" y="41"/>
                                </a:lnTo>
                                <a:lnTo>
                                  <a:pt x="137" y="54"/>
                                </a:lnTo>
                                <a:lnTo>
                                  <a:pt x="140" y="72"/>
                                </a:lnTo>
                                <a:lnTo>
                                  <a:pt x="139" y="75"/>
                                </a:lnTo>
                                <a:lnTo>
                                  <a:pt x="139" y="80"/>
                                </a:lnTo>
                                <a:lnTo>
                                  <a:pt x="135" y="90"/>
                                </a:lnTo>
                                <a:lnTo>
                                  <a:pt x="132" y="93"/>
                                </a:lnTo>
                                <a:lnTo>
                                  <a:pt x="131" y="93"/>
                                </a:lnTo>
                                <a:lnTo>
                                  <a:pt x="131" y="95"/>
                                </a:lnTo>
                                <a:lnTo>
                                  <a:pt x="131" y="98"/>
                                </a:lnTo>
                                <a:lnTo>
                                  <a:pt x="127" y="101"/>
                                </a:lnTo>
                                <a:lnTo>
                                  <a:pt x="126" y="101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6"/>
                                </a:lnTo>
                                <a:lnTo>
                                  <a:pt x="116" y="111"/>
                                </a:lnTo>
                                <a:lnTo>
                                  <a:pt x="106" y="116"/>
                                </a:lnTo>
                                <a:lnTo>
                                  <a:pt x="93" y="119"/>
                                </a:lnTo>
                                <a:lnTo>
                                  <a:pt x="80" y="121"/>
                                </a:lnTo>
                                <a:lnTo>
                                  <a:pt x="65" y="119"/>
                                </a:lnTo>
                                <a:lnTo>
                                  <a:pt x="54" y="116"/>
                                </a:lnTo>
                                <a:lnTo>
                                  <a:pt x="44" y="111"/>
                                </a:lnTo>
                                <a:lnTo>
                                  <a:pt x="37" y="106"/>
                                </a:lnTo>
                                <a:lnTo>
                                  <a:pt x="29" y="96"/>
                                </a:lnTo>
                                <a:lnTo>
                                  <a:pt x="24" y="88"/>
                                </a:lnTo>
                                <a:lnTo>
                                  <a:pt x="21" y="78"/>
                                </a:lnTo>
                                <a:lnTo>
                                  <a:pt x="21" y="70"/>
                                </a:lnTo>
                                <a:lnTo>
                                  <a:pt x="23" y="54"/>
                                </a:lnTo>
                                <a:lnTo>
                                  <a:pt x="29" y="42"/>
                                </a:lnTo>
                                <a:lnTo>
                                  <a:pt x="37" y="32"/>
                                </a:lnTo>
                                <a:lnTo>
                                  <a:pt x="5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0.75pt;height:524.75pt" coordorigin="0,0" coordsize="11415,10495">
                <v:rect id="shape_0" stroked="f" o:allowincell="f" style="position:absolute;left:0;top:0;width:11414;height:10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;top:211;width:11392;height:10243">
                  <v:shape id="shape_0" coordsize="1636,2681" path="m1000,610l1073,428l965,196l714,106l504,108l411,0l298,165l359,484l247,729l233,932l50,1197l18,1323l0,1641l211,2009l125,2190l174,2392l346,2454l545,2681l558,2575l723,2519l663,2362l714,2241l697,2043l1402,1372l1636,1214l1446,1138l1216,806l1090,854l859,741l1000,610xe" fillcolor="white" stroked="f" o:allowincell="f" style="position:absolute;left:10021;top:2025;width:816;height:13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71,4062" path="m2931,2550l2815,2343l2636,2292l2546,2159l2381,2215l2368,2321l2169,2094l1997,2032l1948,1830l2034,1649l1823,1281l1841,963l1591,909l1387,921l1007,256l886,180l0,0l2,40l87,230l405,607l335,875l484,1268l415,1668l502,1839l440,1956l477,2287l435,2483l152,2603l196,2737l401,2919l580,3033l839,2981l940,3167l1227,3377l1287,3575l1238,3779l1315,4062l1406,3877l1563,3753l1933,3948l2146,3943l2311,3818l2383,3576l2434,3544l2483,3133l2684,2937l3171,2671l2931,2550xe" fillcolor="white" stroked="f" o:allowincell="f" style="position:absolute;left:9109;top:2205;width:1585;height:20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99,1939" path="m1999,489l1994,345l1294,65l1129,190l916,195l546,0l389,124l218,504l245,987l190,1473l0,1659l177,1867l450,1939l752,1759l1104,1749l1592,1009l1835,947l1999,489xe" fillcolor="white" stroked="f" o:allowincell="f" style="position:absolute;left:9618;top:4081;width:998;height:9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56,3503" path="m2387,100l2303,0l2060,62l1572,802l1220,812l918,992l645,920l435,1309l380,1530l164,1784l306,1933l282,2065l81,2034l0,2140l25,2348l203,2455l298,2358l458,2468l769,2514l905,2744l1171,2826l1234,3026l1252,3503l1654,3415l2030,3261l2012,3173l2336,3125l2650,3207l2630,2936l2385,2811l2213,2430l2264,2157l2395,2113l2459,1921l2714,1898l2663,1776l2688,1581l2812,1357l2653,1257l2354,1103l2374,969l2547,944l2722,652l2856,632l2709,576l2547,704l2429,647l2387,100xe" fillcolor="white" stroked="f" o:allowincell="f" style="position:absolute;left:9384;top:4555;width:1426;height:17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61,2927" path="m3312,138l3191,0l2782,238l2511,270l2403,508l2370,550l2493,710l2463,904l2584,1057l2449,1324l1991,1365l1791,1079l1708,913l1448,869l1333,1016l1142,1059l820,810l622,745l475,637l314,727l385,972l291,1224l345,1352l280,1614l357,1808l303,1890l64,2003l77,2196l0,2456l184,2391l300,2460l606,2520l622,2841l736,2667l1003,2870l1162,2918l1198,2927l1271,2659l1407,2422l1276,2175l1508,2401l1559,2414l1549,2610l1673,2770l1979,2921l2172,2721l2380,2720l2517,2491l2524,2229l2925,2111l3087,2230l3227,2244l3160,2134l3204,1792l3113,1388l3199,1141l3401,1090l3461,962l3309,647l3427,475l3332,267l3312,138xe" fillcolor="white" stroked="f" o:allowincell="f" style="position:absolute;left:9673;top:8412;width:1730;height:14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91,1895" path="m1557,377l1282,370l1117,151l917,103l809,12l533,18l422,103l317,28l181,0l0,89l32,226l310,432l343,566l155,779l122,1136l129,1275l327,1340l649,1589l840,1546l955,1399l1215,1443l1298,1609l1498,1895l1956,1854l2091,1587l1970,1434l2000,1240l1877,1080l1910,1038l1755,918l1707,588l1557,377xe" fillcolor="white" stroked="f" o:allowincell="f" style="position:absolute;left:9919;top:8147;width:1045;height:9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1,2410" path="m251,340l233,622l0,1266l23,1546l87,1723l41,1968l725,1862l887,1965l864,2174l919,2300l1248,2410l1440,2371l1471,2107l1351,2047l1291,1927l1291,1790l1222,1178l1372,936l1148,698l1108,568l924,641l800,604l771,411l519,73l175,0l179,141l251,340xe" fillcolor="white" stroked="f" o:allowincell="f" style="position:absolute;left:9483;top:810;width:734;height:12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13,1829" path="m1495,828l1513,546l1441,347l1437,206l1236,165l1002,294l754,81l556,0l405,150l229,142l0,500l42,1066l279,1323l844,1566l1073,1698l1028,1829l1285,1752l1262,1472l1495,828xe" fillcolor="white" stroked="f" o:allowincell="f" style="position:absolute;left:8851;top:707;width:756;height:9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0,575" path="m328,110l0,50l29,243l153,280l337,207l377,337l601,575l770,455l646,223l714,102l754,10l654,0l328,110xe" fillcolor="white" stroked="f" o:allowincell="f" style="position:absolute;left:9868;top:991;width:384;height:2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6,632" path="m340,30l146,252l78,112l126,0l36,74l0,205l2,604l129,632l468,489l566,103l340,30xe" fillcolor="white" stroked="f" o:allowincell="f" style="position:absolute;left:7821;top:485;width:282;height:3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89,2009" path="m1667,415l1328,558l1201,530l1199,131l1235,0l1125,178l852,195l787,317l591,361l537,631l788,679l401,699l499,946l195,546l20,613l106,870l164,1342l0,1558l131,1602l331,1553l335,1679l131,1860l134,1994l149,2009l334,1937l448,1998l514,1883l643,1872l638,1675l831,1677l1140,1445l1261,1432l1601,1607l1796,1566l1876,1371l1889,1090l1683,918l1773,733l1660,555l1667,415xe" fillcolor="white" stroked="f" o:allowincell="f" style="position:absolute;left:7222;top:522;width:943;height:10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8,784" path="m310,0l173,242l0,326l78,520l601,715l700,784l798,718l583,545l508,278l649,67l310,0xe" fillcolor="white" stroked="f" o:allowincell="f" style="position:absolute;left:8226;top:1075;width:398;height:3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21,1268" path="m89,0l0,67l131,826l543,903l846,1268l1021,1211l1176,1000l1221,869l992,737l427,494l190,237l89,0xe" fillcolor="white" stroked="f" o:allowincell="f" style="position:absolute;left:8778;top:1122;width:609;height:6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95,3049" path="m1391,0l1167,4l907,95l806,283l884,460l899,473l884,460l808,388l624,447l561,884l363,912l288,1016l160,1059l9,1277l0,1414l67,1676l489,1545l598,1615l727,1591l824,1674l999,1486l1117,1731l935,2114l917,2327l1033,2877l1231,2946l1421,2860l1714,3049l1926,2932l1995,2532l1846,2139l1916,1871l1598,1494l1513,1304l1511,1264l1418,1174l1400,1061l1655,987l1625,851l1733,763l1773,632l1694,365l1391,0xe" fillcolor="white" stroked="f" o:allowincell="f" style="position:absolute;left:8353;top:1573;width:997;height:15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44,1947" path="m1244,626l960,392l862,458l763,389l240,194l162,0l41,70l81,265l0,603l140,827l166,1156l305,1382l256,1511l426,1947l577,1729l705,1686l780,1582l978,1554l1041,1117l1197,1014l1230,842l1244,626xe" fillcolor="white" stroked="f" o:allowincell="f" style="position:absolute;left:8145;top:1238;width:621;height:9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66,2329" path="m1723,325l1649,134l1454,175l1114,0l993,13l684,245l491,243l496,440l367,451l301,566l187,505l2,577l0,705l123,736l182,916l252,983l184,1235l18,1340l44,1469l306,1508l252,1853l112,2177l247,2313l516,2329l565,2138l780,1870l1036,1760l1160,1819l1363,1546l1548,1456l1866,1156l1646,736l1723,325xe" fillcolor="white" stroked="f" o:allowincell="f" style="position:absolute;left:7295;top:1238;width:932;height:11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78,3981" path="m1096,300l911,390l708,663l584,604l328,714l113,982l64,1173l114,1429l0,1761l157,1879l665,1969l616,2234l739,2550l613,2805l803,3121l965,3170l1202,3431l1328,3981l2329,3672l2646,3525l2886,3603l2942,3482l3328,3381l3611,3261l3653,3065l3616,2734l3678,2617l3591,2446l3379,2563l3086,2374l2896,2460l2698,2391l2582,1841l2600,1628l2782,1245l2664,1000l2489,1188l2392,1105l2263,1129l2154,1059l1732,1190l1665,928l1674,791l1504,355l1553,226l1414,0l1096,300xe" fillcolor="white" stroked="f" o:allowincell="f" style="position:absolute;left:7521;top:1816;width:1838;height:19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45,2207" path="m255,967l0,1041l18,1154l111,1244l997,1424l1118,1500l1498,2165l1702,2153l1952,2207l1984,2081l2167,1816l2181,1613l2293,1368l2232,1049l2345,884l2298,825l2106,864l1777,754l1722,628l1745,419l1583,316l899,422l945,177l881,0l624,77l469,288l294,345l373,612l333,743l225,831l255,967xe" fillcolor="white" stroked="f" o:allowincell="f" style="position:absolute;left:9053;top:1583;width:1172;height:1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35,1546" path="m999,57l589,0l186,79l193,493l289,821l263,957l0,916l275,1471l363,1546l456,1450l782,1375l1071,1141l1235,925l1177,453l1091,196l999,57xe" fillcolor="white" stroked="f" o:allowincell="f" style="position:absolute;left:6686;top:731;width:616;height:7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57,2706" path="m1957,742l1861,414l1854,0l1454,111l1066,515l1360,728l1019,762l880,661l678,715l330,697l19,834l0,934l91,1017l220,1026l291,1116l260,1240l242,1498l345,1673l533,1718l579,1886l584,2195l530,2382l948,2554l1321,2706l1558,2470l1622,2068l1591,1932l1763,1824l1943,1392l1668,837l1931,878l1957,742xe" fillcolor="white" stroked="f" o:allowincell="f" style="position:absolute;left:5852;top:770;width:978;height:13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28,1356" path="m1451,170l1425,42l1168,0l489,355l0,370l47,492l451,756l667,944l996,1080l1084,1000l1212,1037l1462,874l1582,921l1495,1140l1604,1309l1873,1356l2097,1183l2128,1059l2057,969l1928,960l1837,877l1725,933l1503,847l1542,821l1570,667l1740,558l1848,386l1794,283l1673,219l1451,170xe" fillcolor="white" stroked="f" o:allowincell="f" style="position:absolute;left:4933;top:798;width:1063;height:6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87,3360" path="m2534,742l2431,567l2449,309l2225,482l1956,435l1847,266l1934,47l1814,0l1564,163l1436,126l1348,206l1418,348l952,409l709,890l440,749l381,911l0,1165l424,1384l417,1583l517,1678l589,1677l705,1523l826,1744l1037,1619l1090,1731l995,1831l1086,2024l1137,2374l1235,2676l1368,2637l1544,3005l1927,3293l2043,3360l2048,2950l1952,2690l2135,2637l2210,2442l2647,2274l2637,2194l2750,2117l2887,2130l2643,1575l2719,1451l2773,1264l2768,955l2722,787l2534,742xe" fillcolor="white" stroked="f" o:allowincell="f" style="position:absolute;left:4758;top:1235;width:1442;height:1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19,1390" path="m2919,573l2849,431l2520,295l2304,107l1685,2l1411,220l862,275l734,54l533,71l342,0l304,130l46,221l0,352l96,532l335,678l654,931l852,979l1106,1313l1444,1378l1446,1378l1449,1377l1501,1390l1882,1136l1941,974l2210,1115l2453,634l2919,573xe" fillcolor="white" stroked="f" o:allowincell="f" style="position:absolute;left:4007;top:1123;width:1459;height:6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82,2439" path="m2440,1222l2389,872l2298,679l2393,579l2340,467l2129,592l2008,371l1892,525l1820,526l1720,431l1727,232l1303,13l1251,0l1248,1l1215,16l1125,55l836,361l531,299l409,404l252,310l176,395l208,531l288,679l0,950l137,1271l80,1397l131,1668l75,1793l373,2082l378,2282l458,2207l507,2311l724,2050l834,2066l953,2290l1151,2339l1346,2284l1817,2221l2139,2439l2265,2392l2582,2184l2473,1722l2538,1524l2440,1222xe" fillcolor="white" stroked="f" o:allowincell="f" style="position:absolute;left:4106;top:1811;width:1290;height:12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13,3237" path="m273,404l208,602l317,1064l0,1272l157,1412l276,2019l389,2104l590,2068l916,1810l1050,1776l1057,1679l1099,1728l1217,1664l1333,1905l1467,1931l1629,2050l1737,1959l1959,2121l1704,2150l1613,2340l1627,2550l1562,2749l1282,2941l1251,3076l1335,3237l1657,3080l1940,2754l2363,2716l2723,2559l2932,2424l3096,2176l3397,2442l3477,2350l3417,2095l3493,1996l3654,1785l3713,1705l3523,1661l3533,1457l3377,1329l3482,1151l3323,854l2913,946l2736,876l2439,1028l2211,892l2018,746l2030,681l1881,532l1835,339l1716,274l1688,0l1685,2l1248,170l1173,365l990,418l1086,678l1081,1088l965,1021l582,733l406,365l273,404xe" fillcolor="white" stroked="f" o:allowincell="f" style="position:absolute;left:5239;top:2372;width:1855;height:16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29,3122" path="m432,515l500,172l82,0l6,124l250,679l113,666l0,743l10,823l13,821l41,1095l160,1160l206,1353l355,1502l343,1567l536,1713l764,1849l1061,1697l1238,1767l1648,1675l1807,1972l1702,2150l1858,2278l1848,2482l2038,2526l1979,2606l1904,2709l1998,2813l2384,2973l2664,2932l2813,2814l2983,3122l3411,2953l3593,2678l3503,2515l3629,2260l3506,1944l3555,1679l3047,1589l2890,1471l3004,1139l2954,883l2685,867l2550,731l2690,407l2744,62l2482,23l2093,180l2106,316l1964,532l1977,733l1771,762l1576,708l1472,790l1401,618l1297,535l1174,844l1051,901l917,875l819,779l474,718l432,515xe" fillcolor="white" stroked="f" o:allowincell="f" style="position:absolute;left:6076;top:1961;width:1813;height:15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58,2226" path="m68,1497l0,1840l42,2043l387,2104l485,2200l619,2226l742,2169l865,1860l969,1943l1040,2115l1144,2033l1339,2087l1545,2058l1532,1857l1674,1641l1661,1505l2050,1348l2024,1219l2190,1114l2258,862l2188,795l2129,615l2006,584l2008,456l1993,441l1990,307l2194,126l2190,0l1990,49l1859,5l1570,239l1244,314l1151,410l1063,335l883,767l711,875l742,1011l678,1413l441,1649l68,1497xe" fillcolor="white" stroked="f" o:allowincell="f" style="position:absolute;left:6292;top:1298;width:1128;height:1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562,1887" path="m2157,136l2008,254l1728,295l1342,135l1248,31l1162,139l1086,238l1146,493l1066,585l765,319l601,567l392,702l32,859l0,982l194,1039l587,1432l860,1496l1210,1286l1357,1671l1578,1887l1707,1789l1733,1779l2368,1661l2839,1836l2980,1692l3182,1367l3539,1028l3562,1013l3436,463l3199,202l3037,153l2937,0l2755,275l2327,444l2157,136xe" fillcolor="white" stroked="f" o:allowincell="f" style="position:absolute;left:6404;top:3300;width:1780;height:9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74,3026" path="m3709,2080l3488,1864l3341,1479l2991,1689l2718,1625l2325,1232l2131,1175l2163,1052l1740,1090l1457,1416l1135,1573l1051,1412l1082,1277l1362,1085l1427,886l1413,676l1504,486l1759,457l1537,295l1429,386l1267,267l1133,241l1017,0l899,64l850,112l382,504l513,550l667,787l745,1195l456,1398l392,1525l436,1731l557,1785l893,1730l670,1851l745,1983l271,2114l279,2226l0,2505l471,2610l636,2489l775,2484l1022,2358l736,2571l750,2687l1045,2860l1190,2721l1458,2667l1208,2780l1256,2967l1795,3026l1956,2908l2222,2955l2397,2833l2512,2654l2708,2577l2976,2667l3244,2890l3464,2909l3765,2648l3874,2183l3838,1982l3709,2080xe" fillcolor="white" stroked="f" o:allowincell="f" style="position:absolute;left:5338;top:3204;width:1937;height:15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52,2991" path="m3148,10l3184,211l3075,676l2774,937l2554,918l2286,695l2018,605l1822,682l1707,861l1532,983l1266,936l1105,1054l1071,1175l737,1199l531,1163l211,1320l0,1347l453,1852l728,1796l921,1994l1480,2114l1612,2076l1673,2194l1805,2242l2306,2052l2160,2307l2016,2670l2015,2675l2007,2745l2110,2991l2267,2916l2345,2745l2535,2664l2666,2819l2657,2685l2723,2572l3025,2459l3205,2471l3061,2220l3030,2089l3284,1990l3727,1576l3752,964l3622,726l3629,455l3541,196l3174,0l3148,10xe" fillcolor="white" stroked="f" o:allowincell="f" style="position:absolute;left:5683;top:4189;width:1875;height:14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64,4531" path="m404,118l771,314l859,573l852,844l982,1082l957,1694l514,2108l260,2207l291,2338l435,2589l255,2577l318,2767l244,2878l383,3014l308,3479l147,3693l0,4076l260,4073l491,4174l561,4485l690,4531l1387,4380l1600,4403l1739,4276l1811,4022l2143,3899l2254,3824l2385,3844l2485,3760l2388,3441l2555,2872l2727,2510l2699,2238l2764,2114l2601,1771l2532,1448l2645,1455l2545,1293l2274,1337l2202,1152l2411,820l2380,686l2450,352l2401,296l2017,164l1740,214l1651,31l1510,175l1039,0l404,118xe" fillcolor="white" stroked="f" o:allowincell="f" style="position:absolute;left:7069;top:4131;width:1381;height:22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53,1319" path="m1521,311l1364,171l1238,218l916,0l445,63l425,261l303,311l224,572l0,722l54,840l10,954l146,1187l301,1319l443,1314l533,1087l859,990l976,1051l991,1120l1109,1293l1268,1169l1472,1179l1753,1003l1640,918l1521,311xe" fillcolor="white" stroked="f" o:allowincell="f" style="position:absolute;left:4557;top:2922;width:875;height:6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6,1722" path="m1993,0l1504,234l1333,239l1234,346l709,586l520,805l274,954l0,1597l132,1628l762,1419l544,1715l968,1722l1076,1630l1261,1329l1483,1196l1424,1425l1761,1155l1840,1077l1668,1376l1702,1499l1977,1463l2047,1227l2003,1021l2067,894l2356,691l2278,283l2124,46l1993,0xe" fillcolor="white" stroked="f" o:allowincell="f" style="position:absolute;left:4533;top:3456;width:1177;height:8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28,1868" path="m2625,1184l2581,924l2221,1052l2106,877l1976,826l1961,643l1653,491l1691,304l1794,211l1961,247l2021,160l1874,64l1526,0l1006,199l811,170l599,325l607,556l543,751l338,810l157,1016l121,1224l0,1397l368,1543l471,1780l949,1809l1094,1868l1420,1448l1611,1379l1877,1414l2156,1580l2728,1487l2702,1291l2625,1184xe" fillcolor="white" stroked="f" o:allowincell="f" style="position:absolute;left:4752;top:4657;width:1363;height:9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60,2651" path="m768,6l557,0l546,131l572,327l0,420l31,708l691,892l806,1068l1103,1253l1452,1309l1553,1253l1753,1188l1606,1513l1390,1677l1259,1728l924,1692l881,1954l644,2070l459,1985l436,2187l560,2348l906,2390l1409,2171l1576,2477l1784,2471l2078,2651l2160,2557l2163,2561l2356,2353l2384,1937l2477,1862l2624,1479l2785,1265l2860,800l2721,664l2795,553l2732,363l2430,476l2364,589l2373,723l2242,568l2052,649l1974,820l1817,895l1714,649l1722,579l1723,574l1784,128l1486,250l1182,80l768,6xe" fillcolor="white" stroked="f" o:allowincell="f" style="position:absolute;left:5830;top:5237;width:1429;height:13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15,2777" path="m1093,489l1062,201l783,35l517,0l326,69l0,489l100,622l213,684l303,928l345,1126l268,1304l285,1438l564,1584l576,1977l365,2137l334,2476l664,2500l976,2777l1084,2544l1361,2574l1456,2490l1389,2332l1622,2129l1498,1968l1521,1766l1706,1851l1943,1735l1986,1473l2321,1509l2452,1458l2668,1294l2815,969l2615,1034l2514,1090l2165,1034l1868,849l1753,673l1093,489xe" fillcolor="white" stroked="f" o:allowincell="f" style="position:absolute;left:5299;top:5347;width:1406;height:13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45,3406" path="m3370,564l3269,378l3010,430l2831,316l2626,134l2582,0l2196,101l2140,222l1900,144l1583,291l582,600l559,615l202,954l0,1279l89,1462l366,1412l750,1544l799,1600l1144,1660l1354,1839l1745,1970l1933,1903l2145,1911l2278,2065l2109,2263l2163,2397l2263,2495l2463,2564l2520,2690l2628,2780l2963,2770l3050,2955l3166,3030l3220,3220l3414,3406l3624,3017l3447,2809l3637,2623l3692,2137l3665,1654l3745,1459l3668,1176l3717,972l3657,774l3370,564xe" fillcolor="white" stroked="f" o:allowincell="f" style="position:absolute;left:7894;top:3506;width:1871;height:17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63,3218" path="m593,60l248,0l178,334l209,468l0,800l72,985l343,941l443,1103l330,1096l399,1419l562,1762l497,1886l525,2158l353,2520l186,3089l400,3112l709,2929l988,2997l1270,2945l1771,3011l1934,3125l2206,3218l2144,2966l2302,2876l2453,3004l2631,2952l2453,2845l2428,2637l2509,2531l2710,2562l2734,2430l2592,2281l2808,2027l2863,1806l2669,1620l2615,1430l2499,1355l2412,1170l2077,1180l1969,1090l1912,964l1712,895l1612,797l1558,663l1727,465l1594,311l1382,303l1194,370l803,239l593,60xe" fillcolor="white" stroked="f" o:allowincell="f" style="position:absolute;left:8169;top:4306;width:1431;height:160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94,2227" path="m849,160l946,479l846,563l715,543l604,618l272,741l200,995l61,1122l0,1299l100,1392l115,1593l368,1670l507,1839l619,1755l1029,1693l1121,1791l1256,1819l1325,2227l1565,2094l1706,2094l1986,1890l2334,1860l2579,1778l2874,1908l3054,1705l3049,1567l3294,1377l2995,1296l2913,1183l2447,887l2313,852l2596,669l2468,443l2597,196l2434,82l1933,16l1651,68l1372,0l1063,183l849,160xe" fillcolor="white" stroked="f" o:allowincell="f" style="position:absolute;left:7838;top:5771;width:1646;height:11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30,1487" path="m284,270l155,517l283,743l0,926l134,961l600,1257l682,1370l981,1451l1312,1487l1567,1410l2030,1145l2012,668l1949,468l1683,386l1547,156l1236,110l1076,0l981,97l803,149l652,21l494,111l556,363l284,270xe" fillcolor="white" stroked="f" o:allowincell="f" style="position:absolute;left:8994;top:5734;width:1014;height:7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88,2675" path="m98,93l70,445l0,567l197,628l302,880l713,932l1331,1173l1251,1241l1089,1138l1007,1228l870,1070l673,993l397,944l361,1039l619,1132l821,1636l623,1809l637,2011l431,2042l549,2109l660,2586l780,2593l917,2675l973,2550l922,2279l979,2153l842,1832l1130,1561l1050,1413l1018,1277l1094,1192l1251,1286l1373,1181l1678,1243l1967,937l2057,898l2088,883l1750,818l1625,767l1421,502l1220,487l1108,337l649,206l299,219l302,81l196,0l98,93xe" fillcolor="white" stroked="f" o:allowincell="f" style="position:absolute;left:3685;top:1370;width:1043;height:13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10,2065" path="m1254,144l1187,30l1019,136l898,72l762,87l670,478l708,702l350,1234l132,1092l0,1101l263,1386l212,1509l230,1638l365,1605l647,1767l803,1633l976,1841l989,2042l1249,2065l1311,1877l1509,1813l1560,1684l1678,1502l1946,1551l2203,1481l2272,1401l2420,1524l2626,1493l2612,1291l2810,1118l2608,614l2350,521l2133,540l2188,413l2105,159l1729,0l1475,98l1254,144xe" fillcolor="white" stroked="f" o:allowincell="f" style="position:absolute;left:2690;top:1630;width:1404;height:10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5,1698" path="m467,262l412,466l286,530l224,733l108,828l0,1135l37,1405l109,1520l186,1698l667,1638l1054,1472l772,1310l637,1343l619,1214l670,1091l407,806l539,797l757,939l1115,407l1077,183l875,0l742,39l467,262xe" fillcolor="white" stroked="f" o:allowincell="f" style="position:absolute;left:2487;top:1777;width:556;height:8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33,2541" path="m536,602l582,476l472,476l281,748l286,903l153,1064l0,1448l93,1628l214,1650l220,2037l368,2242l536,2477l726,2283l969,2168l886,2533l1018,2541l1386,2266l1491,2021l1689,2067l1830,1910l2033,1854l1992,1762l1941,1530l1990,1060l1843,975l1813,858l2024,432l1764,409l1751,208l1578,0l1422,134l1035,300l1118,357l709,393l536,602xe" fillcolor="white" stroked="f" o:allowincell="f" style="position:absolute;left:2303;top:2446;width:1015;height:12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71,2079" path="m1234,0l1165,80l908,150l640,101l522,283l471,412l273,476l211,664l0,1090l30,1207l177,1292l128,1762l179,1994l377,1942l583,1988l691,2079l898,2035l825,1664l1315,1400l1453,1418l1636,1597l1930,1342l2056,1219l2171,1245l2166,1045l1868,756l1731,674l1611,667l1500,190l1382,123l1234,0xe" fillcolor="white" stroked="f" o:allowincell="f" style="position:absolute;left:3210;top:2330;width:1084;height:10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00,1088" path="m471,350l491,383l460,458l185,408l71,480l144,673l133,938l215,1087l569,1049l921,1088l1104,975l1147,705l1417,640l1422,432l1500,239l1372,98l1004,373l872,365l955,0l712,115l522,309l354,74l152,339l0,290l18,398l120,370l471,350xe" fillcolor="white" stroked="f" o:allowincell="f" style="position:absolute;left:2310;top:3530;width:749;height:5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9,893" path="m618,743l697,482l819,432l839,234l644,289l446,240l327,16l217,0l0,261l83,581l237,792l394,893l618,743xe" fillcolor="white" stroked="f" o:allowincell="f" style="position:absolute;left:4359;top:2836;width:419;height:4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3,480" path="m90,97l0,324l226,480l533,367l573,262l533,61l416,0l90,97xe" fillcolor="white" stroked="f" o:allowincell="f" style="position:absolute;left:4778;top:3417;width:285;height:2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45,1975" path="m1845,1333l1690,1201l1554,968l1598,854l1544,736l1387,635l1233,424l1150,104l1101,0l1021,75l906,49l780,172l950,286l983,482l569,1063l108,1148l23,1247l100,1517l0,1772l164,1899l429,1975l826,1678l1168,1572l1310,1592l1508,1518l1770,1602l1845,1333xe" fillcolor="white" stroked="f" o:allowincell="f" style="position:absolute;left:3785;top:2915;width:921;height:9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08,1075" path="m1308,310l1275,114l1105,0l811,255l628,76l490,58l0,322l73,693l217,845l348,1075l433,976l894,891l1308,310xe" fillcolor="white" stroked="f" o:allowincell="f" style="position:absolute;left:3622;top:3001;width:653;height:5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95,1735" path="m1295,90l1238,0l1027,48l689,322l784,954l787,1069l494,1255l242,1062l39,1129l75,1324l0,1523l180,1528l331,1677l533,1735l869,1633l991,1465l856,1311l875,1173l828,1118l828,920l874,882l985,910l952,699l1070,617l1174,270l1295,90xe" fillcolor="white" stroked="f" o:allowincell="f" style="position:absolute;left:3320;top:4086;width:647;height:8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41,1522" path="m1118,137l1010,46l804,0l606,52l647,144l444,200l303,357l105,311l0,556l128,697l50,890l45,1098l386,1319l578,1374l784,1515l980,1522l1490,1329l1741,1127l1577,1000l1677,745l1600,475l1469,245l1325,93l1118,137xe" fillcolor="white" stroked="f" o:allowincell="f" style="position:absolute;left:2996;top:3301;width:869;height:7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05,2776" path="m319,219l208,191l162,229l162,427l209,482l190,620l325,774l203,942l355,1170l320,1304l0,1435l100,1616l175,2171l126,2518l46,2668l116,2776l253,2747l324,2546l544,2364l737,1981l943,1790l898,1654l1033,1505l1459,1497l1724,1606l1810,1716l1953,1719l2198,1850l2319,1677l2355,1469l2536,1263l2741,1204l2805,1009l2797,778l2559,810l2213,751l2062,436l1572,364l1390,472l976,558l824,260l942,0l580,415l319,219xe" fillcolor="white" stroked="f" o:allowincell="f" style="position:absolute;left:3653;top:4431;width:1401;height:13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28,2029" path="m1575,231l1288,17l553,0l337,154l0,149l210,509l419,486l478,612l455,956l666,1273l926,1319l1109,1133l1245,1273l1255,1270l1238,1277l1126,1321l1088,1509l1153,1702l1575,1761l1816,1848l2071,2029l2187,1874l2138,1686l2267,1386l2362,1492l2503,1502l2815,1663l2984,1389l2827,1121l2825,1121l2689,889l3028,748l2952,596l3006,421l2694,144l2364,120l2166,422l1778,277l1665,275l1670,557l1575,231xe" fillcolor="white" stroked="f" o:allowincell="f" style="position:absolute;left:4284;top:6525;width:1513;height:10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77,1957" path="m1289,149l1085,87l669,74l463,264l203,165l0,187l20,358l272,538l208,709l537,859l681,1083l1165,1149l1307,1167l1412,1348l1669,1435l1713,1636l1929,1797l2194,1957l2504,1826l2622,1304l2820,1360l2858,1172l2970,1128l2977,1124l2841,984l2658,1170l2398,1124l2187,807l2210,463l2151,337l1942,360l1732,0l1289,149xe" fillcolor="white" stroked="f" o:allowincell="f" style="position:absolute;left:3418;top:6600;width:1488;height:9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7,1081" path="m880,199l775,18l633,0l95,19l0,435l69,551l518,762l800,1075l937,1081l1285,883l1397,648l1181,487l1137,286l880,199xe" fillcolor="white" stroked="f" o:allowincell="f" style="position:absolute;left:3684;top:7174;width:697;height:5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410" path="m460,560l348,795l0,993l522,1553l635,1811l777,2047l963,1954l1310,1954l1426,1802l1883,1653l1902,1716l1595,2080l1562,2214l1557,2351l1763,2335l1941,2410l2077,2273l2342,2320l2641,2032l2772,2004l3003,2121l3114,2054l3242,2103l3338,1875l3289,1749l3312,1546l3073,1417l3039,1289l3211,1005l3276,1123l3464,1051l3565,1145l3842,956l4213,1324l4133,913l3870,602l3693,493l3642,363l3507,360l3397,444l3090,298l3078,277l2766,116l2625,106l2530,0l2401,300l2450,488l2334,643l2079,462l1838,375l1416,316l1351,123l1153,67l1035,589l725,720l460,560xe" fillcolor="white" stroked="f" o:allowincell="f" style="position:absolute;left:4153;top:7218;width:2105;height:12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72,1626" path="m2363,351l2111,171l2091,0l1550,186l1310,175l968,98l758,257l348,176l281,271l364,527l0,692l449,908l997,1060l1138,1065l1326,962l1452,1201l1707,1286l1876,1466l2180,1626l2428,1412l2600,1343l2672,1008l2585,918l2772,896l2628,672l2299,522l2363,351xe" fillcolor="white" stroked="f" o:allowincell="f" style="position:absolute;left:2372;top:6693;width:1385;height:8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18,1994" path="m1125,63l1106,0l649,149l533,301l186,301l0,394l288,1075l365,1333l744,1222l482,1426l433,1620l502,1953l621,1899l857,1876l852,1834l824,1631l1127,1348l1282,1453l1231,1654l914,1804l922,1870l1094,1852l1233,1881l1531,1706l1685,1945l1794,1919l2180,1994l2250,1885l2211,1757l2093,1536l2092,1042l2223,1026l2375,882l2514,875l2818,718l2715,545l2461,455l2465,450l2337,401l2226,468l1995,351l1864,379l1565,667l1300,620l1164,757l986,682l780,698l785,561l818,427l1125,63xe" fillcolor="white" stroked="f" o:allowincell="f" style="position:absolute;left:4541;top:8044;width:1408;height:9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58,2448" path="m745,936l796,735l641,630l338,913l366,1116l371,1158l135,1181l16,1235l59,1523l62,1656l0,1891l176,2001l381,2011l566,2210l587,2348l678,2448l973,2443l878,2192l1210,2165l1297,1872l1431,1711l1609,1798l1782,1711l1949,1816l2052,1664l2159,1615l1985,1327l2132,1399l2329,1072l2473,1211l2543,1531l2731,1512l2741,1630l3207,1476l3258,1369l3050,921l2934,843l2589,807l2491,545l2536,425l2361,74l2332,0l2028,157l1889,164l1737,308l1606,324l1607,818l1725,1039l1764,1167l1694,1276l1308,1201l1199,1227l1045,988l747,1163l608,1134l436,1152l428,1086l745,936xe" fillcolor="white" stroked="f" o:allowincell="f" style="position:absolute;left:4784;top:8403;width:1628;height:12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8,693" path="m698,693l1046,663l1108,557l1017,457l996,319l811,120l606,110l430,0l176,71l0,185l75,357l78,634l698,693xe" fillcolor="white" stroked="f" o:allowincell="f" style="position:absolute;left:4569;top:9349;width:553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618" path="m62,283l0,389l172,567l388,417l332,538l434,617l995,618l877,443l749,381l594,0l262,27l357,278l62,283xe" fillcolor="white" stroked="f" o:allowincell="f" style="position:absolute;left:5092;top:9486;width:496;height:3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57,3561" path="m1591,242l1549,130l1254,0l1009,82l661,112l381,316l240,316l0,449l308,1070l291,1209l414,1227l458,1388l308,1790l133,2628l411,2599l535,2667l882,2713l937,3201l1217,3243l1331,3456l1667,3561l1776,3485l1626,3171l1714,2981l1845,2932l2069,3070l2393,3101l2457,3019l2380,2602l2236,2355l2108,1586l1760,1357l1758,954l1892,787l1722,676l1382,689l1436,560l1415,352l1591,242xe" fillcolor="white" stroked="f" o:allowincell="f" style="position:absolute;left:8501;top:6660;width:1227;height:17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9,944" path="m193,62l81,146l98,408l0,561l52,879l248,840l389,944l647,627l899,534l830,126l695,98l603,0l193,62xe" fillcolor="white" stroked="f" o:allowincell="f" style="position:absolute;left:8051;top:6618;width:449;height:4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24,2693" path="m2777,878l2524,801l2509,600l2409,507l2470,330l2257,307l1560,458l1431,412l1361,101l1130,0l870,3l777,78l749,494l556,702l553,698l471,792l357,955l129,1088l188,1345l0,1911l349,1950l510,2259l605,2575l1058,2693l1253,2658l1348,2565l1608,2557l1760,2578l1870,2514l2066,2523l2224,2415l2573,2316l3224,1845l3083,1741l2887,1780l2835,1462l2933,1309l2916,1047l2777,878xe" fillcolor="white" stroked="f" o:allowincell="f" style="position:absolute;left:6634;top:6167;width:1610;height:1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85,2860" path="m1725,93l1467,410l816,881l467,980l309,1088l113,1079l3,1143l279,1341l0,2276l677,2498l934,2729l1208,2784l1323,2860l1455,2825l1527,2490l1786,2172l1660,1934l1645,1731l1737,1475l1679,1286l2152,1007l2268,760l2285,621l1977,0l1725,93xe" fillcolor="white" stroked="f" o:allowincell="f" style="position:absolute;left:7512;top:6884;width:1141;height:14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17,4070" path="m1982,526l2040,715l1948,971l1963,1174l2089,1412l1830,1730l1758,2065l1626,2100l1511,2024l1237,1969l980,1738l303,1516l123,1491l0,1800l93,2062l13,2322l206,2260l401,2447l609,2435l846,2330l926,2440l1117,2486l1348,2831l1188,3058l1369,3592l1745,3744l2079,3697l2211,4070l2452,3952l2395,3769l2650,3294l3031,3409l3085,3291l2998,3101l3001,2820l3122,2651l3039,2170l3217,1992l3162,1504l2815,1458l2691,1390l2413,1419l2588,581l2738,179l2694,18l2571,0l2455,247l1982,526xe" fillcolor="white" stroked="f" o:allowincell="f" style="position:absolute;left:7361;top:7265;width:1607;height:20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63,2481" path="m219,269l41,447l124,928l3,1097l0,1378l87,1568l33,1686l339,2067l469,2041l541,1928l841,1785l926,2337l1093,2469l1305,2481l1588,2271l1730,2265l1984,2379l1907,2185l1972,1923l1918,1795l2012,1543l1941,1298l2102,1208l2249,1316l2242,1177l2275,820l2463,607l2430,473l2152,267l2120,130l1994,167l1739,87l1675,169l1351,138l1127,0l996,49l908,239l1058,553l949,629l613,524l499,311l219,269xe" fillcolor="white" stroked="f" o:allowincell="f" style="position:absolute;left:8860;top:8126;width:1230;height:12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8,1938" path="m771,728l931,501l700,156l509,110l429,0l192,105l295,187l210,373l31,458l46,800l0,1007l67,1198l172,1291l246,1489l437,1573l525,1758l448,1892l579,1938l1050,1689l1317,1545l1328,1414l952,1262l771,728xe" fillcolor="white" stroked="f" o:allowincell="f" style="position:absolute;left:7569;top:8430;width:663;height:9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10,1809" path="m764,47l753,178l486,322l326,410l151,533l0,834l552,1580l606,1785l808,1736l1145,1809l1261,1258l1363,1001l1510,847l1407,667l1471,255l1230,373l1098,0l764,47xe" fillcolor="white" stroked="f" o:allowincell="f" style="position:absolute;left:7851;top:9113;width:754;height:9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2,1260" path="m262,0l7,475l64,658l0,1070l103,1250l350,1180l582,1260l684,1190l819,1180l924,1093l919,952l1012,767l949,496l643,115l262,0xe" fillcolor="white" stroked="f" o:allowincell="f" style="position:absolute;left:8555;top:8912;width:505;height:6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10,1861" path="m265,282l328,553l235,738l240,879l135,966l0,976l32,1686l147,1861l466,1710l655,1504l775,1566l979,1494l1256,1573l1444,1475l1553,1242l1630,982l1617,789l1856,676l1910,594l1656,480l1514,486l1231,696l1019,684l852,552l767,0l467,143l395,256l265,282xe" fillcolor="white" stroked="f" o:allowincell="f" style="position:absolute;left:8896;top:9019;width:954;height:9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81,2500" path="m2198,1033l2139,776l2367,643l2481,480l2187,300l1979,306l1812,0l1309,219l963,177l730,380l797,538l702,622l425,592l317,825l263,1000l339,1152l0,1293l136,1525l138,1525l295,1793l126,2067l138,2088l445,2234l555,2150l690,2153l741,2283l918,2392l1052,2392l1215,2500l1556,2484l1395,2214l1667,2011l1924,2003l2010,1599l2198,1033xe" fillcolor="white" stroked="f" o:allowincell="f" style="position:absolute;left:5629;top:6323;width:1239;height:12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35,2752" path="m1441,39l1092,0l1006,404l749,412l477,615l638,885l297,901l134,793l0,793l263,1104l343,1515l562,1667l641,2001l757,1996l899,2007l925,1891l845,1755l1019,1883l1069,2084l911,2393l1022,2438l1213,2353l1092,2503l1370,2696l1380,2703l1506,2752l1683,2641l1843,2331l1866,2122l2195,1863l2235,1731l2172,1606l1493,1474l1696,801l1697,664l1602,348l1441,39xe" fillcolor="white" stroked="f" o:allowincell="f" style="position:absolute;left:6087;top:7122;width:1117;height:13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5,1154" path="m204,18l203,155l0,828l679,960l1176,1129l1356,1154l1635,219l1359,21l1207,0l947,8l852,101l657,136l204,18xe" fillcolor="white" stroked="f" o:allowincell="f" style="position:absolute;left:6834;top:7445;width:817;height:5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8,2194" path="m1393,520l1174,368l803,0l526,189l425,95l237,167l172,49l0,333l34,461l273,590l250,793l299,919l203,1147l199,1152l453,1242l556,1415l585,1489l760,1840l715,1960l867,2194l1076,2169l1107,1893l1251,1646l1621,1438l1603,1083l1658,962l1588,849l1472,854l1393,520xe" fillcolor="white" stroked="f" o:allowincell="f" style="position:absolute;left:5672;top:7696;width:828;height:10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0,1121" path="m283,0l176,49l73,201l70,478l171,739l112,942l0,1026l184,1121l373,1034l592,762l670,566l646,433l408,309l283,0xe" fillcolor="white" stroked="f" o:allowincell="f" style="position:absolute;left:5722;top:9211;width:334;height:5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7,1072" path="m572,0l399,87l221,0l87,161l0,454l155,835l283,897l401,1072l579,1023l584,697l666,930l778,846l837,643l736,382l739,105l572,0xe" fillcolor="white" stroked="f" o:allowincell="f" style="position:absolute;left:5389;top:9259;width:418;height:5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6,1594" path="m73,347l0,545l16,758l148,926l390,881l348,889l227,1033l462,1224l307,1280l577,1594l713,1571l968,1466l969,1460l1346,1332l1476,1170l1295,1105l1349,917l1252,828l1113,830l1069,640l930,485l907,151l593,0l446,149l73,347xe" fillcolor="white" stroked="f" o:allowincell="f" style="position:absolute;left:6256;top:8369;width:737;height:7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7,406" path="m75,227l257,118l247,0l15,196l0,406l75,227xe" fillcolor="white" stroked="f" o:allowincell="f" style="position:absolute;left:6026;top:9159;width:127;height:20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6,1032" path="m450,0l257,62l162,281l61,360l0,543l81,969l203,1005l252,880l388,1003l588,1032l707,870l692,528l871,443l956,257l853,175l645,187l450,0xe" fillcolor="white" stroked="f" o:allowincell="f" style="position:absolute;left:7239;top:8394;width:476;height:5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2,2849" path="m1472,1000l1552,740l1459,478l1582,169l1085,0l1148,125l1108,257l779,516l756,725l596,1035l419,1146l293,1097l283,1090l157,1038l180,1372l319,1527l363,1717l502,1715l599,1804l545,1992l726,2057l596,2219l219,2347l218,2353l180,2479l421,2717l0,2525l421,2748l561,2849l1341,2756l1322,2262l1408,2069l1296,1907l1215,1481l1276,1298l1377,1219l1472,1000xe" fillcolor="white" stroked="f" o:allowincell="f" style="position:absolute;left:6631;top:7926;width:790;height:14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74,1521" path="m1764,754l1874,450l1858,129l1552,69l1436,0l1252,65l1143,298l968,450l840,422l704,375l358,469l73,662l0,782l60,906l494,1284l835,1253l1012,1140l981,1356l1370,1521l1378,1386l1596,872l1764,754xe" fillcolor="white" stroked="f" o:allowincell="f" style="position:absolute;left:9047;top:9607;width:936;height:7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07,1419" path="m504,174l394,478l226,596l8,1110l0,1245l663,1321l931,1419l1070,1401l1307,738l1140,280l1044,251l885,203l618,0l504,174xe" fillcolor="white" stroked="f" o:allowincell="f" style="position:absolute;left:9732;top:9745;width:652;height:7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2,1152" path="m612,0l365,70l218,224l116,481l0,1032l157,1152l733,1129l923,1027l962,893l849,633l913,514l826,317l844,80l612,0xe" fillcolor="white" stroked="f" o:allowincell="f" style="position:absolute;left:8424;top:9501;width:480;height:5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5,360" path="m615,200l490,136l368,12l224,0l0,108l31,195l193,265l314,195l399,254l541,272l588,360l615,200xe" fillcolor="white" stroked="f" o:allowincell="f" style="position:absolute;left:7665;top:211;width:306;height:1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83,874" path="m1051,41l955,0l847,168l673,141l498,183l413,296l111,415l0,558l111,604l464,519l564,541l587,663l397,761l296,856l482,874l647,825l785,663l1063,674l1220,528l1326,535l1383,422l1243,402l1153,345l1210,147l1105,134l1051,41xe" fillcolor="white" stroked="f" o:allowincell="f" style="position:absolute;left:12;top:2321;width:691;height:4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4,301" path="m77,301l234,156l117,0l0,79l77,301xe" fillcolor="white" stroked="f" o:allowincell="f" style="position:absolute;left:1101;top:3213;width:11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9,273" path="m62,0l0,170l208,191l319,273l254,34l62,0xe" fillcolor="white" stroked="f" o:allowincell="f" style="position:absolute;left:1434;top:6884;width:158;height:1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25,2519" path="m0,0l93,108l303,106l554,196l662,428l589,610l448,741l679,854l805,806l1035,1138l1225,1214l991,1372l286,2043l303,2241l252,2362l312,2519e" stroked="t" o:allowincell="f" style="position:absolute;left:10226;top:2025;width:611;height:125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860,1659" path="m235,0l325,133l504,184l620,391l860,512l373,778l172,974l123,1385l72,1417l0,1659e" stroked="t" o:allowincell="f" style="position:absolute;left:10264;top:3285;width:430;height:82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05,882" path="m0,0l700,280l705,424l541,882e" stroked="t" o:allowincell="f" style="position:absolute;left:10264;top:4114;width:352;height:44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604,3503" path="m1051,0l1135,100l1177,647l1295,704l1457,576l1604,632l1470,652l1295,944l1122,969l1102,1103l1401,1257l1560,1357l1436,1581l1411,1776l1462,1898l1207,1921l1143,2113l1012,2157l961,2430l1133,2811l1378,2936l1398,3207l1084,3125l760,3173l778,3261l402,3415l0,3503e" stroked="t" o:allowincell="f" style="position:absolute;left:10009;top:4555;width:801;height:175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299,2927" path="m1241,508l1349,270l1620,238l2029,0l2150,138l2170,267l2265,475l2147,647l2299,962l2239,1090l2037,1141l1951,1388l2042,1792l1998,2134l2065,2244l1925,2230l1763,2111l1362,2229l1355,2491l1218,2720l1010,2721l817,2921l511,2770l387,2610l397,2414l346,2401l114,2175l245,2422l109,2659l36,2927l0,2918e" stroked="t" o:allowincell="f" style="position:absolute;left:10254;top:8412;width:1149;height:146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910,1038" path="m0,89l181,0l317,28l422,103l533,18l809,12l917,103l1117,151l1282,370l1557,377l1707,588l1755,918l1910,1038e" stroked="t" o:allowincell="f" style="position:absolute;left:9919;top:8147;width:954;height:51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962,857" path="m0,237l198,302l520,551l711,508l826,361l1086,405l1169,571l1369,857l1827,816l1962,549l1841,396l1871,202l1748,42l1781,0e" stroked="t" o:allowincell="f" style="position:absolute;left:9984;top:8665;width:980;height:42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51,1546" path="m23,1546l0,1266l233,622l251,340l179,141l175,0e" stroked="t" o:allowincell="f" style="position:absolute;left:9483;top:810;width:124;height:77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96,411" path="m0,0l344,73l596,411e" stroked="t" o:allowincell="f" style="position:absolute;left:9570;top:810;width:297;height:20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437,1066" path="m42,1066l0,500l229,142l405,150l556,0l754,81l1002,294l1236,165l1437,206e" stroked="t" o:allowincell="f" style="position:absolute;left:8851;top:707;width:718;height:53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70,575" path="m0,50l328,110l654,0l754,10l714,102l646,223l770,455l601,575e" stroked="t" o:allowincell="f" style="position:absolute;left:9868;top:991;width:384;height:28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01,525" path="m0,0l29,193l153,230l337,157l377,287l601,525e" stroked="t" o:allowincell="f" style="position:absolute;left:9868;top:1015;width:300;height:26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15,360" path="m615,200l588,360l541,272l399,254l314,195l193,265l31,195l0,108l224,0l368,12l490,136l615,200e" stroked="t" o:allowincell="f" style="position:absolute;left:7665;top:211;width:306;height:17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30,489" path="m0,74l90,0l42,112l110,252l304,30l530,103l432,489e" stroked="t" o:allowincell="f" style="position:absolute;left:7839;top:485;width:264;height:24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68,558" path="m36,0l0,131l2,530l129,558l468,415e" stroked="t" o:allowincell="f" style="position:absolute;left:7821;top:522;width:233;height:27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29,1151" path="m7,0l0,140l113,318l23,503l229,675l216,956l136,1151e" stroked="t" o:allowincell="f" style="position:absolute;left:8052;top:730;width:113;height:57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98,718" path="m0,326l173,242l310,0l649,67l508,278l583,545l798,718e" stroked="t" o:allowincell="f" style="position:absolute;left:8226;top:1075;width:398;height:35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43,903" path="m543,903l131,826l0,67l89,0l190,237e" stroked="t" o:allowincell="f" style="position:absolute;left:8778;top:1122;width:270;height:45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85,460" path="m78,460l0,283l101,95l361,4l585,0e" stroked="t" o:allowincell="f" style="position:absolute;left:8756;top:1573;width:292;height:22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31,763" path="m986,763l1031,632l802,500l237,257l0,0e" stroked="t" o:allowincell="f" style="position:absolute;left:8873;top:1240;width:514;height:38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84,725" path="m0,0l284,234l270,450l237,622l81,725e" stroked="t" o:allowincell="f" style="position:absolute;left:8625;top:1434;width:141;height:36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98,458" path="m798,392l700,458l601,389l78,194l0,0e" stroked="t" o:allowincell="f" style="position:absolute;left:8226;top:1238;width:398;height:22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15,830" path="m0,830l151,612l279,569l354,465l552,437l615,0e" stroked="t" o:allowincell="f" style="position:absolute;left:8358;top:1797;width:307;height:41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60,72" path="m0,59l184,0l260,72e" stroked="t" o:allowincell="f" style="position:absolute;left:8666;top:1767;width:129;height:3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8795,1802" to="8801,1808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166,1156" path="m166,1156l140,827l0,603l81,265l41,70l162,0e" stroked="t" o:allowincell="f" style="position:absolute;left:8145;top:1238;width:82;height:57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20,1022" path="m3,0l77,191l0,602l220,1022e" stroked="t" o:allowincell="f" style="position:absolute;left:8118;top:1305;width:109;height:51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647,577" path="m1647,134l1452,175l1112,0l991,13l682,245l489,243l494,440l365,451l299,566l185,505l0,577e" stroked="t" o:allowincell="f" style="position:absolute;left:7296;top:1238;width:822;height:28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350,1173" path="m1350,0l1032,300l847,390l644,663l520,604l264,714l49,982l0,1173e" stroked="t" o:allowincell="f" style="position:absolute;left:7553;top:1816;width:674;height:58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60,791" path="m260,791l90,355l139,226l0,0e" stroked="t" o:allowincell="f" style="position:absolute;left:8228;top:1816;width:129;height:39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926,1772" path="m1926,1655l1714,1772l1421,1583l1231,1669l1033,1600l917,1050l935,837l1117,454l999,209l824,397l727,314l598,338l489,268l67,399l0,137l9,0e" stroked="t" o:allowincell="f" style="position:absolute;left:8353;top:2211;width:963;height:88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73,899" path="m294,0l373,267l333,398l225,486l255,622l0,696l18,809l111,899e" stroked="t" o:allowincell="f" style="position:absolute;left:9053;top:1756;width:186;height:44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84,1668" path="m0,0l2,40l87,230l405,607l335,875l484,1268l415,1668e" stroked="t" o:allowincell="f" style="position:absolute;left:9109;top:2205;width:241;height:83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49,1435" path="m150,0l0,242l69,854l69,991l129,1111l249,1171l218,1435e" stroked="t" o:allowincell="f" style="position:absolute;left:10094;top:1278;width:123;height:71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417,864" path="m1417,825l1225,864l896,754l841,628l864,419l702,316l18,422l64,177l0,0e" stroked="t" o:allowincell="f" style="position:absolute;left:9494;top:1583;width:707;height:43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30,268" path="m330,0l175,211l0,268e" stroked="t" o:allowincell="f" style="position:absolute;left:9201;top:1621;width:164;height:13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9366,1583" to="9493,1620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1841,963" path="m0,0l886,180l1007,256l1387,921l1591,909l1841,963e" stroked="t" o:allowincell="f" style="position:absolute;left:9109;top:2205;width:920;height:48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93,1323" path="m0,1323l32,1197l215,932l229,729l341,484l280,165l393,0e" stroked="t" o:allowincell="f" style="position:absolute;left:10030;top:2025;width:195;height:66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10202,1995" to="10225,2024" stroked="t" o:allowincell="f" style="position:absolute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line id="shape_0" from="9049,1572" to="9200,1754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905,196" path="m0,79l403,0l813,57l905,196e" stroked="t" o:allowincell="f" style="position:absolute;left:6779;top:731;width:451;height:9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89,1392" path="m275,1392l0,837l263,878l289,742l193,414l186,0e" stroked="t" o:allowincell="f" style="position:absolute;left:6686;top:770;width:144;height:69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854,934" path="m0,934l19,834l330,697l678,715l880,661l1019,762l1360,728l1066,515l1454,111l1854,0e" stroked="t" o:allowincell="f" style="position:absolute;left:5852;top:770;width:926;height:46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215,946" path="m0,613l175,546l479,946l381,699l768,679l517,631l571,361l767,317l832,195l1105,178l1215,0e" stroked="t" o:allowincell="f" style="position:absolute;left:7231;top:522;width:607;height:47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64,945" path="m0,945l164,729l106,257l20,0e" stroked="t" o:allowincell="f" style="position:absolute;left:7222;top:829;width:80;height:47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848,933" path="m451,756l47,492l0,370l489,355l1168,0l1425,42l1451,170l1673,219l1794,283l1848,386l1740,558l1570,667l1542,821l1503,847l1725,933l1837,877e" stroked="t" o:allowincell="f" style="position:absolute;left:4933;top:798;width:924;height:46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42,1142" path="m288,1142l342,955l337,646l291,478l103,433l0,258l18,0e" stroked="t" o:allowincell="f" style="position:absolute;left:5973;top:1390;width:170;height:57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91,306" path="m260,306l291,182l220,92l91,83l0,0e" stroked="t" o:allowincell="f" style="position:absolute;left:5852;top:1237;width:144;height:15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02,435" path="m602,262l378,435l109,388l0,219l87,0e" stroked="t" o:allowincell="f" style="position:absolute;left:5681;top:1259;width:300;height:21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5664,1235" to="5722,1258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1418,959" path="m1348,0l1418,142l952,203l709,684l440,543l381,705l0,959e" stroked="t" o:allowincell="f" style="position:absolute;left:4758;top:1338;width:708;height:47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66,206" path="m466,0l216,163l88,126l0,206e" stroked="t" o:allowincell="f" style="position:absolute;left:5432;top:1235;width:232;height:10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45,324" path="m545,324l216,188l0,0e" stroked="t" o:allowincell="f" style="position:absolute;left:5159;top:1176;width:272;height:16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235,1511" path="m1235,1511l1137,1209l1086,859l995,666l1090,566l1037,454l826,579l705,358l589,512l517,513l417,418l424,219l0,0e" stroked="t" o:allowincell="f" style="position:absolute;left:4758;top:1818;width:616;height:75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17,868" path="m273,0l208,198l317,660l0,868e" stroked="t" o:allowincell="f" style="position:absolute;left:5239;top:2574;width:157;height:43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412,1086" path="m1412,0l975,168l900,363l717,416l813,676l808,1086l692,1019l309,731l133,363l0,402e" stroked="t" o:allowincell="f" style="position:absolute;left:5375;top:2372;width:705;height:54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050,878" path="m68,149l0,492l42,695l387,756l485,852l619,878l742,821l865,512l969,595l1040,767l1144,685l1339,739l1545,710l1532,509l1674,293l1661,157l2050,0e" stroked="t" o:allowincell="f" style="position:absolute;left:6292;top:1972;width:1024;height:43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995,1314" path="m995,0l815,432l643,540l674,676l610,1078l373,1314l0,1162e" stroked="t" o:allowincell="f" style="position:absolute;left:6326;top:1466;width:496;height:65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028,1785" path="m1969,1785l2028,1705l1838,1661l1848,1457l1692,1329l1797,1151l1638,854l1228,946l1051,876l754,1028l526,892l333,746l345,681l196,532l150,339l31,274l3,0l0,2e" stroked="t" o:allowincell="f" style="position:absolute;left:6081;top:2372;width:1013;height:89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50,823" path="m82,0l6,124l250,679l113,666l0,743l10,823e" stroked="t" o:allowincell="f" style="position:absolute;left:6076;top:1961;width:124;height:41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6116,1961" to="6324,2046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335,456" path="m149,456l134,441l131,307l335,126l331,0l131,49l0,5e" stroked="t" o:allowincell="f" style="position:absolute;left:7222;top:1298;width:166;height:22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52,892" path="m44,892l18,763l184,658l252,406l182,339l123,159l0,128l2,0e" stroked="t" o:allowincell="f" style="position:absolute;left:7295;top:1527;width:125;height:44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72,860" path="m472,860l203,844l68,708l208,384l262,39l0,0e" stroked="t" o:allowincell="f" style="position:absolute;left:7317;top:1972;width:235;height:43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96,405" path="m796,0l507,234l181,309l88,405l0,330e" stroked="t" o:allowincell="f" style="position:absolute;left:6823;top:1301;width:398;height:20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39,1632" path="m64,0l114,256l0,588l157,706l665,796l616,1061l739,1377l613,1632e" stroked="t" o:allowincell="f" style="position:absolute;left:7521;top:2403;width:368;height:81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689,444" path="m1689,0l1507,275l1079,444l909,136l760,254l480,295l94,135l0,31e" stroked="t" o:allowincell="f" style="position:absolute;left:7028;top:3300;width:843;height:22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130,720" path="m1130,0l1054,99l1114,354l1034,446l733,180l569,428l360,563l0,720e" stroked="t" o:allowincell="f" style="position:absolute;left:6420;top:3370;width:564;height:35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6985,3316" to="7027,3369" stroked="t" o:allowincell="f" style="position:absolute;flip: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line id="shape_0" from="6985,3264" to="7064,3369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line id="shape_0" from="7028,3264" to="7064,3315" stroked="t" o:allowincell="f" style="position:absolute;flip: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1707,1028" path="m1707,930l1578,1028l1357,812l1210,427l860,637l587,573l194,180l0,123l32,0e" stroked="t" o:allowincell="f" style="position:absolute;left:6404;top:3730;width:853;height:51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079,1044" path="m0,1044l161,926l427,973l602,851l717,672l913,595l1181,685l1449,908l1669,927l1970,666l2079,201l2043,0e" stroked="t" o:allowincell="f" style="position:absolute;left:6236;top:4194;width:1039;height:52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27,2471" path="m149,0l516,196l604,455l597,726l727,964l702,1576l259,1990l5,2089l36,2220l180,2471l0,2459e" stroked="t" o:allowincell="f" style="position:absolute;left:7196;top:4189;width:362;height:123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7257,4189" to="7269,4193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1247,175" path="m1247,31l1106,175l635,0l0,118e" stroked="t" o:allowincell="f" style="position:absolute;left:7271;top:4131;width:622;height:8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264,1573" path="m1264,1052l841,1090l558,1416l236,1573l152,1412l183,1277l463,1085l528,886l514,676l605,486l860,457l638,295l530,386l368,267l234,241l118,0l0,64e" stroked="t" o:allowincell="f" style="position:absolute;left:5788;top:3204;width:631;height:78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89,832" path="m389,832l276,747l157,140l0,0e" stroked="t" o:allowincell="f" style="position:absolute;left:5239;top:3007;width:193;height:41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047,1722" path="m2047,1227l1977,1463l1702,1499l1668,1376l1840,1077l1761,1155l1424,1425l1483,1196l1261,1329l1076,1630l968,1722l544,1715l762,1419l132,1628l0,1597l274,954l520,805l709,586l1234,346l1333,239l1504,234l1993,0e" stroked="t" o:allowincell="f" style="position:absolute;left:4533;top:3456;width:1023;height:85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77,290" path="m777,0l496,176l292,166l133,290l15,117l0,48e" stroked="t" o:allowincell="f" style="position:absolute;left:5045;top:3424;width:387;height:14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61,328" path="m661,0l527,34l201,292l0,328e" stroked="t" o:allowincell="f" style="position:absolute;left:5433;top:3259;width:330;height:16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5764,3235" to="5787,3257" stroked="t" o:allowincell="f" style="position:absolute;flip: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363,1227" path="m0,0l131,46l285,283l363,691l74,894l10,1021l54,1227e" stroked="t" o:allowincell="f" style="position:absolute;left:5530;top:3456;width:180;height:61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5530,3258" to="5763,3454" stroked="t" o:allowincell="f" style="position:absolute;flip: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49,97" path="m49,49l7,0l0,97e" stroked="t" o:allowincell="f" style="position:absolute;left:5764;top:3211;width:23;height:4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795,1296" path="m1795,1296l1256,1237l1208,1050l1458,937l1190,991l1045,1130l750,957l736,841l1022,628l775,754l636,759l471,880l0,775l279,496l271,384l745,253l670,121l893,0l557,55l436,1e" stroked="t" o:allowincell="f" style="position:absolute;left:5338;top:4068;width:897;height:64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306,1616" path="m2016,1616l2160,1253l2306,998l1805,1188l1673,1140l1612,1022l1480,1060l921,940l728,742l453,798l0,293l211,266l531,109l737,145l1071,121l1105,0e" stroked="t" o:allowincell="f" style="position:absolute;left:5683;top:4716;width:1152;height:80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103,1291" path="m0,325l212,170l407,199l927,0l1275,64l1422,160l1362,247l1195,211l1092,304l1054,491l1362,643l1377,826l1507,877l1622,1052l1982,924l2026,1184l2103,1291e" stroked="t" o:allowincell="f" style="position:absolute;left:5051;top:4657;width:1051;height:64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238,574" path="m0,131l11,0l222,6l636,80l940,250l1238,128l1177,574e" stroked="t" o:allowincell="f" style="position:absolute;left:6103;top:5237;width:618;height:28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753,1928" path="m560,1928l436,1767l459,1565l644,1650l881,1534l924,1272l1259,1308l1390,1257l1606,1093l1753,768l1553,833l1452,889l1103,833l806,648l691,472l31,288l0,0e" stroked="t" o:allowincell="f" style="position:absolute;left:5830;top:5448;width:875;height:96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62,489" path="m1062,201l783,35l517,0l326,69l0,489e" stroked="t" o:allowincell="f" style="position:absolute;left:5299;top:5347;width:530;height:24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76,1987" path="m334,1987l365,1648l576,1488l564,1095l285,949l268,815l345,637l303,439l213,195l100,133l0,0e" stroked="t" o:allowincell="f" style="position:absolute;left:5299;top:5592;width:287;height:99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94,471" path="m1094,471l949,412l471,383l368,146l0,0e" stroked="t" o:allowincell="f" style="position:absolute;left:4752;top:5356;width:546;height:23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72,289" path="m546,0l572,196l0,289e" stroked="t" o:allowincell="f" style="position:absolute;left:5830;top:5303;width:285;height:14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18,532" path="m1018,0l716,113l650,226l659,360l528,205l338,286l260,457l103,532l0,286l8,216l9,211e" stroked="t" o:allowincell="f" style="position:absolute;left:6687;top:5419;width:508;height:26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83,1499" path="m255,0l318,190l244,301l383,437l308,902l147,1116l0,1499e" stroked="t" o:allowincell="f" style="position:absolute;left:7069;top:5419;width:190;height:74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23,1358" path="m723,1196l558,1252l545,1358l346,1131l174,1069l125,867l211,686l0,318l18,0e" stroked="t" o:allowincell="f" style="position:absolute;left:10021;top:2687;width:360;height:67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50,935" path="m263,0l350,171l288,288l325,619l283,815l0,935e" stroked="t" o:allowincell="f" style="position:absolute;left:9185;top:3039;width:174;height:46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163,1459" path="m0,0l44,134l249,316l428,430l687,378l788,564l1075,774l1135,972l1086,1176l1163,1459e" stroked="t" o:allowincell="f" style="position:absolute;left:9185;top:3506;width:580;height:72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9726,4236" to="9765,4332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line id="shape_0" from="9766,4144" to="9811,4235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line id="shape_0" from="9726,4143" to="9811,4331" stroked="t" o:allowincell="f" style="position:absolute;flip: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905,195" path="m0,124l157,0l527,195l740,190l905,65e" stroked="t" o:allowincell="f" style="position:absolute;left:9812;top:4081;width:451;height:9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000,600" path="m2000,0l1614,101l1558,222l1318,144l1001,291l0,600e" stroked="t" o:allowincell="f" style="position:absolute;left:8185;top:3506;width:999;height:30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7872,3300" to="7921,3375" stroked="t" o:allowincell="f" style="position:absolute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525,860" path="m0,0l162,49l399,310l525,860e" stroked="t" o:allowincell="f" style="position:absolute;left:7922;top:3376;width:262;height:43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82,679" path="m582,0l559,15l202,354l0,679e" stroked="t" o:allowincell="f" style="position:absolute;left:7894;top:3807;width:290;height:33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99,321" path="m799,321l750,265l366,133l89,183l0,0e" stroked="t" o:allowincell="f" style="position:absolute;left:7894;top:4146;width:399;height:15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615,1806" path="m2615,1806l2421,1620l2367,1430l2251,1355l2164,1170l1829,1180l1721,1090l1664,964l1464,895l1364,797l1310,663l1479,465l1346,311l1134,303l946,370l555,239l345,60l0,0e" stroked="t" o:allowincell="f" style="position:absolute;left:8294;top:4306;width:1306;height:90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62,3089" path="m186,3089l353,2520l525,2158l497,1886l562,1762l399,1419l330,1096l443,1103l343,941l72,985l0,800l209,468l178,334l248,0e" stroked="t" o:allowincell="f" style="position:absolute;left:8169;top:4306;width:281;height:154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</v:group>
                <v:group id="shape_0" style="position:absolute;left:12;top:32;width:11391;height:10426">
                  <v:shape id="shape_0" coordsize="885,962" path="m788,0l885,319l785,403l654,383l543,458l211,581l139,835l0,962e" stroked="t" o:allowincell="f" style="position:absolute;left:7868;top:5851;width:442;height:48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748,196" path="m1748,196l1585,82l1084,16l802,68l523,0l214,183l0,160e" stroked="t" o:allowincell="f" style="position:absolute;left:8263;top:5771;width:873;height:9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981,1181" path="m284,0l155,247l283,473l0,656l134,691l600,987l682,1100l981,1181e" stroked="t" o:allowincell="f" style="position:absolute;left:8994;top:5869;width:490;height:59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658,992" path="m1658,0l1415,62l927,802l575,812l273,992l0,920e" stroked="t" o:allowincell="f" style="position:absolute;left:9706;top:4555;width:828;height:49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45,1363" path="m177,1363l0,1155l190,969l245,483l218,0e" stroked="t" o:allowincell="f" style="position:absolute;left:9618;top:4333;width:121;height:68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9600,5015" to="9704,5209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435,1146" path="m435,0l380,221l164,475l306,624l282,756l81,725l0,831l25,1039l203,1146e" stroked="t" o:allowincell="f" style="position:absolute;left:9384;top:5210;width:216;height:57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97,342" path="m697,76l519,128l368,0l210,90l272,342l0,249e" stroked="t" o:allowincell="f" style="position:absolute;left:9137;top:5745;width:347;height:17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49,1145" path="m0,97l95,0l255,110l566,156l702,386l968,468l1031,668l1049,1145e" stroked="t" o:allowincell="f" style="position:absolute;left:9485;top:5734;width:523;height:57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7828,3218" to="7921,3375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line id="shape_0" from="7828,3218" to="7871,3299" stroked="t" o:allowincell="f" style="position:absolute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2304,1313" path="m1106,1313l852,979l654,931l335,678l96,532l0,352l46,221l304,130l342,0l533,71l734,54l862,275l1411,220l1685,2l2304,107e" stroked="t" o:allowincell="f" style="position:absolute;left:4007;top:1123;width:1151;height:65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750,1241" path="m361,1039l397,944l673,993l870,1070l1007,1228l1089,1138l1251,1241l1331,1173l713,932l302,880l197,628l0,567l70,445l98,93l196,0l302,81l299,219l649,206l1108,337l1220,487l1421,502l1625,767l1750,818e" stroked="t" o:allowincell="f" style="position:absolute;left:3685;top:1370;width:874;height:62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680,540" path="m0,478l92,87l228,72l349,136l517,30l584,144l805,98l1059,0l1435,159l1518,413l1463,540l1680,521e" stroked="t" o:allowincell="f" style="position:absolute;left:3026;top:1630;width:839;height:26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77,1698" path="m667,1638l186,1698l109,1520l37,1405l0,1135l108,828l224,733l286,530l412,466l467,262l742,39l875,0l1077,183e" stroked="t" o:allowincell="f" style="position:absolute;left:2487;top:1777;width:538;height:84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08,1289" path="m647,1289l365,1127l230,1160l212,1031l263,908l0,623l132,614l350,756l708,224l670,0e" stroked="t" o:allowincell="f" style="position:absolute;left:2690;top:1869;width:353;height:64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118,1942" path="m368,1942l220,1737l214,1350l93,1328l0,1148l153,764l286,603l281,448l472,176l582,176l536,302l709,93l1118,57l1035,0e" stroked="t" o:allowincell="f" style="position:absolute;left:2303;top:2596;width:558;height:97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02,432" path="m602,432l342,409l329,208l156,0l0,134e" stroked="t" o:allowincell="f" style="position:absolute;left:3014;top:2446;width:300;height:21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2820,2513" to="3013,2595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1171,664" path="m1171,123l1023,0l954,80l697,150l429,101l311,283l260,412l62,476l0,664e" stroked="t" o:allowincell="f" style="position:absolute;left:3315;top:2330;width:585;height:33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4713,1812" to="4727,1818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684,345" path="m0,283l305,345l594,39l684,0e" stroked="t" o:allowincell="f" style="position:absolute;left:4372;top:1819;width:341;height:17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4714,1811" to="4729,1817" stroked="t" o:allowincell="f" style="position:absolute;flip: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line id="shape_0" from="4728,1812" to="4728,1812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line id="shape_0" from="4559,1778" to="4727,1810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55,13" path="m55,13l3,0l0,1e" stroked="t" o:allowincell="f" style="position:absolute;left:4730;top:1811;width:27;height: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55,105" path="m0,96l76,11l233,105l355,0e" stroked="t" o:allowincell="f" style="position:absolute;left:4194;top:1961;width:177;height:5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60,1003" path="m70,1003l276,972l262,770l460,597l258,93l0,0e" stroked="t" o:allowincell="f" style="position:absolute;left:3866;top:1890;width:228;height:50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86,633" path="m486,633l349,551l229,544l118,67l0,0e" stroked="t" o:allowincell="f" style="position:absolute;left:3901;top:2391;width:242;height:31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88,1398" path="m75,1398l131,1273l80,1002l137,876l0,555l288,284l208,136l176,0e" stroked="t" o:allowincell="f" style="position:absolute;left:4106;top:2009;width:143;height:69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383,874" path="m1051,41l1105,134l1210,147l1153,345l1243,402l1383,422l1326,535l1220,528l1063,674l785,663l647,825l482,874l296,856l397,761l587,663l564,541l464,519l111,604l0,558l111,415l413,296l498,183l673,141l847,168l955,0l1051,41e" stroked="t" o:allowincell="f" style="position:absolute;left:12;top:2321;width:691;height:43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2545,3704" to="2553,3720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1346,705" path="m1346,257l1076,322l1033,592l850,705l498,666l144,704l62,555l73,290l0,97l114,25l389,75l420,0e" stroked="t" o:allowincell="f" style="position:absolute;left:2345;top:3722;width:672;height:35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71,324" path="m471,276l120,296l18,324l0,216l152,265l354,0e" stroked="t" o:allowincell="f" style="position:absolute;left:2310;top:3567;width:235;height:16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34,301" path="m77,301l0,79l117,0l234,156l77,301e" stroked="t" o:allowincell="f" style="position:absolute;left:1101;top:3213;width:116;height:14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919,218" path="m919,171l793,218l471,0l0,63e" stroked="t" o:allowincell="f" style="position:absolute;left:4779;top:2922;width:459;height:10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45,659" path="m0,659l224,509l303,248l425,198l445,0e" stroked="t" o:allowincell="f" style="position:absolute;left:4557;top:2953;width:221;height:32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839,289" path="m839,234l644,289l446,240l327,16l217,0l0,261e" stroked="t" o:allowincell="f" style="position:absolute;left:4359;top:2836;width:419;height:14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33,324" path="m533,61l416,0l90,97l0,324e" stroked="t" o:allowincell="f" style="position:absolute;left:4778;top:3417;width:266;height:16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4706,3579" to="4776,3581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301,597" path="m301,597l146,465l10,232l54,118l0,0e" stroked="t" o:allowincell="f" style="position:absolute;left:4557;top:3283;width:149;height:29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73,419" path="m533,0l573,201l533,306l226,419l0,263e" stroked="t" o:allowincell="f" style="position:absolute;left:4778;top:3447;width:285;height:20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03,489" path="m303,489l298,289l0,0e" stroked="t" o:allowincell="f" style="position:absolute;left:4144;top:2708;width:150;height:24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29,104" path="m129,104l80,0l0,75e" stroked="t" o:allowincell="f" style="position:absolute;left:4295;top:2915;width:63;height:5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41,123" path="m241,26l126,0l0,123e" stroked="t" o:allowincell="f" style="position:absolute;left:4175;top:2939;width:119;height:6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960,1075" path="m0,1075l85,976l546,891l960,310l927,114l757,0e" stroked="t" o:allowincell="f" style="position:absolute;left:3796;top:3001;width:479;height:53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94,632" path="m394,632l237,531l83,320l0,0e" stroked="t" o:allowincell="f" style="position:absolute;left:4359;top:2967;width:197;height:31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105,693" path="m1105,0l811,255l628,76l490,58l0,322l73,693e" stroked="t" o:allowincell="f" style="position:absolute;left:3622;top:3001;width:552;height:34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681,642" path="m1681,0l1606,269l1344,185l1146,259l1004,239l662,345l265,642l0,566e" stroked="t" o:allowincell="f" style="position:absolute;left:3866;top:3582;width:840;height:31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295,1735" path="m869,1633l533,1735l331,1677l180,1528l0,1523l75,1324l39,1129l242,1062l494,1255l787,1069l784,954l689,322l1027,48l1238,0l1295,90l1174,270l1070,617l952,699l985,910e" stroked="t" o:allowincell="f" style="position:absolute;left:3320;top:4086;width:647;height:86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11,1330" path="m211,0l0,426l30,543l177,628l128,1098l179,1330e" stroked="t" o:allowincell="f" style="position:absolute;left:3210;top:2662;width:104;height:66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19,137" path="m719,93l512,137l404,46l198,0l0,52e" stroked="t" o:allowincell="f" style="position:absolute;left:3299;top:3301;width:359;height:6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47,504" path="m606,0l647,92l444,148l303,305l105,259l0,504e" stroked="t" o:allowincell="f" style="position:absolute;left:2996;top:3327;width:322;height:25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75,382" path="m0,0l144,152l275,382e" stroked="t" o:allowincell="f" style="position:absolute;left:3659;top:3348;width:136;height:18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18,373" path="m1018,98l650,373l518,365l601,0l358,115l168,309l0,74e" stroked="t" o:allowincell="f" style="position:absolute;left:2487;top:3530;width:508;height:18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696,424" path="m1696,29l1445,231l935,424l739,417l533,276l341,221l0,0e" stroked="t" o:allowincell="f" style="position:absolute;left:3018;top:3850;width:847;height:21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28,542" path="m0,0l128,141l50,334l45,542e" stroked="t" o:allowincell="f" style="position:absolute;left:2996;top:3579;width:63;height:27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64,652" path="m164,652l0,525l100,270l23,0e" stroked="t" o:allowincell="f" style="position:absolute;left:3785;top:3538;width:80;height:32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57,38" path="m157,28l46,0l0,38e" stroked="t" o:allowincell="f" style="position:absolute;left:3734;top:4527;width:77;height:1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3734,4545" to="3734,4643" stroked="t" o:allowincell="f" style="position:absolute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163,515" path="m0,0l47,55l28,193l163,347l41,515e" stroked="t" o:allowincell="f" style="position:absolute;left:3734;top:4644;width:81;height:25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198,1834" path="m2198,908l1953,777l1810,774l1724,664l1459,555l1033,563l898,712l943,848l737,1039l544,1422l324,1604l253,1805l116,1834l46,1726l126,1576l175,1229l100,674l0,493l320,362l355,228l203,0e" stroked="t" o:allowincell="f" style="position:absolute;left:3653;top:4902;width:1098;height:91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478,810" path="m0,219l261,415l623,0l505,260l657,558l1071,472l1253,364l1743,436l1894,751l2240,810l2478,778e" stroked="t" o:allowincell="f" style="position:absolute;left:3812;top:4431;width:1238;height:40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07,1072" path="m0,1072l121,899l157,691l338,485l543,426l607,231l599,0e" stroked="t" o:allowincell="f" style="position:absolute;left:4752;top:4820;width:302;height:53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364,557" path="m0,149l337,154l553,0l1288,17l1575,231l1670,557l1665,275l1778,277l2166,422l2364,120e" stroked="t" o:allowincell="f" style="position:absolute;left:4284;top:6525;width:1181;height:27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732,264" path="m0,187l203,165l463,264l669,74l1085,87l1289,149l1732,0e" stroked="t" o:allowincell="f" style="position:absolute;left:3418;top:6600;width:865;height:13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245,1170" path="m1245,1124l1109,984l926,1170l666,1124l455,807l478,463l419,337l210,360l0,0e" stroked="t" o:allowincell="f" style="position:absolute;left:4284;top:6600;width:622;height:58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64,648" path="m764,648l548,487l504,286l247,199l142,18l0,0e" stroked="t" o:allowincell="f" style="position:absolute;left:4000;top:7174;width:381;height:32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60,433" path="m460,0l348,235l0,433e" stroked="t" o:allowincell="f" style="position:absolute;left:4153;top:7498;width:228;height:21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891,653" path="m891,56l693,0l575,522l265,653l0,493e" stroked="t" o:allowincell="f" style="position:absolute;left:4382;top:7252;width:445;height:32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4903,7162" to="4906,7162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17,7" path="m0,7l17,0l7,3e" stroked="t" o:allowincell="f" style="position:absolute;left:4903;top:7160;width:7;height: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50,232" path="m0,232l38,44l150,0e" stroked="t" o:allowincell="f" style="position:absolute;left:4828;top:7163;width:74;height:11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727,643" path="m1727,277l1415,116l1274,106l1179,0l1050,300l1099,488l983,643l728,462l487,375l65,316l0,123e" stroked="t" o:allowincell="f" style="position:absolute;left:4828;top:7218;width:863;height:32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81,896" path="m681,896l537,672l208,522l272,351l20,171l0,0e" stroked="t" o:allowincell="f" style="position:absolute;left:3418;top:6693;width:339;height:44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772,1626" path="m2772,896l2585,918l2672,1008l2600,1343l2428,1412l2180,1626l1876,1466l1707,1286l1452,1201l1326,962l1138,1065l997,1060l449,908l0,692l364,527l281,271l348,176l758,257l968,98l1310,175l1550,186l2091,0e" stroked="t" o:allowincell="f" style="position:absolute;left:2372;top:6693;width:1385;height:81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937,1081" path="m937,1081l800,1075l518,762l69,551l0,435l95,19l633,0e" stroked="t" o:allowincell="f" style="position:absolute;left:3684;top:7174;width:468;height:54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465,757" path="m0,394l186,301l533,301l649,149l1106,0l1125,63l818,427l785,561l780,698l986,682l1164,757l1300,620l1565,667l1864,379l1995,351l2226,468l2337,401l2465,450e" stroked="t" o:allowincell="f" style="position:absolute;left:4541;top:8044;width:1231;height:37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77,1054" path="m777,1054l635,818l522,560l0,0e" stroked="t" o:allowincell="f" style="position:absolute;left:4153;top:7715;width:387;height:52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58,486" path="m90,456l407,306l458,105l303,0l0,283l28,486e" stroked="t" o:allowincell="f" style="position:absolute;left:4953;top:8718;width:228;height:24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44,1559" path="m502,1559l433,1226l482,1032l744,828l365,939l288,681l0,0e" stroked="t" o:allowincell="f" style="position:absolute;left:4541;top:8242;width:371;height:77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2,656" path="m0,656l62,421l59,288l16,0e" stroked="t" o:allowincell="f" style="position:absolute;left:4784;top:9021;width:30;height:32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55,77" path="m355,0l119,23l0,77e" stroked="t" o:allowincell="f" style="position:absolute;left:4792;top:8983;width:176;height:3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4998,8947" to="5001,8978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line id="shape_0" from="4967,8961" to="4968,8982" stroked="t" o:allowincell="f" style="position:absolute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1896,1276" path="m1896,0l1592,157l1453,164l1301,308l1170,324l1171,818l1289,1039l1328,1167l1258,1276l872,1201l763,1227l609,988l311,1163l172,1134l0,1152e" stroked="t" o:allowincell="f" style="position:absolute;left:5002;top:8403;width:947;height:63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3758,7140" to="3999,7172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319,273" path="m62,0l254,34l319,273l208,191l0,170l62,0e" stroked="t" o:allowincell="f" style="position:absolute;left:1434;top:6884;width:158;height:13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46,693" path="m1046,663l698,693l78,634l75,357l0,185l176,71l430,0e" stroked="t" o:allowincell="f" style="position:absolute;left:4569;top:9349;width:522;height:34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5091,9627" to="5121,9680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678,557" path="m678,557l587,457l566,319l381,120l176,110l0,0e" stroked="t" o:allowincell="f" style="position:absolute;left:4784;top:9349;width:338;height:27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995,229" path="m995,229l434,228l332,149l388,28l172,178l0,0e" stroked="t" o:allowincell="f" style="position:absolute;left:5092;top:9681;width:496;height:11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20,531" path="m420,0l175,190l180,328l0,531e" stroked="t" o:allowincell="f" style="position:absolute;left:9275;top:6460;width:209;height:26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75,2889" path="m167,0l209,112l33,222l54,430l0,559l340,546l510,657l376,824l378,1227l726,1456l854,2225l998,2472l1075,2889e" stroked="t" o:allowincell="f" style="position:absolute;left:9192;top:6725;width:536;height:144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49,342" path="m1049,0l586,265l331,342l0,306e" stroked="t" o:allowincell="f" style="position:absolute;left:9485;top:6307;width:523;height:17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549,449" path="m0,449l240,316l381,316l661,112l1009,82l1254,0l1549,130e" stroked="t" o:allowincell="f" style="position:absolute;left:8501;top:6660;width:773;height:22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818,534" path="m818,534l749,126l614,98l522,0l112,62l0,146e" stroked="t" o:allowincell="f" style="position:absolute;left:8092;top:6618;width:408;height:26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07,717" path="m61,0l0,177l100,270l115,471l368,548l507,717e" stroked="t" o:allowincell="f" style="position:absolute;left:7838;top:6332;width:253;height:35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89,798" path="m81,0l98,262l0,415l52,733l248,694l389,798e" stroked="t" o:allowincell="f" style="position:absolute;left:8051;top:6690;width:193;height:39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10,410" path="m0,410l258,93l510,0e" stroked="t" o:allowincell="f" style="position:absolute;left:8245;top:6884;width:255;height:20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268,2100" path="m2268,0l2152,247l1679,526l1737,715l1645,971l1660,1174l1786,1412l1527,1730l1455,2065l1323,2100l1208,2024l934,1969l677,1738l0,1516e" stroked="t" o:allowincell="f" style="position:absolute;left:7512;top:7265;width:1133;height:104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464,733" path="m1464,0l813,471l464,570l306,678l110,669l0,733e" stroked="t" o:allowincell="f" style="position:absolute;left:7514;top:7090;width:730;height:36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804,1992" path="m804,1992l749,1504l402,1458l278,1390l0,1419l175,581l325,179l281,18l158,0e" stroked="t" o:allowincell="f" style="position:absolute;left:8567;top:7265;width:401;height:99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08,760" path="m291,760l308,621l0,0e" stroked="t" o:allowincell="f" style="position:absolute;left:8501;top:6884;width:152;height:38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19,1417" path="m33,1417l87,1299l0,1109l3,828l124,659l41,178l219,0e" stroked="t" o:allowincell="f" style="position:absolute;left:8860;top:8260;width:108;height:70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520,629" path="m1520,87l1456,169l1132,138l908,0l777,49l689,239l839,553l730,629l394,524l280,311l0,269e" stroked="t" o:allowincell="f" style="position:absolute;left:8969;top:8126;width:759;height:31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136,1414" path="m1136,1414l760,1262l579,728l739,501l508,156l317,110l237,0l0,105e" stroked="t" o:allowincell="f" style="position:absolute;left:7665;top:8430;width:567;height:70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78,275" path="m0,275l267,131l278,0e" stroked="t" o:allowincell="f" style="position:absolute;left:8094;top:9137;width:138;height:13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07,373" path="m707,255l466,373l334,0l0,47e" stroked="t" o:allowincell="f" style="position:absolute;left:8233;top:9113;width:352;height:18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36,658" path="m636,115l255,0l0,475l57,658e" stroked="t" o:allowincell="f" style="position:absolute;left:8558;top:8912;width:317;height:32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28,694" path="m265,0l328,271l235,456l240,597l135,684l0,694e" stroked="t" o:allowincell="f" style="position:absolute;left:8896;top:9159;width:164;height:34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645,696" path="m1645,594l1391,480l1249,486l966,696l754,684l587,552l502,0l202,143l130,256l0,282e" stroked="t" o:allowincell="f" style="position:absolute;left:9029;top:9019;width:821;height:34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8875,8969" to="9027,9158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381,80" path="m0,0l255,80l381,43e" stroked="t" o:allowincell="f" style="position:absolute;left:9729;top:8170;width:189;height:3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43,1186" path="m129,1186l122,1047l155,690l343,477l310,343l32,137l0,0e" stroked="t" o:allowincell="f" style="position:absolute;left:9919;top:8191;width:171;height:59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42,1171" path="m77,1171l0,977l65,715l11,587l105,335l34,90l195,0l342,108e" stroked="t" o:allowincell="f" style="position:absolute;left:9813;top:8730;width:170;height:58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600,458" path="m1600,330l1387,307l690,458l561,412l491,101l260,0l0,3e" stroked="t" o:allowincell="f" style="position:absolute;left:7069;top:6167;width:798;height:22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99,789" path="m399,0l306,75l278,491l85,699l82,695l0,789e" stroked="t" o:allowincell="f" style="position:absolute;left:6869;top:6168;width:199;height:39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71,1119" path="m0,1119l188,553l129,296l357,163l471,0e" stroked="t" o:allowincell="f" style="position:absolute;left:6634;top:6563;width:234;height:55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518,480" path="m1518,480l1224,300l1016,306l849,0l346,219l0,177e" stroked="t" o:allowincell="f" style="position:absolute;left:6110;top:6323;width:758;height:23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05,664" path="m605,664l510,348l349,39l0,0e" stroked="t" o:allowincell="f" style="position:absolute;left:6634;top:7122;width:301;height:33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79,942" path="m204,0l203,137l0,810l679,942e" stroked="t" o:allowincell="f" style="position:absolute;left:6834;top:7454;width:338;height:47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155,136" path="m1155,21l1003,0l743,8l648,101l453,136l0,18e" stroked="t" o:allowincell="f" style="position:absolute;left:6936;top:7445;width:577;height:6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92,901" path="m0,793l134,793l297,901l638,885l477,615l749,412l1006,404l1092,0e" stroked="t" o:allowincell="f" style="position:absolute;left:6087;top:7122;width:546;height:45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79,1133" path="m0,1133l279,198l3,0e" stroked="t" o:allowincell="f" style="position:absolute;left:7512;top:7456;width:139;height:56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46,648" path="m646,0l413,203l480,361l385,445l108,415l0,648e" stroked="t" o:allowincell="f" style="position:absolute;left:5787;top:6411;width:322;height:32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39,1242" path="m317,0l263,175l339,327l0,468l136,700l138,700l295,968l126,1242e" stroked="t" o:allowincell="f" style="position:absolute;left:5629;top:6735;width:168;height:62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42,301" path="m642,301l330,24l0,0e" stroked="t" o:allowincell="f" style="position:absolute;left:5466;top:6585;width:320;height:14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92,325" path="m792,325l615,216l564,86l429,83l319,167l12,21l0,0e" stroked="t" o:allowincell="f" style="position:absolute;left:5692;top:7356;width:394;height:16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43,722" path="m343,722l263,311l0,0e" stroked="t" o:allowincell="f" style="position:absolute;left:6087;top:7519;width:171;height:36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14,486" path="m414,481l298,486l219,152l0,0e" stroked="t" o:allowincell="f" style="position:absolute;left:6259;top:7880;width:206;height:24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174,1147" path="m1174,368l803,0l526,189l425,95l237,167l172,49l0,333l34,461l273,590l250,793l299,919l203,1147e" stroked="t" o:allowincell="f" style="position:absolute;left:5672;top:7696;width:586;height:57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04,545" path="m0,0l29,74l204,425l159,545e" stroked="t" o:allowincell="f" style="position:absolute;left:5950;top:8403;width:101;height:27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57,268" path="m4,0l0,5l254,95l357,268e" stroked="t" o:allowincell="f" style="position:absolute;left:5772;top:8269;width:177;height:13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943,1345" path="m873,0l943,113l888,234l906,589l536,797l392,1044l361,1320l152,1345l0,1111e" stroked="t" o:allowincell="f" style="position:absolute;left:6029;top:8120;width:471;height:67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13,941" path="m613,941l335,748l456,598l265,683l154,638l312,329l262,128l88,0l168,136l142,252l0,241e" stroked="t" o:allowincell="f" style="position:absolute;left:6466;top:8000;width:306;height:47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46,543" path="m746,440l558,459l488,139l344,0l147,327l0,255l174,543e" stroked="t" o:allowincell="f" style="position:absolute;left:5777;top:8939;width:371;height:27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10,201" path="m210,0l103,49l0,201e" stroked="t" o:allowincell="f" style="position:absolute;left:5759;top:9211;width:103;height:10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39,454" path="m739,105l572,0l399,87l221,0l87,161l0,454e" stroked="t" o:allowincell="f" style="position:absolute;left:5389;top:9259;width:369;height:22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968,1594" path="m968,1466l713,1571l577,1594l307,1280l462,1224l227,1033l348,889l390,881l148,926l16,758l0,545l73,347l446,149l593,0l907,151e" stroked="t" o:allowincell="f" style="position:absolute;left:6256;top:8369;width:483;height:79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767,1085" path="m0,0l98,262l443,298l559,376l767,824l716,931l250,1085e" stroked="t" o:allowincell="f" style="position:absolute;left:6029;top:8676;width:383;height:54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57,406" path="m257,118l75,227l0,406l15,196l247,0e" stroked="t" o:allowincell="f" style="position:absolute;left:6026;top:9159;width:127;height:20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6148,9158" to="6152,9216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line id="shape_0" from="7422,8010" to="7511,8021" stroked="t" o:allowincell="f" style="position:absolute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596,187" path="m596,175l388,187l193,0l0,62e" stroked="t" o:allowincell="f" style="position:absolute;left:7367;top:8394;width:297;height:9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23,831" path="m13,831l93,571l0,309l123,0e" stroked="t" o:allowincell="f" style="position:absolute;left:7361;top:8010;width:60;height:41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6710,8444" to="6772,8470" stroked="t" o:allowincell="f" style="position:absolute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865,1146" path="m802,0l865,125l825,257l496,516l473,725l313,1035l136,1146l10,1097l0,1090e" stroked="t" o:allowincell="f" style="position:absolute;left:6773;top:7926;width:431;height:57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69,1315" path="m0,0l23,334l162,489l206,679l345,677l442,766l388,954l569,1019l439,1181l62,1309l61,1315e" stroked="t" o:allowincell="f" style="position:absolute;left:6710;top:8444;width:283;height:65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408,942" path="m1296,0l1408,162l1322,355l1341,849l561,942l421,841l0,618l421,810l180,572l218,446e" stroked="t" o:allowincell="f" style="position:absolute;left:6631;top:8879;width:703;height:47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64,695" path="m161,0l264,82l179,268l0,353l15,695e" stroked="t" o:allowincell="f" style="position:absolute;left:7585;top:8482;width:130;height:34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26,162" path="m626,0l507,162l307,133l171,10l122,135l0,99e" stroked="t" o:allowincell="f" style="position:absolute;left:7279;top:8830;width:312;height:8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57,907" path="m257,0l162,219l61,298l0,481l81,907e" stroked="t" o:allowincell="f" style="position:absolute;left:7239;top:8426;width:127;height:45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50,1138" path="m1050,889l579,1138l448,1092l525,958l437,773l246,689l172,491l67,398l0,207l46,0e" stroked="t" o:allowincell="f" style="position:absolute;left:7569;top:8830;width:524;height:567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7172,7926" to="7420,8009" stroked="t" o:allowincell="f" style="position:absolute;flip:xy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670,1121" path="m283,0l408,309l646,433l670,566l592,762l373,1034l184,1121l0,1026e" stroked="t" o:allowincell="f" style="position:absolute;left:5722;top:9211;width:334;height:55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71,825" path="m0,825l112,741l171,538l70,277l73,0e" stroked="t" o:allowincell="f" style="position:absolute;left:5722;top:9312;width:85;height:41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401,618" path="m0,0l155,381l283,443l401,618e" stroked="t" o:allowincell="f" style="position:absolute;left:5389;top:9486;width:199;height:308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32,283" path="m532,0l200,27l295,278l0,283e" stroked="t" o:allowincell="f" style="position:absolute;left:5123;top:9486;width:265;height:14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265,375" path="m265,233l183,0l178,326l0,375e" stroked="t" o:allowincell="f" style="position:absolute;left:5589;top:9608;width:132;height:18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04,1071" path="m504,0l394,304l226,422l8,936l0,1071e" stroked="t" o:allowincell="f" style="position:absolute;left:9732;top:9832;width:251;height:53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540,251" path="m540,251l381,203l114,0l0,174e" stroked="t" o:allowincell="f" style="position:absolute;left:9984;top:9745;width:269;height:12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307,1168" path="m1044,0l1140,29l1307,487l1070,1150l931,1168l663,1070l0,994e" stroked="t" o:allowincell="f" style="position:absolute;left:9732;top:9870;width:652;height:58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22,450" path="m622,450l606,129l300,69l184,0l0,65e" stroked="t" o:allowincell="f" style="position:absolute;left:9673;top:9607;width:310;height:224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57,648" path="m0,648l77,388l64,195l303,82l357,0e" stroked="t" o:allowincell="f" style="position:absolute;left:9673;top:9316;width:177;height:32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444,885" path="m1444,499l1256,597l979,518l775,590l655,528l466,734l147,885l32,710l0,0e" stroked="t" o:allowincell="f" style="position:absolute;left:8896;top:9506;width:721;height:442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370,1223" path="m1370,1223l981,1058l1012,842l835,955l494,986l60,608l0,484l73,364l358,171l704,77l840,124l968,152l1143,0e" stroked="t" o:allowincell="f" style="position:absolute;left:9047;top:9756;width:684;height:611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9617,9640" to="9671,9755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479,80" path="m0,70l247,0l479,80e" stroked="t" o:allowincell="f" style="position:absolute;left:8606;top:9501;width:239;height:39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962,1072" path="m844,0l826,237l913,434l849,553l962,813l923,947l733,1049l157,1072l0,952e" stroked="t" o:allowincell="f" style="position:absolute;left:8424;top:9541;width:480;height:535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103,592" path="m64,0l0,412l103,592e" stroked="t" o:allowincell="f" style="position:absolute;left:8555;top:9240;width:50;height:296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365,962" path="m365,0l218,154l116,411l0,962e" stroked="t" o:allowincell="f" style="position:absolute;left:8424;top:9537;width:181;height:480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line id="shape_0" from="8846,9506" to="8895,9540" stroked="t" o:allowincell="f" style="position:absolute;flip:x;mso-position-horizontal-relative:char">
                    <v:stroke color="#cc0000" weight="5040" joinstyle="miter" endcap="flat"/>
                    <v:fill o:detectmouseclick="t" on="false"/>
                    <w10:wrap type="none"/>
                  </v:line>
                  <v:shape id="shape_0" coordsize="1145,1487" path="m1145,1487l808,1414l606,1463l552,1258l0,512l151,211l326,88l486,0e" stroked="t" o:allowincell="f" style="position:absolute;left:7851;top:9274;width:572;height:743;mso-wrap-style:none;v-text-anchor:middle;mso-position-horizontal-relative:char">
                    <v:fill o:detectmouseclick="t" on="false"/>
                    <v:stroke color="#cc0000" weight="5040" joinstyle="round" endcap="flat"/>
                    <w10:wrap type="none"/>
                  </v:shape>
                  <v:shape id="shape_0" coordsize="615,359" path="m615,199l490,135l368,11l224,0l0,107l31,194l193,265l314,194l399,253l541,271l588,359l615,199e" stroked="t" o:allowincell="f" style="position:absolute;left:7665;top:210;width:306;height:179;mso-wrap-style:none;v-text-anchor:middle;mso-position-horizontal-relative:char">
                    <v:fill o:detectmouseclick="t" on="false"/>
                    <v:stroke color="#828282" weight="15840" joinstyle="round" endcap="flat"/>
                    <w10:wrap type="none"/>
                  </v:shape>
                  <v:line id="shape_0" from="5727,3165" to="5766,3210" stroked="t" o:allowincell="f" style="position:absolute;flip:xy;mso-position-horizontal-relative:char">
                    <v:stroke color="#828282" weight="15840" joinstyle="miter" endcap="flat"/>
                    <v:fill o:detectmouseclick="t" on="false"/>
                    <w10:wrap type="none"/>
                  </v:line>
                  <v:shape id="shape_0" coordsize="49,97" path="m0,97l49,49l7,0e" stroked="t" o:allowincell="f" style="position:absolute;left:5764;top:3211;width:23;height:47;mso-wrap-style:none;v-text-anchor:middle;mso-position-horizontal-relative:char">
                    <v:fill o:detectmouseclick="t" on="false"/>
                    <v:stroke color="#828282" weight="15840" joinstyle="round" endcap="flat"/>
                    <w10:wrap type="none"/>
                  </v:shape>
                  <v:line id="shape_0" from="5763,3211" to="5765,3258" stroked="t" o:allowincell="f" style="position:absolute;flip:x;mso-position-horizontal-relative:char">
                    <v:stroke color="#828282" weight="15840" joinstyle="miter" endcap="flat"/>
                    <v:fill o:detectmouseclick="t" on="false"/>
                    <w10:wrap type="none"/>
                  </v:line>
                  <v:shape id="shape_0" coordsize="1383,874" path="m498,183l413,296l111,415l0,558l111,604l464,519l564,541l587,663l397,761l296,856l482,874l647,825l785,663l1063,674l1220,528l1326,535l1383,422l1243,402l1153,345l1210,147l1105,134l1051,41l955,0l847,168l673,141l498,183e" stroked="t" o:allowincell="f" style="position:absolute;left:12;top:2321;width:691;height:436;mso-wrap-style:none;v-text-anchor:middle;mso-position-horizontal-relative:char">
                    <v:fill o:detectmouseclick="t" on="false"/>
                    <v:stroke color="#828282" weight="15840" joinstyle="round" endcap="flat"/>
                    <w10:wrap type="none"/>
                  </v:shape>
                  <v:shape id="shape_0" coordsize="234,301" path="m234,156l117,0l0,79l77,301l234,156e" stroked="t" o:allowincell="f" style="position:absolute;left:1101;top:3213;width:116;height:149;mso-wrap-style:none;v-text-anchor:middle;mso-position-horizontal-relative:char">
                    <v:fill o:detectmouseclick="t" on="false"/>
                    <v:stroke color="#828282" weight="15840" joinstyle="round" endcap="flat"/>
                    <w10:wrap type="none"/>
                  </v:shape>
                  <v:shape id="shape_0" coordsize="319,276" path="m62,0l0,170l208,194l319,276l254,34l62,0e" stroked="t" o:allowincell="f" style="position:absolute;left:1434;top:6884;width:158;height:138;mso-wrap-style:none;v-text-anchor:middle;mso-position-horizontal-relative:char">
                    <v:fill o:detectmouseclick="t" on="false"/>
                    <v:stroke color="#828282" weight="15840" joinstyle="round" endcap="flat"/>
                    <w10:wrap type="none"/>
                  </v:shape>
                  <v:shape id="shape_0" coordsize="18199,19946" path="m6921,5550l6787,5584l6461,5844l6260,5880l5979,6055l5775,6045l5616,6170l5498,5996l5523,6129l5483,6234l5176,6346l4950,6191l4808,6196l4733,6464l4471,6381l4273,6454l4131,6435l3789,6541l3392,6837l3127,6762l2876,6963l2366,7156l2170,7150l1964,7009l1772,6953l1431,6733l1161,6798l1118,7068l935,7181l583,7142l229,7179l147,7030l158,6765l85,6572l199,6500l474,6551l536,6402l485,6443l134,6463l32,6490l14,6382l166,6432l368,6166l220,5962l214,5573l93,5551l0,5371l153,4987l286,4826l281,4671l472,4399l582,4399l536,4525l709,4316l1118,4280l1035,4223l554,4283l477,4105l405,3990l368,3720l476,3413l592,3318l654,3115l780,3051l835,2847l1110,2624l1243,2585l1445,2768l1537,2377l1673,2362l1794,2426l1962,2320l2029,2434l2250,2388l2504,2290l2880,2449l2963,2703l2908,2830l3125,2811l3161,2716l3437,2765l3634,2842l3771,3000l3853,2910l4015,3013l4095,2945l3477,2704l3066,2652l2961,2400l2764,2339l2834,2217l2862,1865l2960,1772l3066,1853l3063,1991l3413,1978l3872,2109l3984,2259l4185,2274l4389,2539l4514,2590l4260,2256l4062,2208l3743,1955l3504,1809l3408,1629l3454,1497l3712,1405l3750,1276l3941,1346l4142,1330l4270,1552l4819,1495l5093,1277l5712,1382l5308,1119l5261,996l5750,981l6429,626l6686,669l6712,796l6934,846l7055,909l7109,1012l7001,1184l6831,1294l6803,1448l6749,1484l6861,1505l6986,1561l7098,1503l7117,1403l7428,1266l7776,1284l7978,1230l8117,1331l8458,1297l8164,1084l8552,680l8952,569l9355,490l9765,548l9857,687l10032,620l10336,1019l10238,772l10645,751l10374,705l10428,435l10624,391l10689,268l10962,252l11072,73l11162,0l11114,111l11182,252l11376,29l11602,103l11504,489l11497,628l11610,806l11520,991l11726,1163l11713,1444l11633,1641l11707,1832l11630,2243l11850,2663l11824,2334l11684,2110l11765,1772l11725,1577l12019,1421l12156,1179l12495,1246l12354,1457l12429,1726l12928,2133l12914,2349l12881,2521l12725,2624l12909,2565l13000,2650l12907,2460l13008,2272l13268,2181l13491,2177l13080,2100l12949,1340l13038,1273l13139,1510l13097,944l13324,585l13501,594l13651,443l13849,525l14098,738l14332,608l14876,723l15128,1060l15457,1120l15782,1011l15882,1021l15843,1112l15774,1233l15898,1466l15730,1587l15579,1829l15648,2441l15648,2578l15709,2698l15828,2758l15797,3022l15938,3189l16147,3187l16399,3277l16507,3509l16433,3691l16292,3822l16523,3935l16649,3887l16880,4219l17069,4295l16835,4453l16131,5124l16147,5322l16096,5443l16157,5600l16247,5734l16425,5785l16541,5993l16781,6114l16294,6379l16093,6575l16044,6986l15993,7019l15921,7261l16621,7541l16626,7685l16463,8143l16546,8243l16588,8789l16706,8847l16868,8719l17015,8775l16881,8794l16706,9087l16533,9112l16513,9246l16813,9400l16971,9499l16847,9724l16822,9920l16873,10043l16618,10065l16554,10257l16423,10301l16373,10574l16544,10956l16790,11080l16809,11352l16495,11270l16171,11317l16189,11406l15813,11559l15411,11648l14948,11913l14693,11990l14363,11954l14117,12143l14122,12281l13942,12484l13985,12597l13808,12706l13829,12914l13775,13043l14116,13030l14286,13142l14152,13308l14153,13711l14502,13942l14629,14711l14773,14958l14850,15375l15105,15455l15231,15417l15413,15329l15548,15357l15653,15432l15764,15347l16041,15341l16149,15432l16348,15480l16513,15699l16788,15705l16938,15917l16986,16247l17141,16366l17249,16129l17521,16096l17930,15859l18051,15997l18070,16126l18165,16334l18047,16506l18199,16821l18139,16949l17938,17000l17851,17247l17943,17651l17899,17993l17966,18104l17825,18091l17663,17970l17262,18089l17256,18351l17118,18580l16911,18582l16718,18781l16412,18631l16288,18471l16297,18274l16247,18261l16014,18035l16145,18282l16010,18520l15936,18788l15996,18808l16163,19266l15926,19928l15787,19946l15519,19848l14856,19773l14467,19608l14498,19392l14322,19505l13980,19536l13546,19158l13486,19033l13560,18914l13844,18721l14191,18626l14327,18673l14454,18701l14629,18549l14441,18647l14165,18569l13960,18641l13841,18579l13651,18785l13332,18935l13219,18760l13187,18050l13085,18120l13067,18358l13154,18554l13090,18673l13203,18934l13164,19068l12974,19169l12398,19192l12241,19073l11904,18999l11702,19048l11648,18844l11096,18098l11247,17795l11422,17672l11111,17832l10980,17787l11057,17653l10969,17468l10778,17384l10704,17186l10599,17093l10532,16902l10578,16695l10459,16857l10259,16828l10123,16705l10074,16830l9952,16794l10064,16955l9978,17149l9997,17643l9217,17736l9077,17635l8656,17412l9077,17603l8836,17366l8875,17234l8619,17345l8483,17368l8213,17054l8368,16998l8133,16807l8254,16663l8054,16700l7922,16532l7906,16319l7979,16121l8352,15923l8499,15774l8949,15984l8661,15784l8782,15633l8591,15719l8480,15674l8638,15365l8588,15164l8414,15036l8494,15172l8468,15288l8326,15277l8396,15390l8341,15511l8359,15866l7989,16074l7845,16321l7814,16597l7605,16622l7453,16388l7551,16650l7896,16686l8012,16764l8220,17212l8169,17319l7703,17473l7521,17582l7446,17761l7461,17551l7693,17355l7505,17374l7435,17054l7294,16908l7094,17242l6947,17170l7121,17458l7246,17767l7484,17891l7508,18026l7430,18222l7211,18494l7022,18580l6838,18485l6756,18253l6751,18579l6573,18628l6012,18626l5910,18548l5966,18426l5750,18577l5578,18399l5230,18428l4610,18369l4607,18093l4532,17919l4708,17805l4962,17734l5024,17499l5021,17366l4978,17078l4909,16744l4958,16551l5220,16350l4841,16458l4764,16200l4476,15519l4334,15283l4221,15025l3699,14465l3562,14459l3280,14146l2831,13935l2762,13817l2857,13402l3413,13380l2911,13317l2724,13338l2811,13428l2739,13763l2567,13832l2319,14048l2015,13886l1846,13706l1591,13621l1465,13382l1277,13485l1136,13480l588,13328l139,13112l503,12947l420,12692l487,12597l897,12677l1107,12518l1449,12595l1689,12606l2230,12420l2433,12399l2693,12497l2899,12307l3315,12320l3519,12382l3962,12233l4299,12238l4515,12085l5250,12101l5537,12315l5632,12641l5627,12359l5740,12361l6128,12507l6326,12204l6357,11865l6568,11705l6556,11312l6277,11167l6260,11032l6337,10854l6295,10656l6205,10412l6092,10350l5992,10218l5847,10159l5369,10129l5266,9892l4898,9745l4653,9614l4510,9611l4424,9501l4159,9391l3733,9400l3598,9548l3643,9684l3437,9877l3244,10260l3024,10442l2953,10643l2816,10673l2746,10565l2826,10414l2875,10067l2800,9511l2700,9329l3020,9198l3055,9064l2903,8837l2567,8938l2365,8881l2214,8732l2034,8727l2109,8527l2073,8333l2276,8266l2528,8459l2821,8272l2818,8158l2723,7526l3061,7251l3272,7204l3329,7294l3208,7474l3104,7821l2986,7902l3019,8114l3280,8310l3642,7894l3524,8154l3675,8452l4090,8367l4272,8259l4762,8331l4913,8645l5259,8704l5497,8673l5709,8518l5904,8547l6424,8347l6772,8411l6919,8508l6859,8595l6692,8559l6589,8652l6551,8838l6859,8991l6874,9174l7004,9224l7119,9400l7479,9272l7523,9532l7600,9638l7611,9508l7822,9514l8236,9588l8540,9758l8838,9635l8776,10088l8921,9719l9067,9463l8566,9653l8434,9606l8373,9488l8241,9526l7682,9406l7489,9208l7214,9264l6761,8758l6972,8732l7292,8575l7498,8611l7832,8586l7866,8465l7327,8406l7279,8220l7529,8107l7261,8161l7116,8300l6821,8127l6807,8010l7093,7798l6846,7924l6707,7929l6542,8050l6071,7945l6350,7665l6342,7554l6816,7423l6741,7291l6964,7169l6628,7225l6507,7171l6437,7407l6162,7443l6128,7320l6300,7021l6221,7099l5884,7369l5943,7140l5721,7273l5536,7574l5428,7665l5004,7659l5222,7362l4592,7572l4460,7541l4734,6898l4980,6749l5169,6530l5694,6289l5793,6183l5964,6178l6453,5944l6921,5550e" stroked="t" o:allowincell="f" style="position:absolute;left:2303;top:484;width:9099;height:9973;mso-wrap-style:none;v-text-anchor:middle;mso-position-horizontal-relative:char">
                    <v:fill o:detectmouseclick="t" on="false"/>
                    <v:stroke color="#828282" weight="1584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51;top:4221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4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4;top:3790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2;top:3790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4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1;top:3078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5;top:4928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5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3;top:3078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4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5;top:1345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8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4;top:944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8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2;top:1401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4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7;top:1003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2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4;top:1003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2;top:527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6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1;top:32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2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2;top:1134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6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7;top:1623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6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3;top:959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6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0;top:1412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2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2;top:1412;width:39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6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5;top:84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4;top:195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13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1605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7;top:181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187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8;top:160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8;top:205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3;top:238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344;width:15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2490;width:23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8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43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3;top:305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269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3;top:297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319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314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7;top:344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4;top:348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248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9;top:331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380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362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471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482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504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1;top:521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9;top:394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2;top:515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6;top:459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4;top:537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8;top:596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0;top:5835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5;top:623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7;top:604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2;top:674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1;top:686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1;top:698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2;top:696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687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693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732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775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809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768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764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0;top:759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9;top:743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849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8;top:850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4;top:844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7;top:865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4;top:853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886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5;top:861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908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945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4;top:982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932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9;top:961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9;top:958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8;top:983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3;top:921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6;top:949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2;top:990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1;top:1010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9;top:925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3;top:857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6;top:272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15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;top:303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;top:708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60;top:9692;width:460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64;top:9696;width:452;height:78;mso-wrap-style:none;v-text-anchor:middle;mso-position-horizontal-relative:char">
                  <v:fill o:detectmouseclick="t" on="false"/>
                  <v:stroke color="#333333" weight="5040" joinstyle="miter" endcap="flat"/>
                  <w10:wrap type="none"/>
                </v:rect>
                <v:rect id="shape_0" fillcolor="#898989" stroked="f" o:allowincell="f" style="position:absolute;left:2522;top:9692;width:460;height:86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2526;top:9696;width:452;height:78;mso-wrap-style:none;v-text-anchor:middle;mso-position-horizontal-relative:char">
                  <v:fill o:detectmouseclick="t" on="false"/>
                  <v:stroke color="#1b1b1b" weight="5040" joinstyle="miter" endcap="flat"/>
                  <w10:wrap type="none"/>
                </v:rect>
                <v:rect id="shape_0" fillcolor="white" stroked="f" o:allowincell="f" style="position:absolute;left:2984;top:9692;width:460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988;top:9696;width:452;height:78;mso-wrap-style:none;v-text-anchor:middle;mso-position-horizontal-relative:char">
                  <v:fill o:detectmouseclick="t" on="false"/>
                  <v:stroke color="#333333" weight="5040" joinstyle="miter" endcap="flat"/>
                  <w10:wrap type="none"/>
                </v:rect>
                <v:rect id="shape_0" fillcolor="#898989" stroked="f" o:allowincell="f" style="position:absolute;left:3446;top:9692;width:460;height:86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3450;top:9696;width:452;height:78;mso-wrap-style:none;v-text-anchor:middle;mso-position-horizontal-relative:char">
                  <v:fill o:detectmouseclick="t" on="false"/>
                  <v:stroke color="#1b1b1b" weight="5040" joinstyle="miter" endcap="flat"/>
                  <w10:wrap type="none"/>
                </v:rect>
                <v:line id="shape_0" from="3908,9651" to="3908,9691" stroked="t" o:allowincell="f" style="position:absolute;mso-position-horizontal-relative:char">
                  <v:stroke color="#333333" weight="5040" joinstyle="miter" endcap="flat"/>
                  <v:fill o:detectmouseclick="t" on="false"/>
                  <w10:wrap type="none"/>
                </v:line>
                <v:line id="shape_0" from="2060,9651" to="2060,9691" stroked="t" o:allowincell="f" style="position:absolute;mso-position-horizontal-relative:char">
                  <v:stroke color="#333333" weight="5040" joinstyle="miter" endcap="flat"/>
                  <v:fill o:detectmouseclick="t" on="false"/>
                  <w10:wrap type="none"/>
                </v:line>
                <v:shape id="shape_0" stroked="f" o:allowincell="f" style="position:absolute;left:2010;top:9473;width:9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9473;width:179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9644;width:21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3,225" path="m65,101l50,99l41,98l32,95l28,91l23,85l19,77l18,67l18,55l19,39l24,29l28,24l34,23l52,21l153,21l153,0l54,0l39,0l29,3l19,6l13,13l6,19l3,29l0,39l0,54l0,70l5,85l13,96l24,106l13,111l5,121l0,135l0,153l0,168l5,183l13,194l24,202l24,204l3,202l3,225l153,225l153,202l67,202l54,201l44,199l29,191l23,183l19,176l18,157l19,142l24,132l32,126l47,124l153,124l153,101l65,101xe" fillcolor="#333333" stroked="f" o:allowincell="f" style="position:absolute;left:11151;top:7125;width:76;height:1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5,136" path="m140,13l129,6l116,3l98,0l77,0l54,0l36,3l21,6l13,13l6,21l3,32l0,47l0,67l0,85l3,101l6,113l13,122l21,127l36,132l54,134l64,134l77,136l86,134l98,134l101,132l106,132l116,132l122,129l129,127l134,124l140,122l140,119l140,118l142,118l145,113l147,106l150,101l153,85l153,75l153,70l155,67l153,55l153,47l150,32l145,21l140,13xm77,23l95,23l109,24l119,26l127,31l131,34l134,42l135,52l137,67l135,80l134,80l134,82l134,85l134,91l131,100l127,104l122,104l119,106l109,109l95,109l85,109l80,109l77,111l65,109l57,109l42,109l32,106l28,104l23,100l19,91l18,80l18,67l19,42l28,31l32,26l42,24l57,23l77,23xe" fillcolor="#333333" stroked="f" o:allowincell="f" style="position:absolute;left:11151;top:7255;width:77;height:6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5,132" path="m23,34l31,26l47,24l50,24l50,3l36,3l26,6l16,10l11,16l5,23l1,34l0,49l0,67l0,83l3,98l6,109l14,118l23,122l37,127l55,131l77,132l86,131l98,131l101,129l106,129l116,129l122,126l129,124l134,121l140,119l140,116l140,114l142,114l145,109l147,103l150,98l153,82l153,72l153,67l155,64l153,47l152,34l147,23l142,14l134,6l126,3l116,0l106,0l98,0l98,23l109,23l119,24l126,26l131,29l132,32l135,41l135,49l137,62l135,62l135,64l135,67l135,73l134,73l134,75l134,78l134,85l131,93l127,100l122,100l119,101l108,104l99,104l93,106l85,106l78,108l60,106l46,106l34,103l29,101l28,101l23,96l19,90l18,80l18,68l18,46l23,34xe" fillcolor="#333333" stroked="f" o:allowincell="f" style="position:absolute;left:11151;top:7336;width:77;height: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213;top:7419;width:14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55,129" path="m65,82l62,90l59,93l57,93l57,95l57,98l54,98l52,98l52,100l49,103l44,103l41,105l32,103l28,103l23,100l21,98l18,93l18,87l18,67l18,52l18,44l21,33l28,28l41,26l41,5l36,5l26,5l19,8l8,20l3,26l1,38l0,65l0,82l1,96l5,108l10,116l13,119l19,124l28,126l41,128l41,126l42,126l46,126l52,126l62,123l65,119l65,118l67,118l70,118l77,113l80,101l83,87l83,77l85,67l85,56l86,46l86,34l91,28l98,23l109,23l122,24l132,33l135,44l135,54l137,69l135,78l135,87l132,93l132,98l129,98l127,98l127,100l124,103l117,105l114,105l113,105l113,106l104,106l104,129l113,129l122,128l132,126l135,123l135,121l137,121l140,121l147,116l149,106l152,95l152,87l153,80l155,64l153,46l152,33l149,21l147,13l140,6l132,3l122,0l111,0l91,2l78,10l70,21l67,29l67,41l65,82xe" fillcolor="#333333" stroked="f" o:allowincell="f" style="position:absolute;left:11151;top:7448;width:77;height:6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120;top:7529;width:11;height:1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55,129" path="m21,32l28,27l41,26l41,4l36,4l26,4l19,8l8,19l3,26l1,37l0,65l0,81l1,96l5,108l10,116l13,119l19,124l28,126l41,127l41,126l42,126l46,126l52,126l62,122l65,119l65,117l67,117l70,117l77,112l80,101l83,86l83,76l85,67l85,55l86,45l86,34l91,27l98,22l109,22l122,24l132,32l135,44l135,54l137,68l135,78l135,86l132,93l132,98l129,98l127,98l127,99l124,103l117,104l114,104l113,104l113,106l104,106l104,129l113,129l122,127l132,126l135,122l135,121l137,121l140,121l147,116l149,106l152,94l152,86l153,80l155,63l153,45l152,32l149,21l147,13l140,6l132,3l122,0l111,0l91,1l78,9l70,21l67,29l67,40l65,81l62,90l59,93l57,93l57,94l57,98l54,98l52,98l52,99l49,103l44,103l41,104l32,103l28,103l23,99l21,98l18,93l18,86l18,67l18,52l18,44l21,32xe" fillcolor="#333333" stroked="f" o:allowincell="f" style="position:absolute;left:11151;top:7557;width:77;height:6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153;top:7529;width:74;height:1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55,107" path="m21,86l20,86l5,85l5,107l155,107l155,85l64,85l43,81l34,78l30,75l23,68l20,62l18,47l18,35l23,27l30,22l41,21l49,22l54,22l54,1l43,0l23,1l10,9l2,22l0,42l0,55l5,68l10,78l21,86xe" fillcolor="#333333" stroked="f" o:allowincell="f" style="position:absolute;left:11150;top:7629;width:77;height:5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5,134" path="m0,69l0,87l3,102l6,113l14,121l23,126l28,128l36,131l54,133l75,134l85,133l96,133l106,131l116,131l122,128l129,126l134,123l140,121l140,118l140,116l142,116l145,111l147,105l150,100l153,84l153,74l153,69l155,66l153,48l152,34l149,23l147,15l140,7l132,3l122,0l113,0l108,0l108,23l113,23l124,25l127,26l132,31l135,43l135,52l137,66l135,66l135,67l135,70l135,77l134,77l134,79l134,82l134,88l131,97l127,102l122,102l119,103l111,106l103,106l96,108l88,108l82,110l82,0l70,0l49,0l32,3l21,7l13,13l6,21l3,33l0,48l0,69xm26,102l21,95l19,88l18,79l18,67l19,43l24,31l28,26l36,25l57,23l64,23l64,110l49,108l39,106l31,103l26,102xe" fillcolor="#333333" stroked="f" o:allowincell="f" style="position:absolute;left:11151;top:7702;width:77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3,225" path="m65,101l50,99l41,98l32,94l28,91l23,85l19,76l18,67l18,55l19,39l24,29l28,24l34,22l52,21l153,21l153,0l54,0l39,0l29,3l19,6l13,13l6,19l3,29l0,39l0,54l0,70l5,85l13,96l24,106l13,111l5,121l0,135l0,153l0,168l5,183l13,194l24,202l24,204l3,202l3,225l153,225l153,202l67,202l54,201l44,199l29,191l23,183l19,176l18,157l19,142l24,132l32,126l47,124l153,124l153,101l65,101xe" fillcolor="#333333" stroked="f" o:allowincell="f" style="position:absolute;left:11151;top:7788;width:76;height:1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5,136" path="m140,13l129,6l116,3l98,0l77,0l54,0l36,3l21,6l13,13l6,21l3,32l0,47l0,67l0,85l3,101l6,113l13,122l21,127l36,132l54,134l64,134l77,136l86,134l98,134l101,132l106,132l116,132l122,129l129,127l134,124l140,122l140,119l140,118l142,118l145,113l147,106l150,101l153,85l153,75l153,70l155,67l153,55l153,47l150,32l145,21l140,13xm77,23l95,23l109,24l119,26l127,31l131,34l134,42l135,52l137,67l135,80l134,80l134,82l134,85l134,91l131,100l127,104l122,104l119,106l109,109l95,109l85,109l80,109l77,111l65,109l57,109l42,109l32,106l28,104l23,100l19,91l18,80l18,67l19,42l28,31l32,26l42,24l57,23l77,23xe" fillcolor="#333333" stroked="f" o:allowincell="f" style="position:absolute;left:11151;top:7918;width:77;height:6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5,132" path="m23,34l31,26l47,24l50,24l50,3l36,3l26,6l16,10l11,16l5,23l1,34l0,49l0,67l0,83l3,98l6,109l14,118l23,122l37,127l55,131l77,132l86,131l98,131l101,129l106,129l116,129l122,126l129,124l134,121l140,119l140,116l140,114l142,114l145,109l147,103l150,98l153,82l153,72l153,67l155,64l153,47l152,34l147,23l142,14l134,6l126,3l116,0l106,0l98,0l98,23l109,23l119,24l126,26l131,29l132,32l135,41l135,49l137,62l135,62l135,64l135,67l135,73l134,73l134,75l134,78l134,85l131,93l127,100l122,100l119,101l108,104l99,104l93,106l85,106l78,108l60,106l46,106l34,103l29,101l28,101l23,96l19,90l18,80l18,68l18,46l23,34xe" fillcolor="#333333" stroked="f" o:allowincell="f" style="position:absolute;left:11151;top:7999;width:77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88,290" path="m144,0l108,5l72,20l54,28l41,41l28,56l20,74l5,108l0,144l5,180l20,216l28,231l41,246l54,259l72,270l88,278l108,285l124,288l144,290l160,288l180,285l196,278l216,270l222,264l226,260l226,259l227,259l231,259l245,246l258,231l258,228l258,226l260,226l263,223l270,216l283,180l286,160l288,144l286,124l283,106l270,72l258,54l245,41l231,28l216,18l180,3l144,0xm85,39l114,26l144,23l173,26l203,39l229,57l239,69l249,84l258,113l262,128l263,144l262,157l258,174l255,180l253,183l253,188l249,205l239,216l229,229l216,239l203,249l186,255l173,260l157,264l144,265l128,264l114,260l98,255l85,249l70,239l59,229l47,216l41,203l28,174l24,144l28,115l41,85l47,70l59,59l70,48l85,39xe" fillcolor="#333333" stroked="f" o:allowincell="f" style="position:absolute;left:11110;top:8122;width:143;height:14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62,145" path="m50,26l46,3l26,11l13,26l3,44l0,68l1,90l10,109l21,124l28,131l37,137l57,142l80,145l83,144l88,144l98,144l114,140l127,134l140,126l149,113l155,100l155,95l157,91l160,85l160,77l162,70l158,46l149,24l139,14l131,8l109,0l103,24l117,29l131,41l137,54l140,72l139,75l139,80l135,90l132,93l131,93l131,95l131,98l127,101l126,101l126,103l126,106l116,111l106,116l93,119l80,121l65,119l54,116l44,111l37,106l29,96l24,88l21,78l21,70l23,54l29,42l37,32l50,26xe" fillcolor="#333333" stroked="f" o:allowincell="f" style="position:absolute;left:11142;top:8159;width:80;height:7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48525" cy="6664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8600" cy="6664320"/>
                          <a:chOff x="0" y="0"/>
                          <a:chExt cx="7248600" cy="6664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48600" cy="66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62320" y="307800"/>
                            <a:ext cx="5779080" cy="5960880"/>
                          </a:xfrm>
                        </wpg:grpSpPr>
                        <wps:wsp>
                          <wps:cNvSpPr/>
                          <wps:spPr>
                            <a:xfrm>
                              <a:off x="4995720" y="978120"/>
                              <a:ext cx="24588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052">
                                  <a:moveTo>
                                    <a:pt x="702" y="610"/>
                                  </a:moveTo>
                                  <a:lnTo>
                                    <a:pt x="775" y="428"/>
                                  </a:lnTo>
                                  <a:lnTo>
                                    <a:pt x="667" y="196"/>
                                  </a:lnTo>
                                  <a:lnTo>
                                    <a:pt x="416" y="106"/>
                                  </a:lnTo>
                                  <a:lnTo>
                                    <a:pt x="206" y="10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1" y="484"/>
                                  </a:lnTo>
                                  <a:lnTo>
                                    <a:pt x="103" y="796"/>
                                  </a:lnTo>
                                  <a:lnTo>
                                    <a:pt x="172" y="1052"/>
                                  </a:lnTo>
                                  <a:lnTo>
                                    <a:pt x="430" y="963"/>
                                  </a:lnTo>
                                  <a:lnTo>
                                    <a:pt x="561" y="741"/>
                                  </a:lnTo>
                                  <a:lnTo>
                                    <a:pt x="70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720" y="1213200"/>
                              <a:ext cx="37008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217">
                                  <a:moveTo>
                                    <a:pt x="746" y="65"/>
                                  </a:moveTo>
                                  <a:lnTo>
                                    <a:pt x="620" y="11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258" y="222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103" y="497"/>
                                  </a:lnTo>
                                  <a:lnTo>
                                    <a:pt x="91" y="785"/>
                                  </a:lnTo>
                                  <a:lnTo>
                                    <a:pt x="322" y="1217"/>
                                  </a:lnTo>
                                  <a:lnTo>
                                    <a:pt x="932" y="631"/>
                                  </a:lnTo>
                                  <a:lnTo>
                                    <a:pt x="1166" y="473"/>
                                  </a:lnTo>
                                  <a:lnTo>
                                    <a:pt x="976" y="397"/>
                                  </a:lnTo>
                                  <a:lnTo>
                                    <a:pt x="746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0" y="1778040"/>
                              <a:ext cx="32508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417">
                                  <a:moveTo>
                                    <a:pt x="784" y="391"/>
                                  </a:moveTo>
                                  <a:lnTo>
                                    <a:pt x="668" y="184"/>
                                  </a:lnTo>
                                  <a:lnTo>
                                    <a:pt x="489" y="133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234" y="56"/>
                                  </a:lnTo>
                                  <a:lnTo>
                                    <a:pt x="221" y="162"/>
                                  </a:lnTo>
                                  <a:lnTo>
                                    <a:pt x="246" y="301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7" y="861"/>
                                  </a:lnTo>
                                  <a:lnTo>
                                    <a:pt x="162" y="1003"/>
                                  </a:lnTo>
                                  <a:lnTo>
                                    <a:pt x="236" y="1417"/>
                                  </a:lnTo>
                                  <a:lnTo>
                                    <a:pt x="287" y="1385"/>
                                  </a:lnTo>
                                  <a:lnTo>
                                    <a:pt x="336" y="974"/>
                                  </a:lnTo>
                                  <a:lnTo>
                                    <a:pt x="537" y="778"/>
                                  </a:lnTo>
                                  <a:lnTo>
                                    <a:pt x="1024" y="512"/>
                                  </a:lnTo>
                                  <a:lnTo>
                                    <a:pt x="784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5080" y="2283480"/>
                              <a:ext cx="63432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9" h="1939">
                                  <a:moveTo>
                                    <a:pt x="1999" y="489"/>
                                  </a:moveTo>
                                  <a:lnTo>
                                    <a:pt x="1994" y="345"/>
                                  </a:lnTo>
                                  <a:lnTo>
                                    <a:pt x="1294" y="65"/>
                                  </a:lnTo>
                                  <a:lnTo>
                                    <a:pt x="1129" y="190"/>
                                  </a:lnTo>
                                  <a:lnTo>
                                    <a:pt x="916" y="195"/>
                                  </a:lnTo>
                                  <a:lnTo>
                                    <a:pt x="546" y="0"/>
                                  </a:lnTo>
                                  <a:lnTo>
                                    <a:pt x="389" y="124"/>
                                  </a:lnTo>
                                  <a:lnTo>
                                    <a:pt x="218" y="504"/>
                                  </a:lnTo>
                                  <a:lnTo>
                                    <a:pt x="245" y="987"/>
                                  </a:lnTo>
                                  <a:lnTo>
                                    <a:pt x="224" y="1162"/>
                                  </a:lnTo>
                                  <a:lnTo>
                                    <a:pt x="190" y="1473"/>
                                  </a:lnTo>
                                  <a:lnTo>
                                    <a:pt x="0" y="1659"/>
                                  </a:lnTo>
                                  <a:lnTo>
                                    <a:pt x="177" y="1867"/>
                                  </a:lnTo>
                                  <a:lnTo>
                                    <a:pt x="450" y="1939"/>
                                  </a:lnTo>
                                  <a:lnTo>
                                    <a:pt x="752" y="1759"/>
                                  </a:lnTo>
                                  <a:lnTo>
                                    <a:pt x="1104" y="1749"/>
                                  </a:lnTo>
                                  <a:lnTo>
                                    <a:pt x="1592" y="1009"/>
                                  </a:lnTo>
                                  <a:lnTo>
                                    <a:pt x="1835" y="947"/>
                                  </a:lnTo>
                                  <a:lnTo>
                                    <a:pt x="1999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5720" y="2584800"/>
                              <a:ext cx="40716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4" h="1285">
                                  <a:moveTo>
                                    <a:pt x="815" y="100"/>
                                  </a:moveTo>
                                  <a:lnTo>
                                    <a:pt x="731" y="0"/>
                                  </a:lnTo>
                                  <a:lnTo>
                                    <a:pt x="488" y="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124" y="1242"/>
                                  </a:lnTo>
                                  <a:lnTo>
                                    <a:pt x="393" y="1285"/>
                                  </a:lnTo>
                                  <a:lnTo>
                                    <a:pt x="452" y="1159"/>
                                  </a:lnTo>
                                  <a:lnTo>
                                    <a:pt x="646" y="1103"/>
                                  </a:lnTo>
                                  <a:lnTo>
                                    <a:pt x="802" y="969"/>
                                  </a:lnTo>
                                  <a:lnTo>
                                    <a:pt x="975" y="944"/>
                                  </a:lnTo>
                                  <a:lnTo>
                                    <a:pt x="1150" y="652"/>
                                  </a:lnTo>
                                  <a:lnTo>
                                    <a:pt x="1284" y="632"/>
                                  </a:lnTo>
                                  <a:lnTo>
                                    <a:pt x="1137" y="576"/>
                                  </a:lnTo>
                                  <a:lnTo>
                                    <a:pt x="975" y="704"/>
                                  </a:lnTo>
                                  <a:lnTo>
                                    <a:pt x="857" y="647"/>
                                  </a:lnTo>
                                  <a:lnTo>
                                    <a:pt x="81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0" y="2891880"/>
                              <a:ext cx="42408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1127">
                                  <a:moveTo>
                                    <a:pt x="878" y="134"/>
                                  </a:moveTo>
                                  <a:lnTo>
                                    <a:pt x="898" y="0"/>
                                  </a:lnTo>
                                  <a:lnTo>
                                    <a:pt x="742" y="134"/>
                                  </a:lnTo>
                                  <a:lnTo>
                                    <a:pt x="548" y="190"/>
                                  </a:lnTo>
                                  <a:lnTo>
                                    <a:pt x="489" y="316"/>
                                  </a:lnTo>
                                  <a:lnTo>
                                    <a:pt x="220" y="273"/>
                                  </a:lnTo>
                                  <a:lnTo>
                                    <a:pt x="196" y="514"/>
                                  </a:lnTo>
                                  <a:lnTo>
                                    <a:pt x="101" y="679"/>
                                  </a:lnTo>
                                  <a:lnTo>
                                    <a:pt x="80" y="923"/>
                                  </a:lnTo>
                                  <a:lnTo>
                                    <a:pt x="0" y="1005"/>
                                  </a:lnTo>
                                  <a:lnTo>
                                    <a:pt x="153" y="1127"/>
                                  </a:lnTo>
                                  <a:lnTo>
                                    <a:pt x="791" y="918"/>
                                  </a:lnTo>
                                  <a:lnTo>
                                    <a:pt x="983" y="952"/>
                                  </a:lnTo>
                                  <a:lnTo>
                                    <a:pt x="1238" y="929"/>
                                  </a:lnTo>
                                  <a:lnTo>
                                    <a:pt x="1187" y="807"/>
                                  </a:lnTo>
                                  <a:lnTo>
                                    <a:pt x="1212" y="612"/>
                                  </a:lnTo>
                                  <a:lnTo>
                                    <a:pt x="1336" y="388"/>
                                  </a:lnTo>
                                  <a:lnTo>
                                    <a:pt x="1177" y="288"/>
                                  </a:lnTo>
                                  <a:lnTo>
                                    <a:pt x="878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3360" y="3183480"/>
                              <a:ext cx="32400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320">
                                  <a:moveTo>
                                    <a:pt x="766" y="226"/>
                                  </a:moveTo>
                                  <a:lnTo>
                                    <a:pt x="830" y="34"/>
                                  </a:lnTo>
                                  <a:lnTo>
                                    <a:pt x="638" y="0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43" y="443"/>
                                  </a:lnTo>
                                  <a:lnTo>
                                    <a:pt x="99" y="563"/>
                                  </a:lnTo>
                                  <a:lnTo>
                                    <a:pt x="213" y="739"/>
                                  </a:lnTo>
                                  <a:lnTo>
                                    <a:pt x="179" y="1014"/>
                                  </a:lnTo>
                                  <a:lnTo>
                                    <a:pt x="383" y="1286"/>
                                  </a:lnTo>
                                  <a:lnTo>
                                    <a:pt x="707" y="1238"/>
                                  </a:lnTo>
                                  <a:lnTo>
                                    <a:pt x="1021" y="1320"/>
                                  </a:lnTo>
                                  <a:lnTo>
                                    <a:pt x="1001" y="1049"/>
                                  </a:lnTo>
                                  <a:lnTo>
                                    <a:pt x="756" y="924"/>
                                  </a:lnTo>
                                  <a:lnTo>
                                    <a:pt x="584" y="543"/>
                                  </a:lnTo>
                                  <a:lnTo>
                                    <a:pt x="635" y="270"/>
                                  </a:lnTo>
                                  <a:lnTo>
                                    <a:pt x="766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0" y="5033880"/>
                              <a:ext cx="34668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" h="1141">
                                  <a:moveTo>
                                    <a:pt x="942" y="138"/>
                                  </a:moveTo>
                                  <a:lnTo>
                                    <a:pt x="821" y="0"/>
                                  </a:lnTo>
                                  <a:lnTo>
                                    <a:pt x="412" y="238"/>
                                  </a:lnTo>
                                  <a:lnTo>
                                    <a:pt x="141" y="270"/>
                                  </a:lnTo>
                                  <a:lnTo>
                                    <a:pt x="33" y="508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123" y="710"/>
                                  </a:lnTo>
                                  <a:lnTo>
                                    <a:pt x="93" y="904"/>
                                  </a:lnTo>
                                  <a:lnTo>
                                    <a:pt x="214" y="1057"/>
                                  </a:lnTo>
                                  <a:lnTo>
                                    <a:pt x="352" y="908"/>
                                  </a:lnTo>
                                  <a:lnTo>
                                    <a:pt x="623" y="958"/>
                                  </a:lnTo>
                                  <a:lnTo>
                                    <a:pt x="829" y="1141"/>
                                  </a:lnTo>
                                  <a:lnTo>
                                    <a:pt x="1031" y="1090"/>
                                  </a:lnTo>
                                  <a:lnTo>
                                    <a:pt x="1091" y="962"/>
                                  </a:lnTo>
                                  <a:lnTo>
                                    <a:pt x="939" y="647"/>
                                  </a:lnTo>
                                  <a:lnTo>
                                    <a:pt x="1057" y="475"/>
                                  </a:lnTo>
                                  <a:lnTo>
                                    <a:pt x="962" y="267"/>
                                  </a:lnTo>
                                  <a:lnTo>
                                    <a:pt x="942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240" y="4865400"/>
                              <a:ext cx="606600" cy="50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589">
                                  <a:moveTo>
                                    <a:pt x="1557" y="377"/>
                                  </a:moveTo>
                                  <a:lnTo>
                                    <a:pt x="1282" y="370"/>
                                  </a:lnTo>
                                  <a:lnTo>
                                    <a:pt x="1117" y="151"/>
                                  </a:lnTo>
                                  <a:lnTo>
                                    <a:pt x="917" y="103"/>
                                  </a:lnTo>
                                  <a:lnTo>
                                    <a:pt x="809" y="12"/>
                                  </a:lnTo>
                                  <a:lnTo>
                                    <a:pt x="533" y="18"/>
                                  </a:lnTo>
                                  <a:lnTo>
                                    <a:pt x="422" y="103"/>
                                  </a:lnTo>
                                  <a:lnTo>
                                    <a:pt x="317" y="28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10" y="432"/>
                                  </a:lnTo>
                                  <a:lnTo>
                                    <a:pt x="343" y="566"/>
                                  </a:lnTo>
                                  <a:lnTo>
                                    <a:pt x="155" y="779"/>
                                  </a:lnTo>
                                  <a:lnTo>
                                    <a:pt x="122" y="1136"/>
                                  </a:lnTo>
                                  <a:lnTo>
                                    <a:pt x="129" y="1275"/>
                                  </a:lnTo>
                                  <a:lnTo>
                                    <a:pt x="327" y="1340"/>
                                  </a:lnTo>
                                  <a:lnTo>
                                    <a:pt x="649" y="1589"/>
                                  </a:lnTo>
                                  <a:lnTo>
                                    <a:pt x="840" y="1546"/>
                                  </a:lnTo>
                                  <a:lnTo>
                                    <a:pt x="955" y="1399"/>
                                  </a:lnTo>
                                  <a:lnTo>
                                    <a:pt x="1215" y="1443"/>
                                  </a:lnTo>
                                  <a:lnTo>
                                    <a:pt x="1221" y="1267"/>
                                  </a:lnTo>
                                  <a:lnTo>
                                    <a:pt x="1359" y="1024"/>
                                  </a:lnTo>
                                  <a:lnTo>
                                    <a:pt x="1490" y="993"/>
                                  </a:lnTo>
                                  <a:lnTo>
                                    <a:pt x="1676" y="1085"/>
                                  </a:lnTo>
                                  <a:lnTo>
                                    <a:pt x="1877" y="1080"/>
                                  </a:lnTo>
                                  <a:lnTo>
                                    <a:pt x="1910" y="1038"/>
                                  </a:lnTo>
                                  <a:lnTo>
                                    <a:pt x="1755" y="918"/>
                                  </a:lnTo>
                                  <a:lnTo>
                                    <a:pt x="1707" y="588"/>
                                  </a:lnTo>
                                  <a:lnTo>
                                    <a:pt x="1557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0840" y="5322240"/>
                              <a:ext cx="42408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1336">
                                  <a:moveTo>
                                    <a:pt x="1102" y="50"/>
                                  </a:moveTo>
                                  <a:lnTo>
                                    <a:pt x="831" y="0"/>
                                  </a:lnTo>
                                  <a:lnTo>
                                    <a:pt x="693" y="149"/>
                                  </a:lnTo>
                                  <a:lnTo>
                                    <a:pt x="558" y="416"/>
                                  </a:lnTo>
                                  <a:lnTo>
                                    <a:pt x="100" y="457"/>
                                  </a:lnTo>
                                  <a:lnTo>
                                    <a:pt x="0" y="732"/>
                                  </a:lnTo>
                                  <a:lnTo>
                                    <a:pt x="283" y="1025"/>
                                  </a:lnTo>
                                  <a:lnTo>
                                    <a:pt x="541" y="1097"/>
                                  </a:lnTo>
                                  <a:lnTo>
                                    <a:pt x="613" y="1205"/>
                                  </a:lnTo>
                                  <a:lnTo>
                                    <a:pt x="633" y="1321"/>
                                  </a:lnTo>
                                  <a:lnTo>
                                    <a:pt x="1034" y="1203"/>
                                  </a:lnTo>
                                  <a:lnTo>
                                    <a:pt x="1196" y="1322"/>
                                  </a:lnTo>
                                  <a:lnTo>
                                    <a:pt x="1336" y="1336"/>
                                  </a:lnTo>
                                  <a:lnTo>
                                    <a:pt x="1269" y="1226"/>
                                  </a:lnTo>
                                  <a:lnTo>
                                    <a:pt x="1313" y="884"/>
                                  </a:lnTo>
                                  <a:lnTo>
                                    <a:pt x="1222" y="480"/>
                                  </a:lnTo>
                                  <a:lnTo>
                                    <a:pt x="1308" y="233"/>
                                  </a:lnTo>
                                  <a:lnTo>
                                    <a:pt x="110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160" y="5180400"/>
                              <a:ext cx="27828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902">
                                  <a:moveTo>
                                    <a:pt x="755" y="441"/>
                                  </a:moveTo>
                                  <a:lnTo>
                                    <a:pt x="785" y="247"/>
                                  </a:lnTo>
                                  <a:lnTo>
                                    <a:pt x="662" y="87"/>
                                  </a:lnTo>
                                  <a:lnTo>
                                    <a:pt x="461" y="9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6" y="274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83" y="616"/>
                                  </a:lnTo>
                                  <a:lnTo>
                                    <a:pt x="283" y="902"/>
                                  </a:lnTo>
                                  <a:lnTo>
                                    <a:pt x="741" y="861"/>
                                  </a:lnTo>
                                  <a:lnTo>
                                    <a:pt x="876" y="594"/>
                                  </a:lnTo>
                                  <a:lnTo>
                                    <a:pt x="755" y="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2520" y="5309280"/>
                              <a:ext cx="26928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900">
                                  <a:moveTo>
                                    <a:pt x="849" y="496"/>
                                  </a:moveTo>
                                  <a:lnTo>
                                    <a:pt x="649" y="210"/>
                                  </a:lnTo>
                                  <a:lnTo>
                                    <a:pt x="566" y="44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191" y="14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106" y="422"/>
                                  </a:lnTo>
                                  <a:lnTo>
                                    <a:pt x="95" y="689"/>
                                  </a:lnTo>
                                  <a:lnTo>
                                    <a:pt x="363" y="900"/>
                                  </a:lnTo>
                                  <a:lnTo>
                                    <a:pt x="468" y="831"/>
                                  </a:lnTo>
                                  <a:lnTo>
                                    <a:pt x="749" y="771"/>
                                  </a:lnTo>
                                  <a:lnTo>
                                    <a:pt x="849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080" y="5553720"/>
                              <a:ext cx="32328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9" h="1281">
                                  <a:moveTo>
                                    <a:pt x="999" y="473"/>
                                  </a:moveTo>
                                  <a:lnTo>
                                    <a:pt x="927" y="365"/>
                                  </a:lnTo>
                                  <a:lnTo>
                                    <a:pt x="669" y="293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232" y="271"/>
                                  </a:lnTo>
                                  <a:lnTo>
                                    <a:pt x="123" y="584"/>
                                  </a:lnTo>
                                  <a:lnTo>
                                    <a:pt x="170" y="712"/>
                                  </a:lnTo>
                                  <a:lnTo>
                                    <a:pt x="54" y="774"/>
                                  </a:lnTo>
                                  <a:lnTo>
                                    <a:pt x="44" y="970"/>
                                  </a:lnTo>
                                  <a:lnTo>
                                    <a:pt x="168" y="1130"/>
                                  </a:lnTo>
                                  <a:lnTo>
                                    <a:pt x="474" y="1281"/>
                                  </a:lnTo>
                                  <a:lnTo>
                                    <a:pt x="667" y="1081"/>
                                  </a:lnTo>
                                  <a:lnTo>
                                    <a:pt x="875" y="1080"/>
                                  </a:lnTo>
                                  <a:lnTo>
                                    <a:pt x="1012" y="851"/>
                                  </a:lnTo>
                                  <a:lnTo>
                                    <a:pt x="1019" y="589"/>
                                  </a:lnTo>
                                  <a:lnTo>
                                    <a:pt x="999" y="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193320"/>
                              <a:ext cx="22032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1664">
                                  <a:moveTo>
                                    <a:pt x="149" y="515"/>
                                  </a:moveTo>
                                  <a:lnTo>
                                    <a:pt x="193" y="787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66" y="1275"/>
                                  </a:lnTo>
                                  <a:lnTo>
                                    <a:pt x="25" y="1401"/>
                                  </a:lnTo>
                                  <a:lnTo>
                                    <a:pt x="254" y="1533"/>
                                  </a:lnTo>
                                  <a:lnTo>
                                    <a:pt x="209" y="1664"/>
                                  </a:lnTo>
                                  <a:lnTo>
                                    <a:pt x="466" y="1587"/>
                                  </a:lnTo>
                                  <a:lnTo>
                                    <a:pt x="443" y="1307"/>
                                  </a:lnTo>
                                  <a:lnTo>
                                    <a:pt x="676" y="663"/>
                                  </a:lnTo>
                                  <a:lnTo>
                                    <a:pt x="694" y="381"/>
                                  </a:lnTo>
                                  <a:lnTo>
                                    <a:pt x="622" y="182"/>
                                  </a:lnTo>
                                  <a:lnTo>
                                    <a:pt x="618" y="41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183" y="129"/>
                                  </a:lnTo>
                                  <a:lnTo>
                                    <a:pt x="236" y="330"/>
                                  </a:lnTo>
                                  <a:lnTo>
                                    <a:pt x="149" y="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141120"/>
                              <a:ext cx="33516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566">
                                  <a:moveTo>
                                    <a:pt x="1012" y="952"/>
                                  </a:moveTo>
                                  <a:lnTo>
                                    <a:pt x="968" y="680"/>
                                  </a:lnTo>
                                  <a:lnTo>
                                    <a:pt x="1055" y="495"/>
                                  </a:lnTo>
                                  <a:lnTo>
                                    <a:pt x="1002" y="294"/>
                                  </a:lnTo>
                                  <a:lnTo>
                                    <a:pt x="754" y="81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405" y="150"/>
                                  </a:lnTo>
                                  <a:lnTo>
                                    <a:pt x="229" y="142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42" y="1066"/>
                                  </a:lnTo>
                                  <a:lnTo>
                                    <a:pt x="279" y="1323"/>
                                  </a:lnTo>
                                  <a:lnTo>
                                    <a:pt x="844" y="1566"/>
                                  </a:lnTo>
                                  <a:lnTo>
                                    <a:pt x="885" y="1440"/>
                                  </a:lnTo>
                                  <a:lnTo>
                                    <a:pt x="819" y="1240"/>
                                  </a:lnTo>
                                  <a:lnTo>
                                    <a:pt x="1012" y="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4480" y="206640"/>
                              <a:ext cx="3805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1178">
                                  <a:moveTo>
                                    <a:pt x="58" y="622"/>
                                  </a:moveTo>
                                  <a:lnTo>
                                    <a:pt x="195" y="779"/>
                                  </a:lnTo>
                                  <a:lnTo>
                                    <a:pt x="280" y="1024"/>
                                  </a:lnTo>
                                  <a:lnTo>
                                    <a:pt x="587" y="870"/>
                                  </a:lnTo>
                                  <a:lnTo>
                                    <a:pt x="776" y="968"/>
                                  </a:lnTo>
                                  <a:lnTo>
                                    <a:pt x="792" y="1106"/>
                                  </a:lnTo>
                                  <a:lnTo>
                                    <a:pt x="1047" y="1178"/>
                                  </a:lnTo>
                                  <a:lnTo>
                                    <a:pt x="1197" y="936"/>
                                  </a:lnTo>
                                  <a:lnTo>
                                    <a:pt x="973" y="698"/>
                                  </a:lnTo>
                                  <a:lnTo>
                                    <a:pt x="933" y="568"/>
                                  </a:lnTo>
                                  <a:lnTo>
                                    <a:pt x="749" y="641"/>
                                  </a:lnTo>
                                  <a:lnTo>
                                    <a:pt x="625" y="604"/>
                                  </a:lnTo>
                                  <a:lnTo>
                                    <a:pt x="596" y="411"/>
                                  </a:lnTo>
                                  <a:lnTo>
                                    <a:pt x="344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41"/>
                                  </a:lnTo>
                                  <a:lnTo>
                                    <a:pt x="76" y="340"/>
                                  </a:lnTo>
                                  <a:lnTo>
                                    <a:pt x="58" y="6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9400" y="403920"/>
                              <a:ext cx="30672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" h="1346">
                                  <a:moveTo>
                                    <a:pt x="370" y="157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23" y="924"/>
                                  </a:lnTo>
                                  <a:lnTo>
                                    <a:pt x="87" y="1101"/>
                                  </a:lnTo>
                                  <a:lnTo>
                                    <a:pt x="41" y="1346"/>
                                  </a:lnTo>
                                  <a:lnTo>
                                    <a:pt x="725" y="1240"/>
                                  </a:lnTo>
                                  <a:lnTo>
                                    <a:pt x="707" y="962"/>
                                  </a:lnTo>
                                  <a:lnTo>
                                    <a:pt x="960" y="626"/>
                                  </a:lnTo>
                                  <a:lnTo>
                                    <a:pt x="967" y="484"/>
                                  </a:lnTo>
                                  <a:lnTo>
                                    <a:pt x="951" y="346"/>
                                  </a:lnTo>
                                  <a:lnTo>
                                    <a:pt x="762" y="248"/>
                                  </a:lnTo>
                                  <a:lnTo>
                                    <a:pt x="455" y="402"/>
                                  </a:lnTo>
                                  <a:lnTo>
                                    <a:pt x="37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3840" y="321480"/>
                              <a:ext cx="2444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575">
                                  <a:moveTo>
                                    <a:pt x="328" y="11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29" y="243"/>
                                  </a:lnTo>
                                  <a:lnTo>
                                    <a:pt x="153" y="280"/>
                                  </a:lnTo>
                                  <a:lnTo>
                                    <a:pt x="337" y="207"/>
                                  </a:lnTo>
                                  <a:lnTo>
                                    <a:pt x="377" y="337"/>
                                  </a:lnTo>
                                  <a:lnTo>
                                    <a:pt x="601" y="575"/>
                                  </a:lnTo>
                                  <a:lnTo>
                                    <a:pt x="770" y="455"/>
                                  </a:lnTo>
                                  <a:lnTo>
                                    <a:pt x="646" y="223"/>
                                  </a:lnTo>
                                  <a:lnTo>
                                    <a:pt x="714" y="102"/>
                                  </a:lnTo>
                                  <a:lnTo>
                                    <a:pt x="754" y="10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32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3880" y="0"/>
                              <a:ext cx="1796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632">
                                  <a:moveTo>
                                    <a:pt x="468" y="489"/>
                                  </a:moveTo>
                                  <a:lnTo>
                                    <a:pt x="566" y="103"/>
                                  </a:lnTo>
                                  <a:lnTo>
                                    <a:pt x="340" y="30"/>
                                  </a:lnTo>
                                  <a:lnTo>
                                    <a:pt x="146" y="252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36" y="74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" y="604"/>
                                  </a:lnTo>
                                  <a:lnTo>
                                    <a:pt x="129" y="632"/>
                                  </a:lnTo>
                                  <a:lnTo>
                                    <a:pt x="468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840" y="155880"/>
                              <a:ext cx="31428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1192">
                                  <a:moveTo>
                                    <a:pt x="760" y="140"/>
                                  </a:moveTo>
                                  <a:lnTo>
                                    <a:pt x="767" y="0"/>
                                  </a:lnTo>
                                  <a:lnTo>
                                    <a:pt x="428" y="143"/>
                                  </a:lnTo>
                                  <a:lnTo>
                                    <a:pt x="301" y="115"/>
                                  </a:lnTo>
                                  <a:lnTo>
                                    <a:pt x="57" y="295"/>
                                  </a:lnTo>
                                  <a:lnTo>
                                    <a:pt x="109" y="498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240" y="1030"/>
                                  </a:lnTo>
                                  <a:lnTo>
                                    <a:pt x="361" y="1017"/>
                                  </a:lnTo>
                                  <a:lnTo>
                                    <a:pt x="701" y="1192"/>
                                  </a:lnTo>
                                  <a:lnTo>
                                    <a:pt x="896" y="1151"/>
                                  </a:lnTo>
                                  <a:lnTo>
                                    <a:pt x="976" y="956"/>
                                  </a:lnTo>
                                  <a:lnTo>
                                    <a:pt x="989" y="675"/>
                                  </a:lnTo>
                                  <a:lnTo>
                                    <a:pt x="783" y="503"/>
                                  </a:lnTo>
                                  <a:lnTo>
                                    <a:pt x="873" y="318"/>
                                  </a:lnTo>
                                  <a:lnTo>
                                    <a:pt x="76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1280" y="374760"/>
                              <a:ext cx="2534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784">
                                  <a:moveTo>
                                    <a:pt x="310" y="0"/>
                                  </a:moveTo>
                                  <a:lnTo>
                                    <a:pt x="173" y="242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78" y="520"/>
                                  </a:lnTo>
                                  <a:lnTo>
                                    <a:pt x="601" y="715"/>
                                  </a:lnTo>
                                  <a:lnTo>
                                    <a:pt x="700" y="784"/>
                                  </a:lnTo>
                                  <a:lnTo>
                                    <a:pt x="798" y="718"/>
                                  </a:lnTo>
                                  <a:lnTo>
                                    <a:pt x="583" y="545"/>
                                  </a:lnTo>
                                  <a:lnTo>
                                    <a:pt x="508" y="278"/>
                                  </a:lnTo>
                                  <a:lnTo>
                                    <a:pt x="649" y="67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404640"/>
                              <a:ext cx="3873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1268">
                                  <a:moveTo>
                                    <a:pt x="89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1" y="826"/>
                                  </a:lnTo>
                                  <a:lnTo>
                                    <a:pt x="543" y="903"/>
                                  </a:lnTo>
                                  <a:lnTo>
                                    <a:pt x="846" y="1268"/>
                                  </a:lnTo>
                                  <a:lnTo>
                                    <a:pt x="1021" y="1211"/>
                                  </a:lnTo>
                                  <a:lnTo>
                                    <a:pt x="1176" y="1000"/>
                                  </a:lnTo>
                                  <a:lnTo>
                                    <a:pt x="1221" y="869"/>
                                  </a:lnTo>
                                  <a:lnTo>
                                    <a:pt x="992" y="737"/>
                                  </a:lnTo>
                                  <a:lnTo>
                                    <a:pt x="427" y="494"/>
                                  </a:lnTo>
                                  <a:lnTo>
                                    <a:pt x="190" y="237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880" y="691200"/>
                              <a:ext cx="30744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" h="1304">
                                  <a:moveTo>
                                    <a:pt x="585" y="0"/>
                                  </a:moveTo>
                                  <a:lnTo>
                                    <a:pt x="361" y="4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78" y="460"/>
                                  </a:lnTo>
                                  <a:lnTo>
                                    <a:pt x="93" y="473"/>
                                  </a:lnTo>
                                  <a:lnTo>
                                    <a:pt x="221" y="779"/>
                                  </a:lnTo>
                                  <a:lnTo>
                                    <a:pt x="139" y="1100"/>
                                  </a:lnTo>
                                  <a:lnTo>
                                    <a:pt x="211" y="1213"/>
                                  </a:lnTo>
                                  <a:lnTo>
                                    <a:pt x="343" y="1247"/>
                                  </a:lnTo>
                                  <a:lnTo>
                                    <a:pt x="437" y="1151"/>
                                  </a:lnTo>
                                  <a:lnTo>
                                    <a:pt x="707" y="1304"/>
                                  </a:lnTo>
                                  <a:lnTo>
                                    <a:pt x="705" y="1264"/>
                                  </a:lnTo>
                                  <a:lnTo>
                                    <a:pt x="612" y="1174"/>
                                  </a:lnTo>
                                  <a:lnTo>
                                    <a:pt x="594" y="1061"/>
                                  </a:lnTo>
                                  <a:lnTo>
                                    <a:pt x="849" y="987"/>
                                  </a:lnTo>
                                  <a:lnTo>
                                    <a:pt x="819" y="851"/>
                                  </a:lnTo>
                                  <a:lnTo>
                                    <a:pt x="927" y="763"/>
                                  </a:lnTo>
                                  <a:lnTo>
                                    <a:pt x="967" y="632"/>
                                  </a:lnTo>
                                  <a:lnTo>
                                    <a:pt x="888" y="365"/>
                                  </a:lnTo>
                                  <a:lnTo>
                                    <a:pt x="5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080" y="601560"/>
                              <a:ext cx="35064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1558">
                                  <a:moveTo>
                                    <a:pt x="820" y="3"/>
                                  </a:moveTo>
                                  <a:lnTo>
                                    <a:pt x="722" y="69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494" y="154"/>
                                  </a:lnTo>
                                  <a:lnTo>
                                    <a:pt x="311" y="227"/>
                                  </a:lnTo>
                                  <a:lnTo>
                                    <a:pt x="120" y="494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26" y="767"/>
                                  </a:lnTo>
                                  <a:lnTo>
                                    <a:pt x="165" y="993"/>
                                  </a:lnTo>
                                  <a:lnTo>
                                    <a:pt x="116" y="1122"/>
                                  </a:lnTo>
                                  <a:lnTo>
                                    <a:pt x="286" y="1558"/>
                                  </a:lnTo>
                                  <a:lnTo>
                                    <a:pt x="437" y="1340"/>
                                  </a:lnTo>
                                  <a:lnTo>
                                    <a:pt x="565" y="1297"/>
                                  </a:lnTo>
                                  <a:lnTo>
                                    <a:pt x="640" y="1193"/>
                                  </a:lnTo>
                                  <a:lnTo>
                                    <a:pt x="838" y="1165"/>
                                  </a:lnTo>
                                  <a:lnTo>
                                    <a:pt x="901" y="728"/>
                                  </a:lnTo>
                                  <a:lnTo>
                                    <a:pt x="1057" y="625"/>
                                  </a:lnTo>
                                  <a:lnTo>
                                    <a:pt x="1090" y="453"/>
                                  </a:lnTo>
                                  <a:lnTo>
                                    <a:pt x="970" y="406"/>
                                  </a:lnTo>
                                  <a:lnTo>
                                    <a:pt x="926" y="298"/>
                                  </a:lnTo>
                                  <a:lnTo>
                                    <a:pt x="1104" y="237"/>
                                  </a:lnTo>
                                  <a:lnTo>
                                    <a:pt x="8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200" y="677160"/>
                              <a:ext cx="56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16">
                                  <a:moveTo>
                                    <a:pt x="178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164" y="216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7440" y="814320"/>
                              <a:ext cx="1706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286">
                                  <a:moveTo>
                                    <a:pt x="395" y="72"/>
                                  </a:moveTo>
                                  <a:lnTo>
                                    <a:pt x="319" y="0"/>
                                  </a:lnTo>
                                  <a:lnTo>
                                    <a:pt x="135" y="59"/>
                                  </a:lnTo>
                                  <a:lnTo>
                                    <a:pt x="72" y="496"/>
                                  </a:lnTo>
                                  <a:lnTo>
                                    <a:pt x="14" y="686"/>
                                  </a:lnTo>
                                  <a:lnTo>
                                    <a:pt x="127" y="1000"/>
                                  </a:lnTo>
                                  <a:lnTo>
                                    <a:pt x="0" y="1157"/>
                                  </a:lnTo>
                                  <a:lnTo>
                                    <a:pt x="109" y="1227"/>
                                  </a:lnTo>
                                  <a:lnTo>
                                    <a:pt x="238" y="1203"/>
                                  </a:lnTo>
                                  <a:lnTo>
                                    <a:pt x="335" y="1286"/>
                                  </a:lnTo>
                                  <a:lnTo>
                                    <a:pt x="510" y="1098"/>
                                  </a:lnTo>
                                  <a:lnTo>
                                    <a:pt x="528" y="825"/>
                                  </a:lnTo>
                                  <a:lnTo>
                                    <a:pt x="456" y="712"/>
                                  </a:lnTo>
                                  <a:lnTo>
                                    <a:pt x="538" y="391"/>
                                  </a:lnTo>
                                  <a:lnTo>
                                    <a:pt x="410" y="85"/>
                                  </a:lnTo>
                                  <a:lnTo>
                                    <a:pt x="39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9800" y="478440"/>
                              <a:ext cx="2426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" h="883">
                                  <a:moveTo>
                                    <a:pt x="451" y="616"/>
                                  </a:moveTo>
                                  <a:lnTo>
                                    <a:pt x="634" y="543"/>
                                  </a:lnTo>
                                  <a:lnTo>
                                    <a:pt x="763" y="389"/>
                                  </a:lnTo>
                                  <a:lnTo>
                                    <a:pt x="240" y="194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81" y="265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140" y="827"/>
                                  </a:lnTo>
                                  <a:lnTo>
                                    <a:pt x="260" y="883"/>
                                  </a:lnTo>
                                  <a:lnTo>
                                    <a:pt x="451" y="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5680" y="478440"/>
                              <a:ext cx="43704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5" h="1456">
                                  <a:moveTo>
                                    <a:pt x="1155" y="736"/>
                                  </a:moveTo>
                                  <a:lnTo>
                                    <a:pt x="1232" y="325"/>
                                  </a:lnTo>
                                  <a:lnTo>
                                    <a:pt x="1158" y="134"/>
                                  </a:lnTo>
                                  <a:lnTo>
                                    <a:pt x="963" y="175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502" y="13"/>
                                  </a:lnTo>
                                  <a:lnTo>
                                    <a:pt x="193" y="245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5" y="440"/>
                                  </a:lnTo>
                                  <a:lnTo>
                                    <a:pt x="407" y="533"/>
                                  </a:lnTo>
                                  <a:lnTo>
                                    <a:pt x="602" y="883"/>
                                  </a:lnTo>
                                  <a:lnTo>
                                    <a:pt x="543" y="1083"/>
                                  </a:lnTo>
                                  <a:lnTo>
                                    <a:pt x="806" y="1228"/>
                                  </a:lnTo>
                                  <a:lnTo>
                                    <a:pt x="867" y="1345"/>
                                  </a:lnTo>
                                  <a:lnTo>
                                    <a:pt x="1057" y="1456"/>
                                  </a:lnTo>
                                  <a:lnTo>
                                    <a:pt x="1375" y="1156"/>
                                  </a:lnTo>
                                  <a:lnTo>
                                    <a:pt x="1155" y="7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702000"/>
                              <a:ext cx="48564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0" h="1624">
                                  <a:moveTo>
                                    <a:pt x="1340" y="640"/>
                                  </a:moveTo>
                                  <a:lnTo>
                                    <a:pt x="1279" y="523"/>
                                  </a:lnTo>
                                  <a:lnTo>
                                    <a:pt x="1016" y="378"/>
                                  </a:lnTo>
                                  <a:lnTo>
                                    <a:pt x="691" y="284"/>
                                  </a:lnTo>
                                  <a:lnTo>
                                    <a:pt x="614" y="90"/>
                                  </a:lnTo>
                                  <a:lnTo>
                                    <a:pt x="511" y="0"/>
                                  </a:lnTo>
                                  <a:lnTo>
                                    <a:pt x="234" y="278"/>
                                  </a:lnTo>
                                  <a:lnTo>
                                    <a:pt x="166" y="530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88" y="803"/>
                                  </a:lnTo>
                                  <a:lnTo>
                                    <a:pt x="234" y="1148"/>
                                  </a:lnTo>
                                  <a:lnTo>
                                    <a:pt x="94" y="1472"/>
                                  </a:lnTo>
                                  <a:lnTo>
                                    <a:pt x="229" y="1608"/>
                                  </a:lnTo>
                                  <a:lnTo>
                                    <a:pt x="498" y="1624"/>
                                  </a:lnTo>
                                  <a:lnTo>
                                    <a:pt x="547" y="1433"/>
                                  </a:lnTo>
                                  <a:lnTo>
                                    <a:pt x="762" y="1165"/>
                                  </a:lnTo>
                                  <a:lnTo>
                                    <a:pt x="1018" y="1055"/>
                                  </a:lnTo>
                                  <a:lnTo>
                                    <a:pt x="1142" y="1114"/>
                                  </a:lnTo>
                                  <a:lnTo>
                                    <a:pt x="1345" y="841"/>
                                  </a:lnTo>
                                  <a:lnTo>
                                    <a:pt x="1530" y="751"/>
                                  </a:lnTo>
                                  <a:lnTo>
                                    <a:pt x="134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440" y="845280"/>
                              <a:ext cx="49356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3" h="1969">
                                  <a:moveTo>
                                    <a:pt x="1096" y="300"/>
                                  </a:moveTo>
                                  <a:lnTo>
                                    <a:pt x="911" y="390"/>
                                  </a:lnTo>
                                  <a:lnTo>
                                    <a:pt x="708" y="663"/>
                                  </a:lnTo>
                                  <a:lnTo>
                                    <a:pt x="584" y="604"/>
                                  </a:lnTo>
                                  <a:lnTo>
                                    <a:pt x="328" y="714"/>
                                  </a:lnTo>
                                  <a:lnTo>
                                    <a:pt x="113" y="982"/>
                                  </a:lnTo>
                                  <a:lnTo>
                                    <a:pt x="64" y="1173"/>
                                  </a:lnTo>
                                  <a:lnTo>
                                    <a:pt x="114" y="1429"/>
                                  </a:lnTo>
                                  <a:lnTo>
                                    <a:pt x="0" y="1761"/>
                                  </a:lnTo>
                                  <a:lnTo>
                                    <a:pt x="157" y="1879"/>
                                  </a:lnTo>
                                  <a:lnTo>
                                    <a:pt x="665" y="1969"/>
                                  </a:lnTo>
                                  <a:lnTo>
                                    <a:pt x="749" y="1879"/>
                                  </a:lnTo>
                                  <a:lnTo>
                                    <a:pt x="757" y="1748"/>
                                  </a:lnTo>
                                  <a:lnTo>
                                    <a:pt x="994" y="1407"/>
                                  </a:lnTo>
                                  <a:lnTo>
                                    <a:pt x="1037" y="1203"/>
                                  </a:lnTo>
                                  <a:lnTo>
                                    <a:pt x="1349" y="820"/>
                                  </a:lnTo>
                                  <a:lnTo>
                                    <a:pt x="1504" y="355"/>
                                  </a:lnTo>
                                  <a:lnTo>
                                    <a:pt x="1553" y="226"/>
                                  </a:lnTo>
                                  <a:lnTo>
                                    <a:pt x="1414" y="0"/>
                                  </a:lnTo>
                                  <a:lnTo>
                                    <a:pt x="1096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920" y="971640"/>
                              <a:ext cx="1962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792">
                                  <a:moveTo>
                                    <a:pt x="0" y="530"/>
                                  </a:moveTo>
                                  <a:lnTo>
                                    <a:pt x="67" y="792"/>
                                  </a:lnTo>
                                  <a:lnTo>
                                    <a:pt x="489" y="661"/>
                                  </a:lnTo>
                                  <a:lnTo>
                                    <a:pt x="616" y="504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561" y="0"/>
                                  </a:lnTo>
                                  <a:lnTo>
                                    <a:pt x="363" y="28"/>
                                  </a:lnTo>
                                  <a:lnTo>
                                    <a:pt x="288" y="132"/>
                                  </a:lnTo>
                                  <a:lnTo>
                                    <a:pt x="160" y="175"/>
                                  </a:lnTo>
                                  <a:lnTo>
                                    <a:pt x="9" y="393"/>
                                  </a:lnTo>
                                  <a:lnTo>
                                    <a:pt x="0" y="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920" y="958320"/>
                              <a:ext cx="35424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2304">
                                  <a:moveTo>
                                    <a:pt x="1116" y="835"/>
                                  </a:moveTo>
                                  <a:lnTo>
                                    <a:pt x="1049" y="573"/>
                                  </a:lnTo>
                                  <a:lnTo>
                                    <a:pt x="1058" y="436"/>
                                  </a:lnTo>
                                  <a:lnTo>
                                    <a:pt x="888" y="0"/>
                                  </a:lnTo>
                                  <a:lnTo>
                                    <a:pt x="733" y="465"/>
                                  </a:lnTo>
                                  <a:lnTo>
                                    <a:pt x="421" y="848"/>
                                  </a:lnTo>
                                  <a:lnTo>
                                    <a:pt x="378" y="1052"/>
                                  </a:lnTo>
                                  <a:lnTo>
                                    <a:pt x="141" y="1393"/>
                                  </a:lnTo>
                                  <a:lnTo>
                                    <a:pt x="133" y="1524"/>
                                  </a:lnTo>
                                  <a:lnTo>
                                    <a:pt x="49" y="1614"/>
                                  </a:lnTo>
                                  <a:lnTo>
                                    <a:pt x="0" y="1879"/>
                                  </a:lnTo>
                                  <a:lnTo>
                                    <a:pt x="123" y="2195"/>
                                  </a:lnTo>
                                  <a:lnTo>
                                    <a:pt x="300" y="2229"/>
                                  </a:lnTo>
                                  <a:lnTo>
                                    <a:pt x="702" y="2304"/>
                                  </a:lnTo>
                                  <a:lnTo>
                                    <a:pt x="807" y="2072"/>
                                  </a:lnTo>
                                  <a:lnTo>
                                    <a:pt x="1078" y="2019"/>
                                  </a:lnTo>
                                  <a:lnTo>
                                    <a:pt x="1114" y="1831"/>
                                  </a:lnTo>
                                  <a:lnTo>
                                    <a:pt x="861" y="1491"/>
                                  </a:lnTo>
                                  <a:lnTo>
                                    <a:pt x="973" y="1080"/>
                                  </a:lnTo>
                                  <a:lnTo>
                                    <a:pt x="1116" y="8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2120" y="1162800"/>
                              <a:ext cx="46476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4" h="1752">
                                  <a:moveTo>
                                    <a:pt x="271" y="435"/>
                                  </a:moveTo>
                                  <a:lnTo>
                                    <a:pt x="159" y="846"/>
                                  </a:lnTo>
                                  <a:lnTo>
                                    <a:pt x="412" y="1186"/>
                                  </a:lnTo>
                                  <a:lnTo>
                                    <a:pt x="376" y="1374"/>
                                  </a:lnTo>
                                  <a:lnTo>
                                    <a:pt x="105" y="1427"/>
                                  </a:lnTo>
                                  <a:lnTo>
                                    <a:pt x="0" y="1659"/>
                                  </a:lnTo>
                                  <a:lnTo>
                                    <a:pt x="80" y="1752"/>
                                  </a:lnTo>
                                  <a:lnTo>
                                    <a:pt x="515" y="1492"/>
                                  </a:lnTo>
                                  <a:lnTo>
                                    <a:pt x="872" y="1428"/>
                                  </a:lnTo>
                                  <a:lnTo>
                                    <a:pt x="1364" y="1669"/>
                                  </a:lnTo>
                                  <a:lnTo>
                                    <a:pt x="1380" y="1391"/>
                                  </a:lnTo>
                                  <a:lnTo>
                                    <a:pt x="1264" y="841"/>
                                  </a:lnTo>
                                  <a:lnTo>
                                    <a:pt x="1282" y="628"/>
                                  </a:lnTo>
                                  <a:lnTo>
                                    <a:pt x="1464" y="245"/>
                                  </a:lnTo>
                                  <a:lnTo>
                                    <a:pt x="1346" y="0"/>
                                  </a:lnTo>
                                  <a:lnTo>
                                    <a:pt x="1171" y="188"/>
                                  </a:lnTo>
                                  <a:lnTo>
                                    <a:pt x="1074" y="105"/>
                                  </a:lnTo>
                                  <a:lnTo>
                                    <a:pt x="945" y="129"/>
                                  </a:lnTo>
                                  <a:lnTo>
                                    <a:pt x="836" y="59"/>
                                  </a:lnTo>
                                  <a:lnTo>
                                    <a:pt x="414" y="190"/>
                                  </a:lnTo>
                                  <a:lnTo>
                                    <a:pt x="271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800" y="1092240"/>
                              <a:ext cx="504360" cy="80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8" h="2523">
                                  <a:moveTo>
                                    <a:pt x="2" y="40"/>
                                  </a:moveTo>
                                  <a:lnTo>
                                    <a:pt x="87" y="230"/>
                                  </a:lnTo>
                                  <a:lnTo>
                                    <a:pt x="405" y="607"/>
                                  </a:lnTo>
                                  <a:lnTo>
                                    <a:pt x="335" y="875"/>
                                  </a:lnTo>
                                  <a:lnTo>
                                    <a:pt x="484" y="1268"/>
                                  </a:lnTo>
                                  <a:lnTo>
                                    <a:pt x="415" y="1668"/>
                                  </a:lnTo>
                                  <a:lnTo>
                                    <a:pt x="502" y="1839"/>
                                  </a:lnTo>
                                  <a:lnTo>
                                    <a:pt x="440" y="1956"/>
                                  </a:lnTo>
                                  <a:lnTo>
                                    <a:pt x="477" y="2287"/>
                                  </a:lnTo>
                                  <a:lnTo>
                                    <a:pt x="435" y="2483"/>
                                  </a:lnTo>
                                  <a:lnTo>
                                    <a:pt x="844" y="2523"/>
                                  </a:lnTo>
                                  <a:lnTo>
                                    <a:pt x="1159" y="2411"/>
                                  </a:lnTo>
                                  <a:lnTo>
                                    <a:pt x="1298" y="2428"/>
                                  </a:lnTo>
                                  <a:lnTo>
                                    <a:pt x="1549" y="2192"/>
                                  </a:lnTo>
                                  <a:lnTo>
                                    <a:pt x="1588" y="1984"/>
                                  </a:lnTo>
                                  <a:lnTo>
                                    <a:pt x="1545" y="1636"/>
                                  </a:lnTo>
                                  <a:lnTo>
                                    <a:pt x="1446" y="1452"/>
                                  </a:lnTo>
                                  <a:lnTo>
                                    <a:pt x="1457" y="1245"/>
                                  </a:lnTo>
                                  <a:lnTo>
                                    <a:pt x="1387" y="921"/>
                                  </a:lnTo>
                                  <a:lnTo>
                                    <a:pt x="1007" y="256"/>
                                  </a:lnTo>
                                  <a:lnTo>
                                    <a:pt x="886" y="1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160" y="1056240"/>
                              <a:ext cx="342360" cy="60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1898">
                                  <a:moveTo>
                                    <a:pt x="681" y="343"/>
                                  </a:moveTo>
                                  <a:lnTo>
                                    <a:pt x="596" y="153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232" y="96"/>
                                  </a:lnTo>
                                  <a:lnTo>
                                    <a:pt x="100" y="62"/>
                                  </a:lnTo>
                                  <a:lnTo>
                                    <a:pt x="82" y="335"/>
                                  </a:lnTo>
                                  <a:lnTo>
                                    <a:pt x="200" y="580"/>
                                  </a:lnTo>
                                  <a:lnTo>
                                    <a:pt x="18" y="963"/>
                                  </a:lnTo>
                                  <a:lnTo>
                                    <a:pt x="0" y="1176"/>
                                  </a:lnTo>
                                  <a:lnTo>
                                    <a:pt x="116" y="1726"/>
                                  </a:lnTo>
                                  <a:lnTo>
                                    <a:pt x="314" y="1795"/>
                                  </a:lnTo>
                                  <a:lnTo>
                                    <a:pt x="504" y="1709"/>
                                  </a:lnTo>
                                  <a:lnTo>
                                    <a:pt x="797" y="1898"/>
                                  </a:lnTo>
                                  <a:lnTo>
                                    <a:pt x="1009" y="1781"/>
                                  </a:lnTo>
                                  <a:lnTo>
                                    <a:pt x="1078" y="1381"/>
                                  </a:lnTo>
                                  <a:lnTo>
                                    <a:pt x="929" y="988"/>
                                  </a:lnTo>
                                  <a:lnTo>
                                    <a:pt x="999" y="720"/>
                                  </a:lnTo>
                                  <a:lnTo>
                                    <a:pt x="681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160" y="797760"/>
                              <a:ext cx="74484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5" h="1891">
                                  <a:moveTo>
                                    <a:pt x="255" y="651"/>
                                  </a:moveTo>
                                  <a:lnTo>
                                    <a:pt x="0" y="725"/>
                                  </a:lnTo>
                                  <a:lnTo>
                                    <a:pt x="18" y="838"/>
                                  </a:lnTo>
                                  <a:lnTo>
                                    <a:pt x="111" y="928"/>
                                  </a:lnTo>
                                  <a:lnTo>
                                    <a:pt x="997" y="1108"/>
                                  </a:lnTo>
                                  <a:lnTo>
                                    <a:pt x="1118" y="1184"/>
                                  </a:lnTo>
                                  <a:lnTo>
                                    <a:pt x="1498" y="1849"/>
                                  </a:lnTo>
                                  <a:lnTo>
                                    <a:pt x="1702" y="1837"/>
                                  </a:lnTo>
                                  <a:lnTo>
                                    <a:pt x="1952" y="1891"/>
                                  </a:lnTo>
                                  <a:lnTo>
                                    <a:pt x="1984" y="1765"/>
                                  </a:lnTo>
                                  <a:lnTo>
                                    <a:pt x="2167" y="1500"/>
                                  </a:lnTo>
                                  <a:lnTo>
                                    <a:pt x="2181" y="1297"/>
                                  </a:lnTo>
                                  <a:lnTo>
                                    <a:pt x="2293" y="1052"/>
                                  </a:lnTo>
                                  <a:lnTo>
                                    <a:pt x="2232" y="733"/>
                                  </a:lnTo>
                                  <a:lnTo>
                                    <a:pt x="2345" y="568"/>
                                  </a:lnTo>
                                  <a:lnTo>
                                    <a:pt x="2298" y="509"/>
                                  </a:lnTo>
                                  <a:lnTo>
                                    <a:pt x="2106" y="548"/>
                                  </a:lnTo>
                                  <a:lnTo>
                                    <a:pt x="1777" y="438"/>
                                  </a:lnTo>
                                  <a:lnTo>
                                    <a:pt x="1722" y="312"/>
                                  </a:lnTo>
                                  <a:lnTo>
                                    <a:pt x="1745" y="103"/>
                                  </a:lnTo>
                                  <a:lnTo>
                                    <a:pt x="1583" y="0"/>
                                  </a:lnTo>
                                  <a:lnTo>
                                    <a:pt x="899" y="106"/>
                                  </a:lnTo>
                                  <a:lnTo>
                                    <a:pt x="919" y="427"/>
                                  </a:lnTo>
                                  <a:lnTo>
                                    <a:pt x="719" y="579"/>
                                  </a:lnTo>
                                  <a:lnTo>
                                    <a:pt x="255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8160" y="697320"/>
                              <a:ext cx="2286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967">
                                  <a:moveTo>
                                    <a:pt x="0" y="831"/>
                                  </a:moveTo>
                                  <a:lnTo>
                                    <a:pt x="30" y="967"/>
                                  </a:lnTo>
                                  <a:lnTo>
                                    <a:pt x="494" y="895"/>
                                  </a:lnTo>
                                  <a:lnTo>
                                    <a:pt x="694" y="743"/>
                                  </a:lnTo>
                                  <a:lnTo>
                                    <a:pt x="674" y="422"/>
                                  </a:lnTo>
                                  <a:lnTo>
                                    <a:pt x="720" y="177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399" y="77"/>
                                  </a:lnTo>
                                  <a:lnTo>
                                    <a:pt x="244" y="288"/>
                                  </a:lnTo>
                                  <a:lnTo>
                                    <a:pt x="69" y="345"/>
                                  </a:lnTo>
                                  <a:lnTo>
                                    <a:pt x="148" y="612"/>
                                  </a:lnTo>
                                  <a:lnTo>
                                    <a:pt x="108" y="743"/>
                                  </a:lnTo>
                                  <a:lnTo>
                                    <a:pt x="0" y="8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3680" y="557640"/>
                              <a:ext cx="24264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1304">
                                  <a:moveTo>
                                    <a:pt x="260" y="0"/>
                                  </a:moveTo>
                                  <a:lnTo>
                                    <a:pt x="253" y="142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18" y="756"/>
                                  </a:lnTo>
                                  <a:lnTo>
                                    <a:pt x="180" y="859"/>
                                  </a:lnTo>
                                  <a:lnTo>
                                    <a:pt x="157" y="1068"/>
                                  </a:lnTo>
                                  <a:lnTo>
                                    <a:pt x="212" y="1194"/>
                                  </a:lnTo>
                                  <a:lnTo>
                                    <a:pt x="541" y="1304"/>
                                  </a:lnTo>
                                  <a:lnTo>
                                    <a:pt x="733" y="1265"/>
                                  </a:lnTo>
                                  <a:lnTo>
                                    <a:pt x="764" y="1001"/>
                                  </a:lnTo>
                                  <a:lnTo>
                                    <a:pt x="644" y="941"/>
                                  </a:lnTo>
                                  <a:lnTo>
                                    <a:pt x="584" y="821"/>
                                  </a:lnTo>
                                  <a:lnTo>
                                    <a:pt x="584" y="684"/>
                                  </a:lnTo>
                                  <a:lnTo>
                                    <a:pt x="515" y="72"/>
                                  </a:lnTo>
                                  <a:lnTo>
                                    <a:pt x="2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080" y="1381320"/>
                              <a:ext cx="20592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283">
                                  <a:moveTo>
                                    <a:pt x="0" y="12"/>
                                  </a:moveTo>
                                  <a:lnTo>
                                    <a:pt x="70" y="336"/>
                                  </a:lnTo>
                                  <a:lnTo>
                                    <a:pt x="59" y="543"/>
                                  </a:lnTo>
                                  <a:lnTo>
                                    <a:pt x="158" y="727"/>
                                  </a:lnTo>
                                  <a:lnTo>
                                    <a:pt x="201" y="1075"/>
                                  </a:lnTo>
                                  <a:lnTo>
                                    <a:pt x="162" y="1283"/>
                                  </a:lnTo>
                                  <a:lnTo>
                                    <a:pt x="417" y="1283"/>
                                  </a:lnTo>
                                  <a:lnTo>
                                    <a:pt x="610" y="1123"/>
                                  </a:lnTo>
                                  <a:lnTo>
                                    <a:pt x="561" y="921"/>
                                  </a:lnTo>
                                  <a:lnTo>
                                    <a:pt x="647" y="740"/>
                                  </a:lnTo>
                                  <a:lnTo>
                                    <a:pt x="436" y="372"/>
                                  </a:lnTo>
                                  <a:lnTo>
                                    <a:pt x="454" y="54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4840" y="1131840"/>
                              <a:ext cx="532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448">
                                  <a:moveTo>
                                    <a:pt x="168" y="312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4" y="245"/>
                                  </a:lnTo>
                                  <a:lnTo>
                                    <a:pt x="0" y="448"/>
                                  </a:lnTo>
                                  <a:lnTo>
                                    <a:pt x="168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1040" y="1230840"/>
                              <a:ext cx="25164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885">
                                  <a:moveTo>
                                    <a:pt x="50" y="401"/>
                                  </a:moveTo>
                                  <a:lnTo>
                                    <a:pt x="18" y="527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211" y="1213"/>
                                  </a:lnTo>
                                  <a:lnTo>
                                    <a:pt x="125" y="1394"/>
                                  </a:lnTo>
                                  <a:lnTo>
                                    <a:pt x="174" y="1596"/>
                                  </a:lnTo>
                                  <a:lnTo>
                                    <a:pt x="346" y="1658"/>
                                  </a:lnTo>
                                  <a:lnTo>
                                    <a:pt x="545" y="1885"/>
                                  </a:lnTo>
                                  <a:lnTo>
                                    <a:pt x="558" y="1779"/>
                                  </a:lnTo>
                                  <a:lnTo>
                                    <a:pt x="723" y="1723"/>
                                  </a:lnTo>
                                  <a:lnTo>
                                    <a:pt x="663" y="1566"/>
                                  </a:lnTo>
                                  <a:lnTo>
                                    <a:pt x="714" y="1445"/>
                                  </a:lnTo>
                                  <a:lnTo>
                                    <a:pt x="697" y="1247"/>
                                  </a:lnTo>
                                  <a:lnTo>
                                    <a:pt x="792" y="1162"/>
                                  </a:lnTo>
                                  <a:lnTo>
                                    <a:pt x="561" y="730"/>
                                  </a:lnTo>
                                  <a:lnTo>
                                    <a:pt x="573" y="442"/>
                                  </a:lnTo>
                                  <a:lnTo>
                                    <a:pt x="470" y="256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233" y="136"/>
                                  </a:lnTo>
                                  <a:lnTo>
                                    <a:pt x="50" y="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156240"/>
                              <a:ext cx="39168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546">
                                  <a:moveTo>
                                    <a:pt x="999" y="57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93" y="493"/>
                                  </a:lnTo>
                                  <a:lnTo>
                                    <a:pt x="289" y="821"/>
                                  </a:lnTo>
                                  <a:lnTo>
                                    <a:pt x="263" y="957"/>
                                  </a:lnTo>
                                  <a:lnTo>
                                    <a:pt x="0" y="916"/>
                                  </a:lnTo>
                                  <a:lnTo>
                                    <a:pt x="275" y="1471"/>
                                  </a:lnTo>
                                  <a:lnTo>
                                    <a:pt x="363" y="1546"/>
                                  </a:lnTo>
                                  <a:lnTo>
                                    <a:pt x="456" y="1450"/>
                                  </a:lnTo>
                                  <a:lnTo>
                                    <a:pt x="782" y="1375"/>
                                  </a:lnTo>
                                  <a:lnTo>
                                    <a:pt x="1071" y="1141"/>
                                  </a:lnTo>
                                  <a:lnTo>
                                    <a:pt x="1235" y="925"/>
                                  </a:lnTo>
                                  <a:lnTo>
                                    <a:pt x="1177" y="453"/>
                                  </a:lnTo>
                                  <a:lnTo>
                                    <a:pt x="1091" y="196"/>
                                  </a:lnTo>
                                  <a:lnTo>
                                    <a:pt x="999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181080"/>
                              <a:ext cx="283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878">
                                  <a:moveTo>
                                    <a:pt x="891" y="742"/>
                                  </a:moveTo>
                                  <a:lnTo>
                                    <a:pt x="795" y="414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388" y="111"/>
                                  </a:lnTo>
                                  <a:lnTo>
                                    <a:pt x="0" y="515"/>
                                  </a:lnTo>
                                  <a:lnTo>
                                    <a:pt x="294" y="728"/>
                                  </a:lnTo>
                                  <a:lnTo>
                                    <a:pt x="602" y="837"/>
                                  </a:lnTo>
                                  <a:lnTo>
                                    <a:pt x="865" y="878"/>
                                  </a:lnTo>
                                  <a:lnTo>
                                    <a:pt x="891" y="7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0" y="23760"/>
                              <a:ext cx="2217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710">
                                  <a:moveTo>
                                    <a:pt x="662" y="131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588" y="178"/>
                                  </a:lnTo>
                                  <a:lnTo>
                                    <a:pt x="315" y="195"/>
                                  </a:lnTo>
                                  <a:lnTo>
                                    <a:pt x="250" y="317"/>
                                  </a:lnTo>
                                  <a:lnTo>
                                    <a:pt x="54" y="361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251" y="679"/>
                                  </a:lnTo>
                                  <a:lnTo>
                                    <a:pt x="420" y="710"/>
                                  </a:lnTo>
                                  <a:lnTo>
                                    <a:pt x="664" y="530"/>
                                  </a:lnTo>
                                  <a:lnTo>
                                    <a:pt x="662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196920"/>
                              <a:ext cx="1861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56">
                                  <a:moveTo>
                                    <a:pt x="106" y="324"/>
                                  </a:moveTo>
                                  <a:lnTo>
                                    <a:pt x="164" y="796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131" y="1056"/>
                                  </a:lnTo>
                                  <a:lnTo>
                                    <a:pt x="587" y="928"/>
                                  </a:lnTo>
                                  <a:lnTo>
                                    <a:pt x="499" y="40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06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760" y="239040"/>
                              <a:ext cx="32076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9" h="1330">
                                  <a:moveTo>
                                    <a:pt x="270" y="20"/>
                                  </a:moveTo>
                                  <a:lnTo>
                                    <a:pt x="368" y="267"/>
                                  </a:lnTo>
                                  <a:lnTo>
                                    <a:pt x="456" y="795"/>
                                  </a:lnTo>
                                  <a:lnTo>
                                    <a:pt x="200" y="874"/>
                                  </a:lnTo>
                                  <a:lnTo>
                                    <a:pt x="204" y="1000"/>
                                  </a:lnTo>
                                  <a:lnTo>
                                    <a:pt x="0" y="1181"/>
                                  </a:lnTo>
                                  <a:lnTo>
                                    <a:pt x="3" y="1315"/>
                                  </a:lnTo>
                                  <a:lnTo>
                                    <a:pt x="18" y="1330"/>
                                  </a:lnTo>
                                  <a:lnTo>
                                    <a:pt x="203" y="1258"/>
                                  </a:lnTo>
                                  <a:lnTo>
                                    <a:pt x="317" y="1319"/>
                                  </a:lnTo>
                                  <a:lnTo>
                                    <a:pt x="383" y="1204"/>
                                  </a:lnTo>
                                  <a:lnTo>
                                    <a:pt x="512" y="1193"/>
                                  </a:lnTo>
                                  <a:lnTo>
                                    <a:pt x="507" y="996"/>
                                  </a:lnTo>
                                  <a:lnTo>
                                    <a:pt x="700" y="998"/>
                                  </a:lnTo>
                                  <a:lnTo>
                                    <a:pt x="1009" y="766"/>
                                  </a:lnTo>
                                  <a:lnTo>
                                    <a:pt x="769" y="564"/>
                                  </a:lnTo>
                                  <a:lnTo>
                                    <a:pt x="878" y="234"/>
                                  </a:lnTo>
                                  <a:lnTo>
                                    <a:pt x="826" y="31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27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840" y="268920"/>
                              <a:ext cx="2527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818">
                                  <a:moveTo>
                                    <a:pt x="84" y="36"/>
                                  </a:moveTo>
                                  <a:lnTo>
                                    <a:pt x="0" y="370"/>
                                  </a:lnTo>
                                  <a:lnTo>
                                    <a:pt x="31" y="781"/>
                                  </a:lnTo>
                                  <a:lnTo>
                                    <a:pt x="159" y="818"/>
                                  </a:lnTo>
                                  <a:lnTo>
                                    <a:pt x="409" y="655"/>
                                  </a:lnTo>
                                  <a:lnTo>
                                    <a:pt x="489" y="602"/>
                                  </a:lnTo>
                                  <a:lnTo>
                                    <a:pt x="517" y="448"/>
                                  </a:lnTo>
                                  <a:lnTo>
                                    <a:pt x="687" y="339"/>
                                  </a:lnTo>
                                  <a:lnTo>
                                    <a:pt x="795" y="167"/>
                                  </a:lnTo>
                                  <a:lnTo>
                                    <a:pt x="741" y="64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396" y="170"/>
                                  </a:lnTo>
                                  <a:lnTo>
                                    <a:pt x="188" y="126"/>
                                  </a:lnTo>
                                  <a:lnTo>
                                    <a:pt x="8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99080"/>
                              <a:ext cx="370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1080">
                                  <a:moveTo>
                                    <a:pt x="1053" y="589"/>
                                  </a:moveTo>
                                  <a:lnTo>
                                    <a:pt x="1137" y="255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489" y="35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47" y="492"/>
                                  </a:lnTo>
                                  <a:lnTo>
                                    <a:pt x="451" y="756"/>
                                  </a:lnTo>
                                  <a:lnTo>
                                    <a:pt x="667" y="944"/>
                                  </a:lnTo>
                                  <a:lnTo>
                                    <a:pt x="996" y="1080"/>
                                  </a:lnTo>
                                  <a:lnTo>
                                    <a:pt x="1084" y="1000"/>
                                  </a:lnTo>
                                  <a:lnTo>
                                    <a:pt x="1053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199080"/>
                              <a:ext cx="1702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389">
                                  <a:moveTo>
                                    <a:pt x="104" y="345"/>
                                  </a:moveTo>
                                  <a:lnTo>
                                    <a:pt x="312" y="389"/>
                                  </a:lnTo>
                                  <a:lnTo>
                                    <a:pt x="536" y="219"/>
                                  </a:lnTo>
                                  <a:lnTo>
                                    <a:pt x="314" y="170"/>
                                  </a:lnTo>
                                  <a:lnTo>
                                    <a:pt x="288" y="4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104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402120"/>
                              <a:ext cx="27000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0" h="1021">
                                  <a:moveTo>
                                    <a:pt x="678" y="18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19" y="1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91" y="320"/>
                                  </a:lnTo>
                                  <a:lnTo>
                                    <a:pt x="220" y="329"/>
                                  </a:lnTo>
                                  <a:lnTo>
                                    <a:pt x="291" y="419"/>
                                  </a:lnTo>
                                  <a:lnTo>
                                    <a:pt x="260" y="543"/>
                                  </a:lnTo>
                                  <a:lnTo>
                                    <a:pt x="242" y="801"/>
                                  </a:lnTo>
                                  <a:lnTo>
                                    <a:pt x="345" y="976"/>
                                  </a:lnTo>
                                  <a:lnTo>
                                    <a:pt x="533" y="1021"/>
                                  </a:lnTo>
                                  <a:lnTo>
                                    <a:pt x="706" y="926"/>
                                  </a:lnTo>
                                  <a:lnTo>
                                    <a:pt x="850" y="615"/>
                                  </a:lnTo>
                                  <a:lnTo>
                                    <a:pt x="747" y="430"/>
                                  </a:lnTo>
                                  <a:lnTo>
                                    <a:pt x="67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390600"/>
                              <a:ext cx="44784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0" h="1350">
                                  <a:moveTo>
                                    <a:pt x="827" y="67"/>
                                  </a:moveTo>
                                  <a:lnTo>
                                    <a:pt x="486" y="101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214" y="466"/>
                                  </a:lnTo>
                                  <a:lnTo>
                                    <a:pt x="317" y="651"/>
                                  </a:lnTo>
                                  <a:lnTo>
                                    <a:pt x="173" y="962"/>
                                  </a:lnTo>
                                  <a:lnTo>
                                    <a:pt x="0" y="1057"/>
                                  </a:lnTo>
                                  <a:lnTo>
                                    <a:pt x="46" y="1225"/>
                                  </a:lnTo>
                                  <a:lnTo>
                                    <a:pt x="302" y="1333"/>
                                  </a:lnTo>
                                  <a:lnTo>
                                    <a:pt x="579" y="1350"/>
                                  </a:lnTo>
                                  <a:lnTo>
                                    <a:pt x="755" y="1250"/>
                                  </a:lnTo>
                                  <a:lnTo>
                                    <a:pt x="857" y="1328"/>
                                  </a:lnTo>
                                  <a:lnTo>
                                    <a:pt x="1058" y="1271"/>
                                  </a:lnTo>
                                  <a:lnTo>
                                    <a:pt x="1230" y="1163"/>
                                  </a:lnTo>
                                  <a:lnTo>
                                    <a:pt x="1410" y="731"/>
                                  </a:lnTo>
                                  <a:lnTo>
                                    <a:pt x="1135" y="176"/>
                                  </a:lnTo>
                                  <a:lnTo>
                                    <a:pt x="82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240" y="477720"/>
                              <a:ext cx="2005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479">
                                  <a:moveTo>
                                    <a:pt x="562" y="92"/>
                                  </a:moveTo>
                                  <a:lnTo>
                                    <a:pt x="433" y="83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109" y="432"/>
                                  </a:lnTo>
                                  <a:lnTo>
                                    <a:pt x="378" y="479"/>
                                  </a:lnTo>
                                  <a:lnTo>
                                    <a:pt x="602" y="306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562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471240"/>
                              <a:ext cx="45216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1296">
                                  <a:moveTo>
                                    <a:pt x="1083" y="584"/>
                                  </a:moveTo>
                                  <a:lnTo>
                                    <a:pt x="1101" y="326"/>
                                  </a:lnTo>
                                  <a:lnTo>
                                    <a:pt x="877" y="499"/>
                                  </a:lnTo>
                                  <a:lnTo>
                                    <a:pt x="608" y="452"/>
                                  </a:lnTo>
                                  <a:lnTo>
                                    <a:pt x="499" y="283"/>
                                  </a:lnTo>
                                  <a:lnTo>
                                    <a:pt x="604" y="22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466" y="17"/>
                                  </a:lnTo>
                                  <a:lnTo>
                                    <a:pt x="216" y="180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70" y="365"/>
                                  </a:lnTo>
                                  <a:lnTo>
                                    <a:pt x="129" y="393"/>
                                  </a:lnTo>
                                  <a:lnTo>
                                    <a:pt x="381" y="651"/>
                                  </a:lnTo>
                                  <a:lnTo>
                                    <a:pt x="546" y="863"/>
                                  </a:lnTo>
                                  <a:lnTo>
                                    <a:pt x="780" y="1029"/>
                                  </a:lnTo>
                                  <a:lnTo>
                                    <a:pt x="860" y="1296"/>
                                  </a:lnTo>
                                  <a:lnTo>
                                    <a:pt x="1425" y="1281"/>
                                  </a:lnTo>
                                  <a:lnTo>
                                    <a:pt x="1420" y="972"/>
                                  </a:lnTo>
                                  <a:lnTo>
                                    <a:pt x="1374" y="804"/>
                                  </a:lnTo>
                                  <a:lnTo>
                                    <a:pt x="1186" y="759"/>
                                  </a:lnTo>
                                  <a:lnTo>
                                    <a:pt x="1083" y="5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080" y="780120"/>
                              <a:ext cx="34668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820">
                                  <a:moveTo>
                                    <a:pt x="54" y="309"/>
                                  </a:moveTo>
                                  <a:lnTo>
                                    <a:pt x="0" y="496"/>
                                  </a:lnTo>
                                  <a:lnTo>
                                    <a:pt x="418" y="668"/>
                                  </a:lnTo>
                                  <a:lnTo>
                                    <a:pt x="791" y="820"/>
                                  </a:lnTo>
                                  <a:lnTo>
                                    <a:pt x="1028" y="584"/>
                                  </a:lnTo>
                                  <a:lnTo>
                                    <a:pt x="1092" y="182"/>
                                  </a:lnTo>
                                  <a:lnTo>
                                    <a:pt x="1061" y="46"/>
                                  </a:lnTo>
                                  <a:lnTo>
                                    <a:pt x="860" y="103"/>
                                  </a:lnTo>
                                  <a:lnTo>
                                    <a:pt x="758" y="25"/>
                                  </a:lnTo>
                                  <a:lnTo>
                                    <a:pt x="582" y="125"/>
                                  </a:lnTo>
                                  <a:lnTo>
                                    <a:pt x="305" y="108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4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360" y="878400"/>
                              <a:ext cx="25200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930">
                                  <a:moveTo>
                                    <a:pt x="627" y="187"/>
                                  </a:moveTo>
                                  <a:lnTo>
                                    <a:pt x="681" y="0"/>
                                  </a:lnTo>
                                  <a:lnTo>
                                    <a:pt x="116" y="1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3" y="162"/>
                                  </a:lnTo>
                                  <a:lnTo>
                                    <a:pt x="198" y="432"/>
                                  </a:lnTo>
                                  <a:lnTo>
                                    <a:pt x="270" y="684"/>
                                  </a:lnTo>
                                  <a:lnTo>
                                    <a:pt x="545" y="930"/>
                                  </a:lnTo>
                                  <a:lnTo>
                                    <a:pt x="658" y="853"/>
                                  </a:lnTo>
                                  <a:lnTo>
                                    <a:pt x="795" y="866"/>
                                  </a:lnTo>
                                  <a:lnTo>
                                    <a:pt x="551" y="311"/>
                                  </a:lnTo>
                                  <a:lnTo>
                                    <a:pt x="627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587520"/>
                              <a:ext cx="2437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751">
                                  <a:moveTo>
                                    <a:pt x="768" y="28"/>
                                  </a:moveTo>
                                  <a:lnTo>
                                    <a:pt x="709" y="0"/>
                                  </a:lnTo>
                                  <a:lnTo>
                                    <a:pt x="243" y="61"/>
                                  </a:lnTo>
                                  <a:lnTo>
                                    <a:pt x="0" y="542"/>
                                  </a:lnTo>
                                  <a:lnTo>
                                    <a:pt x="284" y="751"/>
                                  </a:lnTo>
                                  <a:lnTo>
                                    <a:pt x="395" y="535"/>
                                  </a:lnTo>
                                  <a:lnTo>
                                    <a:pt x="76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406080"/>
                              <a:ext cx="47880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8" h="1113">
                                  <a:moveTo>
                                    <a:pt x="1438" y="429"/>
                                  </a:moveTo>
                                  <a:lnTo>
                                    <a:pt x="1109" y="293"/>
                                  </a:lnTo>
                                  <a:lnTo>
                                    <a:pt x="893" y="105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190" y="228"/>
                                  </a:lnTo>
                                  <a:lnTo>
                                    <a:pt x="126" y="501"/>
                                  </a:lnTo>
                                  <a:lnTo>
                                    <a:pt x="174" y="635"/>
                                  </a:lnTo>
                                  <a:lnTo>
                                    <a:pt x="530" y="972"/>
                                  </a:lnTo>
                                  <a:lnTo>
                                    <a:pt x="799" y="1113"/>
                                  </a:lnTo>
                                  <a:lnTo>
                                    <a:pt x="1042" y="632"/>
                                  </a:lnTo>
                                  <a:lnTo>
                                    <a:pt x="1508" y="571"/>
                                  </a:lnTo>
                                  <a:lnTo>
                                    <a:pt x="1438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757080"/>
                              <a:ext cx="1897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848">
                                  <a:moveTo>
                                    <a:pt x="568" y="295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7" y="396"/>
                                  </a:lnTo>
                                  <a:lnTo>
                                    <a:pt x="44" y="736"/>
                                  </a:lnTo>
                                  <a:lnTo>
                                    <a:pt x="97" y="848"/>
                                  </a:lnTo>
                                  <a:lnTo>
                                    <a:pt x="340" y="804"/>
                                  </a:lnTo>
                                  <a:lnTo>
                                    <a:pt x="591" y="705"/>
                                  </a:lnTo>
                                  <a:lnTo>
                                    <a:pt x="597" y="578"/>
                                  </a:lnTo>
                                  <a:lnTo>
                                    <a:pt x="568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595800"/>
                              <a:ext cx="1980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802">
                                  <a:moveTo>
                                    <a:pt x="0" y="507"/>
                                  </a:moveTo>
                                  <a:lnTo>
                                    <a:pt x="457" y="802"/>
                                  </a:lnTo>
                                  <a:lnTo>
                                    <a:pt x="524" y="686"/>
                                  </a:lnTo>
                                  <a:lnTo>
                                    <a:pt x="498" y="489"/>
                                  </a:lnTo>
                                  <a:lnTo>
                                    <a:pt x="625" y="258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080" y="825840"/>
                              <a:ext cx="175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645">
                                  <a:moveTo>
                                    <a:pt x="553" y="18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322" y="146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168" y="424"/>
                                  </a:lnTo>
                                  <a:lnTo>
                                    <a:pt x="289" y="645"/>
                                  </a:lnTo>
                                  <a:lnTo>
                                    <a:pt x="500" y="520"/>
                                  </a:lnTo>
                                  <a:lnTo>
                                    <a:pt x="553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904320"/>
                              <a:ext cx="52452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2" h="2014">
                                  <a:moveTo>
                                    <a:pt x="1120" y="80"/>
                                  </a:moveTo>
                                  <a:lnTo>
                                    <a:pt x="1097" y="0"/>
                                  </a:lnTo>
                                  <a:lnTo>
                                    <a:pt x="903" y="20"/>
                                  </a:lnTo>
                                  <a:lnTo>
                                    <a:pt x="785" y="164"/>
                                  </a:lnTo>
                                  <a:lnTo>
                                    <a:pt x="595" y="115"/>
                                  </a:lnTo>
                                  <a:lnTo>
                                    <a:pt x="589" y="242"/>
                                  </a:lnTo>
                                  <a:lnTo>
                                    <a:pt x="338" y="341"/>
                                  </a:lnTo>
                                  <a:lnTo>
                                    <a:pt x="95" y="385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142" y="1028"/>
                                  </a:lnTo>
                                  <a:lnTo>
                                    <a:pt x="240" y="1330"/>
                                  </a:lnTo>
                                  <a:lnTo>
                                    <a:pt x="373" y="1291"/>
                                  </a:lnTo>
                                  <a:lnTo>
                                    <a:pt x="549" y="1659"/>
                                  </a:lnTo>
                                  <a:lnTo>
                                    <a:pt x="932" y="1947"/>
                                  </a:lnTo>
                                  <a:lnTo>
                                    <a:pt x="1048" y="2014"/>
                                  </a:lnTo>
                                  <a:lnTo>
                                    <a:pt x="1053" y="1604"/>
                                  </a:lnTo>
                                  <a:lnTo>
                                    <a:pt x="957" y="1344"/>
                                  </a:lnTo>
                                  <a:lnTo>
                                    <a:pt x="1140" y="1291"/>
                                  </a:lnTo>
                                  <a:lnTo>
                                    <a:pt x="1215" y="1096"/>
                                  </a:lnTo>
                                  <a:lnTo>
                                    <a:pt x="1652" y="928"/>
                                  </a:lnTo>
                                  <a:lnTo>
                                    <a:pt x="1642" y="848"/>
                                  </a:lnTo>
                                  <a:lnTo>
                                    <a:pt x="1367" y="602"/>
                                  </a:lnTo>
                                  <a:lnTo>
                                    <a:pt x="958" y="661"/>
                                  </a:lnTo>
                                  <a:lnTo>
                                    <a:pt x="832" y="615"/>
                                  </a:lnTo>
                                  <a:lnTo>
                                    <a:pt x="112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678240"/>
                              <a:ext cx="20592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876">
                                  <a:moveTo>
                                    <a:pt x="531" y="712"/>
                                  </a:moveTo>
                                  <a:lnTo>
                                    <a:pt x="647" y="645"/>
                                  </a:lnTo>
                                  <a:lnTo>
                                    <a:pt x="567" y="378"/>
                                  </a:lnTo>
                                  <a:lnTo>
                                    <a:pt x="333" y="212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41" y="231"/>
                                  </a:lnTo>
                                  <a:lnTo>
                                    <a:pt x="67" y="428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29" y="827"/>
                                  </a:lnTo>
                                  <a:lnTo>
                                    <a:pt x="219" y="876"/>
                                  </a:lnTo>
                                  <a:lnTo>
                                    <a:pt x="337" y="732"/>
                                  </a:lnTo>
                                  <a:lnTo>
                                    <a:pt x="531" y="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929880"/>
                              <a:ext cx="1702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581">
                                  <a:moveTo>
                                    <a:pt x="0" y="535"/>
                                  </a:moveTo>
                                  <a:lnTo>
                                    <a:pt x="126" y="581"/>
                                  </a:lnTo>
                                  <a:lnTo>
                                    <a:pt x="535" y="522"/>
                                  </a:lnTo>
                                  <a:lnTo>
                                    <a:pt x="463" y="27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0" y="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960120"/>
                              <a:ext cx="1922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874">
                                  <a:moveTo>
                                    <a:pt x="605" y="851"/>
                                  </a:moveTo>
                                  <a:lnTo>
                                    <a:pt x="554" y="501"/>
                                  </a:lnTo>
                                  <a:lnTo>
                                    <a:pt x="463" y="308"/>
                                  </a:lnTo>
                                  <a:lnTo>
                                    <a:pt x="558" y="208"/>
                                  </a:lnTo>
                                  <a:lnTo>
                                    <a:pt x="505" y="96"/>
                                  </a:lnTo>
                                  <a:lnTo>
                                    <a:pt x="294" y="221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57" y="154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114" y="651"/>
                                  </a:lnTo>
                                  <a:lnTo>
                                    <a:pt x="240" y="708"/>
                                  </a:lnTo>
                                  <a:lnTo>
                                    <a:pt x="289" y="838"/>
                                  </a:lnTo>
                                  <a:lnTo>
                                    <a:pt x="491" y="874"/>
                                  </a:lnTo>
                                  <a:lnTo>
                                    <a:pt x="605" y="8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240" y="1230120"/>
                              <a:ext cx="20628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1217">
                                  <a:moveTo>
                                    <a:pt x="542" y="500"/>
                                  </a:moveTo>
                                  <a:lnTo>
                                    <a:pt x="607" y="302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395" y="23"/>
                                  </a:lnTo>
                                  <a:lnTo>
                                    <a:pt x="450" y="226"/>
                                  </a:lnTo>
                                  <a:lnTo>
                                    <a:pt x="398" y="355"/>
                                  </a:lnTo>
                                  <a:lnTo>
                                    <a:pt x="265" y="373"/>
                                  </a:lnTo>
                                  <a:lnTo>
                                    <a:pt x="254" y="581"/>
                                  </a:lnTo>
                                  <a:lnTo>
                                    <a:pt x="87" y="788"/>
                                  </a:lnTo>
                                  <a:lnTo>
                                    <a:pt x="97" y="998"/>
                                  </a:lnTo>
                                  <a:lnTo>
                                    <a:pt x="0" y="1076"/>
                                  </a:lnTo>
                                  <a:lnTo>
                                    <a:pt x="208" y="1217"/>
                                  </a:lnTo>
                                  <a:lnTo>
                                    <a:pt x="334" y="1170"/>
                                  </a:lnTo>
                                  <a:lnTo>
                                    <a:pt x="651" y="962"/>
                                  </a:lnTo>
                                  <a:lnTo>
                                    <a:pt x="542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960" y="1314000"/>
                              <a:ext cx="24624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147">
                                  <a:moveTo>
                                    <a:pt x="65" y="39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109" y="699"/>
                                  </a:lnTo>
                                  <a:lnTo>
                                    <a:pt x="245" y="712"/>
                                  </a:lnTo>
                                  <a:lnTo>
                                    <a:pt x="520" y="895"/>
                                  </a:lnTo>
                                  <a:lnTo>
                                    <a:pt x="593" y="1147"/>
                                  </a:lnTo>
                                  <a:lnTo>
                                    <a:pt x="705" y="1067"/>
                                  </a:lnTo>
                                  <a:lnTo>
                                    <a:pt x="775" y="797"/>
                                  </a:lnTo>
                                  <a:lnTo>
                                    <a:pt x="757" y="656"/>
                                  </a:lnTo>
                                  <a:lnTo>
                                    <a:pt x="374" y="36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6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360" y="1009080"/>
                              <a:ext cx="56016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3" h="1814">
                                  <a:moveTo>
                                    <a:pt x="1711" y="1052"/>
                                  </a:moveTo>
                                  <a:lnTo>
                                    <a:pt x="1763" y="923"/>
                                  </a:lnTo>
                                  <a:lnTo>
                                    <a:pt x="1708" y="720"/>
                                  </a:lnTo>
                                  <a:lnTo>
                                    <a:pt x="1506" y="684"/>
                                  </a:lnTo>
                                  <a:lnTo>
                                    <a:pt x="1457" y="554"/>
                                  </a:lnTo>
                                  <a:lnTo>
                                    <a:pt x="1331" y="497"/>
                                  </a:lnTo>
                                  <a:lnTo>
                                    <a:pt x="1217" y="181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02" y="1"/>
                                  </a:lnTo>
                                  <a:lnTo>
                                    <a:pt x="970" y="152"/>
                                  </a:lnTo>
                                  <a:lnTo>
                                    <a:pt x="937" y="288"/>
                                  </a:lnTo>
                                  <a:lnTo>
                                    <a:pt x="587" y="505"/>
                                  </a:lnTo>
                                  <a:lnTo>
                                    <a:pt x="448" y="965"/>
                                  </a:lnTo>
                                  <a:lnTo>
                                    <a:pt x="249" y="1286"/>
                                  </a:lnTo>
                                  <a:lnTo>
                                    <a:pt x="0" y="1350"/>
                                  </a:lnTo>
                                  <a:lnTo>
                                    <a:pt x="106" y="1525"/>
                                  </a:lnTo>
                                  <a:lnTo>
                                    <a:pt x="216" y="1541"/>
                                  </a:lnTo>
                                  <a:lnTo>
                                    <a:pt x="335" y="1765"/>
                                  </a:lnTo>
                                  <a:lnTo>
                                    <a:pt x="533" y="1814"/>
                                  </a:lnTo>
                                  <a:lnTo>
                                    <a:pt x="728" y="1759"/>
                                  </a:lnTo>
                                  <a:lnTo>
                                    <a:pt x="1199" y="1696"/>
                                  </a:lnTo>
                                  <a:lnTo>
                                    <a:pt x="1313" y="1773"/>
                                  </a:lnTo>
                                  <a:lnTo>
                                    <a:pt x="1410" y="1695"/>
                                  </a:lnTo>
                                  <a:lnTo>
                                    <a:pt x="1400" y="1485"/>
                                  </a:lnTo>
                                  <a:lnTo>
                                    <a:pt x="1567" y="1278"/>
                                  </a:lnTo>
                                  <a:lnTo>
                                    <a:pt x="1578" y="1070"/>
                                  </a:lnTo>
                                  <a:lnTo>
                                    <a:pt x="1711" y="10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680" y="1198440"/>
                              <a:ext cx="2246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629">
                                  <a:moveTo>
                                    <a:pt x="75" y="170"/>
                                  </a:moveTo>
                                  <a:lnTo>
                                    <a:pt x="0" y="365"/>
                                  </a:lnTo>
                                  <a:lnTo>
                                    <a:pt x="234" y="629"/>
                                  </a:lnTo>
                                  <a:lnTo>
                                    <a:pt x="708" y="532"/>
                                  </a:lnTo>
                                  <a:lnTo>
                                    <a:pt x="662" y="339"/>
                                  </a:lnTo>
                                  <a:lnTo>
                                    <a:pt x="543" y="274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512" y="2"/>
                                  </a:lnTo>
                                  <a:lnTo>
                                    <a:pt x="75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0" y="1314000"/>
                              <a:ext cx="33012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1031">
                                  <a:moveTo>
                                    <a:pt x="183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96" y="313"/>
                                  </a:lnTo>
                                  <a:lnTo>
                                    <a:pt x="91" y="723"/>
                                  </a:lnTo>
                                  <a:lnTo>
                                    <a:pt x="161" y="836"/>
                                  </a:lnTo>
                                  <a:lnTo>
                                    <a:pt x="428" y="795"/>
                                  </a:lnTo>
                                  <a:lnTo>
                                    <a:pt x="670" y="1031"/>
                                  </a:lnTo>
                                  <a:lnTo>
                                    <a:pt x="876" y="895"/>
                                  </a:lnTo>
                                  <a:lnTo>
                                    <a:pt x="1023" y="799"/>
                                  </a:lnTo>
                                  <a:lnTo>
                                    <a:pt x="943" y="485"/>
                                  </a:lnTo>
                                  <a:lnTo>
                                    <a:pt x="1028" y="381"/>
                                  </a:lnTo>
                                  <a:lnTo>
                                    <a:pt x="1040" y="316"/>
                                  </a:lnTo>
                                  <a:lnTo>
                                    <a:pt x="891" y="167"/>
                                  </a:lnTo>
                                  <a:lnTo>
                                    <a:pt x="417" y="264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937440"/>
                              <a:ext cx="33732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" h="1849">
                                  <a:moveTo>
                                    <a:pt x="432" y="515"/>
                                  </a:moveTo>
                                  <a:lnTo>
                                    <a:pt x="500" y="17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6" y="124"/>
                                  </a:lnTo>
                                  <a:lnTo>
                                    <a:pt x="250" y="679"/>
                                  </a:lnTo>
                                  <a:lnTo>
                                    <a:pt x="113" y="666"/>
                                  </a:lnTo>
                                  <a:lnTo>
                                    <a:pt x="0" y="743"/>
                                  </a:lnTo>
                                  <a:lnTo>
                                    <a:pt x="10" y="823"/>
                                  </a:lnTo>
                                  <a:lnTo>
                                    <a:pt x="13" y="821"/>
                                  </a:lnTo>
                                  <a:lnTo>
                                    <a:pt x="41" y="1095"/>
                                  </a:lnTo>
                                  <a:lnTo>
                                    <a:pt x="160" y="1160"/>
                                  </a:lnTo>
                                  <a:lnTo>
                                    <a:pt x="206" y="1353"/>
                                  </a:lnTo>
                                  <a:lnTo>
                                    <a:pt x="355" y="1502"/>
                                  </a:lnTo>
                                  <a:lnTo>
                                    <a:pt x="476" y="1435"/>
                                  </a:lnTo>
                                  <a:lnTo>
                                    <a:pt x="541" y="1314"/>
                                  </a:lnTo>
                                  <a:lnTo>
                                    <a:pt x="718" y="1509"/>
                                  </a:lnTo>
                                  <a:lnTo>
                                    <a:pt x="536" y="1713"/>
                                  </a:lnTo>
                                  <a:lnTo>
                                    <a:pt x="764" y="1849"/>
                                  </a:lnTo>
                                  <a:lnTo>
                                    <a:pt x="1061" y="1697"/>
                                  </a:lnTo>
                                  <a:lnTo>
                                    <a:pt x="1061" y="1494"/>
                                  </a:lnTo>
                                  <a:lnTo>
                                    <a:pt x="903" y="1366"/>
                                  </a:lnTo>
                                  <a:lnTo>
                                    <a:pt x="872" y="1093"/>
                                  </a:lnTo>
                                  <a:lnTo>
                                    <a:pt x="1051" y="901"/>
                                  </a:lnTo>
                                  <a:lnTo>
                                    <a:pt x="917" y="875"/>
                                  </a:lnTo>
                                  <a:lnTo>
                                    <a:pt x="819" y="779"/>
                                  </a:lnTo>
                                  <a:lnTo>
                                    <a:pt x="474" y="718"/>
                                  </a:lnTo>
                                  <a:lnTo>
                                    <a:pt x="432" y="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965520"/>
                              <a:ext cx="2743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813">
                                  <a:moveTo>
                                    <a:pt x="68" y="84"/>
                                  </a:moveTo>
                                  <a:lnTo>
                                    <a:pt x="0" y="427"/>
                                  </a:lnTo>
                                  <a:lnTo>
                                    <a:pt x="42" y="630"/>
                                  </a:lnTo>
                                  <a:lnTo>
                                    <a:pt x="387" y="691"/>
                                  </a:lnTo>
                                  <a:lnTo>
                                    <a:pt x="485" y="787"/>
                                  </a:lnTo>
                                  <a:lnTo>
                                    <a:pt x="619" y="813"/>
                                  </a:lnTo>
                                  <a:lnTo>
                                    <a:pt x="742" y="756"/>
                                  </a:lnTo>
                                  <a:lnTo>
                                    <a:pt x="865" y="447"/>
                                  </a:lnTo>
                                  <a:lnTo>
                                    <a:pt x="579" y="303"/>
                                  </a:lnTo>
                                  <a:lnTo>
                                    <a:pt x="711" y="84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441" y="236"/>
                                  </a:lnTo>
                                  <a:lnTo>
                                    <a:pt x="68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1354680"/>
                              <a:ext cx="1188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399">
                                  <a:moveTo>
                                    <a:pt x="0" y="253"/>
                                  </a:moveTo>
                                  <a:lnTo>
                                    <a:pt x="193" y="399"/>
                                  </a:lnTo>
                                  <a:lnTo>
                                    <a:pt x="375" y="195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2" y="188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000" y="1435320"/>
                              <a:ext cx="3322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774">
                                  <a:moveTo>
                                    <a:pt x="345" y="146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147" y="418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67" y="627"/>
                                  </a:lnTo>
                                  <a:lnTo>
                                    <a:pt x="232" y="732"/>
                                  </a:lnTo>
                                  <a:lnTo>
                                    <a:pt x="399" y="774"/>
                                  </a:lnTo>
                                  <a:lnTo>
                                    <a:pt x="610" y="627"/>
                                  </a:lnTo>
                                  <a:lnTo>
                                    <a:pt x="764" y="383"/>
                                  </a:lnTo>
                                  <a:lnTo>
                                    <a:pt x="1047" y="200"/>
                                  </a:lnTo>
                                  <a:lnTo>
                                    <a:pt x="870" y="130"/>
                                  </a:lnTo>
                                  <a:lnTo>
                                    <a:pt x="573" y="282"/>
                                  </a:lnTo>
                                  <a:lnTo>
                                    <a:pt x="345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1107000"/>
                              <a:ext cx="1904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232">
                                  <a:moveTo>
                                    <a:pt x="0" y="558"/>
                                  </a:moveTo>
                                  <a:lnTo>
                                    <a:pt x="31" y="831"/>
                                  </a:lnTo>
                                  <a:lnTo>
                                    <a:pt x="189" y="959"/>
                                  </a:lnTo>
                                  <a:lnTo>
                                    <a:pt x="189" y="1162"/>
                                  </a:lnTo>
                                  <a:lnTo>
                                    <a:pt x="366" y="1232"/>
                                  </a:lnTo>
                                  <a:lnTo>
                                    <a:pt x="600" y="255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302" y="309"/>
                                  </a:lnTo>
                                  <a:lnTo>
                                    <a:pt x="179" y="366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160" y="618120"/>
                              <a:ext cx="3466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643">
                                  <a:moveTo>
                                    <a:pt x="898" y="93"/>
                                  </a:moveTo>
                                  <a:lnTo>
                                    <a:pt x="496" y="0"/>
                                  </a:lnTo>
                                  <a:lnTo>
                                    <a:pt x="367" y="11"/>
                                  </a:lnTo>
                                  <a:lnTo>
                                    <a:pt x="301" y="126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23" y="296"/>
                                  </a:lnTo>
                                  <a:lnTo>
                                    <a:pt x="182" y="476"/>
                                  </a:lnTo>
                                  <a:lnTo>
                                    <a:pt x="252" y="543"/>
                                  </a:lnTo>
                                  <a:lnTo>
                                    <a:pt x="529" y="265"/>
                                  </a:lnTo>
                                  <a:lnTo>
                                    <a:pt x="632" y="355"/>
                                  </a:lnTo>
                                  <a:lnTo>
                                    <a:pt x="709" y="549"/>
                                  </a:lnTo>
                                  <a:lnTo>
                                    <a:pt x="1034" y="643"/>
                                  </a:lnTo>
                                  <a:lnTo>
                                    <a:pt x="1093" y="443"/>
                                  </a:lnTo>
                                  <a:lnTo>
                                    <a:pt x="89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360" y="516600"/>
                              <a:ext cx="3315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688">
                                  <a:moveTo>
                                    <a:pt x="1043" y="126"/>
                                  </a:moveTo>
                                  <a:lnTo>
                                    <a:pt x="1039" y="0"/>
                                  </a:lnTo>
                                  <a:lnTo>
                                    <a:pt x="839" y="49"/>
                                  </a:lnTo>
                                  <a:lnTo>
                                    <a:pt x="708" y="5"/>
                                  </a:lnTo>
                                  <a:lnTo>
                                    <a:pt x="419" y="239"/>
                                  </a:lnTo>
                                  <a:lnTo>
                                    <a:pt x="93" y="314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250" y="688"/>
                                  </a:lnTo>
                                  <a:lnTo>
                                    <a:pt x="237" y="348"/>
                                  </a:lnTo>
                                  <a:lnTo>
                                    <a:pt x="494" y="427"/>
                                  </a:lnTo>
                                  <a:lnTo>
                                    <a:pt x="659" y="477"/>
                                  </a:lnTo>
                                  <a:lnTo>
                                    <a:pt x="842" y="441"/>
                                  </a:lnTo>
                                  <a:lnTo>
                                    <a:pt x="839" y="307"/>
                                  </a:lnTo>
                                  <a:lnTo>
                                    <a:pt x="104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800" y="652320"/>
                              <a:ext cx="184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428">
                                  <a:moveTo>
                                    <a:pt x="399" y="29"/>
                                  </a:moveTo>
                                  <a:lnTo>
                                    <a:pt x="384" y="14"/>
                                  </a:lnTo>
                                  <a:lnTo>
                                    <a:pt x="201" y="5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64" y="286"/>
                                  </a:lnTo>
                                  <a:lnTo>
                                    <a:pt x="453" y="428"/>
                                  </a:lnTo>
                                  <a:lnTo>
                                    <a:pt x="579" y="368"/>
                                  </a:lnTo>
                                  <a:lnTo>
                                    <a:pt x="520" y="188"/>
                                  </a:lnTo>
                                  <a:lnTo>
                                    <a:pt x="397" y="157"/>
                                  </a:lnTo>
                                  <a:lnTo>
                                    <a:pt x="39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627480"/>
                              <a:ext cx="3175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9" h="1157">
                                  <a:moveTo>
                                    <a:pt x="929" y="447"/>
                                  </a:moveTo>
                                  <a:lnTo>
                                    <a:pt x="803" y="507"/>
                                  </a:lnTo>
                                  <a:lnTo>
                                    <a:pt x="414" y="365"/>
                                  </a:lnTo>
                                  <a:lnTo>
                                    <a:pt x="350" y="255"/>
                                  </a:lnTo>
                                  <a:lnTo>
                                    <a:pt x="386" y="79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2" y="340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38" y="548"/>
                                  </a:lnTo>
                                  <a:lnTo>
                                    <a:pt x="0" y="679"/>
                                  </a:lnTo>
                                  <a:lnTo>
                                    <a:pt x="113" y="889"/>
                                  </a:lnTo>
                                  <a:lnTo>
                                    <a:pt x="402" y="1157"/>
                                  </a:lnTo>
                                  <a:lnTo>
                                    <a:pt x="791" y="1000"/>
                                  </a:lnTo>
                                  <a:lnTo>
                                    <a:pt x="765" y="871"/>
                                  </a:lnTo>
                                  <a:lnTo>
                                    <a:pt x="931" y="766"/>
                                  </a:lnTo>
                                  <a:lnTo>
                                    <a:pt x="999" y="514"/>
                                  </a:lnTo>
                                  <a:lnTo>
                                    <a:pt x="929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680" y="944280"/>
                              <a:ext cx="247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952">
                                  <a:moveTo>
                                    <a:pt x="780" y="39"/>
                                  </a:moveTo>
                                  <a:lnTo>
                                    <a:pt x="518" y="0"/>
                                  </a:lnTo>
                                  <a:lnTo>
                                    <a:pt x="129" y="157"/>
                                  </a:lnTo>
                                  <a:lnTo>
                                    <a:pt x="142" y="293"/>
                                  </a:lnTo>
                                  <a:lnTo>
                                    <a:pt x="0" y="509"/>
                                  </a:lnTo>
                                  <a:lnTo>
                                    <a:pt x="13" y="710"/>
                                  </a:lnTo>
                                  <a:lnTo>
                                    <a:pt x="204" y="723"/>
                                  </a:lnTo>
                                  <a:lnTo>
                                    <a:pt x="234" y="916"/>
                                  </a:lnTo>
                                  <a:lnTo>
                                    <a:pt x="357" y="952"/>
                                  </a:lnTo>
                                  <a:lnTo>
                                    <a:pt x="491" y="813"/>
                                  </a:lnTo>
                                  <a:lnTo>
                                    <a:pt x="721" y="844"/>
                                  </a:lnTo>
                                  <a:lnTo>
                                    <a:pt x="586" y="708"/>
                                  </a:lnTo>
                                  <a:lnTo>
                                    <a:pt x="726" y="384"/>
                                  </a:lnTo>
                                  <a:lnTo>
                                    <a:pt x="78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240" y="623160"/>
                              <a:ext cx="2304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1176">
                                  <a:moveTo>
                                    <a:pt x="473" y="75"/>
                                  </a:moveTo>
                                  <a:lnTo>
                                    <a:pt x="385" y="0"/>
                                  </a:lnTo>
                                  <a:lnTo>
                                    <a:pt x="205" y="432"/>
                                  </a:lnTo>
                                  <a:lnTo>
                                    <a:pt x="33" y="540"/>
                                  </a:lnTo>
                                  <a:lnTo>
                                    <a:pt x="64" y="676"/>
                                  </a:lnTo>
                                  <a:lnTo>
                                    <a:pt x="0" y="1078"/>
                                  </a:lnTo>
                                  <a:lnTo>
                                    <a:pt x="33" y="1162"/>
                                  </a:lnTo>
                                  <a:lnTo>
                                    <a:pt x="295" y="1176"/>
                                  </a:lnTo>
                                  <a:lnTo>
                                    <a:pt x="501" y="929"/>
                                  </a:lnTo>
                                  <a:lnTo>
                                    <a:pt x="694" y="902"/>
                                  </a:lnTo>
                                  <a:lnTo>
                                    <a:pt x="581" y="692"/>
                                  </a:lnTo>
                                  <a:lnTo>
                                    <a:pt x="619" y="561"/>
                                  </a:lnTo>
                                  <a:lnTo>
                                    <a:pt x="726" y="491"/>
                                  </a:lnTo>
                                  <a:lnTo>
                                    <a:pt x="723" y="353"/>
                                  </a:lnTo>
                                  <a:lnTo>
                                    <a:pt x="473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909360"/>
                              <a:ext cx="3481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878">
                                  <a:moveTo>
                                    <a:pt x="793" y="0"/>
                                  </a:moveTo>
                                  <a:lnTo>
                                    <a:pt x="600" y="27"/>
                                  </a:lnTo>
                                  <a:lnTo>
                                    <a:pt x="394" y="274"/>
                                  </a:lnTo>
                                  <a:lnTo>
                                    <a:pt x="132" y="260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286" y="623"/>
                                  </a:lnTo>
                                  <a:lnTo>
                                    <a:pt x="390" y="706"/>
                                  </a:lnTo>
                                  <a:lnTo>
                                    <a:pt x="461" y="878"/>
                                  </a:lnTo>
                                  <a:lnTo>
                                    <a:pt x="565" y="796"/>
                                  </a:lnTo>
                                  <a:lnTo>
                                    <a:pt x="760" y="850"/>
                                  </a:lnTo>
                                  <a:lnTo>
                                    <a:pt x="966" y="821"/>
                                  </a:lnTo>
                                  <a:lnTo>
                                    <a:pt x="953" y="620"/>
                                  </a:lnTo>
                                  <a:lnTo>
                                    <a:pt x="1095" y="404"/>
                                  </a:lnTo>
                                  <a:lnTo>
                                    <a:pt x="1082" y="268"/>
                                  </a:lnTo>
                                  <a:lnTo>
                                    <a:pt x="7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1162080"/>
                              <a:ext cx="3049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1059">
                                  <a:moveTo>
                                    <a:pt x="930" y="38"/>
                                  </a:moveTo>
                                  <a:lnTo>
                                    <a:pt x="739" y="25"/>
                                  </a:lnTo>
                                  <a:lnTo>
                                    <a:pt x="533" y="54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0" y="1059"/>
                                  </a:lnTo>
                                  <a:lnTo>
                                    <a:pt x="410" y="967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715" y="524"/>
                                  </a:lnTo>
                                  <a:lnTo>
                                    <a:pt x="960" y="231"/>
                                  </a:lnTo>
                                  <a:lnTo>
                                    <a:pt x="93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1202760"/>
                              <a:ext cx="33768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4" h="818">
                                  <a:moveTo>
                                    <a:pt x="0" y="718"/>
                                  </a:moveTo>
                                  <a:lnTo>
                                    <a:pt x="250" y="818"/>
                                  </a:lnTo>
                                  <a:lnTo>
                                    <a:pt x="950" y="635"/>
                                  </a:lnTo>
                                  <a:lnTo>
                                    <a:pt x="1064" y="303"/>
                                  </a:lnTo>
                                  <a:lnTo>
                                    <a:pt x="1014" y="47"/>
                                  </a:lnTo>
                                  <a:lnTo>
                                    <a:pt x="745" y="31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381" y="139"/>
                                  </a:lnTo>
                                  <a:lnTo>
                                    <a:pt x="258" y="103"/>
                                  </a:lnTo>
                                  <a:lnTo>
                                    <a:pt x="13" y="396"/>
                                  </a:lnTo>
                                  <a:lnTo>
                                    <a:pt x="0" y="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240" y="1431000"/>
                              <a:ext cx="1911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972">
                                  <a:moveTo>
                                    <a:pt x="542" y="100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59" y="418"/>
                                  </a:lnTo>
                                  <a:lnTo>
                                    <a:pt x="54" y="596"/>
                                  </a:lnTo>
                                  <a:lnTo>
                                    <a:pt x="210" y="724"/>
                                  </a:lnTo>
                                  <a:lnTo>
                                    <a:pt x="200" y="928"/>
                                  </a:lnTo>
                                  <a:lnTo>
                                    <a:pt x="390" y="972"/>
                                  </a:lnTo>
                                  <a:lnTo>
                                    <a:pt x="527" y="840"/>
                                  </a:lnTo>
                                  <a:lnTo>
                                    <a:pt x="602" y="468"/>
                                  </a:lnTo>
                                  <a:lnTo>
                                    <a:pt x="54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160" y="1441800"/>
                              <a:ext cx="2246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798">
                                  <a:moveTo>
                                    <a:pt x="634" y="90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221" y="252"/>
                                  </a:lnTo>
                                  <a:lnTo>
                                    <a:pt x="121" y="430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60" y="764"/>
                                  </a:lnTo>
                                  <a:lnTo>
                                    <a:pt x="193" y="733"/>
                                  </a:lnTo>
                                  <a:lnTo>
                                    <a:pt x="312" y="798"/>
                                  </a:lnTo>
                                  <a:lnTo>
                                    <a:pt x="476" y="680"/>
                                  </a:lnTo>
                                  <a:lnTo>
                                    <a:pt x="659" y="767"/>
                                  </a:lnTo>
                                  <a:lnTo>
                                    <a:pt x="672" y="744"/>
                                  </a:lnTo>
                                  <a:lnTo>
                                    <a:pt x="708" y="671"/>
                                  </a:lnTo>
                                  <a:lnTo>
                                    <a:pt x="585" y="355"/>
                                  </a:lnTo>
                                  <a:lnTo>
                                    <a:pt x="634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320" y="1404000"/>
                              <a:ext cx="30240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065">
                                  <a:moveTo>
                                    <a:pt x="857" y="118"/>
                                  </a:moveTo>
                                  <a:lnTo>
                                    <a:pt x="700" y="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60" y="551"/>
                                  </a:lnTo>
                                  <a:lnTo>
                                    <a:pt x="199" y="582"/>
                                  </a:lnTo>
                                  <a:lnTo>
                                    <a:pt x="463" y="816"/>
                                  </a:lnTo>
                                  <a:lnTo>
                                    <a:pt x="626" y="1044"/>
                                  </a:lnTo>
                                  <a:lnTo>
                                    <a:pt x="752" y="1065"/>
                                  </a:lnTo>
                                  <a:lnTo>
                                    <a:pt x="791" y="882"/>
                                  </a:lnTo>
                                  <a:lnTo>
                                    <a:pt x="731" y="612"/>
                                  </a:lnTo>
                                  <a:lnTo>
                                    <a:pt x="852" y="548"/>
                                  </a:lnTo>
                                  <a:lnTo>
                                    <a:pt x="952" y="370"/>
                                  </a:lnTo>
                                  <a:lnTo>
                                    <a:pt x="857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1658160"/>
                              <a:ext cx="24768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853">
                                  <a:moveTo>
                                    <a:pt x="690" y="246"/>
                                  </a:moveTo>
                                  <a:lnTo>
                                    <a:pt x="754" y="118"/>
                                  </a:lnTo>
                                  <a:lnTo>
                                    <a:pt x="767" y="87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420" y="118"/>
                                  </a:lnTo>
                                  <a:lnTo>
                                    <a:pt x="301" y="53"/>
                                  </a:lnTo>
                                  <a:lnTo>
                                    <a:pt x="168" y="84"/>
                                  </a:lnTo>
                                  <a:lnTo>
                                    <a:pt x="129" y="267"/>
                                  </a:lnTo>
                                  <a:lnTo>
                                    <a:pt x="3" y="246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170" y="853"/>
                                  </a:lnTo>
                                  <a:lnTo>
                                    <a:pt x="598" y="684"/>
                                  </a:lnTo>
                                  <a:lnTo>
                                    <a:pt x="780" y="409"/>
                                  </a:lnTo>
                                  <a:lnTo>
                                    <a:pt x="69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560" y="1654920"/>
                              <a:ext cx="2062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620">
                                  <a:moveTo>
                                    <a:pt x="64" y="127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190" y="571"/>
                                  </a:lnTo>
                                  <a:lnTo>
                                    <a:pt x="352" y="620"/>
                                  </a:lnTo>
                                  <a:lnTo>
                                    <a:pt x="651" y="377"/>
                                  </a:lnTo>
                                  <a:lnTo>
                                    <a:pt x="643" y="243"/>
                                  </a:lnTo>
                                  <a:lnTo>
                                    <a:pt x="528" y="81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64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600" y="1579320"/>
                              <a:ext cx="28944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951">
                                  <a:moveTo>
                                    <a:pt x="912" y="493"/>
                                  </a:moveTo>
                                  <a:lnTo>
                                    <a:pt x="749" y="265"/>
                                  </a:lnTo>
                                  <a:lnTo>
                                    <a:pt x="485" y="31"/>
                                  </a:lnTo>
                                  <a:lnTo>
                                    <a:pt x="346" y="0"/>
                                  </a:lnTo>
                                  <a:lnTo>
                                    <a:pt x="271" y="372"/>
                                  </a:lnTo>
                                  <a:lnTo>
                                    <a:pt x="134" y="504"/>
                                  </a:lnTo>
                                  <a:lnTo>
                                    <a:pt x="75" y="584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94" y="791"/>
                                  </a:lnTo>
                                  <a:lnTo>
                                    <a:pt x="480" y="951"/>
                                  </a:lnTo>
                                  <a:lnTo>
                                    <a:pt x="760" y="910"/>
                                  </a:lnTo>
                                  <a:lnTo>
                                    <a:pt x="909" y="792"/>
                                  </a:lnTo>
                                  <a:lnTo>
                                    <a:pt x="912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2640" y="1797840"/>
                              <a:ext cx="67176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6" h="1856">
                                  <a:moveTo>
                                    <a:pt x="1091" y="105"/>
                                  </a:moveTo>
                                  <a:lnTo>
                                    <a:pt x="942" y="223"/>
                                  </a:lnTo>
                                  <a:lnTo>
                                    <a:pt x="662" y="264"/>
                                  </a:lnTo>
                                  <a:lnTo>
                                    <a:pt x="276" y="104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96" y="108"/>
                                  </a:lnTo>
                                  <a:lnTo>
                                    <a:pt x="20" y="207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78" y="1139"/>
                                  </a:lnTo>
                                  <a:lnTo>
                                    <a:pt x="144" y="1255"/>
                                  </a:lnTo>
                                  <a:lnTo>
                                    <a:pt x="291" y="1640"/>
                                  </a:lnTo>
                                  <a:lnTo>
                                    <a:pt x="512" y="1856"/>
                                  </a:lnTo>
                                  <a:lnTo>
                                    <a:pt x="641" y="1758"/>
                                  </a:lnTo>
                                  <a:lnTo>
                                    <a:pt x="667" y="1748"/>
                                  </a:lnTo>
                                  <a:lnTo>
                                    <a:pt x="1302" y="1630"/>
                                  </a:lnTo>
                                  <a:lnTo>
                                    <a:pt x="1773" y="1805"/>
                                  </a:lnTo>
                                  <a:lnTo>
                                    <a:pt x="1914" y="1661"/>
                                  </a:lnTo>
                                  <a:lnTo>
                                    <a:pt x="2116" y="1336"/>
                                  </a:lnTo>
                                  <a:lnTo>
                                    <a:pt x="1734" y="1452"/>
                                  </a:lnTo>
                                  <a:lnTo>
                                    <a:pt x="1593" y="1463"/>
                                  </a:lnTo>
                                  <a:lnTo>
                                    <a:pt x="1269" y="1187"/>
                                  </a:lnTo>
                                  <a:lnTo>
                                    <a:pt x="1057" y="671"/>
                                  </a:lnTo>
                                  <a:lnTo>
                                    <a:pt x="1295" y="531"/>
                                  </a:lnTo>
                                  <a:lnTo>
                                    <a:pt x="1261" y="413"/>
                                  </a:lnTo>
                                  <a:lnTo>
                                    <a:pt x="1091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787760"/>
                              <a:ext cx="45720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9" h="1494">
                                  <a:moveTo>
                                    <a:pt x="204" y="444"/>
                                  </a:moveTo>
                                  <a:lnTo>
                                    <a:pt x="238" y="562"/>
                                  </a:lnTo>
                                  <a:lnTo>
                                    <a:pt x="0" y="702"/>
                                  </a:lnTo>
                                  <a:lnTo>
                                    <a:pt x="212" y="1218"/>
                                  </a:lnTo>
                                  <a:lnTo>
                                    <a:pt x="536" y="1494"/>
                                  </a:lnTo>
                                  <a:lnTo>
                                    <a:pt x="677" y="1483"/>
                                  </a:lnTo>
                                  <a:lnTo>
                                    <a:pt x="1059" y="1367"/>
                                  </a:lnTo>
                                  <a:lnTo>
                                    <a:pt x="1416" y="1028"/>
                                  </a:lnTo>
                                  <a:lnTo>
                                    <a:pt x="1439" y="1013"/>
                                  </a:lnTo>
                                  <a:lnTo>
                                    <a:pt x="1313" y="463"/>
                                  </a:lnTo>
                                  <a:lnTo>
                                    <a:pt x="1076" y="202"/>
                                  </a:lnTo>
                                  <a:lnTo>
                                    <a:pt x="914" y="153"/>
                                  </a:lnTo>
                                  <a:lnTo>
                                    <a:pt x="814" y="0"/>
                                  </a:lnTo>
                                  <a:lnTo>
                                    <a:pt x="632" y="275"/>
                                  </a:lnTo>
                                  <a:lnTo>
                                    <a:pt x="204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0680" y="1469520"/>
                              <a:ext cx="39240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1588">
                                  <a:moveTo>
                                    <a:pt x="901" y="475"/>
                                  </a:moveTo>
                                  <a:lnTo>
                                    <a:pt x="1006" y="297"/>
                                  </a:lnTo>
                                  <a:lnTo>
                                    <a:pt x="847" y="0"/>
                                  </a:lnTo>
                                  <a:lnTo>
                                    <a:pt x="437" y="92"/>
                                  </a:lnTo>
                                  <a:lnTo>
                                    <a:pt x="154" y="275"/>
                                  </a:lnTo>
                                  <a:lnTo>
                                    <a:pt x="0" y="519"/>
                                  </a:lnTo>
                                  <a:lnTo>
                                    <a:pt x="317" y="789"/>
                                  </a:lnTo>
                                  <a:lnTo>
                                    <a:pt x="600" y="1188"/>
                                  </a:lnTo>
                                  <a:lnTo>
                                    <a:pt x="620" y="1322"/>
                                  </a:lnTo>
                                  <a:lnTo>
                                    <a:pt x="921" y="1588"/>
                                  </a:lnTo>
                                  <a:lnTo>
                                    <a:pt x="1001" y="1496"/>
                                  </a:lnTo>
                                  <a:lnTo>
                                    <a:pt x="941" y="1241"/>
                                  </a:lnTo>
                                  <a:lnTo>
                                    <a:pt x="1017" y="1142"/>
                                  </a:lnTo>
                                  <a:lnTo>
                                    <a:pt x="1178" y="931"/>
                                  </a:lnTo>
                                  <a:lnTo>
                                    <a:pt x="1237" y="851"/>
                                  </a:lnTo>
                                  <a:lnTo>
                                    <a:pt x="1047" y="807"/>
                                  </a:lnTo>
                                  <a:lnTo>
                                    <a:pt x="1057" y="603"/>
                                  </a:lnTo>
                                  <a:lnTo>
                                    <a:pt x="901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1634040"/>
                              <a:ext cx="36144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1186">
                                  <a:moveTo>
                                    <a:pt x="973" y="1051"/>
                                  </a:moveTo>
                                  <a:lnTo>
                                    <a:pt x="1137" y="803"/>
                                  </a:lnTo>
                                  <a:lnTo>
                                    <a:pt x="1117" y="669"/>
                                  </a:lnTo>
                                  <a:lnTo>
                                    <a:pt x="834" y="270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306" y="147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28" y="375"/>
                                  </a:lnTo>
                                  <a:lnTo>
                                    <a:pt x="202" y="483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108" y="884"/>
                                  </a:lnTo>
                                  <a:lnTo>
                                    <a:pt x="236" y="846"/>
                                  </a:lnTo>
                                  <a:lnTo>
                                    <a:pt x="234" y="707"/>
                                  </a:lnTo>
                                  <a:lnTo>
                                    <a:pt x="339" y="619"/>
                                  </a:lnTo>
                                  <a:lnTo>
                                    <a:pt x="612" y="627"/>
                                  </a:lnTo>
                                  <a:lnTo>
                                    <a:pt x="767" y="854"/>
                                  </a:lnTo>
                                  <a:lnTo>
                                    <a:pt x="727" y="1054"/>
                                  </a:lnTo>
                                  <a:lnTo>
                                    <a:pt x="764" y="1186"/>
                                  </a:lnTo>
                                  <a:lnTo>
                                    <a:pt x="973" y="1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240" y="1889280"/>
                              <a:ext cx="3841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0" h="1177">
                                  <a:moveTo>
                                    <a:pt x="765" y="0"/>
                                  </a:moveTo>
                                  <a:lnTo>
                                    <a:pt x="601" y="248"/>
                                  </a:lnTo>
                                  <a:lnTo>
                                    <a:pt x="392" y="383"/>
                                  </a:lnTo>
                                  <a:lnTo>
                                    <a:pt x="32" y="540"/>
                                  </a:lnTo>
                                  <a:lnTo>
                                    <a:pt x="0" y="663"/>
                                  </a:lnTo>
                                  <a:lnTo>
                                    <a:pt x="194" y="720"/>
                                  </a:lnTo>
                                  <a:lnTo>
                                    <a:pt x="467" y="994"/>
                                  </a:lnTo>
                                  <a:lnTo>
                                    <a:pt x="507" y="1033"/>
                                  </a:lnTo>
                                  <a:lnTo>
                                    <a:pt x="587" y="1113"/>
                                  </a:lnTo>
                                  <a:lnTo>
                                    <a:pt x="860" y="1177"/>
                                  </a:lnTo>
                                  <a:lnTo>
                                    <a:pt x="1210" y="967"/>
                                  </a:lnTo>
                                  <a:lnTo>
                                    <a:pt x="1144" y="851"/>
                                  </a:lnTo>
                                  <a:lnTo>
                                    <a:pt x="1066" y="266"/>
                                  </a:lnTo>
                                  <a:lnTo>
                                    <a:pt x="7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830240"/>
                              <a:ext cx="20952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724">
                                  <a:moveTo>
                                    <a:pt x="619" y="435"/>
                                  </a:moveTo>
                                  <a:lnTo>
                                    <a:pt x="659" y="235"/>
                                  </a:lnTo>
                                  <a:lnTo>
                                    <a:pt x="504" y="8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126" y="88"/>
                                  </a:lnTo>
                                  <a:lnTo>
                                    <a:pt x="128" y="227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296" y="724"/>
                                  </a:lnTo>
                                  <a:lnTo>
                                    <a:pt x="656" y="567"/>
                                  </a:lnTo>
                                  <a:lnTo>
                                    <a:pt x="619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440" y="2060640"/>
                              <a:ext cx="48060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3" h="1051">
                                  <a:moveTo>
                                    <a:pt x="1513" y="475"/>
                                  </a:moveTo>
                                  <a:lnTo>
                                    <a:pt x="1493" y="454"/>
                                  </a:lnTo>
                                  <a:lnTo>
                                    <a:pt x="1220" y="180"/>
                                  </a:lnTo>
                                  <a:lnTo>
                                    <a:pt x="1026" y="123"/>
                                  </a:lnTo>
                                  <a:lnTo>
                                    <a:pt x="1058" y="0"/>
                                  </a:lnTo>
                                  <a:lnTo>
                                    <a:pt x="635" y="38"/>
                                  </a:lnTo>
                                  <a:lnTo>
                                    <a:pt x="352" y="364"/>
                                  </a:lnTo>
                                  <a:lnTo>
                                    <a:pt x="30" y="521"/>
                                  </a:lnTo>
                                  <a:lnTo>
                                    <a:pt x="88" y="715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66" y="931"/>
                                  </a:lnTo>
                                  <a:lnTo>
                                    <a:pt x="15" y="1051"/>
                                  </a:lnTo>
                                  <a:lnTo>
                                    <a:pt x="440" y="1031"/>
                                  </a:lnTo>
                                  <a:lnTo>
                                    <a:pt x="741" y="872"/>
                                  </a:lnTo>
                                  <a:lnTo>
                                    <a:pt x="918" y="976"/>
                                  </a:lnTo>
                                  <a:lnTo>
                                    <a:pt x="1309" y="892"/>
                                  </a:lnTo>
                                  <a:lnTo>
                                    <a:pt x="1202" y="827"/>
                                  </a:lnTo>
                                  <a:lnTo>
                                    <a:pt x="1163" y="707"/>
                                  </a:lnTo>
                                  <a:lnTo>
                                    <a:pt x="1318" y="503"/>
                                  </a:lnTo>
                                  <a:lnTo>
                                    <a:pt x="1513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8160" y="2196000"/>
                              <a:ext cx="4572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1" h="601">
                                  <a:moveTo>
                                    <a:pt x="350" y="48"/>
                                  </a:moveTo>
                                  <a:lnTo>
                                    <a:pt x="155" y="76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39" y="400"/>
                                  </a:lnTo>
                                  <a:lnTo>
                                    <a:pt x="146" y="465"/>
                                  </a:lnTo>
                                  <a:lnTo>
                                    <a:pt x="348" y="400"/>
                                  </a:lnTo>
                                  <a:lnTo>
                                    <a:pt x="630" y="419"/>
                                  </a:lnTo>
                                  <a:lnTo>
                                    <a:pt x="1441" y="601"/>
                                  </a:lnTo>
                                  <a:lnTo>
                                    <a:pt x="1220" y="385"/>
                                  </a:lnTo>
                                  <a:lnTo>
                                    <a:pt x="1073" y="0"/>
                                  </a:lnTo>
                                  <a:lnTo>
                                    <a:pt x="723" y="210"/>
                                  </a:lnTo>
                                  <a:lnTo>
                                    <a:pt x="450" y="146"/>
                                  </a:lnTo>
                                  <a:lnTo>
                                    <a:pt x="370" y="66"/>
                                  </a:lnTo>
                                  <a:lnTo>
                                    <a:pt x="35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560" y="2323080"/>
                              <a:ext cx="84636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6" h="1147">
                                  <a:moveTo>
                                    <a:pt x="1690" y="19"/>
                                  </a:moveTo>
                                  <a:lnTo>
                                    <a:pt x="1408" y="0"/>
                                  </a:lnTo>
                                  <a:lnTo>
                                    <a:pt x="1206" y="65"/>
                                  </a:lnTo>
                                  <a:lnTo>
                                    <a:pt x="815" y="149"/>
                                  </a:lnTo>
                                  <a:lnTo>
                                    <a:pt x="638" y="45"/>
                                  </a:lnTo>
                                  <a:lnTo>
                                    <a:pt x="337" y="204"/>
                                  </a:lnTo>
                                  <a:lnTo>
                                    <a:pt x="455" y="261"/>
                                  </a:lnTo>
                                  <a:lnTo>
                                    <a:pt x="479" y="538"/>
                                  </a:lnTo>
                                  <a:lnTo>
                                    <a:pt x="250" y="788"/>
                                  </a:lnTo>
                                  <a:lnTo>
                                    <a:pt x="0" y="901"/>
                                  </a:lnTo>
                                  <a:lnTo>
                                    <a:pt x="48" y="1088"/>
                                  </a:lnTo>
                                  <a:lnTo>
                                    <a:pt x="587" y="1147"/>
                                  </a:lnTo>
                                  <a:lnTo>
                                    <a:pt x="748" y="1029"/>
                                  </a:lnTo>
                                  <a:lnTo>
                                    <a:pt x="1014" y="1076"/>
                                  </a:lnTo>
                                  <a:lnTo>
                                    <a:pt x="1189" y="954"/>
                                  </a:lnTo>
                                  <a:lnTo>
                                    <a:pt x="1304" y="775"/>
                                  </a:lnTo>
                                  <a:lnTo>
                                    <a:pt x="1500" y="698"/>
                                  </a:lnTo>
                                  <a:lnTo>
                                    <a:pt x="1768" y="788"/>
                                  </a:lnTo>
                                  <a:lnTo>
                                    <a:pt x="2036" y="1011"/>
                                  </a:lnTo>
                                  <a:lnTo>
                                    <a:pt x="2256" y="1030"/>
                                  </a:lnTo>
                                  <a:lnTo>
                                    <a:pt x="2557" y="769"/>
                                  </a:lnTo>
                                  <a:lnTo>
                                    <a:pt x="2666" y="304"/>
                                  </a:lnTo>
                                  <a:lnTo>
                                    <a:pt x="2630" y="103"/>
                                  </a:lnTo>
                                  <a:lnTo>
                                    <a:pt x="2501" y="201"/>
                                  </a:lnTo>
                                  <a:lnTo>
                                    <a:pt x="169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240" y="2352240"/>
                              <a:ext cx="310680" cy="66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2089">
                                  <a:moveTo>
                                    <a:pt x="400" y="0"/>
                                  </a:moveTo>
                                  <a:lnTo>
                                    <a:pt x="374" y="10"/>
                                  </a:lnTo>
                                  <a:lnTo>
                                    <a:pt x="410" y="211"/>
                                  </a:lnTo>
                                  <a:lnTo>
                                    <a:pt x="301" y="676"/>
                                  </a:lnTo>
                                  <a:lnTo>
                                    <a:pt x="0" y="937"/>
                                  </a:lnTo>
                                  <a:lnTo>
                                    <a:pt x="101" y="1081"/>
                                  </a:lnTo>
                                  <a:lnTo>
                                    <a:pt x="0" y="1481"/>
                                  </a:lnTo>
                                  <a:lnTo>
                                    <a:pt x="18" y="1891"/>
                                  </a:lnTo>
                                  <a:lnTo>
                                    <a:pt x="256" y="2089"/>
                                  </a:lnTo>
                                  <a:lnTo>
                                    <a:pt x="510" y="1990"/>
                                  </a:lnTo>
                                  <a:lnTo>
                                    <a:pt x="953" y="1576"/>
                                  </a:lnTo>
                                  <a:lnTo>
                                    <a:pt x="978" y="964"/>
                                  </a:lnTo>
                                  <a:lnTo>
                                    <a:pt x="848" y="726"/>
                                  </a:lnTo>
                                  <a:lnTo>
                                    <a:pt x="855" y="455"/>
                                  </a:lnTo>
                                  <a:lnTo>
                                    <a:pt x="767" y="196"/>
                                  </a:lnTo>
                                  <a:lnTo>
                                    <a:pt x="4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4680" y="2315520"/>
                              <a:ext cx="45288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844">
                                  <a:moveTo>
                                    <a:pt x="0" y="118"/>
                                  </a:moveTo>
                                  <a:lnTo>
                                    <a:pt x="367" y="314"/>
                                  </a:lnTo>
                                  <a:lnTo>
                                    <a:pt x="455" y="573"/>
                                  </a:lnTo>
                                  <a:lnTo>
                                    <a:pt x="448" y="844"/>
                                  </a:lnTo>
                                  <a:lnTo>
                                    <a:pt x="653" y="684"/>
                                  </a:lnTo>
                                  <a:lnTo>
                                    <a:pt x="1343" y="592"/>
                                  </a:lnTo>
                                  <a:lnTo>
                                    <a:pt x="1426" y="406"/>
                                  </a:lnTo>
                                  <a:lnTo>
                                    <a:pt x="1336" y="214"/>
                                  </a:lnTo>
                                  <a:lnTo>
                                    <a:pt x="1247" y="31"/>
                                  </a:lnTo>
                                  <a:lnTo>
                                    <a:pt x="1106" y="175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880" y="1522440"/>
                              <a:ext cx="29772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1029">
                                  <a:moveTo>
                                    <a:pt x="937" y="558"/>
                                  </a:moveTo>
                                  <a:lnTo>
                                    <a:pt x="860" y="375"/>
                                  </a:lnTo>
                                  <a:lnTo>
                                    <a:pt x="618" y="139"/>
                                  </a:lnTo>
                                  <a:lnTo>
                                    <a:pt x="351" y="180"/>
                                  </a:lnTo>
                                  <a:lnTo>
                                    <a:pt x="281" y="67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13" y="411"/>
                                  </a:lnTo>
                                  <a:lnTo>
                                    <a:pt x="1" y="491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176" y="566"/>
                                  </a:lnTo>
                                  <a:lnTo>
                                    <a:pt x="257" y="658"/>
                                  </a:lnTo>
                                  <a:lnTo>
                                    <a:pt x="299" y="707"/>
                                  </a:lnTo>
                                  <a:lnTo>
                                    <a:pt x="417" y="643"/>
                                  </a:lnTo>
                                  <a:lnTo>
                                    <a:pt x="533" y="884"/>
                                  </a:lnTo>
                                  <a:lnTo>
                                    <a:pt x="667" y="910"/>
                                  </a:lnTo>
                                  <a:lnTo>
                                    <a:pt x="829" y="1029"/>
                                  </a:lnTo>
                                  <a:lnTo>
                                    <a:pt x="798" y="771"/>
                                  </a:lnTo>
                                  <a:lnTo>
                                    <a:pt x="937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320" y="1598400"/>
                              <a:ext cx="1789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861">
                                  <a:moveTo>
                                    <a:pt x="62" y="136"/>
                                  </a:moveTo>
                                  <a:lnTo>
                                    <a:pt x="139" y="319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31" y="790"/>
                                  </a:lnTo>
                                  <a:lnTo>
                                    <a:pt x="139" y="699"/>
                                  </a:lnTo>
                                  <a:lnTo>
                                    <a:pt x="361" y="861"/>
                                  </a:lnTo>
                                  <a:lnTo>
                                    <a:pt x="563" y="596"/>
                                  </a:lnTo>
                                  <a:lnTo>
                                    <a:pt x="489" y="488"/>
                                  </a:lnTo>
                                  <a:lnTo>
                                    <a:pt x="500" y="21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62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1726920"/>
                              <a:ext cx="437040" cy="56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7" h="1785">
                                  <a:moveTo>
                                    <a:pt x="1155" y="295"/>
                                  </a:moveTo>
                                  <a:lnTo>
                                    <a:pt x="1047" y="386"/>
                                  </a:lnTo>
                                  <a:lnTo>
                                    <a:pt x="885" y="267"/>
                                  </a:lnTo>
                                  <a:lnTo>
                                    <a:pt x="751" y="241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517" y="64"/>
                                  </a:lnTo>
                                  <a:lnTo>
                                    <a:pt x="468" y="112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131" y="550"/>
                                  </a:lnTo>
                                  <a:lnTo>
                                    <a:pt x="285" y="787"/>
                                  </a:lnTo>
                                  <a:lnTo>
                                    <a:pt x="363" y="1195"/>
                                  </a:lnTo>
                                  <a:lnTo>
                                    <a:pt x="74" y="1398"/>
                                  </a:lnTo>
                                  <a:lnTo>
                                    <a:pt x="10" y="1525"/>
                                  </a:lnTo>
                                  <a:lnTo>
                                    <a:pt x="54" y="1731"/>
                                  </a:lnTo>
                                  <a:lnTo>
                                    <a:pt x="175" y="1785"/>
                                  </a:lnTo>
                                  <a:lnTo>
                                    <a:pt x="511" y="1730"/>
                                  </a:lnTo>
                                  <a:lnTo>
                                    <a:pt x="453" y="1471"/>
                                  </a:lnTo>
                                  <a:lnTo>
                                    <a:pt x="669" y="1412"/>
                                  </a:lnTo>
                                  <a:lnTo>
                                    <a:pt x="700" y="1277"/>
                                  </a:lnTo>
                                  <a:lnTo>
                                    <a:pt x="980" y="1085"/>
                                  </a:lnTo>
                                  <a:lnTo>
                                    <a:pt x="1045" y="886"/>
                                  </a:lnTo>
                                  <a:lnTo>
                                    <a:pt x="1031" y="676"/>
                                  </a:lnTo>
                                  <a:lnTo>
                                    <a:pt x="1122" y="486"/>
                                  </a:lnTo>
                                  <a:lnTo>
                                    <a:pt x="1377" y="457"/>
                                  </a:lnTo>
                                  <a:lnTo>
                                    <a:pt x="1155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1871640"/>
                              <a:ext cx="3531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2" h="1116">
                                  <a:moveTo>
                                    <a:pt x="453" y="29"/>
                                  </a:moveTo>
                                  <a:lnTo>
                                    <a:pt x="362" y="219"/>
                                  </a:lnTo>
                                  <a:lnTo>
                                    <a:pt x="376" y="429"/>
                                  </a:lnTo>
                                  <a:lnTo>
                                    <a:pt x="311" y="628"/>
                                  </a:lnTo>
                                  <a:lnTo>
                                    <a:pt x="31" y="820"/>
                                  </a:lnTo>
                                  <a:lnTo>
                                    <a:pt x="0" y="955"/>
                                  </a:lnTo>
                                  <a:lnTo>
                                    <a:pt x="84" y="1116"/>
                                  </a:lnTo>
                                  <a:lnTo>
                                    <a:pt x="406" y="959"/>
                                  </a:lnTo>
                                  <a:lnTo>
                                    <a:pt x="689" y="633"/>
                                  </a:lnTo>
                                  <a:lnTo>
                                    <a:pt x="1112" y="595"/>
                                  </a:lnTo>
                                  <a:lnTo>
                                    <a:pt x="816" y="136"/>
                                  </a:lnTo>
                                  <a:lnTo>
                                    <a:pt x="708" y="0"/>
                                  </a:lnTo>
                                  <a:lnTo>
                                    <a:pt x="453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1535760"/>
                              <a:ext cx="2541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682">
                                  <a:moveTo>
                                    <a:pt x="800" y="501"/>
                                  </a:moveTo>
                                  <a:lnTo>
                                    <a:pt x="801" y="448"/>
                                  </a:lnTo>
                                  <a:lnTo>
                                    <a:pt x="728" y="196"/>
                                  </a:lnTo>
                                  <a:lnTo>
                                    <a:pt x="453" y="13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157" y="348"/>
                                  </a:lnTo>
                                  <a:lnTo>
                                    <a:pt x="231" y="682"/>
                                  </a:lnTo>
                                  <a:lnTo>
                                    <a:pt x="411" y="492"/>
                                  </a:lnTo>
                                  <a:lnTo>
                                    <a:pt x="800" y="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1692360"/>
                              <a:ext cx="2620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548">
                                  <a:moveTo>
                                    <a:pt x="826" y="123"/>
                                  </a:moveTo>
                                  <a:lnTo>
                                    <a:pt x="745" y="31"/>
                                  </a:lnTo>
                                  <a:lnTo>
                                    <a:pt x="569" y="9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45" y="463"/>
                                  </a:lnTo>
                                  <a:lnTo>
                                    <a:pt x="158" y="548"/>
                                  </a:lnTo>
                                  <a:lnTo>
                                    <a:pt x="359" y="512"/>
                                  </a:lnTo>
                                  <a:lnTo>
                                    <a:pt x="685" y="254"/>
                                  </a:lnTo>
                                  <a:lnTo>
                                    <a:pt x="819" y="220"/>
                                  </a:lnTo>
                                  <a:lnTo>
                                    <a:pt x="826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360" y="1547640"/>
                              <a:ext cx="55620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3" h="1319">
                                  <a:moveTo>
                                    <a:pt x="1521" y="311"/>
                                  </a:moveTo>
                                  <a:lnTo>
                                    <a:pt x="1364" y="171"/>
                                  </a:lnTo>
                                  <a:lnTo>
                                    <a:pt x="1238" y="218"/>
                                  </a:lnTo>
                                  <a:lnTo>
                                    <a:pt x="1030" y="77"/>
                                  </a:lnTo>
                                  <a:lnTo>
                                    <a:pt x="916" y="0"/>
                                  </a:lnTo>
                                  <a:lnTo>
                                    <a:pt x="445" y="63"/>
                                  </a:lnTo>
                                  <a:lnTo>
                                    <a:pt x="425" y="261"/>
                                  </a:lnTo>
                                  <a:lnTo>
                                    <a:pt x="303" y="311"/>
                                  </a:lnTo>
                                  <a:lnTo>
                                    <a:pt x="224" y="572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54" y="840"/>
                                  </a:lnTo>
                                  <a:lnTo>
                                    <a:pt x="10" y="954"/>
                                  </a:lnTo>
                                  <a:lnTo>
                                    <a:pt x="146" y="1187"/>
                                  </a:lnTo>
                                  <a:lnTo>
                                    <a:pt x="301" y="1319"/>
                                  </a:lnTo>
                                  <a:lnTo>
                                    <a:pt x="443" y="1314"/>
                                  </a:lnTo>
                                  <a:lnTo>
                                    <a:pt x="533" y="1087"/>
                                  </a:lnTo>
                                  <a:lnTo>
                                    <a:pt x="859" y="990"/>
                                  </a:lnTo>
                                  <a:lnTo>
                                    <a:pt x="976" y="1051"/>
                                  </a:lnTo>
                                  <a:lnTo>
                                    <a:pt x="991" y="1120"/>
                                  </a:lnTo>
                                  <a:lnTo>
                                    <a:pt x="1109" y="1293"/>
                                  </a:lnTo>
                                  <a:lnTo>
                                    <a:pt x="1268" y="1169"/>
                                  </a:lnTo>
                                  <a:lnTo>
                                    <a:pt x="1472" y="1179"/>
                                  </a:lnTo>
                                  <a:lnTo>
                                    <a:pt x="1753" y="1003"/>
                                  </a:lnTo>
                                  <a:lnTo>
                                    <a:pt x="1640" y="918"/>
                                  </a:lnTo>
                                  <a:lnTo>
                                    <a:pt x="15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886760"/>
                              <a:ext cx="27036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1499">
                                  <a:moveTo>
                                    <a:pt x="0" y="234"/>
                                  </a:moveTo>
                                  <a:lnTo>
                                    <a:pt x="82" y="347"/>
                                  </a:lnTo>
                                  <a:lnTo>
                                    <a:pt x="116" y="550"/>
                                  </a:lnTo>
                                  <a:lnTo>
                                    <a:pt x="260" y="691"/>
                                  </a:lnTo>
                                  <a:lnTo>
                                    <a:pt x="187" y="951"/>
                                  </a:lnTo>
                                  <a:lnTo>
                                    <a:pt x="336" y="1077"/>
                                  </a:lnTo>
                                  <a:lnTo>
                                    <a:pt x="164" y="1376"/>
                                  </a:lnTo>
                                  <a:lnTo>
                                    <a:pt x="198" y="1499"/>
                                  </a:lnTo>
                                  <a:lnTo>
                                    <a:pt x="473" y="1463"/>
                                  </a:lnTo>
                                  <a:lnTo>
                                    <a:pt x="543" y="1227"/>
                                  </a:lnTo>
                                  <a:lnTo>
                                    <a:pt x="499" y="1021"/>
                                  </a:lnTo>
                                  <a:lnTo>
                                    <a:pt x="563" y="894"/>
                                  </a:lnTo>
                                  <a:lnTo>
                                    <a:pt x="852" y="691"/>
                                  </a:lnTo>
                                  <a:lnTo>
                                    <a:pt x="774" y="283"/>
                                  </a:lnTo>
                                  <a:lnTo>
                                    <a:pt x="620" y="46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240" y="1960920"/>
                              <a:ext cx="58428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1488">
                                  <a:moveTo>
                                    <a:pt x="1586" y="113"/>
                                  </a:moveTo>
                                  <a:lnTo>
                                    <a:pt x="1504" y="0"/>
                                  </a:lnTo>
                                  <a:lnTo>
                                    <a:pt x="1333" y="5"/>
                                  </a:lnTo>
                                  <a:lnTo>
                                    <a:pt x="1234" y="112"/>
                                  </a:lnTo>
                                  <a:lnTo>
                                    <a:pt x="709" y="352"/>
                                  </a:lnTo>
                                  <a:lnTo>
                                    <a:pt x="520" y="571"/>
                                  </a:lnTo>
                                  <a:lnTo>
                                    <a:pt x="274" y="720"/>
                                  </a:lnTo>
                                  <a:lnTo>
                                    <a:pt x="0" y="1363"/>
                                  </a:lnTo>
                                  <a:lnTo>
                                    <a:pt x="132" y="1394"/>
                                  </a:lnTo>
                                  <a:lnTo>
                                    <a:pt x="762" y="1185"/>
                                  </a:lnTo>
                                  <a:lnTo>
                                    <a:pt x="544" y="1481"/>
                                  </a:lnTo>
                                  <a:lnTo>
                                    <a:pt x="968" y="1488"/>
                                  </a:lnTo>
                                  <a:lnTo>
                                    <a:pt x="1076" y="1396"/>
                                  </a:lnTo>
                                  <a:lnTo>
                                    <a:pt x="1261" y="1095"/>
                                  </a:lnTo>
                                  <a:lnTo>
                                    <a:pt x="1483" y="962"/>
                                  </a:lnTo>
                                  <a:lnTo>
                                    <a:pt x="1424" y="1191"/>
                                  </a:lnTo>
                                  <a:lnTo>
                                    <a:pt x="1761" y="921"/>
                                  </a:lnTo>
                                  <a:lnTo>
                                    <a:pt x="1840" y="843"/>
                                  </a:lnTo>
                                  <a:lnTo>
                                    <a:pt x="1691" y="717"/>
                                  </a:lnTo>
                                  <a:lnTo>
                                    <a:pt x="1764" y="457"/>
                                  </a:lnTo>
                                  <a:lnTo>
                                    <a:pt x="1620" y="316"/>
                                  </a:lnTo>
                                  <a:lnTo>
                                    <a:pt x="1586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2175120"/>
                              <a:ext cx="16560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632">
                                  <a:moveTo>
                                    <a:pt x="381" y="0"/>
                                  </a:moveTo>
                                  <a:lnTo>
                                    <a:pt x="165" y="59"/>
                                  </a:lnTo>
                                  <a:lnTo>
                                    <a:pt x="223" y="318"/>
                                  </a:lnTo>
                                  <a:lnTo>
                                    <a:pt x="0" y="439"/>
                                  </a:lnTo>
                                  <a:lnTo>
                                    <a:pt x="75" y="571"/>
                                  </a:lnTo>
                                  <a:lnTo>
                                    <a:pt x="317" y="632"/>
                                  </a:lnTo>
                                  <a:lnTo>
                                    <a:pt x="501" y="571"/>
                                  </a:lnTo>
                                  <a:lnTo>
                                    <a:pt x="435" y="454"/>
                                  </a:lnTo>
                                  <a:lnTo>
                                    <a:pt x="523" y="355"/>
                                  </a:lnTo>
                                  <a:lnTo>
                                    <a:pt x="465" y="161"/>
                                  </a:lnTo>
                                  <a:lnTo>
                                    <a:pt x="3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440" y="2356200"/>
                              <a:ext cx="3722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" h="627">
                                  <a:moveTo>
                                    <a:pt x="271" y="131"/>
                                  </a:moveTo>
                                  <a:lnTo>
                                    <a:pt x="279" y="243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471" y="627"/>
                                  </a:lnTo>
                                  <a:lnTo>
                                    <a:pt x="636" y="506"/>
                                  </a:lnTo>
                                  <a:lnTo>
                                    <a:pt x="775" y="501"/>
                                  </a:lnTo>
                                  <a:lnTo>
                                    <a:pt x="1022" y="375"/>
                                  </a:lnTo>
                                  <a:lnTo>
                                    <a:pt x="966" y="283"/>
                                  </a:lnTo>
                                  <a:lnTo>
                                    <a:pt x="1120" y="120"/>
                                  </a:lnTo>
                                  <a:lnTo>
                                    <a:pt x="1171" y="0"/>
                                  </a:lnTo>
                                  <a:lnTo>
                                    <a:pt x="987" y="61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271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080" y="2387880"/>
                              <a:ext cx="3024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777">
                                  <a:moveTo>
                                    <a:pt x="230" y="183"/>
                                  </a:moveTo>
                                  <a:lnTo>
                                    <a:pt x="286" y="275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14" y="604"/>
                                  </a:lnTo>
                                  <a:lnTo>
                                    <a:pt x="309" y="777"/>
                                  </a:lnTo>
                                  <a:lnTo>
                                    <a:pt x="454" y="638"/>
                                  </a:lnTo>
                                  <a:lnTo>
                                    <a:pt x="722" y="584"/>
                                  </a:lnTo>
                                  <a:lnTo>
                                    <a:pt x="951" y="334"/>
                                  </a:lnTo>
                                  <a:lnTo>
                                    <a:pt x="927" y="57"/>
                                  </a:lnTo>
                                  <a:lnTo>
                                    <a:pt x="809" y="0"/>
                                  </a:lnTo>
                                  <a:lnTo>
                                    <a:pt x="384" y="20"/>
                                  </a:lnTo>
                                  <a:lnTo>
                                    <a:pt x="23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880" y="2544480"/>
                              <a:ext cx="47124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3" h="773">
                                  <a:moveTo>
                                    <a:pt x="195" y="331"/>
                                  </a:moveTo>
                                  <a:lnTo>
                                    <a:pt x="34" y="449"/>
                                  </a:lnTo>
                                  <a:lnTo>
                                    <a:pt x="0" y="570"/>
                                  </a:lnTo>
                                  <a:lnTo>
                                    <a:pt x="337" y="773"/>
                                  </a:lnTo>
                                  <a:lnTo>
                                    <a:pt x="412" y="511"/>
                                  </a:lnTo>
                                  <a:lnTo>
                                    <a:pt x="600" y="526"/>
                                  </a:lnTo>
                                  <a:lnTo>
                                    <a:pt x="1011" y="440"/>
                                  </a:lnTo>
                                  <a:lnTo>
                                    <a:pt x="1182" y="323"/>
                                  </a:lnTo>
                                  <a:lnTo>
                                    <a:pt x="1483" y="313"/>
                                  </a:lnTo>
                                  <a:lnTo>
                                    <a:pt x="1215" y="90"/>
                                  </a:lnTo>
                                  <a:lnTo>
                                    <a:pt x="947" y="0"/>
                                  </a:lnTo>
                                  <a:lnTo>
                                    <a:pt x="751" y="77"/>
                                  </a:lnTo>
                                  <a:lnTo>
                                    <a:pt x="636" y="256"/>
                                  </a:lnTo>
                                  <a:lnTo>
                                    <a:pt x="461" y="378"/>
                                  </a:lnTo>
                                  <a:lnTo>
                                    <a:pt x="195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2706480"/>
                              <a:ext cx="5511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5" h="998">
                                  <a:moveTo>
                                    <a:pt x="1671" y="15"/>
                                  </a:moveTo>
                                  <a:lnTo>
                                    <a:pt x="1483" y="0"/>
                                  </a:lnTo>
                                  <a:lnTo>
                                    <a:pt x="1408" y="262"/>
                                  </a:lnTo>
                                  <a:lnTo>
                                    <a:pt x="1071" y="59"/>
                                  </a:lnTo>
                                  <a:lnTo>
                                    <a:pt x="737" y="83"/>
                                  </a:lnTo>
                                  <a:lnTo>
                                    <a:pt x="531" y="47"/>
                                  </a:lnTo>
                                  <a:lnTo>
                                    <a:pt x="211" y="20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453" y="736"/>
                                  </a:lnTo>
                                  <a:lnTo>
                                    <a:pt x="728" y="680"/>
                                  </a:lnTo>
                                  <a:lnTo>
                                    <a:pt x="921" y="878"/>
                                  </a:lnTo>
                                  <a:lnTo>
                                    <a:pt x="1480" y="998"/>
                                  </a:lnTo>
                                  <a:lnTo>
                                    <a:pt x="1612" y="960"/>
                                  </a:lnTo>
                                  <a:lnTo>
                                    <a:pt x="1733" y="795"/>
                                  </a:lnTo>
                                  <a:lnTo>
                                    <a:pt x="1697" y="595"/>
                                  </a:lnTo>
                                  <a:lnTo>
                                    <a:pt x="1589" y="420"/>
                                  </a:lnTo>
                                  <a:lnTo>
                                    <a:pt x="1735" y="275"/>
                                  </a:lnTo>
                                  <a:lnTo>
                                    <a:pt x="167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360" y="2943360"/>
                              <a:ext cx="2700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656">
                                  <a:moveTo>
                                    <a:pt x="748" y="260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218" y="350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279" y="656"/>
                                  </a:lnTo>
                                  <a:lnTo>
                                    <a:pt x="851" y="563"/>
                                  </a:lnTo>
                                  <a:lnTo>
                                    <a:pt x="825" y="367"/>
                                  </a:lnTo>
                                  <a:lnTo>
                                    <a:pt x="748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040" y="2643840"/>
                              <a:ext cx="40824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6" h="1464">
                                  <a:moveTo>
                                    <a:pt x="0" y="618"/>
                                  </a:moveTo>
                                  <a:lnTo>
                                    <a:pt x="108" y="793"/>
                                  </a:lnTo>
                                  <a:lnTo>
                                    <a:pt x="144" y="993"/>
                                  </a:lnTo>
                                  <a:lnTo>
                                    <a:pt x="23" y="1158"/>
                                  </a:lnTo>
                                  <a:lnTo>
                                    <a:pt x="84" y="1276"/>
                                  </a:lnTo>
                                  <a:lnTo>
                                    <a:pt x="216" y="1324"/>
                                  </a:lnTo>
                                  <a:lnTo>
                                    <a:pt x="717" y="1134"/>
                                  </a:lnTo>
                                  <a:lnTo>
                                    <a:pt x="571" y="1389"/>
                                  </a:lnTo>
                                  <a:lnTo>
                                    <a:pt x="669" y="1464"/>
                                  </a:lnTo>
                                  <a:lnTo>
                                    <a:pt x="874" y="1425"/>
                                  </a:lnTo>
                                  <a:lnTo>
                                    <a:pt x="1203" y="973"/>
                                  </a:lnTo>
                                  <a:lnTo>
                                    <a:pt x="1185" y="563"/>
                                  </a:lnTo>
                                  <a:lnTo>
                                    <a:pt x="1286" y="163"/>
                                  </a:lnTo>
                                  <a:lnTo>
                                    <a:pt x="1185" y="19"/>
                                  </a:lnTo>
                                  <a:lnTo>
                                    <a:pt x="965" y="0"/>
                                  </a:lnTo>
                                  <a:lnTo>
                                    <a:pt x="664" y="10"/>
                                  </a:lnTo>
                                  <a:lnTo>
                                    <a:pt x="493" y="127"/>
                                  </a:lnTo>
                                  <a:lnTo>
                                    <a:pt x="82" y="213"/>
                                  </a:lnTo>
                                  <a:lnTo>
                                    <a:pt x="146" y="473"/>
                                  </a:lnTo>
                                  <a:lnTo>
                                    <a:pt x="0" y="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560" y="3017520"/>
                              <a:ext cx="5767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7" h="1309">
                                  <a:moveTo>
                                    <a:pt x="768" y="6"/>
                                  </a:moveTo>
                                  <a:lnTo>
                                    <a:pt x="557" y="0"/>
                                  </a:lnTo>
                                  <a:lnTo>
                                    <a:pt x="546" y="131"/>
                                  </a:lnTo>
                                  <a:lnTo>
                                    <a:pt x="572" y="327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31" y="708"/>
                                  </a:lnTo>
                                  <a:lnTo>
                                    <a:pt x="691" y="892"/>
                                  </a:lnTo>
                                  <a:lnTo>
                                    <a:pt x="806" y="1068"/>
                                  </a:lnTo>
                                  <a:lnTo>
                                    <a:pt x="1103" y="1253"/>
                                  </a:lnTo>
                                  <a:lnTo>
                                    <a:pt x="1452" y="1309"/>
                                  </a:lnTo>
                                  <a:lnTo>
                                    <a:pt x="1553" y="1253"/>
                                  </a:lnTo>
                                  <a:lnTo>
                                    <a:pt x="1753" y="1188"/>
                                  </a:lnTo>
                                  <a:lnTo>
                                    <a:pt x="1702" y="1083"/>
                                  </a:lnTo>
                                  <a:lnTo>
                                    <a:pt x="1817" y="895"/>
                                  </a:lnTo>
                                  <a:lnTo>
                                    <a:pt x="1714" y="649"/>
                                  </a:lnTo>
                                  <a:lnTo>
                                    <a:pt x="1722" y="579"/>
                                  </a:lnTo>
                                  <a:lnTo>
                                    <a:pt x="1723" y="574"/>
                                  </a:lnTo>
                                  <a:lnTo>
                                    <a:pt x="1784" y="128"/>
                                  </a:lnTo>
                                  <a:lnTo>
                                    <a:pt x="1486" y="250"/>
                                  </a:lnTo>
                                  <a:lnTo>
                                    <a:pt x="1182" y="80"/>
                                  </a:lnTo>
                                  <a:lnTo>
                                    <a:pt x="76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2649240"/>
                              <a:ext cx="4107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3" h="695">
                                  <a:moveTo>
                                    <a:pt x="963" y="304"/>
                                  </a:moveTo>
                                  <a:lnTo>
                                    <a:pt x="1066" y="211"/>
                                  </a:lnTo>
                                  <a:lnTo>
                                    <a:pt x="1233" y="247"/>
                                  </a:lnTo>
                                  <a:lnTo>
                                    <a:pt x="1293" y="160"/>
                                  </a:lnTo>
                                  <a:lnTo>
                                    <a:pt x="1146" y="64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278" y="199"/>
                                  </a:lnTo>
                                  <a:lnTo>
                                    <a:pt x="201" y="375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47" y="636"/>
                                  </a:lnTo>
                                  <a:lnTo>
                                    <a:pt x="360" y="695"/>
                                  </a:lnTo>
                                  <a:lnTo>
                                    <a:pt x="392" y="564"/>
                                  </a:lnTo>
                                  <a:lnTo>
                                    <a:pt x="925" y="491"/>
                                  </a:lnTo>
                                  <a:lnTo>
                                    <a:pt x="963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2703960"/>
                              <a:ext cx="129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86">
                                  <a:moveTo>
                                    <a:pt x="330" y="205"/>
                                  </a:moveTo>
                                  <a:lnTo>
                                    <a:pt x="407" y="29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8" y="386"/>
                                  </a:lnTo>
                                  <a:lnTo>
                                    <a:pt x="129" y="362"/>
                                  </a:lnTo>
                                  <a:lnTo>
                                    <a:pt x="33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2805480"/>
                              <a:ext cx="4039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2" h="1377">
                                  <a:moveTo>
                                    <a:pt x="40" y="466"/>
                                  </a:moveTo>
                                  <a:lnTo>
                                    <a:pt x="186" y="700"/>
                                  </a:lnTo>
                                  <a:lnTo>
                                    <a:pt x="220" y="908"/>
                                  </a:lnTo>
                                  <a:lnTo>
                                    <a:pt x="145" y="1174"/>
                                  </a:lnTo>
                                  <a:lnTo>
                                    <a:pt x="0" y="1318"/>
                                  </a:lnTo>
                                  <a:lnTo>
                                    <a:pt x="145" y="1377"/>
                                  </a:lnTo>
                                  <a:lnTo>
                                    <a:pt x="471" y="957"/>
                                  </a:lnTo>
                                  <a:lnTo>
                                    <a:pt x="662" y="888"/>
                                  </a:lnTo>
                                  <a:lnTo>
                                    <a:pt x="928" y="923"/>
                                  </a:lnTo>
                                  <a:lnTo>
                                    <a:pt x="1146" y="783"/>
                                  </a:lnTo>
                                  <a:lnTo>
                                    <a:pt x="1272" y="561"/>
                                  </a:lnTo>
                                  <a:lnTo>
                                    <a:pt x="1157" y="386"/>
                                  </a:lnTo>
                                  <a:lnTo>
                                    <a:pt x="1027" y="335"/>
                                  </a:lnTo>
                                  <a:lnTo>
                                    <a:pt x="1012" y="152"/>
                                  </a:lnTo>
                                  <a:lnTo>
                                    <a:pt x="704" y="0"/>
                                  </a:lnTo>
                                  <a:lnTo>
                                    <a:pt x="171" y="73"/>
                                  </a:lnTo>
                                  <a:lnTo>
                                    <a:pt x="139" y="204"/>
                                  </a:lnTo>
                                  <a:lnTo>
                                    <a:pt x="40" y="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2818440"/>
                              <a:ext cx="37152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1277">
                                  <a:moveTo>
                                    <a:pt x="1135" y="659"/>
                                  </a:moveTo>
                                  <a:lnTo>
                                    <a:pt x="989" y="425"/>
                                  </a:lnTo>
                                  <a:lnTo>
                                    <a:pt x="1088" y="163"/>
                                  </a:lnTo>
                                  <a:lnTo>
                                    <a:pt x="775" y="104"/>
                                  </a:lnTo>
                                  <a:lnTo>
                                    <a:pt x="728" y="0"/>
                                  </a:lnTo>
                                  <a:lnTo>
                                    <a:pt x="607" y="24"/>
                                  </a:lnTo>
                                  <a:lnTo>
                                    <a:pt x="543" y="219"/>
                                  </a:lnTo>
                                  <a:lnTo>
                                    <a:pt x="338" y="278"/>
                                  </a:lnTo>
                                  <a:lnTo>
                                    <a:pt x="157" y="484"/>
                                  </a:lnTo>
                                  <a:lnTo>
                                    <a:pt x="121" y="692"/>
                                  </a:lnTo>
                                  <a:lnTo>
                                    <a:pt x="0" y="865"/>
                                  </a:lnTo>
                                  <a:lnTo>
                                    <a:pt x="368" y="1011"/>
                                  </a:lnTo>
                                  <a:lnTo>
                                    <a:pt x="471" y="1248"/>
                                  </a:lnTo>
                                  <a:lnTo>
                                    <a:pt x="949" y="1277"/>
                                  </a:lnTo>
                                  <a:lnTo>
                                    <a:pt x="1094" y="1133"/>
                                  </a:lnTo>
                                  <a:lnTo>
                                    <a:pt x="1169" y="867"/>
                                  </a:lnTo>
                                  <a:lnTo>
                                    <a:pt x="1135" y="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3087720"/>
                              <a:ext cx="3466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928">
                                  <a:moveTo>
                                    <a:pt x="1062" y="201"/>
                                  </a:moveTo>
                                  <a:lnTo>
                                    <a:pt x="783" y="35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326" y="69"/>
                                  </a:lnTo>
                                  <a:lnTo>
                                    <a:pt x="0" y="489"/>
                                  </a:lnTo>
                                  <a:lnTo>
                                    <a:pt x="100" y="622"/>
                                  </a:lnTo>
                                  <a:lnTo>
                                    <a:pt x="213" y="684"/>
                                  </a:lnTo>
                                  <a:lnTo>
                                    <a:pt x="303" y="928"/>
                                  </a:lnTo>
                                  <a:lnTo>
                                    <a:pt x="1093" y="489"/>
                                  </a:lnTo>
                                  <a:lnTo>
                                    <a:pt x="1062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3243240"/>
                              <a:ext cx="8082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7" h="1095">
                                  <a:moveTo>
                                    <a:pt x="35" y="439"/>
                                  </a:moveTo>
                                  <a:lnTo>
                                    <a:pt x="77" y="637"/>
                                  </a:lnTo>
                                  <a:lnTo>
                                    <a:pt x="0" y="815"/>
                                  </a:lnTo>
                                  <a:lnTo>
                                    <a:pt x="17" y="949"/>
                                  </a:lnTo>
                                  <a:lnTo>
                                    <a:pt x="296" y="1095"/>
                                  </a:lnTo>
                                  <a:lnTo>
                                    <a:pt x="1057" y="761"/>
                                  </a:lnTo>
                                  <a:lnTo>
                                    <a:pt x="1718" y="984"/>
                                  </a:lnTo>
                                  <a:lnTo>
                                    <a:pt x="2053" y="1020"/>
                                  </a:lnTo>
                                  <a:lnTo>
                                    <a:pt x="2184" y="969"/>
                                  </a:lnTo>
                                  <a:lnTo>
                                    <a:pt x="2400" y="805"/>
                                  </a:lnTo>
                                  <a:lnTo>
                                    <a:pt x="2547" y="480"/>
                                  </a:lnTo>
                                  <a:lnTo>
                                    <a:pt x="2347" y="545"/>
                                  </a:lnTo>
                                  <a:lnTo>
                                    <a:pt x="2246" y="601"/>
                                  </a:lnTo>
                                  <a:lnTo>
                                    <a:pt x="1897" y="545"/>
                                  </a:lnTo>
                                  <a:lnTo>
                                    <a:pt x="1600" y="360"/>
                                  </a:lnTo>
                                  <a:lnTo>
                                    <a:pt x="1485" y="184"/>
                                  </a:lnTo>
                                  <a:lnTo>
                                    <a:pt x="825" y="0"/>
                                  </a:lnTo>
                                  <a:lnTo>
                                    <a:pt x="35" y="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880" y="2367000"/>
                              <a:ext cx="50724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692">
                                  <a:moveTo>
                                    <a:pt x="439" y="1692"/>
                                  </a:moveTo>
                                  <a:lnTo>
                                    <a:pt x="579" y="1484"/>
                                  </a:lnTo>
                                  <a:lnTo>
                                    <a:pt x="960" y="1346"/>
                                  </a:lnTo>
                                  <a:lnTo>
                                    <a:pt x="1106" y="1294"/>
                                  </a:lnTo>
                                  <a:lnTo>
                                    <a:pt x="1422" y="1173"/>
                                  </a:lnTo>
                                  <a:lnTo>
                                    <a:pt x="1350" y="988"/>
                                  </a:lnTo>
                                  <a:lnTo>
                                    <a:pt x="1559" y="656"/>
                                  </a:lnTo>
                                  <a:lnTo>
                                    <a:pt x="1528" y="522"/>
                                  </a:lnTo>
                                  <a:lnTo>
                                    <a:pt x="1598" y="188"/>
                                  </a:lnTo>
                                  <a:lnTo>
                                    <a:pt x="1549" y="132"/>
                                  </a:lnTo>
                                  <a:lnTo>
                                    <a:pt x="1165" y="0"/>
                                  </a:lnTo>
                                  <a:lnTo>
                                    <a:pt x="888" y="50"/>
                                  </a:lnTo>
                                  <a:lnTo>
                                    <a:pt x="978" y="242"/>
                                  </a:lnTo>
                                  <a:lnTo>
                                    <a:pt x="895" y="428"/>
                                  </a:lnTo>
                                  <a:lnTo>
                                    <a:pt x="205" y="520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130" y="918"/>
                                  </a:lnTo>
                                  <a:lnTo>
                                    <a:pt x="105" y="1530"/>
                                  </a:lnTo>
                                  <a:lnTo>
                                    <a:pt x="241" y="1677"/>
                                  </a:lnTo>
                                  <a:lnTo>
                                    <a:pt x="439" y="16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2786400"/>
                              <a:ext cx="570960" cy="68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7" h="2168">
                                  <a:moveTo>
                                    <a:pt x="1187" y="162"/>
                                  </a:moveTo>
                                  <a:lnTo>
                                    <a:pt x="1047" y="370"/>
                                  </a:lnTo>
                                  <a:lnTo>
                                    <a:pt x="849" y="355"/>
                                  </a:lnTo>
                                  <a:lnTo>
                                    <a:pt x="713" y="208"/>
                                  </a:lnTo>
                                  <a:lnTo>
                                    <a:pt x="270" y="622"/>
                                  </a:lnTo>
                                  <a:lnTo>
                                    <a:pt x="16" y="721"/>
                                  </a:lnTo>
                                  <a:lnTo>
                                    <a:pt x="47" y="852"/>
                                  </a:lnTo>
                                  <a:lnTo>
                                    <a:pt x="191" y="1103"/>
                                  </a:lnTo>
                                  <a:lnTo>
                                    <a:pt x="11" y="1091"/>
                                  </a:lnTo>
                                  <a:lnTo>
                                    <a:pt x="74" y="1281"/>
                                  </a:lnTo>
                                  <a:lnTo>
                                    <a:pt x="0" y="1392"/>
                                  </a:lnTo>
                                  <a:lnTo>
                                    <a:pt x="139" y="1528"/>
                                  </a:lnTo>
                                  <a:lnTo>
                                    <a:pt x="249" y="1595"/>
                                  </a:lnTo>
                                  <a:lnTo>
                                    <a:pt x="224" y="1831"/>
                                  </a:lnTo>
                                  <a:lnTo>
                                    <a:pt x="294" y="1711"/>
                                  </a:lnTo>
                                  <a:lnTo>
                                    <a:pt x="401" y="1687"/>
                                  </a:lnTo>
                                  <a:lnTo>
                                    <a:pt x="427" y="1919"/>
                                  </a:lnTo>
                                  <a:lnTo>
                                    <a:pt x="561" y="1916"/>
                                  </a:lnTo>
                                  <a:lnTo>
                                    <a:pt x="682" y="2076"/>
                                  </a:lnTo>
                                  <a:lnTo>
                                    <a:pt x="1037" y="1899"/>
                                  </a:lnTo>
                                  <a:lnTo>
                                    <a:pt x="1088" y="2168"/>
                                  </a:lnTo>
                                  <a:lnTo>
                                    <a:pt x="1423" y="2153"/>
                                  </a:lnTo>
                                  <a:lnTo>
                                    <a:pt x="1459" y="1944"/>
                                  </a:lnTo>
                                  <a:lnTo>
                                    <a:pt x="1797" y="1351"/>
                                  </a:lnTo>
                                  <a:lnTo>
                                    <a:pt x="1789" y="1144"/>
                                  </a:lnTo>
                                  <a:lnTo>
                                    <a:pt x="1572" y="996"/>
                                  </a:lnTo>
                                  <a:lnTo>
                                    <a:pt x="1645" y="730"/>
                                  </a:lnTo>
                                  <a:lnTo>
                                    <a:pt x="1510" y="410"/>
                                  </a:lnTo>
                                  <a:lnTo>
                                    <a:pt x="1698" y="267"/>
                                  </a:lnTo>
                                  <a:lnTo>
                                    <a:pt x="1701" y="263"/>
                                  </a:lnTo>
                                  <a:lnTo>
                                    <a:pt x="1640" y="0"/>
                                  </a:lnTo>
                                  <a:lnTo>
                                    <a:pt x="1568" y="24"/>
                                  </a:lnTo>
                                  <a:lnTo>
                                    <a:pt x="1187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2953080"/>
                              <a:ext cx="38052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1100">
                                  <a:moveTo>
                                    <a:pt x="1023" y="198"/>
                                  </a:moveTo>
                                  <a:lnTo>
                                    <a:pt x="785" y="0"/>
                                  </a:lnTo>
                                  <a:lnTo>
                                    <a:pt x="456" y="452"/>
                                  </a:lnTo>
                                  <a:lnTo>
                                    <a:pt x="251" y="491"/>
                                  </a:lnTo>
                                  <a:lnTo>
                                    <a:pt x="153" y="416"/>
                                  </a:lnTo>
                                  <a:lnTo>
                                    <a:pt x="9" y="779"/>
                                  </a:lnTo>
                                  <a:lnTo>
                                    <a:pt x="8" y="784"/>
                                  </a:lnTo>
                                  <a:lnTo>
                                    <a:pt x="0" y="854"/>
                                  </a:lnTo>
                                  <a:lnTo>
                                    <a:pt x="103" y="1100"/>
                                  </a:lnTo>
                                  <a:lnTo>
                                    <a:pt x="260" y="1025"/>
                                  </a:lnTo>
                                  <a:lnTo>
                                    <a:pt x="338" y="854"/>
                                  </a:lnTo>
                                  <a:lnTo>
                                    <a:pt x="528" y="773"/>
                                  </a:lnTo>
                                  <a:lnTo>
                                    <a:pt x="659" y="928"/>
                                  </a:lnTo>
                                  <a:lnTo>
                                    <a:pt x="650" y="794"/>
                                  </a:lnTo>
                                  <a:lnTo>
                                    <a:pt x="716" y="681"/>
                                  </a:lnTo>
                                  <a:lnTo>
                                    <a:pt x="1018" y="568"/>
                                  </a:lnTo>
                                  <a:lnTo>
                                    <a:pt x="1198" y="580"/>
                                  </a:lnTo>
                                  <a:lnTo>
                                    <a:pt x="1054" y="329"/>
                                  </a:lnTo>
                                  <a:lnTo>
                                    <a:pt x="102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3197880"/>
                              <a:ext cx="1263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275">
                                  <a:moveTo>
                                    <a:pt x="399" y="155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242" y="153"/>
                                  </a:lnTo>
                                  <a:lnTo>
                                    <a:pt x="376" y="275"/>
                                  </a:lnTo>
                                  <a:lnTo>
                                    <a:pt x="399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3133440"/>
                              <a:ext cx="39816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4" h="1283">
                                  <a:moveTo>
                                    <a:pt x="744" y="480"/>
                                  </a:moveTo>
                                  <a:lnTo>
                                    <a:pt x="610" y="358"/>
                                  </a:lnTo>
                                  <a:lnTo>
                                    <a:pt x="211" y="532"/>
                                  </a:lnTo>
                                  <a:lnTo>
                                    <a:pt x="96" y="720"/>
                                  </a:lnTo>
                                  <a:lnTo>
                                    <a:pt x="147" y="825"/>
                                  </a:lnTo>
                                  <a:lnTo>
                                    <a:pt x="0" y="1150"/>
                                  </a:lnTo>
                                  <a:lnTo>
                                    <a:pt x="135" y="1283"/>
                                  </a:lnTo>
                                  <a:lnTo>
                                    <a:pt x="320" y="1180"/>
                                  </a:lnTo>
                                  <a:lnTo>
                                    <a:pt x="305" y="1044"/>
                                  </a:lnTo>
                                  <a:lnTo>
                                    <a:pt x="376" y="925"/>
                                  </a:lnTo>
                                  <a:lnTo>
                                    <a:pt x="579" y="892"/>
                                  </a:lnTo>
                                  <a:lnTo>
                                    <a:pt x="875" y="606"/>
                                  </a:lnTo>
                                  <a:lnTo>
                                    <a:pt x="987" y="678"/>
                                  </a:lnTo>
                                  <a:lnTo>
                                    <a:pt x="929" y="1016"/>
                                  </a:lnTo>
                                  <a:lnTo>
                                    <a:pt x="1018" y="1116"/>
                                  </a:lnTo>
                                  <a:lnTo>
                                    <a:pt x="1179" y="902"/>
                                  </a:lnTo>
                                  <a:lnTo>
                                    <a:pt x="1254" y="437"/>
                                  </a:lnTo>
                                  <a:lnTo>
                                    <a:pt x="1115" y="301"/>
                                  </a:lnTo>
                                  <a:lnTo>
                                    <a:pt x="1189" y="190"/>
                                  </a:lnTo>
                                  <a:lnTo>
                                    <a:pt x="1126" y="0"/>
                                  </a:lnTo>
                                  <a:lnTo>
                                    <a:pt x="824" y="113"/>
                                  </a:lnTo>
                                  <a:lnTo>
                                    <a:pt x="758" y="226"/>
                                  </a:lnTo>
                                  <a:lnTo>
                                    <a:pt x="767" y="360"/>
                                  </a:lnTo>
                                  <a:lnTo>
                                    <a:pt x="744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3498480"/>
                              <a:ext cx="648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1" h="1138">
                                  <a:moveTo>
                                    <a:pt x="1305" y="133"/>
                                  </a:moveTo>
                                  <a:lnTo>
                                    <a:pt x="1170" y="0"/>
                                  </a:lnTo>
                                  <a:lnTo>
                                    <a:pt x="954" y="164"/>
                                  </a:lnTo>
                                  <a:lnTo>
                                    <a:pt x="823" y="215"/>
                                  </a:lnTo>
                                  <a:lnTo>
                                    <a:pt x="488" y="179"/>
                                  </a:lnTo>
                                  <a:lnTo>
                                    <a:pt x="445" y="441"/>
                                  </a:lnTo>
                                  <a:lnTo>
                                    <a:pt x="208" y="557"/>
                                  </a:lnTo>
                                  <a:lnTo>
                                    <a:pt x="23" y="472"/>
                                  </a:lnTo>
                                  <a:lnTo>
                                    <a:pt x="0" y="674"/>
                                  </a:lnTo>
                                  <a:lnTo>
                                    <a:pt x="124" y="835"/>
                                  </a:lnTo>
                                  <a:lnTo>
                                    <a:pt x="470" y="877"/>
                                  </a:lnTo>
                                  <a:lnTo>
                                    <a:pt x="973" y="658"/>
                                  </a:lnTo>
                                  <a:lnTo>
                                    <a:pt x="1140" y="964"/>
                                  </a:lnTo>
                                  <a:lnTo>
                                    <a:pt x="1348" y="958"/>
                                  </a:lnTo>
                                  <a:lnTo>
                                    <a:pt x="1642" y="1138"/>
                                  </a:lnTo>
                                  <a:lnTo>
                                    <a:pt x="1724" y="1044"/>
                                  </a:lnTo>
                                  <a:lnTo>
                                    <a:pt x="1727" y="1048"/>
                                  </a:lnTo>
                                  <a:lnTo>
                                    <a:pt x="1920" y="840"/>
                                  </a:lnTo>
                                  <a:lnTo>
                                    <a:pt x="1948" y="424"/>
                                  </a:lnTo>
                                  <a:lnTo>
                                    <a:pt x="2041" y="349"/>
                                  </a:lnTo>
                                  <a:lnTo>
                                    <a:pt x="1778" y="321"/>
                                  </a:lnTo>
                                  <a:lnTo>
                                    <a:pt x="1722" y="207"/>
                                  </a:lnTo>
                                  <a:lnTo>
                                    <a:pt x="1742" y="69"/>
                                  </a:lnTo>
                                  <a:lnTo>
                                    <a:pt x="1490" y="30"/>
                                  </a:lnTo>
                                  <a:lnTo>
                                    <a:pt x="1305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880" y="3325680"/>
                              <a:ext cx="22608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893">
                                  <a:moveTo>
                                    <a:pt x="0" y="438"/>
                                  </a:moveTo>
                                  <a:lnTo>
                                    <a:pt x="15" y="574"/>
                                  </a:lnTo>
                                  <a:lnTo>
                                    <a:pt x="267" y="613"/>
                                  </a:lnTo>
                                  <a:lnTo>
                                    <a:pt x="247" y="751"/>
                                  </a:lnTo>
                                  <a:lnTo>
                                    <a:pt x="303" y="865"/>
                                  </a:lnTo>
                                  <a:lnTo>
                                    <a:pt x="566" y="893"/>
                                  </a:lnTo>
                                  <a:lnTo>
                                    <a:pt x="713" y="510"/>
                                  </a:lnTo>
                                  <a:lnTo>
                                    <a:pt x="624" y="410"/>
                                  </a:lnTo>
                                  <a:lnTo>
                                    <a:pt x="682" y="72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274" y="286"/>
                                  </a:lnTo>
                                  <a:lnTo>
                                    <a:pt x="71" y="319"/>
                                  </a:lnTo>
                                  <a:lnTo>
                                    <a:pt x="0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3272400"/>
                              <a:ext cx="24192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" h="1160">
                                  <a:moveTo>
                                    <a:pt x="468" y="303"/>
                                  </a:moveTo>
                                  <a:lnTo>
                                    <a:pt x="493" y="67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08" y="465"/>
                                  </a:lnTo>
                                  <a:lnTo>
                                    <a:pt x="147" y="679"/>
                                  </a:lnTo>
                                  <a:lnTo>
                                    <a:pt x="0" y="1062"/>
                                  </a:lnTo>
                                  <a:lnTo>
                                    <a:pt x="260" y="1059"/>
                                  </a:lnTo>
                                  <a:lnTo>
                                    <a:pt x="491" y="1160"/>
                                  </a:lnTo>
                                  <a:lnTo>
                                    <a:pt x="565" y="970"/>
                                  </a:lnTo>
                                  <a:lnTo>
                                    <a:pt x="762" y="697"/>
                                  </a:lnTo>
                                  <a:lnTo>
                                    <a:pt x="656" y="527"/>
                                  </a:lnTo>
                                  <a:lnTo>
                                    <a:pt x="671" y="391"/>
                                  </a:lnTo>
                                  <a:lnTo>
                                    <a:pt x="645" y="159"/>
                                  </a:lnTo>
                                  <a:lnTo>
                                    <a:pt x="538" y="183"/>
                                  </a:lnTo>
                                  <a:lnTo>
                                    <a:pt x="468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040" y="3389760"/>
                              <a:ext cx="41904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1146">
                                  <a:moveTo>
                                    <a:pt x="314" y="17"/>
                                  </a:moveTo>
                                  <a:lnTo>
                                    <a:pt x="180" y="20"/>
                                  </a:lnTo>
                                  <a:lnTo>
                                    <a:pt x="165" y="156"/>
                                  </a:lnTo>
                                  <a:lnTo>
                                    <a:pt x="271" y="326"/>
                                  </a:lnTo>
                                  <a:lnTo>
                                    <a:pt x="74" y="599"/>
                                  </a:lnTo>
                                  <a:lnTo>
                                    <a:pt x="0" y="789"/>
                                  </a:lnTo>
                                  <a:lnTo>
                                    <a:pt x="70" y="1100"/>
                                  </a:lnTo>
                                  <a:lnTo>
                                    <a:pt x="199" y="1146"/>
                                  </a:lnTo>
                                  <a:lnTo>
                                    <a:pt x="896" y="995"/>
                                  </a:lnTo>
                                  <a:lnTo>
                                    <a:pt x="1109" y="1018"/>
                                  </a:lnTo>
                                  <a:lnTo>
                                    <a:pt x="1248" y="891"/>
                                  </a:lnTo>
                                  <a:lnTo>
                                    <a:pt x="1320" y="637"/>
                                  </a:lnTo>
                                  <a:lnTo>
                                    <a:pt x="1176" y="254"/>
                                  </a:lnTo>
                                  <a:lnTo>
                                    <a:pt x="841" y="269"/>
                                  </a:lnTo>
                                  <a:lnTo>
                                    <a:pt x="790" y="0"/>
                                  </a:lnTo>
                                  <a:lnTo>
                                    <a:pt x="435" y="177"/>
                                  </a:lnTo>
                                  <a:lnTo>
                                    <a:pt x="31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040" y="1737360"/>
                              <a:ext cx="711360" cy="64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1" h="2030">
                                  <a:moveTo>
                                    <a:pt x="1652" y="160"/>
                                  </a:moveTo>
                                  <a:lnTo>
                                    <a:pt x="1397" y="160"/>
                                  </a:lnTo>
                                  <a:lnTo>
                                    <a:pt x="1146" y="396"/>
                                  </a:lnTo>
                                  <a:lnTo>
                                    <a:pt x="1007" y="379"/>
                                  </a:lnTo>
                                  <a:lnTo>
                                    <a:pt x="692" y="491"/>
                                  </a:lnTo>
                                  <a:lnTo>
                                    <a:pt x="283" y="451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44" y="705"/>
                                  </a:lnTo>
                                  <a:lnTo>
                                    <a:pt x="249" y="887"/>
                                  </a:lnTo>
                                  <a:lnTo>
                                    <a:pt x="428" y="1001"/>
                                  </a:lnTo>
                                  <a:lnTo>
                                    <a:pt x="687" y="949"/>
                                  </a:lnTo>
                                  <a:lnTo>
                                    <a:pt x="788" y="1135"/>
                                  </a:lnTo>
                                  <a:lnTo>
                                    <a:pt x="1075" y="1345"/>
                                  </a:lnTo>
                                  <a:lnTo>
                                    <a:pt x="1135" y="1543"/>
                                  </a:lnTo>
                                  <a:lnTo>
                                    <a:pt x="1086" y="1747"/>
                                  </a:lnTo>
                                  <a:lnTo>
                                    <a:pt x="1163" y="2030"/>
                                  </a:lnTo>
                                  <a:lnTo>
                                    <a:pt x="1254" y="1845"/>
                                  </a:lnTo>
                                  <a:lnTo>
                                    <a:pt x="1411" y="1721"/>
                                  </a:lnTo>
                                  <a:lnTo>
                                    <a:pt x="1781" y="1916"/>
                                  </a:lnTo>
                                  <a:lnTo>
                                    <a:pt x="1994" y="1911"/>
                                  </a:lnTo>
                                  <a:lnTo>
                                    <a:pt x="2159" y="1786"/>
                                  </a:lnTo>
                                  <a:lnTo>
                                    <a:pt x="2231" y="1544"/>
                                  </a:lnTo>
                                  <a:lnTo>
                                    <a:pt x="2157" y="1130"/>
                                  </a:lnTo>
                                  <a:lnTo>
                                    <a:pt x="2002" y="988"/>
                                  </a:lnTo>
                                  <a:lnTo>
                                    <a:pt x="1995" y="847"/>
                                  </a:lnTo>
                                  <a:lnTo>
                                    <a:pt x="2241" y="428"/>
                                  </a:lnTo>
                                  <a:lnTo>
                                    <a:pt x="2216" y="289"/>
                                  </a:lnTo>
                                  <a:lnTo>
                                    <a:pt x="2017" y="62"/>
                                  </a:lnTo>
                                  <a:lnTo>
                                    <a:pt x="1845" y="0"/>
                                  </a:lnTo>
                                  <a:lnTo>
                                    <a:pt x="1652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3800" y="1599120"/>
                              <a:ext cx="35748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229">
                                  <a:moveTo>
                                    <a:pt x="1040" y="72"/>
                                  </a:moveTo>
                                  <a:lnTo>
                                    <a:pt x="828" y="189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345" y="86"/>
                                  </a:lnTo>
                                  <a:lnTo>
                                    <a:pt x="147" y="17"/>
                                  </a:lnTo>
                                  <a:lnTo>
                                    <a:pt x="131" y="295"/>
                                  </a:lnTo>
                                  <a:lnTo>
                                    <a:pt x="208" y="483"/>
                                  </a:lnTo>
                                  <a:lnTo>
                                    <a:pt x="0" y="825"/>
                                  </a:lnTo>
                                  <a:lnTo>
                                    <a:pt x="95" y="1151"/>
                                  </a:lnTo>
                                  <a:lnTo>
                                    <a:pt x="335" y="1229"/>
                                  </a:lnTo>
                                  <a:lnTo>
                                    <a:pt x="391" y="1108"/>
                                  </a:lnTo>
                                  <a:lnTo>
                                    <a:pt x="777" y="1007"/>
                                  </a:lnTo>
                                  <a:lnTo>
                                    <a:pt x="1060" y="887"/>
                                  </a:lnTo>
                                  <a:lnTo>
                                    <a:pt x="1102" y="691"/>
                                  </a:lnTo>
                                  <a:lnTo>
                                    <a:pt x="1065" y="360"/>
                                  </a:lnTo>
                                  <a:lnTo>
                                    <a:pt x="1127" y="243"/>
                                  </a:lnTo>
                                  <a:lnTo>
                                    <a:pt x="104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1918440"/>
                              <a:ext cx="678240" cy="47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4" h="1507">
                                  <a:moveTo>
                                    <a:pt x="1787" y="564"/>
                                  </a:moveTo>
                                  <a:lnTo>
                                    <a:pt x="1686" y="378"/>
                                  </a:lnTo>
                                  <a:lnTo>
                                    <a:pt x="1427" y="430"/>
                                  </a:lnTo>
                                  <a:lnTo>
                                    <a:pt x="1248" y="316"/>
                                  </a:lnTo>
                                  <a:lnTo>
                                    <a:pt x="1043" y="134"/>
                                  </a:lnTo>
                                  <a:lnTo>
                                    <a:pt x="999" y="0"/>
                                  </a:lnTo>
                                  <a:lnTo>
                                    <a:pt x="613" y="101"/>
                                  </a:lnTo>
                                  <a:lnTo>
                                    <a:pt x="557" y="222"/>
                                  </a:lnTo>
                                  <a:lnTo>
                                    <a:pt x="317" y="144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44" y="495"/>
                                  </a:lnTo>
                                  <a:lnTo>
                                    <a:pt x="175" y="554"/>
                                  </a:lnTo>
                                  <a:lnTo>
                                    <a:pt x="245" y="749"/>
                                  </a:lnTo>
                                  <a:lnTo>
                                    <a:pt x="543" y="1052"/>
                                  </a:lnTo>
                                  <a:lnTo>
                                    <a:pt x="570" y="1336"/>
                                  </a:lnTo>
                                  <a:lnTo>
                                    <a:pt x="875" y="1505"/>
                                  </a:lnTo>
                                  <a:lnTo>
                                    <a:pt x="1001" y="1336"/>
                                  </a:lnTo>
                                  <a:lnTo>
                                    <a:pt x="1135" y="1297"/>
                                  </a:lnTo>
                                  <a:lnTo>
                                    <a:pt x="1336" y="1333"/>
                                  </a:lnTo>
                                  <a:lnTo>
                                    <a:pt x="1454" y="1507"/>
                                  </a:lnTo>
                                  <a:lnTo>
                                    <a:pt x="1661" y="1382"/>
                                  </a:lnTo>
                                  <a:lnTo>
                                    <a:pt x="1753" y="1122"/>
                                  </a:lnTo>
                                  <a:lnTo>
                                    <a:pt x="1959" y="1117"/>
                                  </a:lnTo>
                                  <a:lnTo>
                                    <a:pt x="2085" y="1176"/>
                                  </a:lnTo>
                                  <a:lnTo>
                                    <a:pt x="2134" y="972"/>
                                  </a:lnTo>
                                  <a:lnTo>
                                    <a:pt x="2074" y="774"/>
                                  </a:lnTo>
                                  <a:lnTo>
                                    <a:pt x="1787" y="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2330640"/>
                              <a:ext cx="4006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651">
                                  <a:moveTo>
                                    <a:pt x="1246" y="85"/>
                                  </a:moveTo>
                                  <a:lnTo>
                                    <a:pt x="1039" y="210"/>
                                  </a:lnTo>
                                  <a:lnTo>
                                    <a:pt x="921" y="36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586" y="39"/>
                                  </a:lnTo>
                                  <a:lnTo>
                                    <a:pt x="460" y="208"/>
                                  </a:lnTo>
                                  <a:lnTo>
                                    <a:pt x="155" y="39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229" y="396"/>
                                  </a:lnTo>
                                  <a:lnTo>
                                    <a:pt x="277" y="452"/>
                                  </a:lnTo>
                                  <a:lnTo>
                                    <a:pt x="448" y="584"/>
                                  </a:lnTo>
                                  <a:lnTo>
                                    <a:pt x="932" y="651"/>
                                  </a:lnTo>
                                  <a:lnTo>
                                    <a:pt x="1053" y="530"/>
                                  </a:lnTo>
                                  <a:lnTo>
                                    <a:pt x="1263" y="283"/>
                                  </a:lnTo>
                                  <a:lnTo>
                                    <a:pt x="124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2273400"/>
                              <a:ext cx="25848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1368">
                                  <a:moveTo>
                                    <a:pt x="815" y="342"/>
                                  </a:moveTo>
                                  <a:lnTo>
                                    <a:pt x="738" y="59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406" y="5"/>
                                  </a:lnTo>
                                  <a:lnTo>
                                    <a:pt x="314" y="265"/>
                                  </a:lnTo>
                                  <a:lnTo>
                                    <a:pt x="331" y="463"/>
                                  </a:lnTo>
                                  <a:lnTo>
                                    <a:pt x="121" y="710"/>
                                  </a:lnTo>
                                  <a:lnTo>
                                    <a:pt x="0" y="831"/>
                                  </a:lnTo>
                                  <a:lnTo>
                                    <a:pt x="205" y="827"/>
                                  </a:lnTo>
                                  <a:lnTo>
                                    <a:pt x="718" y="1368"/>
                                  </a:lnTo>
                                  <a:lnTo>
                                    <a:pt x="741" y="1195"/>
                                  </a:lnTo>
                                  <a:lnTo>
                                    <a:pt x="762" y="1020"/>
                                  </a:lnTo>
                                  <a:lnTo>
                                    <a:pt x="735" y="537"/>
                                  </a:lnTo>
                                  <a:lnTo>
                                    <a:pt x="815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440" y="1616400"/>
                              <a:ext cx="56952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4" h="1553">
                                  <a:moveTo>
                                    <a:pt x="1681" y="1097"/>
                                  </a:moveTo>
                                  <a:lnTo>
                                    <a:pt x="1586" y="771"/>
                                  </a:lnTo>
                                  <a:lnTo>
                                    <a:pt x="1794" y="429"/>
                                  </a:lnTo>
                                  <a:lnTo>
                                    <a:pt x="1717" y="241"/>
                                  </a:lnTo>
                                  <a:lnTo>
                                    <a:pt x="1225" y="0"/>
                                  </a:lnTo>
                                  <a:lnTo>
                                    <a:pt x="868" y="64"/>
                                  </a:lnTo>
                                  <a:lnTo>
                                    <a:pt x="433" y="324"/>
                                  </a:lnTo>
                                  <a:lnTo>
                                    <a:pt x="353" y="231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291" y="365"/>
                                  </a:lnTo>
                                  <a:lnTo>
                                    <a:pt x="299" y="499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237" y="1003"/>
                                  </a:lnTo>
                                  <a:lnTo>
                                    <a:pt x="363" y="1553"/>
                                  </a:lnTo>
                                  <a:lnTo>
                                    <a:pt x="1364" y="1244"/>
                                  </a:lnTo>
                                  <a:lnTo>
                                    <a:pt x="1681" y="10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2011320"/>
                              <a:ext cx="50688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1237">
                                  <a:moveTo>
                                    <a:pt x="23" y="309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288" y="661"/>
                                  </a:lnTo>
                                  <a:lnTo>
                                    <a:pt x="597" y="800"/>
                                  </a:lnTo>
                                  <a:lnTo>
                                    <a:pt x="651" y="998"/>
                                  </a:lnTo>
                                  <a:lnTo>
                                    <a:pt x="924" y="1027"/>
                                  </a:lnTo>
                                  <a:lnTo>
                                    <a:pt x="1104" y="1237"/>
                                  </a:lnTo>
                                  <a:lnTo>
                                    <a:pt x="1523" y="1237"/>
                                  </a:lnTo>
                                  <a:lnTo>
                                    <a:pt x="1439" y="1132"/>
                                  </a:lnTo>
                                  <a:lnTo>
                                    <a:pt x="1594" y="1045"/>
                                  </a:lnTo>
                                  <a:lnTo>
                                    <a:pt x="1567" y="761"/>
                                  </a:lnTo>
                                  <a:lnTo>
                                    <a:pt x="1269" y="458"/>
                                  </a:lnTo>
                                  <a:lnTo>
                                    <a:pt x="1199" y="263"/>
                                  </a:lnTo>
                                  <a:lnTo>
                                    <a:pt x="1068" y="204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23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0320" y="2113920"/>
                              <a:ext cx="27288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929">
                                  <a:moveTo>
                                    <a:pt x="559" y="0"/>
                                  </a:moveTo>
                                  <a:lnTo>
                                    <a:pt x="202" y="339"/>
                                  </a:lnTo>
                                  <a:lnTo>
                                    <a:pt x="0" y="664"/>
                                  </a:lnTo>
                                  <a:lnTo>
                                    <a:pt x="89" y="847"/>
                                  </a:lnTo>
                                  <a:lnTo>
                                    <a:pt x="366" y="797"/>
                                  </a:lnTo>
                                  <a:lnTo>
                                    <a:pt x="750" y="929"/>
                                  </a:lnTo>
                                  <a:lnTo>
                                    <a:pt x="860" y="726"/>
                                  </a:lnTo>
                                  <a:lnTo>
                                    <a:pt x="847" y="337"/>
                                  </a:lnTo>
                                  <a:lnTo>
                                    <a:pt x="5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8640" y="2220840"/>
                              <a:ext cx="4838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5" h="1018">
                                  <a:moveTo>
                                    <a:pt x="49" y="648"/>
                                  </a:moveTo>
                                  <a:lnTo>
                                    <a:pt x="394" y="708"/>
                                  </a:lnTo>
                                  <a:lnTo>
                                    <a:pt x="604" y="887"/>
                                  </a:lnTo>
                                  <a:lnTo>
                                    <a:pt x="995" y="1018"/>
                                  </a:lnTo>
                                  <a:lnTo>
                                    <a:pt x="1183" y="951"/>
                                  </a:lnTo>
                                  <a:lnTo>
                                    <a:pt x="1395" y="959"/>
                                  </a:lnTo>
                                  <a:lnTo>
                                    <a:pt x="1525" y="797"/>
                                  </a:lnTo>
                                  <a:lnTo>
                                    <a:pt x="1477" y="741"/>
                                  </a:lnTo>
                                  <a:lnTo>
                                    <a:pt x="1332" y="576"/>
                                  </a:lnTo>
                                  <a:lnTo>
                                    <a:pt x="913" y="576"/>
                                  </a:lnTo>
                                  <a:lnTo>
                                    <a:pt x="733" y="366"/>
                                  </a:lnTo>
                                  <a:lnTo>
                                    <a:pt x="460" y="337"/>
                                  </a:lnTo>
                                  <a:lnTo>
                                    <a:pt x="406" y="139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0" y="38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49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920" y="2426400"/>
                              <a:ext cx="54864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7" h="1103">
                                  <a:moveTo>
                                    <a:pt x="593" y="6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178" y="334"/>
                                  </a:lnTo>
                                  <a:lnTo>
                                    <a:pt x="209" y="468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72" y="985"/>
                                  </a:lnTo>
                                  <a:lnTo>
                                    <a:pt x="343" y="941"/>
                                  </a:lnTo>
                                  <a:lnTo>
                                    <a:pt x="443" y="1103"/>
                                  </a:lnTo>
                                  <a:lnTo>
                                    <a:pt x="901" y="911"/>
                                  </a:lnTo>
                                  <a:lnTo>
                                    <a:pt x="1002" y="661"/>
                                  </a:lnTo>
                                  <a:lnTo>
                                    <a:pt x="1558" y="663"/>
                                  </a:lnTo>
                                  <a:lnTo>
                                    <a:pt x="1727" y="465"/>
                                  </a:lnTo>
                                  <a:lnTo>
                                    <a:pt x="1594" y="311"/>
                                  </a:lnTo>
                                  <a:lnTo>
                                    <a:pt x="1382" y="303"/>
                                  </a:lnTo>
                                  <a:lnTo>
                                    <a:pt x="1194" y="370"/>
                                  </a:lnTo>
                                  <a:lnTo>
                                    <a:pt x="803" y="239"/>
                                  </a:lnTo>
                                  <a:lnTo>
                                    <a:pt x="593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0280" y="2474280"/>
                              <a:ext cx="488160" cy="5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9" h="1657">
                                  <a:moveTo>
                                    <a:pt x="337" y="132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36" y="162"/>
                                  </a:lnTo>
                                  <a:lnTo>
                                    <a:pt x="169" y="316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54" y="648"/>
                                  </a:lnTo>
                                  <a:lnTo>
                                    <a:pt x="154" y="746"/>
                                  </a:lnTo>
                                  <a:lnTo>
                                    <a:pt x="354" y="815"/>
                                  </a:lnTo>
                                  <a:lnTo>
                                    <a:pt x="411" y="941"/>
                                  </a:lnTo>
                                  <a:lnTo>
                                    <a:pt x="519" y="1031"/>
                                  </a:lnTo>
                                  <a:lnTo>
                                    <a:pt x="854" y="1021"/>
                                  </a:lnTo>
                                  <a:lnTo>
                                    <a:pt x="941" y="1206"/>
                                  </a:lnTo>
                                  <a:lnTo>
                                    <a:pt x="1057" y="1281"/>
                                  </a:lnTo>
                                  <a:lnTo>
                                    <a:pt x="1111" y="1471"/>
                                  </a:lnTo>
                                  <a:lnTo>
                                    <a:pt x="1305" y="1657"/>
                                  </a:lnTo>
                                  <a:lnTo>
                                    <a:pt x="1515" y="1268"/>
                                  </a:lnTo>
                                  <a:lnTo>
                                    <a:pt x="1338" y="1060"/>
                                  </a:lnTo>
                                  <a:lnTo>
                                    <a:pt x="1528" y="874"/>
                                  </a:lnTo>
                                  <a:lnTo>
                                    <a:pt x="1539" y="736"/>
                                  </a:lnTo>
                                  <a:lnTo>
                                    <a:pt x="1026" y="195"/>
                                  </a:lnTo>
                                  <a:lnTo>
                                    <a:pt x="821" y="199"/>
                                  </a:lnTo>
                                  <a:lnTo>
                                    <a:pt x="337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0" y="2679840"/>
                              <a:ext cx="45072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233">
                                  <a:moveTo>
                                    <a:pt x="720" y="293"/>
                                  </a:moveTo>
                                  <a:lnTo>
                                    <a:pt x="663" y="167"/>
                                  </a:lnTo>
                                  <a:lnTo>
                                    <a:pt x="463" y="98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257" y="916"/>
                                  </a:lnTo>
                                  <a:lnTo>
                                    <a:pt x="228" y="1186"/>
                                  </a:lnTo>
                                  <a:lnTo>
                                    <a:pt x="486" y="1233"/>
                                  </a:lnTo>
                                  <a:lnTo>
                                    <a:pt x="615" y="1173"/>
                                  </a:lnTo>
                                  <a:lnTo>
                                    <a:pt x="862" y="831"/>
                                  </a:lnTo>
                                  <a:lnTo>
                                    <a:pt x="1420" y="823"/>
                                  </a:lnTo>
                                  <a:lnTo>
                                    <a:pt x="1366" y="633"/>
                                  </a:lnTo>
                                  <a:lnTo>
                                    <a:pt x="1250" y="558"/>
                                  </a:lnTo>
                                  <a:lnTo>
                                    <a:pt x="1163" y="373"/>
                                  </a:lnTo>
                                  <a:lnTo>
                                    <a:pt x="828" y="383"/>
                                  </a:lnTo>
                                  <a:lnTo>
                                    <a:pt x="72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2636640"/>
                              <a:ext cx="640800" cy="81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57">
                                  <a:moveTo>
                                    <a:pt x="1426" y="136"/>
                                  </a:moveTo>
                                  <a:lnTo>
                                    <a:pt x="1372" y="2"/>
                                  </a:lnTo>
                                  <a:lnTo>
                                    <a:pt x="816" y="0"/>
                                  </a:lnTo>
                                  <a:lnTo>
                                    <a:pt x="715" y="250"/>
                                  </a:lnTo>
                                  <a:lnTo>
                                    <a:pt x="257" y="442"/>
                                  </a:lnTo>
                                  <a:lnTo>
                                    <a:pt x="144" y="435"/>
                                  </a:lnTo>
                                  <a:lnTo>
                                    <a:pt x="213" y="758"/>
                                  </a:lnTo>
                                  <a:lnTo>
                                    <a:pt x="376" y="1101"/>
                                  </a:lnTo>
                                  <a:lnTo>
                                    <a:pt x="311" y="1225"/>
                                  </a:lnTo>
                                  <a:lnTo>
                                    <a:pt x="339" y="1497"/>
                                  </a:lnTo>
                                  <a:lnTo>
                                    <a:pt x="167" y="1859"/>
                                  </a:lnTo>
                                  <a:lnTo>
                                    <a:pt x="0" y="2428"/>
                                  </a:lnTo>
                                  <a:lnTo>
                                    <a:pt x="214" y="2451"/>
                                  </a:lnTo>
                                  <a:lnTo>
                                    <a:pt x="523" y="2268"/>
                                  </a:lnTo>
                                  <a:lnTo>
                                    <a:pt x="802" y="2336"/>
                                  </a:lnTo>
                                  <a:lnTo>
                                    <a:pt x="1084" y="2284"/>
                                  </a:lnTo>
                                  <a:lnTo>
                                    <a:pt x="1585" y="2350"/>
                                  </a:lnTo>
                                  <a:lnTo>
                                    <a:pt x="1748" y="2464"/>
                                  </a:lnTo>
                                  <a:lnTo>
                                    <a:pt x="2020" y="2557"/>
                                  </a:lnTo>
                                  <a:lnTo>
                                    <a:pt x="1958" y="2305"/>
                                  </a:lnTo>
                                  <a:lnTo>
                                    <a:pt x="1827" y="2260"/>
                                  </a:lnTo>
                                  <a:lnTo>
                                    <a:pt x="1768" y="1990"/>
                                  </a:lnTo>
                                  <a:lnTo>
                                    <a:pt x="1660" y="1821"/>
                                  </a:lnTo>
                                  <a:lnTo>
                                    <a:pt x="1549" y="1369"/>
                                  </a:lnTo>
                                  <a:lnTo>
                                    <a:pt x="1291" y="1322"/>
                                  </a:lnTo>
                                  <a:lnTo>
                                    <a:pt x="1320" y="1052"/>
                                  </a:lnTo>
                                  <a:lnTo>
                                    <a:pt x="1063" y="650"/>
                                  </a:lnTo>
                                  <a:lnTo>
                                    <a:pt x="1081" y="306"/>
                                  </a:lnTo>
                                  <a:lnTo>
                                    <a:pt x="142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4840" y="2725560"/>
                              <a:ext cx="24120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777">
                                  <a:moveTo>
                                    <a:pt x="661" y="0"/>
                                  </a:moveTo>
                                  <a:lnTo>
                                    <a:pt x="390" y="44"/>
                                  </a:lnTo>
                                  <a:lnTo>
                                    <a:pt x="74" y="165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61" y="456"/>
                                  </a:lnTo>
                                  <a:lnTo>
                                    <a:pt x="58" y="460"/>
                                  </a:lnTo>
                                  <a:lnTo>
                                    <a:pt x="102" y="662"/>
                                  </a:lnTo>
                                  <a:lnTo>
                                    <a:pt x="426" y="777"/>
                                  </a:lnTo>
                                  <a:lnTo>
                                    <a:pt x="717" y="478"/>
                                  </a:lnTo>
                                  <a:lnTo>
                                    <a:pt x="648" y="155"/>
                                  </a:lnTo>
                                  <a:lnTo>
                                    <a:pt x="761" y="162"/>
                                  </a:lnTo>
                                  <a:lnTo>
                                    <a:pt x="6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720" y="2871720"/>
                              <a:ext cx="32148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" h="1119">
                                  <a:moveTo>
                                    <a:pt x="0" y="143"/>
                                  </a:moveTo>
                                  <a:lnTo>
                                    <a:pt x="135" y="463"/>
                                  </a:lnTo>
                                  <a:lnTo>
                                    <a:pt x="62" y="729"/>
                                  </a:lnTo>
                                  <a:lnTo>
                                    <a:pt x="279" y="877"/>
                                  </a:lnTo>
                                  <a:lnTo>
                                    <a:pt x="801" y="1119"/>
                                  </a:lnTo>
                                  <a:lnTo>
                                    <a:pt x="973" y="757"/>
                                  </a:lnTo>
                                  <a:lnTo>
                                    <a:pt x="945" y="485"/>
                                  </a:lnTo>
                                  <a:lnTo>
                                    <a:pt x="1010" y="361"/>
                                  </a:lnTo>
                                  <a:lnTo>
                                    <a:pt x="847" y="18"/>
                                  </a:lnTo>
                                  <a:lnTo>
                                    <a:pt x="556" y="317"/>
                                  </a:lnTo>
                                  <a:lnTo>
                                    <a:pt x="232" y="202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5360" y="3149640"/>
                              <a:ext cx="28188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1392">
                                  <a:moveTo>
                                    <a:pt x="366" y="0"/>
                                  </a:moveTo>
                                  <a:lnTo>
                                    <a:pt x="374" y="207"/>
                                  </a:lnTo>
                                  <a:lnTo>
                                    <a:pt x="36" y="800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144" y="1392"/>
                                  </a:lnTo>
                                  <a:lnTo>
                                    <a:pt x="476" y="1269"/>
                                  </a:lnTo>
                                  <a:lnTo>
                                    <a:pt x="587" y="1194"/>
                                  </a:lnTo>
                                  <a:lnTo>
                                    <a:pt x="718" y="1214"/>
                                  </a:lnTo>
                                  <a:lnTo>
                                    <a:pt x="818" y="1130"/>
                                  </a:lnTo>
                                  <a:lnTo>
                                    <a:pt x="721" y="811"/>
                                  </a:lnTo>
                                  <a:lnTo>
                                    <a:pt x="888" y="242"/>
                                  </a:lnTo>
                                  <a:lnTo>
                                    <a:pt x="3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560" y="3356640"/>
                              <a:ext cx="6332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3" h="1116">
                                  <a:moveTo>
                                    <a:pt x="242" y="563"/>
                                  </a:moveTo>
                                  <a:lnTo>
                                    <a:pt x="111" y="543"/>
                                  </a:lnTo>
                                  <a:lnTo>
                                    <a:pt x="0" y="618"/>
                                  </a:lnTo>
                                  <a:lnTo>
                                    <a:pt x="396" y="908"/>
                                  </a:lnTo>
                                  <a:lnTo>
                                    <a:pt x="773" y="1094"/>
                                  </a:lnTo>
                                  <a:lnTo>
                                    <a:pt x="983" y="1116"/>
                                  </a:lnTo>
                                  <a:lnTo>
                                    <a:pt x="1118" y="659"/>
                                  </a:lnTo>
                                  <a:lnTo>
                                    <a:pt x="1266" y="924"/>
                                  </a:lnTo>
                                  <a:lnTo>
                                    <a:pt x="1392" y="918"/>
                                  </a:lnTo>
                                  <a:lnTo>
                                    <a:pt x="1485" y="729"/>
                                  </a:lnTo>
                                  <a:lnTo>
                                    <a:pt x="1709" y="852"/>
                                  </a:lnTo>
                                  <a:lnTo>
                                    <a:pt x="1992" y="669"/>
                                  </a:lnTo>
                                  <a:lnTo>
                                    <a:pt x="1864" y="443"/>
                                  </a:lnTo>
                                  <a:lnTo>
                                    <a:pt x="1993" y="196"/>
                                  </a:lnTo>
                                  <a:lnTo>
                                    <a:pt x="1830" y="82"/>
                                  </a:lnTo>
                                  <a:lnTo>
                                    <a:pt x="1329" y="16"/>
                                  </a:lnTo>
                                  <a:lnTo>
                                    <a:pt x="1047" y="68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459" y="183"/>
                                  </a:lnTo>
                                  <a:lnTo>
                                    <a:pt x="245" y="160"/>
                                  </a:lnTo>
                                  <a:lnTo>
                                    <a:pt x="342" y="479"/>
                                  </a:lnTo>
                                  <a:lnTo>
                                    <a:pt x="242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080" y="2940840"/>
                              <a:ext cx="35820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1384">
                                  <a:moveTo>
                                    <a:pt x="129" y="350"/>
                                  </a:moveTo>
                                  <a:lnTo>
                                    <a:pt x="0" y="410"/>
                                  </a:lnTo>
                                  <a:lnTo>
                                    <a:pt x="111" y="862"/>
                                  </a:lnTo>
                                  <a:lnTo>
                                    <a:pt x="219" y="1031"/>
                                  </a:lnTo>
                                  <a:lnTo>
                                    <a:pt x="278" y="1301"/>
                                  </a:lnTo>
                                  <a:lnTo>
                                    <a:pt x="409" y="1346"/>
                                  </a:lnTo>
                                  <a:lnTo>
                                    <a:pt x="567" y="1256"/>
                                  </a:lnTo>
                                  <a:lnTo>
                                    <a:pt x="718" y="1384"/>
                                  </a:lnTo>
                                  <a:lnTo>
                                    <a:pt x="896" y="1332"/>
                                  </a:lnTo>
                                  <a:lnTo>
                                    <a:pt x="718" y="1225"/>
                                  </a:lnTo>
                                  <a:lnTo>
                                    <a:pt x="693" y="1017"/>
                                  </a:lnTo>
                                  <a:lnTo>
                                    <a:pt x="774" y="911"/>
                                  </a:lnTo>
                                  <a:lnTo>
                                    <a:pt x="975" y="942"/>
                                  </a:lnTo>
                                  <a:lnTo>
                                    <a:pt x="999" y="810"/>
                                  </a:lnTo>
                                  <a:lnTo>
                                    <a:pt x="857" y="661"/>
                                  </a:lnTo>
                                  <a:lnTo>
                                    <a:pt x="1073" y="407"/>
                                  </a:lnTo>
                                  <a:lnTo>
                                    <a:pt x="1128" y="186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376" y="8"/>
                                  </a:lnTo>
                                  <a:lnTo>
                                    <a:pt x="129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720" y="3333240"/>
                              <a:ext cx="64440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487">
                                  <a:moveTo>
                                    <a:pt x="284" y="270"/>
                                  </a:moveTo>
                                  <a:lnTo>
                                    <a:pt x="155" y="517"/>
                                  </a:lnTo>
                                  <a:lnTo>
                                    <a:pt x="283" y="743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134" y="961"/>
                                  </a:lnTo>
                                  <a:lnTo>
                                    <a:pt x="600" y="1257"/>
                                  </a:lnTo>
                                  <a:lnTo>
                                    <a:pt x="682" y="1370"/>
                                  </a:lnTo>
                                  <a:lnTo>
                                    <a:pt x="981" y="1451"/>
                                  </a:lnTo>
                                  <a:lnTo>
                                    <a:pt x="1312" y="1487"/>
                                  </a:lnTo>
                                  <a:lnTo>
                                    <a:pt x="1567" y="1410"/>
                                  </a:lnTo>
                                  <a:lnTo>
                                    <a:pt x="2030" y="1145"/>
                                  </a:lnTo>
                                  <a:lnTo>
                                    <a:pt x="2012" y="668"/>
                                  </a:lnTo>
                                  <a:lnTo>
                                    <a:pt x="1949" y="468"/>
                                  </a:lnTo>
                                  <a:lnTo>
                                    <a:pt x="1683" y="386"/>
                                  </a:lnTo>
                                  <a:lnTo>
                                    <a:pt x="1547" y="156"/>
                                  </a:lnTo>
                                  <a:lnTo>
                                    <a:pt x="1236" y="11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981" y="97"/>
                                  </a:lnTo>
                                  <a:lnTo>
                                    <a:pt x="803" y="149"/>
                                  </a:lnTo>
                                  <a:lnTo>
                                    <a:pt x="652" y="21"/>
                                  </a:lnTo>
                                  <a:lnTo>
                                    <a:pt x="494" y="111"/>
                                  </a:lnTo>
                                  <a:lnTo>
                                    <a:pt x="556" y="363"/>
                                  </a:lnTo>
                                  <a:lnTo>
                                    <a:pt x="28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6640" y="2839320"/>
                              <a:ext cx="418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6" h="871">
                                  <a:moveTo>
                                    <a:pt x="1192" y="0"/>
                                  </a:moveTo>
                                  <a:lnTo>
                                    <a:pt x="840" y="10"/>
                                  </a:lnTo>
                                  <a:lnTo>
                                    <a:pt x="538" y="190"/>
                                  </a:lnTo>
                                  <a:lnTo>
                                    <a:pt x="265" y="118"/>
                                  </a:lnTo>
                                  <a:lnTo>
                                    <a:pt x="55" y="507"/>
                                  </a:lnTo>
                                  <a:lnTo>
                                    <a:pt x="0" y="728"/>
                                  </a:lnTo>
                                  <a:lnTo>
                                    <a:pt x="538" y="871"/>
                                  </a:lnTo>
                                  <a:lnTo>
                                    <a:pt x="716" y="767"/>
                                  </a:lnTo>
                                  <a:lnTo>
                                    <a:pt x="906" y="848"/>
                                  </a:lnTo>
                                  <a:lnTo>
                                    <a:pt x="1087" y="764"/>
                                  </a:lnTo>
                                  <a:lnTo>
                                    <a:pt x="1197" y="846"/>
                                  </a:lnTo>
                                  <a:lnTo>
                                    <a:pt x="1292" y="681"/>
                                  </a:lnTo>
                                  <a:lnTo>
                                    <a:pt x="1316" y="440"/>
                                  </a:lnTo>
                                  <a:lnTo>
                                    <a:pt x="11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0" y="3070440"/>
                              <a:ext cx="5004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7" h="984">
                                  <a:moveTo>
                                    <a:pt x="306" y="403"/>
                                  </a:moveTo>
                                  <a:lnTo>
                                    <a:pt x="282" y="535"/>
                                  </a:lnTo>
                                  <a:lnTo>
                                    <a:pt x="81" y="504"/>
                                  </a:lnTo>
                                  <a:lnTo>
                                    <a:pt x="0" y="610"/>
                                  </a:lnTo>
                                  <a:lnTo>
                                    <a:pt x="25" y="818"/>
                                  </a:lnTo>
                                  <a:lnTo>
                                    <a:pt x="203" y="925"/>
                                  </a:lnTo>
                                  <a:lnTo>
                                    <a:pt x="298" y="828"/>
                                  </a:lnTo>
                                  <a:lnTo>
                                    <a:pt x="458" y="938"/>
                                  </a:lnTo>
                                  <a:lnTo>
                                    <a:pt x="769" y="984"/>
                                  </a:lnTo>
                                  <a:lnTo>
                                    <a:pt x="893" y="831"/>
                                  </a:lnTo>
                                  <a:lnTo>
                                    <a:pt x="1101" y="844"/>
                                  </a:lnTo>
                                  <a:lnTo>
                                    <a:pt x="1180" y="728"/>
                                  </a:lnTo>
                                  <a:lnTo>
                                    <a:pt x="1361" y="625"/>
                                  </a:lnTo>
                                  <a:lnTo>
                                    <a:pt x="1476" y="444"/>
                                  </a:lnTo>
                                  <a:lnTo>
                                    <a:pt x="1556" y="362"/>
                                  </a:lnTo>
                                  <a:lnTo>
                                    <a:pt x="1577" y="118"/>
                                  </a:lnTo>
                                  <a:lnTo>
                                    <a:pt x="1467" y="36"/>
                                  </a:lnTo>
                                  <a:lnTo>
                                    <a:pt x="1286" y="120"/>
                                  </a:lnTo>
                                  <a:lnTo>
                                    <a:pt x="1096" y="39"/>
                                  </a:lnTo>
                                  <a:lnTo>
                                    <a:pt x="918" y="143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164" y="254"/>
                                  </a:lnTo>
                                  <a:lnTo>
                                    <a:pt x="306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0480" y="3211200"/>
                              <a:ext cx="40068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1" h="1529">
                                  <a:moveTo>
                                    <a:pt x="0" y="540"/>
                                  </a:moveTo>
                                  <a:lnTo>
                                    <a:pt x="136" y="770"/>
                                  </a:lnTo>
                                  <a:lnTo>
                                    <a:pt x="402" y="852"/>
                                  </a:lnTo>
                                  <a:lnTo>
                                    <a:pt x="465" y="1052"/>
                                  </a:lnTo>
                                  <a:lnTo>
                                    <a:pt x="483" y="1529"/>
                                  </a:lnTo>
                                  <a:lnTo>
                                    <a:pt x="885" y="1441"/>
                                  </a:lnTo>
                                  <a:lnTo>
                                    <a:pt x="1261" y="1287"/>
                                  </a:lnTo>
                                  <a:lnTo>
                                    <a:pt x="1243" y="1199"/>
                                  </a:lnTo>
                                  <a:lnTo>
                                    <a:pt x="1039" y="927"/>
                                  </a:lnTo>
                                  <a:lnTo>
                                    <a:pt x="1073" y="652"/>
                                  </a:lnTo>
                                  <a:lnTo>
                                    <a:pt x="959" y="476"/>
                                  </a:lnTo>
                                  <a:lnTo>
                                    <a:pt x="1003" y="356"/>
                                  </a:lnTo>
                                  <a:lnTo>
                                    <a:pt x="860" y="122"/>
                                  </a:lnTo>
                                  <a:lnTo>
                                    <a:pt x="707" y="0"/>
                                  </a:lnTo>
                                  <a:lnTo>
                                    <a:pt x="592" y="181"/>
                                  </a:lnTo>
                                  <a:lnTo>
                                    <a:pt x="411" y="284"/>
                                  </a:lnTo>
                                  <a:lnTo>
                                    <a:pt x="332" y="400"/>
                                  </a:lnTo>
                                  <a:lnTo>
                                    <a:pt x="124" y="387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405360"/>
                              <a:ext cx="61668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1" h="1390">
                                  <a:moveTo>
                                    <a:pt x="342" y="0"/>
                                  </a:moveTo>
                                  <a:lnTo>
                                    <a:pt x="304" y="130"/>
                                  </a:lnTo>
                                  <a:lnTo>
                                    <a:pt x="46" y="22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96" y="532"/>
                                  </a:lnTo>
                                  <a:lnTo>
                                    <a:pt x="335" y="678"/>
                                  </a:lnTo>
                                  <a:lnTo>
                                    <a:pt x="654" y="931"/>
                                  </a:lnTo>
                                  <a:lnTo>
                                    <a:pt x="852" y="979"/>
                                  </a:lnTo>
                                  <a:lnTo>
                                    <a:pt x="1106" y="1313"/>
                                  </a:lnTo>
                                  <a:lnTo>
                                    <a:pt x="1444" y="1378"/>
                                  </a:lnTo>
                                  <a:lnTo>
                                    <a:pt x="1446" y="1378"/>
                                  </a:lnTo>
                                  <a:lnTo>
                                    <a:pt x="1449" y="1377"/>
                                  </a:lnTo>
                                  <a:lnTo>
                                    <a:pt x="1501" y="1390"/>
                                  </a:lnTo>
                                  <a:lnTo>
                                    <a:pt x="1882" y="1136"/>
                                  </a:lnTo>
                                  <a:lnTo>
                                    <a:pt x="1941" y="974"/>
                                  </a:lnTo>
                                  <a:lnTo>
                                    <a:pt x="1585" y="637"/>
                                  </a:lnTo>
                                  <a:lnTo>
                                    <a:pt x="1537" y="503"/>
                                  </a:lnTo>
                                  <a:lnTo>
                                    <a:pt x="1601" y="230"/>
                                  </a:lnTo>
                                  <a:lnTo>
                                    <a:pt x="1411" y="220"/>
                                  </a:lnTo>
                                  <a:lnTo>
                                    <a:pt x="862" y="275"/>
                                  </a:lnTo>
                                  <a:lnTo>
                                    <a:pt x="734" y="54"/>
                                  </a:lnTo>
                                  <a:lnTo>
                                    <a:pt x="533" y="71"/>
                                  </a:lnTo>
                                  <a:lnTo>
                                    <a:pt x="3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562320"/>
                              <a:ext cx="3517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628">
                                  <a:moveTo>
                                    <a:pt x="299" y="219"/>
                                  </a:moveTo>
                                  <a:lnTo>
                                    <a:pt x="302" y="81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70" y="445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197" y="628"/>
                                  </a:lnTo>
                                  <a:lnTo>
                                    <a:pt x="276" y="535"/>
                                  </a:lnTo>
                                  <a:lnTo>
                                    <a:pt x="536" y="610"/>
                                  </a:lnTo>
                                  <a:lnTo>
                                    <a:pt x="806" y="579"/>
                                  </a:lnTo>
                                  <a:lnTo>
                                    <a:pt x="917" y="405"/>
                                  </a:lnTo>
                                  <a:lnTo>
                                    <a:pt x="1108" y="337"/>
                                  </a:lnTo>
                                  <a:lnTo>
                                    <a:pt x="649" y="206"/>
                                  </a:lnTo>
                                  <a:lnTo>
                                    <a:pt x="299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758520"/>
                              <a:ext cx="136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732">
                                  <a:moveTo>
                                    <a:pt x="213" y="136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2" y="508"/>
                                  </a:lnTo>
                                  <a:lnTo>
                                    <a:pt x="205" y="686"/>
                                  </a:lnTo>
                                  <a:lnTo>
                                    <a:pt x="430" y="732"/>
                                  </a:lnTo>
                                  <a:lnTo>
                                    <a:pt x="414" y="545"/>
                                  </a:lnTo>
                                  <a:lnTo>
                                    <a:pt x="213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727200"/>
                              <a:ext cx="229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" h="643">
                                  <a:moveTo>
                                    <a:pt x="8" y="98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01" y="643"/>
                                  </a:lnTo>
                                  <a:lnTo>
                                    <a:pt x="666" y="540"/>
                                  </a:lnTo>
                                  <a:lnTo>
                                    <a:pt x="721" y="413"/>
                                  </a:lnTo>
                                  <a:lnTo>
                                    <a:pt x="638" y="159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8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736200"/>
                              <a:ext cx="29088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" h="1487">
                                  <a:moveTo>
                                    <a:pt x="606" y="576"/>
                                  </a:moveTo>
                                  <a:lnTo>
                                    <a:pt x="584" y="114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349" y="106"/>
                                  </a:lnTo>
                                  <a:lnTo>
                                    <a:pt x="228" y="42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0" y="448"/>
                                  </a:lnTo>
                                  <a:lnTo>
                                    <a:pt x="38" y="672"/>
                                  </a:lnTo>
                                  <a:lnTo>
                                    <a:pt x="141" y="937"/>
                                  </a:lnTo>
                                  <a:lnTo>
                                    <a:pt x="269" y="1111"/>
                                  </a:lnTo>
                                  <a:lnTo>
                                    <a:pt x="395" y="1173"/>
                                  </a:lnTo>
                                  <a:lnTo>
                                    <a:pt x="488" y="1364"/>
                                  </a:lnTo>
                                  <a:lnTo>
                                    <a:pt x="743" y="1487"/>
                                  </a:lnTo>
                                  <a:lnTo>
                                    <a:pt x="905" y="1377"/>
                                  </a:lnTo>
                                  <a:lnTo>
                                    <a:pt x="918" y="1117"/>
                                  </a:lnTo>
                                  <a:lnTo>
                                    <a:pt x="789" y="754"/>
                                  </a:lnTo>
                                  <a:lnTo>
                                    <a:pt x="606" y="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680" y="669600"/>
                              <a:ext cx="6001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1" h="906">
                                  <a:moveTo>
                                    <a:pt x="79" y="198"/>
                                  </a:moveTo>
                                  <a:lnTo>
                                    <a:pt x="0" y="291"/>
                                  </a:lnTo>
                                  <a:lnTo>
                                    <a:pt x="105" y="543"/>
                                  </a:lnTo>
                                  <a:lnTo>
                                    <a:pt x="516" y="595"/>
                                  </a:lnTo>
                                  <a:lnTo>
                                    <a:pt x="1134" y="836"/>
                                  </a:lnTo>
                                  <a:lnTo>
                                    <a:pt x="1481" y="906"/>
                                  </a:lnTo>
                                  <a:lnTo>
                                    <a:pt x="1770" y="600"/>
                                  </a:lnTo>
                                  <a:lnTo>
                                    <a:pt x="1860" y="561"/>
                                  </a:lnTo>
                                  <a:lnTo>
                                    <a:pt x="1891" y="546"/>
                                  </a:lnTo>
                                  <a:lnTo>
                                    <a:pt x="1553" y="481"/>
                                  </a:lnTo>
                                  <a:lnTo>
                                    <a:pt x="1428" y="430"/>
                                  </a:lnTo>
                                  <a:lnTo>
                                    <a:pt x="1224" y="165"/>
                                  </a:lnTo>
                                  <a:lnTo>
                                    <a:pt x="1023" y="150"/>
                                  </a:lnTo>
                                  <a:lnTo>
                                    <a:pt x="911" y="0"/>
                                  </a:lnTo>
                                  <a:lnTo>
                                    <a:pt x="720" y="68"/>
                                  </a:lnTo>
                                  <a:lnTo>
                                    <a:pt x="609" y="242"/>
                                  </a:lnTo>
                                  <a:lnTo>
                                    <a:pt x="339" y="273"/>
                                  </a:lnTo>
                                  <a:lnTo>
                                    <a:pt x="79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861840"/>
                              <a:ext cx="2185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692">
                                  <a:moveTo>
                                    <a:pt x="36" y="0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258" y="188"/>
                                  </a:lnTo>
                                  <a:lnTo>
                                    <a:pt x="460" y="692"/>
                                  </a:lnTo>
                                  <a:lnTo>
                                    <a:pt x="689" y="469"/>
                                  </a:lnTo>
                                  <a:lnTo>
                                    <a:pt x="646" y="284"/>
                                  </a:lnTo>
                                  <a:lnTo>
                                    <a:pt x="509" y="126"/>
                                  </a:lnTo>
                                  <a:lnTo>
                                    <a:pt x="312" y="49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892440"/>
                              <a:ext cx="4287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1" h="1030">
                                  <a:moveTo>
                                    <a:pt x="891" y="0"/>
                                  </a:moveTo>
                                  <a:lnTo>
                                    <a:pt x="674" y="19"/>
                                  </a:lnTo>
                                  <a:lnTo>
                                    <a:pt x="209" y="122"/>
                                  </a:lnTo>
                                  <a:lnTo>
                                    <a:pt x="225" y="309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129" y="626"/>
                                  </a:lnTo>
                                  <a:lnTo>
                                    <a:pt x="116" y="886"/>
                                  </a:lnTo>
                                  <a:lnTo>
                                    <a:pt x="219" y="981"/>
                                  </a:lnTo>
                                  <a:lnTo>
                                    <a:pt x="487" y="1030"/>
                                  </a:lnTo>
                                  <a:lnTo>
                                    <a:pt x="744" y="960"/>
                                  </a:lnTo>
                                  <a:lnTo>
                                    <a:pt x="813" y="880"/>
                                  </a:lnTo>
                                  <a:lnTo>
                                    <a:pt x="961" y="1003"/>
                                  </a:lnTo>
                                  <a:lnTo>
                                    <a:pt x="1167" y="972"/>
                                  </a:lnTo>
                                  <a:lnTo>
                                    <a:pt x="1153" y="770"/>
                                  </a:lnTo>
                                  <a:lnTo>
                                    <a:pt x="1351" y="597"/>
                                  </a:lnTo>
                                  <a:lnTo>
                                    <a:pt x="1149" y="93"/>
                                  </a:lnTo>
                                  <a:lnTo>
                                    <a:pt x="8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20440"/>
                              <a:ext cx="28260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939">
                                  <a:moveTo>
                                    <a:pt x="518" y="39"/>
                                  </a:moveTo>
                                  <a:lnTo>
                                    <a:pt x="243" y="262"/>
                                  </a:lnTo>
                                  <a:lnTo>
                                    <a:pt x="188" y="466"/>
                                  </a:lnTo>
                                  <a:lnTo>
                                    <a:pt x="62" y="530"/>
                                  </a:lnTo>
                                  <a:lnTo>
                                    <a:pt x="0" y="733"/>
                                  </a:lnTo>
                                  <a:lnTo>
                                    <a:pt x="183" y="806"/>
                                  </a:lnTo>
                                  <a:lnTo>
                                    <a:pt x="315" y="797"/>
                                  </a:lnTo>
                                  <a:lnTo>
                                    <a:pt x="533" y="939"/>
                                  </a:lnTo>
                                  <a:lnTo>
                                    <a:pt x="891" y="407"/>
                                  </a:lnTo>
                                  <a:lnTo>
                                    <a:pt x="853" y="183"/>
                                  </a:lnTo>
                                  <a:lnTo>
                                    <a:pt x="651" y="0"/>
                                  </a:lnTo>
                                  <a:lnTo>
                                    <a:pt x="518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950040"/>
                              <a:ext cx="53280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8" h="1363">
                                  <a:moveTo>
                                    <a:pt x="939" y="439"/>
                                  </a:moveTo>
                                  <a:lnTo>
                                    <a:pt x="811" y="265"/>
                                  </a:lnTo>
                                  <a:lnTo>
                                    <a:pt x="708" y="0"/>
                                  </a:lnTo>
                                  <a:lnTo>
                                    <a:pt x="350" y="532"/>
                                  </a:lnTo>
                                  <a:lnTo>
                                    <a:pt x="132" y="390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263" y="684"/>
                                  </a:lnTo>
                                  <a:lnTo>
                                    <a:pt x="212" y="807"/>
                                  </a:lnTo>
                                  <a:lnTo>
                                    <a:pt x="230" y="936"/>
                                  </a:lnTo>
                                  <a:lnTo>
                                    <a:pt x="365" y="903"/>
                                  </a:lnTo>
                                  <a:lnTo>
                                    <a:pt x="647" y="1065"/>
                                  </a:lnTo>
                                  <a:lnTo>
                                    <a:pt x="803" y="931"/>
                                  </a:lnTo>
                                  <a:lnTo>
                                    <a:pt x="976" y="1139"/>
                                  </a:lnTo>
                                  <a:lnTo>
                                    <a:pt x="989" y="1340"/>
                                  </a:lnTo>
                                  <a:lnTo>
                                    <a:pt x="1249" y="1363"/>
                                  </a:lnTo>
                                  <a:lnTo>
                                    <a:pt x="1311" y="1175"/>
                                  </a:lnTo>
                                  <a:lnTo>
                                    <a:pt x="1509" y="1111"/>
                                  </a:lnTo>
                                  <a:lnTo>
                                    <a:pt x="1560" y="982"/>
                                  </a:lnTo>
                                  <a:lnTo>
                                    <a:pt x="1678" y="800"/>
                                  </a:lnTo>
                                  <a:lnTo>
                                    <a:pt x="1575" y="705"/>
                                  </a:lnTo>
                                  <a:lnTo>
                                    <a:pt x="1413" y="815"/>
                                  </a:lnTo>
                                  <a:lnTo>
                                    <a:pt x="1158" y="692"/>
                                  </a:lnTo>
                                  <a:lnTo>
                                    <a:pt x="1065" y="501"/>
                                  </a:lnTo>
                                  <a:lnTo>
                                    <a:pt x="939" y="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053000"/>
                              <a:ext cx="21276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792">
                                  <a:moveTo>
                                    <a:pt x="619" y="481"/>
                                  </a:moveTo>
                                  <a:lnTo>
                                    <a:pt x="670" y="358"/>
                                  </a:lnTo>
                                  <a:lnTo>
                                    <a:pt x="407" y="73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108" y="95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37" y="672"/>
                                  </a:lnTo>
                                  <a:lnTo>
                                    <a:pt x="109" y="787"/>
                                  </a:lnTo>
                                  <a:lnTo>
                                    <a:pt x="215" y="721"/>
                                  </a:lnTo>
                                  <a:lnTo>
                                    <a:pt x="462" y="792"/>
                                  </a:lnTo>
                                  <a:lnTo>
                                    <a:pt x="637" y="610"/>
                                  </a:lnTo>
                                  <a:lnTo>
                                    <a:pt x="619" y="4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236600"/>
                              <a:ext cx="2998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388">
                                  <a:moveTo>
                                    <a:pt x="353" y="215"/>
                                  </a:moveTo>
                                  <a:lnTo>
                                    <a:pt x="106" y="144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77" y="388"/>
                                  </a:lnTo>
                                  <a:lnTo>
                                    <a:pt x="558" y="328"/>
                                  </a:lnTo>
                                  <a:lnTo>
                                    <a:pt x="945" y="162"/>
                                  </a:lnTo>
                                  <a:lnTo>
                                    <a:pt x="663" y="0"/>
                                  </a:lnTo>
                                  <a:lnTo>
                                    <a:pt x="528" y="33"/>
                                  </a:lnTo>
                                  <a:lnTo>
                                    <a:pt x="353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245240"/>
                              <a:ext cx="3142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858">
                                  <a:moveTo>
                                    <a:pt x="0" y="300"/>
                                  </a:moveTo>
                                  <a:lnTo>
                                    <a:pt x="83" y="357"/>
                                  </a:lnTo>
                                  <a:lnTo>
                                    <a:pt x="217" y="730"/>
                                  </a:lnTo>
                                  <a:lnTo>
                                    <a:pt x="482" y="750"/>
                                  </a:lnTo>
                                  <a:lnTo>
                                    <a:pt x="778" y="858"/>
                                  </a:lnTo>
                                  <a:lnTo>
                                    <a:pt x="989" y="432"/>
                                  </a:lnTo>
                                  <a:lnTo>
                                    <a:pt x="729" y="409"/>
                                  </a:lnTo>
                                  <a:lnTo>
                                    <a:pt x="716" y="208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387" y="134"/>
                                  </a:lnTo>
                                  <a:lnTo>
                                    <a:pt x="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8280"/>
                              <a:ext cx="631800" cy="4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0" h="1293">
                                  <a:moveTo>
                                    <a:pt x="1118" y="0"/>
                                  </a:moveTo>
                                  <a:lnTo>
                                    <a:pt x="709" y="36"/>
                                  </a:lnTo>
                                  <a:lnTo>
                                    <a:pt x="536" y="245"/>
                                  </a:lnTo>
                                  <a:lnTo>
                                    <a:pt x="528" y="447"/>
                                  </a:lnTo>
                                  <a:lnTo>
                                    <a:pt x="665" y="574"/>
                                  </a:lnTo>
                                  <a:lnTo>
                                    <a:pt x="423" y="689"/>
                                  </a:lnTo>
                                  <a:lnTo>
                                    <a:pt x="286" y="546"/>
                                  </a:lnTo>
                                  <a:lnTo>
                                    <a:pt x="153" y="707"/>
                                  </a:lnTo>
                                  <a:lnTo>
                                    <a:pt x="0" y="1091"/>
                                  </a:lnTo>
                                  <a:lnTo>
                                    <a:pt x="93" y="1271"/>
                                  </a:lnTo>
                                  <a:lnTo>
                                    <a:pt x="214" y="1293"/>
                                  </a:lnTo>
                                  <a:lnTo>
                                    <a:pt x="351" y="1129"/>
                                  </a:lnTo>
                                  <a:lnTo>
                                    <a:pt x="700" y="1045"/>
                                  </a:lnTo>
                                  <a:lnTo>
                                    <a:pt x="1256" y="1167"/>
                                  </a:lnTo>
                                  <a:lnTo>
                                    <a:pt x="1529" y="1093"/>
                                  </a:lnTo>
                                  <a:lnTo>
                                    <a:pt x="1733" y="1158"/>
                                  </a:lnTo>
                                  <a:lnTo>
                                    <a:pt x="1941" y="1173"/>
                                  </a:lnTo>
                                  <a:lnTo>
                                    <a:pt x="1990" y="703"/>
                                  </a:lnTo>
                                  <a:lnTo>
                                    <a:pt x="1843" y="618"/>
                                  </a:lnTo>
                                  <a:lnTo>
                                    <a:pt x="1813" y="501"/>
                                  </a:lnTo>
                                  <a:lnTo>
                                    <a:pt x="1517" y="393"/>
                                  </a:lnTo>
                                  <a:lnTo>
                                    <a:pt x="1252" y="373"/>
                                  </a:lnTo>
                                  <a:lnTo>
                                    <a:pt x="1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396440"/>
                              <a:ext cx="1224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570">
                                  <a:moveTo>
                                    <a:pt x="255" y="12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5" y="427"/>
                                  </a:lnTo>
                                  <a:lnTo>
                                    <a:pt x="142" y="570"/>
                                  </a:lnTo>
                                  <a:lnTo>
                                    <a:pt x="384" y="455"/>
                                  </a:lnTo>
                                  <a:lnTo>
                                    <a:pt x="247" y="328"/>
                                  </a:lnTo>
                                  <a:lnTo>
                                    <a:pt x="255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1171800"/>
                              <a:ext cx="187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775">
                                  <a:moveTo>
                                    <a:pt x="215" y="0"/>
                                  </a:moveTo>
                                  <a:lnTo>
                                    <a:pt x="146" y="80"/>
                                  </a:lnTo>
                                  <a:lnTo>
                                    <a:pt x="123" y="427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66" y="707"/>
                                  </a:lnTo>
                                  <a:lnTo>
                                    <a:pt x="260" y="654"/>
                                  </a:lnTo>
                                  <a:lnTo>
                                    <a:pt x="419" y="775"/>
                                  </a:lnTo>
                                  <a:lnTo>
                                    <a:pt x="592" y="667"/>
                                  </a:lnTo>
                                  <a:lnTo>
                                    <a:pt x="481" y="190"/>
                                  </a:lnTo>
                                  <a:lnTo>
                                    <a:pt x="363" y="123"/>
                                  </a:lnTo>
                                  <a:lnTo>
                                    <a:pt x="2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1197000"/>
                              <a:ext cx="2037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506">
                                  <a:moveTo>
                                    <a:pt x="643" y="0"/>
                                  </a:moveTo>
                                  <a:lnTo>
                                    <a:pt x="386" y="70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37" y="206"/>
                                  </a:lnTo>
                                  <a:lnTo>
                                    <a:pt x="223" y="461"/>
                                  </a:lnTo>
                                  <a:lnTo>
                                    <a:pt x="497" y="506"/>
                                  </a:lnTo>
                                  <a:lnTo>
                                    <a:pt x="620" y="347"/>
                                  </a:lnTo>
                                  <a:lnTo>
                                    <a:pt x="6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261440"/>
                              <a:ext cx="23616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1073">
                                  <a:moveTo>
                                    <a:pt x="659" y="3"/>
                                  </a:moveTo>
                                  <a:lnTo>
                                    <a:pt x="522" y="0"/>
                                  </a:lnTo>
                                  <a:lnTo>
                                    <a:pt x="471" y="129"/>
                                  </a:lnTo>
                                  <a:lnTo>
                                    <a:pt x="273" y="193"/>
                                  </a:lnTo>
                                  <a:lnTo>
                                    <a:pt x="211" y="381"/>
                                  </a:lnTo>
                                  <a:lnTo>
                                    <a:pt x="0" y="807"/>
                                  </a:lnTo>
                                  <a:lnTo>
                                    <a:pt x="30" y="924"/>
                                  </a:lnTo>
                                  <a:lnTo>
                                    <a:pt x="177" y="1009"/>
                                  </a:lnTo>
                                  <a:lnTo>
                                    <a:pt x="421" y="1073"/>
                                  </a:lnTo>
                                  <a:lnTo>
                                    <a:pt x="535" y="931"/>
                                  </a:lnTo>
                                  <a:lnTo>
                                    <a:pt x="709" y="715"/>
                                  </a:lnTo>
                                  <a:lnTo>
                                    <a:pt x="684" y="517"/>
                                  </a:lnTo>
                                  <a:lnTo>
                                    <a:pt x="745" y="258"/>
                                  </a:lnTo>
                                  <a:lnTo>
                                    <a:pt x="65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343880"/>
                              <a:ext cx="51948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6" h="1123">
                                  <a:moveTo>
                                    <a:pt x="550" y="166"/>
                                  </a:moveTo>
                                  <a:lnTo>
                                    <a:pt x="484" y="45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49" y="259"/>
                                  </a:lnTo>
                                  <a:lnTo>
                                    <a:pt x="174" y="457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118" y="675"/>
                                  </a:lnTo>
                                  <a:lnTo>
                                    <a:pt x="85" y="990"/>
                                  </a:lnTo>
                                  <a:lnTo>
                                    <a:pt x="290" y="1123"/>
                                  </a:lnTo>
                                  <a:lnTo>
                                    <a:pt x="780" y="859"/>
                                  </a:lnTo>
                                  <a:lnTo>
                                    <a:pt x="918" y="877"/>
                                  </a:lnTo>
                                  <a:lnTo>
                                    <a:pt x="1101" y="1056"/>
                                  </a:lnTo>
                                  <a:lnTo>
                                    <a:pt x="1395" y="801"/>
                                  </a:lnTo>
                                  <a:lnTo>
                                    <a:pt x="1521" y="678"/>
                                  </a:lnTo>
                                  <a:lnTo>
                                    <a:pt x="1636" y="704"/>
                                  </a:lnTo>
                                  <a:lnTo>
                                    <a:pt x="1631" y="504"/>
                                  </a:lnTo>
                                  <a:lnTo>
                                    <a:pt x="1333" y="215"/>
                                  </a:lnTo>
                                  <a:lnTo>
                                    <a:pt x="1196" y="133"/>
                                  </a:lnTo>
                                  <a:lnTo>
                                    <a:pt x="1076" y="126"/>
                                  </a:lnTo>
                                  <a:lnTo>
                                    <a:pt x="903" y="234"/>
                                  </a:lnTo>
                                  <a:lnTo>
                                    <a:pt x="744" y="113"/>
                                  </a:lnTo>
                                  <a:lnTo>
                                    <a:pt x="550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842040"/>
                              <a:ext cx="52524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5" h="1490">
                                  <a:moveTo>
                                    <a:pt x="1138" y="13"/>
                                  </a:moveTo>
                                  <a:lnTo>
                                    <a:pt x="1086" y="0"/>
                                  </a:lnTo>
                                  <a:lnTo>
                                    <a:pt x="1083" y="1"/>
                                  </a:lnTo>
                                  <a:lnTo>
                                    <a:pt x="1050" y="16"/>
                                  </a:lnTo>
                                  <a:lnTo>
                                    <a:pt x="960" y="55"/>
                                  </a:lnTo>
                                  <a:lnTo>
                                    <a:pt x="671" y="361"/>
                                  </a:lnTo>
                                  <a:lnTo>
                                    <a:pt x="324" y="291"/>
                                  </a:lnTo>
                                  <a:lnTo>
                                    <a:pt x="244" y="359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43" y="531"/>
                                  </a:lnTo>
                                  <a:lnTo>
                                    <a:pt x="123" y="679"/>
                                  </a:lnTo>
                                  <a:lnTo>
                                    <a:pt x="615" y="1037"/>
                                  </a:lnTo>
                                  <a:lnTo>
                                    <a:pt x="901" y="1490"/>
                                  </a:lnTo>
                                  <a:lnTo>
                                    <a:pt x="1040" y="1030"/>
                                  </a:lnTo>
                                  <a:lnTo>
                                    <a:pt x="1390" y="813"/>
                                  </a:lnTo>
                                  <a:lnTo>
                                    <a:pt x="1423" y="677"/>
                                  </a:lnTo>
                                  <a:lnTo>
                                    <a:pt x="1655" y="526"/>
                                  </a:lnTo>
                                  <a:lnTo>
                                    <a:pt x="1555" y="431"/>
                                  </a:lnTo>
                                  <a:lnTo>
                                    <a:pt x="1562" y="232"/>
                                  </a:lnTo>
                                  <a:lnTo>
                                    <a:pt x="113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160" y="714600"/>
                              <a:ext cx="31500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671">
                                  <a:moveTo>
                                    <a:pt x="730" y="499"/>
                                  </a:moveTo>
                                  <a:lnTo>
                                    <a:pt x="859" y="496"/>
                                  </a:lnTo>
                                  <a:lnTo>
                                    <a:pt x="993" y="350"/>
                                  </a:lnTo>
                                  <a:lnTo>
                                    <a:pt x="709" y="141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381" y="162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424" y="635"/>
                                  </a:lnTo>
                                  <a:lnTo>
                                    <a:pt x="537" y="671"/>
                                  </a:lnTo>
                                  <a:lnTo>
                                    <a:pt x="73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920" y="915840"/>
                              <a:ext cx="91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94">
                                  <a:moveTo>
                                    <a:pt x="288" y="139"/>
                                  </a:moveTo>
                                  <a:lnTo>
                                    <a:pt x="120" y="3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00" y="294"/>
                                  </a:lnTo>
                                  <a:lnTo>
                                    <a:pt x="172" y="293"/>
                                  </a:lnTo>
                                  <a:lnTo>
                                    <a:pt x="288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160" y="1058040"/>
                              <a:ext cx="33840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1632">
                                  <a:moveTo>
                                    <a:pt x="780" y="358"/>
                                  </a:moveTo>
                                  <a:lnTo>
                                    <a:pt x="288" y="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137" y="592"/>
                                  </a:lnTo>
                                  <a:lnTo>
                                    <a:pt x="80" y="718"/>
                                  </a:lnTo>
                                  <a:lnTo>
                                    <a:pt x="131" y="989"/>
                                  </a:lnTo>
                                  <a:lnTo>
                                    <a:pt x="75" y="1114"/>
                                  </a:lnTo>
                                  <a:lnTo>
                                    <a:pt x="373" y="1403"/>
                                  </a:lnTo>
                                  <a:lnTo>
                                    <a:pt x="378" y="1603"/>
                                  </a:lnTo>
                                  <a:lnTo>
                                    <a:pt x="458" y="1528"/>
                                  </a:lnTo>
                                  <a:lnTo>
                                    <a:pt x="507" y="1632"/>
                                  </a:lnTo>
                                  <a:lnTo>
                                    <a:pt x="724" y="1371"/>
                                  </a:lnTo>
                                  <a:lnTo>
                                    <a:pt x="618" y="1196"/>
                                  </a:lnTo>
                                  <a:lnTo>
                                    <a:pt x="867" y="1132"/>
                                  </a:lnTo>
                                  <a:lnTo>
                                    <a:pt x="1066" y="811"/>
                                  </a:lnTo>
                                  <a:lnTo>
                                    <a:pt x="780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1011240"/>
                              <a:ext cx="22176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1262">
                                  <a:moveTo>
                                    <a:pt x="619" y="0"/>
                                  </a:moveTo>
                                  <a:lnTo>
                                    <a:pt x="390" y="223"/>
                                  </a:lnTo>
                                  <a:lnTo>
                                    <a:pt x="192" y="396"/>
                                  </a:lnTo>
                                  <a:lnTo>
                                    <a:pt x="206" y="598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118" y="696"/>
                                  </a:lnTo>
                                  <a:lnTo>
                                    <a:pt x="229" y="1173"/>
                                  </a:lnTo>
                                  <a:lnTo>
                                    <a:pt x="349" y="1180"/>
                                  </a:lnTo>
                                  <a:lnTo>
                                    <a:pt x="486" y="1262"/>
                                  </a:lnTo>
                                  <a:lnTo>
                                    <a:pt x="542" y="1137"/>
                                  </a:lnTo>
                                  <a:lnTo>
                                    <a:pt x="491" y="866"/>
                                  </a:lnTo>
                                  <a:lnTo>
                                    <a:pt x="548" y="740"/>
                                  </a:lnTo>
                                  <a:lnTo>
                                    <a:pt x="411" y="419"/>
                                  </a:lnTo>
                                  <a:lnTo>
                                    <a:pt x="699" y="148"/>
                                  </a:lnTo>
                                  <a:lnTo>
                                    <a:pt x="6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690560"/>
                              <a:ext cx="57708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9" h="1139">
                                  <a:moveTo>
                                    <a:pt x="0" y="248"/>
                                  </a:moveTo>
                                  <a:lnTo>
                                    <a:pt x="6" y="635"/>
                                  </a:lnTo>
                                  <a:lnTo>
                                    <a:pt x="154" y="840"/>
                                  </a:lnTo>
                                  <a:lnTo>
                                    <a:pt x="322" y="1075"/>
                                  </a:lnTo>
                                  <a:lnTo>
                                    <a:pt x="512" y="881"/>
                                  </a:lnTo>
                                  <a:lnTo>
                                    <a:pt x="755" y="766"/>
                                  </a:lnTo>
                                  <a:lnTo>
                                    <a:pt x="672" y="1131"/>
                                  </a:lnTo>
                                  <a:lnTo>
                                    <a:pt x="804" y="1139"/>
                                  </a:lnTo>
                                  <a:lnTo>
                                    <a:pt x="1172" y="864"/>
                                  </a:lnTo>
                                  <a:lnTo>
                                    <a:pt x="1277" y="619"/>
                                  </a:lnTo>
                                  <a:lnTo>
                                    <a:pt x="1475" y="665"/>
                                  </a:lnTo>
                                  <a:lnTo>
                                    <a:pt x="1616" y="508"/>
                                  </a:lnTo>
                                  <a:lnTo>
                                    <a:pt x="1819" y="452"/>
                                  </a:lnTo>
                                  <a:lnTo>
                                    <a:pt x="1778" y="360"/>
                                  </a:lnTo>
                                  <a:lnTo>
                                    <a:pt x="1727" y="128"/>
                                  </a:lnTo>
                                  <a:lnTo>
                                    <a:pt x="1519" y="113"/>
                                  </a:lnTo>
                                  <a:lnTo>
                                    <a:pt x="1315" y="48"/>
                                  </a:lnTo>
                                  <a:lnTo>
                                    <a:pt x="1042" y="122"/>
                                  </a:lnTo>
                                  <a:lnTo>
                                    <a:pt x="486" y="0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063160"/>
                              <a:ext cx="1440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30">
                                  <a:moveTo>
                                    <a:pt x="389" y="50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3" y="265"/>
                                  </a:lnTo>
                                  <a:lnTo>
                                    <a:pt x="62" y="530"/>
                                  </a:lnTo>
                                  <a:lnTo>
                                    <a:pt x="426" y="379"/>
                                  </a:lnTo>
                                  <a:lnTo>
                                    <a:pt x="453" y="135"/>
                                  </a:lnTo>
                                  <a:lnTo>
                                    <a:pt x="38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57320"/>
                              <a:ext cx="165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324">
                                  <a:moveTo>
                                    <a:pt x="18" y="324"/>
                                  </a:moveTo>
                                  <a:lnTo>
                                    <a:pt x="120" y="296"/>
                                  </a:lnTo>
                                  <a:lnTo>
                                    <a:pt x="471" y="276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152" y="265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8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964880"/>
                              <a:ext cx="4345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7" h="990">
                                  <a:moveTo>
                                    <a:pt x="364" y="689"/>
                                  </a:moveTo>
                                  <a:lnTo>
                                    <a:pt x="0" y="840"/>
                                  </a:lnTo>
                                  <a:lnTo>
                                    <a:pt x="82" y="989"/>
                                  </a:lnTo>
                                  <a:lnTo>
                                    <a:pt x="436" y="951"/>
                                  </a:lnTo>
                                  <a:lnTo>
                                    <a:pt x="788" y="990"/>
                                  </a:lnTo>
                                  <a:lnTo>
                                    <a:pt x="971" y="877"/>
                                  </a:lnTo>
                                  <a:lnTo>
                                    <a:pt x="1014" y="607"/>
                                  </a:lnTo>
                                  <a:lnTo>
                                    <a:pt x="1284" y="542"/>
                                  </a:lnTo>
                                  <a:lnTo>
                                    <a:pt x="1289" y="334"/>
                                  </a:lnTo>
                                  <a:lnTo>
                                    <a:pt x="1367" y="141"/>
                                  </a:lnTo>
                                  <a:lnTo>
                                    <a:pt x="1239" y="0"/>
                                  </a:lnTo>
                                  <a:lnTo>
                                    <a:pt x="871" y="275"/>
                                  </a:lnTo>
                                  <a:lnTo>
                                    <a:pt x="739" y="267"/>
                                  </a:lnTo>
                                  <a:lnTo>
                                    <a:pt x="492" y="357"/>
                                  </a:lnTo>
                                  <a:lnTo>
                                    <a:pt x="391" y="445"/>
                                  </a:lnTo>
                                  <a:lnTo>
                                    <a:pt x="364" y="6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1492920"/>
                              <a:ext cx="2667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" h="893">
                                  <a:moveTo>
                                    <a:pt x="644" y="289"/>
                                  </a:moveTo>
                                  <a:lnTo>
                                    <a:pt x="446" y="240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83" y="581"/>
                                  </a:lnTo>
                                  <a:lnTo>
                                    <a:pt x="237" y="792"/>
                                  </a:lnTo>
                                  <a:lnTo>
                                    <a:pt x="394" y="893"/>
                                  </a:lnTo>
                                  <a:lnTo>
                                    <a:pt x="618" y="743"/>
                                  </a:lnTo>
                                  <a:lnTo>
                                    <a:pt x="697" y="482"/>
                                  </a:lnTo>
                                  <a:lnTo>
                                    <a:pt x="819" y="432"/>
                                  </a:lnTo>
                                  <a:lnTo>
                                    <a:pt x="839" y="234"/>
                                  </a:lnTo>
                                  <a:lnTo>
                                    <a:pt x="644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1861920"/>
                              <a:ext cx="18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480">
                                  <a:moveTo>
                                    <a:pt x="90" y="97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226" y="480"/>
                                  </a:lnTo>
                                  <a:lnTo>
                                    <a:pt x="533" y="367"/>
                                  </a:lnTo>
                                  <a:lnTo>
                                    <a:pt x="573" y="262"/>
                                  </a:lnTo>
                                  <a:lnTo>
                                    <a:pt x="533" y="61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9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543320"/>
                              <a:ext cx="58536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1975">
                                  <a:moveTo>
                                    <a:pt x="1845" y="1333"/>
                                  </a:moveTo>
                                  <a:lnTo>
                                    <a:pt x="1690" y="1201"/>
                                  </a:lnTo>
                                  <a:lnTo>
                                    <a:pt x="1554" y="968"/>
                                  </a:lnTo>
                                  <a:lnTo>
                                    <a:pt x="1598" y="854"/>
                                  </a:lnTo>
                                  <a:lnTo>
                                    <a:pt x="1544" y="736"/>
                                  </a:lnTo>
                                  <a:lnTo>
                                    <a:pt x="1387" y="635"/>
                                  </a:lnTo>
                                  <a:lnTo>
                                    <a:pt x="1233" y="424"/>
                                  </a:lnTo>
                                  <a:lnTo>
                                    <a:pt x="1150" y="104"/>
                                  </a:lnTo>
                                  <a:lnTo>
                                    <a:pt x="1101" y="0"/>
                                  </a:lnTo>
                                  <a:lnTo>
                                    <a:pt x="1021" y="75"/>
                                  </a:lnTo>
                                  <a:lnTo>
                                    <a:pt x="906" y="49"/>
                                  </a:lnTo>
                                  <a:lnTo>
                                    <a:pt x="780" y="172"/>
                                  </a:lnTo>
                                  <a:lnTo>
                                    <a:pt x="950" y="286"/>
                                  </a:lnTo>
                                  <a:lnTo>
                                    <a:pt x="983" y="482"/>
                                  </a:lnTo>
                                  <a:lnTo>
                                    <a:pt x="808" y="728"/>
                                  </a:lnTo>
                                  <a:lnTo>
                                    <a:pt x="569" y="1063"/>
                                  </a:lnTo>
                                  <a:lnTo>
                                    <a:pt x="108" y="1148"/>
                                  </a:lnTo>
                                  <a:lnTo>
                                    <a:pt x="23" y="1247"/>
                                  </a:lnTo>
                                  <a:lnTo>
                                    <a:pt x="100" y="1517"/>
                                  </a:lnTo>
                                  <a:lnTo>
                                    <a:pt x="0" y="1772"/>
                                  </a:lnTo>
                                  <a:lnTo>
                                    <a:pt x="164" y="1899"/>
                                  </a:lnTo>
                                  <a:lnTo>
                                    <a:pt x="429" y="1975"/>
                                  </a:lnTo>
                                  <a:lnTo>
                                    <a:pt x="826" y="1678"/>
                                  </a:lnTo>
                                  <a:lnTo>
                                    <a:pt x="1168" y="1572"/>
                                  </a:lnTo>
                                  <a:lnTo>
                                    <a:pt x="1310" y="1592"/>
                                  </a:lnTo>
                                  <a:lnTo>
                                    <a:pt x="1508" y="1518"/>
                                  </a:lnTo>
                                  <a:lnTo>
                                    <a:pt x="1770" y="1602"/>
                                  </a:lnTo>
                                  <a:lnTo>
                                    <a:pt x="1845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1597680"/>
                              <a:ext cx="15804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790">
                                  <a:moveTo>
                                    <a:pt x="497" y="310"/>
                                  </a:moveTo>
                                  <a:lnTo>
                                    <a:pt x="464" y="114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149" y="790"/>
                                  </a:lnTo>
                                  <a:lnTo>
                                    <a:pt x="322" y="556"/>
                                  </a:lnTo>
                                  <a:lnTo>
                                    <a:pt x="497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1616400"/>
                              <a:ext cx="30492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1017">
                                  <a:moveTo>
                                    <a:pt x="811" y="197"/>
                                  </a:moveTo>
                                  <a:lnTo>
                                    <a:pt x="628" y="18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73" y="635"/>
                                  </a:lnTo>
                                  <a:lnTo>
                                    <a:pt x="217" y="787"/>
                                  </a:lnTo>
                                  <a:lnTo>
                                    <a:pt x="348" y="1017"/>
                                  </a:lnTo>
                                  <a:lnTo>
                                    <a:pt x="433" y="918"/>
                                  </a:lnTo>
                                  <a:lnTo>
                                    <a:pt x="894" y="833"/>
                                  </a:lnTo>
                                  <a:lnTo>
                                    <a:pt x="960" y="732"/>
                                  </a:lnTo>
                                  <a:lnTo>
                                    <a:pt x="811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2286720"/>
                              <a:ext cx="19296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954">
                                  <a:moveTo>
                                    <a:pt x="485" y="270"/>
                                  </a:moveTo>
                                  <a:lnTo>
                                    <a:pt x="606" y="90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338" y="48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95" y="954"/>
                                  </a:lnTo>
                                  <a:lnTo>
                                    <a:pt x="185" y="882"/>
                                  </a:lnTo>
                                  <a:lnTo>
                                    <a:pt x="296" y="910"/>
                                  </a:lnTo>
                                  <a:lnTo>
                                    <a:pt x="263" y="699"/>
                                  </a:lnTo>
                                  <a:lnTo>
                                    <a:pt x="381" y="617"/>
                                  </a:lnTo>
                                  <a:lnTo>
                                    <a:pt x="485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557360"/>
                              <a:ext cx="2451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865">
                                  <a:moveTo>
                                    <a:pt x="492" y="317"/>
                                  </a:moveTo>
                                  <a:lnTo>
                                    <a:pt x="525" y="2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293" y="142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0" y="548"/>
                                  </a:lnTo>
                                  <a:lnTo>
                                    <a:pt x="51" y="780"/>
                                  </a:lnTo>
                                  <a:lnTo>
                                    <a:pt x="249" y="728"/>
                                  </a:lnTo>
                                  <a:lnTo>
                                    <a:pt x="455" y="774"/>
                                  </a:lnTo>
                                  <a:lnTo>
                                    <a:pt x="563" y="865"/>
                                  </a:lnTo>
                                  <a:lnTo>
                                    <a:pt x="770" y="821"/>
                                  </a:lnTo>
                                  <a:lnTo>
                                    <a:pt x="697" y="450"/>
                                  </a:lnTo>
                                  <a:lnTo>
                                    <a:pt x="492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788480"/>
                              <a:ext cx="36000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1522">
                                  <a:moveTo>
                                    <a:pt x="41" y="144"/>
                                  </a:moveTo>
                                  <a:lnTo>
                                    <a:pt x="129" y="612"/>
                                  </a:lnTo>
                                  <a:lnTo>
                                    <a:pt x="243" y="784"/>
                                  </a:lnTo>
                                  <a:lnTo>
                                    <a:pt x="266" y="1126"/>
                                  </a:lnTo>
                                  <a:lnTo>
                                    <a:pt x="178" y="1515"/>
                                  </a:lnTo>
                                  <a:lnTo>
                                    <a:pt x="374" y="1522"/>
                                  </a:lnTo>
                                  <a:lnTo>
                                    <a:pt x="884" y="1329"/>
                                  </a:lnTo>
                                  <a:lnTo>
                                    <a:pt x="1135" y="1127"/>
                                  </a:lnTo>
                                  <a:lnTo>
                                    <a:pt x="971" y="1000"/>
                                  </a:lnTo>
                                  <a:lnTo>
                                    <a:pt x="1071" y="745"/>
                                  </a:lnTo>
                                  <a:lnTo>
                                    <a:pt x="994" y="475"/>
                                  </a:lnTo>
                                  <a:lnTo>
                                    <a:pt x="863" y="245"/>
                                  </a:lnTo>
                                  <a:lnTo>
                                    <a:pt x="719" y="93"/>
                                  </a:lnTo>
                                  <a:lnTo>
                                    <a:pt x="512" y="137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280" y="1834200"/>
                              <a:ext cx="27684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371">
                                  <a:moveTo>
                                    <a:pt x="735" y="468"/>
                                  </a:moveTo>
                                  <a:lnTo>
                                    <a:pt x="647" y="0"/>
                                  </a:lnTo>
                                  <a:lnTo>
                                    <a:pt x="444" y="56"/>
                                  </a:lnTo>
                                  <a:lnTo>
                                    <a:pt x="303" y="213"/>
                                  </a:lnTo>
                                  <a:lnTo>
                                    <a:pt x="105" y="167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128" y="553"/>
                                  </a:lnTo>
                                  <a:lnTo>
                                    <a:pt x="50" y="746"/>
                                  </a:lnTo>
                                  <a:lnTo>
                                    <a:pt x="45" y="954"/>
                                  </a:lnTo>
                                  <a:lnTo>
                                    <a:pt x="386" y="1175"/>
                                  </a:lnTo>
                                  <a:lnTo>
                                    <a:pt x="578" y="1230"/>
                                  </a:lnTo>
                                  <a:lnTo>
                                    <a:pt x="784" y="1371"/>
                                  </a:lnTo>
                                  <a:lnTo>
                                    <a:pt x="872" y="982"/>
                                  </a:lnTo>
                                  <a:lnTo>
                                    <a:pt x="849" y="640"/>
                                  </a:lnTo>
                                  <a:lnTo>
                                    <a:pt x="735" y="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933920"/>
                              <a:ext cx="157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543">
                                  <a:moveTo>
                                    <a:pt x="495" y="0"/>
                                  </a:moveTo>
                                  <a:lnTo>
                                    <a:pt x="252" y="115"/>
                                  </a:lnTo>
                                  <a:lnTo>
                                    <a:pt x="62" y="309"/>
                                  </a:lnTo>
                                  <a:lnTo>
                                    <a:pt x="0" y="458"/>
                                  </a:lnTo>
                                  <a:lnTo>
                                    <a:pt x="64" y="543"/>
                                  </a:lnTo>
                                  <a:lnTo>
                                    <a:pt x="165" y="455"/>
                                  </a:lnTo>
                                  <a:lnTo>
                                    <a:pt x="412" y="365"/>
                                  </a:lnTo>
                                  <a:lnTo>
                                    <a:pt x="4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2505960"/>
                              <a:ext cx="89028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5" h="2776">
                                  <a:moveTo>
                                    <a:pt x="319" y="219"/>
                                  </a:moveTo>
                                  <a:lnTo>
                                    <a:pt x="208" y="191"/>
                                  </a:lnTo>
                                  <a:lnTo>
                                    <a:pt x="118" y="263"/>
                                  </a:lnTo>
                                  <a:lnTo>
                                    <a:pt x="121" y="378"/>
                                  </a:lnTo>
                                  <a:lnTo>
                                    <a:pt x="209" y="482"/>
                                  </a:lnTo>
                                  <a:lnTo>
                                    <a:pt x="190" y="620"/>
                                  </a:lnTo>
                                  <a:lnTo>
                                    <a:pt x="325" y="774"/>
                                  </a:lnTo>
                                  <a:lnTo>
                                    <a:pt x="203" y="942"/>
                                  </a:lnTo>
                                  <a:lnTo>
                                    <a:pt x="355" y="1170"/>
                                  </a:lnTo>
                                  <a:lnTo>
                                    <a:pt x="320" y="1304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100" y="1616"/>
                                  </a:lnTo>
                                  <a:lnTo>
                                    <a:pt x="175" y="2171"/>
                                  </a:lnTo>
                                  <a:lnTo>
                                    <a:pt x="126" y="2518"/>
                                  </a:lnTo>
                                  <a:lnTo>
                                    <a:pt x="46" y="2668"/>
                                  </a:lnTo>
                                  <a:lnTo>
                                    <a:pt x="116" y="2776"/>
                                  </a:lnTo>
                                  <a:lnTo>
                                    <a:pt x="253" y="2747"/>
                                  </a:lnTo>
                                  <a:lnTo>
                                    <a:pt x="324" y="2546"/>
                                  </a:lnTo>
                                  <a:lnTo>
                                    <a:pt x="544" y="2364"/>
                                  </a:lnTo>
                                  <a:lnTo>
                                    <a:pt x="737" y="1981"/>
                                  </a:lnTo>
                                  <a:lnTo>
                                    <a:pt x="943" y="1790"/>
                                  </a:lnTo>
                                  <a:lnTo>
                                    <a:pt x="898" y="1654"/>
                                  </a:lnTo>
                                  <a:lnTo>
                                    <a:pt x="1033" y="1505"/>
                                  </a:lnTo>
                                  <a:lnTo>
                                    <a:pt x="1459" y="1497"/>
                                  </a:lnTo>
                                  <a:lnTo>
                                    <a:pt x="1724" y="1606"/>
                                  </a:lnTo>
                                  <a:lnTo>
                                    <a:pt x="1810" y="1716"/>
                                  </a:lnTo>
                                  <a:lnTo>
                                    <a:pt x="1953" y="1719"/>
                                  </a:lnTo>
                                  <a:lnTo>
                                    <a:pt x="2198" y="1850"/>
                                  </a:lnTo>
                                  <a:lnTo>
                                    <a:pt x="2319" y="1677"/>
                                  </a:lnTo>
                                  <a:lnTo>
                                    <a:pt x="2355" y="1469"/>
                                  </a:lnTo>
                                  <a:lnTo>
                                    <a:pt x="2536" y="1263"/>
                                  </a:lnTo>
                                  <a:lnTo>
                                    <a:pt x="2741" y="1204"/>
                                  </a:lnTo>
                                  <a:lnTo>
                                    <a:pt x="2805" y="1009"/>
                                  </a:lnTo>
                                  <a:lnTo>
                                    <a:pt x="2797" y="778"/>
                                  </a:lnTo>
                                  <a:lnTo>
                                    <a:pt x="2559" y="810"/>
                                  </a:lnTo>
                                  <a:lnTo>
                                    <a:pt x="2535" y="947"/>
                                  </a:lnTo>
                                  <a:lnTo>
                                    <a:pt x="1768" y="1073"/>
                                  </a:lnTo>
                                  <a:lnTo>
                                    <a:pt x="1364" y="940"/>
                                  </a:lnTo>
                                  <a:lnTo>
                                    <a:pt x="1282" y="754"/>
                                  </a:lnTo>
                                  <a:lnTo>
                                    <a:pt x="1071" y="746"/>
                                  </a:lnTo>
                                  <a:lnTo>
                                    <a:pt x="975" y="558"/>
                                  </a:lnTo>
                                  <a:lnTo>
                                    <a:pt x="976" y="558"/>
                                  </a:lnTo>
                                  <a:lnTo>
                                    <a:pt x="824" y="260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580" y="415"/>
                                  </a:lnTo>
                                  <a:lnTo>
                                    <a:pt x="319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2624040"/>
                              <a:ext cx="31500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" h="673">
                                  <a:moveTo>
                                    <a:pt x="991" y="403"/>
                                  </a:moveTo>
                                  <a:lnTo>
                                    <a:pt x="856" y="249"/>
                                  </a:lnTo>
                                  <a:lnTo>
                                    <a:pt x="875" y="111"/>
                                  </a:lnTo>
                                  <a:lnTo>
                                    <a:pt x="787" y="7"/>
                                  </a:lnTo>
                                  <a:lnTo>
                                    <a:pt x="494" y="193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75" y="262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180" y="466"/>
                                  </a:lnTo>
                                  <a:lnTo>
                                    <a:pt x="331" y="615"/>
                                  </a:lnTo>
                                  <a:lnTo>
                                    <a:pt x="533" y="673"/>
                                  </a:lnTo>
                                  <a:lnTo>
                                    <a:pt x="869" y="571"/>
                                  </a:lnTo>
                                  <a:lnTo>
                                    <a:pt x="991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760" y="2621520"/>
                              <a:ext cx="5036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709">
                                  <a:moveTo>
                                    <a:pt x="1238" y="387"/>
                                  </a:moveTo>
                                  <a:lnTo>
                                    <a:pt x="1087" y="72"/>
                                  </a:lnTo>
                                  <a:lnTo>
                                    <a:pt x="597" y="0"/>
                                  </a:lnTo>
                                  <a:lnTo>
                                    <a:pt x="415" y="108"/>
                                  </a:lnTo>
                                  <a:lnTo>
                                    <a:pt x="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96" y="382"/>
                                  </a:lnTo>
                                  <a:lnTo>
                                    <a:pt x="307" y="390"/>
                                  </a:lnTo>
                                  <a:lnTo>
                                    <a:pt x="389" y="576"/>
                                  </a:lnTo>
                                  <a:lnTo>
                                    <a:pt x="793" y="709"/>
                                  </a:lnTo>
                                  <a:lnTo>
                                    <a:pt x="1560" y="583"/>
                                  </a:lnTo>
                                  <a:lnTo>
                                    <a:pt x="1584" y="446"/>
                                  </a:lnTo>
                                  <a:lnTo>
                                    <a:pt x="1238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3835440"/>
                              <a:ext cx="42912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319">
                                  <a:moveTo>
                                    <a:pt x="1103" y="705"/>
                                  </a:moveTo>
                                  <a:lnTo>
                                    <a:pt x="1139" y="576"/>
                                  </a:lnTo>
                                  <a:lnTo>
                                    <a:pt x="1265" y="519"/>
                                  </a:lnTo>
                                  <a:lnTo>
                                    <a:pt x="1085" y="8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337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210" y="509"/>
                                  </a:lnTo>
                                  <a:lnTo>
                                    <a:pt x="419" y="486"/>
                                  </a:lnTo>
                                  <a:lnTo>
                                    <a:pt x="478" y="612"/>
                                  </a:lnTo>
                                  <a:lnTo>
                                    <a:pt x="455" y="956"/>
                                  </a:lnTo>
                                  <a:lnTo>
                                    <a:pt x="666" y="1273"/>
                                  </a:lnTo>
                                  <a:lnTo>
                                    <a:pt x="926" y="1319"/>
                                  </a:lnTo>
                                  <a:lnTo>
                                    <a:pt x="1109" y="1133"/>
                                  </a:lnTo>
                                  <a:lnTo>
                                    <a:pt x="1245" y="1273"/>
                                  </a:lnTo>
                                  <a:lnTo>
                                    <a:pt x="1255" y="1270"/>
                                  </a:lnTo>
                                  <a:lnTo>
                                    <a:pt x="1345" y="1236"/>
                                  </a:lnTo>
                                  <a:lnTo>
                                    <a:pt x="1288" y="1051"/>
                                  </a:lnTo>
                                  <a:lnTo>
                                    <a:pt x="1353" y="944"/>
                                  </a:lnTo>
                                  <a:lnTo>
                                    <a:pt x="1165" y="830"/>
                                  </a:lnTo>
                                  <a:lnTo>
                                    <a:pt x="1103" y="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360" y="3837960"/>
                              <a:ext cx="45288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1296">
                                  <a:moveTo>
                                    <a:pt x="54" y="568"/>
                                  </a:moveTo>
                                  <a:lnTo>
                                    <a:pt x="18" y="697"/>
                                  </a:lnTo>
                                  <a:lnTo>
                                    <a:pt x="80" y="822"/>
                                  </a:lnTo>
                                  <a:lnTo>
                                    <a:pt x="268" y="936"/>
                                  </a:lnTo>
                                  <a:lnTo>
                                    <a:pt x="656" y="789"/>
                                  </a:lnTo>
                                  <a:lnTo>
                                    <a:pt x="728" y="1057"/>
                                  </a:lnTo>
                                  <a:lnTo>
                                    <a:pt x="981" y="1296"/>
                                  </a:lnTo>
                                  <a:lnTo>
                                    <a:pt x="1150" y="879"/>
                                  </a:lnTo>
                                  <a:lnTo>
                                    <a:pt x="1235" y="778"/>
                                  </a:lnTo>
                                  <a:lnTo>
                                    <a:pt x="1426" y="725"/>
                                  </a:lnTo>
                                  <a:lnTo>
                                    <a:pt x="1383" y="686"/>
                                  </a:lnTo>
                                  <a:lnTo>
                                    <a:pt x="1081" y="414"/>
                                  </a:lnTo>
                                  <a:lnTo>
                                    <a:pt x="693" y="269"/>
                                  </a:lnTo>
                                  <a:lnTo>
                                    <a:pt x="580" y="267"/>
                                  </a:lnTo>
                                  <a:lnTo>
                                    <a:pt x="585" y="549"/>
                                  </a:lnTo>
                                  <a:lnTo>
                                    <a:pt x="490" y="223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0" y="511"/>
                                  </a:lnTo>
                                  <a:lnTo>
                                    <a:pt x="54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3883320"/>
                              <a:ext cx="61668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2" h="912">
                                  <a:moveTo>
                                    <a:pt x="1289" y="149"/>
                                  </a:moveTo>
                                  <a:lnTo>
                                    <a:pt x="1085" y="87"/>
                                  </a:lnTo>
                                  <a:lnTo>
                                    <a:pt x="669" y="74"/>
                                  </a:lnTo>
                                  <a:lnTo>
                                    <a:pt x="463" y="264"/>
                                  </a:lnTo>
                                  <a:lnTo>
                                    <a:pt x="203" y="165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0" y="358"/>
                                  </a:lnTo>
                                  <a:lnTo>
                                    <a:pt x="272" y="538"/>
                                  </a:lnTo>
                                  <a:lnTo>
                                    <a:pt x="208" y="709"/>
                                  </a:lnTo>
                                  <a:lnTo>
                                    <a:pt x="414" y="802"/>
                                  </a:lnTo>
                                  <a:lnTo>
                                    <a:pt x="663" y="912"/>
                                  </a:lnTo>
                                  <a:lnTo>
                                    <a:pt x="785" y="851"/>
                                  </a:lnTo>
                                  <a:lnTo>
                                    <a:pt x="992" y="856"/>
                                  </a:lnTo>
                                  <a:lnTo>
                                    <a:pt x="1135" y="712"/>
                                  </a:lnTo>
                                  <a:lnTo>
                                    <a:pt x="1229" y="797"/>
                                  </a:lnTo>
                                  <a:lnTo>
                                    <a:pt x="1360" y="779"/>
                                  </a:lnTo>
                                  <a:lnTo>
                                    <a:pt x="1543" y="874"/>
                                  </a:lnTo>
                                  <a:lnTo>
                                    <a:pt x="1752" y="743"/>
                                  </a:lnTo>
                                  <a:lnTo>
                                    <a:pt x="1755" y="547"/>
                                  </a:lnTo>
                                  <a:lnTo>
                                    <a:pt x="1942" y="360"/>
                                  </a:lnTo>
                                  <a:lnTo>
                                    <a:pt x="1732" y="0"/>
                                  </a:lnTo>
                                  <a:lnTo>
                                    <a:pt x="128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3989880"/>
                              <a:ext cx="2916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7" h="926">
                                  <a:moveTo>
                                    <a:pt x="461" y="23"/>
                                  </a:moveTo>
                                  <a:lnTo>
                                    <a:pt x="274" y="210"/>
                                  </a:lnTo>
                                  <a:lnTo>
                                    <a:pt x="271" y="406"/>
                                  </a:lnTo>
                                  <a:lnTo>
                                    <a:pt x="62" y="537"/>
                                  </a:lnTo>
                                  <a:lnTo>
                                    <a:pt x="0" y="825"/>
                                  </a:lnTo>
                                  <a:lnTo>
                                    <a:pt x="353" y="791"/>
                                  </a:lnTo>
                                  <a:lnTo>
                                    <a:pt x="829" y="926"/>
                                  </a:lnTo>
                                  <a:lnTo>
                                    <a:pt x="917" y="787"/>
                                  </a:lnTo>
                                  <a:lnTo>
                                    <a:pt x="706" y="470"/>
                                  </a:lnTo>
                                  <a:lnTo>
                                    <a:pt x="729" y="126"/>
                                  </a:lnTo>
                                  <a:lnTo>
                                    <a:pt x="670" y="0"/>
                                  </a:lnTo>
                                  <a:lnTo>
                                    <a:pt x="46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560" y="4195080"/>
                              <a:ext cx="53028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0" h="973">
                                  <a:moveTo>
                                    <a:pt x="0" y="183"/>
                                  </a:moveTo>
                                  <a:lnTo>
                                    <a:pt x="105" y="364"/>
                                  </a:lnTo>
                                  <a:lnTo>
                                    <a:pt x="362" y="451"/>
                                  </a:lnTo>
                                  <a:lnTo>
                                    <a:pt x="406" y="652"/>
                                  </a:lnTo>
                                  <a:lnTo>
                                    <a:pt x="622" y="813"/>
                                  </a:lnTo>
                                  <a:lnTo>
                                    <a:pt x="887" y="973"/>
                                  </a:lnTo>
                                  <a:lnTo>
                                    <a:pt x="1197" y="842"/>
                                  </a:lnTo>
                                  <a:lnTo>
                                    <a:pt x="1315" y="320"/>
                                  </a:lnTo>
                                  <a:lnTo>
                                    <a:pt x="1513" y="376"/>
                                  </a:lnTo>
                                  <a:lnTo>
                                    <a:pt x="1551" y="188"/>
                                  </a:lnTo>
                                  <a:lnTo>
                                    <a:pt x="1663" y="144"/>
                                  </a:lnTo>
                                  <a:lnTo>
                                    <a:pt x="1670" y="140"/>
                                  </a:lnTo>
                                  <a:lnTo>
                                    <a:pt x="1534" y="0"/>
                                  </a:lnTo>
                                  <a:lnTo>
                                    <a:pt x="1351" y="186"/>
                                  </a:lnTo>
                                  <a:lnTo>
                                    <a:pt x="1091" y="140"/>
                                  </a:lnTo>
                                  <a:lnTo>
                                    <a:pt x="1003" y="279"/>
                                  </a:lnTo>
                                  <a:lnTo>
                                    <a:pt x="527" y="144"/>
                                  </a:lnTo>
                                  <a:lnTo>
                                    <a:pt x="174" y="178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33920"/>
                            <a:ext cx="7233840" cy="6504480"/>
                          </a:xfrm>
                        </wpg:grpSpPr>
                        <wps:wsp>
                          <wps:cNvSpPr/>
                          <wps:spPr>
                            <a:xfrm>
                              <a:off x="2331720" y="4421520"/>
                              <a:ext cx="44316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7" h="1081">
                                  <a:moveTo>
                                    <a:pt x="880" y="199"/>
                                  </a:moveTo>
                                  <a:lnTo>
                                    <a:pt x="775" y="18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69" y="551"/>
                                  </a:lnTo>
                                  <a:lnTo>
                                    <a:pt x="518" y="762"/>
                                  </a:lnTo>
                                  <a:lnTo>
                                    <a:pt x="800" y="1075"/>
                                  </a:lnTo>
                                  <a:lnTo>
                                    <a:pt x="937" y="1081"/>
                                  </a:lnTo>
                                  <a:lnTo>
                                    <a:pt x="1285" y="883"/>
                                  </a:lnTo>
                                  <a:lnTo>
                                    <a:pt x="1397" y="648"/>
                                  </a:lnTo>
                                  <a:lnTo>
                                    <a:pt x="1181" y="487"/>
                                  </a:lnTo>
                                  <a:lnTo>
                                    <a:pt x="1137" y="286"/>
                                  </a:lnTo>
                                  <a:lnTo>
                                    <a:pt x="88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160" y="4282560"/>
                              <a:ext cx="3193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455">
                                  <a:moveTo>
                                    <a:pt x="944" y="450"/>
                                  </a:moveTo>
                                  <a:lnTo>
                                    <a:pt x="1006" y="162"/>
                                  </a:lnTo>
                                  <a:lnTo>
                                    <a:pt x="823" y="67"/>
                                  </a:lnTo>
                                  <a:lnTo>
                                    <a:pt x="692" y="85"/>
                                  </a:lnTo>
                                  <a:lnTo>
                                    <a:pt x="598" y="0"/>
                                  </a:lnTo>
                                  <a:lnTo>
                                    <a:pt x="455" y="144"/>
                                  </a:lnTo>
                                  <a:lnTo>
                                    <a:pt x="248" y="139"/>
                                  </a:lnTo>
                                  <a:lnTo>
                                    <a:pt x="126" y="20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44" y="371"/>
                                  </a:lnTo>
                                  <a:lnTo>
                                    <a:pt x="628" y="437"/>
                                  </a:lnTo>
                                  <a:lnTo>
                                    <a:pt x="770" y="455"/>
                                  </a:lnTo>
                                  <a:lnTo>
                                    <a:pt x="944" y="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4627440"/>
                              <a:ext cx="40644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1" h="1251">
                                  <a:moveTo>
                                    <a:pt x="460" y="0"/>
                                  </a:moveTo>
                                  <a:lnTo>
                                    <a:pt x="348" y="235"/>
                                  </a:lnTo>
                                  <a:lnTo>
                                    <a:pt x="0" y="433"/>
                                  </a:lnTo>
                                  <a:lnTo>
                                    <a:pt x="522" y="993"/>
                                  </a:lnTo>
                                  <a:lnTo>
                                    <a:pt x="635" y="1251"/>
                                  </a:lnTo>
                                  <a:lnTo>
                                    <a:pt x="939" y="1124"/>
                                  </a:lnTo>
                                  <a:lnTo>
                                    <a:pt x="1133" y="648"/>
                                  </a:lnTo>
                                  <a:lnTo>
                                    <a:pt x="1259" y="414"/>
                                  </a:lnTo>
                                  <a:lnTo>
                                    <a:pt x="1281" y="149"/>
                                  </a:lnTo>
                                  <a:lnTo>
                                    <a:pt x="1035" y="29"/>
                                  </a:lnTo>
                                  <a:lnTo>
                                    <a:pt x="725" y="160"/>
                                  </a:lnTo>
                                  <a:lnTo>
                                    <a:pt x="4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4262760"/>
                              <a:ext cx="37476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1232">
                                  <a:moveTo>
                                    <a:pt x="167" y="473"/>
                                  </a:moveTo>
                                  <a:lnTo>
                                    <a:pt x="150" y="480"/>
                                  </a:lnTo>
                                  <a:lnTo>
                                    <a:pt x="38" y="524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65" y="905"/>
                                  </a:lnTo>
                                  <a:lnTo>
                                    <a:pt x="487" y="964"/>
                                  </a:lnTo>
                                  <a:lnTo>
                                    <a:pt x="728" y="1051"/>
                                  </a:lnTo>
                                  <a:lnTo>
                                    <a:pt x="983" y="1232"/>
                                  </a:lnTo>
                                  <a:lnTo>
                                    <a:pt x="1099" y="1077"/>
                                  </a:lnTo>
                                  <a:lnTo>
                                    <a:pt x="1050" y="889"/>
                                  </a:lnTo>
                                  <a:lnTo>
                                    <a:pt x="1179" y="589"/>
                                  </a:lnTo>
                                  <a:lnTo>
                                    <a:pt x="978" y="507"/>
                                  </a:lnTo>
                                  <a:lnTo>
                                    <a:pt x="725" y="268"/>
                                  </a:lnTo>
                                  <a:lnTo>
                                    <a:pt x="653" y="0"/>
                                  </a:lnTo>
                                  <a:lnTo>
                                    <a:pt x="265" y="147"/>
                                  </a:lnTo>
                                  <a:lnTo>
                                    <a:pt x="200" y="254"/>
                                  </a:lnTo>
                                  <a:lnTo>
                                    <a:pt x="257" y="439"/>
                                  </a:lnTo>
                                  <a:lnTo>
                                    <a:pt x="167" y="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760" y="4471200"/>
                              <a:ext cx="2620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728">
                                  <a:moveTo>
                                    <a:pt x="316" y="5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246" y="642"/>
                                  </a:lnTo>
                                  <a:lnTo>
                                    <a:pt x="439" y="717"/>
                                  </a:lnTo>
                                  <a:lnTo>
                                    <a:pt x="617" y="728"/>
                                  </a:lnTo>
                                  <a:lnTo>
                                    <a:pt x="746" y="697"/>
                                  </a:lnTo>
                                  <a:lnTo>
                                    <a:pt x="826" y="583"/>
                                  </a:lnTo>
                                  <a:lnTo>
                                    <a:pt x="803" y="308"/>
                                  </a:lnTo>
                                  <a:lnTo>
                                    <a:pt x="381" y="249"/>
                                  </a:lnTo>
                                  <a:lnTo>
                                    <a:pt x="316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4568400"/>
                              <a:ext cx="40392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006">
                                  <a:moveTo>
                                    <a:pt x="705" y="0"/>
                                  </a:moveTo>
                                  <a:lnTo>
                                    <a:pt x="728" y="275"/>
                                  </a:lnTo>
                                  <a:lnTo>
                                    <a:pt x="648" y="389"/>
                                  </a:lnTo>
                                  <a:lnTo>
                                    <a:pt x="519" y="420"/>
                                  </a:lnTo>
                                  <a:lnTo>
                                    <a:pt x="341" y="409"/>
                                  </a:lnTo>
                                  <a:lnTo>
                                    <a:pt x="148" y="334"/>
                                  </a:lnTo>
                                  <a:lnTo>
                                    <a:pt x="126" y="599"/>
                                  </a:lnTo>
                                  <a:lnTo>
                                    <a:pt x="0" y="833"/>
                                  </a:lnTo>
                                  <a:lnTo>
                                    <a:pt x="189" y="751"/>
                                  </a:lnTo>
                                  <a:lnTo>
                                    <a:pt x="285" y="929"/>
                                  </a:lnTo>
                                  <a:lnTo>
                                    <a:pt x="483" y="898"/>
                                  </a:lnTo>
                                  <a:lnTo>
                                    <a:pt x="650" y="1006"/>
                                  </a:lnTo>
                                  <a:lnTo>
                                    <a:pt x="768" y="936"/>
                                  </a:lnTo>
                                  <a:lnTo>
                                    <a:pt x="1037" y="908"/>
                                  </a:lnTo>
                                  <a:lnTo>
                                    <a:pt x="1216" y="798"/>
                                  </a:lnTo>
                                  <a:lnTo>
                                    <a:pt x="1176" y="666"/>
                                  </a:lnTo>
                                  <a:lnTo>
                                    <a:pt x="1271" y="342"/>
                                  </a:lnTo>
                                  <a:lnTo>
                                    <a:pt x="1201" y="268"/>
                                  </a:lnTo>
                                  <a:lnTo>
                                    <a:pt x="946" y="87"/>
                                  </a:lnTo>
                                  <a:lnTo>
                                    <a:pt x="7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116240"/>
                              <a:ext cx="2577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816">
                                  <a:moveTo>
                                    <a:pt x="813" y="351"/>
                                  </a:moveTo>
                                  <a:lnTo>
                                    <a:pt x="561" y="171"/>
                                  </a:lnTo>
                                  <a:lnTo>
                                    <a:pt x="541" y="0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41" y="456"/>
                                  </a:lnTo>
                                  <a:lnTo>
                                    <a:pt x="139" y="635"/>
                                  </a:lnTo>
                                  <a:lnTo>
                                    <a:pt x="64" y="808"/>
                                  </a:lnTo>
                                  <a:lnTo>
                                    <a:pt x="419" y="816"/>
                                  </a:lnTo>
                                  <a:lnTo>
                                    <a:pt x="749" y="522"/>
                                  </a:lnTo>
                                  <a:lnTo>
                                    <a:pt x="813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320" y="4147200"/>
                              <a:ext cx="4471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710">
                                  <a:moveTo>
                                    <a:pt x="687" y="0"/>
                                  </a:moveTo>
                                  <a:lnTo>
                                    <a:pt x="477" y="159"/>
                                  </a:lnTo>
                                  <a:lnTo>
                                    <a:pt x="67" y="78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3" y="429"/>
                                  </a:lnTo>
                                  <a:lnTo>
                                    <a:pt x="1038" y="682"/>
                                  </a:lnTo>
                                  <a:lnTo>
                                    <a:pt x="1333" y="710"/>
                                  </a:lnTo>
                                  <a:lnTo>
                                    <a:pt x="1408" y="537"/>
                                  </a:lnTo>
                                  <a:lnTo>
                                    <a:pt x="1310" y="358"/>
                                  </a:lnTo>
                                  <a:lnTo>
                                    <a:pt x="1269" y="88"/>
                                  </a:lnTo>
                                  <a:lnTo>
                                    <a:pt x="1029" y="77"/>
                                  </a:lnTo>
                                  <a:lnTo>
                                    <a:pt x="6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4363920"/>
                              <a:ext cx="246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506">
                                  <a:moveTo>
                                    <a:pt x="295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133" y="421"/>
                                  </a:lnTo>
                                  <a:lnTo>
                                    <a:pt x="388" y="506"/>
                                  </a:lnTo>
                                  <a:lnTo>
                                    <a:pt x="745" y="355"/>
                                  </a:lnTo>
                                  <a:lnTo>
                                    <a:pt x="777" y="85"/>
                                  </a:lnTo>
                                  <a:lnTo>
                                    <a:pt x="650" y="36"/>
                                  </a:lnTo>
                                  <a:lnTo>
                                    <a:pt x="29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4283280"/>
                              <a:ext cx="4208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6" h="538">
                                  <a:moveTo>
                                    <a:pt x="1326" y="435"/>
                                  </a:moveTo>
                                  <a:lnTo>
                                    <a:pt x="1319" y="253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449" y="381"/>
                                  </a:lnTo>
                                  <a:lnTo>
                                    <a:pt x="997" y="533"/>
                                  </a:lnTo>
                                  <a:lnTo>
                                    <a:pt x="1138" y="538"/>
                                  </a:lnTo>
                                  <a:lnTo>
                                    <a:pt x="1326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4281840"/>
                              <a:ext cx="33768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1104">
                                  <a:moveTo>
                                    <a:pt x="921" y="150"/>
                                  </a:moveTo>
                                  <a:lnTo>
                                    <a:pt x="798" y="93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262" y="294"/>
                                  </a:lnTo>
                                  <a:lnTo>
                                    <a:pt x="389" y="343"/>
                                  </a:lnTo>
                                  <a:lnTo>
                                    <a:pt x="357" y="613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169" y="944"/>
                                  </a:lnTo>
                                  <a:lnTo>
                                    <a:pt x="473" y="1104"/>
                                  </a:lnTo>
                                  <a:lnTo>
                                    <a:pt x="721" y="890"/>
                                  </a:lnTo>
                                  <a:lnTo>
                                    <a:pt x="653" y="549"/>
                                  </a:lnTo>
                                  <a:lnTo>
                                    <a:pt x="878" y="396"/>
                                  </a:lnTo>
                                  <a:lnTo>
                                    <a:pt x="1065" y="374"/>
                                  </a:lnTo>
                                  <a:lnTo>
                                    <a:pt x="921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4407480"/>
                              <a:ext cx="997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494">
                                  <a:moveTo>
                                    <a:pt x="312" y="90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68" y="494"/>
                                  </a:lnTo>
                                  <a:lnTo>
                                    <a:pt x="240" y="425"/>
                                  </a:lnTo>
                                  <a:lnTo>
                                    <a:pt x="31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040" y="4974120"/>
                              <a:ext cx="3574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1075">
                                  <a:moveTo>
                                    <a:pt x="1125" y="63"/>
                                  </a:moveTo>
                                  <a:lnTo>
                                    <a:pt x="1106" y="0"/>
                                  </a:lnTo>
                                  <a:lnTo>
                                    <a:pt x="649" y="149"/>
                                  </a:lnTo>
                                  <a:lnTo>
                                    <a:pt x="533" y="301"/>
                                  </a:lnTo>
                                  <a:lnTo>
                                    <a:pt x="186" y="301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88" y="1075"/>
                                  </a:lnTo>
                                  <a:lnTo>
                                    <a:pt x="664" y="924"/>
                                  </a:lnTo>
                                  <a:lnTo>
                                    <a:pt x="780" y="698"/>
                                  </a:lnTo>
                                  <a:lnTo>
                                    <a:pt x="785" y="561"/>
                                  </a:lnTo>
                                  <a:lnTo>
                                    <a:pt x="818" y="427"/>
                                  </a:lnTo>
                                  <a:lnTo>
                                    <a:pt x="112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680" y="4676760"/>
                              <a:ext cx="48060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3" h="1404">
                                  <a:moveTo>
                                    <a:pt x="58" y="936"/>
                                  </a:moveTo>
                                  <a:lnTo>
                                    <a:pt x="77" y="999"/>
                                  </a:lnTo>
                                  <a:lnTo>
                                    <a:pt x="360" y="991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740" y="867"/>
                                  </a:lnTo>
                                  <a:lnTo>
                                    <a:pt x="929" y="955"/>
                                  </a:lnTo>
                                  <a:lnTo>
                                    <a:pt x="1000" y="1155"/>
                                  </a:lnTo>
                                  <a:lnTo>
                                    <a:pt x="947" y="1287"/>
                                  </a:lnTo>
                                  <a:lnTo>
                                    <a:pt x="1178" y="1404"/>
                                  </a:lnTo>
                                  <a:lnTo>
                                    <a:pt x="1289" y="1337"/>
                                  </a:lnTo>
                                  <a:lnTo>
                                    <a:pt x="1417" y="1386"/>
                                  </a:lnTo>
                                  <a:lnTo>
                                    <a:pt x="1513" y="1158"/>
                                  </a:lnTo>
                                  <a:lnTo>
                                    <a:pt x="1464" y="1032"/>
                                  </a:lnTo>
                                  <a:lnTo>
                                    <a:pt x="1487" y="829"/>
                                  </a:lnTo>
                                  <a:lnTo>
                                    <a:pt x="1248" y="700"/>
                                  </a:lnTo>
                                  <a:lnTo>
                                    <a:pt x="1214" y="572"/>
                                  </a:lnTo>
                                  <a:lnTo>
                                    <a:pt x="1386" y="288"/>
                                  </a:lnTo>
                                  <a:lnTo>
                                    <a:pt x="1144" y="288"/>
                                  </a:lnTo>
                                  <a:lnTo>
                                    <a:pt x="1078" y="42"/>
                                  </a:lnTo>
                                  <a:lnTo>
                                    <a:pt x="951" y="33"/>
                                  </a:lnTo>
                                  <a:lnTo>
                                    <a:pt x="949" y="33"/>
                                  </a:lnTo>
                                  <a:lnTo>
                                    <a:pt x="579" y="0"/>
                                  </a:lnTo>
                                  <a:lnTo>
                                    <a:pt x="484" y="324"/>
                                  </a:lnTo>
                                  <a:lnTo>
                                    <a:pt x="524" y="456"/>
                                  </a:lnTo>
                                  <a:lnTo>
                                    <a:pt x="345" y="566"/>
                                  </a:lnTo>
                                  <a:lnTo>
                                    <a:pt x="76" y="594"/>
                                  </a:lnTo>
                                  <a:lnTo>
                                    <a:pt x="79" y="721"/>
                                  </a:lnTo>
                                  <a:lnTo>
                                    <a:pt x="0" y="820"/>
                                  </a:lnTo>
                                  <a:lnTo>
                                    <a:pt x="58" y="9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040" y="4807080"/>
                              <a:ext cx="4024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9" h="921">
                                  <a:moveTo>
                                    <a:pt x="1148" y="255"/>
                                  </a:moveTo>
                                  <a:lnTo>
                                    <a:pt x="981" y="147"/>
                                  </a:lnTo>
                                  <a:lnTo>
                                    <a:pt x="783" y="178"/>
                                  </a:lnTo>
                                  <a:lnTo>
                                    <a:pt x="687" y="0"/>
                                  </a:lnTo>
                                  <a:lnTo>
                                    <a:pt x="498" y="82"/>
                                  </a:lnTo>
                                  <a:lnTo>
                                    <a:pt x="304" y="558"/>
                                  </a:lnTo>
                                  <a:lnTo>
                                    <a:pt x="0" y="685"/>
                                  </a:lnTo>
                                  <a:lnTo>
                                    <a:pt x="142" y="921"/>
                                  </a:lnTo>
                                  <a:lnTo>
                                    <a:pt x="328" y="828"/>
                                  </a:lnTo>
                                  <a:lnTo>
                                    <a:pt x="675" y="828"/>
                                  </a:lnTo>
                                  <a:lnTo>
                                    <a:pt x="791" y="676"/>
                                  </a:lnTo>
                                  <a:lnTo>
                                    <a:pt x="1248" y="527"/>
                                  </a:lnTo>
                                  <a:lnTo>
                                    <a:pt x="1190" y="411"/>
                                  </a:lnTo>
                                  <a:lnTo>
                                    <a:pt x="1269" y="312"/>
                                  </a:lnTo>
                                  <a:lnTo>
                                    <a:pt x="1266" y="185"/>
                                  </a:lnTo>
                                  <a:lnTo>
                                    <a:pt x="1148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952520"/>
                              <a:ext cx="40248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826">
                                  <a:moveTo>
                                    <a:pt x="384" y="826"/>
                                  </a:moveTo>
                                  <a:lnTo>
                                    <a:pt x="520" y="689"/>
                                  </a:lnTo>
                                  <a:lnTo>
                                    <a:pt x="785" y="736"/>
                                  </a:lnTo>
                                  <a:lnTo>
                                    <a:pt x="1084" y="448"/>
                                  </a:lnTo>
                                  <a:lnTo>
                                    <a:pt x="1215" y="420"/>
                                  </a:lnTo>
                                  <a:lnTo>
                                    <a:pt x="1268" y="288"/>
                                  </a:lnTo>
                                  <a:lnTo>
                                    <a:pt x="1197" y="88"/>
                                  </a:lnTo>
                                  <a:lnTo>
                                    <a:pt x="1008" y="0"/>
                                  </a:lnTo>
                                  <a:lnTo>
                                    <a:pt x="726" y="20"/>
                                  </a:lnTo>
                                  <a:lnTo>
                                    <a:pt x="628" y="124"/>
                                  </a:lnTo>
                                  <a:lnTo>
                                    <a:pt x="345" y="132"/>
                                  </a:lnTo>
                                  <a:lnTo>
                                    <a:pt x="38" y="496"/>
                                  </a:lnTo>
                                  <a:lnTo>
                                    <a:pt x="5" y="630"/>
                                  </a:lnTo>
                                  <a:lnTo>
                                    <a:pt x="0" y="767"/>
                                  </a:lnTo>
                                  <a:lnTo>
                                    <a:pt x="206" y="751"/>
                                  </a:lnTo>
                                  <a:lnTo>
                                    <a:pt x="384" y="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320" y="5085720"/>
                              <a:ext cx="69732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7" h="1643">
                                  <a:moveTo>
                                    <a:pt x="679" y="269"/>
                                  </a:moveTo>
                                  <a:lnTo>
                                    <a:pt x="543" y="406"/>
                                  </a:lnTo>
                                  <a:lnTo>
                                    <a:pt x="453" y="711"/>
                                  </a:lnTo>
                                  <a:lnTo>
                                    <a:pt x="295" y="820"/>
                                  </a:lnTo>
                                  <a:lnTo>
                                    <a:pt x="506" y="997"/>
                                  </a:lnTo>
                                  <a:lnTo>
                                    <a:pt x="661" y="1102"/>
                                  </a:lnTo>
                                  <a:lnTo>
                                    <a:pt x="610" y="1303"/>
                                  </a:lnTo>
                                  <a:lnTo>
                                    <a:pt x="231" y="1483"/>
                                  </a:lnTo>
                                  <a:lnTo>
                                    <a:pt x="0" y="1548"/>
                                  </a:lnTo>
                                  <a:lnTo>
                                    <a:pt x="473" y="1501"/>
                                  </a:lnTo>
                                  <a:lnTo>
                                    <a:pt x="612" y="1530"/>
                                  </a:lnTo>
                                  <a:lnTo>
                                    <a:pt x="910" y="1355"/>
                                  </a:lnTo>
                                  <a:lnTo>
                                    <a:pt x="1064" y="1594"/>
                                  </a:lnTo>
                                  <a:lnTo>
                                    <a:pt x="1173" y="1568"/>
                                  </a:lnTo>
                                  <a:lnTo>
                                    <a:pt x="1559" y="1643"/>
                                  </a:lnTo>
                                  <a:lnTo>
                                    <a:pt x="1629" y="1534"/>
                                  </a:lnTo>
                                  <a:lnTo>
                                    <a:pt x="1590" y="1406"/>
                                  </a:lnTo>
                                  <a:lnTo>
                                    <a:pt x="1472" y="1185"/>
                                  </a:lnTo>
                                  <a:lnTo>
                                    <a:pt x="1471" y="691"/>
                                  </a:lnTo>
                                  <a:lnTo>
                                    <a:pt x="1602" y="675"/>
                                  </a:lnTo>
                                  <a:lnTo>
                                    <a:pt x="1754" y="531"/>
                                  </a:lnTo>
                                  <a:lnTo>
                                    <a:pt x="1893" y="524"/>
                                  </a:lnTo>
                                  <a:lnTo>
                                    <a:pt x="2197" y="367"/>
                                  </a:lnTo>
                                  <a:lnTo>
                                    <a:pt x="2094" y="194"/>
                                  </a:lnTo>
                                  <a:lnTo>
                                    <a:pt x="1840" y="104"/>
                                  </a:lnTo>
                                  <a:lnTo>
                                    <a:pt x="1844" y="99"/>
                                  </a:lnTo>
                                  <a:lnTo>
                                    <a:pt x="1716" y="50"/>
                                  </a:lnTo>
                                  <a:lnTo>
                                    <a:pt x="1605" y="117"/>
                                  </a:lnTo>
                                  <a:lnTo>
                                    <a:pt x="1374" y="0"/>
                                  </a:lnTo>
                                  <a:lnTo>
                                    <a:pt x="1243" y="28"/>
                                  </a:lnTo>
                                  <a:lnTo>
                                    <a:pt x="944" y="316"/>
                                  </a:lnTo>
                                  <a:lnTo>
                                    <a:pt x="679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5190480"/>
                              <a:ext cx="2782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651">
                                  <a:moveTo>
                                    <a:pt x="876" y="75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492" y="16"/>
                                  </a:lnTo>
                                  <a:lnTo>
                                    <a:pt x="376" y="242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77" y="651"/>
                                  </a:lnTo>
                                  <a:lnTo>
                                    <a:pt x="628" y="489"/>
                                  </a:lnTo>
                                  <a:lnTo>
                                    <a:pt x="786" y="380"/>
                                  </a:lnTo>
                                  <a:lnTo>
                                    <a:pt x="876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760" y="5402160"/>
                              <a:ext cx="145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486">
                                  <a:moveTo>
                                    <a:pt x="458" y="105"/>
                                  </a:moveTo>
                                  <a:lnTo>
                                    <a:pt x="303" y="0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28" y="486"/>
                                  </a:lnTo>
                                  <a:lnTo>
                                    <a:pt x="407" y="306"/>
                                  </a:lnTo>
                                  <a:lnTo>
                                    <a:pt x="458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920" y="5346000"/>
                              <a:ext cx="21960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782">
                                  <a:moveTo>
                                    <a:pt x="694" y="177"/>
                                  </a:moveTo>
                                  <a:lnTo>
                                    <a:pt x="483" y="0"/>
                                  </a:lnTo>
                                  <a:lnTo>
                                    <a:pt x="311" y="54"/>
                                  </a:lnTo>
                                  <a:lnTo>
                                    <a:pt x="49" y="255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69" y="782"/>
                                  </a:lnTo>
                                  <a:lnTo>
                                    <a:pt x="188" y="728"/>
                                  </a:lnTo>
                                  <a:lnTo>
                                    <a:pt x="419" y="663"/>
                                  </a:lnTo>
                                  <a:lnTo>
                                    <a:pt x="391" y="460"/>
                                  </a:lnTo>
                                  <a:lnTo>
                                    <a:pt x="694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520" y="5516280"/>
                              <a:ext cx="375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535">
                                  <a:moveTo>
                                    <a:pt x="119" y="193"/>
                                  </a:moveTo>
                                  <a:lnTo>
                                    <a:pt x="0" y="247"/>
                                  </a:lnTo>
                                  <a:lnTo>
                                    <a:pt x="43" y="535"/>
                                  </a:lnTo>
                                  <a:lnTo>
                                    <a:pt x="587" y="409"/>
                                  </a:lnTo>
                                  <a:lnTo>
                                    <a:pt x="761" y="514"/>
                                  </a:lnTo>
                                  <a:lnTo>
                                    <a:pt x="900" y="514"/>
                                  </a:lnTo>
                                  <a:lnTo>
                                    <a:pt x="1183" y="239"/>
                                  </a:lnTo>
                                  <a:lnTo>
                                    <a:pt x="1029" y="0"/>
                                  </a:lnTo>
                                  <a:lnTo>
                                    <a:pt x="731" y="175"/>
                                  </a:lnTo>
                                  <a:lnTo>
                                    <a:pt x="592" y="146"/>
                                  </a:lnTo>
                                  <a:lnTo>
                                    <a:pt x="11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120" y="5583600"/>
                              <a:ext cx="45396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1" h="1247">
                                  <a:moveTo>
                                    <a:pt x="59" y="322"/>
                                  </a:moveTo>
                                  <a:lnTo>
                                    <a:pt x="62" y="455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176" y="800"/>
                                  </a:lnTo>
                                  <a:lnTo>
                                    <a:pt x="381" y="810"/>
                                  </a:lnTo>
                                  <a:lnTo>
                                    <a:pt x="566" y="1009"/>
                                  </a:lnTo>
                                  <a:lnTo>
                                    <a:pt x="587" y="1147"/>
                                  </a:lnTo>
                                  <a:lnTo>
                                    <a:pt x="678" y="1247"/>
                                  </a:lnTo>
                                  <a:lnTo>
                                    <a:pt x="973" y="1242"/>
                                  </a:lnTo>
                                  <a:lnTo>
                                    <a:pt x="878" y="991"/>
                                  </a:lnTo>
                                  <a:lnTo>
                                    <a:pt x="1210" y="964"/>
                                  </a:lnTo>
                                  <a:lnTo>
                                    <a:pt x="1297" y="671"/>
                                  </a:lnTo>
                                  <a:lnTo>
                                    <a:pt x="1431" y="510"/>
                                  </a:lnTo>
                                  <a:lnTo>
                                    <a:pt x="1347" y="329"/>
                                  </a:lnTo>
                                  <a:lnTo>
                                    <a:pt x="1375" y="193"/>
                                  </a:lnTo>
                                  <a:lnTo>
                                    <a:pt x="1308" y="0"/>
                                  </a:lnTo>
                                  <a:lnTo>
                                    <a:pt x="1199" y="26"/>
                                  </a:lnTo>
                                  <a:lnTo>
                                    <a:pt x="916" y="301"/>
                                  </a:lnTo>
                                  <a:lnTo>
                                    <a:pt x="777" y="301"/>
                                  </a:lnTo>
                                  <a:lnTo>
                                    <a:pt x="603" y="196"/>
                                  </a:lnTo>
                                  <a:lnTo>
                                    <a:pt x="59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5802840"/>
                              <a:ext cx="3517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693">
                                  <a:moveTo>
                                    <a:pt x="996" y="319"/>
                                  </a:moveTo>
                                  <a:lnTo>
                                    <a:pt x="811" y="120"/>
                                  </a:lnTo>
                                  <a:lnTo>
                                    <a:pt x="606" y="11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75" y="357"/>
                                  </a:lnTo>
                                  <a:lnTo>
                                    <a:pt x="78" y="634"/>
                                  </a:lnTo>
                                  <a:lnTo>
                                    <a:pt x="698" y="693"/>
                                  </a:lnTo>
                                  <a:lnTo>
                                    <a:pt x="1046" y="663"/>
                                  </a:lnTo>
                                  <a:lnTo>
                                    <a:pt x="1108" y="557"/>
                                  </a:lnTo>
                                  <a:lnTo>
                                    <a:pt x="1017" y="457"/>
                                  </a:lnTo>
                                  <a:lnTo>
                                    <a:pt x="996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960" y="5977800"/>
                              <a:ext cx="123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289">
                                  <a:moveTo>
                                    <a:pt x="62" y="5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172" y="289"/>
                                  </a:lnTo>
                                  <a:lnTo>
                                    <a:pt x="388" y="139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0480" y="3740040"/>
                              <a:ext cx="55512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8" h="1249">
                                  <a:moveTo>
                                    <a:pt x="1449" y="637"/>
                                  </a:moveTo>
                                  <a:lnTo>
                                    <a:pt x="1367" y="524"/>
                                  </a:lnTo>
                                  <a:lnTo>
                                    <a:pt x="901" y="228"/>
                                  </a:lnTo>
                                  <a:lnTo>
                                    <a:pt x="767" y="193"/>
                                  </a:lnTo>
                                  <a:lnTo>
                                    <a:pt x="543" y="70"/>
                                  </a:lnTo>
                                  <a:lnTo>
                                    <a:pt x="450" y="259"/>
                                  </a:lnTo>
                                  <a:lnTo>
                                    <a:pt x="324" y="265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41" y="457"/>
                                  </a:lnTo>
                                  <a:lnTo>
                                    <a:pt x="0" y="589"/>
                                  </a:lnTo>
                                  <a:lnTo>
                                    <a:pt x="82" y="705"/>
                                  </a:lnTo>
                                  <a:lnTo>
                                    <a:pt x="281" y="769"/>
                                  </a:lnTo>
                                  <a:lnTo>
                                    <a:pt x="371" y="936"/>
                                  </a:lnTo>
                                  <a:lnTo>
                                    <a:pt x="651" y="957"/>
                                  </a:lnTo>
                                  <a:lnTo>
                                    <a:pt x="788" y="1201"/>
                                  </a:lnTo>
                                  <a:lnTo>
                                    <a:pt x="1033" y="1119"/>
                                  </a:lnTo>
                                  <a:lnTo>
                                    <a:pt x="1328" y="1249"/>
                                  </a:lnTo>
                                  <a:lnTo>
                                    <a:pt x="1508" y="1046"/>
                                  </a:lnTo>
                                  <a:lnTo>
                                    <a:pt x="1503" y="908"/>
                                  </a:lnTo>
                                  <a:lnTo>
                                    <a:pt x="1748" y="718"/>
                                  </a:lnTo>
                                  <a:lnTo>
                                    <a:pt x="1449" y="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0640" y="4095360"/>
                              <a:ext cx="50472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1376">
                                  <a:moveTo>
                                    <a:pt x="1415" y="352"/>
                                  </a:moveTo>
                                  <a:lnTo>
                                    <a:pt x="1591" y="242"/>
                                  </a:lnTo>
                                  <a:lnTo>
                                    <a:pt x="1549" y="13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009" y="82"/>
                                  </a:lnTo>
                                  <a:lnTo>
                                    <a:pt x="661" y="112"/>
                                  </a:lnTo>
                                  <a:lnTo>
                                    <a:pt x="381" y="316"/>
                                  </a:lnTo>
                                  <a:lnTo>
                                    <a:pt x="240" y="3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308" y="1070"/>
                                  </a:lnTo>
                                  <a:lnTo>
                                    <a:pt x="291" y="1209"/>
                                  </a:lnTo>
                                  <a:lnTo>
                                    <a:pt x="414" y="1227"/>
                                  </a:lnTo>
                                  <a:lnTo>
                                    <a:pt x="455" y="1376"/>
                                  </a:lnTo>
                                  <a:lnTo>
                                    <a:pt x="519" y="1200"/>
                                  </a:lnTo>
                                  <a:lnTo>
                                    <a:pt x="594" y="1083"/>
                                  </a:lnTo>
                                  <a:lnTo>
                                    <a:pt x="939" y="848"/>
                                  </a:lnTo>
                                  <a:lnTo>
                                    <a:pt x="1382" y="689"/>
                                  </a:lnTo>
                                  <a:lnTo>
                                    <a:pt x="1436" y="560"/>
                                  </a:lnTo>
                                  <a:lnTo>
                                    <a:pt x="1415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0" y="4309920"/>
                              <a:ext cx="738000" cy="9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2885">
                                  <a:moveTo>
                                    <a:pt x="1625" y="278"/>
                                  </a:moveTo>
                                  <a:lnTo>
                                    <a:pt x="1759" y="111"/>
                                  </a:lnTo>
                                  <a:lnTo>
                                    <a:pt x="1589" y="0"/>
                                  </a:lnTo>
                                  <a:lnTo>
                                    <a:pt x="1249" y="13"/>
                                  </a:lnTo>
                                  <a:lnTo>
                                    <a:pt x="806" y="172"/>
                                  </a:lnTo>
                                  <a:lnTo>
                                    <a:pt x="461" y="407"/>
                                  </a:lnTo>
                                  <a:lnTo>
                                    <a:pt x="386" y="524"/>
                                  </a:lnTo>
                                  <a:lnTo>
                                    <a:pt x="322" y="700"/>
                                  </a:lnTo>
                                  <a:lnTo>
                                    <a:pt x="325" y="712"/>
                                  </a:lnTo>
                                  <a:lnTo>
                                    <a:pt x="175" y="1114"/>
                                  </a:lnTo>
                                  <a:lnTo>
                                    <a:pt x="0" y="1952"/>
                                  </a:lnTo>
                                  <a:lnTo>
                                    <a:pt x="278" y="1923"/>
                                  </a:lnTo>
                                  <a:lnTo>
                                    <a:pt x="402" y="1991"/>
                                  </a:lnTo>
                                  <a:lnTo>
                                    <a:pt x="749" y="2037"/>
                                  </a:lnTo>
                                  <a:lnTo>
                                    <a:pt x="804" y="2525"/>
                                  </a:lnTo>
                                  <a:lnTo>
                                    <a:pt x="1084" y="2567"/>
                                  </a:lnTo>
                                  <a:lnTo>
                                    <a:pt x="1198" y="2780"/>
                                  </a:lnTo>
                                  <a:lnTo>
                                    <a:pt x="1534" y="2885"/>
                                  </a:lnTo>
                                  <a:lnTo>
                                    <a:pt x="1643" y="2809"/>
                                  </a:lnTo>
                                  <a:lnTo>
                                    <a:pt x="1493" y="2495"/>
                                  </a:lnTo>
                                  <a:lnTo>
                                    <a:pt x="1581" y="2305"/>
                                  </a:lnTo>
                                  <a:lnTo>
                                    <a:pt x="1712" y="2256"/>
                                  </a:lnTo>
                                  <a:lnTo>
                                    <a:pt x="1936" y="2394"/>
                                  </a:lnTo>
                                  <a:lnTo>
                                    <a:pt x="2260" y="2425"/>
                                  </a:lnTo>
                                  <a:lnTo>
                                    <a:pt x="2324" y="2343"/>
                                  </a:lnTo>
                                  <a:lnTo>
                                    <a:pt x="2247" y="1926"/>
                                  </a:lnTo>
                                  <a:lnTo>
                                    <a:pt x="2103" y="1679"/>
                                  </a:lnTo>
                                  <a:lnTo>
                                    <a:pt x="1975" y="910"/>
                                  </a:lnTo>
                                  <a:lnTo>
                                    <a:pt x="1627" y="681"/>
                                  </a:lnTo>
                                  <a:lnTo>
                                    <a:pt x="1625" y="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3818880"/>
                              <a:ext cx="62424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319">
                                  <a:moveTo>
                                    <a:pt x="1178" y="340"/>
                                  </a:moveTo>
                                  <a:lnTo>
                                    <a:pt x="1219" y="208"/>
                                  </a:lnTo>
                                  <a:lnTo>
                                    <a:pt x="1009" y="186"/>
                                  </a:lnTo>
                                  <a:lnTo>
                                    <a:pt x="632" y="0"/>
                                  </a:lnTo>
                                  <a:lnTo>
                                    <a:pt x="380" y="204"/>
                                  </a:lnTo>
                                  <a:lnTo>
                                    <a:pt x="195" y="703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139" y="931"/>
                                  </a:lnTo>
                                  <a:lnTo>
                                    <a:pt x="251" y="847"/>
                                  </a:lnTo>
                                  <a:lnTo>
                                    <a:pt x="661" y="785"/>
                                  </a:lnTo>
                                  <a:lnTo>
                                    <a:pt x="753" y="883"/>
                                  </a:lnTo>
                                  <a:lnTo>
                                    <a:pt x="888" y="911"/>
                                  </a:lnTo>
                                  <a:lnTo>
                                    <a:pt x="957" y="1319"/>
                                  </a:lnTo>
                                  <a:lnTo>
                                    <a:pt x="1197" y="1186"/>
                                  </a:lnTo>
                                  <a:lnTo>
                                    <a:pt x="1338" y="1186"/>
                                  </a:lnTo>
                                  <a:lnTo>
                                    <a:pt x="1618" y="982"/>
                                  </a:lnTo>
                                  <a:lnTo>
                                    <a:pt x="1966" y="952"/>
                                  </a:lnTo>
                                  <a:lnTo>
                                    <a:pt x="1829" y="708"/>
                                  </a:lnTo>
                                  <a:lnTo>
                                    <a:pt x="1549" y="687"/>
                                  </a:lnTo>
                                  <a:lnTo>
                                    <a:pt x="1459" y="520"/>
                                  </a:lnTo>
                                  <a:lnTo>
                                    <a:pt x="1260" y="456"/>
                                  </a:lnTo>
                                  <a:lnTo>
                                    <a:pt x="1178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9440" y="3726720"/>
                              <a:ext cx="31752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1052">
                                  <a:moveTo>
                                    <a:pt x="748" y="494"/>
                                  </a:moveTo>
                                  <a:lnTo>
                                    <a:pt x="1000" y="290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272" y="123"/>
                                  </a:lnTo>
                                  <a:lnTo>
                                    <a:pt x="200" y="377"/>
                                  </a:lnTo>
                                  <a:lnTo>
                                    <a:pt x="61" y="504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100" y="774"/>
                                  </a:lnTo>
                                  <a:lnTo>
                                    <a:pt x="115" y="975"/>
                                  </a:lnTo>
                                  <a:lnTo>
                                    <a:pt x="368" y="1052"/>
                                  </a:lnTo>
                                  <a:lnTo>
                                    <a:pt x="563" y="993"/>
                                  </a:lnTo>
                                  <a:lnTo>
                                    <a:pt x="748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1160" y="3880080"/>
                              <a:ext cx="53460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5" h="1481">
                                  <a:moveTo>
                                    <a:pt x="1685" y="1002"/>
                                  </a:moveTo>
                                  <a:lnTo>
                                    <a:pt x="1668" y="740"/>
                                  </a:lnTo>
                                  <a:lnTo>
                                    <a:pt x="1529" y="571"/>
                                  </a:lnTo>
                                  <a:lnTo>
                                    <a:pt x="1276" y="494"/>
                                  </a:lnTo>
                                  <a:lnTo>
                                    <a:pt x="1261" y="293"/>
                                  </a:lnTo>
                                  <a:lnTo>
                                    <a:pt x="1161" y="200"/>
                                  </a:lnTo>
                                  <a:lnTo>
                                    <a:pt x="1222" y="23"/>
                                  </a:lnTo>
                                  <a:lnTo>
                                    <a:pt x="1009" y="0"/>
                                  </a:lnTo>
                                  <a:lnTo>
                                    <a:pt x="312" y="151"/>
                                  </a:lnTo>
                                  <a:lnTo>
                                    <a:pt x="183" y="105"/>
                                  </a:lnTo>
                                  <a:lnTo>
                                    <a:pt x="231" y="313"/>
                                  </a:lnTo>
                                  <a:lnTo>
                                    <a:pt x="2" y="584"/>
                                  </a:lnTo>
                                  <a:lnTo>
                                    <a:pt x="0" y="727"/>
                                  </a:lnTo>
                                  <a:lnTo>
                                    <a:pt x="66" y="843"/>
                                  </a:lnTo>
                                  <a:lnTo>
                                    <a:pt x="267" y="791"/>
                                  </a:lnTo>
                                  <a:lnTo>
                                    <a:pt x="396" y="846"/>
                                  </a:lnTo>
                                  <a:lnTo>
                                    <a:pt x="427" y="984"/>
                                  </a:lnTo>
                                  <a:lnTo>
                                    <a:pt x="347" y="1470"/>
                                  </a:lnTo>
                                  <a:lnTo>
                                    <a:pt x="471" y="1481"/>
                                  </a:lnTo>
                                  <a:lnTo>
                                    <a:pt x="559" y="1370"/>
                                  </a:lnTo>
                                  <a:lnTo>
                                    <a:pt x="649" y="1029"/>
                                  </a:lnTo>
                                  <a:lnTo>
                                    <a:pt x="815" y="894"/>
                                  </a:lnTo>
                                  <a:lnTo>
                                    <a:pt x="927" y="907"/>
                                  </a:lnTo>
                                  <a:lnTo>
                                    <a:pt x="1107" y="1124"/>
                                  </a:lnTo>
                                  <a:lnTo>
                                    <a:pt x="1587" y="1155"/>
                                  </a:lnTo>
                                  <a:lnTo>
                                    <a:pt x="1685" y="10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0" y="4068360"/>
                              <a:ext cx="28584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944">
                                  <a:moveTo>
                                    <a:pt x="81" y="146"/>
                                  </a:moveTo>
                                  <a:lnTo>
                                    <a:pt x="98" y="408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52" y="879"/>
                                  </a:lnTo>
                                  <a:lnTo>
                                    <a:pt x="248" y="840"/>
                                  </a:lnTo>
                                  <a:lnTo>
                                    <a:pt x="389" y="944"/>
                                  </a:lnTo>
                                  <a:lnTo>
                                    <a:pt x="647" y="627"/>
                                  </a:lnTo>
                                  <a:lnTo>
                                    <a:pt x="899" y="534"/>
                                  </a:lnTo>
                                  <a:lnTo>
                                    <a:pt x="830" y="126"/>
                                  </a:lnTo>
                                  <a:lnTo>
                                    <a:pt x="695" y="98"/>
                                  </a:lnTo>
                                  <a:lnTo>
                                    <a:pt x="603" y="0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8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1640" y="4237560"/>
                              <a:ext cx="46620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9" h="1286">
                                  <a:moveTo>
                                    <a:pt x="1161" y="0"/>
                                  </a:moveTo>
                                  <a:lnTo>
                                    <a:pt x="909" y="93"/>
                                  </a:lnTo>
                                  <a:lnTo>
                                    <a:pt x="651" y="410"/>
                                  </a:lnTo>
                                  <a:lnTo>
                                    <a:pt x="0" y="881"/>
                                  </a:lnTo>
                                  <a:lnTo>
                                    <a:pt x="59" y="1070"/>
                                  </a:lnTo>
                                  <a:lnTo>
                                    <a:pt x="397" y="1094"/>
                                  </a:lnTo>
                                  <a:lnTo>
                                    <a:pt x="587" y="1158"/>
                                  </a:lnTo>
                                  <a:lnTo>
                                    <a:pt x="656" y="1279"/>
                                  </a:lnTo>
                                  <a:lnTo>
                                    <a:pt x="863" y="1286"/>
                                  </a:lnTo>
                                  <a:lnTo>
                                    <a:pt x="1336" y="1007"/>
                                  </a:lnTo>
                                  <a:lnTo>
                                    <a:pt x="1452" y="760"/>
                                  </a:lnTo>
                                  <a:lnTo>
                                    <a:pt x="1469" y="621"/>
                                  </a:lnTo>
                                  <a:lnTo>
                                    <a:pt x="1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2240" y="4236840"/>
                              <a:ext cx="3556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984">
                                  <a:moveTo>
                                    <a:pt x="980" y="310"/>
                                  </a:moveTo>
                                  <a:lnTo>
                                    <a:pt x="784" y="349"/>
                                  </a:lnTo>
                                  <a:lnTo>
                                    <a:pt x="732" y="31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49" y="395"/>
                                  </a:lnTo>
                                  <a:lnTo>
                                    <a:pt x="84" y="606"/>
                                  </a:lnTo>
                                  <a:lnTo>
                                    <a:pt x="0" y="774"/>
                                  </a:lnTo>
                                  <a:lnTo>
                                    <a:pt x="121" y="984"/>
                                  </a:lnTo>
                                  <a:lnTo>
                                    <a:pt x="470" y="885"/>
                                  </a:lnTo>
                                  <a:lnTo>
                                    <a:pt x="1121" y="414"/>
                                  </a:lnTo>
                                  <a:lnTo>
                                    <a:pt x="98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440" y="4517280"/>
                              <a:ext cx="567000" cy="62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6" h="1979">
                                  <a:moveTo>
                                    <a:pt x="875" y="189"/>
                                  </a:moveTo>
                                  <a:lnTo>
                                    <a:pt x="816" y="0"/>
                                  </a:lnTo>
                                  <a:lnTo>
                                    <a:pt x="467" y="99"/>
                                  </a:lnTo>
                                  <a:lnTo>
                                    <a:pt x="309" y="207"/>
                                  </a:lnTo>
                                  <a:lnTo>
                                    <a:pt x="113" y="198"/>
                                  </a:lnTo>
                                  <a:lnTo>
                                    <a:pt x="3" y="262"/>
                                  </a:lnTo>
                                  <a:lnTo>
                                    <a:pt x="279" y="460"/>
                                  </a:lnTo>
                                  <a:lnTo>
                                    <a:pt x="0" y="1395"/>
                                  </a:lnTo>
                                  <a:lnTo>
                                    <a:pt x="677" y="1617"/>
                                  </a:lnTo>
                                  <a:lnTo>
                                    <a:pt x="934" y="1848"/>
                                  </a:lnTo>
                                  <a:lnTo>
                                    <a:pt x="1208" y="1903"/>
                                  </a:lnTo>
                                  <a:lnTo>
                                    <a:pt x="1323" y="1979"/>
                                  </a:lnTo>
                                  <a:lnTo>
                                    <a:pt x="1455" y="1944"/>
                                  </a:lnTo>
                                  <a:lnTo>
                                    <a:pt x="1527" y="1609"/>
                                  </a:lnTo>
                                  <a:lnTo>
                                    <a:pt x="1786" y="1291"/>
                                  </a:lnTo>
                                  <a:lnTo>
                                    <a:pt x="1660" y="1053"/>
                                  </a:lnTo>
                                  <a:lnTo>
                                    <a:pt x="1645" y="850"/>
                                  </a:lnTo>
                                  <a:lnTo>
                                    <a:pt x="1737" y="594"/>
                                  </a:lnTo>
                                  <a:lnTo>
                                    <a:pt x="1679" y="405"/>
                                  </a:lnTo>
                                  <a:lnTo>
                                    <a:pt x="1472" y="398"/>
                                  </a:lnTo>
                                  <a:lnTo>
                                    <a:pt x="1403" y="277"/>
                                  </a:lnTo>
                                  <a:lnTo>
                                    <a:pt x="1213" y="213"/>
                                  </a:lnTo>
                                  <a:lnTo>
                                    <a:pt x="875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160" y="4479480"/>
                              <a:ext cx="25092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24">
                                  <a:moveTo>
                                    <a:pt x="34" y="526"/>
                                  </a:moveTo>
                                  <a:lnTo>
                                    <a:pt x="92" y="715"/>
                                  </a:lnTo>
                                  <a:lnTo>
                                    <a:pt x="0" y="971"/>
                                  </a:lnTo>
                                  <a:lnTo>
                                    <a:pt x="15" y="1174"/>
                                  </a:lnTo>
                                  <a:lnTo>
                                    <a:pt x="141" y="1412"/>
                                  </a:lnTo>
                                  <a:lnTo>
                                    <a:pt x="352" y="1524"/>
                                  </a:lnTo>
                                  <a:lnTo>
                                    <a:pt x="465" y="1419"/>
                                  </a:lnTo>
                                  <a:lnTo>
                                    <a:pt x="640" y="581"/>
                                  </a:lnTo>
                                  <a:lnTo>
                                    <a:pt x="790" y="179"/>
                                  </a:lnTo>
                                  <a:lnTo>
                                    <a:pt x="787" y="167"/>
                                  </a:lnTo>
                                  <a:lnTo>
                                    <a:pt x="746" y="18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507" y="247"/>
                                  </a:lnTo>
                                  <a:lnTo>
                                    <a:pt x="34" y="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3120" y="4920120"/>
                              <a:ext cx="614520" cy="64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6" h="2019">
                                  <a:moveTo>
                                    <a:pt x="1534" y="68"/>
                                  </a:moveTo>
                                  <a:lnTo>
                                    <a:pt x="1410" y="0"/>
                                  </a:lnTo>
                                  <a:lnTo>
                                    <a:pt x="1132" y="29"/>
                                  </a:lnTo>
                                  <a:lnTo>
                                    <a:pt x="1019" y="134"/>
                                  </a:lnTo>
                                  <a:lnTo>
                                    <a:pt x="808" y="22"/>
                                  </a:lnTo>
                                  <a:lnTo>
                                    <a:pt x="549" y="340"/>
                                  </a:lnTo>
                                  <a:lnTo>
                                    <a:pt x="477" y="675"/>
                                  </a:lnTo>
                                  <a:lnTo>
                                    <a:pt x="345" y="710"/>
                                  </a:lnTo>
                                  <a:lnTo>
                                    <a:pt x="230" y="634"/>
                                  </a:lnTo>
                                  <a:lnTo>
                                    <a:pt x="189" y="759"/>
                                  </a:lnTo>
                                  <a:lnTo>
                                    <a:pt x="0" y="749"/>
                                  </a:lnTo>
                                  <a:lnTo>
                                    <a:pt x="1" y="927"/>
                                  </a:lnTo>
                                  <a:lnTo>
                                    <a:pt x="561" y="895"/>
                                  </a:lnTo>
                                  <a:lnTo>
                                    <a:pt x="744" y="1104"/>
                                  </a:lnTo>
                                  <a:lnTo>
                                    <a:pt x="948" y="1089"/>
                                  </a:lnTo>
                                  <a:lnTo>
                                    <a:pt x="1078" y="1146"/>
                                  </a:lnTo>
                                  <a:lnTo>
                                    <a:pt x="1197" y="1320"/>
                                  </a:lnTo>
                                  <a:lnTo>
                                    <a:pt x="1210" y="1528"/>
                                  </a:lnTo>
                                  <a:lnTo>
                                    <a:pt x="1369" y="1904"/>
                                  </a:lnTo>
                                  <a:lnTo>
                                    <a:pt x="1750" y="2019"/>
                                  </a:lnTo>
                                  <a:lnTo>
                                    <a:pt x="1804" y="1901"/>
                                  </a:lnTo>
                                  <a:lnTo>
                                    <a:pt x="1717" y="1711"/>
                                  </a:lnTo>
                                  <a:lnTo>
                                    <a:pt x="1720" y="1430"/>
                                  </a:lnTo>
                                  <a:lnTo>
                                    <a:pt x="1841" y="1261"/>
                                  </a:lnTo>
                                  <a:lnTo>
                                    <a:pt x="1758" y="780"/>
                                  </a:lnTo>
                                  <a:lnTo>
                                    <a:pt x="1936" y="602"/>
                                  </a:lnTo>
                                  <a:lnTo>
                                    <a:pt x="1881" y="114"/>
                                  </a:lnTo>
                                  <a:lnTo>
                                    <a:pt x="153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8520" y="5025960"/>
                              <a:ext cx="638280" cy="6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2" h="2067">
                                  <a:moveTo>
                                    <a:pt x="219" y="269"/>
                                  </a:moveTo>
                                  <a:lnTo>
                                    <a:pt x="41" y="447"/>
                                  </a:lnTo>
                                  <a:lnTo>
                                    <a:pt x="124" y="928"/>
                                  </a:lnTo>
                                  <a:lnTo>
                                    <a:pt x="3" y="1097"/>
                                  </a:lnTo>
                                  <a:lnTo>
                                    <a:pt x="0" y="1378"/>
                                  </a:lnTo>
                                  <a:lnTo>
                                    <a:pt x="87" y="1568"/>
                                  </a:lnTo>
                                  <a:lnTo>
                                    <a:pt x="33" y="1686"/>
                                  </a:lnTo>
                                  <a:lnTo>
                                    <a:pt x="339" y="2067"/>
                                  </a:lnTo>
                                  <a:lnTo>
                                    <a:pt x="469" y="2041"/>
                                  </a:lnTo>
                                  <a:lnTo>
                                    <a:pt x="541" y="1928"/>
                                  </a:lnTo>
                                  <a:lnTo>
                                    <a:pt x="841" y="1785"/>
                                  </a:lnTo>
                                  <a:lnTo>
                                    <a:pt x="1173" y="1656"/>
                                  </a:lnTo>
                                  <a:lnTo>
                                    <a:pt x="1591" y="1671"/>
                                  </a:lnTo>
                                  <a:lnTo>
                                    <a:pt x="1918" y="1795"/>
                                  </a:lnTo>
                                  <a:lnTo>
                                    <a:pt x="2012" y="1543"/>
                                  </a:lnTo>
                                  <a:lnTo>
                                    <a:pt x="1941" y="1298"/>
                                  </a:lnTo>
                                  <a:lnTo>
                                    <a:pt x="1770" y="1082"/>
                                  </a:lnTo>
                                  <a:lnTo>
                                    <a:pt x="1537" y="925"/>
                                  </a:lnTo>
                                  <a:lnTo>
                                    <a:pt x="1487" y="792"/>
                                  </a:lnTo>
                                  <a:lnTo>
                                    <a:pt x="1721" y="562"/>
                                  </a:lnTo>
                                  <a:lnTo>
                                    <a:pt x="1765" y="431"/>
                                  </a:lnTo>
                                  <a:lnTo>
                                    <a:pt x="1675" y="169"/>
                                  </a:lnTo>
                                  <a:lnTo>
                                    <a:pt x="1351" y="138"/>
                                  </a:lnTo>
                                  <a:lnTo>
                                    <a:pt x="1127" y="0"/>
                                  </a:lnTo>
                                  <a:lnTo>
                                    <a:pt x="996" y="49"/>
                                  </a:lnTo>
                                  <a:lnTo>
                                    <a:pt x="908" y="239"/>
                                  </a:lnTo>
                                  <a:lnTo>
                                    <a:pt x="1058" y="553"/>
                                  </a:lnTo>
                                  <a:lnTo>
                                    <a:pt x="949" y="629"/>
                                  </a:lnTo>
                                  <a:lnTo>
                                    <a:pt x="613" y="524"/>
                                  </a:lnTo>
                                  <a:lnTo>
                                    <a:pt x="499" y="311"/>
                                  </a:lnTo>
                                  <a:lnTo>
                                    <a:pt x="219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6680" y="4952520"/>
                              <a:ext cx="47952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1" h="995">
                                  <a:moveTo>
                                    <a:pt x="1470" y="658"/>
                                  </a:moveTo>
                                  <a:lnTo>
                                    <a:pt x="1511" y="533"/>
                                  </a:lnTo>
                                  <a:lnTo>
                                    <a:pt x="1237" y="478"/>
                                  </a:lnTo>
                                  <a:lnTo>
                                    <a:pt x="980" y="247"/>
                                  </a:lnTo>
                                  <a:lnTo>
                                    <a:pt x="303" y="25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93" y="571"/>
                                  </a:lnTo>
                                  <a:lnTo>
                                    <a:pt x="13" y="831"/>
                                  </a:lnTo>
                                  <a:lnTo>
                                    <a:pt x="206" y="769"/>
                                  </a:lnTo>
                                  <a:lnTo>
                                    <a:pt x="401" y="956"/>
                                  </a:lnTo>
                                  <a:lnTo>
                                    <a:pt x="609" y="944"/>
                                  </a:lnTo>
                                  <a:lnTo>
                                    <a:pt x="846" y="839"/>
                                  </a:lnTo>
                                  <a:lnTo>
                                    <a:pt x="926" y="949"/>
                                  </a:lnTo>
                                  <a:lnTo>
                                    <a:pt x="1117" y="995"/>
                                  </a:lnTo>
                                  <a:lnTo>
                                    <a:pt x="1282" y="826"/>
                                  </a:lnTo>
                                  <a:lnTo>
                                    <a:pt x="1281" y="648"/>
                                  </a:lnTo>
                                  <a:lnTo>
                                    <a:pt x="1470" y="6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0920" y="5204520"/>
                              <a:ext cx="486360" cy="56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3" h="1785">
                                  <a:moveTo>
                                    <a:pt x="725" y="0"/>
                                  </a:moveTo>
                                  <a:lnTo>
                                    <a:pt x="165" y="32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231" y="546"/>
                                  </a:lnTo>
                                  <a:lnTo>
                                    <a:pt x="71" y="773"/>
                                  </a:lnTo>
                                  <a:lnTo>
                                    <a:pt x="252" y="1307"/>
                                  </a:lnTo>
                                  <a:lnTo>
                                    <a:pt x="628" y="1459"/>
                                  </a:lnTo>
                                  <a:lnTo>
                                    <a:pt x="962" y="1412"/>
                                  </a:lnTo>
                                  <a:lnTo>
                                    <a:pt x="1094" y="1785"/>
                                  </a:lnTo>
                                  <a:lnTo>
                                    <a:pt x="1335" y="1667"/>
                                  </a:lnTo>
                                  <a:lnTo>
                                    <a:pt x="1278" y="1484"/>
                                  </a:lnTo>
                                  <a:lnTo>
                                    <a:pt x="1533" y="1009"/>
                                  </a:lnTo>
                                  <a:lnTo>
                                    <a:pt x="1374" y="633"/>
                                  </a:lnTo>
                                  <a:lnTo>
                                    <a:pt x="1361" y="425"/>
                                  </a:lnTo>
                                  <a:lnTo>
                                    <a:pt x="1242" y="251"/>
                                  </a:lnTo>
                                  <a:lnTo>
                                    <a:pt x="1112" y="194"/>
                                  </a:lnTo>
                                  <a:lnTo>
                                    <a:pt x="908" y="209"/>
                                  </a:lnTo>
                                  <a:lnTo>
                                    <a:pt x="7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0" y="5219280"/>
                              <a:ext cx="42156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1938">
                                  <a:moveTo>
                                    <a:pt x="771" y="728"/>
                                  </a:moveTo>
                                  <a:lnTo>
                                    <a:pt x="931" y="501"/>
                                  </a:lnTo>
                                  <a:lnTo>
                                    <a:pt x="700" y="156"/>
                                  </a:lnTo>
                                  <a:lnTo>
                                    <a:pt x="509" y="110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192" y="105"/>
                                  </a:lnTo>
                                  <a:lnTo>
                                    <a:pt x="295" y="187"/>
                                  </a:lnTo>
                                  <a:lnTo>
                                    <a:pt x="210" y="373"/>
                                  </a:lnTo>
                                  <a:lnTo>
                                    <a:pt x="31" y="458"/>
                                  </a:lnTo>
                                  <a:lnTo>
                                    <a:pt x="46" y="800"/>
                                  </a:lnTo>
                                  <a:lnTo>
                                    <a:pt x="0" y="1007"/>
                                  </a:lnTo>
                                  <a:lnTo>
                                    <a:pt x="67" y="1198"/>
                                  </a:lnTo>
                                  <a:lnTo>
                                    <a:pt x="172" y="1291"/>
                                  </a:lnTo>
                                  <a:lnTo>
                                    <a:pt x="246" y="1489"/>
                                  </a:lnTo>
                                  <a:lnTo>
                                    <a:pt x="437" y="1573"/>
                                  </a:lnTo>
                                  <a:lnTo>
                                    <a:pt x="525" y="1758"/>
                                  </a:lnTo>
                                  <a:lnTo>
                                    <a:pt x="448" y="1892"/>
                                  </a:lnTo>
                                  <a:lnTo>
                                    <a:pt x="579" y="1938"/>
                                  </a:lnTo>
                                  <a:lnTo>
                                    <a:pt x="1050" y="1689"/>
                                  </a:lnTo>
                                  <a:lnTo>
                                    <a:pt x="1317" y="1545"/>
                                  </a:lnTo>
                                  <a:lnTo>
                                    <a:pt x="1328" y="1414"/>
                                  </a:lnTo>
                                  <a:lnTo>
                                    <a:pt x="952" y="1262"/>
                                  </a:lnTo>
                                  <a:lnTo>
                                    <a:pt x="771" y="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5652720"/>
                              <a:ext cx="479520" cy="57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0" h="1809">
                                  <a:moveTo>
                                    <a:pt x="764" y="47"/>
                                  </a:moveTo>
                                  <a:lnTo>
                                    <a:pt x="753" y="178"/>
                                  </a:lnTo>
                                  <a:lnTo>
                                    <a:pt x="486" y="322"/>
                                  </a:lnTo>
                                  <a:lnTo>
                                    <a:pt x="326" y="410"/>
                                  </a:lnTo>
                                  <a:lnTo>
                                    <a:pt x="151" y="533"/>
                                  </a:lnTo>
                                  <a:lnTo>
                                    <a:pt x="0" y="834"/>
                                  </a:lnTo>
                                  <a:lnTo>
                                    <a:pt x="552" y="1580"/>
                                  </a:lnTo>
                                  <a:lnTo>
                                    <a:pt x="606" y="1785"/>
                                  </a:lnTo>
                                  <a:lnTo>
                                    <a:pt x="808" y="1736"/>
                                  </a:lnTo>
                                  <a:lnTo>
                                    <a:pt x="1145" y="1809"/>
                                  </a:lnTo>
                                  <a:lnTo>
                                    <a:pt x="1261" y="1258"/>
                                  </a:lnTo>
                                  <a:lnTo>
                                    <a:pt x="1363" y="1001"/>
                                  </a:lnTo>
                                  <a:lnTo>
                                    <a:pt x="1510" y="847"/>
                                  </a:lnTo>
                                  <a:lnTo>
                                    <a:pt x="1407" y="667"/>
                                  </a:lnTo>
                                  <a:lnTo>
                                    <a:pt x="1471" y="255"/>
                                  </a:lnTo>
                                  <a:lnTo>
                                    <a:pt x="1230" y="373"/>
                                  </a:lnTo>
                                  <a:lnTo>
                                    <a:pt x="1098" y="0"/>
                                  </a:lnTo>
                                  <a:lnTo>
                                    <a:pt x="76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840" y="5525280"/>
                              <a:ext cx="32148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2" h="1260">
                                  <a:moveTo>
                                    <a:pt x="262" y="0"/>
                                  </a:moveTo>
                                  <a:lnTo>
                                    <a:pt x="7" y="475"/>
                                  </a:lnTo>
                                  <a:lnTo>
                                    <a:pt x="64" y="658"/>
                                  </a:lnTo>
                                  <a:lnTo>
                                    <a:pt x="0" y="1070"/>
                                  </a:lnTo>
                                  <a:lnTo>
                                    <a:pt x="103" y="1250"/>
                                  </a:lnTo>
                                  <a:lnTo>
                                    <a:pt x="350" y="1180"/>
                                  </a:lnTo>
                                  <a:lnTo>
                                    <a:pt x="582" y="1260"/>
                                  </a:lnTo>
                                  <a:lnTo>
                                    <a:pt x="684" y="1190"/>
                                  </a:lnTo>
                                  <a:lnTo>
                                    <a:pt x="819" y="1180"/>
                                  </a:lnTo>
                                  <a:lnTo>
                                    <a:pt x="924" y="1093"/>
                                  </a:lnTo>
                                  <a:lnTo>
                                    <a:pt x="919" y="952"/>
                                  </a:lnTo>
                                  <a:lnTo>
                                    <a:pt x="1012" y="767"/>
                                  </a:lnTo>
                                  <a:lnTo>
                                    <a:pt x="949" y="496"/>
                                  </a:lnTo>
                                  <a:lnTo>
                                    <a:pt x="643" y="115"/>
                                  </a:lnTo>
                                  <a:lnTo>
                                    <a:pt x="2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560" y="5593320"/>
                              <a:ext cx="606600" cy="59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861">
                                  <a:moveTo>
                                    <a:pt x="265" y="282"/>
                                  </a:moveTo>
                                  <a:lnTo>
                                    <a:pt x="328" y="553"/>
                                  </a:lnTo>
                                  <a:lnTo>
                                    <a:pt x="235" y="738"/>
                                  </a:lnTo>
                                  <a:lnTo>
                                    <a:pt x="240" y="879"/>
                                  </a:lnTo>
                                  <a:lnTo>
                                    <a:pt x="135" y="966"/>
                                  </a:lnTo>
                                  <a:lnTo>
                                    <a:pt x="0" y="976"/>
                                  </a:lnTo>
                                  <a:lnTo>
                                    <a:pt x="32" y="1686"/>
                                  </a:lnTo>
                                  <a:lnTo>
                                    <a:pt x="147" y="1861"/>
                                  </a:lnTo>
                                  <a:lnTo>
                                    <a:pt x="466" y="1710"/>
                                  </a:lnTo>
                                  <a:lnTo>
                                    <a:pt x="655" y="1504"/>
                                  </a:lnTo>
                                  <a:lnTo>
                                    <a:pt x="775" y="1566"/>
                                  </a:lnTo>
                                  <a:lnTo>
                                    <a:pt x="979" y="1494"/>
                                  </a:lnTo>
                                  <a:lnTo>
                                    <a:pt x="1256" y="1573"/>
                                  </a:lnTo>
                                  <a:lnTo>
                                    <a:pt x="1444" y="1475"/>
                                  </a:lnTo>
                                  <a:lnTo>
                                    <a:pt x="1553" y="1242"/>
                                  </a:lnTo>
                                  <a:lnTo>
                                    <a:pt x="1630" y="982"/>
                                  </a:lnTo>
                                  <a:lnTo>
                                    <a:pt x="1617" y="789"/>
                                  </a:lnTo>
                                  <a:lnTo>
                                    <a:pt x="1856" y="676"/>
                                  </a:lnTo>
                                  <a:lnTo>
                                    <a:pt x="1910" y="594"/>
                                  </a:lnTo>
                                  <a:lnTo>
                                    <a:pt x="1656" y="480"/>
                                  </a:lnTo>
                                  <a:lnTo>
                                    <a:pt x="1514" y="486"/>
                                  </a:lnTo>
                                  <a:lnTo>
                                    <a:pt x="1231" y="696"/>
                                  </a:lnTo>
                                  <a:lnTo>
                                    <a:pt x="1019" y="684"/>
                                  </a:lnTo>
                                  <a:lnTo>
                                    <a:pt x="852" y="552"/>
                                  </a:lnTo>
                                  <a:lnTo>
                                    <a:pt x="767" y="0"/>
                                  </a:lnTo>
                                  <a:lnTo>
                                    <a:pt x="467" y="143"/>
                                  </a:lnTo>
                                  <a:lnTo>
                                    <a:pt x="395" y="256"/>
                                  </a:lnTo>
                                  <a:lnTo>
                                    <a:pt x="265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480" y="5054040"/>
                              <a:ext cx="30996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1229">
                                  <a:moveTo>
                                    <a:pt x="633" y="43"/>
                                  </a:moveTo>
                                  <a:lnTo>
                                    <a:pt x="507" y="80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188" y="82"/>
                                  </a:lnTo>
                                  <a:lnTo>
                                    <a:pt x="278" y="344"/>
                                  </a:lnTo>
                                  <a:lnTo>
                                    <a:pt x="234" y="475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50" y="838"/>
                                  </a:lnTo>
                                  <a:lnTo>
                                    <a:pt x="283" y="995"/>
                                  </a:lnTo>
                                  <a:lnTo>
                                    <a:pt x="454" y="1211"/>
                                  </a:lnTo>
                                  <a:lnTo>
                                    <a:pt x="615" y="1121"/>
                                  </a:lnTo>
                                  <a:lnTo>
                                    <a:pt x="762" y="1229"/>
                                  </a:lnTo>
                                  <a:lnTo>
                                    <a:pt x="755" y="1090"/>
                                  </a:lnTo>
                                  <a:lnTo>
                                    <a:pt x="788" y="733"/>
                                  </a:lnTo>
                                  <a:lnTo>
                                    <a:pt x="976" y="520"/>
                                  </a:lnTo>
                                  <a:lnTo>
                                    <a:pt x="943" y="386"/>
                                  </a:lnTo>
                                  <a:lnTo>
                                    <a:pt x="665" y="180"/>
                                  </a:lnTo>
                                  <a:lnTo>
                                    <a:pt x="63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5280" y="5551920"/>
                              <a:ext cx="36252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3" h="825">
                                  <a:moveTo>
                                    <a:pt x="0" y="129"/>
                                  </a:moveTo>
                                  <a:lnTo>
                                    <a:pt x="85" y="681"/>
                                  </a:lnTo>
                                  <a:lnTo>
                                    <a:pt x="252" y="813"/>
                                  </a:lnTo>
                                  <a:lnTo>
                                    <a:pt x="464" y="825"/>
                                  </a:lnTo>
                                  <a:lnTo>
                                    <a:pt x="747" y="615"/>
                                  </a:lnTo>
                                  <a:lnTo>
                                    <a:pt x="889" y="609"/>
                                  </a:lnTo>
                                  <a:lnTo>
                                    <a:pt x="1143" y="723"/>
                                  </a:lnTo>
                                  <a:lnTo>
                                    <a:pt x="1066" y="529"/>
                                  </a:lnTo>
                                  <a:lnTo>
                                    <a:pt x="1131" y="267"/>
                                  </a:lnTo>
                                  <a:lnTo>
                                    <a:pt x="1077" y="139"/>
                                  </a:lnTo>
                                  <a:lnTo>
                                    <a:pt x="750" y="15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3680" y="5409720"/>
                              <a:ext cx="3074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384">
                                  <a:moveTo>
                                    <a:pt x="65" y="715"/>
                                  </a:moveTo>
                                  <a:lnTo>
                                    <a:pt x="0" y="977"/>
                                  </a:lnTo>
                                  <a:lnTo>
                                    <a:pt x="77" y="1171"/>
                                  </a:lnTo>
                                  <a:lnTo>
                                    <a:pt x="23" y="1253"/>
                                  </a:lnTo>
                                  <a:lnTo>
                                    <a:pt x="74" y="1351"/>
                                  </a:lnTo>
                                  <a:lnTo>
                                    <a:pt x="312" y="1384"/>
                                  </a:lnTo>
                                  <a:lnTo>
                                    <a:pt x="700" y="1013"/>
                                  </a:lnTo>
                                  <a:lnTo>
                                    <a:pt x="957" y="921"/>
                                  </a:lnTo>
                                  <a:lnTo>
                                    <a:pt x="968" y="654"/>
                                  </a:lnTo>
                                  <a:lnTo>
                                    <a:pt x="862" y="422"/>
                                  </a:lnTo>
                                  <a:lnTo>
                                    <a:pt x="540" y="173"/>
                                  </a:lnTo>
                                  <a:lnTo>
                                    <a:pt x="342" y="108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105" y="335"/>
                                  </a:lnTo>
                                  <a:lnTo>
                                    <a:pt x="11" y="587"/>
                                  </a:lnTo>
                                  <a:lnTo>
                                    <a:pt x="65" y="7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0160" y="5701680"/>
                              <a:ext cx="45648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369">
                                  <a:moveTo>
                                    <a:pt x="1205" y="211"/>
                                  </a:moveTo>
                                  <a:lnTo>
                                    <a:pt x="937" y="0"/>
                                  </a:lnTo>
                                  <a:lnTo>
                                    <a:pt x="680" y="92"/>
                                  </a:lnTo>
                                  <a:lnTo>
                                    <a:pt x="292" y="463"/>
                                  </a:lnTo>
                                  <a:lnTo>
                                    <a:pt x="310" y="664"/>
                                  </a:lnTo>
                                  <a:lnTo>
                                    <a:pt x="0" y="902"/>
                                  </a:lnTo>
                                  <a:lnTo>
                                    <a:pt x="306" y="962"/>
                                  </a:lnTo>
                                  <a:lnTo>
                                    <a:pt x="322" y="1283"/>
                                  </a:lnTo>
                                  <a:lnTo>
                                    <a:pt x="436" y="1109"/>
                                  </a:lnTo>
                                  <a:lnTo>
                                    <a:pt x="703" y="1312"/>
                                  </a:lnTo>
                                  <a:lnTo>
                                    <a:pt x="862" y="1360"/>
                                  </a:lnTo>
                                  <a:lnTo>
                                    <a:pt x="898" y="1369"/>
                                  </a:lnTo>
                                  <a:lnTo>
                                    <a:pt x="971" y="1101"/>
                                  </a:lnTo>
                                  <a:lnTo>
                                    <a:pt x="1107" y="864"/>
                                  </a:lnTo>
                                  <a:lnTo>
                                    <a:pt x="976" y="617"/>
                                  </a:lnTo>
                                  <a:lnTo>
                                    <a:pt x="1208" y="843"/>
                                  </a:lnTo>
                                  <a:lnTo>
                                    <a:pt x="1259" y="856"/>
                                  </a:lnTo>
                                  <a:lnTo>
                                    <a:pt x="1375" y="794"/>
                                  </a:lnTo>
                                  <a:lnTo>
                                    <a:pt x="1328" y="666"/>
                                  </a:lnTo>
                                  <a:lnTo>
                                    <a:pt x="1437" y="353"/>
                                  </a:lnTo>
                                  <a:lnTo>
                                    <a:pt x="1205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0" y="3782160"/>
                              <a:ext cx="585360" cy="85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2693">
                                  <a:moveTo>
                                    <a:pt x="921" y="412"/>
                                  </a:moveTo>
                                  <a:lnTo>
                                    <a:pt x="851" y="101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360" y="3"/>
                                  </a:lnTo>
                                  <a:lnTo>
                                    <a:pt x="267" y="78"/>
                                  </a:lnTo>
                                  <a:lnTo>
                                    <a:pt x="239" y="494"/>
                                  </a:lnTo>
                                  <a:lnTo>
                                    <a:pt x="46" y="702"/>
                                  </a:lnTo>
                                  <a:lnTo>
                                    <a:pt x="144" y="798"/>
                                  </a:lnTo>
                                  <a:lnTo>
                                    <a:pt x="92" y="929"/>
                                  </a:lnTo>
                                  <a:lnTo>
                                    <a:pt x="313" y="1104"/>
                                  </a:lnTo>
                                  <a:lnTo>
                                    <a:pt x="357" y="1232"/>
                                  </a:lnTo>
                                  <a:lnTo>
                                    <a:pt x="292" y="1358"/>
                                  </a:lnTo>
                                  <a:lnTo>
                                    <a:pt x="274" y="1631"/>
                                  </a:lnTo>
                                  <a:lnTo>
                                    <a:pt x="18" y="2051"/>
                                  </a:lnTo>
                                  <a:lnTo>
                                    <a:pt x="0" y="2259"/>
                                  </a:lnTo>
                                  <a:lnTo>
                                    <a:pt x="95" y="2575"/>
                                  </a:lnTo>
                                  <a:lnTo>
                                    <a:pt x="548" y="2693"/>
                                  </a:lnTo>
                                  <a:lnTo>
                                    <a:pt x="743" y="2658"/>
                                  </a:lnTo>
                                  <a:lnTo>
                                    <a:pt x="838" y="2565"/>
                                  </a:lnTo>
                                  <a:lnTo>
                                    <a:pt x="848" y="2431"/>
                                  </a:lnTo>
                                  <a:lnTo>
                                    <a:pt x="699" y="2282"/>
                                  </a:lnTo>
                                  <a:lnTo>
                                    <a:pt x="696" y="2156"/>
                                  </a:lnTo>
                                  <a:lnTo>
                                    <a:pt x="799" y="2061"/>
                                  </a:lnTo>
                                  <a:lnTo>
                                    <a:pt x="1006" y="2032"/>
                                  </a:lnTo>
                                  <a:lnTo>
                                    <a:pt x="1253" y="1786"/>
                                  </a:lnTo>
                                  <a:lnTo>
                                    <a:pt x="1580" y="1853"/>
                                  </a:lnTo>
                                  <a:lnTo>
                                    <a:pt x="1677" y="2037"/>
                                  </a:lnTo>
                                  <a:lnTo>
                                    <a:pt x="1842" y="1826"/>
                                  </a:lnTo>
                                  <a:lnTo>
                                    <a:pt x="1845" y="1431"/>
                                  </a:lnTo>
                                  <a:lnTo>
                                    <a:pt x="1665" y="1214"/>
                                  </a:lnTo>
                                  <a:lnTo>
                                    <a:pt x="1553" y="1201"/>
                                  </a:lnTo>
                                  <a:lnTo>
                                    <a:pt x="1387" y="1336"/>
                                  </a:lnTo>
                                  <a:lnTo>
                                    <a:pt x="1297" y="1677"/>
                                  </a:lnTo>
                                  <a:lnTo>
                                    <a:pt x="1209" y="1788"/>
                                  </a:lnTo>
                                  <a:lnTo>
                                    <a:pt x="1085" y="1777"/>
                                  </a:lnTo>
                                  <a:lnTo>
                                    <a:pt x="1165" y="1291"/>
                                  </a:lnTo>
                                  <a:lnTo>
                                    <a:pt x="1134" y="1153"/>
                                  </a:lnTo>
                                  <a:lnTo>
                                    <a:pt x="1005" y="1098"/>
                                  </a:lnTo>
                                  <a:lnTo>
                                    <a:pt x="804" y="1150"/>
                                  </a:lnTo>
                                  <a:lnTo>
                                    <a:pt x="738" y="1034"/>
                                  </a:lnTo>
                                  <a:lnTo>
                                    <a:pt x="740" y="891"/>
                                  </a:lnTo>
                                  <a:lnTo>
                                    <a:pt x="969" y="620"/>
                                  </a:lnTo>
                                  <a:lnTo>
                                    <a:pt x="921" y="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5160" y="4003920"/>
                              <a:ext cx="275040" cy="4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1561">
                                  <a:moveTo>
                                    <a:pt x="129" y="390"/>
                                  </a:moveTo>
                                  <a:lnTo>
                                    <a:pt x="188" y="647"/>
                                  </a:lnTo>
                                  <a:lnTo>
                                    <a:pt x="0" y="1213"/>
                                  </a:lnTo>
                                  <a:lnTo>
                                    <a:pt x="349" y="1252"/>
                                  </a:lnTo>
                                  <a:lnTo>
                                    <a:pt x="510" y="1561"/>
                                  </a:lnTo>
                                  <a:lnTo>
                                    <a:pt x="528" y="1353"/>
                                  </a:lnTo>
                                  <a:lnTo>
                                    <a:pt x="784" y="933"/>
                                  </a:lnTo>
                                  <a:lnTo>
                                    <a:pt x="802" y="660"/>
                                  </a:lnTo>
                                  <a:lnTo>
                                    <a:pt x="867" y="534"/>
                                  </a:lnTo>
                                  <a:lnTo>
                                    <a:pt x="823" y="406"/>
                                  </a:lnTo>
                                  <a:lnTo>
                                    <a:pt x="602" y="231"/>
                                  </a:lnTo>
                                  <a:lnTo>
                                    <a:pt x="654" y="100"/>
                                  </a:lnTo>
                                  <a:lnTo>
                                    <a:pt x="556" y="4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471" y="94"/>
                                  </a:lnTo>
                                  <a:lnTo>
                                    <a:pt x="357" y="257"/>
                                  </a:lnTo>
                                  <a:lnTo>
                                    <a:pt x="129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4127400"/>
                              <a:ext cx="69804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8" h="1438">
                                  <a:moveTo>
                                    <a:pt x="2198" y="257"/>
                                  </a:moveTo>
                                  <a:lnTo>
                                    <a:pt x="2139" y="0"/>
                                  </a:lnTo>
                                  <a:lnTo>
                                    <a:pt x="1757" y="152"/>
                                  </a:lnTo>
                                  <a:lnTo>
                                    <a:pt x="1549" y="6"/>
                                  </a:lnTo>
                                  <a:lnTo>
                                    <a:pt x="1073" y="49"/>
                                  </a:lnTo>
                                  <a:lnTo>
                                    <a:pt x="695" y="191"/>
                                  </a:lnTo>
                                  <a:lnTo>
                                    <a:pt x="494" y="198"/>
                                  </a:lnTo>
                                  <a:lnTo>
                                    <a:pt x="458" y="327"/>
                                  </a:lnTo>
                                  <a:lnTo>
                                    <a:pt x="339" y="376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136" y="749"/>
                                  </a:lnTo>
                                  <a:lnTo>
                                    <a:pt x="138" y="749"/>
                                  </a:lnTo>
                                  <a:lnTo>
                                    <a:pt x="615" y="707"/>
                                  </a:lnTo>
                                  <a:lnTo>
                                    <a:pt x="887" y="782"/>
                                  </a:lnTo>
                                  <a:lnTo>
                                    <a:pt x="1003" y="1112"/>
                                  </a:lnTo>
                                  <a:lnTo>
                                    <a:pt x="1174" y="1176"/>
                                  </a:lnTo>
                                  <a:lnTo>
                                    <a:pt x="1279" y="1358"/>
                                  </a:lnTo>
                                  <a:lnTo>
                                    <a:pt x="1395" y="1438"/>
                                  </a:lnTo>
                                  <a:lnTo>
                                    <a:pt x="1667" y="1235"/>
                                  </a:lnTo>
                                  <a:lnTo>
                                    <a:pt x="1924" y="1227"/>
                                  </a:lnTo>
                                  <a:lnTo>
                                    <a:pt x="2010" y="823"/>
                                  </a:lnTo>
                                  <a:lnTo>
                                    <a:pt x="2198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0" y="3881160"/>
                              <a:ext cx="55620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1" h="928">
                                  <a:moveTo>
                                    <a:pt x="1409" y="776"/>
                                  </a:moveTo>
                                  <a:lnTo>
                                    <a:pt x="1637" y="643"/>
                                  </a:lnTo>
                                  <a:lnTo>
                                    <a:pt x="1751" y="480"/>
                                  </a:lnTo>
                                  <a:lnTo>
                                    <a:pt x="1457" y="300"/>
                                  </a:lnTo>
                                  <a:lnTo>
                                    <a:pt x="1249" y="306"/>
                                  </a:lnTo>
                                  <a:lnTo>
                                    <a:pt x="1082" y="0"/>
                                  </a:lnTo>
                                  <a:lnTo>
                                    <a:pt x="579" y="219"/>
                                  </a:lnTo>
                                  <a:lnTo>
                                    <a:pt x="233" y="177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67" y="538"/>
                                  </a:lnTo>
                                  <a:lnTo>
                                    <a:pt x="343" y="825"/>
                                  </a:lnTo>
                                  <a:lnTo>
                                    <a:pt x="819" y="782"/>
                                  </a:lnTo>
                                  <a:lnTo>
                                    <a:pt x="1027" y="928"/>
                                  </a:lnTo>
                                  <a:lnTo>
                                    <a:pt x="1409" y="7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4388400"/>
                              <a:ext cx="70992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2752">
                                  <a:moveTo>
                                    <a:pt x="1441" y="39"/>
                                  </a:moveTo>
                                  <a:lnTo>
                                    <a:pt x="1092" y="0"/>
                                  </a:lnTo>
                                  <a:lnTo>
                                    <a:pt x="1006" y="404"/>
                                  </a:lnTo>
                                  <a:lnTo>
                                    <a:pt x="749" y="412"/>
                                  </a:lnTo>
                                  <a:lnTo>
                                    <a:pt x="477" y="615"/>
                                  </a:lnTo>
                                  <a:lnTo>
                                    <a:pt x="638" y="885"/>
                                  </a:lnTo>
                                  <a:lnTo>
                                    <a:pt x="297" y="901"/>
                                  </a:lnTo>
                                  <a:lnTo>
                                    <a:pt x="134" y="793"/>
                                  </a:lnTo>
                                  <a:lnTo>
                                    <a:pt x="0" y="793"/>
                                  </a:lnTo>
                                  <a:lnTo>
                                    <a:pt x="263" y="1104"/>
                                  </a:lnTo>
                                  <a:lnTo>
                                    <a:pt x="343" y="1515"/>
                                  </a:lnTo>
                                  <a:lnTo>
                                    <a:pt x="562" y="1667"/>
                                  </a:lnTo>
                                  <a:lnTo>
                                    <a:pt x="641" y="2001"/>
                                  </a:lnTo>
                                  <a:lnTo>
                                    <a:pt x="757" y="1996"/>
                                  </a:lnTo>
                                  <a:lnTo>
                                    <a:pt x="899" y="2007"/>
                                  </a:lnTo>
                                  <a:lnTo>
                                    <a:pt x="925" y="1891"/>
                                  </a:lnTo>
                                  <a:lnTo>
                                    <a:pt x="845" y="1755"/>
                                  </a:lnTo>
                                  <a:lnTo>
                                    <a:pt x="1019" y="1883"/>
                                  </a:lnTo>
                                  <a:lnTo>
                                    <a:pt x="1069" y="2084"/>
                                  </a:lnTo>
                                  <a:lnTo>
                                    <a:pt x="911" y="2393"/>
                                  </a:lnTo>
                                  <a:lnTo>
                                    <a:pt x="1022" y="2438"/>
                                  </a:lnTo>
                                  <a:lnTo>
                                    <a:pt x="1213" y="2353"/>
                                  </a:lnTo>
                                  <a:lnTo>
                                    <a:pt x="1092" y="2503"/>
                                  </a:lnTo>
                                  <a:lnTo>
                                    <a:pt x="1370" y="2696"/>
                                  </a:lnTo>
                                  <a:lnTo>
                                    <a:pt x="1380" y="2703"/>
                                  </a:lnTo>
                                  <a:lnTo>
                                    <a:pt x="1506" y="2752"/>
                                  </a:lnTo>
                                  <a:lnTo>
                                    <a:pt x="1683" y="2641"/>
                                  </a:lnTo>
                                  <a:lnTo>
                                    <a:pt x="1843" y="2331"/>
                                  </a:lnTo>
                                  <a:lnTo>
                                    <a:pt x="1866" y="2122"/>
                                  </a:lnTo>
                                  <a:lnTo>
                                    <a:pt x="2195" y="1863"/>
                                  </a:lnTo>
                                  <a:lnTo>
                                    <a:pt x="2235" y="1731"/>
                                  </a:lnTo>
                                  <a:lnTo>
                                    <a:pt x="2172" y="1606"/>
                                  </a:lnTo>
                                  <a:lnTo>
                                    <a:pt x="1493" y="1474"/>
                                  </a:lnTo>
                                  <a:lnTo>
                                    <a:pt x="1696" y="801"/>
                                  </a:lnTo>
                                  <a:lnTo>
                                    <a:pt x="1697" y="664"/>
                                  </a:lnTo>
                                  <a:lnTo>
                                    <a:pt x="1602" y="348"/>
                                  </a:lnTo>
                                  <a:lnTo>
                                    <a:pt x="144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1880" y="4593600"/>
                              <a:ext cx="51948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5" h="1154">
                                  <a:moveTo>
                                    <a:pt x="657" y="136"/>
                                  </a:moveTo>
                                  <a:lnTo>
                                    <a:pt x="204" y="18"/>
                                  </a:lnTo>
                                  <a:lnTo>
                                    <a:pt x="203" y="155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679" y="960"/>
                                  </a:lnTo>
                                  <a:lnTo>
                                    <a:pt x="1176" y="1129"/>
                                  </a:lnTo>
                                  <a:lnTo>
                                    <a:pt x="1356" y="1154"/>
                                  </a:lnTo>
                                  <a:lnTo>
                                    <a:pt x="1635" y="219"/>
                                  </a:lnTo>
                                  <a:lnTo>
                                    <a:pt x="1359" y="21"/>
                                  </a:lnTo>
                                  <a:lnTo>
                                    <a:pt x="1207" y="0"/>
                                  </a:lnTo>
                                  <a:lnTo>
                                    <a:pt x="947" y="8"/>
                                  </a:lnTo>
                                  <a:lnTo>
                                    <a:pt x="852" y="101"/>
                                  </a:lnTo>
                                  <a:lnTo>
                                    <a:pt x="6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7480" y="4349160"/>
                              <a:ext cx="3240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" h="792">
                                  <a:moveTo>
                                    <a:pt x="981" y="251"/>
                                  </a:moveTo>
                                  <a:lnTo>
                                    <a:pt x="884" y="67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310" y="246"/>
                                  </a:lnTo>
                                  <a:lnTo>
                                    <a:pt x="103" y="27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3" y="496"/>
                                  </a:lnTo>
                                  <a:lnTo>
                                    <a:pt x="152" y="645"/>
                                  </a:lnTo>
                                  <a:lnTo>
                                    <a:pt x="142" y="779"/>
                                  </a:lnTo>
                                  <a:lnTo>
                                    <a:pt x="402" y="771"/>
                                  </a:lnTo>
                                  <a:lnTo>
                                    <a:pt x="554" y="792"/>
                                  </a:lnTo>
                                  <a:lnTo>
                                    <a:pt x="664" y="728"/>
                                  </a:lnTo>
                                  <a:lnTo>
                                    <a:pt x="860" y="737"/>
                                  </a:lnTo>
                                  <a:lnTo>
                                    <a:pt x="1018" y="629"/>
                                  </a:lnTo>
                                  <a:lnTo>
                                    <a:pt x="897" y="419"/>
                                  </a:lnTo>
                                  <a:lnTo>
                                    <a:pt x="98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6280" y="3658320"/>
                              <a:ext cx="45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601">
                                  <a:moveTo>
                                    <a:pt x="1379" y="485"/>
                                  </a:moveTo>
                                  <a:lnTo>
                                    <a:pt x="1422" y="223"/>
                                  </a:lnTo>
                                  <a:lnTo>
                                    <a:pt x="761" y="0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2" y="453"/>
                                  </a:lnTo>
                                  <a:lnTo>
                                    <a:pt x="673" y="337"/>
                                  </a:lnTo>
                                  <a:lnTo>
                                    <a:pt x="957" y="516"/>
                                  </a:lnTo>
                                  <a:lnTo>
                                    <a:pt x="1142" y="601"/>
                                  </a:lnTo>
                                  <a:lnTo>
                                    <a:pt x="1379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0" y="3765600"/>
                              <a:ext cx="40896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190">
                                  <a:moveTo>
                                    <a:pt x="1187" y="179"/>
                                  </a:moveTo>
                                  <a:lnTo>
                                    <a:pt x="903" y="0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1" y="550"/>
                                  </a:lnTo>
                                  <a:lnTo>
                                    <a:pt x="0" y="889"/>
                                  </a:lnTo>
                                  <a:lnTo>
                                    <a:pt x="330" y="913"/>
                                  </a:lnTo>
                                  <a:lnTo>
                                    <a:pt x="642" y="1190"/>
                                  </a:lnTo>
                                  <a:lnTo>
                                    <a:pt x="750" y="957"/>
                                  </a:lnTo>
                                  <a:lnTo>
                                    <a:pt x="1027" y="987"/>
                                  </a:lnTo>
                                  <a:lnTo>
                                    <a:pt x="1122" y="903"/>
                                  </a:lnTo>
                                  <a:lnTo>
                                    <a:pt x="1055" y="745"/>
                                  </a:lnTo>
                                  <a:lnTo>
                                    <a:pt x="1288" y="542"/>
                                  </a:lnTo>
                                  <a:lnTo>
                                    <a:pt x="1164" y="381"/>
                                  </a:lnTo>
                                  <a:lnTo>
                                    <a:pt x="1187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040" y="4052160"/>
                              <a:ext cx="2570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614">
                                  <a:moveTo>
                                    <a:pt x="810" y="287"/>
                                  </a:moveTo>
                                  <a:lnTo>
                                    <a:pt x="534" y="0"/>
                                  </a:lnTo>
                                  <a:lnTo>
                                    <a:pt x="439" y="84"/>
                                  </a:lnTo>
                                  <a:lnTo>
                                    <a:pt x="162" y="54"/>
                                  </a:lnTo>
                                  <a:lnTo>
                                    <a:pt x="54" y="287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76" y="614"/>
                                  </a:lnTo>
                                  <a:lnTo>
                                    <a:pt x="195" y="565"/>
                                  </a:lnTo>
                                  <a:lnTo>
                                    <a:pt x="231" y="436"/>
                                  </a:lnTo>
                                  <a:lnTo>
                                    <a:pt x="432" y="429"/>
                                  </a:lnTo>
                                  <a:lnTo>
                                    <a:pt x="81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0560" y="4047480"/>
                              <a:ext cx="27360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769">
                                  <a:moveTo>
                                    <a:pt x="0" y="302"/>
                                  </a:moveTo>
                                  <a:lnTo>
                                    <a:pt x="302" y="574"/>
                                  </a:lnTo>
                                  <a:lnTo>
                                    <a:pt x="391" y="653"/>
                                  </a:lnTo>
                                  <a:lnTo>
                                    <a:pt x="523" y="769"/>
                                  </a:lnTo>
                                  <a:lnTo>
                                    <a:pt x="862" y="628"/>
                                  </a:lnTo>
                                  <a:lnTo>
                                    <a:pt x="786" y="476"/>
                                  </a:lnTo>
                                  <a:lnTo>
                                    <a:pt x="840" y="301"/>
                                  </a:lnTo>
                                  <a:lnTo>
                                    <a:pt x="528" y="24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880" y="4242600"/>
                              <a:ext cx="29160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" h="930">
                                  <a:moveTo>
                                    <a:pt x="759" y="388"/>
                                  </a:moveTo>
                                  <a:lnTo>
                                    <a:pt x="623" y="156"/>
                                  </a:lnTo>
                                  <a:lnTo>
                                    <a:pt x="491" y="40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254" y="53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201" y="653"/>
                                  </a:lnTo>
                                  <a:lnTo>
                                    <a:pt x="296" y="759"/>
                                  </a:lnTo>
                                  <a:lnTo>
                                    <a:pt x="437" y="769"/>
                                  </a:lnTo>
                                  <a:lnTo>
                                    <a:pt x="749" y="930"/>
                                  </a:lnTo>
                                  <a:lnTo>
                                    <a:pt x="918" y="656"/>
                                  </a:lnTo>
                                  <a:lnTo>
                                    <a:pt x="761" y="388"/>
                                  </a:lnTo>
                                  <a:lnTo>
                                    <a:pt x="759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4351680"/>
                              <a:ext cx="4532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017">
                                  <a:moveTo>
                                    <a:pt x="12" y="42"/>
                                  </a:moveTo>
                                  <a:lnTo>
                                    <a:pt x="169" y="310"/>
                                  </a:lnTo>
                                  <a:lnTo>
                                    <a:pt x="0" y="584"/>
                                  </a:lnTo>
                                  <a:lnTo>
                                    <a:pt x="12" y="605"/>
                                  </a:lnTo>
                                  <a:lnTo>
                                    <a:pt x="319" y="751"/>
                                  </a:lnTo>
                                  <a:lnTo>
                                    <a:pt x="429" y="667"/>
                                  </a:lnTo>
                                  <a:lnTo>
                                    <a:pt x="564" y="670"/>
                                  </a:lnTo>
                                  <a:lnTo>
                                    <a:pt x="615" y="800"/>
                                  </a:lnTo>
                                  <a:lnTo>
                                    <a:pt x="792" y="909"/>
                                  </a:lnTo>
                                  <a:lnTo>
                                    <a:pt x="926" y="909"/>
                                  </a:lnTo>
                                  <a:lnTo>
                                    <a:pt x="1089" y="1017"/>
                                  </a:lnTo>
                                  <a:lnTo>
                                    <a:pt x="1430" y="1001"/>
                                  </a:lnTo>
                                  <a:lnTo>
                                    <a:pt x="1269" y="731"/>
                                  </a:lnTo>
                                  <a:lnTo>
                                    <a:pt x="1153" y="651"/>
                                  </a:lnTo>
                                  <a:lnTo>
                                    <a:pt x="1048" y="469"/>
                                  </a:lnTo>
                                  <a:lnTo>
                                    <a:pt x="877" y="405"/>
                                  </a:lnTo>
                                  <a:lnTo>
                                    <a:pt x="761" y="75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1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960" y="4449600"/>
                              <a:ext cx="2401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750">
                                  <a:moveTo>
                                    <a:pt x="432" y="116"/>
                                  </a:moveTo>
                                  <a:lnTo>
                                    <a:pt x="291" y="106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67" y="300"/>
                                  </a:lnTo>
                                  <a:lnTo>
                                    <a:pt x="116" y="488"/>
                                  </a:lnTo>
                                  <a:lnTo>
                                    <a:pt x="0" y="643"/>
                                  </a:lnTo>
                                  <a:lnTo>
                                    <a:pt x="70" y="717"/>
                                  </a:lnTo>
                                  <a:lnTo>
                                    <a:pt x="440" y="750"/>
                                  </a:lnTo>
                                  <a:lnTo>
                                    <a:pt x="442" y="750"/>
                                  </a:lnTo>
                                  <a:lnTo>
                                    <a:pt x="756" y="298"/>
                                  </a:lnTo>
                                  <a:lnTo>
                                    <a:pt x="744" y="277"/>
                                  </a:lnTo>
                                  <a:lnTo>
                                    <a:pt x="432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4544280"/>
                              <a:ext cx="45648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026">
                                  <a:moveTo>
                                    <a:pt x="621" y="146"/>
                                  </a:moveTo>
                                  <a:lnTo>
                                    <a:pt x="314" y="0"/>
                                  </a:lnTo>
                                  <a:lnTo>
                                    <a:pt x="0" y="452"/>
                                  </a:lnTo>
                                  <a:lnTo>
                                    <a:pt x="127" y="461"/>
                                  </a:lnTo>
                                  <a:lnTo>
                                    <a:pt x="193" y="707"/>
                                  </a:lnTo>
                                  <a:lnTo>
                                    <a:pt x="435" y="707"/>
                                  </a:lnTo>
                                  <a:lnTo>
                                    <a:pt x="500" y="825"/>
                                  </a:lnTo>
                                  <a:lnTo>
                                    <a:pt x="688" y="753"/>
                                  </a:lnTo>
                                  <a:lnTo>
                                    <a:pt x="789" y="847"/>
                                  </a:lnTo>
                                  <a:lnTo>
                                    <a:pt x="1066" y="658"/>
                                  </a:lnTo>
                                  <a:lnTo>
                                    <a:pt x="1437" y="1026"/>
                                  </a:lnTo>
                                  <a:lnTo>
                                    <a:pt x="1357" y="615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917" y="195"/>
                                  </a:lnTo>
                                  <a:lnTo>
                                    <a:pt x="866" y="65"/>
                                  </a:lnTo>
                                  <a:lnTo>
                                    <a:pt x="731" y="62"/>
                                  </a:lnTo>
                                  <a:lnTo>
                                    <a:pt x="62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240" y="4753080"/>
                              <a:ext cx="46728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2" h="1489">
                                  <a:moveTo>
                                    <a:pt x="1393" y="520"/>
                                  </a:moveTo>
                                  <a:lnTo>
                                    <a:pt x="1174" y="368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526" y="189"/>
                                  </a:lnTo>
                                  <a:lnTo>
                                    <a:pt x="425" y="95"/>
                                  </a:lnTo>
                                  <a:lnTo>
                                    <a:pt x="237" y="167"/>
                                  </a:lnTo>
                                  <a:lnTo>
                                    <a:pt x="172" y="4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34" y="461"/>
                                  </a:lnTo>
                                  <a:lnTo>
                                    <a:pt x="273" y="590"/>
                                  </a:lnTo>
                                  <a:lnTo>
                                    <a:pt x="250" y="793"/>
                                  </a:lnTo>
                                  <a:lnTo>
                                    <a:pt x="299" y="919"/>
                                  </a:lnTo>
                                  <a:lnTo>
                                    <a:pt x="203" y="1147"/>
                                  </a:lnTo>
                                  <a:lnTo>
                                    <a:pt x="199" y="1152"/>
                                  </a:lnTo>
                                  <a:lnTo>
                                    <a:pt x="453" y="1242"/>
                                  </a:lnTo>
                                  <a:lnTo>
                                    <a:pt x="556" y="1415"/>
                                  </a:lnTo>
                                  <a:lnTo>
                                    <a:pt x="585" y="1489"/>
                                  </a:lnTo>
                                  <a:lnTo>
                                    <a:pt x="751" y="1165"/>
                                  </a:lnTo>
                                  <a:lnTo>
                                    <a:pt x="952" y="960"/>
                                  </a:lnTo>
                                  <a:lnTo>
                                    <a:pt x="1195" y="811"/>
                                  </a:lnTo>
                                  <a:lnTo>
                                    <a:pt x="1472" y="854"/>
                                  </a:lnTo>
                                  <a:lnTo>
                                    <a:pt x="1393" y="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360" y="5010840"/>
                              <a:ext cx="34020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1383">
                                  <a:moveTo>
                                    <a:pt x="367" y="149"/>
                                  </a:moveTo>
                                  <a:lnTo>
                                    <a:pt x="166" y="354"/>
                                  </a:lnTo>
                                  <a:lnTo>
                                    <a:pt x="0" y="678"/>
                                  </a:lnTo>
                                  <a:lnTo>
                                    <a:pt x="175" y="1029"/>
                                  </a:lnTo>
                                  <a:lnTo>
                                    <a:pt x="130" y="1149"/>
                                  </a:lnTo>
                                  <a:lnTo>
                                    <a:pt x="282" y="1383"/>
                                  </a:lnTo>
                                  <a:lnTo>
                                    <a:pt x="491" y="1358"/>
                                  </a:lnTo>
                                  <a:lnTo>
                                    <a:pt x="522" y="1082"/>
                                  </a:lnTo>
                                  <a:lnTo>
                                    <a:pt x="666" y="835"/>
                                  </a:lnTo>
                                  <a:lnTo>
                                    <a:pt x="1036" y="627"/>
                                  </a:lnTo>
                                  <a:lnTo>
                                    <a:pt x="1018" y="272"/>
                                  </a:lnTo>
                                  <a:lnTo>
                                    <a:pt x="1073" y="151"/>
                                  </a:lnTo>
                                  <a:lnTo>
                                    <a:pt x="1003" y="38"/>
                                  </a:lnTo>
                                  <a:lnTo>
                                    <a:pt x="887" y="43"/>
                                  </a:lnTo>
                                  <a:lnTo>
                                    <a:pt x="610" y="0"/>
                                  </a:lnTo>
                                  <a:lnTo>
                                    <a:pt x="367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240" y="5202000"/>
                              <a:ext cx="24012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1039">
                                  <a:moveTo>
                                    <a:pt x="755" y="74"/>
                                  </a:moveTo>
                                  <a:lnTo>
                                    <a:pt x="726" y="0"/>
                                  </a:lnTo>
                                  <a:lnTo>
                                    <a:pt x="422" y="157"/>
                                  </a:lnTo>
                                  <a:lnTo>
                                    <a:pt x="283" y="164"/>
                                  </a:lnTo>
                                  <a:lnTo>
                                    <a:pt x="131" y="308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1" y="818"/>
                                  </a:lnTo>
                                  <a:lnTo>
                                    <a:pt x="119" y="1039"/>
                                  </a:lnTo>
                                  <a:lnTo>
                                    <a:pt x="240" y="869"/>
                                  </a:lnTo>
                                  <a:lnTo>
                                    <a:pt x="435" y="790"/>
                                  </a:lnTo>
                                  <a:lnTo>
                                    <a:pt x="574" y="283"/>
                                  </a:lnTo>
                                  <a:lnTo>
                                    <a:pt x="755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8120" y="5225400"/>
                              <a:ext cx="38664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7" h="1556">
                                  <a:moveTo>
                                    <a:pt x="139" y="209"/>
                                  </a:moveTo>
                                  <a:lnTo>
                                    <a:pt x="0" y="716"/>
                                  </a:lnTo>
                                  <a:lnTo>
                                    <a:pt x="291" y="991"/>
                                  </a:lnTo>
                                  <a:lnTo>
                                    <a:pt x="288" y="998"/>
                                  </a:lnTo>
                                  <a:lnTo>
                                    <a:pt x="432" y="1137"/>
                                  </a:lnTo>
                                  <a:lnTo>
                                    <a:pt x="502" y="1457"/>
                                  </a:lnTo>
                                  <a:lnTo>
                                    <a:pt x="690" y="1438"/>
                                  </a:lnTo>
                                  <a:lnTo>
                                    <a:pt x="700" y="1556"/>
                                  </a:lnTo>
                                  <a:lnTo>
                                    <a:pt x="1166" y="1402"/>
                                  </a:lnTo>
                                  <a:lnTo>
                                    <a:pt x="1217" y="1295"/>
                                  </a:lnTo>
                                  <a:lnTo>
                                    <a:pt x="1009" y="847"/>
                                  </a:lnTo>
                                  <a:lnTo>
                                    <a:pt x="893" y="769"/>
                                  </a:lnTo>
                                  <a:lnTo>
                                    <a:pt x="548" y="733"/>
                                  </a:lnTo>
                                  <a:lnTo>
                                    <a:pt x="450" y="471"/>
                                  </a:lnTo>
                                  <a:lnTo>
                                    <a:pt x="495" y="351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139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5453280"/>
                              <a:ext cx="32508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026">
                                  <a:moveTo>
                                    <a:pt x="733" y="0"/>
                                  </a:moveTo>
                                  <a:lnTo>
                                    <a:pt x="538" y="79"/>
                                  </a:lnTo>
                                  <a:lnTo>
                                    <a:pt x="417" y="249"/>
                                  </a:lnTo>
                                  <a:lnTo>
                                    <a:pt x="456" y="377"/>
                                  </a:lnTo>
                                  <a:lnTo>
                                    <a:pt x="386" y="486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67" y="604"/>
                                  </a:lnTo>
                                  <a:lnTo>
                                    <a:pt x="39" y="740"/>
                                  </a:lnTo>
                                  <a:lnTo>
                                    <a:pt x="123" y="921"/>
                                  </a:lnTo>
                                  <a:lnTo>
                                    <a:pt x="301" y="1008"/>
                                  </a:lnTo>
                                  <a:lnTo>
                                    <a:pt x="474" y="921"/>
                                  </a:lnTo>
                                  <a:lnTo>
                                    <a:pt x="641" y="1026"/>
                                  </a:lnTo>
                                  <a:lnTo>
                                    <a:pt x="744" y="874"/>
                                  </a:lnTo>
                                  <a:lnTo>
                                    <a:pt x="851" y="825"/>
                                  </a:lnTo>
                                  <a:lnTo>
                                    <a:pt x="677" y="537"/>
                                  </a:lnTo>
                                  <a:lnTo>
                                    <a:pt x="824" y="609"/>
                                  </a:lnTo>
                                  <a:lnTo>
                                    <a:pt x="1021" y="282"/>
                                  </a:lnTo>
                                  <a:lnTo>
                                    <a:pt x="1024" y="275"/>
                                  </a:lnTo>
                                  <a:lnTo>
                                    <a:pt x="7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600" y="5745600"/>
                              <a:ext cx="26604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1072">
                                  <a:moveTo>
                                    <a:pt x="572" y="0"/>
                                  </a:moveTo>
                                  <a:lnTo>
                                    <a:pt x="399" y="87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87" y="161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55" y="835"/>
                                  </a:lnTo>
                                  <a:lnTo>
                                    <a:pt x="283" y="897"/>
                                  </a:lnTo>
                                  <a:lnTo>
                                    <a:pt x="401" y="1072"/>
                                  </a:lnTo>
                                  <a:lnTo>
                                    <a:pt x="579" y="1023"/>
                                  </a:lnTo>
                                  <a:lnTo>
                                    <a:pt x="584" y="697"/>
                                  </a:lnTo>
                                  <a:lnTo>
                                    <a:pt x="666" y="930"/>
                                  </a:lnTo>
                                  <a:lnTo>
                                    <a:pt x="778" y="846"/>
                                  </a:lnTo>
                                  <a:lnTo>
                                    <a:pt x="837" y="643"/>
                                  </a:lnTo>
                                  <a:lnTo>
                                    <a:pt x="736" y="382"/>
                                  </a:lnTo>
                                  <a:lnTo>
                                    <a:pt x="739" y="105"/>
                                  </a:lnTo>
                                  <a:lnTo>
                                    <a:pt x="5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920" y="5715000"/>
                              <a:ext cx="212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1121">
                                  <a:moveTo>
                                    <a:pt x="283" y="0"/>
                                  </a:moveTo>
                                  <a:lnTo>
                                    <a:pt x="176" y="49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70" y="478"/>
                                  </a:lnTo>
                                  <a:lnTo>
                                    <a:pt x="171" y="739"/>
                                  </a:lnTo>
                                  <a:lnTo>
                                    <a:pt x="112" y="942"/>
                                  </a:lnTo>
                                  <a:lnTo>
                                    <a:pt x="0" y="1026"/>
                                  </a:lnTo>
                                  <a:lnTo>
                                    <a:pt x="184" y="1121"/>
                                  </a:lnTo>
                                  <a:lnTo>
                                    <a:pt x="373" y="1034"/>
                                  </a:lnTo>
                                  <a:lnTo>
                                    <a:pt x="592" y="762"/>
                                  </a:lnTo>
                                  <a:lnTo>
                                    <a:pt x="670" y="566"/>
                                  </a:lnTo>
                                  <a:lnTo>
                                    <a:pt x="646" y="433"/>
                                  </a:lnTo>
                                  <a:lnTo>
                                    <a:pt x="408" y="309"/>
                                  </a:lnTo>
                                  <a:lnTo>
                                    <a:pt x="2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5040" y="5180400"/>
                              <a:ext cx="2952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926">
                                  <a:moveTo>
                                    <a:pt x="73" y="347"/>
                                  </a:moveTo>
                                  <a:lnTo>
                                    <a:pt x="0" y="545"/>
                                  </a:lnTo>
                                  <a:lnTo>
                                    <a:pt x="16" y="758"/>
                                  </a:lnTo>
                                  <a:lnTo>
                                    <a:pt x="148" y="926"/>
                                  </a:lnTo>
                                  <a:lnTo>
                                    <a:pt x="390" y="881"/>
                                  </a:lnTo>
                                  <a:lnTo>
                                    <a:pt x="682" y="822"/>
                                  </a:lnTo>
                                  <a:lnTo>
                                    <a:pt x="675" y="550"/>
                                  </a:lnTo>
                                  <a:lnTo>
                                    <a:pt x="930" y="485"/>
                                  </a:lnTo>
                                  <a:lnTo>
                                    <a:pt x="907" y="151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446" y="149"/>
                                  </a:lnTo>
                                  <a:lnTo>
                                    <a:pt x="73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6680" y="5334120"/>
                              <a:ext cx="35640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2" h="739">
                                  <a:moveTo>
                                    <a:pt x="163" y="396"/>
                                  </a:moveTo>
                                  <a:lnTo>
                                    <a:pt x="121" y="404"/>
                                  </a:lnTo>
                                  <a:lnTo>
                                    <a:pt x="0" y="548"/>
                                  </a:lnTo>
                                  <a:lnTo>
                                    <a:pt x="235" y="739"/>
                                  </a:lnTo>
                                  <a:lnTo>
                                    <a:pt x="440" y="715"/>
                                  </a:lnTo>
                                  <a:lnTo>
                                    <a:pt x="675" y="589"/>
                                  </a:lnTo>
                                  <a:lnTo>
                                    <a:pt x="801" y="643"/>
                                  </a:lnTo>
                                  <a:lnTo>
                                    <a:pt x="1068" y="620"/>
                                  </a:lnTo>
                                  <a:lnTo>
                                    <a:pt x="1122" y="432"/>
                                  </a:lnTo>
                                  <a:lnTo>
                                    <a:pt x="1025" y="343"/>
                                  </a:lnTo>
                                  <a:lnTo>
                                    <a:pt x="886" y="345"/>
                                  </a:lnTo>
                                  <a:lnTo>
                                    <a:pt x="842" y="155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448" y="65"/>
                                  </a:lnTo>
                                  <a:lnTo>
                                    <a:pt x="455" y="337"/>
                                  </a:lnTo>
                                  <a:lnTo>
                                    <a:pt x="163" y="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8880" y="5681880"/>
                              <a:ext cx="813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406">
                                  <a:moveTo>
                                    <a:pt x="257" y="118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15" y="196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75" y="227"/>
                                  </a:lnTo>
                                  <a:lnTo>
                                    <a:pt x="257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2960" y="5521320"/>
                              <a:ext cx="3708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520">
                                  <a:moveTo>
                                    <a:pt x="155" y="150"/>
                                  </a:moveTo>
                                  <a:lnTo>
                                    <a:pt x="0" y="206"/>
                                  </a:lnTo>
                                  <a:lnTo>
                                    <a:pt x="270" y="520"/>
                                  </a:lnTo>
                                  <a:lnTo>
                                    <a:pt x="406" y="497"/>
                                  </a:lnTo>
                                  <a:lnTo>
                                    <a:pt x="661" y="392"/>
                                  </a:lnTo>
                                  <a:lnTo>
                                    <a:pt x="662" y="386"/>
                                  </a:lnTo>
                                  <a:lnTo>
                                    <a:pt x="1039" y="258"/>
                                  </a:lnTo>
                                  <a:lnTo>
                                    <a:pt x="1169" y="96"/>
                                  </a:lnTo>
                                  <a:lnTo>
                                    <a:pt x="988" y="31"/>
                                  </a:lnTo>
                                  <a:lnTo>
                                    <a:pt x="721" y="5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360" y="126"/>
                                  </a:lnTo>
                                  <a:lnTo>
                                    <a:pt x="15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9280" y="5196240"/>
                              <a:ext cx="302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032">
                                  <a:moveTo>
                                    <a:pt x="450" y="0"/>
                                  </a:moveTo>
                                  <a:lnTo>
                                    <a:pt x="257" y="62"/>
                                  </a:lnTo>
                                  <a:lnTo>
                                    <a:pt x="162" y="281"/>
                                  </a:lnTo>
                                  <a:lnTo>
                                    <a:pt x="61" y="360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81" y="969"/>
                                  </a:lnTo>
                                  <a:lnTo>
                                    <a:pt x="203" y="1005"/>
                                  </a:lnTo>
                                  <a:lnTo>
                                    <a:pt x="252" y="880"/>
                                  </a:lnTo>
                                  <a:lnTo>
                                    <a:pt x="388" y="1003"/>
                                  </a:lnTo>
                                  <a:lnTo>
                                    <a:pt x="588" y="1032"/>
                                  </a:lnTo>
                                  <a:lnTo>
                                    <a:pt x="707" y="870"/>
                                  </a:lnTo>
                                  <a:lnTo>
                                    <a:pt x="692" y="528"/>
                                  </a:lnTo>
                                  <a:lnTo>
                                    <a:pt x="871" y="443"/>
                                  </a:lnTo>
                                  <a:lnTo>
                                    <a:pt x="956" y="257"/>
                                  </a:lnTo>
                                  <a:lnTo>
                                    <a:pt x="853" y="175"/>
                                  </a:lnTo>
                                  <a:lnTo>
                                    <a:pt x="645" y="187"/>
                                  </a:lnTo>
                                  <a:lnTo>
                                    <a:pt x="4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360" y="4899240"/>
                              <a:ext cx="31320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1370">
                                  <a:moveTo>
                                    <a:pt x="876" y="1000"/>
                                  </a:moveTo>
                                  <a:lnTo>
                                    <a:pt x="956" y="740"/>
                                  </a:lnTo>
                                  <a:lnTo>
                                    <a:pt x="863" y="478"/>
                                  </a:lnTo>
                                  <a:lnTo>
                                    <a:pt x="986" y="169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552" y="125"/>
                                  </a:lnTo>
                                  <a:lnTo>
                                    <a:pt x="512" y="257"/>
                                  </a:lnTo>
                                  <a:lnTo>
                                    <a:pt x="183" y="516"/>
                                  </a:lnTo>
                                  <a:lnTo>
                                    <a:pt x="160" y="725"/>
                                  </a:lnTo>
                                  <a:lnTo>
                                    <a:pt x="0" y="1035"/>
                                  </a:lnTo>
                                  <a:lnTo>
                                    <a:pt x="99" y="1187"/>
                                  </a:lnTo>
                                  <a:lnTo>
                                    <a:pt x="343" y="1357"/>
                                  </a:lnTo>
                                  <a:lnTo>
                                    <a:pt x="459" y="1290"/>
                                  </a:lnTo>
                                  <a:lnTo>
                                    <a:pt x="566" y="1370"/>
                                  </a:lnTo>
                                  <a:lnTo>
                                    <a:pt x="781" y="1219"/>
                                  </a:lnTo>
                                  <a:lnTo>
                                    <a:pt x="876" y="1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400" y="5227560"/>
                              <a:ext cx="24840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" h="1022">
                                  <a:moveTo>
                                    <a:pt x="136" y="62"/>
                                  </a:moveTo>
                                  <a:lnTo>
                                    <a:pt x="126" y="5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3" y="337"/>
                                  </a:lnTo>
                                  <a:lnTo>
                                    <a:pt x="162" y="492"/>
                                  </a:lnTo>
                                  <a:lnTo>
                                    <a:pt x="206" y="682"/>
                                  </a:lnTo>
                                  <a:lnTo>
                                    <a:pt x="345" y="680"/>
                                  </a:lnTo>
                                  <a:lnTo>
                                    <a:pt x="442" y="769"/>
                                  </a:lnTo>
                                  <a:lnTo>
                                    <a:pt x="388" y="957"/>
                                  </a:lnTo>
                                  <a:lnTo>
                                    <a:pt x="569" y="1022"/>
                                  </a:lnTo>
                                  <a:lnTo>
                                    <a:pt x="705" y="877"/>
                                  </a:lnTo>
                                  <a:lnTo>
                                    <a:pt x="671" y="752"/>
                                  </a:lnTo>
                                  <a:lnTo>
                                    <a:pt x="756" y="567"/>
                                  </a:lnTo>
                                  <a:lnTo>
                                    <a:pt x="782" y="322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262" y="111"/>
                                  </a:lnTo>
                                  <a:lnTo>
                                    <a:pt x="13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3000" y="5308200"/>
                              <a:ext cx="44712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1559">
                                  <a:moveTo>
                                    <a:pt x="828" y="497"/>
                                  </a:moveTo>
                                  <a:lnTo>
                                    <a:pt x="862" y="622"/>
                                  </a:lnTo>
                                  <a:lnTo>
                                    <a:pt x="596" y="929"/>
                                  </a:lnTo>
                                  <a:lnTo>
                                    <a:pt x="219" y="1057"/>
                                  </a:lnTo>
                                  <a:lnTo>
                                    <a:pt x="218" y="1063"/>
                                  </a:lnTo>
                                  <a:lnTo>
                                    <a:pt x="180" y="1189"/>
                                  </a:lnTo>
                                  <a:lnTo>
                                    <a:pt x="421" y="1427"/>
                                  </a:lnTo>
                                  <a:lnTo>
                                    <a:pt x="0" y="1235"/>
                                  </a:lnTo>
                                  <a:lnTo>
                                    <a:pt x="421" y="1458"/>
                                  </a:lnTo>
                                  <a:lnTo>
                                    <a:pt x="561" y="1559"/>
                                  </a:lnTo>
                                  <a:lnTo>
                                    <a:pt x="1341" y="1466"/>
                                  </a:lnTo>
                                  <a:lnTo>
                                    <a:pt x="1322" y="972"/>
                                  </a:lnTo>
                                  <a:lnTo>
                                    <a:pt x="1408" y="779"/>
                                  </a:lnTo>
                                  <a:lnTo>
                                    <a:pt x="1296" y="617"/>
                                  </a:lnTo>
                                  <a:lnTo>
                                    <a:pt x="1215" y="191"/>
                                  </a:lnTo>
                                  <a:lnTo>
                                    <a:pt x="1276" y="8"/>
                                  </a:lnTo>
                                  <a:lnTo>
                                    <a:pt x="1162" y="80"/>
                                  </a:lnTo>
                                  <a:lnTo>
                                    <a:pt x="1055" y="0"/>
                                  </a:lnTo>
                                  <a:lnTo>
                                    <a:pt x="939" y="67"/>
                                  </a:lnTo>
                                  <a:lnTo>
                                    <a:pt x="913" y="312"/>
                                  </a:lnTo>
                                  <a:lnTo>
                                    <a:pt x="828" y="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120" y="5889600"/>
                              <a:ext cx="2325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618">
                                  <a:moveTo>
                                    <a:pt x="615" y="443"/>
                                  </a:moveTo>
                                  <a:lnTo>
                                    <a:pt x="487" y="381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95" y="278"/>
                                  </a:lnTo>
                                  <a:lnTo>
                                    <a:pt x="126" y="417"/>
                                  </a:lnTo>
                                  <a:lnTo>
                                    <a:pt x="70" y="538"/>
                                  </a:lnTo>
                                  <a:lnTo>
                                    <a:pt x="172" y="617"/>
                                  </a:lnTo>
                                  <a:lnTo>
                                    <a:pt x="733" y="618"/>
                                  </a:lnTo>
                                  <a:lnTo>
                                    <a:pt x="615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760" y="5807880"/>
                              <a:ext cx="1936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570">
                                  <a:moveTo>
                                    <a:pt x="592" y="131"/>
                                  </a:moveTo>
                                  <a:lnTo>
                                    <a:pt x="354" y="98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77" y="306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184" y="501"/>
                                  </a:lnTo>
                                  <a:lnTo>
                                    <a:pt x="300" y="570"/>
                                  </a:lnTo>
                                  <a:lnTo>
                                    <a:pt x="610" y="332"/>
                                  </a:lnTo>
                                  <a:lnTo>
                                    <a:pt x="592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7320" y="5966640"/>
                              <a:ext cx="59508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4" h="1521">
                                  <a:moveTo>
                                    <a:pt x="1764" y="754"/>
                                  </a:moveTo>
                                  <a:lnTo>
                                    <a:pt x="1874" y="450"/>
                                  </a:lnTo>
                                  <a:lnTo>
                                    <a:pt x="1858" y="129"/>
                                  </a:lnTo>
                                  <a:lnTo>
                                    <a:pt x="1552" y="69"/>
                                  </a:lnTo>
                                  <a:lnTo>
                                    <a:pt x="1436" y="0"/>
                                  </a:lnTo>
                                  <a:lnTo>
                                    <a:pt x="1252" y="65"/>
                                  </a:lnTo>
                                  <a:lnTo>
                                    <a:pt x="1143" y="298"/>
                                  </a:lnTo>
                                  <a:lnTo>
                                    <a:pt x="968" y="450"/>
                                  </a:lnTo>
                                  <a:lnTo>
                                    <a:pt x="840" y="422"/>
                                  </a:lnTo>
                                  <a:lnTo>
                                    <a:pt x="704" y="375"/>
                                  </a:lnTo>
                                  <a:lnTo>
                                    <a:pt x="358" y="469"/>
                                  </a:lnTo>
                                  <a:lnTo>
                                    <a:pt x="73" y="662"/>
                                  </a:lnTo>
                                  <a:lnTo>
                                    <a:pt x="0" y="782"/>
                                  </a:lnTo>
                                  <a:lnTo>
                                    <a:pt x="60" y="906"/>
                                  </a:lnTo>
                                  <a:lnTo>
                                    <a:pt x="494" y="1284"/>
                                  </a:lnTo>
                                  <a:lnTo>
                                    <a:pt x="835" y="1253"/>
                                  </a:lnTo>
                                  <a:lnTo>
                                    <a:pt x="1012" y="1140"/>
                                  </a:lnTo>
                                  <a:lnTo>
                                    <a:pt x="981" y="1356"/>
                                  </a:lnTo>
                                  <a:lnTo>
                                    <a:pt x="1370" y="1521"/>
                                  </a:lnTo>
                                  <a:lnTo>
                                    <a:pt x="1378" y="1386"/>
                                  </a:lnTo>
                                  <a:lnTo>
                                    <a:pt x="1596" y="872"/>
                                  </a:lnTo>
                                  <a:lnTo>
                                    <a:pt x="1764" y="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2200" y="6054120"/>
                              <a:ext cx="41472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7" h="1419">
                                  <a:moveTo>
                                    <a:pt x="504" y="174"/>
                                  </a:moveTo>
                                  <a:lnTo>
                                    <a:pt x="394" y="478"/>
                                  </a:lnTo>
                                  <a:lnTo>
                                    <a:pt x="226" y="596"/>
                                  </a:lnTo>
                                  <a:lnTo>
                                    <a:pt x="8" y="1110"/>
                                  </a:lnTo>
                                  <a:lnTo>
                                    <a:pt x="0" y="1245"/>
                                  </a:lnTo>
                                  <a:lnTo>
                                    <a:pt x="663" y="1321"/>
                                  </a:lnTo>
                                  <a:lnTo>
                                    <a:pt x="931" y="1419"/>
                                  </a:lnTo>
                                  <a:lnTo>
                                    <a:pt x="1070" y="1401"/>
                                  </a:lnTo>
                                  <a:lnTo>
                                    <a:pt x="1307" y="738"/>
                                  </a:lnTo>
                                  <a:lnTo>
                                    <a:pt x="1140" y="280"/>
                                  </a:lnTo>
                                  <a:lnTo>
                                    <a:pt x="1044" y="251"/>
                                  </a:lnTo>
                                  <a:lnTo>
                                    <a:pt x="885" y="203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504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1680" y="5899320"/>
                              <a:ext cx="3052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" h="1152">
                                  <a:moveTo>
                                    <a:pt x="365" y="70"/>
                                  </a:moveTo>
                                  <a:lnTo>
                                    <a:pt x="218" y="224"/>
                                  </a:lnTo>
                                  <a:lnTo>
                                    <a:pt x="116" y="481"/>
                                  </a:lnTo>
                                  <a:lnTo>
                                    <a:pt x="0" y="1032"/>
                                  </a:lnTo>
                                  <a:lnTo>
                                    <a:pt x="157" y="1152"/>
                                  </a:lnTo>
                                  <a:lnTo>
                                    <a:pt x="733" y="1129"/>
                                  </a:lnTo>
                                  <a:lnTo>
                                    <a:pt x="923" y="1027"/>
                                  </a:lnTo>
                                  <a:lnTo>
                                    <a:pt x="962" y="893"/>
                                  </a:lnTo>
                                  <a:lnTo>
                                    <a:pt x="849" y="633"/>
                                  </a:lnTo>
                                  <a:lnTo>
                                    <a:pt x="913" y="514"/>
                                  </a:lnTo>
                                  <a:lnTo>
                                    <a:pt x="826" y="317"/>
                                  </a:lnTo>
                                  <a:lnTo>
                                    <a:pt x="844" y="8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36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0"/>
                              <a:ext cx="195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360">
                                  <a:moveTo>
                                    <a:pt x="615" y="200"/>
                                  </a:moveTo>
                                  <a:lnTo>
                                    <a:pt x="490" y="136"/>
                                  </a:lnTo>
                                  <a:lnTo>
                                    <a:pt x="368" y="12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1" y="195"/>
                                  </a:lnTo>
                                  <a:lnTo>
                                    <a:pt x="193" y="265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399" y="254"/>
                                  </a:lnTo>
                                  <a:lnTo>
                                    <a:pt x="541" y="272"/>
                                  </a:lnTo>
                                  <a:lnTo>
                                    <a:pt x="588" y="360"/>
                                  </a:lnTo>
                                  <a:lnTo>
                                    <a:pt x="615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920"/>
                              <a:ext cx="4395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874">
                                  <a:moveTo>
                                    <a:pt x="1051" y="41"/>
                                  </a:moveTo>
                                  <a:lnTo>
                                    <a:pt x="955" y="0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673" y="141"/>
                                  </a:lnTo>
                                  <a:lnTo>
                                    <a:pt x="498" y="183"/>
                                  </a:lnTo>
                                  <a:lnTo>
                                    <a:pt x="413" y="296"/>
                                  </a:lnTo>
                                  <a:lnTo>
                                    <a:pt x="111" y="415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11" y="604"/>
                                  </a:lnTo>
                                  <a:lnTo>
                                    <a:pt x="464" y="519"/>
                                  </a:lnTo>
                                  <a:lnTo>
                                    <a:pt x="564" y="541"/>
                                  </a:lnTo>
                                  <a:lnTo>
                                    <a:pt x="587" y="663"/>
                                  </a:lnTo>
                                  <a:lnTo>
                                    <a:pt x="397" y="761"/>
                                  </a:lnTo>
                                  <a:lnTo>
                                    <a:pt x="296" y="856"/>
                                  </a:lnTo>
                                  <a:lnTo>
                                    <a:pt x="482" y="874"/>
                                  </a:lnTo>
                                  <a:lnTo>
                                    <a:pt x="647" y="825"/>
                                  </a:lnTo>
                                  <a:lnTo>
                                    <a:pt x="785" y="663"/>
                                  </a:lnTo>
                                  <a:lnTo>
                                    <a:pt x="1063" y="674"/>
                                  </a:lnTo>
                                  <a:lnTo>
                                    <a:pt x="1220" y="528"/>
                                  </a:lnTo>
                                  <a:lnTo>
                                    <a:pt x="1326" y="535"/>
                                  </a:lnTo>
                                  <a:lnTo>
                                    <a:pt x="1383" y="422"/>
                                  </a:lnTo>
                                  <a:lnTo>
                                    <a:pt x="1243" y="402"/>
                                  </a:lnTo>
                                  <a:lnTo>
                                    <a:pt x="1153" y="345"/>
                                  </a:lnTo>
                                  <a:lnTo>
                                    <a:pt x="1210" y="147"/>
                                  </a:lnTo>
                                  <a:lnTo>
                                    <a:pt x="1105" y="134"/>
                                  </a:lnTo>
                                  <a:lnTo>
                                    <a:pt x="105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1906200"/>
                              <a:ext cx="525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44">
                                  <a:moveTo>
                                    <a:pt x="80" y="244"/>
                                  </a:moveTo>
                                  <a:lnTo>
                                    <a:pt x="166" y="14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0" y="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4264200"/>
                              <a:ext cx="83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90">
                                  <a:moveTo>
                                    <a:pt x="103" y="20"/>
                                  </a:moveTo>
                                  <a:lnTo>
                                    <a:pt x="152" y="108"/>
                                  </a:lnTo>
                                  <a:lnTo>
                                    <a:pt x="263" y="190"/>
                                  </a:lnTo>
                                  <a:lnTo>
                                    <a:pt x="198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6120" y="1152000"/>
                              <a:ext cx="2102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741">
                                  <a:moveTo>
                                    <a:pt x="0" y="0"/>
                                  </a:moveTo>
                                  <a:lnTo>
                                    <a:pt x="93" y="108"/>
                                  </a:lnTo>
                                  <a:lnTo>
                                    <a:pt x="303" y="106"/>
                                  </a:lnTo>
                                  <a:lnTo>
                                    <a:pt x="554" y="196"/>
                                  </a:lnTo>
                                  <a:lnTo>
                                    <a:pt x="662" y="428"/>
                                  </a:lnTo>
                                  <a:lnTo>
                                    <a:pt x="589" y="610"/>
                                  </a:lnTo>
                                  <a:lnTo>
                                    <a:pt x="448" y="7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7080" y="1387080"/>
                              <a:ext cx="26748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217">
                                  <a:moveTo>
                                    <a:pt x="67" y="0"/>
                                  </a:moveTo>
                                  <a:lnTo>
                                    <a:pt x="298" y="113"/>
                                  </a:lnTo>
                                  <a:lnTo>
                                    <a:pt x="424" y="65"/>
                                  </a:lnTo>
                                  <a:lnTo>
                                    <a:pt x="654" y="397"/>
                                  </a:lnTo>
                                  <a:lnTo>
                                    <a:pt x="844" y="473"/>
                                  </a:lnTo>
                                  <a:lnTo>
                                    <a:pt x="610" y="631"/>
                                  </a:lnTo>
                                  <a:lnTo>
                                    <a:pt x="0" y="12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2920" y="1951920"/>
                              <a:ext cx="25092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" h="1417">
                                  <a:moveTo>
                                    <a:pt x="163" y="0"/>
                                  </a:moveTo>
                                  <a:lnTo>
                                    <a:pt x="253" y="133"/>
                                  </a:lnTo>
                                  <a:lnTo>
                                    <a:pt x="432" y="184"/>
                                  </a:lnTo>
                                  <a:lnTo>
                                    <a:pt x="548" y="391"/>
                                  </a:lnTo>
                                  <a:lnTo>
                                    <a:pt x="788" y="512"/>
                                  </a:lnTo>
                                  <a:lnTo>
                                    <a:pt x="301" y="778"/>
                                  </a:lnTo>
                                  <a:lnTo>
                                    <a:pt x="100" y="974"/>
                                  </a:lnTo>
                                  <a:lnTo>
                                    <a:pt x="51" y="1385"/>
                                  </a:lnTo>
                                  <a:lnTo>
                                    <a:pt x="0" y="14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0240" y="2478600"/>
                              <a:ext cx="22428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882">
                                  <a:moveTo>
                                    <a:pt x="0" y="0"/>
                                  </a:moveTo>
                                  <a:lnTo>
                                    <a:pt x="700" y="280"/>
                                  </a:lnTo>
                                  <a:lnTo>
                                    <a:pt x="705" y="424"/>
                                  </a:lnTo>
                                  <a:lnTo>
                                    <a:pt x="541" y="8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2320" y="2758680"/>
                              <a:ext cx="175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969">
                                  <a:moveTo>
                                    <a:pt x="0" y="0"/>
                                  </a:moveTo>
                                  <a:lnTo>
                                    <a:pt x="84" y="100"/>
                                  </a:lnTo>
                                  <a:lnTo>
                                    <a:pt x="126" y="647"/>
                                  </a:lnTo>
                                  <a:lnTo>
                                    <a:pt x="244" y="704"/>
                                  </a:lnTo>
                                  <a:lnTo>
                                    <a:pt x="406" y="576"/>
                                  </a:lnTo>
                                  <a:lnTo>
                                    <a:pt x="553" y="632"/>
                                  </a:lnTo>
                                  <a:lnTo>
                                    <a:pt x="419" y="652"/>
                                  </a:lnTo>
                                  <a:lnTo>
                                    <a:pt x="244" y="944"/>
                                  </a:lnTo>
                                  <a:lnTo>
                                    <a:pt x="71" y="9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8160" y="3065760"/>
                              <a:ext cx="14544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952">
                                  <a:moveTo>
                                    <a:pt x="20" y="0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299" y="288"/>
                                  </a:lnTo>
                                  <a:lnTo>
                                    <a:pt x="458" y="388"/>
                                  </a:lnTo>
                                  <a:lnTo>
                                    <a:pt x="334" y="612"/>
                                  </a:lnTo>
                                  <a:lnTo>
                                    <a:pt x="309" y="807"/>
                                  </a:lnTo>
                                  <a:lnTo>
                                    <a:pt x="360" y="929"/>
                                  </a:lnTo>
                                  <a:lnTo>
                                    <a:pt x="105" y="9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0160" y="3368880"/>
                              <a:ext cx="20196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1286">
                                  <a:moveTo>
                                    <a:pt x="447" y="0"/>
                                  </a:moveTo>
                                  <a:lnTo>
                                    <a:pt x="383" y="192"/>
                                  </a:lnTo>
                                  <a:lnTo>
                                    <a:pt x="252" y="236"/>
                                  </a:lnTo>
                                  <a:lnTo>
                                    <a:pt x="201" y="509"/>
                                  </a:lnTo>
                                  <a:lnTo>
                                    <a:pt x="373" y="890"/>
                                  </a:lnTo>
                                  <a:lnTo>
                                    <a:pt x="618" y="1015"/>
                                  </a:lnTo>
                                  <a:lnTo>
                                    <a:pt x="638" y="1286"/>
                                  </a:lnTo>
                                  <a:lnTo>
                                    <a:pt x="324" y="1204"/>
                                  </a:lnTo>
                                  <a:lnTo>
                                    <a:pt x="0" y="12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8120" y="3357360"/>
                              <a:ext cx="263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0" h="209">
                                  <a:moveTo>
                                    <a:pt x="830" y="34"/>
                                  </a:moveTo>
                                  <a:lnTo>
                                    <a:pt x="638" y="0"/>
                                  </a:lnTo>
                                  <a:lnTo>
                                    <a:pt x="0" y="2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0" y="5207760"/>
                              <a:ext cx="3366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8" h="1141">
                                  <a:moveTo>
                                    <a:pt x="0" y="508"/>
                                  </a:moveTo>
                                  <a:lnTo>
                                    <a:pt x="108" y="270"/>
                                  </a:lnTo>
                                  <a:lnTo>
                                    <a:pt x="379" y="238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909" y="138"/>
                                  </a:lnTo>
                                  <a:lnTo>
                                    <a:pt x="929" y="267"/>
                                  </a:lnTo>
                                  <a:lnTo>
                                    <a:pt x="1024" y="475"/>
                                  </a:lnTo>
                                  <a:lnTo>
                                    <a:pt x="906" y="647"/>
                                  </a:lnTo>
                                  <a:lnTo>
                                    <a:pt x="1058" y="962"/>
                                  </a:lnTo>
                                  <a:lnTo>
                                    <a:pt x="998" y="1090"/>
                                  </a:lnTo>
                                  <a:lnTo>
                                    <a:pt x="796" y="11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1000" y="5039280"/>
                              <a:ext cx="60660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038">
                                  <a:moveTo>
                                    <a:pt x="0" y="89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317" y="28"/>
                                  </a:lnTo>
                                  <a:lnTo>
                                    <a:pt x="422" y="103"/>
                                  </a:lnTo>
                                  <a:lnTo>
                                    <a:pt x="533" y="18"/>
                                  </a:lnTo>
                                  <a:lnTo>
                                    <a:pt x="809" y="12"/>
                                  </a:lnTo>
                                  <a:lnTo>
                                    <a:pt x="917" y="103"/>
                                  </a:lnTo>
                                  <a:lnTo>
                                    <a:pt x="1117" y="151"/>
                                  </a:lnTo>
                                  <a:lnTo>
                                    <a:pt x="1282" y="370"/>
                                  </a:lnTo>
                                  <a:lnTo>
                                    <a:pt x="1557" y="377"/>
                                  </a:lnTo>
                                  <a:lnTo>
                                    <a:pt x="1707" y="588"/>
                                  </a:lnTo>
                                  <a:lnTo>
                                    <a:pt x="1755" y="918"/>
                                  </a:lnTo>
                                  <a:lnTo>
                                    <a:pt x="1910" y="10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0" y="5496120"/>
                              <a:ext cx="195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233">
                                  <a:moveTo>
                                    <a:pt x="615" y="233"/>
                                  </a:moveTo>
                                  <a:lnTo>
                                    <a:pt x="409" y="5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7160" y="5382360"/>
                              <a:ext cx="68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507">
                                  <a:moveTo>
                                    <a:pt x="214" y="507"/>
                                  </a:moveTo>
                                  <a:lnTo>
                                    <a:pt x="93" y="354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7160" y="5368320"/>
                              <a:ext cx="1008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6920" y="5354280"/>
                              <a:ext cx="2102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450">
                                  <a:moveTo>
                                    <a:pt x="662" y="87"/>
                                  </a:moveTo>
                                  <a:lnTo>
                                    <a:pt x="461" y="9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6" y="274"/>
                                  </a:ln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6920" y="5497200"/>
                              <a:ext cx="89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452">
                                  <a:moveTo>
                                    <a:pt x="0" y="0"/>
                                  </a:moveTo>
                                  <a:lnTo>
                                    <a:pt x="83" y="166"/>
                                  </a:lnTo>
                                  <a:lnTo>
                                    <a:pt x="283" y="4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4880" y="5640840"/>
                              <a:ext cx="30960" cy="87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6560" y="5542920"/>
                              <a:ext cx="1886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308">
                                  <a:moveTo>
                                    <a:pt x="593" y="0"/>
                                  </a:moveTo>
                                  <a:lnTo>
                                    <a:pt x="458" y="267"/>
                                  </a:lnTo>
                                  <a:lnTo>
                                    <a:pt x="0" y="30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6120" y="5569560"/>
                              <a:ext cx="22356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" h="1103">
                                  <a:moveTo>
                                    <a:pt x="675" y="0"/>
                                  </a:moveTo>
                                  <a:lnTo>
                                    <a:pt x="589" y="247"/>
                                  </a:lnTo>
                                  <a:lnTo>
                                    <a:pt x="680" y="651"/>
                                  </a:lnTo>
                                  <a:lnTo>
                                    <a:pt x="636" y="993"/>
                                  </a:lnTo>
                                  <a:lnTo>
                                    <a:pt x="703" y="1103"/>
                                  </a:lnTo>
                                  <a:lnTo>
                                    <a:pt x="563" y="1089"/>
                                  </a:lnTo>
                                  <a:lnTo>
                                    <a:pt x="401" y="970"/>
                                  </a:lnTo>
                                  <a:lnTo>
                                    <a:pt x="0" y="108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0" y="5727600"/>
                              <a:ext cx="20052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89">
                                  <a:moveTo>
                                    <a:pt x="0" y="0"/>
                                  </a:moveTo>
                                  <a:lnTo>
                                    <a:pt x="283" y="293"/>
                                  </a:lnTo>
                                  <a:lnTo>
                                    <a:pt x="541" y="365"/>
                                  </a:lnTo>
                                  <a:lnTo>
                                    <a:pt x="613" y="473"/>
                                  </a:lnTo>
                                  <a:lnTo>
                                    <a:pt x="633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6880" y="5915160"/>
                              <a:ext cx="3092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" h="692">
                                  <a:moveTo>
                                    <a:pt x="975" y="0"/>
                                  </a:moveTo>
                                  <a:lnTo>
                                    <a:pt x="968" y="262"/>
                                  </a:lnTo>
                                  <a:lnTo>
                                    <a:pt x="831" y="491"/>
                                  </a:lnTo>
                                  <a:lnTo>
                                    <a:pt x="623" y="492"/>
                                  </a:lnTo>
                                  <a:lnTo>
                                    <a:pt x="430" y="692"/>
                                  </a:lnTo>
                                  <a:lnTo>
                                    <a:pt x="124" y="541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10" y="1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3040" y="408240"/>
                              <a:ext cx="7488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272">
                                  <a:moveTo>
                                    <a:pt x="25" y="1272"/>
                                  </a:moveTo>
                                  <a:lnTo>
                                    <a:pt x="66" y="1146"/>
                                  </a:lnTo>
                                  <a:lnTo>
                                    <a:pt x="0" y="946"/>
                                  </a:lnTo>
                                  <a:lnTo>
                                    <a:pt x="193" y="658"/>
                                  </a:lnTo>
                                  <a:lnTo>
                                    <a:pt x="149" y="386"/>
                                  </a:lnTo>
                                  <a:lnTo>
                                    <a:pt x="236" y="201"/>
                                  </a:lnTo>
                                  <a:lnTo>
                                    <a:pt x="18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960" y="577800"/>
                              <a:ext cx="2329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484">
                                  <a:moveTo>
                                    <a:pt x="734" y="484"/>
                                  </a:moveTo>
                                  <a:lnTo>
                                    <a:pt x="718" y="346"/>
                                  </a:lnTo>
                                  <a:lnTo>
                                    <a:pt x="529" y="248"/>
                                  </a:lnTo>
                                  <a:lnTo>
                                    <a:pt x="222" y="402"/>
                                  </a:lnTo>
                                  <a:lnTo>
                                    <a:pt x="137" y="1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240" y="380520"/>
                              <a:ext cx="1893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11">
                                  <a:moveTo>
                                    <a:pt x="0" y="0"/>
                                  </a:moveTo>
                                  <a:lnTo>
                                    <a:pt x="344" y="73"/>
                                  </a:lnTo>
                                  <a:lnTo>
                                    <a:pt x="596" y="4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240" y="380520"/>
                              <a:ext cx="24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22">
                                  <a:moveTo>
                                    <a:pt x="0" y="0"/>
                                  </a:moveTo>
                                  <a:lnTo>
                                    <a:pt x="4" y="141"/>
                                  </a:lnTo>
                                  <a:lnTo>
                                    <a:pt x="76" y="340"/>
                                  </a:lnTo>
                                  <a:lnTo>
                                    <a:pt x="58" y="6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760" y="315000"/>
                              <a:ext cx="31860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1066">
                                  <a:moveTo>
                                    <a:pt x="42" y="1066"/>
                                  </a:moveTo>
                                  <a:lnTo>
                                    <a:pt x="0" y="500"/>
                                  </a:lnTo>
                                  <a:lnTo>
                                    <a:pt x="229" y="142"/>
                                  </a:lnTo>
                                  <a:lnTo>
                                    <a:pt x="405" y="15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754" y="81"/>
                                  </a:lnTo>
                                  <a:lnTo>
                                    <a:pt x="1002" y="2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1720" y="367200"/>
                              <a:ext cx="1378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129">
                                  <a:moveTo>
                                    <a:pt x="0" y="129"/>
                                  </a:moveTo>
                                  <a:lnTo>
                                    <a:pt x="234" y="0"/>
                                  </a:lnTo>
                                  <a:lnTo>
                                    <a:pt x="435" y="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8600" y="495360"/>
                              <a:ext cx="2444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575">
                                  <a:moveTo>
                                    <a:pt x="0" y="50"/>
                                  </a:moveTo>
                                  <a:lnTo>
                                    <a:pt x="328" y="110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754" y="10"/>
                                  </a:lnTo>
                                  <a:lnTo>
                                    <a:pt x="714" y="102"/>
                                  </a:lnTo>
                                  <a:lnTo>
                                    <a:pt x="646" y="223"/>
                                  </a:lnTo>
                                  <a:lnTo>
                                    <a:pt x="770" y="455"/>
                                  </a:lnTo>
                                  <a:lnTo>
                                    <a:pt x="601" y="5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8600" y="510480"/>
                              <a:ext cx="1911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525">
                                  <a:moveTo>
                                    <a:pt x="0" y="0"/>
                                  </a:moveTo>
                                  <a:lnTo>
                                    <a:pt x="29" y="193"/>
                                  </a:lnTo>
                                  <a:lnTo>
                                    <a:pt x="153" y="230"/>
                                  </a:lnTo>
                                  <a:lnTo>
                                    <a:pt x="337" y="157"/>
                                  </a:lnTo>
                                  <a:lnTo>
                                    <a:pt x="377" y="287"/>
                                  </a:lnTo>
                                  <a:lnTo>
                                    <a:pt x="601" y="5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0"/>
                              <a:ext cx="195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360">
                                  <a:moveTo>
                                    <a:pt x="615" y="200"/>
                                  </a:moveTo>
                                  <a:lnTo>
                                    <a:pt x="588" y="360"/>
                                  </a:lnTo>
                                  <a:lnTo>
                                    <a:pt x="541" y="272"/>
                                  </a:lnTo>
                                  <a:lnTo>
                                    <a:pt x="399" y="254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193" y="265"/>
                                  </a:lnTo>
                                  <a:lnTo>
                                    <a:pt x="31" y="19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368" y="12"/>
                                  </a:lnTo>
                                  <a:lnTo>
                                    <a:pt x="490" y="136"/>
                                  </a:lnTo>
                                  <a:lnTo>
                                    <a:pt x="615" y="2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160" y="173880"/>
                              <a:ext cx="1681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489">
                                  <a:moveTo>
                                    <a:pt x="432" y="489"/>
                                  </a:moveTo>
                                  <a:lnTo>
                                    <a:pt x="530" y="103"/>
                                  </a:lnTo>
                                  <a:lnTo>
                                    <a:pt x="304" y="30"/>
                                  </a:lnTo>
                                  <a:lnTo>
                                    <a:pt x="110" y="25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7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5520" y="329760"/>
                              <a:ext cx="7236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151">
                                  <a:moveTo>
                                    <a:pt x="7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113" y="318"/>
                                  </a:lnTo>
                                  <a:lnTo>
                                    <a:pt x="23" y="503"/>
                                  </a:lnTo>
                                  <a:lnTo>
                                    <a:pt x="229" y="675"/>
                                  </a:lnTo>
                                  <a:lnTo>
                                    <a:pt x="216" y="956"/>
                                  </a:lnTo>
                                  <a:lnTo>
                                    <a:pt x="136" y="11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9360" y="329760"/>
                              <a:ext cx="147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43">
                                  <a:moveTo>
                                    <a:pt x="0" y="115"/>
                                  </a:moveTo>
                                  <a:lnTo>
                                    <a:pt x="127" y="143"/>
                                  </a:lnTo>
                                  <a:lnTo>
                                    <a:pt x="4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040" y="548640"/>
                              <a:ext cx="2534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718">
                                  <a:moveTo>
                                    <a:pt x="798" y="718"/>
                                  </a:moveTo>
                                  <a:lnTo>
                                    <a:pt x="583" y="545"/>
                                  </a:lnTo>
                                  <a:lnTo>
                                    <a:pt x="508" y="278"/>
                                  </a:lnTo>
                                  <a:lnTo>
                                    <a:pt x="649" y="67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173" y="242"/>
                                  </a:ln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6320" y="578520"/>
                              <a:ext cx="17208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903">
                                  <a:moveTo>
                                    <a:pt x="190" y="237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31" y="826"/>
                                  </a:lnTo>
                                  <a:lnTo>
                                    <a:pt x="543" y="90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2640" y="865080"/>
                              <a:ext cx="1861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60">
                                  <a:moveTo>
                                    <a:pt x="585" y="0"/>
                                  </a:moveTo>
                                  <a:lnTo>
                                    <a:pt x="361" y="4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78" y="4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0" y="653400"/>
                              <a:ext cx="2541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" h="500">
                                  <a:moveTo>
                                    <a:pt x="802" y="500"/>
                                  </a:moveTo>
                                  <a:lnTo>
                                    <a:pt x="237" y="2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0" y="775440"/>
                              <a:ext cx="62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9">
                                  <a:moveTo>
                                    <a:pt x="197" y="3"/>
                                  </a:moveTo>
                                  <a:lnTo>
                                    <a:pt x="99" y="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2960" y="851040"/>
                              <a:ext cx="56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16">
                                  <a:moveTo>
                                    <a:pt x="178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164" y="2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9480" y="776160"/>
                              <a:ext cx="90000" cy="7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5400" y="919440"/>
                              <a:ext cx="59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5">
                                  <a:moveTo>
                                    <a:pt x="0" y="275"/>
                                  </a:moveTo>
                                  <a:lnTo>
                                    <a:pt x="156" y="172"/>
                                  </a:lnTo>
                                  <a:lnTo>
                                    <a:pt x="18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5400" y="988200"/>
                              <a:ext cx="82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72">
                                  <a:moveTo>
                                    <a:pt x="260" y="72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840" y="1010880"/>
                              <a:ext cx="450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753">
                                  <a:moveTo>
                                    <a:pt x="133" y="753"/>
                                  </a:moveTo>
                                  <a:lnTo>
                                    <a:pt x="61" y="640"/>
                                  </a:lnTo>
                                  <a:lnTo>
                                    <a:pt x="143" y="319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4880" y="1007280"/>
                              <a:ext cx="20160" cy="138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5160" y="851040"/>
                              <a:ext cx="4320" cy="68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8840" y="775440"/>
                              <a:ext cx="1980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494">
                                  <a:moveTo>
                                    <a:pt x="623" y="0"/>
                                  </a:moveTo>
                                  <a:lnTo>
                                    <a:pt x="494" y="154"/>
                                  </a:lnTo>
                                  <a:lnTo>
                                    <a:pt x="311" y="227"/>
                                  </a:lnTo>
                                  <a:lnTo>
                                    <a:pt x="120" y="494"/>
                                  </a:lnTo>
                                  <a:lnTo>
                                    <a:pt x="0" y="4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040" y="652320"/>
                              <a:ext cx="1911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389">
                                  <a:moveTo>
                                    <a:pt x="601" y="389"/>
                                  </a:moveTo>
                                  <a:lnTo>
                                    <a:pt x="78" y="1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4560" y="652320"/>
                              <a:ext cx="5148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827">
                                  <a:moveTo>
                                    <a:pt x="162" y="0"/>
                                  </a:moveTo>
                                  <a:lnTo>
                                    <a:pt x="41" y="70"/>
                                  </a:lnTo>
                                  <a:lnTo>
                                    <a:pt x="81" y="265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140" y="8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7280" y="694800"/>
                              <a:ext cx="6984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022">
                                  <a:moveTo>
                                    <a:pt x="220" y="1022"/>
                                  </a:moveTo>
                                  <a:lnTo>
                                    <a:pt x="0" y="602"/>
                                  </a:lnTo>
                                  <a:lnTo>
                                    <a:pt x="77" y="19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0280" y="652320"/>
                              <a:ext cx="207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175">
                                  <a:moveTo>
                                    <a:pt x="656" y="134"/>
                                  </a:moveTo>
                                  <a:lnTo>
                                    <a:pt x="461" y="175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240" y="995760"/>
                              <a:ext cx="1630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373">
                                  <a:moveTo>
                                    <a:pt x="0" y="0"/>
                                  </a:moveTo>
                                  <a:lnTo>
                                    <a:pt x="263" y="145"/>
                                  </a:lnTo>
                                  <a:lnTo>
                                    <a:pt x="324" y="262"/>
                                  </a:lnTo>
                                  <a:lnTo>
                                    <a:pt x="514" y="3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720" y="1114560"/>
                              <a:ext cx="32760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873">
                                  <a:moveTo>
                                    <a:pt x="1032" y="0"/>
                                  </a:moveTo>
                                  <a:lnTo>
                                    <a:pt x="847" y="90"/>
                                  </a:lnTo>
                                  <a:lnTo>
                                    <a:pt x="644" y="363"/>
                                  </a:lnTo>
                                  <a:lnTo>
                                    <a:pt x="520" y="304"/>
                                  </a:lnTo>
                                  <a:lnTo>
                                    <a:pt x="264" y="414"/>
                                  </a:lnTo>
                                  <a:lnTo>
                                    <a:pt x="49" y="682"/>
                                  </a:lnTo>
                                  <a:lnTo>
                                    <a:pt x="0" y="8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120" y="1019160"/>
                              <a:ext cx="442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355">
                                  <a:moveTo>
                                    <a:pt x="90" y="355"/>
                                  </a:moveTo>
                                  <a:lnTo>
                                    <a:pt x="139" y="2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8840" y="915120"/>
                              <a:ext cx="8280" cy="10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6320" y="1019160"/>
                              <a:ext cx="100800" cy="95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6680" y="1270080"/>
                              <a:ext cx="216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99">
                                  <a:moveTo>
                                    <a:pt x="67" y="399"/>
                                  </a:moveTo>
                                  <a:lnTo>
                                    <a:pt x="0" y="137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920" y="1145520"/>
                              <a:ext cx="1753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393">
                                  <a:moveTo>
                                    <a:pt x="552" y="0"/>
                                  </a:moveTo>
                                  <a:lnTo>
                                    <a:pt x="354" y="28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151" y="175"/>
                                  </a:lnTo>
                                  <a:lnTo>
                                    <a:pt x="0" y="3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9880" y="1132200"/>
                              <a:ext cx="2660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" h="1614">
                                  <a:moveTo>
                                    <a:pt x="839" y="0"/>
                                  </a:moveTo>
                                  <a:lnTo>
                                    <a:pt x="684" y="465"/>
                                  </a:lnTo>
                                  <a:lnTo>
                                    <a:pt x="372" y="848"/>
                                  </a:lnTo>
                                  <a:lnTo>
                                    <a:pt x="329" y="1052"/>
                                  </a:lnTo>
                                  <a:lnTo>
                                    <a:pt x="92" y="1393"/>
                                  </a:lnTo>
                                  <a:lnTo>
                                    <a:pt x="84" y="1524"/>
                                  </a:lnTo>
                                  <a:lnTo>
                                    <a:pt x="0" y="16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6880" y="1397160"/>
                              <a:ext cx="13140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1469">
                                  <a:moveTo>
                                    <a:pt x="0" y="1469"/>
                                  </a:moveTo>
                                  <a:lnTo>
                                    <a:pt x="105" y="1237"/>
                                  </a:lnTo>
                                  <a:lnTo>
                                    <a:pt x="376" y="1184"/>
                                  </a:lnTo>
                                  <a:lnTo>
                                    <a:pt x="412" y="996"/>
                                  </a:lnTo>
                                  <a:lnTo>
                                    <a:pt x="159" y="656"/>
                                  </a:lnTo>
                                  <a:lnTo>
                                    <a:pt x="271" y="245"/>
                                  </a:lnTo>
                                  <a:lnTo>
                                    <a:pt x="41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7280" y="1279080"/>
                              <a:ext cx="153000" cy="5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1628">
                                  <a:moveTo>
                                    <a:pt x="413" y="1628"/>
                                  </a:moveTo>
                                  <a:lnTo>
                                    <a:pt x="482" y="1228"/>
                                  </a:lnTo>
                                  <a:lnTo>
                                    <a:pt x="333" y="835"/>
                                  </a:lnTo>
                                  <a:lnTo>
                                    <a:pt x="403" y="567"/>
                                  </a:lnTo>
                                  <a:lnTo>
                                    <a:pt x="85" y="19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0920" y="1178640"/>
                              <a:ext cx="813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77">
                                  <a:moveTo>
                                    <a:pt x="255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111" y="2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12661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960" y="1230120"/>
                              <a:ext cx="157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153">
                                  <a:moveTo>
                                    <a:pt x="496" y="153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132" y="96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2200" y="1336680"/>
                              <a:ext cx="1620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188">
                                  <a:moveTo>
                                    <a:pt x="0" y="59"/>
                                  </a:moveTo>
                                  <a:lnTo>
                                    <a:pt x="109" y="129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335" y="188"/>
                                  </a:lnTo>
                                  <a:lnTo>
                                    <a:pt x="5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2200" y="1145520"/>
                              <a:ext cx="406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61">
                                  <a:moveTo>
                                    <a:pt x="72" y="0"/>
                                  </a:moveTo>
                                  <a:lnTo>
                                    <a:pt x="14" y="190"/>
                                  </a:lnTo>
                                  <a:lnTo>
                                    <a:pt x="127" y="504"/>
                                  </a:lnTo>
                                  <a:lnTo>
                                    <a:pt x="0" y="6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920" y="1336680"/>
                              <a:ext cx="6336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391">
                                  <a:moveTo>
                                    <a:pt x="82" y="0"/>
                                  </a:moveTo>
                                  <a:lnTo>
                                    <a:pt x="200" y="245"/>
                                  </a:lnTo>
                                  <a:lnTo>
                                    <a:pt x="18" y="628"/>
                                  </a:lnTo>
                                  <a:lnTo>
                                    <a:pt x="0" y="841"/>
                                  </a:lnTo>
                                  <a:lnTo>
                                    <a:pt x="116" y="139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4200" y="1249200"/>
                              <a:ext cx="5760" cy="87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7560" y="1355040"/>
                              <a:ext cx="133920" cy="41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45200" y="1131480"/>
                              <a:ext cx="54000" cy="137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2920" y="981000"/>
                              <a:ext cx="471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622">
                                  <a:moveTo>
                                    <a:pt x="69" y="0"/>
                                  </a:moveTo>
                                  <a:lnTo>
                                    <a:pt x="148" y="267"/>
                                  </a:lnTo>
                                  <a:lnTo>
                                    <a:pt x="108" y="398"/>
                                  </a:lnTo>
                                  <a:lnTo>
                                    <a:pt x="0" y="486"/>
                                  </a:lnTo>
                                  <a:lnTo>
                                    <a:pt x="30" y="6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440" y="731520"/>
                              <a:ext cx="824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756">
                                  <a:moveTo>
                                    <a:pt x="18" y="756"/>
                                  </a:moveTo>
                                  <a:lnTo>
                                    <a:pt x="0" y="478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6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1520" y="677520"/>
                              <a:ext cx="47520" cy="76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20880" y="731520"/>
                              <a:ext cx="81360" cy="23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2240" y="754560"/>
                              <a:ext cx="788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193">
                                  <a:moveTo>
                                    <a:pt x="0" y="0"/>
                                  </a:moveTo>
                                  <a:lnTo>
                                    <a:pt x="69" y="612"/>
                                  </a:lnTo>
                                  <a:lnTo>
                                    <a:pt x="69" y="749"/>
                                  </a:lnTo>
                                  <a:lnTo>
                                    <a:pt x="129" y="869"/>
                                  </a:lnTo>
                                  <a:lnTo>
                                    <a:pt x="249" y="929"/>
                                  </a:lnTo>
                                  <a:lnTo>
                                    <a:pt x="218" y="11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3840" y="971640"/>
                              <a:ext cx="2268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48">
                                  <a:moveTo>
                                    <a:pt x="715" y="509"/>
                                  </a:moveTo>
                                  <a:lnTo>
                                    <a:pt x="523" y="548"/>
                                  </a:lnTo>
                                  <a:lnTo>
                                    <a:pt x="194" y="438"/>
                                  </a:lnTo>
                                  <a:lnTo>
                                    <a:pt x="139" y="312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4160" y="577800"/>
                              <a:ext cx="7380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924">
                                  <a:moveTo>
                                    <a:pt x="233" y="0"/>
                                  </a:moveTo>
                                  <a:lnTo>
                                    <a:pt x="0" y="644"/>
                                  </a:lnTo>
                                  <a:lnTo>
                                    <a:pt x="23" y="92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0960" y="812160"/>
                              <a:ext cx="73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63">
                                  <a:moveTo>
                                    <a:pt x="184" y="263"/>
                                  </a:moveTo>
                                  <a:lnTo>
                                    <a:pt x="229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240" y="89532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68">
                                  <a:moveTo>
                                    <a:pt x="330" y="0"/>
                                  </a:moveTo>
                                  <a:lnTo>
                                    <a:pt x="175" y="211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2280" y="1005120"/>
                              <a:ext cx="210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545">
                                  <a:moveTo>
                                    <a:pt x="644" y="0"/>
                                  </a:moveTo>
                                  <a:lnTo>
                                    <a:pt x="664" y="321"/>
                                  </a:lnTo>
                                  <a:lnTo>
                                    <a:pt x="464" y="473"/>
                                  </a:lnTo>
                                  <a:lnTo>
                                    <a:pt x="0" y="5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760" y="970920"/>
                              <a:ext cx="217080" cy="3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1000" y="871200"/>
                              <a:ext cx="20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22">
                                  <a:moveTo>
                                    <a:pt x="0" y="0"/>
                                  </a:moveTo>
                                  <a:lnTo>
                                    <a:pt x="64" y="177"/>
                                  </a:lnTo>
                                  <a:lnTo>
                                    <a:pt x="18" y="4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0000" y="871200"/>
                              <a:ext cx="81360" cy="24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1266120"/>
                              <a:ext cx="43992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7" h="921">
                                  <a:moveTo>
                                    <a:pt x="0" y="0"/>
                                  </a:moveTo>
                                  <a:lnTo>
                                    <a:pt x="886" y="180"/>
                                  </a:lnTo>
                                  <a:lnTo>
                                    <a:pt x="1007" y="256"/>
                                  </a:lnTo>
                                  <a:lnTo>
                                    <a:pt x="1387" y="9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6840" y="1558440"/>
                              <a:ext cx="6408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271">
                                  <a:moveTo>
                                    <a:pt x="0" y="0"/>
                                  </a:moveTo>
                                  <a:lnTo>
                                    <a:pt x="70" y="324"/>
                                  </a:lnTo>
                                  <a:lnTo>
                                    <a:pt x="59" y="531"/>
                                  </a:lnTo>
                                  <a:lnTo>
                                    <a:pt x="158" y="715"/>
                                  </a:lnTo>
                                  <a:lnTo>
                                    <a:pt x="201" y="1063"/>
                                  </a:lnTo>
                                  <a:lnTo>
                                    <a:pt x="162" y="12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68840" y="1305720"/>
                              <a:ext cx="13320" cy="99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6840" y="1555200"/>
                              <a:ext cx="144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4">
                                  <a:moveTo>
                                    <a:pt x="0" y="12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454" y="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560" y="1447920"/>
                              <a:ext cx="680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391">
                                  <a:moveTo>
                                    <a:pt x="0" y="391"/>
                                  </a:moveTo>
                                  <a:lnTo>
                                    <a:pt x="32" y="265"/>
                                  </a:lnTo>
                                  <a:lnTo>
                                    <a:pt x="21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4480" y="1486080"/>
                              <a:ext cx="102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906">
                                  <a:moveTo>
                                    <a:pt x="322" y="906"/>
                                  </a:moveTo>
                                  <a:lnTo>
                                    <a:pt x="91" y="474"/>
                                  </a:lnTo>
                                  <a:lnTo>
                                    <a:pt x="103" y="1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4480" y="1387080"/>
                              <a:ext cx="123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11">
                                  <a:moveTo>
                                    <a:pt x="389" y="0"/>
                                  </a:moveTo>
                                  <a:lnTo>
                                    <a:pt x="258" y="222"/>
                                  </a:lnTo>
                                  <a:lnTo>
                                    <a:pt x="0" y="3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0" y="1305720"/>
                              <a:ext cx="399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48">
                                  <a:moveTo>
                                    <a:pt x="0" y="448"/>
                                  </a:moveTo>
                                  <a:lnTo>
                                    <a:pt x="14" y="245"/>
                                  </a:lnTo>
                                  <a:lnTo>
                                    <a:pt x="12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29600" y="1404720"/>
                              <a:ext cx="53280" cy="43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2880" y="1404720"/>
                              <a:ext cx="21600" cy="81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0480" y="1152000"/>
                              <a:ext cx="356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84">
                                  <a:moveTo>
                                    <a:pt x="61" y="484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0640" y="1132920"/>
                              <a:ext cx="15120" cy="19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0" y="865080"/>
                              <a:ext cx="96480" cy="116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960" y="330120"/>
                              <a:ext cx="2869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96">
                                  <a:moveTo>
                                    <a:pt x="905" y="196"/>
                                  </a:moveTo>
                                  <a:lnTo>
                                    <a:pt x="813" y="57"/>
                                  </a:lnTo>
                                  <a:lnTo>
                                    <a:pt x="403" y="0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920" y="354960"/>
                              <a:ext cx="921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878">
                                  <a:moveTo>
                                    <a:pt x="186" y="0"/>
                                  </a:moveTo>
                                  <a:lnTo>
                                    <a:pt x="193" y="414"/>
                                  </a:lnTo>
                                  <a:lnTo>
                                    <a:pt x="289" y="742"/>
                                  </a:lnTo>
                                  <a:lnTo>
                                    <a:pt x="263" y="878"/>
                                  </a:lnTo>
                                  <a:lnTo>
                                    <a:pt x="0" y="83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760" y="354960"/>
                              <a:ext cx="25020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" h="728">
                                  <a:moveTo>
                                    <a:pt x="788" y="0"/>
                                  </a:moveTo>
                                  <a:lnTo>
                                    <a:pt x="388" y="111"/>
                                  </a:lnTo>
                                  <a:lnTo>
                                    <a:pt x="0" y="515"/>
                                  </a:lnTo>
                                  <a:lnTo>
                                    <a:pt x="294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8640" y="197640"/>
                              <a:ext cx="115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0">
                                  <a:moveTo>
                                    <a:pt x="36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2" y="5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760" y="197640"/>
                              <a:ext cx="2217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679">
                                  <a:moveTo>
                                    <a:pt x="698" y="0"/>
                                  </a:moveTo>
                                  <a:lnTo>
                                    <a:pt x="588" y="178"/>
                                  </a:lnTo>
                                  <a:lnTo>
                                    <a:pt x="315" y="195"/>
                                  </a:lnTo>
                                  <a:lnTo>
                                    <a:pt x="250" y="317"/>
                                  </a:lnTo>
                                  <a:lnTo>
                                    <a:pt x="54" y="361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251" y="67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8480" y="392400"/>
                              <a:ext cx="514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945">
                                  <a:moveTo>
                                    <a:pt x="0" y="945"/>
                                  </a:moveTo>
                                  <a:lnTo>
                                    <a:pt x="164" y="729"/>
                                  </a:lnTo>
                                  <a:lnTo>
                                    <a:pt x="106" y="25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560" y="412920"/>
                              <a:ext cx="1231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267">
                                  <a:moveTo>
                                    <a:pt x="387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98" y="2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8680" y="412920"/>
                              <a:ext cx="53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0" y="423000"/>
                              <a:ext cx="766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735">
                                  <a:moveTo>
                                    <a:pt x="240" y="735"/>
                                  </a:moveTo>
                                  <a:lnTo>
                                    <a:pt x="0" y="533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240" y="37080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400">
                                  <a:moveTo>
                                    <a:pt x="479" y="40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0" y="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1960" y="365760"/>
                              <a:ext cx="77400" cy="57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453960"/>
                              <a:ext cx="26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45">
                                  <a:moveTo>
                                    <a:pt x="31" y="745"/>
                                  </a:moveTo>
                                  <a:lnTo>
                                    <a:pt x="0" y="334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442800"/>
                              <a:ext cx="1702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170">
                                  <a:moveTo>
                                    <a:pt x="0" y="36"/>
                                  </a:moveTo>
                                  <a:lnTo>
                                    <a:pt x="104" y="126"/>
                                  </a:lnTo>
                                  <a:lnTo>
                                    <a:pt x="312" y="170"/>
                                  </a:lnTo>
                                  <a:lnTo>
                                    <a:pt x="53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560" y="442800"/>
                              <a:ext cx="1224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655">
                                  <a:moveTo>
                                    <a:pt x="0" y="655"/>
                                  </a:moveTo>
                                  <a:lnTo>
                                    <a:pt x="80" y="602"/>
                                  </a:lnTo>
                                  <a:lnTo>
                                    <a:pt x="108" y="448"/>
                                  </a:lnTo>
                                  <a:lnTo>
                                    <a:pt x="278" y="339"/>
                                  </a:lnTo>
                                  <a:lnTo>
                                    <a:pt x="386" y="167"/>
                                  </a:lnTo>
                                  <a:lnTo>
                                    <a:pt x="332" y="64"/>
                                  </a:lnTo>
                                  <a:lnTo>
                                    <a:pt x="2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0" y="372960"/>
                              <a:ext cx="160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19">
                                  <a:moveTo>
                                    <a:pt x="505" y="219"/>
                                  </a:moveTo>
                                  <a:lnTo>
                                    <a:pt x="283" y="170"/>
                                  </a:lnTo>
                                  <a:lnTo>
                                    <a:pt x="257" y="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6240" y="372960"/>
                              <a:ext cx="9360" cy="81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576000"/>
                              <a:ext cx="2152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237">
                                  <a:moveTo>
                                    <a:pt x="678" y="18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19" y="137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564480"/>
                              <a:ext cx="21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01">
                                  <a:moveTo>
                                    <a:pt x="682" y="67"/>
                                  </a:moveTo>
                                  <a:lnTo>
                                    <a:pt x="341" y="10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0" y="581760"/>
                              <a:ext cx="1008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003">
                                  <a:moveTo>
                                    <a:pt x="0" y="1003"/>
                                  </a:moveTo>
                                  <a:lnTo>
                                    <a:pt x="173" y="908"/>
                                  </a:lnTo>
                                  <a:lnTo>
                                    <a:pt x="317" y="597"/>
                                  </a:lnTo>
                                  <a:lnTo>
                                    <a:pt x="214" y="412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651600"/>
                              <a:ext cx="921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06">
                                  <a:moveTo>
                                    <a:pt x="0" y="0"/>
                                  </a:moveTo>
                                  <a:lnTo>
                                    <a:pt x="91" y="83"/>
                                  </a:lnTo>
                                  <a:lnTo>
                                    <a:pt x="220" y="92"/>
                                  </a:lnTo>
                                  <a:lnTo>
                                    <a:pt x="291" y="182"/>
                                  </a:lnTo>
                                  <a:lnTo>
                                    <a:pt x="260" y="3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8560" y="631800"/>
                            <a:ext cx="2198520" cy="305820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250920"/>
                              <a:ext cx="921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478">
                                  <a:moveTo>
                                    <a:pt x="18" y="0"/>
                                  </a:moveTo>
                                  <a:lnTo>
                                    <a:pt x="0" y="258"/>
                                  </a:lnTo>
                                  <a:lnTo>
                                    <a:pt x="103" y="433"/>
                                  </a:lnTo>
                                  <a:lnTo>
                                    <a:pt x="291" y="4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553680"/>
                              <a:ext cx="17280" cy="59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240" y="455400"/>
                              <a:ext cx="1800" cy="98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840" y="402480"/>
                              <a:ext cx="14760" cy="53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456120"/>
                              <a:ext cx="321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2" h="125">
                                  <a:moveTo>
                                    <a:pt x="1012" y="46"/>
                                  </a:moveTo>
                                  <a:lnTo>
                                    <a:pt x="811" y="103"/>
                                  </a:lnTo>
                                  <a:lnTo>
                                    <a:pt x="709" y="25"/>
                                  </a:lnTo>
                                  <a:lnTo>
                                    <a:pt x="533" y="125"/>
                                  </a:lnTo>
                                  <a:lnTo>
                                    <a:pt x="256" y="1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154440"/>
                              <a:ext cx="1911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477">
                                  <a:moveTo>
                                    <a:pt x="105" y="0"/>
                                  </a:moveTo>
                                  <a:lnTo>
                                    <a:pt x="0" y="261"/>
                                  </a:lnTo>
                                  <a:lnTo>
                                    <a:pt x="109" y="430"/>
                                  </a:lnTo>
                                  <a:lnTo>
                                    <a:pt x="378" y="477"/>
                                  </a:lnTo>
                                  <a:lnTo>
                                    <a:pt x="602" y="30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153720"/>
                              <a:ext cx="75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56">
                                  <a:moveTo>
                                    <a:pt x="237" y="0"/>
                                  </a:moveTo>
                                  <a:lnTo>
                                    <a:pt x="125" y="56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560" y="147240"/>
                              <a:ext cx="432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">
                                  <a:moveTo>
                                    <a:pt x="138" y="2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600" y="192600"/>
                              <a:ext cx="28080" cy="2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200" y="262800"/>
                              <a:ext cx="18360" cy="8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840"/>
                              <a:ext cx="173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324">
                                  <a:moveTo>
                                    <a:pt x="0" y="0"/>
                                  </a:moveTo>
                                  <a:lnTo>
                                    <a:pt x="216" y="188"/>
                                  </a:lnTo>
                                  <a:lnTo>
                                    <a:pt x="545" y="32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217800"/>
                              <a:ext cx="22320" cy="4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63520"/>
                              <a:ext cx="225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542">
                                  <a:moveTo>
                                    <a:pt x="709" y="0"/>
                                  </a:moveTo>
                                  <a:lnTo>
                                    <a:pt x="243" y="61"/>
                                  </a:lnTo>
                                  <a:lnTo>
                                    <a:pt x="0" y="5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152280"/>
                              <a:ext cx="119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63">
                                  <a:moveTo>
                                    <a:pt x="378" y="0"/>
                                  </a:moveTo>
                                  <a:lnTo>
                                    <a:pt x="128" y="163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433080"/>
                              <a:ext cx="144720" cy="9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501840"/>
                              <a:ext cx="306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520">
                                  <a:moveTo>
                                    <a:pt x="44" y="520"/>
                                  </a:moveTo>
                                  <a:lnTo>
                                    <a:pt x="97" y="1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560" y="433080"/>
                              <a:ext cx="35640" cy="68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580320"/>
                              <a:ext cx="6840" cy="2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7120" y="558720"/>
                              <a:ext cx="3672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80320"/>
                              <a:ext cx="159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164">
                                  <a:moveTo>
                                    <a:pt x="502" y="0"/>
                                  </a:moveTo>
                                  <a:lnTo>
                                    <a:pt x="308" y="20"/>
                                  </a:lnTo>
                                  <a:lnTo>
                                    <a:pt x="190" y="164"/>
                                  </a:lnTo>
                                  <a:lnTo>
                                    <a:pt x="0" y="1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354240"/>
                              <a:ext cx="532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44">
                                  <a:moveTo>
                                    <a:pt x="0" y="544"/>
                                  </a:moveTo>
                                  <a:lnTo>
                                    <a:pt x="67" y="428"/>
                                  </a:lnTo>
                                  <a:lnTo>
                                    <a:pt x="41" y="231"/>
                                  </a:lnTo>
                                  <a:lnTo>
                                    <a:pt x="16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354240"/>
                              <a:ext cx="15228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645">
                                  <a:moveTo>
                                    <a:pt x="479" y="645"/>
                                  </a:moveTo>
                                  <a:lnTo>
                                    <a:pt x="399" y="378"/>
                                  </a:lnTo>
                                  <a:lnTo>
                                    <a:pt x="165" y="2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200" y="271800"/>
                              <a:ext cx="118080" cy="161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526320"/>
                              <a:ext cx="9360" cy="90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1280" y="271800"/>
                              <a:ext cx="79920" cy="82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605880"/>
                              <a:ext cx="1702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581">
                                  <a:moveTo>
                                    <a:pt x="288" y="0"/>
                                  </a:moveTo>
                                  <a:lnTo>
                                    <a:pt x="0" y="535"/>
                                  </a:lnTo>
                                  <a:lnTo>
                                    <a:pt x="126" y="581"/>
                                  </a:lnTo>
                                  <a:lnTo>
                                    <a:pt x="535" y="5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702360"/>
                              <a:ext cx="450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643">
                                  <a:moveTo>
                                    <a:pt x="142" y="643"/>
                                  </a:moveTo>
                                  <a:lnTo>
                                    <a:pt x="91" y="29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16680"/>
                              <a:ext cx="159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270">
                                  <a:moveTo>
                                    <a:pt x="500" y="0"/>
                                  </a:moveTo>
                                  <a:lnTo>
                                    <a:pt x="494" y="127"/>
                                  </a:lnTo>
                                  <a:lnTo>
                                    <a:pt x="243" y="226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600" y="666720"/>
                              <a:ext cx="16560" cy="35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002600"/>
                              <a:ext cx="349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660">
                                  <a:moveTo>
                                    <a:pt x="65" y="0"/>
                                  </a:moveTo>
                                  <a:lnTo>
                                    <a:pt x="0" y="198"/>
                                  </a:lnTo>
                                  <a:lnTo>
                                    <a:pt x="109" y="6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913680"/>
                              <a:ext cx="1429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1053">
                                  <a:moveTo>
                                    <a:pt x="0" y="1053"/>
                                  </a:moveTo>
                                  <a:lnTo>
                                    <a:pt x="97" y="975"/>
                                  </a:lnTo>
                                  <a:lnTo>
                                    <a:pt x="87" y="765"/>
                                  </a:lnTo>
                                  <a:lnTo>
                                    <a:pt x="254" y="558"/>
                                  </a:lnTo>
                                  <a:lnTo>
                                    <a:pt x="265" y="350"/>
                                  </a:lnTo>
                                  <a:lnTo>
                                    <a:pt x="398" y="332"/>
                                  </a:lnTo>
                                  <a:lnTo>
                                    <a:pt x="450" y="203"/>
                                  </a:lnTo>
                                  <a:lnTo>
                                    <a:pt x="39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990000"/>
                              <a:ext cx="2196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656">
                                  <a:moveTo>
                                    <a:pt x="692" y="656"/>
                                  </a:moveTo>
                                  <a:lnTo>
                                    <a:pt x="309" y="368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874440"/>
                              <a:ext cx="162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363">
                                  <a:moveTo>
                                    <a:pt x="512" y="0"/>
                                  </a:moveTo>
                                  <a:lnTo>
                                    <a:pt x="75" y="168"/>
                                  </a:lnTo>
                                  <a:lnTo>
                                    <a:pt x="0" y="3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990000"/>
                              <a:ext cx="583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23">
                                  <a:moveTo>
                                    <a:pt x="183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96" y="313"/>
                                  </a:lnTo>
                                  <a:lnTo>
                                    <a:pt x="91" y="7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280" y="906120"/>
                              <a:ext cx="3636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906120"/>
                              <a:ext cx="30960" cy="96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720" y="668160"/>
                              <a:ext cx="19692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729">
                                  <a:moveTo>
                                    <a:pt x="68" y="0"/>
                                  </a:moveTo>
                                  <a:lnTo>
                                    <a:pt x="0" y="343"/>
                                  </a:lnTo>
                                  <a:lnTo>
                                    <a:pt x="42" y="546"/>
                                  </a:lnTo>
                                  <a:lnTo>
                                    <a:pt x="387" y="607"/>
                                  </a:lnTo>
                                  <a:lnTo>
                                    <a:pt x="485" y="703"/>
                                  </a:lnTo>
                                  <a:lnTo>
                                    <a:pt x="619" y="7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641520"/>
                              <a:ext cx="193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36">
                                  <a:moveTo>
                                    <a:pt x="610" y="0"/>
                                  </a:moveTo>
                                  <a:lnTo>
                                    <a:pt x="373" y="236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605880"/>
                              <a:ext cx="788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522">
                                  <a:moveTo>
                                    <a:pt x="0" y="0"/>
                                  </a:moveTo>
                                  <a:lnTo>
                                    <a:pt x="175" y="270"/>
                                  </a:lnTo>
                                  <a:lnTo>
                                    <a:pt x="247" y="5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613440"/>
                              <a:ext cx="7920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743">
                                  <a:moveTo>
                                    <a:pt x="0" y="743"/>
                                  </a:moveTo>
                                  <a:lnTo>
                                    <a:pt x="113" y="666"/>
                                  </a:lnTo>
                                  <a:lnTo>
                                    <a:pt x="250" y="679"/>
                                  </a:lnTo>
                                  <a:lnTo>
                                    <a:pt x="6" y="124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874440"/>
                              <a:ext cx="62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532">
                                  <a:moveTo>
                                    <a:pt x="196" y="532"/>
                                  </a:moveTo>
                                  <a:lnTo>
                                    <a:pt x="150" y="339"/>
                                  </a:lnTo>
                                  <a:lnTo>
                                    <a:pt x="31" y="27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771480"/>
                              <a:ext cx="87120" cy="77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848880"/>
                              <a:ext cx="3240" cy="2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990000"/>
                              <a:ext cx="224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264">
                                  <a:moveTo>
                                    <a:pt x="0" y="0"/>
                                  </a:moveTo>
                                  <a:lnTo>
                                    <a:pt x="234" y="264"/>
                                  </a:lnTo>
                                  <a:lnTo>
                                    <a:pt x="708" y="1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9000" y="1110600"/>
                              <a:ext cx="60840" cy="46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089720"/>
                              <a:ext cx="324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900000"/>
                              <a:ext cx="6048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796">
                                  <a:moveTo>
                                    <a:pt x="179" y="0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31" y="465"/>
                                  </a:lnTo>
                                  <a:lnTo>
                                    <a:pt x="189" y="593"/>
                                  </a:lnTo>
                                  <a:lnTo>
                                    <a:pt x="189" y="7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1030680"/>
                              <a:ext cx="1155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99">
                                  <a:moveTo>
                                    <a:pt x="181" y="399"/>
                                  </a:moveTo>
                                  <a:lnTo>
                                    <a:pt x="363" y="195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111320"/>
                              <a:ext cx="482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14">
                                  <a:moveTo>
                                    <a:pt x="152" y="0"/>
                                  </a:moveTo>
                                  <a:lnTo>
                                    <a:pt x="67" y="104"/>
                                  </a:lnTo>
                                  <a:lnTo>
                                    <a:pt x="147" y="418"/>
                                  </a:lnTo>
                                  <a:lnTo>
                                    <a:pt x="0" y="5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5080" y="1043280"/>
                              <a:ext cx="47160" cy="47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3840" y="554400"/>
                              <a:ext cx="178920" cy="4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120" y="613440"/>
                              <a:ext cx="132840" cy="54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58040"/>
                              <a:ext cx="1602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427">
                                  <a:moveTo>
                                    <a:pt x="502" y="0"/>
                                  </a:moveTo>
                                  <a:lnTo>
                                    <a:pt x="193" y="232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5" y="4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294120"/>
                              <a:ext cx="1893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643">
                                  <a:moveTo>
                                    <a:pt x="0" y="0"/>
                                  </a:moveTo>
                                  <a:lnTo>
                                    <a:pt x="402" y="93"/>
                                  </a:lnTo>
                                  <a:lnTo>
                                    <a:pt x="597" y="443"/>
                                  </a:lnTo>
                                  <a:lnTo>
                                    <a:pt x="538" y="6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520" y="192600"/>
                              <a:ext cx="64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41">
                                  <a:moveTo>
                                    <a:pt x="3" y="441"/>
                                  </a:moveTo>
                                  <a:lnTo>
                                    <a:pt x="0" y="307"/>
                                  </a:lnTo>
                                  <a:lnTo>
                                    <a:pt x="204" y="126"/>
                                  </a:lnTo>
                                  <a:lnTo>
                                    <a:pt x="20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167760"/>
                              <a:ext cx="81360" cy="2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760" y="194400"/>
                              <a:ext cx="4140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9240" y="332640"/>
                              <a:ext cx="4320" cy="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337680"/>
                              <a:ext cx="579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339">
                                  <a:moveTo>
                                    <a:pt x="182" y="339"/>
                                  </a:moveTo>
                                  <a:lnTo>
                                    <a:pt x="123" y="15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4280" y="294120"/>
                              <a:ext cx="156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137">
                                  <a:moveTo>
                                    <a:pt x="0" y="137"/>
                                  </a:moveTo>
                                  <a:lnTo>
                                    <a:pt x="185" y="65"/>
                                  </a:lnTo>
                                  <a:lnTo>
                                    <a:pt x="299" y="126"/>
                                  </a:lnTo>
                                  <a:lnTo>
                                    <a:pt x="365" y="11"/>
                                  </a:lnTo>
                                  <a:lnTo>
                                    <a:pt x="49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8520" y="167760"/>
                              <a:ext cx="144720" cy="40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8520" y="192600"/>
                              <a:ext cx="63360" cy="15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28320"/>
                              <a:ext cx="184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428">
                                  <a:moveTo>
                                    <a:pt x="579" y="368"/>
                                  </a:moveTo>
                                  <a:lnTo>
                                    <a:pt x="453" y="428"/>
                                  </a:lnTo>
                                  <a:lnTo>
                                    <a:pt x="64" y="28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0" y="444600"/>
                              <a:ext cx="2232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0" y="620280"/>
                              <a:ext cx="831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844">
                                  <a:moveTo>
                                    <a:pt x="203" y="844"/>
                                  </a:moveTo>
                                  <a:lnTo>
                                    <a:pt x="68" y="708"/>
                                  </a:lnTo>
                                  <a:lnTo>
                                    <a:pt x="208" y="384"/>
                                  </a:lnTo>
                                  <a:lnTo>
                                    <a:pt x="262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9320" y="466200"/>
                              <a:ext cx="741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486">
                                  <a:moveTo>
                                    <a:pt x="26" y="486"/>
                                  </a:moveTo>
                                  <a:lnTo>
                                    <a:pt x="0" y="357"/>
                                  </a:lnTo>
                                  <a:lnTo>
                                    <a:pt x="166" y="252"/>
                                  </a:lnTo>
                                  <a:lnTo>
                                    <a:pt x="2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378000"/>
                              <a:ext cx="2484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" h="378">
                                  <a:moveTo>
                                    <a:pt x="0" y="278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380" y="90"/>
                                  </a:lnTo>
                                  <a:lnTo>
                                    <a:pt x="457" y="284"/>
                                  </a:lnTo>
                                  <a:lnTo>
                                    <a:pt x="782" y="3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303480"/>
                              <a:ext cx="81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40">
                                  <a:moveTo>
                                    <a:pt x="257" y="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3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194400"/>
                              <a:ext cx="2253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05">
                                  <a:moveTo>
                                    <a:pt x="0" y="405"/>
                                  </a:moveTo>
                                  <a:lnTo>
                                    <a:pt x="93" y="309"/>
                                  </a:lnTo>
                                  <a:lnTo>
                                    <a:pt x="419" y="234"/>
                                  </a:lnTo>
                                  <a:lnTo>
                                    <a:pt x="7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720" y="328320"/>
                              <a:ext cx="111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50">
                                  <a:moveTo>
                                    <a:pt x="0" y="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348" y="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040" y="299160"/>
                              <a:ext cx="28080" cy="24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470520"/>
                              <a:ext cx="201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8">
                                  <a:moveTo>
                                    <a:pt x="33" y="0"/>
                                  </a:moveTo>
                                  <a:lnTo>
                                    <a:pt x="64" y="136"/>
                                  </a:lnTo>
                                  <a:lnTo>
                                    <a:pt x="0" y="5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0" y="299160"/>
                              <a:ext cx="1112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540">
                                  <a:moveTo>
                                    <a:pt x="352" y="0"/>
                                  </a:moveTo>
                                  <a:lnTo>
                                    <a:pt x="172" y="432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411480"/>
                              <a:ext cx="46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549">
                                  <a:moveTo>
                                    <a:pt x="142" y="0"/>
                                  </a:moveTo>
                                  <a:lnTo>
                                    <a:pt x="145" y="138"/>
                                  </a:lnTo>
                                  <a:lnTo>
                                    <a:pt x="38" y="208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113" y="5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0" y="585360"/>
                              <a:ext cx="209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274">
                                  <a:moveTo>
                                    <a:pt x="661" y="0"/>
                                  </a:moveTo>
                                  <a:lnTo>
                                    <a:pt x="468" y="27"/>
                                  </a:lnTo>
                                  <a:lnTo>
                                    <a:pt x="262" y="274"/>
                                  </a:lnTo>
                                  <a:lnTo>
                                    <a:pt x="0" y="2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120" y="322560"/>
                              <a:ext cx="79920" cy="88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440" y="670680"/>
                              <a:ext cx="450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553">
                                  <a:moveTo>
                                    <a:pt x="129" y="0"/>
                                  </a:moveTo>
                                  <a:lnTo>
                                    <a:pt x="142" y="136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13" y="5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846000"/>
                              <a:ext cx="69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06">
                                  <a:moveTo>
                                    <a:pt x="0" y="0"/>
                                  </a:moveTo>
                                  <a:lnTo>
                                    <a:pt x="191" y="13"/>
                                  </a:lnTo>
                                  <a:lnTo>
                                    <a:pt x="221" y="2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838080"/>
                              <a:ext cx="160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82">
                                  <a:moveTo>
                                    <a:pt x="0" y="82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299" y="54"/>
                                  </a:lnTo>
                                  <a:lnTo>
                                    <a:pt x="505" y="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668160"/>
                              <a:ext cx="907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63">
                                  <a:moveTo>
                                    <a:pt x="286" y="363"/>
                                  </a:moveTo>
                                  <a:lnTo>
                                    <a:pt x="0" y="219"/>
                                  </a:ln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783000"/>
                              <a:ext cx="774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6">
                                  <a:moveTo>
                                    <a:pt x="0" y="366"/>
                                  </a:moveTo>
                                  <a:lnTo>
                                    <a:pt x="123" y="309"/>
                                  </a:lnTo>
                                  <a:lnTo>
                                    <a:pt x="24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783000"/>
                              <a:ext cx="558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5">
                                  <a:moveTo>
                                    <a:pt x="0" y="0"/>
                                  </a:moveTo>
                                  <a:lnTo>
                                    <a:pt x="104" y="83"/>
                                  </a:lnTo>
                                  <a:lnTo>
                                    <a:pt x="175" y="2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5160" y="1107000"/>
                              <a:ext cx="79200" cy="31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520" y="911880"/>
                              <a:ext cx="820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615">
                                  <a:moveTo>
                                    <a:pt x="258" y="0"/>
                                  </a:moveTo>
                                  <a:lnTo>
                                    <a:pt x="13" y="293"/>
                                  </a:lnTo>
                                  <a:lnTo>
                                    <a:pt x="0" y="6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3000" y="1107000"/>
                              <a:ext cx="92880" cy="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0" y="878760"/>
                              <a:ext cx="154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139">
                                  <a:moveTo>
                                    <a:pt x="0" y="103"/>
                                  </a:moveTo>
                                  <a:lnTo>
                                    <a:pt x="123" y="139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487" y="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6160" y="1117080"/>
                              <a:ext cx="162000" cy="28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7200" y="1079640"/>
                              <a:ext cx="49680" cy="37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0" y="894240"/>
                              <a:ext cx="3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88">
                                  <a:moveTo>
                                    <a:pt x="0" y="588"/>
                                  </a:moveTo>
                                  <a:lnTo>
                                    <a:pt x="114" y="256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400" y="889200"/>
                              <a:ext cx="84960" cy="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4480" y="619920"/>
                              <a:ext cx="123120" cy="50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5080" y="1080000"/>
                              <a:ext cx="222120" cy="58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320" y="585360"/>
                              <a:ext cx="92160" cy="84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1640" y="641520"/>
                              <a:ext cx="10800" cy="26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920" y="123120"/>
                              <a:ext cx="87120" cy="176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0"/>
                              <a:ext cx="28080" cy="167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9360" y="87480"/>
                              <a:ext cx="97920" cy="34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1117800"/>
                              <a:ext cx="705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764">
                                  <a:moveTo>
                                    <a:pt x="126" y="0"/>
                                  </a:moveTo>
                                  <a:lnTo>
                                    <a:pt x="221" y="252"/>
                                  </a:lnTo>
                                  <a:lnTo>
                                    <a:pt x="121" y="430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60" y="7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1600" y="1371600"/>
                              <a:ext cx="19800" cy="39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1360080"/>
                              <a:ext cx="525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83">
                                  <a:moveTo>
                                    <a:pt x="0" y="162"/>
                                  </a:moveTo>
                                  <a:lnTo>
                                    <a:pt x="126" y="183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360" y="1334160"/>
                              <a:ext cx="189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118">
                                  <a:moveTo>
                                    <a:pt x="0" y="84"/>
                                  </a:moveTo>
                                  <a:lnTo>
                                    <a:pt x="133" y="53"/>
                                  </a:lnTo>
                                  <a:lnTo>
                                    <a:pt x="252" y="118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599" y="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1255320"/>
                              <a:ext cx="1796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493">
                                  <a:moveTo>
                                    <a:pt x="566" y="493"/>
                                  </a:moveTo>
                                  <a:lnTo>
                                    <a:pt x="403" y="265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1473840"/>
                              <a:ext cx="2883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" h="264">
                                  <a:moveTo>
                                    <a:pt x="909" y="105"/>
                                  </a:moveTo>
                                  <a:lnTo>
                                    <a:pt x="760" y="223"/>
                                  </a:lnTo>
                                  <a:lnTo>
                                    <a:pt x="480" y="264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560" y="1604520"/>
                              <a:ext cx="33660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" h="1050">
                                  <a:moveTo>
                                    <a:pt x="1059" y="923"/>
                                  </a:moveTo>
                                  <a:lnTo>
                                    <a:pt x="677" y="1039"/>
                                  </a:lnTo>
                                  <a:lnTo>
                                    <a:pt x="536" y="1050"/>
                                  </a:lnTo>
                                  <a:lnTo>
                                    <a:pt x="212" y="774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238" y="118"/>
                                  </a:lnTo>
                                  <a:lnTo>
                                    <a:pt x="20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360" y="1463760"/>
                              <a:ext cx="193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444">
                                  <a:moveTo>
                                    <a:pt x="610" y="0"/>
                                  </a:moveTo>
                                  <a:lnTo>
                                    <a:pt x="428" y="275"/>
                                  </a:lnTo>
                                  <a:lnTo>
                                    <a:pt x="0" y="4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0" y="1506960"/>
                              <a:ext cx="54000" cy="97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2360" y="1411560"/>
                              <a:ext cx="1440" cy="95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000" y="1145520"/>
                              <a:ext cx="1238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851">
                                  <a:moveTo>
                                    <a:pt x="0" y="0"/>
                                  </a:moveTo>
                                  <a:lnTo>
                                    <a:pt x="159" y="297"/>
                                  </a:lnTo>
                                  <a:lnTo>
                                    <a:pt x="54" y="475"/>
                                  </a:lnTo>
                                  <a:lnTo>
                                    <a:pt x="210" y="603"/>
                                  </a:lnTo>
                                  <a:lnTo>
                                    <a:pt x="200" y="807"/>
                                  </a:lnTo>
                                  <a:lnTo>
                                    <a:pt x="390" y="8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1255320"/>
                              <a:ext cx="673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504">
                                  <a:moveTo>
                                    <a:pt x="0" y="504"/>
                                  </a:moveTo>
                                  <a:lnTo>
                                    <a:pt x="137" y="372"/>
                                  </a:lnTo>
                                  <a:lnTo>
                                    <a:pt x="21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1174680"/>
                              <a:ext cx="138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427">
                                  <a:moveTo>
                                    <a:pt x="0" y="427"/>
                                  </a:moveTo>
                                  <a:lnTo>
                                    <a:pt x="154" y="183"/>
                                  </a:lnTo>
                                  <a:lnTo>
                                    <a:pt x="4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1565280"/>
                              <a:ext cx="1188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83">
                                  <a:moveTo>
                                    <a:pt x="373" y="0"/>
                                  </a:moveTo>
                                  <a:lnTo>
                                    <a:pt x="209" y="248"/>
                                  </a:lnTo>
                                  <a:lnTo>
                                    <a:pt x="0" y="38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120" y="1506240"/>
                              <a:ext cx="2095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567">
                                  <a:moveTo>
                                    <a:pt x="656" y="567"/>
                                  </a:moveTo>
                                  <a:lnTo>
                                    <a:pt x="619" y="435"/>
                                  </a:lnTo>
                                  <a:lnTo>
                                    <a:pt x="659" y="235"/>
                                  </a:lnTo>
                                  <a:lnTo>
                                    <a:pt x="504" y="8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126" y="88"/>
                                  </a:lnTo>
                                  <a:lnTo>
                                    <a:pt x="128" y="227"/>
                                  </a:lnTo>
                                  <a:lnTo>
                                    <a:pt x="0" y="2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1310040"/>
                              <a:ext cx="1969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803">
                                  <a:moveTo>
                                    <a:pt x="620" y="803"/>
                                  </a:moveTo>
                                  <a:lnTo>
                                    <a:pt x="600" y="669"/>
                                  </a:lnTo>
                                  <a:lnTo>
                                    <a:pt x="317" y="2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6280" y="1473840"/>
                              <a:ext cx="27360" cy="34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7000" y="1440720"/>
                              <a:ext cx="50760" cy="67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508040"/>
                              <a:ext cx="306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46">
                                  <a:moveTo>
                                    <a:pt x="96" y="0"/>
                                  </a:moveTo>
                                  <a:lnTo>
                                    <a:pt x="20" y="99"/>
                                  </a:lnTo>
                                  <a:lnTo>
                                    <a:pt x="80" y="354"/>
                                  </a:lnTo>
                                  <a:lnTo>
                                    <a:pt x="0" y="44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360" y="1440720"/>
                              <a:ext cx="23400" cy="3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1360" y="1565280"/>
                              <a:ext cx="95400" cy="83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1415520"/>
                              <a:ext cx="19080" cy="2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649160"/>
                              <a:ext cx="457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01">
                                  <a:moveTo>
                                    <a:pt x="0" y="0"/>
                                  </a:moveTo>
                                  <a:lnTo>
                                    <a:pt x="78" y="585"/>
                                  </a:lnTo>
                                  <a:lnTo>
                                    <a:pt x="144" y="7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880280"/>
                              <a:ext cx="6480" cy="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1887120"/>
                              <a:ext cx="1112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417">
                                  <a:moveTo>
                                    <a:pt x="146" y="417"/>
                                  </a:moveTo>
                                  <a:lnTo>
                                    <a:pt x="39" y="35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35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0" y="1887120"/>
                              <a:ext cx="5760" cy="5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5960" y="1880280"/>
                              <a:ext cx="1224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560" y="1872000"/>
                              <a:ext cx="2235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" h="210">
                                  <a:moveTo>
                                    <a:pt x="703" y="0"/>
                                  </a:moveTo>
                                  <a:lnTo>
                                    <a:pt x="353" y="210"/>
                                  </a:lnTo>
                                  <a:lnTo>
                                    <a:pt x="80" y="14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999080"/>
                              <a:ext cx="4114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201">
                                  <a:moveTo>
                                    <a:pt x="1295" y="201"/>
                                  </a:moveTo>
                                  <a:lnTo>
                                    <a:pt x="484" y="19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1872000"/>
                              <a:ext cx="1170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601">
                                  <a:moveTo>
                                    <a:pt x="0" y="0"/>
                                  </a:moveTo>
                                  <a:lnTo>
                                    <a:pt x="147" y="385"/>
                                  </a:lnTo>
                                  <a:lnTo>
                                    <a:pt x="368" y="6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0160" y="2027520"/>
                              <a:ext cx="828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440" y="2028240"/>
                              <a:ext cx="14400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726">
                                  <a:moveTo>
                                    <a:pt x="0" y="0"/>
                                  </a:moveTo>
                                  <a:lnTo>
                                    <a:pt x="367" y="196"/>
                                  </a:lnTo>
                                  <a:lnTo>
                                    <a:pt x="455" y="455"/>
                                  </a:lnTo>
                                  <a:lnTo>
                                    <a:pt x="448" y="7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2031480"/>
                              <a:ext cx="1306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927">
                                  <a:moveTo>
                                    <a:pt x="0" y="927"/>
                                  </a:moveTo>
                                  <a:lnTo>
                                    <a:pt x="301" y="666"/>
                                  </a:lnTo>
                                  <a:lnTo>
                                    <a:pt x="410" y="201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440" y="1991520"/>
                              <a:ext cx="395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75">
                                  <a:moveTo>
                                    <a:pt x="0" y="118"/>
                                  </a:moveTo>
                                  <a:lnTo>
                                    <a:pt x="635" y="0"/>
                                  </a:lnTo>
                                  <a:lnTo>
                                    <a:pt x="1106" y="175"/>
                                  </a:lnTo>
                                  <a:lnTo>
                                    <a:pt x="1247" y="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9120" y="2030760"/>
                              <a:ext cx="41400" cy="30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1310040"/>
                              <a:ext cx="119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47">
                                  <a:moveTo>
                                    <a:pt x="0" y="105"/>
                                  </a:moveTo>
                                  <a:lnTo>
                                    <a:pt x="167" y="147"/>
                                  </a:lnTo>
                                  <a:lnTo>
                                    <a:pt x="3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1316880"/>
                              <a:ext cx="442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654">
                                  <a:moveTo>
                                    <a:pt x="62" y="0"/>
                                  </a:moveTo>
                                  <a:lnTo>
                                    <a:pt x="139" y="183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31" y="6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274400"/>
                              <a:ext cx="73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18">
                                  <a:moveTo>
                                    <a:pt x="0" y="0"/>
                                  </a:moveTo>
                                  <a:lnTo>
                                    <a:pt x="67" y="113"/>
                                  </a:lnTo>
                                  <a:lnTo>
                                    <a:pt x="232" y="2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1274400"/>
                              <a:ext cx="65520" cy="42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220040"/>
                              <a:ext cx="18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308">
                                  <a:moveTo>
                                    <a:pt x="579" y="308"/>
                                  </a:moveTo>
                                  <a:lnTo>
                                    <a:pt x="337" y="72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1496160"/>
                              <a:ext cx="104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62">
                                  <a:moveTo>
                                    <a:pt x="0" y="91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330" y="1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1547640"/>
                              <a:ext cx="2246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955">
                                  <a:moveTo>
                                    <a:pt x="708" y="0"/>
                                  </a:moveTo>
                                  <a:lnTo>
                                    <a:pt x="453" y="29"/>
                                  </a:lnTo>
                                  <a:lnTo>
                                    <a:pt x="362" y="219"/>
                                  </a:lnTo>
                                  <a:lnTo>
                                    <a:pt x="376" y="429"/>
                                  </a:lnTo>
                                  <a:lnTo>
                                    <a:pt x="311" y="628"/>
                                  </a:lnTo>
                                  <a:lnTo>
                                    <a:pt x="31" y="820"/>
                                  </a:lnTo>
                                  <a:lnTo>
                                    <a:pt x="0" y="9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680" y="1402920"/>
                              <a:ext cx="1681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386">
                                  <a:moveTo>
                                    <a:pt x="530" y="386"/>
                                  </a:moveTo>
                                  <a:lnTo>
                                    <a:pt x="368" y="267"/>
                                  </a:lnTo>
                                  <a:lnTo>
                                    <a:pt x="234" y="24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9920" y="1547640"/>
                              <a:ext cx="34200" cy="43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343160"/>
                              <a:ext cx="6408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643">
                                  <a:moveTo>
                                    <a:pt x="0" y="643"/>
                                  </a:moveTo>
                                  <a:lnTo>
                                    <a:pt x="202" y="378"/>
                                  </a:lnTo>
                                  <a:lnTo>
                                    <a:pt x="128" y="270"/>
                                  </a:lnTo>
                                  <a:lnTo>
                                    <a:pt x="13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200" y="1198440"/>
                              <a:ext cx="3672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198440"/>
                              <a:ext cx="579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91">
                                  <a:moveTo>
                                    <a:pt x="164" y="0"/>
                                  </a:moveTo>
                                  <a:lnTo>
                                    <a:pt x="182" y="141"/>
                                  </a:lnTo>
                                  <a:lnTo>
                                    <a:pt x="112" y="411"/>
                                  </a:lnTo>
                                  <a:lnTo>
                                    <a:pt x="0" y="49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354320"/>
                              <a:ext cx="720" cy="16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370880"/>
                              <a:ext cx="82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14">
                                  <a:moveTo>
                                    <a:pt x="0" y="0"/>
                                  </a:moveTo>
                                  <a:lnTo>
                                    <a:pt x="176" y="22"/>
                                  </a:lnTo>
                                  <a:lnTo>
                                    <a:pt x="257" y="1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211760"/>
                              <a:ext cx="1537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448">
                                  <a:moveTo>
                                    <a:pt x="484" y="448"/>
                                  </a:moveTo>
                                  <a:lnTo>
                                    <a:pt x="411" y="196"/>
                                  </a:lnTo>
                                  <a:lnTo>
                                    <a:pt x="136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277640"/>
                              <a:ext cx="49680" cy="45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200" y="1211760"/>
                              <a:ext cx="100440" cy="65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5680" y="1514520"/>
                              <a:ext cx="35640" cy="2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560" y="1428840"/>
                              <a:ext cx="14760" cy="86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636920"/>
                              <a:ext cx="1065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843">
                                  <a:moveTo>
                                    <a:pt x="336" y="843"/>
                                  </a:moveTo>
                                  <a:lnTo>
                                    <a:pt x="187" y="717"/>
                                  </a:lnTo>
                                  <a:lnTo>
                                    <a:pt x="260" y="457"/>
                                  </a:lnTo>
                                  <a:lnTo>
                                    <a:pt x="116" y="316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542600"/>
                              <a:ext cx="246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290">
                                  <a:moveTo>
                                    <a:pt x="0" y="48"/>
                                  </a:moveTo>
                                  <a:lnTo>
                                    <a:pt x="15" y="117"/>
                                  </a:lnTo>
                                  <a:lnTo>
                                    <a:pt x="133" y="290"/>
                                  </a:lnTo>
                                  <a:lnTo>
                                    <a:pt x="292" y="166"/>
                                  </a:lnTo>
                                  <a:lnTo>
                                    <a:pt x="496" y="176"/>
                                  </a:ln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437840"/>
                              <a:ext cx="210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328">
                                  <a:moveTo>
                                    <a:pt x="0" y="328"/>
                                  </a:moveTo>
                                  <a:lnTo>
                                    <a:pt x="201" y="292"/>
                                  </a:lnTo>
                                  <a:lnTo>
                                    <a:pt x="527" y="34"/>
                                  </a:lnTo>
                                  <a:lnTo>
                                    <a:pt x="66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640" y="1562760"/>
                              <a:ext cx="155520" cy="7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1562760"/>
                              <a:ext cx="11484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227">
                                  <a:moveTo>
                                    <a:pt x="54" y="1227"/>
                                  </a:moveTo>
                                  <a:lnTo>
                                    <a:pt x="10" y="1021"/>
                                  </a:lnTo>
                                  <a:lnTo>
                                    <a:pt x="74" y="894"/>
                                  </a:lnTo>
                                  <a:lnTo>
                                    <a:pt x="363" y="691"/>
                                  </a:lnTo>
                                  <a:lnTo>
                                    <a:pt x="285" y="283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423080"/>
                              <a:ext cx="151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7880" y="1321920"/>
                              <a:ext cx="3816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22640"/>
                              <a:ext cx="23400" cy="106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560" y="1407240"/>
                              <a:ext cx="1800" cy="30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360" y="1407240"/>
                              <a:ext cx="13320" cy="15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368360"/>
                              <a:ext cx="180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190">
                                  <a:moveTo>
                                    <a:pt x="569" y="9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0" y="1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880" y="1437840"/>
                              <a:ext cx="148680" cy="124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1851120"/>
                              <a:ext cx="68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18">
                                  <a:moveTo>
                                    <a:pt x="216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58" y="3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6920"/>
                              <a:ext cx="58428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1488">
                                  <a:moveTo>
                                    <a:pt x="1504" y="0"/>
                                  </a:moveTo>
                                  <a:lnTo>
                                    <a:pt x="1333" y="5"/>
                                  </a:lnTo>
                                  <a:lnTo>
                                    <a:pt x="1234" y="112"/>
                                  </a:lnTo>
                                  <a:lnTo>
                                    <a:pt x="709" y="352"/>
                                  </a:lnTo>
                                  <a:lnTo>
                                    <a:pt x="520" y="571"/>
                                  </a:lnTo>
                                  <a:lnTo>
                                    <a:pt x="274" y="720"/>
                                  </a:lnTo>
                                  <a:lnTo>
                                    <a:pt x="0" y="1363"/>
                                  </a:lnTo>
                                  <a:lnTo>
                                    <a:pt x="132" y="1394"/>
                                  </a:lnTo>
                                  <a:lnTo>
                                    <a:pt x="762" y="1185"/>
                                  </a:lnTo>
                                  <a:lnTo>
                                    <a:pt x="544" y="1481"/>
                                  </a:lnTo>
                                  <a:lnTo>
                                    <a:pt x="968" y="1488"/>
                                  </a:lnTo>
                                  <a:lnTo>
                                    <a:pt x="1076" y="1396"/>
                                  </a:lnTo>
                                  <a:lnTo>
                                    <a:pt x="1261" y="1095"/>
                                  </a:lnTo>
                                  <a:lnTo>
                                    <a:pt x="1483" y="962"/>
                                  </a:lnTo>
                                  <a:lnTo>
                                    <a:pt x="1424" y="1191"/>
                                  </a:lnTo>
                                  <a:lnTo>
                                    <a:pt x="1761" y="921"/>
                                  </a:lnTo>
                                  <a:lnTo>
                                    <a:pt x="1840" y="8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904400"/>
                              <a:ext cx="120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422">
                                  <a:moveTo>
                                    <a:pt x="172" y="0"/>
                                  </a:moveTo>
                                  <a:lnTo>
                                    <a:pt x="0" y="299"/>
                                  </a:lnTo>
                                  <a:lnTo>
                                    <a:pt x="34" y="422"/>
                                  </a:lnTo>
                                  <a:lnTo>
                                    <a:pt x="309" y="386"/>
                                  </a:lnTo>
                                  <a:lnTo>
                                    <a:pt x="379" y="1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032200"/>
                              <a:ext cx="324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627">
                                  <a:moveTo>
                                    <a:pt x="745" y="0"/>
                                  </a:moveTo>
                                  <a:lnTo>
                                    <a:pt x="271" y="131"/>
                                  </a:lnTo>
                                  <a:lnTo>
                                    <a:pt x="279" y="243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471" y="627"/>
                                  </a:lnTo>
                                  <a:lnTo>
                                    <a:pt x="636" y="506"/>
                                  </a:lnTo>
                                  <a:lnTo>
                                    <a:pt x="775" y="501"/>
                                  </a:lnTo>
                                  <a:lnTo>
                                    <a:pt x="1022" y="3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2032200"/>
                              <a:ext cx="135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61">
                                  <a:moveTo>
                                    <a:pt x="0" y="0"/>
                                  </a:moveTo>
                                  <a:lnTo>
                                    <a:pt x="242" y="61"/>
                                  </a:lnTo>
                                  <a:lnTo>
                                    <a:pt x="42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280" y="2070000"/>
                              <a:ext cx="482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55">
                                  <a:moveTo>
                                    <a:pt x="154" y="0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56" y="2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1951560"/>
                              <a:ext cx="144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55">
                                  <a:moveTo>
                                    <a:pt x="0" y="1"/>
                                  </a:moveTo>
                                  <a:lnTo>
                                    <a:pt x="121" y="55"/>
                                  </a:lnTo>
                                  <a:lnTo>
                                    <a:pt x="45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951560"/>
                              <a:ext cx="705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53">
                                  <a:moveTo>
                                    <a:pt x="223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5" y="2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1736640"/>
                              <a:ext cx="32652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521">
                                  <a:moveTo>
                                    <a:pt x="0" y="521"/>
                                  </a:moveTo>
                                  <a:lnTo>
                                    <a:pt x="322" y="364"/>
                                  </a:lnTo>
                                  <a:lnTo>
                                    <a:pt x="605" y="38"/>
                                  </a:lnTo>
                                  <a:lnTo>
                                    <a:pt x="102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1736640"/>
                              <a:ext cx="14868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454">
                                  <a:moveTo>
                                    <a:pt x="32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194" y="180"/>
                                  </a:lnTo>
                                  <a:lnTo>
                                    <a:pt x="467" y="4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2063880"/>
                              <a:ext cx="723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584">
                                  <a:moveTo>
                                    <a:pt x="0" y="584"/>
                                  </a:moveTo>
                                  <a:lnTo>
                                    <a:pt x="229" y="334"/>
                                  </a:lnTo>
                                  <a:lnTo>
                                    <a:pt x="205" y="57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160" y="2063880"/>
                              <a:ext cx="135360" cy="6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520" y="2032200"/>
                              <a:ext cx="16560" cy="38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1901880"/>
                              <a:ext cx="280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410">
                                  <a:moveTo>
                                    <a:pt x="66" y="410"/>
                                  </a:moveTo>
                                  <a:lnTo>
                                    <a:pt x="0" y="293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2013480"/>
                              <a:ext cx="275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159">
                                  <a:moveTo>
                                    <a:pt x="869" y="20"/>
                                  </a:moveTo>
                                  <a:lnTo>
                                    <a:pt x="478" y="104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1851120"/>
                              <a:ext cx="26640" cy="5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120" y="1590840"/>
                              <a:ext cx="93960" cy="146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2220480"/>
                              <a:ext cx="460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9" h="449">
                                  <a:moveTo>
                                    <a:pt x="0" y="449"/>
                                  </a:moveTo>
                                  <a:lnTo>
                                    <a:pt x="161" y="331"/>
                                  </a:lnTo>
                                  <a:lnTo>
                                    <a:pt x="427" y="378"/>
                                  </a:lnTo>
                                  <a:lnTo>
                                    <a:pt x="602" y="256"/>
                                  </a:lnTo>
                                  <a:lnTo>
                                    <a:pt x="717" y="77"/>
                                  </a:lnTo>
                                  <a:lnTo>
                                    <a:pt x="913" y="0"/>
                                  </a:lnTo>
                                  <a:lnTo>
                                    <a:pt x="1181" y="90"/>
                                  </a:lnTo>
                                  <a:lnTo>
                                    <a:pt x="1449" y="3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382480"/>
                              <a:ext cx="190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62">
                                  <a:moveTo>
                                    <a:pt x="600" y="15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337" y="262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920" y="2363040"/>
                              <a:ext cx="10800" cy="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2151360"/>
                              <a:ext cx="2300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02">
                                  <a:moveTo>
                                    <a:pt x="286" y="0"/>
                                  </a:moveTo>
                                  <a:lnTo>
                                    <a:pt x="0" y="213"/>
                                  </a:lnTo>
                                  <a:lnTo>
                                    <a:pt x="14" y="329"/>
                                  </a:lnTo>
                                  <a:lnTo>
                                    <a:pt x="309" y="502"/>
                                  </a:lnTo>
                                  <a:lnTo>
                                    <a:pt x="454" y="363"/>
                                  </a:lnTo>
                                  <a:lnTo>
                                    <a:pt x="722" y="3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2249280"/>
                              <a:ext cx="1861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359">
                                  <a:moveTo>
                                    <a:pt x="250" y="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48" y="300"/>
                                  </a:lnTo>
                                  <a:lnTo>
                                    <a:pt x="587" y="3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2397960"/>
                              <a:ext cx="51228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951">
                                  <a:moveTo>
                                    <a:pt x="1071" y="12"/>
                                  </a:moveTo>
                                  <a:lnTo>
                                    <a:pt x="737" y="36"/>
                                  </a:lnTo>
                                  <a:lnTo>
                                    <a:pt x="531" y="0"/>
                                  </a:lnTo>
                                  <a:lnTo>
                                    <a:pt x="211" y="15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453" y="689"/>
                                  </a:lnTo>
                                  <a:lnTo>
                                    <a:pt x="728" y="633"/>
                                  </a:lnTo>
                                  <a:lnTo>
                                    <a:pt x="921" y="831"/>
                                  </a:lnTo>
                                  <a:lnTo>
                                    <a:pt x="1480" y="951"/>
                                  </a:lnTo>
                                  <a:lnTo>
                                    <a:pt x="1612" y="9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619360"/>
                              <a:ext cx="1530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367">
                                  <a:moveTo>
                                    <a:pt x="481" y="367"/>
                                  </a:moveTo>
                                  <a:lnTo>
                                    <a:pt x="404" y="26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0" y="1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0" y="2387520"/>
                              <a:ext cx="464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945">
                                  <a:moveTo>
                                    <a:pt x="23" y="945"/>
                                  </a:moveTo>
                                  <a:lnTo>
                                    <a:pt x="144" y="780"/>
                                  </a:lnTo>
                                  <a:lnTo>
                                    <a:pt x="108" y="580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46" y="260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2693520"/>
                              <a:ext cx="3931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574">
                                  <a:moveTo>
                                    <a:pt x="1177" y="574"/>
                                  </a:moveTo>
                                  <a:lnTo>
                                    <a:pt x="1238" y="128"/>
                                  </a:lnTo>
                                  <a:lnTo>
                                    <a:pt x="940" y="250"/>
                                  </a:lnTo>
                                  <a:lnTo>
                                    <a:pt x="636" y="80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325240"/>
                              <a:ext cx="3225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5" h="491">
                                  <a:moveTo>
                                    <a:pt x="647" y="491"/>
                                  </a:moveTo>
                                  <a:lnTo>
                                    <a:pt x="685" y="304"/>
                                  </a:lnTo>
                                  <a:lnTo>
                                    <a:pt x="788" y="211"/>
                                  </a:lnTo>
                                  <a:lnTo>
                                    <a:pt x="955" y="247"/>
                                  </a:lnTo>
                                  <a:lnTo>
                                    <a:pt x="1015" y="160"/>
                                  </a:lnTo>
                                  <a:lnTo>
                                    <a:pt x="868" y="64"/>
                                  </a:lnTo>
                                  <a:lnTo>
                                    <a:pt x="520" y="0"/>
                                  </a:lnTo>
                                  <a:lnTo>
                                    <a:pt x="0" y="1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388960"/>
                              <a:ext cx="882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33">
                                  <a:moveTo>
                                    <a:pt x="0" y="333"/>
                                  </a:moveTo>
                                  <a:lnTo>
                                    <a:pt x="201" y="176"/>
                                  </a:lnTo>
                                  <a:lnTo>
                                    <a:pt x="2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2546280"/>
                              <a:ext cx="705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114">
                                  <a:moveTo>
                                    <a:pt x="0" y="1114"/>
                                  </a:moveTo>
                                  <a:lnTo>
                                    <a:pt x="145" y="970"/>
                                  </a:lnTo>
                                  <a:lnTo>
                                    <a:pt x="220" y="704"/>
                                  </a:lnTo>
                                  <a:lnTo>
                                    <a:pt x="186" y="496"/>
                                  </a:lnTo>
                                  <a:lnTo>
                                    <a:pt x="40" y="262"/>
                                  </a:lnTo>
                                  <a:lnTo>
                                    <a:pt x="13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2481480"/>
                              <a:ext cx="179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204">
                                  <a:moveTo>
                                    <a:pt x="565" y="0"/>
                                  </a:moveTo>
                                  <a:lnTo>
                                    <a:pt x="32" y="73"/>
                                  </a:lnTo>
                                  <a:lnTo>
                                    <a:pt x="0" y="20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2481480"/>
                              <a:ext cx="1796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1">
                                  <a:moveTo>
                                    <a:pt x="568" y="561"/>
                                  </a:moveTo>
                                  <a:lnTo>
                                    <a:pt x="453" y="386"/>
                                  </a:lnTo>
                                  <a:lnTo>
                                    <a:pt x="323" y="335"/>
                                  </a:lnTo>
                                  <a:lnTo>
                                    <a:pt x="308" y="1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4760" y="2774520"/>
                              <a:ext cx="88200" cy="53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960" y="2827800"/>
                              <a:ext cx="9360" cy="9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120" y="2659320"/>
                              <a:ext cx="1087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62">
                                  <a:moveTo>
                                    <a:pt x="344" y="0"/>
                                  </a:moveTo>
                                  <a:lnTo>
                                    <a:pt x="218" y="222"/>
                                  </a:lnTo>
                                  <a:lnTo>
                                    <a:pt x="0" y="3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763720"/>
                              <a:ext cx="2487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" h="489">
                                  <a:moveTo>
                                    <a:pt x="783" y="35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326" y="69"/>
                                  </a:lnTo>
                                  <a:lnTo>
                                    <a:pt x="0" y="4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2900160"/>
                              <a:ext cx="46440" cy="19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919240"/>
                              <a:ext cx="95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39">
                                  <a:moveTo>
                                    <a:pt x="0" y="0"/>
                                  </a:moveTo>
                                  <a:lnTo>
                                    <a:pt x="100" y="133"/>
                                  </a:lnTo>
                                  <a:lnTo>
                                    <a:pt x="213" y="195"/>
                                  </a:lnTo>
                                  <a:lnTo>
                                    <a:pt x="303" y="4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1240" y="506880"/>
                            <a:ext cx="5160600" cy="3498120"/>
                          </a:xfrm>
                        </wpg:grpSpPr>
                        <wps:wsp>
                          <wps:cNvSpPr/>
                          <wps:spPr>
                            <a:xfrm>
                              <a:off x="1898640" y="3183120"/>
                              <a:ext cx="9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656">
                                  <a:moveTo>
                                    <a:pt x="35" y="0"/>
                                  </a:moveTo>
                                  <a:lnTo>
                                    <a:pt x="77" y="198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17" y="510"/>
                                  </a:lnTo>
                                  <a:lnTo>
                                    <a:pt x="296" y="6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3043440"/>
                              <a:ext cx="250920" cy="138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2860560"/>
                              <a:ext cx="181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289">
                                  <a:moveTo>
                                    <a:pt x="0" y="289"/>
                                  </a:moveTo>
                                  <a:lnTo>
                                    <a:pt x="572" y="196"/>
                                  </a:lnTo>
                                  <a:lnTo>
                                    <a:pt x="54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3044160"/>
                              <a:ext cx="5468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601">
                                  <a:moveTo>
                                    <a:pt x="1722" y="480"/>
                                  </a:moveTo>
                                  <a:lnTo>
                                    <a:pt x="1522" y="545"/>
                                  </a:lnTo>
                                  <a:lnTo>
                                    <a:pt x="1421" y="601"/>
                                  </a:lnTo>
                                  <a:lnTo>
                                    <a:pt x="1072" y="545"/>
                                  </a:lnTo>
                                  <a:lnTo>
                                    <a:pt x="775" y="360"/>
                                  </a:lnTo>
                                  <a:lnTo>
                                    <a:pt x="660" y="1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2804760"/>
                              <a:ext cx="2196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255">
                                  <a:moveTo>
                                    <a:pt x="0" y="24"/>
                                  </a:moveTo>
                                  <a:lnTo>
                                    <a:pt x="61" y="142"/>
                                  </a:lnTo>
                                  <a:lnTo>
                                    <a:pt x="193" y="190"/>
                                  </a:lnTo>
                                  <a:lnTo>
                                    <a:pt x="694" y="0"/>
                                  </a:lnTo>
                                  <a:lnTo>
                                    <a:pt x="548" y="2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595600"/>
                              <a:ext cx="2718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346">
                                  <a:moveTo>
                                    <a:pt x="855" y="0"/>
                                  </a:moveTo>
                                  <a:lnTo>
                                    <a:pt x="474" y="138"/>
                                  </a:lnTo>
                                  <a:lnTo>
                                    <a:pt x="334" y="346"/>
                                  </a:lnTo>
                                  <a:lnTo>
                                    <a:pt x="136" y="331"/>
                                  </a:lnTo>
                                  <a:lnTo>
                                    <a:pt x="0" y="18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2184120"/>
                              <a:ext cx="3106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630">
                                  <a:moveTo>
                                    <a:pt x="888" y="0"/>
                                  </a:moveTo>
                                  <a:lnTo>
                                    <a:pt x="978" y="192"/>
                                  </a:lnTo>
                                  <a:lnTo>
                                    <a:pt x="895" y="378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0" y="6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2384280"/>
                              <a:ext cx="4068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850">
                                  <a:moveTo>
                                    <a:pt x="0" y="0"/>
                                  </a:moveTo>
                                  <a:lnTo>
                                    <a:pt x="130" y="238"/>
                                  </a:lnTo>
                                  <a:lnTo>
                                    <a:pt x="105" y="8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653560"/>
                              <a:ext cx="2210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13">
                                  <a:moveTo>
                                    <a:pt x="697" y="0"/>
                                  </a:moveTo>
                                  <a:lnTo>
                                    <a:pt x="254" y="414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68480" y="2444760"/>
                              <a:ext cx="69120" cy="6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8320" y="2450880"/>
                              <a:ext cx="324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54">
                                  <a:moveTo>
                                    <a:pt x="18" y="954"/>
                                  </a:moveTo>
                                  <a:lnTo>
                                    <a:pt x="0" y="544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0" y="2444760"/>
                              <a:ext cx="2808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213">
                                  <a:moveTo>
                                    <a:pt x="883" y="0"/>
                                  </a:moveTo>
                                  <a:lnTo>
                                    <a:pt x="582" y="10"/>
                                  </a:lnTo>
                                  <a:lnTo>
                                    <a:pt x="411" y="127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4080" y="2753280"/>
                              <a:ext cx="76320" cy="63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7400" y="2998800"/>
                              <a:ext cx="1263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252">
                                  <a:moveTo>
                                    <a:pt x="399" y="155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0" y="2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440" y="3047760"/>
                              <a:ext cx="49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2">
                                  <a:moveTo>
                                    <a:pt x="0" y="0"/>
                                  </a:moveTo>
                                  <a:lnTo>
                                    <a:pt x="134" y="122"/>
                                  </a:lnTo>
                                  <a:lnTo>
                                    <a:pt x="157" y="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2934360"/>
                              <a:ext cx="1170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60">
                                  <a:moveTo>
                                    <a:pt x="9" y="360"/>
                                  </a:moveTo>
                                  <a:lnTo>
                                    <a:pt x="0" y="226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36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920" y="2754000"/>
                              <a:ext cx="2001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491">
                                  <a:moveTo>
                                    <a:pt x="632" y="0"/>
                                  </a:moveTo>
                                  <a:lnTo>
                                    <a:pt x="303" y="452"/>
                                  </a:lnTo>
                                  <a:lnTo>
                                    <a:pt x="98" y="491"/>
                                  </a:lnTo>
                                  <a:lnTo>
                                    <a:pt x="0" y="4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3001320"/>
                              <a:ext cx="3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21">
                                  <a:moveTo>
                                    <a:pt x="9" y="0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03" y="3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8200" y="2885760"/>
                              <a:ext cx="45720" cy="11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3299400"/>
                              <a:ext cx="101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33">
                                  <a:moveTo>
                                    <a:pt x="320" y="30"/>
                                  </a:moveTo>
                                  <a:lnTo>
                                    <a:pt x="135" y="1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960" y="3126600"/>
                              <a:ext cx="2260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4">
                                  <a:moveTo>
                                    <a:pt x="713" y="510"/>
                                  </a:moveTo>
                                  <a:lnTo>
                                    <a:pt x="624" y="410"/>
                                  </a:lnTo>
                                  <a:lnTo>
                                    <a:pt x="682" y="72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274" y="286"/>
                                  </a:lnTo>
                                  <a:lnTo>
                                    <a:pt x="71" y="319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5" y="57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360" y="3103200"/>
                              <a:ext cx="363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93">
                                  <a:moveTo>
                                    <a:pt x="115" y="0"/>
                                  </a:moveTo>
                                  <a:lnTo>
                                    <a:pt x="0" y="188"/>
                                  </a:lnTo>
                                  <a:lnTo>
                                    <a:pt x="51" y="2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760" y="3195000"/>
                              <a:ext cx="46440" cy="10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7360" y="3079080"/>
                              <a:ext cx="50040" cy="24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7400" y="3047040"/>
                              <a:ext cx="76680" cy="30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3308760"/>
                              <a:ext cx="175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319">
                                  <a:moveTo>
                                    <a:pt x="0" y="0"/>
                                  </a:moveTo>
                                  <a:lnTo>
                                    <a:pt x="252" y="39"/>
                                  </a:lnTo>
                                  <a:lnTo>
                                    <a:pt x="232" y="177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551" y="31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7360" y="3047040"/>
                              <a:ext cx="127080" cy="55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2816640"/>
                              <a:ext cx="57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82">
                                  <a:moveTo>
                                    <a:pt x="5" y="0"/>
                                  </a:moveTo>
                                  <a:lnTo>
                                    <a:pt x="36" y="131"/>
                                  </a:lnTo>
                                  <a:lnTo>
                                    <a:pt x="180" y="382"/>
                                  </a:ln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920" y="3073320"/>
                              <a:ext cx="914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91">
                                  <a:moveTo>
                                    <a:pt x="0" y="0"/>
                                  </a:moveTo>
                                  <a:lnTo>
                                    <a:pt x="110" y="67"/>
                                  </a:lnTo>
                                  <a:lnTo>
                                    <a:pt x="85" y="303"/>
                                  </a:lnTo>
                                  <a:lnTo>
                                    <a:pt x="155" y="183"/>
                                  </a:lnTo>
                                  <a:lnTo>
                                    <a:pt x="262" y="159"/>
                                  </a:lnTo>
                                  <a:lnTo>
                                    <a:pt x="288" y="39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3190680"/>
                              <a:ext cx="316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269">
                                  <a:moveTo>
                                    <a:pt x="0" y="20"/>
                                  </a:moveTo>
                                  <a:lnTo>
                                    <a:pt x="134" y="17"/>
                                  </a:lnTo>
                                  <a:lnTo>
                                    <a:pt x="255" y="177"/>
                                  </a:lnTo>
                                  <a:lnTo>
                                    <a:pt x="610" y="0"/>
                                  </a:lnTo>
                                  <a:lnTo>
                                    <a:pt x="661" y="269"/>
                                  </a:lnTo>
                                  <a:lnTo>
                                    <a:pt x="996" y="2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3197160"/>
                              <a:ext cx="864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769">
                                  <a:moveTo>
                                    <a:pt x="0" y="769"/>
                                  </a:moveTo>
                                  <a:lnTo>
                                    <a:pt x="74" y="579"/>
                                  </a:lnTo>
                                  <a:lnTo>
                                    <a:pt x="271" y="306"/>
                                  </a:lnTo>
                                  <a:lnTo>
                                    <a:pt x="165" y="136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040" y="3073320"/>
                              <a:ext cx="748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679">
                                  <a:moveTo>
                                    <a:pt x="236" y="0"/>
                                  </a:moveTo>
                                  <a:lnTo>
                                    <a:pt x="161" y="465"/>
                                  </a:lnTo>
                                  <a:lnTo>
                                    <a:pt x="0" y="67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280" y="2934360"/>
                              <a:ext cx="442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437">
                                  <a:moveTo>
                                    <a:pt x="11" y="0"/>
                                  </a:moveTo>
                                  <a:lnTo>
                                    <a:pt x="74" y="19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139" y="43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5400" y="1811520"/>
                              <a:ext cx="114480" cy="50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360" y="1400760"/>
                              <a:ext cx="414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561">
                                  <a:moveTo>
                                    <a:pt x="129" y="0"/>
                                  </a:moveTo>
                                  <a:lnTo>
                                    <a:pt x="34" y="85"/>
                                  </a:lnTo>
                                  <a:lnTo>
                                    <a:pt x="51" y="283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60" y="5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1199520"/>
                              <a:ext cx="6660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069">
                                  <a:moveTo>
                                    <a:pt x="174" y="1069"/>
                                  </a:moveTo>
                                  <a:lnTo>
                                    <a:pt x="125" y="867"/>
                                  </a:lnTo>
                                  <a:lnTo>
                                    <a:pt x="211" y="686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640" y="1538280"/>
                              <a:ext cx="142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160">
                                  <a:moveTo>
                                    <a:pt x="448" y="0"/>
                                  </a:moveTo>
                                  <a:lnTo>
                                    <a:pt x="255" y="160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6840" y="1538280"/>
                              <a:ext cx="1180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89">
                                  <a:moveTo>
                                    <a:pt x="371" y="289"/>
                                  </a:moveTo>
                                  <a:lnTo>
                                    <a:pt x="172" y="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080" y="1630440"/>
                              <a:ext cx="7740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255">
                                  <a:moveTo>
                                    <a:pt x="236" y="1255"/>
                                  </a:moveTo>
                                  <a:lnTo>
                                    <a:pt x="162" y="841"/>
                                  </a:lnTo>
                                  <a:lnTo>
                                    <a:pt x="7" y="699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46" y="139"/>
                                  </a:lnTo>
                                  <a:lnTo>
                                    <a:pt x="22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4920" y="1578960"/>
                              <a:ext cx="56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62">
                                  <a:moveTo>
                                    <a:pt x="0" y="162"/>
                                  </a:moveTo>
                                  <a:lnTo>
                                    <a:pt x="13" y="56"/>
                                  </a:lnTo>
                                  <a:lnTo>
                                    <a:pt x="1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1320" y="1400040"/>
                              <a:ext cx="2836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189">
                                  <a:moveTo>
                                    <a:pt x="0" y="17"/>
                                  </a:moveTo>
                                  <a:lnTo>
                                    <a:pt x="198" y="86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681" y="189"/>
                                  </a:lnTo>
                                  <a:lnTo>
                                    <a:pt x="893" y="7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1422720"/>
                              <a:ext cx="273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15">
                                  <a:moveTo>
                                    <a:pt x="20" y="815"/>
                                  </a:moveTo>
                                  <a:lnTo>
                                    <a:pt x="62" y="619"/>
                                  </a:lnTo>
                                  <a:lnTo>
                                    <a:pt x="25" y="288"/>
                                  </a:lnTo>
                                  <a:lnTo>
                                    <a:pt x="87" y="1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760" y="1589400"/>
                              <a:ext cx="3535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331">
                                  <a:moveTo>
                                    <a:pt x="1114" y="0"/>
                                  </a:moveTo>
                                  <a:lnTo>
                                    <a:pt x="863" y="236"/>
                                  </a:lnTo>
                                  <a:lnTo>
                                    <a:pt x="724" y="219"/>
                                  </a:lnTo>
                                  <a:lnTo>
                                    <a:pt x="409" y="331"/>
                                  </a:lnTo>
                                  <a:lnTo>
                                    <a:pt x="0" y="29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1120" y="1719360"/>
                              <a:ext cx="3607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1176">
                                  <a:moveTo>
                                    <a:pt x="0" y="0"/>
                                  </a:moveTo>
                                  <a:lnTo>
                                    <a:pt x="44" y="134"/>
                                  </a:lnTo>
                                  <a:lnTo>
                                    <a:pt x="249" y="316"/>
                                  </a:lnTo>
                                  <a:lnTo>
                                    <a:pt x="428" y="430"/>
                                  </a:lnTo>
                                  <a:lnTo>
                                    <a:pt x="687" y="378"/>
                                  </a:lnTo>
                                  <a:lnTo>
                                    <a:pt x="788" y="564"/>
                                  </a:lnTo>
                                  <a:lnTo>
                                    <a:pt x="1075" y="774"/>
                                  </a:lnTo>
                                  <a:lnTo>
                                    <a:pt x="1135" y="972"/>
                                  </a:lnTo>
                                  <a:lnTo>
                                    <a:pt x="1086" y="11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400" y="2131560"/>
                              <a:ext cx="3459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" h="210">
                                  <a:moveTo>
                                    <a:pt x="1091" y="85"/>
                                  </a:moveTo>
                                  <a:lnTo>
                                    <a:pt x="884" y="210"/>
                                  </a:lnTo>
                                  <a:lnTo>
                                    <a:pt x="766" y="36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431" y="39"/>
                                  </a:lnTo>
                                  <a:lnTo>
                                    <a:pt x="305" y="208"/>
                                  </a:lnTo>
                                  <a:lnTo>
                                    <a:pt x="0" y="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0" y="2093400"/>
                              <a:ext cx="24120" cy="89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4920" y="2182320"/>
                              <a:ext cx="25560" cy="61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0120" y="2124720"/>
                              <a:ext cx="29160" cy="58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1360" y="2074320"/>
                              <a:ext cx="1346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265">
                                  <a:moveTo>
                                    <a:pt x="424" y="59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0" y="2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4920" y="2124000"/>
                              <a:ext cx="54720" cy="119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1640" y="2158920"/>
                              <a:ext cx="1047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566">
                                  <a:moveTo>
                                    <a:pt x="314" y="0"/>
                                  </a:moveTo>
                                  <a:lnTo>
                                    <a:pt x="331" y="198"/>
                                  </a:lnTo>
                                  <a:lnTo>
                                    <a:pt x="121" y="445"/>
                                  </a:lnTo>
                                  <a:lnTo>
                                    <a:pt x="0" y="56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9280" y="2084400"/>
                              <a:ext cx="2869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95">
                                  <a:moveTo>
                                    <a:pt x="0" y="124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527" y="195"/>
                                  </a:lnTo>
                                  <a:lnTo>
                                    <a:pt x="740" y="190"/>
                                  </a:lnTo>
                                  <a:lnTo>
                                    <a:pt x="905" y="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6560" y="2028600"/>
                              <a:ext cx="23040" cy="76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6280" y="1405080"/>
                              <a:ext cx="5040" cy="88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4880" y="1493280"/>
                              <a:ext cx="6552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856">
                                  <a:moveTo>
                                    <a:pt x="95" y="856"/>
                                  </a:moveTo>
                                  <a:lnTo>
                                    <a:pt x="0" y="530"/>
                                  </a:lnTo>
                                  <a:lnTo>
                                    <a:pt x="208" y="188"/>
                                  </a:lnTo>
                                  <a:lnTo>
                                    <a:pt x="13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760" y="1719360"/>
                              <a:ext cx="216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222">
                                  <a:moveTo>
                                    <a:pt x="0" y="144"/>
                                  </a:moveTo>
                                  <a:lnTo>
                                    <a:pt x="240" y="222"/>
                                  </a:lnTo>
                                  <a:lnTo>
                                    <a:pt x="296" y="101"/>
                                  </a:lnTo>
                                  <a:lnTo>
                                    <a:pt x="6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0" y="1417320"/>
                              <a:ext cx="4330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4" h="324">
                                  <a:moveTo>
                                    <a:pt x="1364" y="241"/>
                                  </a:moveTo>
                                  <a:lnTo>
                                    <a:pt x="872" y="0"/>
                                  </a:lnTo>
                                  <a:lnTo>
                                    <a:pt x="515" y="64"/>
                                  </a:lnTo>
                                  <a:lnTo>
                                    <a:pt x="80" y="324"/>
                                  </a:lnTo>
                                  <a:lnTo>
                                    <a:pt x="0" y="2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3760" y="1478880"/>
                              <a:ext cx="3960" cy="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7360" y="1455120"/>
                              <a:ext cx="11520" cy="2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8880" y="1455840"/>
                              <a:ext cx="5652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5400" y="1466640"/>
                              <a:ext cx="71640" cy="15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14680" y="1466640"/>
                              <a:ext cx="127800" cy="24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520" y="1482120"/>
                              <a:ext cx="954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539">
                                  <a:moveTo>
                                    <a:pt x="0" y="539"/>
                                  </a:moveTo>
                                  <a:lnTo>
                                    <a:pt x="299" y="296"/>
                                  </a:lnTo>
                                  <a:lnTo>
                                    <a:pt x="291" y="162"/>
                                  </a:lnTo>
                                  <a:lnTo>
                                    <a:pt x="17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040" y="1482120"/>
                              <a:ext cx="55800" cy="9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1588680"/>
                              <a:ext cx="31680" cy="48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400" y="1636920"/>
                              <a:ext cx="51480" cy="15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520" y="1652760"/>
                              <a:ext cx="1155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811">
                                  <a:moveTo>
                                    <a:pt x="0" y="0"/>
                                  </a:moveTo>
                                  <a:lnTo>
                                    <a:pt x="237" y="261"/>
                                  </a:lnTo>
                                  <a:lnTo>
                                    <a:pt x="363" y="8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8520" y="1910520"/>
                              <a:ext cx="7560" cy="4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5480" y="1914840"/>
                              <a:ext cx="113040" cy="107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200" y="2167920"/>
                              <a:ext cx="209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132">
                                  <a:moveTo>
                                    <a:pt x="0" y="50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661" y="1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2125800"/>
                              <a:ext cx="28440" cy="58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560" y="2227320"/>
                              <a:ext cx="4273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70">
                                  <a:moveTo>
                                    <a:pt x="1346" y="311"/>
                                  </a:moveTo>
                                  <a:lnTo>
                                    <a:pt x="1134" y="303"/>
                                  </a:lnTo>
                                  <a:lnTo>
                                    <a:pt x="946" y="370"/>
                                  </a:lnTo>
                                  <a:lnTo>
                                    <a:pt x="555" y="239"/>
                                  </a:lnTo>
                                  <a:lnTo>
                                    <a:pt x="345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9720" y="2021760"/>
                              <a:ext cx="349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92">
                                  <a:moveTo>
                                    <a:pt x="0" y="592"/>
                                  </a:moveTo>
                                  <a:lnTo>
                                    <a:pt x="110" y="389"/>
                                  </a:lnTo>
                                  <a:lnTo>
                                    <a:pt x="9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960" y="2021760"/>
                              <a:ext cx="3924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576">
                                  <a:moveTo>
                                    <a:pt x="0" y="0"/>
                                  </a:moveTo>
                                  <a:lnTo>
                                    <a:pt x="309" y="139"/>
                                  </a:lnTo>
                                  <a:lnTo>
                                    <a:pt x="363" y="337"/>
                                  </a:lnTo>
                                  <a:lnTo>
                                    <a:pt x="636" y="366"/>
                                  </a:lnTo>
                                  <a:lnTo>
                                    <a:pt x="816" y="576"/>
                                  </a:lnTo>
                                  <a:lnTo>
                                    <a:pt x="1235" y="5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9720" y="2210400"/>
                              <a:ext cx="15840" cy="17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1914840"/>
                              <a:ext cx="91440" cy="106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1400" y="2021760"/>
                              <a:ext cx="64080" cy="10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0" y="1812240"/>
                              <a:ext cx="18144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1045">
                                  <a:moveTo>
                                    <a:pt x="570" y="1045"/>
                                  </a:moveTo>
                                  <a:lnTo>
                                    <a:pt x="543" y="761"/>
                                  </a:lnTo>
                                  <a:lnTo>
                                    <a:pt x="245" y="458"/>
                                  </a:lnTo>
                                  <a:lnTo>
                                    <a:pt x="175" y="263"/>
                                  </a:lnTo>
                                  <a:lnTo>
                                    <a:pt x="44" y="2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2000" y="2203920"/>
                              <a:ext cx="46440" cy="52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5720" y="2171520"/>
                              <a:ext cx="26640" cy="3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5360" y="2170800"/>
                              <a:ext cx="73080" cy="85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5720" y="2143440"/>
                              <a:ext cx="49680" cy="2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560" y="2275200"/>
                              <a:ext cx="2084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199">
                                  <a:moveTo>
                                    <a:pt x="655" y="199"/>
                                  </a:moveTo>
                                  <a:lnTo>
                                    <a:pt x="171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68080" y="2257200"/>
                              <a:ext cx="1476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6080" y="1811520"/>
                              <a:ext cx="317520" cy="98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0" y="1765080"/>
                              <a:ext cx="100800" cy="47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8640" y="2480760"/>
                              <a:ext cx="3351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7" h="823">
                                  <a:moveTo>
                                    <a:pt x="1057" y="823"/>
                                  </a:moveTo>
                                  <a:lnTo>
                                    <a:pt x="1003" y="633"/>
                                  </a:lnTo>
                                  <a:lnTo>
                                    <a:pt x="887" y="558"/>
                                  </a:lnTo>
                                  <a:lnTo>
                                    <a:pt x="800" y="373"/>
                                  </a:lnTo>
                                  <a:lnTo>
                                    <a:pt x="465" y="383"/>
                                  </a:lnTo>
                                  <a:lnTo>
                                    <a:pt x="357" y="293"/>
                                  </a:lnTo>
                                  <a:lnTo>
                                    <a:pt x="300" y="167"/>
                                  </a:lnTo>
                                  <a:lnTo>
                                    <a:pt x="100" y="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0640" y="2437560"/>
                              <a:ext cx="17280" cy="42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1360" y="2326320"/>
                              <a:ext cx="532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52">
                                  <a:moveTo>
                                    <a:pt x="0" y="352"/>
                                  </a:moveTo>
                                  <a:lnTo>
                                    <a:pt x="169" y="154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120" y="2437560"/>
                              <a:ext cx="354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442">
                                  <a:moveTo>
                                    <a:pt x="0" y="442"/>
                                  </a:moveTo>
                                  <a:lnTo>
                                    <a:pt x="458" y="250"/>
                                  </a:lnTo>
                                  <a:lnTo>
                                    <a:pt x="559" y="0"/>
                                  </a:lnTo>
                                  <a:lnTo>
                                    <a:pt x="1115" y="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3080" y="2480760"/>
                              <a:ext cx="1544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233">
                                  <a:moveTo>
                                    <a:pt x="363" y="0"/>
                                  </a:moveTo>
                                  <a:lnTo>
                                    <a:pt x="18" y="17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257" y="916"/>
                                  </a:lnTo>
                                  <a:lnTo>
                                    <a:pt x="228" y="1186"/>
                                  </a:lnTo>
                                  <a:lnTo>
                                    <a:pt x="486" y="12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9040" y="2526480"/>
                              <a:ext cx="118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162">
                                  <a:moveTo>
                                    <a:pt x="0" y="44"/>
                                  </a:moveTo>
                                  <a:lnTo>
                                    <a:pt x="271" y="0"/>
                                  </a:lnTo>
                                  <a:lnTo>
                                    <a:pt x="371" y="1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2227320"/>
                              <a:ext cx="792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985">
                                  <a:moveTo>
                                    <a:pt x="248" y="0"/>
                                  </a:moveTo>
                                  <a:lnTo>
                                    <a:pt x="178" y="334"/>
                                  </a:lnTo>
                                  <a:lnTo>
                                    <a:pt x="209" y="468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72" y="9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920" y="2587320"/>
                              <a:ext cx="19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267">
                                  <a:moveTo>
                                    <a:pt x="58" y="267"/>
                                  </a:moveTo>
                                  <a:lnTo>
                                    <a:pt x="61" y="2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800" y="2672640"/>
                              <a:ext cx="8892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877">
                                  <a:moveTo>
                                    <a:pt x="279" y="877"/>
                                  </a:moveTo>
                                  <a:lnTo>
                                    <a:pt x="62" y="729"/>
                                  </a:lnTo>
                                  <a:lnTo>
                                    <a:pt x="135" y="46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8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560" y="2672640"/>
                              <a:ext cx="209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317">
                                  <a:moveTo>
                                    <a:pt x="0" y="0"/>
                                  </a:moveTo>
                                  <a:lnTo>
                                    <a:pt x="44" y="202"/>
                                  </a:lnTo>
                                  <a:lnTo>
                                    <a:pt x="368" y="317"/>
                                  </a:lnTo>
                                  <a:lnTo>
                                    <a:pt x="659" y="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920" y="2578680"/>
                              <a:ext cx="23040" cy="9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880" y="2587320"/>
                              <a:ext cx="23040" cy="8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880" y="2578680"/>
                              <a:ext cx="45720" cy="17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8320" y="2678400"/>
                              <a:ext cx="6660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101">
                                  <a:moveTo>
                                    <a:pt x="0" y="1101"/>
                                  </a:moveTo>
                                  <a:lnTo>
                                    <a:pt x="172" y="739"/>
                                  </a:lnTo>
                                  <a:lnTo>
                                    <a:pt x="144" y="467"/>
                                  </a:lnTo>
                                  <a:lnTo>
                                    <a:pt x="209" y="343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480" y="2576160"/>
                              <a:ext cx="35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23">
                                  <a:moveTo>
                                    <a:pt x="69" y="3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3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8600" y="2540520"/>
                              <a:ext cx="100440" cy="38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440" y="2950560"/>
                              <a:ext cx="11880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009">
                                  <a:moveTo>
                                    <a:pt x="0" y="1009"/>
                                  </a:moveTo>
                                  <a:lnTo>
                                    <a:pt x="36" y="800"/>
                                  </a:lnTo>
                                  <a:lnTo>
                                    <a:pt x="374" y="207"/>
                                  </a:lnTo>
                                  <a:lnTo>
                                    <a:pt x="3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7640" y="3208680"/>
                              <a:ext cx="1087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458">
                                  <a:moveTo>
                                    <a:pt x="0" y="458"/>
                                  </a:moveTo>
                                  <a:lnTo>
                                    <a:pt x="111" y="383"/>
                                  </a:lnTo>
                                  <a:lnTo>
                                    <a:pt x="242" y="403"/>
                                  </a:lnTo>
                                  <a:lnTo>
                                    <a:pt x="342" y="319"/>
                                  </a:lnTo>
                                  <a:lnTo>
                                    <a:pt x="24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3157560"/>
                              <a:ext cx="555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8" h="196">
                                  <a:moveTo>
                                    <a:pt x="1748" y="196"/>
                                  </a:moveTo>
                                  <a:lnTo>
                                    <a:pt x="1585" y="82"/>
                                  </a:lnTo>
                                  <a:lnTo>
                                    <a:pt x="1084" y="16"/>
                                  </a:lnTo>
                                  <a:lnTo>
                                    <a:pt x="802" y="68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214" y="183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2000" y="2950200"/>
                              <a:ext cx="165600" cy="76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5760" y="3026880"/>
                              <a:ext cx="52560" cy="181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160" y="2741760"/>
                              <a:ext cx="2966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" h="410">
                                  <a:moveTo>
                                    <a:pt x="0" y="410"/>
                                  </a:moveTo>
                                  <a:lnTo>
                                    <a:pt x="129" y="350"/>
                                  </a:lnTo>
                                  <a:lnTo>
                                    <a:pt x="376" y="8"/>
                                  </a:lnTo>
                                  <a:lnTo>
                                    <a:pt x="9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160" y="2872440"/>
                              <a:ext cx="12960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936">
                                  <a:moveTo>
                                    <a:pt x="0" y="0"/>
                                  </a:moveTo>
                                  <a:lnTo>
                                    <a:pt x="111" y="452"/>
                                  </a:lnTo>
                                  <a:lnTo>
                                    <a:pt x="219" y="621"/>
                                  </a:lnTo>
                                  <a:lnTo>
                                    <a:pt x="278" y="891"/>
                                  </a:lnTo>
                                  <a:lnTo>
                                    <a:pt x="409" y="9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3219840"/>
                              <a:ext cx="90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656">
                                  <a:moveTo>
                                    <a:pt x="284" y="0"/>
                                  </a:moveTo>
                                  <a:lnTo>
                                    <a:pt x="155" y="247"/>
                                  </a:lnTo>
                                  <a:lnTo>
                                    <a:pt x="283" y="473"/>
                                  </a:lnTo>
                                  <a:lnTo>
                                    <a:pt x="0" y="6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960" y="2640240"/>
                              <a:ext cx="294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" h="190">
                                  <a:moveTo>
                                    <a:pt x="927" y="0"/>
                                  </a:moveTo>
                                  <a:lnTo>
                                    <a:pt x="575" y="10"/>
                                  </a:lnTo>
                                  <a:lnTo>
                                    <a:pt x="273" y="190"/>
                                  </a:lnTo>
                                  <a:lnTo>
                                    <a:pt x="0" y="1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040" y="2692800"/>
                              <a:ext cx="214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316">
                                  <a:moveTo>
                                    <a:pt x="0" y="273"/>
                                  </a:moveTo>
                                  <a:lnTo>
                                    <a:pt x="269" y="316"/>
                                  </a:lnTo>
                                  <a:lnTo>
                                    <a:pt x="328" y="190"/>
                                  </a:lnTo>
                                  <a:lnTo>
                                    <a:pt x="522" y="134"/>
                                  </a:lnTo>
                                  <a:lnTo>
                                    <a:pt x="6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06800" y="2640240"/>
                              <a:ext cx="39240" cy="139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0" y="2385720"/>
                              <a:ext cx="2318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802">
                                  <a:moveTo>
                                    <a:pt x="731" y="0"/>
                                  </a:moveTo>
                                  <a:lnTo>
                                    <a:pt x="488" y="62"/>
                                  </a:lnTo>
                                  <a:lnTo>
                                    <a:pt x="0" y="8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920" y="2508840"/>
                              <a:ext cx="396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9520" y="2453400"/>
                              <a:ext cx="7560" cy="55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5920" y="2453400"/>
                              <a:ext cx="11520" cy="99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4920" y="2244600"/>
                              <a:ext cx="900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58">
                                  <a:moveTo>
                                    <a:pt x="6" y="658"/>
                                  </a:moveTo>
                                  <a:lnTo>
                                    <a:pt x="27" y="4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1640" y="2336760"/>
                              <a:ext cx="2278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41">
                                  <a:moveTo>
                                    <a:pt x="0" y="4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718" y="5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4640" y="2677680"/>
                              <a:ext cx="66600" cy="123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160" y="2552400"/>
                              <a:ext cx="5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394">
                                  <a:moveTo>
                                    <a:pt x="177" y="394"/>
                                  </a:moveTo>
                                  <a:lnTo>
                                    <a:pt x="0" y="186"/>
                                  </a:lnTo>
                                  <a:lnTo>
                                    <a:pt x="19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3080" y="2741760"/>
                              <a:ext cx="61560" cy="59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480" y="2871360"/>
                              <a:ext cx="1198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925">
                                  <a:moveTo>
                                    <a:pt x="203" y="925"/>
                                  </a:moveTo>
                                  <a:lnTo>
                                    <a:pt x="25" y="818"/>
                                  </a:lnTo>
                                  <a:lnTo>
                                    <a:pt x="0" y="610"/>
                                  </a:lnTo>
                                  <a:lnTo>
                                    <a:pt x="81" y="504"/>
                                  </a:lnTo>
                                  <a:lnTo>
                                    <a:pt x="282" y="535"/>
                                  </a:lnTo>
                                  <a:lnTo>
                                    <a:pt x="306" y="403"/>
                                  </a:lnTo>
                                  <a:lnTo>
                                    <a:pt x="164" y="254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7720" y="2871360"/>
                              <a:ext cx="3805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143">
                                  <a:moveTo>
                                    <a:pt x="0" y="0"/>
                                  </a:moveTo>
                                  <a:lnTo>
                                    <a:pt x="538" y="143"/>
                                  </a:lnTo>
                                  <a:lnTo>
                                    <a:pt x="716" y="39"/>
                                  </a:lnTo>
                                  <a:lnTo>
                                    <a:pt x="906" y="120"/>
                                  </a:lnTo>
                                  <a:lnTo>
                                    <a:pt x="1087" y="36"/>
                                  </a:lnTo>
                                  <a:lnTo>
                                    <a:pt x="1197" y="1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760" y="3141360"/>
                              <a:ext cx="1548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128">
                                  <a:moveTo>
                                    <a:pt x="0" y="9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309" y="128"/>
                                  </a:lnTo>
                                  <a:lnTo>
                                    <a:pt x="487" y="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0880" y="3169800"/>
                              <a:ext cx="85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52">
                                  <a:moveTo>
                                    <a:pt x="210" y="0"/>
                                  </a:moveTo>
                                  <a:lnTo>
                                    <a:pt x="272" y="252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560" y="3183840"/>
                              <a:ext cx="15300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989">
                                  <a:moveTo>
                                    <a:pt x="0" y="0"/>
                                  </a:moveTo>
                                  <a:lnTo>
                                    <a:pt x="136" y="230"/>
                                  </a:lnTo>
                                  <a:lnTo>
                                    <a:pt x="402" y="312"/>
                                  </a:lnTo>
                                  <a:lnTo>
                                    <a:pt x="465" y="512"/>
                                  </a:lnTo>
                                  <a:lnTo>
                                    <a:pt x="483" y="9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560" y="3012120"/>
                              <a:ext cx="2242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540">
                                  <a:moveTo>
                                    <a:pt x="707" y="0"/>
                                  </a:moveTo>
                                  <a:lnTo>
                                    <a:pt x="592" y="181"/>
                                  </a:lnTo>
                                  <a:lnTo>
                                    <a:pt x="411" y="284"/>
                                  </a:lnTo>
                                  <a:lnTo>
                                    <a:pt x="332" y="400"/>
                                  </a:lnTo>
                                  <a:lnTo>
                                    <a:pt x="124" y="387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560" y="3134160"/>
                              <a:ext cx="1796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56">
                                  <a:moveTo>
                                    <a:pt x="566" y="156"/>
                                  </a:moveTo>
                                  <a:lnTo>
                                    <a:pt x="255" y="11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5480" y="2908800"/>
                              <a:ext cx="324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26">
                                  <a:moveTo>
                                    <a:pt x="0" y="326"/>
                                  </a:moveTo>
                                  <a:lnTo>
                                    <a:pt x="80" y="244"/>
                                  </a:lnTo>
                                  <a:lnTo>
                                    <a:pt x="10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440" y="3051000"/>
                              <a:ext cx="1220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077">
                                  <a:moveTo>
                                    <a:pt x="0" y="0"/>
                                  </a:moveTo>
                                  <a:lnTo>
                                    <a:pt x="143" y="234"/>
                                  </a:lnTo>
                                  <a:lnTo>
                                    <a:pt x="99" y="354"/>
                                  </a:lnTo>
                                  <a:lnTo>
                                    <a:pt x="213" y="530"/>
                                  </a:lnTo>
                                  <a:lnTo>
                                    <a:pt x="179" y="805"/>
                                  </a:lnTo>
                                  <a:lnTo>
                                    <a:pt x="383" y="10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75120" y="3011760"/>
                              <a:ext cx="48960" cy="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880" y="2779920"/>
                              <a:ext cx="38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06">
                                  <a:moveTo>
                                    <a:pt x="0" y="406"/>
                                  </a:moveTo>
                                  <a:lnTo>
                                    <a:pt x="95" y="241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7720" y="2801520"/>
                              <a:ext cx="17640" cy="6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1120" y="1681200"/>
                              <a:ext cx="89640" cy="37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2880" y="2275200"/>
                              <a:ext cx="40680" cy="5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640" y="1536480"/>
                              <a:ext cx="59760" cy="100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1271160"/>
                              <a:ext cx="388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81">
                                  <a:moveTo>
                                    <a:pt x="123" y="581"/>
                                  </a:moveTo>
                                  <a:lnTo>
                                    <a:pt x="0" y="265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4200" y="1276920"/>
                              <a:ext cx="55800" cy="23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1478880"/>
                              <a:ext cx="8280" cy="17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0" y="1263600"/>
                              <a:ext cx="19080" cy="117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8720" y="1486440"/>
                              <a:ext cx="432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640" y="1536480"/>
                              <a:ext cx="28080" cy="52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9280" y="1270440"/>
                              <a:ext cx="130320" cy="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00" y="988560"/>
                              <a:ext cx="74160" cy="310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1276920"/>
                              <a:ext cx="167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152">
                                  <a:moveTo>
                                    <a:pt x="525" y="0"/>
                                  </a:moveTo>
                                  <a:lnTo>
                                    <a:pt x="228" y="152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206280"/>
                              <a:ext cx="4482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1313">
                                  <a:moveTo>
                                    <a:pt x="1411" y="220"/>
                                  </a:moveTo>
                                  <a:lnTo>
                                    <a:pt x="862" y="275"/>
                                  </a:lnTo>
                                  <a:lnTo>
                                    <a:pt x="734" y="54"/>
                                  </a:lnTo>
                                  <a:lnTo>
                                    <a:pt x="533" y="71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04" y="130"/>
                                  </a:lnTo>
                                  <a:lnTo>
                                    <a:pt x="46" y="22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96" y="532"/>
                                  </a:lnTo>
                                  <a:lnTo>
                                    <a:pt x="335" y="678"/>
                                  </a:lnTo>
                                  <a:lnTo>
                                    <a:pt x="654" y="931"/>
                                  </a:lnTo>
                                  <a:lnTo>
                                    <a:pt x="852" y="979"/>
                                  </a:lnTo>
                                  <a:lnTo>
                                    <a:pt x="1106" y="13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0"/>
                              <a:ext cx="37080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756">
                                  <a:moveTo>
                                    <a:pt x="1168" y="0"/>
                                  </a:moveTo>
                                  <a:lnTo>
                                    <a:pt x="489" y="35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47" y="492"/>
                                  </a:lnTo>
                                  <a:lnTo>
                                    <a:pt x="451" y="7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207000"/>
                              <a:ext cx="2833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218">
                                  <a:moveTo>
                                    <a:pt x="893" y="105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0" y="2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363240"/>
                              <a:ext cx="3517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628">
                                  <a:moveTo>
                                    <a:pt x="1108" y="337"/>
                                  </a:moveTo>
                                  <a:lnTo>
                                    <a:pt x="649" y="206"/>
                                  </a:lnTo>
                                  <a:lnTo>
                                    <a:pt x="299" y="219"/>
                                  </a:lnTo>
                                  <a:lnTo>
                                    <a:pt x="302" y="81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70" y="445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197" y="6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559440"/>
                              <a:ext cx="640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545">
                                  <a:moveTo>
                                    <a:pt x="8" y="0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201" y="5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573840"/>
                              <a:ext cx="6480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640">
                                  <a:moveTo>
                                    <a:pt x="205" y="640"/>
                                  </a:moveTo>
                                  <a:lnTo>
                                    <a:pt x="22" y="4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528120"/>
                              <a:ext cx="2268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40">
                                  <a:moveTo>
                                    <a:pt x="658" y="540"/>
                                  </a:moveTo>
                                  <a:lnTo>
                                    <a:pt x="713" y="413"/>
                                  </a:lnTo>
                                  <a:lnTo>
                                    <a:pt x="630" y="159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0" y="9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559440"/>
                              <a:ext cx="6984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537120"/>
                              <a:ext cx="1854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448">
                                  <a:moveTo>
                                    <a:pt x="584" y="114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349" y="106"/>
                                  </a:lnTo>
                                  <a:lnTo>
                                    <a:pt x="228" y="42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0" y="4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470520"/>
                              <a:ext cx="2890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291">
                                  <a:moveTo>
                                    <a:pt x="0" y="291"/>
                                  </a:moveTo>
                                  <a:lnTo>
                                    <a:pt x="79" y="198"/>
                                  </a:lnTo>
                                  <a:lnTo>
                                    <a:pt x="339" y="273"/>
                                  </a:lnTo>
                                  <a:lnTo>
                                    <a:pt x="609" y="242"/>
                                  </a:lnTo>
                                  <a:lnTo>
                                    <a:pt x="720" y="68"/>
                                  </a:lnTo>
                                  <a:lnTo>
                                    <a:pt x="9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562320"/>
                              <a:ext cx="3592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545">
                                  <a:moveTo>
                                    <a:pt x="0" y="0"/>
                                  </a:moveTo>
                                  <a:lnTo>
                                    <a:pt x="105" y="252"/>
                                  </a:lnTo>
                                  <a:lnTo>
                                    <a:pt x="516" y="304"/>
                                  </a:lnTo>
                                  <a:lnTo>
                                    <a:pt x="1134" y="5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662760"/>
                              <a:ext cx="205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84">
                                  <a:moveTo>
                                    <a:pt x="646" y="284"/>
                                  </a:moveTo>
                                  <a:lnTo>
                                    <a:pt x="509" y="126"/>
                                  </a:lnTo>
                                  <a:lnTo>
                                    <a:pt x="312" y="4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693360"/>
                              <a:ext cx="69120" cy="6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240" y="699120"/>
                              <a:ext cx="147240" cy="32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621360"/>
                              <a:ext cx="27108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733">
                                  <a:moveTo>
                                    <a:pt x="853" y="183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518" y="39"/>
                                  </a:lnTo>
                                  <a:lnTo>
                                    <a:pt x="243" y="262"/>
                                  </a:lnTo>
                                  <a:lnTo>
                                    <a:pt x="188" y="466"/>
                                  </a:lnTo>
                                  <a:lnTo>
                                    <a:pt x="62" y="530"/>
                                  </a:lnTo>
                                  <a:lnTo>
                                    <a:pt x="0" y="7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680040"/>
                              <a:ext cx="11520" cy="71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750960"/>
                              <a:ext cx="27576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815">
                                  <a:moveTo>
                                    <a:pt x="0" y="0"/>
                                  </a:moveTo>
                                  <a:lnTo>
                                    <a:pt x="103" y="265"/>
                                  </a:lnTo>
                                  <a:lnTo>
                                    <a:pt x="231" y="439"/>
                                  </a:lnTo>
                                  <a:lnTo>
                                    <a:pt x="357" y="501"/>
                                  </a:lnTo>
                                  <a:lnTo>
                                    <a:pt x="450" y="692"/>
                                  </a:lnTo>
                                  <a:lnTo>
                                    <a:pt x="705" y="815"/>
                                  </a:lnTo>
                                  <a:lnTo>
                                    <a:pt x="867" y="7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77320"/>
                              <a:ext cx="838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37">
                                  <a:moveTo>
                                    <a:pt x="230" y="537"/>
                                  </a:moveTo>
                                  <a:lnTo>
                                    <a:pt x="212" y="408"/>
                                  </a:lnTo>
                                  <a:lnTo>
                                    <a:pt x="263" y="2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50960"/>
                              <a:ext cx="2246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32">
                                  <a:moveTo>
                                    <a:pt x="708" y="0"/>
                                  </a:moveTo>
                                  <a:lnTo>
                                    <a:pt x="350" y="532"/>
                                  </a:lnTo>
                                  <a:lnTo>
                                    <a:pt x="132" y="390"/>
                                  </a:lnTo>
                                  <a:lnTo>
                                    <a:pt x="0" y="3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40" y="853200"/>
                              <a:ext cx="57960" cy="2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048320"/>
                              <a:ext cx="167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182">
                                  <a:moveTo>
                                    <a:pt x="0" y="177"/>
                                  </a:moveTo>
                                  <a:lnTo>
                                    <a:pt x="106" y="111"/>
                                  </a:lnTo>
                                  <a:lnTo>
                                    <a:pt x="353" y="182"/>
                                  </a:lnTo>
                                  <a:lnTo>
                                    <a:pt x="52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037520"/>
                              <a:ext cx="1321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62">
                                  <a:moveTo>
                                    <a:pt x="417" y="162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104120"/>
                              <a:ext cx="176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78">
                                  <a:moveTo>
                                    <a:pt x="0" y="0"/>
                                  </a:moveTo>
                                  <a:lnTo>
                                    <a:pt x="77" y="178"/>
                                  </a:lnTo>
                                  <a:lnTo>
                                    <a:pt x="558" y="1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141560"/>
                              <a:ext cx="2664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159200"/>
                              <a:ext cx="1846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245">
                                  <a:moveTo>
                                    <a:pt x="582" y="0"/>
                                  </a:moveTo>
                                  <a:lnTo>
                                    <a:pt x="173" y="36"/>
                                  </a:lnTo>
                                  <a:lnTo>
                                    <a:pt x="0" y="2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7360"/>
                              <a:ext cx="957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427">
                                  <a:moveTo>
                                    <a:pt x="255" y="12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5" y="4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159200"/>
                              <a:ext cx="2210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501">
                                  <a:moveTo>
                                    <a:pt x="0" y="0"/>
                                  </a:moveTo>
                                  <a:lnTo>
                                    <a:pt x="134" y="373"/>
                                  </a:lnTo>
                                  <a:lnTo>
                                    <a:pt x="399" y="393"/>
                                  </a:lnTo>
                                  <a:lnTo>
                                    <a:pt x="695" y="5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046160"/>
                              <a:ext cx="191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432">
                                  <a:moveTo>
                                    <a:pt x="602" y="432"/>
                                  </a:moveTo>
                                  <a:lnTo>
                                    <a:pt x="342" y="409"/>
                                  </a:lnTo>
                                  <a:lnTo>
                                    <a:pt x="329" y="208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1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1088280"/>
                              <a:ext cx="123120" cy="52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972720"/>
                              <a:ext cx="691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23">
                                  <a:moveTo>
                                    <a:pt x="217" y="123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997920"/>
                              <a:ext cx="167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70">
                                  <a:moveTo>
                                    <a:pt x="525" y="0"/>
                                  </a:moveTo>
                                  <a:lnTo>
                                    <a:pt x="268" y="70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777240"/>
                              <a:ext cx="406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23">
                                  <a:moveTo>
                                    <a:pt x="116" y="623"/>
                                  </a:moveTo>
                                  <a:lnTo>
                                    <a:pt x="129" y="3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974520"/>
                              <a:ext cx="32400" cy="30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73188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7">
                                  <a:moveTo>
                                    <a:pt x="209" y="0"/>
                                  </a:moveTo>
                                  <a:lnTo>
                                    <a:pt x="225" y="187"/>
                                  </a:lnTo>
                                  <a:lnTo>
                                    <a:pt x="0" y="1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1062360"/>
                              <a:ext cx="705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58">
                                  <a:moveTo>
                                    <a:pt x="0" y="0"/>
                                  </a:moveTo>
                                  <a:lnTo>
                                    <a:pt x="137" y="3"/>
                                  </a:lnTo>
                                  <a:lnTo>
                                    <a:pt x="223" y="2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062360"/>
                              <a:ext cx="990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81">
                                  <a:moveTo>
                                    <a:pt x="311" y="0"/>
                                  </a:moveTo>
                                  <a:lnTo>
                                    <a:pt x="260" y="129"/>
                                  </a:lnTo>
                                  <a:lnTo>
                                    <a:pt x="62" y="193"/>
                                  </a:lnTo>
                                  <a:lnTo>
                                    <a:pt x="0" y="3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158840"/>
                              <a:ext cx="187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89">
                                  <a:moveTo>
                                    <a:pt x="0" y="0"/>
                                  </a:moveTo>
                                  <a:lnTo>
                                    <a:pt x="66" y="121"/>
                                  </a:lnTo>
                                  <a:lnTo>
                                    <a:pt x="260" y="68"/>
                                  </a:lnTo>
                                  <a:lnTo>
                                    <a:pt x="419" y="189"/>
                                  </a:lnTo>
                                  <a:lnTo>
                                    <a:pt x="592" y="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997920"/>
                              <a:ext cx="464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506">
                                  <a:moveTo>
                                    <a:pt x="146" y="0"/>
                                  </a:moveTo>
                                  <a:lnTo>
                                    <a:pt x="123" y="347"/>
                                  </a:lnTo>
                                  <a:lnTo>
                                    <a:pt x="0" y="5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2520" y="1144800"/>
                              <a:ext cx="87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1144800"/>
                              <a:ext cx="6660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73">
                                  <a:moveTo>
                                    <a:pt x="210" y="0"/>
                                  </a:moveTo>
                                  <a:lnTo>
                                    <a:pt x="149" y="259"/>
                                  </a:lnTo>
                                  <a:lnTo>
                                    <a:pt x="174" y="457"/>
                                  </a:lnTo>
                                  <a:lnTo>
                                    <a:pt x="0" y="6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2680" y="1005120"/>
                              <a:ext cx="36720" cy="57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276120"/>
                              <a:ext cx="1681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754">
                                  <a:moveTo>
                                    <a:pt x="530" y="754"/>
                                  </a:moveTo>
                                  <a:lnTo>
                                    <a:pt x="174" y="417"/>
                                  </a:lnTo>
                                  <a:lnTo>
                                    <a:pt x="126" y="283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642960"/>
                              <a:ext cx="17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">
                                  <a:moveTo>
                                    <a:pt x="55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648360"/>
                              <a:ext cx="2311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345">
                                  <a:moveTo>
                                    <a:pt x="0" y="275"/>
                                  </a:moveTo>
                                  <a:lnTo>
                                    <a:pt x="347" y="345"/>
                                  </a:lnTo>
                                  <a:lnTo>
                                    <a:pt x="636" y="39"/>
                                  </a:lnTo>
                                  <a:lnTo>
                                    <a:pt x="72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642960"/>
                              <a:ext cx="9360" cy="4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64368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643680"/>
                              <a:ext cx="10080" cy="4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622800"/>
                              <a:ext cx="10728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626760"/>
                              <a:ext cx="144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21">
                                  <a:moveTo>
                                    <a:pt x="456" y="0"/>
                                  </a:moveTo>
                                  <a:lnTo>
                                    <a:pt x="322" y="146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0" y="3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728280"/>
                              <a:ext cx="53280" cy="3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160" y="716760"/>
                              <a:ext cx="3636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9520" y="646920"/>
                              <a:ext cx="133920" cy="69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240" y="515520"/>
                              <a:ext cx="1396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416">
                                  <a:moveTo>
                                    <a:pt x="440" y="0"/>
                                  </a:moveTo>
                                  <a:lnTo>
                                    <a:pt x="381" y="162"/>
                                  </a:lnTo>
                                  <a:lnTo>
                                    <a:pt x="0" y="4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9920" y="515520"/>
                              <a:ext cx="84960" cy="44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977400"/>
                            <a:ext cx="6595920" cy="5226840"/>
                          </a:xfrm>
                        </wpg:grpSpPr>
                        <wps:wsp>
                          <wps:cNvSpPr/>
                          <wps:spPr>
                            <a:xfrm>
                              <a:off x="2684160" y="0"/>
                              <a:ext cx="203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481">
                                  <a:moveTo>
                                    <a:pt x="642" y="481"/>
                                  </a:moveTo>
                                  <a:lnTo>
                                    <a:pt x="517" y="430"/>
                                  </a:lnTo>
                                  <a:lnTo>
                                    <a:pt x="313" y="165"/>
                                  </a:lnTo>
                                  <a:lnTo>
                                    <a:pt x="112" y="15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254520"/>
                              <a:ext cx="102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103">
                                  <a:moveTo>
                                    <a:pt x="324" y="35"/>
                                  </a:moveTo>
                                  <a:lnTo>
                                    <a:pt x="244" y="10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360" y="388440"/>
                              <a:ext cx="2469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811">
                                  <a:moveTo>
                                    <a:pt x="778" y="811"/>
                                  </a:moveTo>
                                  <a:lnTo>
                                    <a:pt x="492" y="3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720" y="340920"/>
                              <a:ext cx="73080" cy="70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0" y="411840"/>
                              <a:ext cx="1231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406">
                                  <a:moveTo>
                                    <a:pt x="390" y="0"/>
                                  </a:moveTo>
                                  <a:lnTo>
                                    <a:pt x="192" y="173"/>
                                  </a:lnTo>
                                  <a:lnTo>
                                    <a:pt x="206" y="375"/>
                                  </a:lnTo>
                                  <a:lnTo>
                                    <a:pt x="0" y="4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388440"/>
                              <a:ext cx="9144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114">
                                  <a:moveTo>
                                    <a:pt x="288" y="0"/>
                                  </a:moveTo>
                                  <a:lnTo>
                                    <a:pt x="0" y="271"/>
                                  </a:lnTo>
                                  <a:lnTo>
                                    <a:pt x="137" y="592"/>
                                  </a:lnTo>
                                  <a:lnTo>
                                    <a:pt x="80" y="718"/>
                                  </a:lnTo>
                                  <a:lnTo>
                                    <a:pt x="131" y="989"/>
                                  </a:lnTo>
                                  <a:lnTo>
                                    <a:pt x="75" y="11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0" y="540720"/>
                              <a:ext cx="72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544">
                                  <a:moveTo>
                                    <a:pt x="229" y="544"/>
                                  </a:moveTo>
                                  <a:lnTo>
                                    <a:pt x="118" y="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960" y="714240"/>
                              <a:ext cx="82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89">
                                  <a:moveTo>
                                    <a:pt x="0" y="0"/>
                                  </a:moveTo>
                                  <a:lnTo>
                                    <a:pt x="120" y="7"/>
                                  </a:lnTo>
                                  <a:lnTo>
                                    <a:pt x="257" y="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120" y="646200"/>
                              <a:ext cx="14220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560">
                                  <a:moveTo>
                                    <a:pt x="448" y="0"/>
                                  </a:moveTo>
                                  <a:lnTo>
                                    <a:pt x="249" y="321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06" y="5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5800" y="341640"/>
                              <a:ext cx="25560" cy="47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040" y="339480"/>
                              <a:ext cx="156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720">
                                  <a:moveTo>
                                    <a:pt x="57" y="0"/>
                                  </a:moveTo>
                                  <a:lnTo>
                                    <a:pt x="0" y="181"/>
                                  </a:lnTo>
                                  <a:lnTo>
                                    <a:pt x="114" y="497"/>
                                  </a:lnTo>
                                  <a:lnTo>
                                    <a:pt x="240" y="554"/>
                                  </a:lnTo>
                                  <a:lnTo>
                                    <a:pt x="289" y="684"/>
                                  </a:lnTo>
                                  <a:lnTo>
                                    <a:pt x="491" y="7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8320" y="340200"/>
                              <a:ext cx="23940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964">
                                  <a:moveTo>
                                    <a:pt x="754" y="0"/>
                                  </a:moveTo>
                                  <a:lnTo>
                                    <a:pt x="522" y="151"/>
                                  </a:lnTo>
                                  <a:lnTo>
                                    <a:pt x="489" y="287"/>
                                  </a:lnTo>
                                  <a:lnTo>
                                    <a:pt x="139" y="504"/>
                                  </a:lnTo>
                                  <a:lnTo>
                                    <a:pt x="0" y="9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7720" y="339480"/>
                              <a:ext cx="230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680" y="246240"/>
                              <a:ext cx="316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294">
                                  <a:moveTo>
                                    <a:pt x="100" y="294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290520"/>
                              <a:ext cx="105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221">
                                  <a:moveTo>
                                    <a:pt x="0" y="0"/>
                                  </a:moveTo>
                                  <a:lnTo>
                                    <a:pt x="121" y="221"/>
                                  </a:lnTo>
                                  <a:lnTo>
                                    <a:pt x="332" y="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1760" y="282960"/>
                              <a:ext cx="13320" cy="58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290520"/>
                              <a:ext cx="36720" cy="48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222840"/>
                              <a:ext cx="14544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597">
                                  <a:moveTo>
                                    <a:pt x="0" y="0"/>
                                  </a:moveTo>
                                  <a:lnTo>
                                    <a:pt x="258" y="93"/>
                                  </a:lnTo>
                                  <a:lnTo>
                                    <a:pt x="460" y="5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440"/>
                              <a:ext cx="4395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874">
                                  <a:moveTo>
                                    <a:pt x="1051" y="41"/>
                                  </a:moveTo>
                                  <a:lnTo>
                                    <a:pt x="1105" y="134"/>
                                  </a:lnTo>
                                  <a:lnTo>
                                    <a:pt x="1210" y="147"/>
                                  </a:lnTo>
                                  <a:lnTo>
                                    <a:pt x="1153" y="345"/>
                                  </a:lnTo>
                                  <a:lnTo>
                                    <a:pt x="1243" y="402"/>
                                  </a:lnTo>
                                  <a:lnTo>
                                    <a:pt x="1383" y="422"/>
                                  </a:lnTo>
                                  <a:lnTo>
                                    <a:pt x="1326" y="535"/>
                                  </a:lnTo>
                                  <a:lnTo>
                                    <a:pt x="1220" y="528"/>
                                  </a:lnTo>
                                  <a:lnTo>
                                    <a:pt x="1063" y="674"/>
                                  </a:lnTo>
                                  <a:lnTo>
                                    <a:pt x="785" y="663"/>
                                  </a:lnTo>
                                  <a:lnTo>
                                    <a:pt x="647" y="825"/>
                                  </a:lnTo>
                                  <a:lnTo>
                                    <a:pt x="482" y="874"/>
                                  </a:lnTo>
                                  <a:lnTo>
                                    <a:pt x="296" y="856"/>
                                  </a:lnTo>
                                  <a:lnTo>
                                    <a:pt x="397" y="761"/>
                                  </a:lnTo>
                                  <a:lnTo>
                                    <a:pt x="587" y="663"/>
                                  </a:lnTo>
                                  <a:lnTo>
                                    <a:pt x="564" y="541"/>
                                  </a:lnTo>
                                  <a:lnTo>
                                    <a:pt x="464" y="519"/>
                                  </a:lnTo>
                                  <a:lnTo>
                                    <a:pt x="111" y="604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11" y="415"/>
                                  </a:lnTo>
                                  <a:lnTo>
                                    <a:pt x="413" y="296"/>
                                  </a:lnTo>
                                  <a:lnTo>
                                    <a:pt x="498" y="183"/>
                                  </a:lnTo>
                                  <a:lnTo>
                                    <a:pt x="673" y="14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1051" y="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383400"/>
                              <a:ext cx="712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787">
                                  <a:moveTo>
                                    <a:pt x="224" y="0"/>
                                  </a:moveTo>
                                  <a:lnTo>
                                    <a:pt x="108" y="95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37" y="672"/>
                                  </a:lnTo>
                                  <a:lnTo>
                                    <a:pt x="109" y="7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480" y="766800"/>
                              <a:ext cx="1206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444">
                                  <a:moveTo>
                                    <a:pt x="250" y="0"/>
                                  </a:moveTo>
                                  <a:lnTo>
                                    <a:pt x="242" y="202"/>
                                  </a:lnTo>
                                  <a:lnTo>
                                    <a:pt x="379" y="329"/>
                                  </a:lnTo>
                                  <a:lnTo>
                                    <a:pt x="137" y="444"/>
                                  </a:lnTo>
                                  <a:lnTo>
                                    <a:pt x="0" y="3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62920"/>
                              <a:ext cx="907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747">
                                  <a:moveTo>
                                    <a:pt x="286" y="0"/>
                                  </a:moveTo>
                                  <a:lnTo>
                                    <a:pt x="153" y="161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93" y="725"/>
                                  </a:lnTo>
                                  <a:lnTo>
                                    <a:pt x="214" y="7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1099800"/>
                              <a:ext cx="489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592">
                                  <a:moveTo>
                                    <a:pt x="0" y="0"/>
                                  </a:moveTo>
                                  <a:lnTo>
                                    <a:pt x="6" y="387"/>
                                  </a:lnTo>
                                  <a:lnTo>
                                    <a:pt x="154" y="5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1020960"/>
                              <a:ext cx="5479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7" h="248">
                                  <a:moveTo>
                                    <a:pt x="1727" y="128"/>
                                  </a:moveTo>
                                  <a:lnTo>
                                    <a:pt x="1519" y="113"/>
                                  </a:lnTo>
                                  <a:lnTo>
                                    <a:pt x="1315" y="48"/>
                                  </a:lnTo>
                                  <a:lnTo>
                                    <a:pt x="1042" y="122"/>
                                  </a:lnTo>
                                  <a:lnTo>
                                    <a:pt x="486" y="0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0" y="2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1393560"/>
                              <a:ext cx="1238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530">
                                  <a:moveTo>
                                    <a:pt x="389" y="50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3" y="265"/>
                                  </a:lnTo>
                                  <a:lnTo>
                                    <a:pt x="62" y="5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440" y="1287720"/>
                              <a:ext cx="165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324">
                                  <a:moveTo>
                                    <a:pt x="354" y="0"/>
                                  </a:moveTo>
                                  <a:lnTo>
                                    <a:pt x="152" y="265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120" y="296"/>
                                  </a:lnTo>
                                  <a:lnTo>
                                    <a:pt x="471" y="276"/>
                                  </a:lnTo>
                                  <a:lnTo>
                                    <a:pt x="522" y="2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1436760"/>
                              <a:ext cx="124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95">
                                  <a:moveTo>
                                    <a:pt x="391" y="0"/>
                                  </a:moveTo>
                                  <a:lnTo>
                                    <a:pt x="364" y="244"/>
                                  </a:lnTo>
                                  <a:lnTo>
                                    <a:pt x="0" y="3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1467360"/>
                              <a:ext cx="4075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4" h="448">
                                  <a:moveTo>
                                    <a:pt x="0" y="298"/>
                                  </a:moveTo>
                                  <a:lnTo>
                                    <a:pt x="82" y="447"/>
                                  </a:lnTo>
                                  <a:lnTo>
                                    <a:pt x="436" y="409"/>
                                  </a:lnTo>
                                  <a:lnTo>
                                    <a:pt x="788" y="448"/>
                                  </a:lnTo>
                                  <a:lnTo>
                                    <a:pt x="971" y="335"/>
                                  </a:lnTo>
                                  <a:lnTo>
                                    <a:pt x="1014" y="65"/>
                                  </a:lnTo>
                                  <a:lnTo>
                                    <a:pt x="128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1062720"/>
                              <a:ext cx="525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44">
                                  <a:moveTo>
                                    <a:pt x="80" y="244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166" y="141"/>
                                  </a:lnTo>
                                  <a:lnTo>
                                    <a:pt x="80" y="2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240" y="878040"/>
                              <a:ext cx="186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77">
                                  <a:moveTo>
                                    <a:pt x="0" y="63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585" y="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000" y="902880"/>
                              <a:ext cx="106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41">
                                  <a:moveTo>
                                    <a:pt x="334" y="94"/>
                                  </a:moveTo>
                                  <a:lnTo>
                                    <a:pt x="208" y="1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0" y="823320"/>
                              <a:ext cx="197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289">
                                  <a:moveTo>
                                    <a:pt x="0" y="0"/>
                                  </a:moveTo>
                                  <a:lnTo>
                                    <a:pt x="110" y="16"/>
                                  </a:lnTo>
                                  <a:lnTo>
                                    <a:pt x="229" y="240"/>
                                  </a:lnTo>
                                  <a:lnTo>
                                    <a:pt x="427" y="289"/>
                                  </a:lnTo>
                                  <a:lnTo>
                                    <a:pt x="622" y="2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897840"/>
                              <a:ext cx="1411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659">
                                  <a:moveTo>
                                    <a:pt x="0" y="659"/>
                                  </a:moveTo>
                                  <a:lnTo>
                                    <a:pt x="224" y="509"/>
                                  </a:lnTo>
                                  <a:lnTo>
                                    <a:pt x="303" y="248"/>
                                  </a:lnTo>
                                  <a:lnTo>
                                    <a:pt x="425" y="198"/>
                                  </a:lnTo>
                                  <a:lnTo>
                                    <a:pt x="44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1192320"/>
                              <a:ext cx="169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324">
                                  <a:moveTo>
                                    <a:pt x="533" y="61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90" y="97"/>
                                  </a:lnTo>
                                  <a:lnTo>
                                    <a:pt x="0" y="32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1107360"/>
                              <a:ext cx="954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597">
                                  <a:moveTo>
                                    <a:pt x="301" y="597"/>
                                  </a:moveTo>
                                  <a:lnTo>
                                    <a:pt x="146" y="465"/>
                                  </a:lnTo>
                                  <a:lnTo>
                                    <a:pt x="10" y="232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520" y="1294560"/>
                              <a:ext cx="4500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1211400"/>
                              <a:ext cx="1814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419">
                                  <a:moveTo>
                                    <a:pt x="0" y="263"/>
                                  </a:moveTo>
                                  <a:lnTo>
                                    <a:pt x="226" y="419"/>
                                  </a:lnTo>
                                  <a:lnTo>
                                    <a:pt x="533" y="306"/>
                                  </a:lnTo>
                                  <a:lnTo>
                                    <a:pt x="573" y="201"/>
                                  </a:lnTo>
                                  <a:lnTo>
                                    <a:pt x="53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888840"/>
                              <a:ext cx="76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241" y="26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040" y="742320"/>
                              <a:ext cx="957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89">
                                  <a:moveTo>
                                    <a:pt x="0" y="0"/>
                                  </a:moveTo>
                                  <a:lnTo>
                                    <a:pt x="298" y="289"/>
                                  </a:lnTo>
                                  <a:lnTo>
                                    <a:pt x="303" y="4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87372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04">
                                  <a:moveTo>
                                    <a:pt x="129" y="104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928080"/>
                              <a:ext cx="640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556">
                                  <a:moveTo>
                                    <a:pt x="28" y="556"/>
                                  </a:moveTo>
                                  <a:lnTo>
                                    <a:pt x="203" y="310"/>
                                  </a:lnTo>
                                  <a:lnTo>
                                    <a:pt x="170" y="1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906480"/>
                              <a:ext cx="1256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632">
                                  <a:moveTo>
                                    <a:pt x="0" y="0"/>
                                  </a:moveTo>
                                  <a:lnTo>
                                    <a:pt x="83" y="320"/>
                                  </a:lnTo>
                                  <a:lnTo>
                                    <a:pt x="237" y="531"/>
                                  </a:lnTo>
                                  <a:lnTo>
                                    <a:pt x="394" y="6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9760" y="823320"/>
                              <a:ext cx="69120" cy="83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9520" y="928080"/>
                              <a:ext cx="93960" cy="80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946800"/>
                              <a:ext cx="2570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" h="264">
                                  <a:moveTo>
                                    <a:pt x="811" y="197"/>
                                  </a:moveTo>
                                  <a:lnTo>
                                    <a:pt x="628" y="18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0" y="2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6160" y="1178280"/>
                              <a:ext cx="20880" cy="32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7040" y="1104120"/>
                              <a:ext cx="55080" cy="7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6160" y="1104840"/>
                              <a:ext cx="76320" cy="106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1008720"/>
                              <a:ext cx="47520" cy="170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1297080"/>
                              <a:ext cx="5338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1" h="642">
                                  <a:moveTo>
                                    <a:pt x="0" y="566"/>
                                  </a:moveTo>
                                  <a:lnTo>
                                    <a:pt x="265" y="642"/>
                                  </a:lnTo>
                                  <a:lnTo>
                                    <a:pt x="662" y="345"/>
                                  </a:lnTo>
                                  <a:lnTo>
                                    <a:pt x="1004" y="239"/>
                                  </a:lnTo>
                                  <a:lnTo>
                                    <a:pt x="1146" y="259"/>
                                  </a:lnTo>
                                  <a:lnTo>
                                    <a:pt x="1344" y="185"/>
                                  </a:lnTo>
                                  <a:lnTo>
                                    <a:pt x="1606" y="269"/>
                                  </a:lnTo>
                                  <a:lnTo>
                                    <a:pt x="168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120" y="1617120"/>
                              <a:ext cx="19296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954">
                                  <a:moveTo>
                                    <a:pt x="296" y="910"/>
                                  </a:moveTo>
                                  <a:lnTo>
                                    <a:pt x="263" y="699"/>
                                  </a:lnTo>
                                  <a:lnTo>
                                    <a:pt x="381" y="617"/>
                                  </a:lnTo>
                                  <a:lnTo>
                                    <a:pt x="485" y="270"/>
                                  </a:lnTo>
                                  <a:lnTo>
                                    <a:pt x="606" y="90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338" y="48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95" y="9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887760"/>
                              <a:ext cx="921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450">
                                  <a:moveTo>
                                    <a:pt x="290" y="450"/>
                                  </a:moveTo>
                                  <a:lnTo>
                                    <a:pt x="85" y="317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887760"/>
                              <a:ext cx="113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42">
                                  <a:moveTo>
                                    <a:pt x="358" y="0"/>
                                  </a:moveTo>
                                  <a:lnTo>
                                    <a:pt x="244" y="142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0" y="912240"/>
                              <a:ext cx="15840" cy="149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1164600"/>
                              <a:ext cx="7164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71">
                                  <a:moveTo>
                                    <a:pt x="137" y="1371"/>
                                  </a:moveTo>
                                  <a:lnTo>
                                    <a:pt x="225" y="982"/>
                                  </a:lnTo>
                                  <a:lnTo>
                                    <a:pt x="202" y="640"/>
                                  </a:lnTo>
                                  <a:lnTo>
                                    <a:pt x="88" y="4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7280" y="1135080"/>
                              <a:ext cx="12600" cy="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1118880"/>
                              <a:ext cx="228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137">
                                  <a:moveTo>
                                    <a:pt x="0" y="52"/>
                                  </a:moveTo>
                                  <a:lnTo>
                                    <a:pt x="198" y="0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512" y="137"/>
                                  </a:lnTo>
                                  <a:lnTo>
                                    <a:pt x="719" y="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1148760"/>
                              <a:ext cx="871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82">
                                  <a:moveTo>
                                    <a:pt x="0" y="0"/>
                                  </a:moveTo>
                                  <a:lnTo>
                                    <a:pt x="144" y="152"/>
                                  </a:lnTo>
                                  <a:lnTo>
                                    <a:pt x="275" y="3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1211400"/>
                              <a:ext cx="1735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184">
                                  <a:moveTo>
                                    <a:pt x="0" y="184"/>
                                  </a:moveTo>
                                  <a:lnTo>
                                    <a:pt x="85" y="85"/>
                                  </a:lnTo>
                                  <a:lnTo>
                                    <a:pt x="54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720" y="1061640"/>
                              <a:ext cx="16560" cy="73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1030320"/>
                              <a:ext cx="23400" cy="118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848160"/>
                              <a:ext cx="55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02">
                                  <a:moveTo>
                                    <a:pt x="0" y="0"/>
                                  </a:moveTo>
                                  <a:lnTo>
                                    <a:pt x="30" y="117"/>
                                  </a:lnTo>
                                  <a:lnTo>
                                    <a:pt x="177" y="2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1264320"/>
                              <a:ext cx="1378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365">
                                  <a:moveTo>
                                    <a:pt x="0" y="309"/>
                                  </a:moveTo>
                                  <a:lnTo>
                                    <a:pt x="190" y="115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350" y="3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1164600"/>
                              <a:ext cx="2052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412">
                                  <a:moveTo>
                                    <a:pt x="0" y="412"/>
                                  </a:moveTo>
                                  <a:lnTo>
                                    <a:pt x="105" y="167"/>
                                  </a:lnTo>
                                  <a:lnTo>
                                    <a:pt x="303" y="213"/>
                                  </a:lnTo>
                                  <a:lnTo>
                                    <a:pt x="444" y="5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1295280"/>
                              <a:ext cx="406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42">
                                  <a:moveTo>
                                    <a:pt x="45" y="542"/>
                                  </a:moveTo>
                                  <a:lnTo>
                                    <a:pt x="50" y="334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720" y="1467360"/>
                              <a:ext cx="235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417">
                                  <a:moveTo>
                                    <a:pt x="0" y="0"/>
                                  </a:moveTo>
                                  <a:lnTo>
                                    <a:pt x="341" y="221"/>
                                  </a:lnTo>
                                  <a:lnTo>
                                    <a:pt x="533" y="276"/>
                                  </a:lnTo>
                                  <a:lnTo>
                                    <a:pt x="739" y="4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280" y="1295280"/>
                              <a:ext cx="158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275">
                                  <a:moveTo>
                                    <a:pt x="0" y="267"/>
                                  </a:moveTo>
                                  <a:lnTo>
                                    <a:pt x="132" y="275"/>
                                  </a:lnTo>
                                  <a:lnTo>
                                    <a:pt x="50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1380240"/>
                              <a:ext cx="110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78">
                                  <a:moveTo>
                                    <a:pt x="348" y="0"/>
                                  </a:moveTo>
                                  <a:lnTo>
                                    <a:pt x="101" y="90"/>
                                  </a:lnTo>
                                  <a:lnTo>
                                    <a:pt x="0" y="1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269360"/>
                              <a:ext cx="51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652">
                                  <a:moveTo>
                                    <a:pt x="164" y="652"/>
                                  </a:moveTo>
                                  <a:lnTo>
                                    <a:pt x="0" y="525"/>
                                  </a:lnTo>
                                  <a:lnTo>
                                    <a:pt x="100" y="270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1476720"/>
                              <a:ext cx="303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395">
                                  <a:moveTo>
                                    <a:pt x="0" y="388"/>
                                  </a:moveTo>
                                  <a:lnTo>
                                    <a:pt x="196" y="395"/>
                                  </a:lnTo>
                                  <a:lnTo>
                                    <a:pt x="706" y="202"/>
                                  </a:lnTo>
                                  <a:lnTo>
                                    <a:pt x="95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720" y="1897200"/>
                              <a:ext cx="63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72">
                                  <a:moveTo>
                                    <a:pt x="201" y="28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0" y="7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1956240"/>
                              <a:ext cx="655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564">
                                  <a:moveTo>
                                    <a:pt x="82" y="564"/>
                                  </a:moveTo>
                                  <a:lnTo>
                                    <a:pt x="204" y="396"/>
                                  </a:lnTo>
                                  <a:lnTo>
                                    <a:pt x="69" y="242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720" y="1920240"/>
                              <a:ext cx="720" cy="36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600" y="1954440"/>
                              <a:ext cx="275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673">
                                  <a:moveTo>
                                    <a:pt x="787" y="7"/>
                                  </a:moveTo>
                                  <a:lnTo>
                                    <a:pt x="494" y="193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75" y="262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180" y="466"/>
                                  </a:lnTo>
                                  <a:lnTo>
                                    <a:pt x="331" y="615"/>
                                  </a:lnTo>
                                  <a:lnTo>
                                    <a:pt x="533" y="673"/>
                                  </a:lnTo>
                                  <a:lnTo>
                                    <a:pt x="869" y="5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2135520"/>
                              <a:ext cx="698040" cy="5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8" h="1834">
                                  <a:moveTo>
                                    <a:pt x="203" y="0"/>
                                  </a:moveTo>
                                  <a:lnTo>
                                    <a:pt x="355" y="228"/>
                                  </a:lnTo>
                                  <a:lnTo>
                                    <a:pt x="320" y="362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100" y="674"/>
                                  </a:lnTo>
                                  <a:lnTo>
                                    <a:pt x="175" y="1229"/>
                                  </a:lnTo>
                                  <a:lnTo>
                                    <a:pt x="126" y="1576"/>
                                  </a:lnTo>
                                  <a:lnTo>
                                    <a:pt x="46" y="1726"/>
                                  </a:lnTo>
                                  <a:lnTo>
                                    <a:pt x="116" y="1834"/>
                                  </a:lnTo>
                                  <a:lnTo>
                                    <a:pt x="253" y="1805"/>
                                  </a:lnTo>
                                  <a:lnTo>
                                    <a:pt x="324" y="1604"/>
                                  </a:lnTo>
                                  <a:lnTo>
                                    <a:pt x="544" y="1422"/>
                                  </a:lnTo>
                                  <a:lnTo>
                                    <a:pt x="737" y="1039"/>
                                  </a:lnTo>
                                  <a:lnTo>
                                    <a:pt x="943" y="848"/>
                                  </a:lnTo>
                                  <a:lnTo>
                                    <a:pt x="898" y="712"/>
                                  </a:lnTo>
                                  <a:lnTo>
                                    <a:pt x="1033" y="563"/>
                                  </a:lnTo>
                                  <a:lnTo>
                                    <a:pt x="1459" y="555"/>
                                  </a:lnTo>
                                  <a:lnTo>
                                    <a:pt x="1724" y="664"/>
                                  </a:lnTo>
                                  <a:lnTo>
                                    <a:pt x="1810" y="774"/>
                                  </a:lnTo>
                                  <a:lnTo>
                                    <a:pt x="1953" y="777"/>
                                  </a:lnTo>
                                  <a:lnTo>
                                    <a:pt x="2198" y="90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2034360"/>
                              <a:ext cx="1296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155">
                                  <a:moveTo>
                                    <a:pt x="407" y="29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0" y="1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0" y="2083320"/>
                              <a:ext cx="748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1951920"/>
                              <a:ext cx="502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3" h="446">
                                  <a:moveTo>
                                    <a:pt x="1583" y="446"/>
                                  </a:moveTo>
                                  <a:lnTo>
                                    <a:pt x="1237" y="387"/>
                                  </a:lnTo>
                                  <a:lnTo>
                                    <a:pt x="1086" y="72"/>
                                  </a:lnTo>
                                  <a:lnTo>
                                    <a:pt x="596" y="0"/>
                                  </a:lnTo>
                                  <a:lnTo>
                                    <a:pt x="414" y="108"/>
                                  </a:lnTo>
                                  <a:lnTo>
                                    <a:pt x="0" y="1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2157120"/>
                              <a:ext cx="1922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841">
                                  <a:moveTo>
                                    <a:pt x="0" y="841"/>
                                  </a:moveTo>
                                  <a:lnTo>
                                    <a:pt x="121" y="668"/>
                                  </a:lnTo>
                                  <a:lnTo>
                                    <a:pt x="157" y="460"/>
                                  </a:lnTo>
                                  <a:lnTo>
                                    <a:pt x="338" y="254"/>
                                  </a:lnTo>
                                  <a:lnTo>
                                    <a:pt x="543" y="195"/>
                                  </a:lnTo>
                                  <a:lnTo>
                                    <a:pt x="60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2200" y="2148120"/>
                              <a:ext cx="38880" cy="8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148840"/>
                              <a:ext cx="114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63">
                                  <a:moveTo>
                                    <a:pt x="360" y="163"/>
                                  </a:moveTo>
                                  <a:lnTo>
                                    <a:pt x="47" y="1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2083320"/>
                              <a:ext cx="2520" cy="73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520" y="2013480"/>
                              <a:ext cx="5036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515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" y="188"/>
                                  </a:lnTo>
                                  <a:lnTo>
                                    <a:pt x="307" y="196"/>
                                  </a:lnTo>
                                  <a:lnTo>
                                    <a:pt x="389" y="382"/>
                                  </a:lnTo>
                                  <a:lnTo>
                                    <a:pt x="793" y="515"/>
                                  </a:lnTo>
                                  <a:lnTo>
                                    <a:pt x="1560" y="389"/>
                                  </a:lnTo>
                                  <a:lnTo>
                                    <a:pt x="1584" y="2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1836360"/>
                              <a:ext cx="20880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558">
                                  <a:moveTo>
                                    <a:pt x="657" y="558"/>
                                  </a:moveTo>
                                  <a:lnTo>
                                    <a:pt x="505" y="260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261" y="415"/>
                                  </a:lnTo>
                                  <a:lnTo>
                                    <a:pt x="0" y="21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2423520"/>
                              <a:ext cx="300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" h="412">
                                  <a:moveTo>
                                    <a:pt x="0" y="0"/>
                                  </a:moveTo>
                                  <a:lnTo>
                                    <a:pt x="368" y="146"/>
                                  </a:lnTo>
                                  <a:lnTo>
                                    <a:pt x="471" y="383"/>
                                  </a:lnTo>
                                  <a:lnTo>
                                    <a:pt x="949" y="4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760" y="712440"/>
                              <a:ext cx="66600" cy="135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1760" y="1287720"/>
                              <a:ext cx="53280" cy="74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1409400"/>
                              <a:ext cx="20160" cy="2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4880" y="1362600"/>
                              <a:ext cx="19800" cy="47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120" y="3168360"/>
                              <a:ext cx="849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936">
                                  <a:moveTo>
                                    <a:pt x="0" y="0"/>
                                  </a:moveTo>
                                  <a:lnTo>
                                    <a:pt x="180" y="511"/>
                                  </a:lnTo>
                                  <a:lnTo>
                                    <a:pt x="54" y="568"/>
                                  </a:lnTo>
                                  <a:lnTo>
                                    <a:pt x="18" y="697"/>
                                  </a:lnTo>
                                  <a:lnTo>
                                    <a:pt x="80" y="822"/>
                                  </a:lnTo>
                                  <a:lnTo>
                                    <a:pt x="268" y="9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960" y="3165840"/>
                              <a:ext cx="3441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154">
                                  <a:moveTo>
                                    <a:pt x="1085" y="8"/>
                                  </a:moveTo>
                                  <a:lnTo>
                                    <a:pt x="553" y="0"/>
                                  </a:lnTo>
                                  <a:lnTo>
                                    <a:pt x="337" y="154"/>
                                  </a:lnTo>
                                  <a:lnTo>
                                    <a:pt x="0" y="1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120" y="3168360"/>
                              <a:ext cx="343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549">
                                  <a:moveTo>
                                    <a:pt x="1081" y="414"/>
                                  </a:moveTo>
                                  <a:lnTo>
                                    <a:pt x="693" y="269"/>
                                  </a:lnTo>
                                  <a:lnTo>
                                    <a:pt x="580" y="267"/>
                                  </a:lnTo>
                                  <a:lnTo>
                                    <a:pt x="585" y="549"/>
                                  </a:lnTo>
                                  <a:lnTo>
                                    <a:pt x="490" y="223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3213720"/>
                              <a:ext cx="550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264">
                                  <a:moveTo>
                                    <a:pt x="1732" y="0"/>
                                  </a:moveTo>
                                  <a:lnTo>
                                    <a:pt x="1289" y="149"/>
                                  </a:lnTo>
                                  <a:lnTo>
                                    <a:pt x="1085" y="87"/>
                                  </a:lnTo>
                                  <a:lnTo>
                                    <a:pt x="669" y="74"/>
                                  </a:lnTo>
                                  <a:lnTo>
                                    <a:pt x="463" y="264"/>
                                  </a:lnTo>
                                  <a:lnTo>
                                    <a:pt x="203" y="165"/>
                                  </a:lnTo>
                                  <a:lnTo>
                                    <a:pt x="0" y="1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3327840"/>
                              <a:ext cx="12708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514">
                                  <a:moveTo>
                                    <a:pt x="399" y="0"/>
                                  </a:moveTo>
                                  <a:lnTo>
                                    <a:pt x="212" y="187"/>
                                  </a:lnTo>
                                  <a:lnTo>
                                    <a:pt x="209" y="383"/>
                                  </a:lnTo>
                                  <a:lnTo>
                                    <a:pt x="0" y="5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560" y="3320280"/>
                              <a:ext cx="1447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787">
                                  <a:moveTo>
                                    <a:pt x="456" y="787"/>
                                  </a:moveTo>
                                  <a:lnTo>
                                    <a:pt x="245" y="470"/>
                                  </a:lnTo>
                                  <a:lnTo>
                                    <a:pt x="268" y="126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2240" y="3213720"/>
                              <a:ext cx="66600" cy="114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320" y="3583800"/>
                              <a:ext cx="1969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630">
                                  <a:moveTo>
                                    <a:pt x="622" y="630"/>
                                  </a:moveTo>
                                  <a:lnTo>
                                    <a:pt x="406" y="469"/>
                                  </a:lnTo>
                                  <a:lnTo>
                                    <a:pt x="362" y="268"/>
                                  </a:lnTo>
                                  <a:lnTo>
                                    <a:pt x="105" y="1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1960" y="3490560"/>
                              <a:ext cx="19800" cy="9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8320" y="3582000"/>
                              <a:ext cx="54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2600" y="3577320"/>
                              <a:ext cx="45720" cy="5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120" y="3439080"/>
                              <a:ext cx="279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200">
                                  <a:moveTo>
                                    <a:pt x="880" y="162"/>
                                  </a:moveTo>
                                  <a:lnTo>
                                    <a:pt x="697" y="67"/>
                                  </a:lnTo>
                                  <a:lnTo>
                                    <a:pt x="566" y="85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329" y="144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3783960"/>
                              <a:ext cx="1454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33">
                                  <a:moveTo>
                                    <a:pt x="0" y="433"/>
                                  </a:moveTo>
                                  <a:lnTo>
                                    <a:pt x="348" y="235"/>
                                  </a:lnTo>
                                  <a:lnTo>
                                    <a:pt x="46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3783960"/>
                              <a:ext cx="182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160">
                                  <a:moveTo>
                                    <a:pt x="575" y="29"/>
                                  </a:moveTo>
                                  <a:lnTo>
                                    <a:pt x="265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680" y="3570480"/>
                              <a:ext cx="29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7" h="139">
                                  <a:moveTo>
                                    <a:pt x="0" y="38"/>
                                  </a:moveTo>
                                  <a:lnTo>
                                    <a:pt x="353" y="4"/>
                                  </a:lnTo>
                                  <a:lnTo>
                                    <a:pt x="829" y="139"/>
                                  </a:lnTo>
                                  <a:lnTo>
                                    <a:pt x="91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5720" y="3568680"/>
                              <a:ext cx="504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080" y="3419280"/>
                              <a:ext cx="226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07">
                                  <a:moveTo>
                                    <a:pt x="0" y="147"/>
                                  </a:moveTo>
                                  <a:lnTo>
                                    <a:pt x="388" y="0"/>
                                  </a:lnTo>
                                  <a:lnTo>
                                    <a:pt x="460" y="268"/>
                                  </a:lnTo>
                                  <a:lnTo>
                                    <a:pt x="713" y="50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5720" y="3570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8240" y="35690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760" y="3465720"/>
                              <a:ext cx="30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26">
                                  <a:moveTo>
                                    <a:pt x="98" y="0"/>
                                  </a:moveTo>
                                  <a:lnTo>
                                    <a:pt x="33" y="107"/>
                                  </a:lnTo>
                                  <a:lnTo>
                                    <a:pt x="90" y="292"/>
                                  </a:ln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3571200"/>
                              <a:ext cx="47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32">
                                  <a:moveTo>
                                    <a:pt x="150" y="0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0" y="2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760" y="3627720"/>
                              <a:ext cx="1004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522">
                                  <a:moveTo>
                                    <a:pt x="316" y="5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0" y="5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280" y="3525480"/>
                              <a:ext cx="18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186">
                                  <a:moveTo>
                                    <a:pt x="579" y="14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260" y="186"/>
                                  </a:lnTo>
                                  <a:lnTo>
                                    <a:pt x="0" y="1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7400" y="3792600"/>
                              <a:ext cx="78120" cy="37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880" y="3724920"/>
                              <a:ext cx="184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" h="420">
                                  <a:moveTo>
                                    <a:pt x="557" y="0"/>
                                  </a:moveTo>
                                  <a:lnTo>
                                    <a:pt x="580" y="275"/>
                                  </a:lnTo>
                                  <a:lnTo>
                                    <a:pt x="500" y="389"/>
                                  </a:lnTo>
                                  <a:lnTo>
                                    <a:pt x="371" y="420"/>
                                  </a:lnTo>
                                  <a:lnTo>
                                    <a:pt x="193" y="409"/>
                                  </a:lnTo>
                                  <a:lnTo>
                                    <a:pt x="0" y="3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000" y="3724920"/>
                              <a:ext cx="156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268">
                                  <a:moveTo>
                                    <a:pt x="496" y="268"/>
                                  </a:moveTo>
                                  <a:lnTo>
                                    <a:pt x="241" y="8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3644640"/>
                              <a:ext cx="1548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252">
                                  <a:moveTo>
                                    <a:pt x="487" y="252"/>
                                  </a:moveTo>
                                  <a:lnTo>
                                    <a:pt x="65" y="19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3272760"/>
                              <a:ext cx="864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522">
                                  <a:moveTo>
                                    <a:pt x="208" y="522"/>
                                  </a:moveTo>
                                  <a:lnTo>
                                    <a:pt x="272" y="351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320" y="3303720"/>
                              <a:ext cx="4032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9" h="429">
                                  <a:moveTo>
                                    <a:pt x="1269" y="88"/>
                                  </a:moveTo>
                                  <a:lnTo>
                                    <a:pt x="1029" y="77"/>
                                  </a:lnTo>
                                  <a:lnTo>
                                    <a:pt x="687" y="0"/>
                                  </a:lnTo>
                                  <a:lnTo>
                                    <a:pt x="477" y="159"/>
                                  </a:lnTo>
                                  <a:lnTo>
                                    <a:pt x="67" y="78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3" y="4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3331800"/>
                              <a:ext cx="439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622">
                                  <a:moveTo>
                                    <a:pt x="0" y="0"/>
                                  </a:moveTo>
                                  <a:lnTo>
                                    <a:pt x="41" y="270"/>
                                  </a:lnTo>
                                  <a:lnTo>
                                    <a:pt x="139" y="449"/>
                                  </a:lnTo>
                                  <a:lnTo>
                                    <a:pt x="64" y="6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7000" y="3520440"/>
                              <a:ext cx="93240" cy="9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3520440"/>
                              <a:ext cx="1800" cy="57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3439800"/>
                              <a:ext cx="4208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6" h="538">
                                  <a:moveTo>
                                    <a:pt x="364" y="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449" y="381"/>
                                  </a:lnTo>
                                  <a:lnTo>
                                    <a:pt x="997" y="533"/>
                                  </a:lnTo>
                                  <a:lnTo>
                                    <a:pt x="1138" y="538"/>
                                  </a:lnTo>
                                  <a:lnTo>
                                    <a:pt x="1326" y="4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520" y="3578040"/>
                              <a:ext cx="121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24">
                                  <a:moveTo>
                                    <a:pt x="0" y="0"/>
                                  </a:moveTo>
                                  <a:lnTo>
                                    <a:pt x="126" y="239"/>
                                  </a:lnTo>
                                  <a:lnTo>
                                    <a:pt x="381" y="32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2440" y="3485880"/>
                              <a:ext cx="39960" cy="16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3467520"/>
                              <a:ext cx="3888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160" y="3485880"/>
                              <a:ext cx="45720" cy="71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4280" y="3466800"/>
                              <a:ext cx="78840" cy="34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3564000"/>
                              <a:ext cx="774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494">
                                  <a:moveTo>
                                    <a:pt x="0" y="494"/>
                                  </a:moveTo>
                                  <a:lnTo>
                                    <a:pt x="172" y="425"/>
                                  </a:lnTo>
                                  <a:lnTo>
                                    <a:pt x="244" y="90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9840" y="3556440"/>
                              <a:ext cx="59040" cy="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3531600"/>
                              <a:ext cx="1238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470">
                                  <a:moveTo>
                                    <a:pt x="0" y="470"/>
                                  </a:moveTo>
                                  <a:lnTo>
                                    <a:pt x="357" y="319"/>
                                  </a:lnTo>
                                  <a:lnTo>
                                    <a:pt x="389" y="49"/>
                                  </a:lnTo>
                                  <a:lnTo>
                                    <a:pt x="26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000" y="3437640"/>
                              <a:ext cx="104760" cy="9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3681000"/>
                              <a:ext cx="229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" h="340">
                                  <a:moveTo>
                                    <a:pt x="0" y="0"/>
                                  </a:moveTo>
                                  <a:lnTo>
                                    <a:pt x="169" y="180"/>
                                  </a:lnTo>
                                  <a:lnTo>
                                    <a:pt x="473" y="340"/>
                                  </a:lnTo>
                                  <a:lnTo>
                                    <a:pt x="721" y="1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3578040"/>
                              <a:ext cx="2977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1081">
                                  <a:moveTo>
                                    <a:pt x="633" y="0"/>
                                  </a:moveTo>
                                  <a:lnTo>
                                    <a:pt x="95" y="19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69" y="551"/>
                                  </a:lnTo>
                                  <a:lnTo>
                                    <a:pt x="518" y="762"/>
                                  </a:lnTo>
                                  <a:lnTo>
                                    <a:pt x="800" y="1075"/>
                                  </a:lnTo>
                                  <a:lnTo>
                                    <a:pt x="937" y="10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3564000"/>
                              <a:ext cx="71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94">
                                  <a:moveTo>
                                    <a:pt x="225" y="0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68" y="4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0" y="3438360"/>
                              <a:ext cx="65520" cy="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3529080"/>
                              <a:ext cx="1130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1520" y="3272760"/>
                              <a:ext cx="171360" cy="59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7040" y="4130640"/>
                              <a:ext cx="648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3963600"/>
                              <a:ext cx="2437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255">
                                  <a:moveTo>
                                    <a:pt x="0" y="82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85" y="178"/>
                                  </a:lnTo>
                                  <a:lnTo>
                                    <a:pt x="483" y="147"/>
                                  </a:lnTo>
                                  <a:lnTo>
                                    <a:pt x="650" y="255"/>
                                  </a:lnTo>
                                  <a:lnTo>
                                    <a:pt x="768" y="1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680" y="4021920"/>
                              <a:ext cx="248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342">
                                  <a:moveTo>
                                    <a:pt x="76" y="0"/>
                                  </a:moveTo>
                                  <a:lnTo>
                                    <a:pt x="79" y="127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58" y="3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3830760"/>
                              <a:ext cx="471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499">
                                  <a:moveTo>
                                    <a:pt x="0" y="499"/>
                                  </a:moveTo>
                                  <a:lnTo>
                                    <a:pt x="126" y="265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040" y="3989520"/>
                              <a:ext cx="1580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603">
                                  <a:moveTo>
                                    <a:pt x="0" y="603"/>
                                  </a:moveTo>
                                  <a:lnTo>
                                    <a:pt x="304" y="476"/>
                                  </a:lnTo>
                                  <a:lnTo>
                                    <a:pt x="4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040" y="4130640"/>
                              <a:ext cx="351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6" h="394">
                                  <a:moveTo>
                                    <a:pt x="1106" y="0"/>
                                  </a:moveTo>
                                  <a:lnTo>
                                    <a:pt x="649" y="149"/>
                                  </a:lnTo>
                                  <a:lnTo>
                                    <a:pt x="533" y="301"/>
                                  </a:lnTo>
                                  <a:lnTo>
                                    <a:pt x="186" y="301"/>
                                  </a:lnTo>
                                  <a:lnTo>
                                    <a:pt x="0" y="3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400" y="4242240"/>
                              <a:ext cx="264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406">
                                  <a:moveTo>
                                    <a:pt x="831" y="0"/>
                                  </a:moveTo>
                                  <a:lnTo>
                                    <a:pt x="700" y="28"/>
                                  </a:lnTo>
                                  <a:lnTo>
                                    <a:pt x="401" y="316"/>
                                  </a:lnTo>
                                  <a:lnTo>
                                    <a:pt x="136" y="269"/>
                                  </a:lnTo>
                                  <a:lnTo>
                                    <a:pt x="0" y="4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347000"/>
                              <a:ext cx="122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75">
                                  <a:moveTo>
                                    <a:pt x="384" y="75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150800"/>
                              <a:ext cx="10980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635">
                                  <a:moveTo>
                                    <a:pt x="345" y="0"/>
                                  </a:moveTo>
                                  <a:lnTo>
                                    <a:pt x="38" y="364"/>
                                  </a:lnTo>
                                  <a:lnTo>
                                    <a:pt x="5" y="498"/>
                                  </a:lnTo>
                                  <a:lnTo>
                                    <a:pt x="0" y="6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040" y="4181400"/>
                              <a:ext cx="45000" cy="74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3921480"/>
                              <a:ext cx="2012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818">
                                  <a:moveTo>
                                    <a:pt x="0" y="0"/>
                                  </a:moveTo>
                                  <a:lnTo>
                                    <a:pt x="522" y="560"/>
                                  </a:lnTo>
                                  <a:lnTo>
                                    <a:pt x="635" y="8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0" y="4558680"/>
                              <a:ext cx="136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486">
                                  <a:moveTo>
                                    <a:pt x="275" y="0"/>
                                  </a:moveTo>
                                  <a:lnTo>
                                    <a:pt x="430" y="105"/>
                                  </a:lnTo>
                                  <a:lnTo>
                                    <a:pt x="379" y="306"/>
                                  </a:lnTo>
                                  <a:lnTo>
                                    <a:pt x="0" y="48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4371120"/>
                              <a:ext cx="788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414">
                                  <a:moveTo>
                                    <a:pt x="248" y="0"/>
                                  </a:moveTo>
                                  <a:lnTo>
                                    <a:pt x="158" y="305"/>
                                  </a:lnTo>
                                  <a:lnTo>
                                    <a:pt x="0" y="4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4502520"/>
                              <a:ext cx="66600" cy="55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760" y="4558680"/>
                              <a:ext cx="957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86">
                                  <a:moveTo>
                                    <a:pt x="303" y="0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8" y="48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920" y="4502520"/>
                              <a:ext cx="15300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782">
                                  <a:moveTo>
                                    <a:pt x="483" y="0"/>
                                  </a:moveTo>
                                  <a:lnTo>
                                    <a:pt x="311" y="54"/>
                                  </a:lnTo>
                                  <a:lnTo>
                                    <a:pt x="49" y="255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69" y="7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4352760"/>
                              <a:ext cx="156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377">
                                  <a:moveTo>
                                    <a:pt x="492" y="0"/>
                                  </a:moveTo>
                                  <a:lnTo>
                                    <a:pt x="376" y="226"/>
                                  </a:lnTo>
                                  <a:lnTo>
                                    <a:pt x="0" y="3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4472280"/>
                              <a:ext cx="199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258">
                                  <a:moveTo>
                                    <a:pt x="0" y="0"/>
                                  </a:moveTo>
                                  <a:lnTo>
                                    <a:pt x="77" y="258"/>
                                  </a:lnTo>
                                  <a:lnTo>
                                    <a:pt x="628" y="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5520" y="4733640"/>
                              <a:ext cx="38160" cy="17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520" y="4750920"/>
                              <a:ext cx="13320" cy="9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120" y="4842360"/>
                              <a:ext cx="198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68">
                                  <a:moveTo>
                                    <a:pt x="59" y="0"/>
                                  </a:moveTo>
                                  <a:lnTo>
                                    <a:pt x="62" y="133"/>
                                  </a:lnTo>
                                  <a:lnTo>
                                    <a:pt x="0" y="36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320" y="4672800"/>
                              <a:ext cx="337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4" h="239">
                                  <a:moveTo>
                                    <a:pt x="0" y="193"/>
                                  </a:moveTo>
                                  <a:lnTo>
                                    <a:pt x="473" y="146"/>
                                  </a:lnTo>
                                  <a:lnTo>
                                    <a:pt x="612" y="175"/>
                                  </a:lnTo>
                                  <a:lnTo>
                                    <a:pt x="910" y="0"/>
                                  </a:lnTo>
                                  <a:lnTo>
                                    <a:pt x="1064" y="2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840" y="4748400"/>
                              <a:ext cx="3618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296">
                                  <a:moveTo>
                                    <a:pt x="1140" y="0"/>
                                  </a:moveTo>
                                  <a:lnTo>
                                    <a:pt x="857" y="275"/>
                                  </a:lnTo>
                                  <a:lnTo>
                                    <a:pt x="718" y="275"/>
                                  </a:lnTo>
                                  <a:lnTo>
                                    <a:pt x="544" y="170"/>
                                  </a:lnTo>
                                  <a:lnTo>
                                    <a:pt x="0" y="2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2960" y="4712760"/>
                              <a:ext cx="7308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040" y="4256280"/>
                              <a:ext cx="91440" cy="216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880" y="3557160"/>
                              <a:ext cx="15372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3420720"/>
                              <a:ext cx="83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90">
                                  <a:moveTo>
                                    <a:pt x="103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8" y="25"/>
                                  </a:lnTo>
                                  <a:lnTo>
                                    <a:pt x="263" y="190"/>
                                  </a:lnTo>
                                  <a:lnTo>
                                    <a:pt x="152" y="108"/>
                                  </a:lnTo>
                                  <a:lnTo>
                                    <a:pt x="103" y="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120" y="4959360"/>
                              <a:ext cx="2152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57">
                                  <a:moveTo>
                                    <a:pt x="0" y="0"/>
                                  </a:moveTo>
                                  <a:lnTo>
                                    <a:pt x="176" y="110"/>
                                  </a:lnTo>
                                  <a:lnTo>
                                    <a:pt x="381" y="120"/>
                                  </a:lnTo>
                                  <a:lnTo>
                                    <a:pt x="566" y="319"/>
                                  </a:lnTo>
                                  <a:lnTo>
                                    <a:pt x="587" y="457"/>
                                  </a:lnTo>
                                  <a:lnTo>
                                    <a:pt x="678" y="55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5135760"/>
                              <a:ext cx="19800" cy="34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4959360"/>
                              <a:ext cx="3322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693">
                                  <a:moveTo>
                                    <a:pt x="430" y="0"/>
                                  </a:moveTo>
                                  <a:lnTo>
                                    <a:pt x="176" y="71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75" y="357"/>
                                  </a:lnTo>
                                  <a:lnTo>
                                    <a:pt x="78" y="634"/>
                                  </a:lnTo>
                                  <a:lnTo>
                                    <a:pt x="698" y="693"/>
                                  </a:lnTo>
                                  <a:lnTo>
                                    <a:pt x="1046" y="6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960" y="5169960"/>
                              <a:ext cx="1231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78">
                                  <a:moveTo>
                                    <a:pt x="0" y="0"/>
                                  </a:moveTo>
                                  <a:lnTo>
                                    <a:pt x="172" y="178"/>
                                  </a:lnTo>
                                  <a:lnTo>
                                    <a:pt x="388" y="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3439800"/>
                              <a:ext cx="302760" cy="80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8240" y="2922120"/>
                              <a:ext cx="247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330">
                                  <a:moveTo>
                                    <a:pt x="760" y="0"/>
                                  </a:moveTo>
                                  <a:lnTo>
                                    <a:pt x="778" y="88"/>
                                  </a:lnTo>
                                  <a:lnTo>
                                    <a:pt x="402" y="242"/>
                                  </a:lnTo>
                                  <a:lnTo>
                                    <a:pt x="0" y="3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3480" y="2957760"/>
                              <a:ext cx="3117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525">
                                  <a:moveTo>
                                    <a:pt x="0" y="0"/>
                                  </a:moveTo>
                                  <a:lnTo>
                                    <a:pt x="134" y="35"/>
                                  </a:lnTo>
                                  <a:lnTo>
                                    <a:pt x="600" y="331"/>
                                  </a:lnTo>
                                  <a:lnTo>
                                    <a:pt x="682" y="444"/>
                                  </a:lnTo>
                                  <a:lnTo>
                                    <a:pt x="981" y="5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3292920"/>
                              <a:ext cx="6588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559">
                                  <a:moveTo>
                                    <a:pt x="0" y="559"/>
                                  </a:moveTo>
                                  <a:lnTo>
                                    <a:pt x="54" y="430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209" y="112"/>
                                  </a:lnTo>
                                  <a:lnTo>
                                    <a:pt x="16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040" y="3124800"/>
                              <a:ext cx="1332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531">
                                  <a:moveTo>
                                    <a:pt x="0" y="531"/>
                                  </a:moveTo>
                                  <a:lnTo>
                                    <a:pt x="180" y="328"/>
                                  </a:lnTo>
                                  <a:lnTo>
                                    <a:pt x="175" y="190"/>
                                  </a:ln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240" y="3027600"/>
                              <a:ext cx="332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9" h="342">
                                  <a:moveTo>
                                    <a:pt x="0" y="306"/>
                                  </a:moveTo>
                                  <a:lnTo>
                                    <a:pt x="331" y="342"/>
                                  </a:lnTo>
                                  <a:lnTo>
                                    <a:pt x="586" y="265"/>
                                  </a:lnTo>
                                  <a:lnTo>
                                    <a:pt x="104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3466440"/>
                              <a:ext cx="340920" cy="74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2343">
                                  <a:moveTo>
                                    <a:pt x="1075" y="2343"/>
                                  </a:moveTo>
                                  <a:lnTo>
                                    <a:pt x="998" y="1926"/>
                                  </a:lnTo>
                                  <a:lnTo>
                                    <a:pt x="854" y="1679"/>
                                  </a:lnTo>
                                  <a:lnTo>
                                    <a:pt x="726" y="910"/>
                                  </a:lnTo>
                                  <a:lnTo>
                                    <a:pt x="378" y="681"/>
                                  </a:lnTo>
                                  <a:lnTo>
                                    <a:pt x="376" y="278"/>
                                  </a:lnTo>
                                  <a:lnTo>
                                    <a:pt x="510" y="111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3080" y="2896560"/>
                              <a:ext cx="2304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457">
                                  <a:moveTo>
                                    <a:pt x="726" y="193"/>
                                  </a:moveTo>
                                  <a:lnTo>
                                    <a:pt x="502" y="70"/>
                                  </a:lnTo>
                                  <a:lnTo>
                                    <a:pt x="409" y="259"/>
                                  </a:lnTo>
                                  <a:lnTo>
                                    <a:pt x="283" y="26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45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0480" y="3041640"/>
                              <a:ext cx="2502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" h="744">
                                  <a:moveTo>
                                    <a:pt x="41" y="0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82" y="248"/>
                                  </a:lnTo>
                                  <a:lnTo>
                                    <a:pt x="281" y="312"/>
                                  </a:lnTo>
                                  <a:lnTo>
                                    <a:pt x="371" y="479"/>
                                  </a:lnTo>
                                  <a:lnTo>
                                    <a:pt x="651" y="500"/>
                                  </a:lnTo>
                                  <a:lnTo>
                                    <a:pt x="788" y="7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6960" y="2975400"/>
                              <a:ext cx="186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208">
                                  <a:moveTo>
                                    <a:pt x="587" y="208"/>
                                  </a:moveTo>
                                  <a:lnTo>
                                    <a:pt x="377" y="1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0640" y="3277800"/>
                              <a:ext cx="320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9" h="367">
                                  <a:moveTo>
                                    <a:pt x="1009" y="0"/>
                                  </a:moveTo>
                                  <a:lnTo>
                                    <a:pt x="661" y="30"/>
                                  </a:lnTo>
                                  <a:lnTo>
                                    <a:pt x="381" y="234"/>
                                  </a:lnTo>
                                  <a:lnTo>
                                    <a:pt x="240" y="234"/>
                                  </a:lnTo>
                                  <a:lnTo>
                                    <a:pt x="0" y="3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0680" y="3251880"/>
                              <a:ext cx="171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30">
                                  <a:moveTo>
                                    <a:pt x="540" y="130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0" y="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2975400"/>
                              <a:ext cx="2005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762">
                                  <a:moveTo>
                                    <a:pt x="0" y="762"/>
                                  </a:moveTo>
                                  <a:lnTo>
                                    <a:pt x="195" y="703"/>
                                  </a:lnTo>
                                  <a:lnTo>
                                    <a:pt x="380" y="204"/>
                                  </a:lnTo>
                                  <a:lnTo>
                                    <a:pt x="63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5840" y="2882880"/>
                              <a:ext cx="105480" cy="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8520" y="2922120"/>
                              <a:ext cx="67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81">
                                  <a:moveTo>
                                    <a:pt x="211" y="0"/>
                                  </a:moveTo>
                                  <a:lnTo>
                                    <a:pt x="139" y="254"/>
                                  </a:lnTo>
                                  <a:lnTo>
                                    <a:pt x="0" y="3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0" y="3270600"/>
                              <a:ext cx="30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415">
                                  <a:moveTo>
                                    <a:pt x="81" y="0"/>
                                  </a:moveTo>
                                  <a:lnTo>
                                    <a:pt x="98" y="262"/>
                                  </a:lnTo>
                                  <a:lnTo>
                                    <a:pt x="0" y="4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9440" y="3043440"/>
                              <a:ext cx="1170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548">
                                  <a:moveTo>
                                    <a:pt x="368" y="548"/>
                                  </a:moveTo>
                                  <a:lnTo>
                                    <a:pt x="115" y="471"/>
                                  </a:lnTo>
                                  <a:lnTo>
                                    <a:pt x="100" y="27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720" y="3224880"/>
                              <a:ext cx="2595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534">
                                  <a:moveTo>
                                    <a:pt x="818" y="534"/>
                                  </a:moveTo>
                                  <a:lnTo>
                                    <a:pt x="749" y="126"/>
                                  </a:lnTo>
                                  <a:lnTo>
                                    <a:pt x="614" y="98"/>
                                  </a:lnTo>
                                  <a:lnTo>
                                    <a:pt x="522" y="0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0" y="14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86440" y="3217320"/>
                              <a:ext cx="44280" cy="53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1320" y="2882880"/>
                              <a:ext cx="125640" cy="92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920" y="3394080"/>
                              <a:ext cx="162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410">
                                  <a:moveTo>
                                    <a:pt x="510" y="0"/>
                                  </a:moveTo>
                                  <a:lnTo>
                                    <a:pt x="258" y="93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0" y="340272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83">
                                  <a:moveTo>
                                    <a:pt x="389" y="383"/>
                                  </a:moveTo>
                                  <a:lnTo>
                                    <a:pt x="248" y="279"/>
                                  </a:lnTo>
                                  <a:lnTo>
                                    <a:pt x="52" y="3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1640" y="3673800"/>
                              <a:ext cx="274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405">
                                  <a:moveTo>
                                    <a:pt x="0" y="0"/>
                                  </a:moveTo>
                                  <a:lnTo>
                                    <a:pt x="59" y="189"/>
                                  </a:lnTo>
                                  <a:lnTo>
                                    <a:pt x="397" y="213"/>
                                  </a:lnTo>
                                  <a:lnTo>
                                    <a:pt x="587" y="277"/>
                                  </a:lnTo>
                                  <a:lnTo>
                                    <a:pt x="656" y="398"/>
                                  </a:lnTo>
                                  <a:lnTo>
                                    <a:pt x="863" y="4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160" y="3802320"/>
                              <a:ext cx="4428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886">
                                  <a:moveTo>
                                    <a:pt x="34" y="0"/>
                                  </a:moveTo>
                                  <a:lnTo>
                                    <a:pt x="92" y="189"/>
                                  </a:lnTo>
                                  <a:lnTo>
                                    <a:pt x="0" y="445"/>
                                  </a:lnTo>
                                  <a:lnTo>
                                    <a:pt x="15" y="648"/>
                                  </a:lnTo>
                                  <a:lnTo>
                                    <a:pt x="141" y="88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0920" y="3524760"/>
                              <a:ext cx="206280" cy="149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0640" y="3394080"/>
                              <a:ext cx="9720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760">
                                  <a:moveTo>
                                    <a:pt x="0" y="0"/>
                                  </a:moveTo>
                                  <a:lnTo>
                                    <a:pt x="308" y="621"/>
                                  </a:lnTo>
                                  <a:lnTo>
                                    <a:pt x="291" y="7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0" y="3636000"/>
                              <a:ext cx="52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7">
                                  <a:moveTo>
                                    <a:pt x="0" y="0"/>
                                  </a:moveTo>
                                  <a:lnTo>
                                    <a:pt x="123" y="18"/>
                                  </a:lnTo>
                                  <a:lnTo>
                                    <a:pt x="164" y="1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4640" y="3470760"/>
                              <a:ext cx="2944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" h="687">
                                  <a:moveTo>
                                    <a:pt x="0" y="687"/>
                                  </a:moveTo>
                                  <a:lnTo>
                                    <a:pt x="64" y="511"/>
                                  </a:lnTo>
                                  <a:lnTo>
                                    <a:pt x="139" y="394"/>
                                  </a:lnTo>
                                  <a:lnTo>
                                    <a:pt x="484" y="159"/>
                                  </a:lnTo>
                                  <a:lnTo>
                                    <a:pt x="92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0" y="3688560"/>
                              <a:ext cx="10368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252">
                                  <a:moveTo>
                                    <a:pt x="0" y="1252"/>
                                  </a:moveTo>
                                  <a:lnTo>
                                    <a:pt x="175" y="414"/>
                                  </a:lnTo>
                                  <a:lnTo>
                                    <a:pt x="325" y="12"/>
                                  </a:lnTo>
                                  <a:lnTo>
                                    <a:pt x="32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960" y="3636000"/>
                              <a:ext cx="186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526">
                                  <a:moveTo>
                                    <a:pt x="0" y="526"/>
                                  </a:moveTo>
                                  <a:lnTo>
                                    <a:pt x="473" y="247"/>
                                  </a:lnTo>
                                  <a:lnTo>
                                    <a:pt x="58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0" y="4076640"/>
                              <a:ext cx="2552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602">
                                  <a:moveTo>
                                    <a:pt x="804" y="602"/>
                                  </a:moveTo>
                                  <a:lnTo>
                                    <a:pt x="749" y="114"/>
                                  </a:lnTo>
                                  <a:lnTo>
                                    <a:pt x="402" y="68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8520" y="4267800"/>
                              <a:ext cx="6912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17">
                                  <a:moveTo>
                                    <a:pt x="33" y="1417"/>
                                  </a:moveTo>
                                  <a:lnTo>
                                    <a:pt x="87" y="1299"/>
                                  </a:lnTo>
                                  <a:lnTo>
                                    <a:pt x="0" y="1109"/>
                                  </a:lnTo>
                                  <a:lnTo>
                                    <a:pt x="3" y="828"/>
                                  </a:lnTo>
                                  <a:lnTo>
                                    <a:pt x="124" y="659"/>
                                  </a:lnTo>
                                  <a:lnTo>
                                    <a:pt x="41" y="178"/>
                                  </a:lnTo>
                                  <a:lnTo>
                                    <a:pt x="21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360" y="133920"/>
                            <a:ext cx="4001040" cy="6504480"/>
                          </a:xfrm>
                        </wpg:grpSpPr>
                        <wps:wsp>
                          <wps:cNvSpPr/>
                          <wps:spPr>
                            <a:xfrm>
                              <a:off x="2454840" y="5025960"/>
                              <a:ext cx="4622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629">
                                  <a:moveTo>
                                    <a:pt x="1456" y="169"/>
                                  </a:moveTo>
                                  <a:lnTo>
                                    <a:pt x="1132" y="138"/>
                                  </a:lnTo>
                                  <a:lnTo>
                                    <a:pt x="908" y="0"/>
                                  </a:lnTo>
                                  <a:lnTo>
                                    <a:pt x="777" y="49"/>
                                  </a:lnTo>
                                  <a:lnTo>
                                    <a:pt x="689" y="239"/>
                                  </a:lnTo>
                                  <a:lnTo>
                                    <a:pt x="839" y="553"/>
                                  </a:lnTo>
                                  <a:lnTo>
                                    <a:pt x="730" y="629"/>
                                  </a:lnTo>
                                  <a:lnTo>
                                    <a:pt x="394" y="524"/>
                                  </a:lnTo>
                                  <a:lnTo>
                                    <a:pt x="280" y="311"/>
                                  </a:lnTo>
                                  <a:lnTo>
                                    <a:pt x="0" y="2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4927680"/>
                              <a:ext cx="102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112">
                                  <a:moveTo>
                                    <a:pt x="324" y="7"/>
                                  </a:moveTo>
                                  <a:lnTo>
                                    <a:pt x="211" y="1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5122080"/>
                              <a:ext cx="73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93">
                                  <a:moveTo>
                                    <a:pt x="230" y="0"/>
                                  </a:moveTo>
                                  <a:lnTo>
                                    <a:pt x="189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2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400" y="4927680"/>
                              <a:ext cx="1836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688">
                                  <a:moveTo>
                                    <a:pt x="578" y="0"/>
                                  </a:moveTo>
                                  <a:lnTo>
                                    <a:pt x="319" y="318"/>
                                  </a:lnTo>
                                  <a:lnTo>
                                    <a:pt x="247" y="653"/>
                                  </a:lnTo>
                                  <a:lnTo>
                                    <a:pt x="115" y="688"/>
                                  </a:lnTo>
                                  <a:lnTo>
                                    <a:pt x="0" y="6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4960080"/>
                              <a:ext cx="383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508">
                                  <a:moveTo>
                                    <a:pt x="1208" y="508"/>
                                  </a:moveTo>
                                  <a:lnTo>
                                    <a:pt x="934" y="453"/>
                                  </a:lnTo>
                                  <a:lnTo>
                                    <a:pt x="677" y="2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040" y="5204520"/>
                              <a:ext cx="43380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1009">
                                  <a:moveTo>
                                    <a:pt x="0" y="32"/>
                                  </a:moveTo>
                                  <a:lnTo>
                                    <a:pt x="560" y="0"/>
                                  </a:lnTo>
                                  <a:lnTo>
                                    <a:pt x="743" y="209"/>
                                  </a:lnTo>
                                  <a:lnTo>
                                    <a:pt x="947" y="194"/>
                                  </a:lnTo>
                                  <a:lnTo>
                                    <a:pt x="1077" y="251"/>
                                  </a:lnTo>
                                  <a:lnTo>
                                    <a:pt x="1196" y="425"/>
                                  </a:lnTo>
                                  <a:lnTo>
                                    <a:pt x="1209" y="633"/>
                                  </a:lnTo>
                                  <a:lnTo>
                                    <a:pt x="1368" y="10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5267880"/>
                              <a:ext cx="1994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1258">
                                  <a:moveTo>
                                    <a:pt x="628" y="1258"/>
                                  </a:moveTo>
                                  <a:lnTo>
                                    <a:pt x="252" y="1106"/>
                                  </a:lnTo>
                                  <a:lnTo>
                                    <a:pt x="71" y="572"/>
                                  </a:lnTo>
                                  <a:lnTo>
                                    <a:pt x="231" y="3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5668200"/>
                              <a:ext cx="882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275">
                                  <a:moveTo>
                                    <a:pt x="0" y="275"/>
                                  </a:moveTo>
                                  <a:lnTo>
                                    <a:pt x="267" y="131"/>
                                  </a:lnTo>
                                  <a:lnTo>
                                    <a:pt x="2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5652720"/>
                              <a:ext cx="2242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373">
                                  <a:moveTo>
                                    <a:pt x="707" y="255"/>
                                  </a:moveTo>
                                  <a:lnTo>
                                    <a:pt x="466" y="373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5525280"/>
                              <a:ext cx="80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658">
                                  <a:moveTo>
                                    <a:pt x="255" y="0"/>
                                  </a:moveTo>
                                  <a:lnTo>
                                    <a:pt x="0" y="475"/>
                                  </a:lnTo>
                                  <a:lnTo>
                                    <a:pt x="57" y="6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760" y="5681880"/>
                              <a:ext cx="1047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694">
                                  <a:moveTo>
                                    <a:pt x="265" y="0"/>
                                  </a:moveTo>
                                  <a:lnTo>
                                    <a:pt x="328" y="271"/>
                                  </a:lnTo>
                                  <a:lnTo>
                                    <a:pt x="235" y="456"/>
                                  </a:lnTo>
                                  <a:lnTo>
                                    <a:pt x="240" y="597"/>
                                  </a:lnTo>
                                  <a:lnTo>
                                    <a:pt x="135" y="684"/>
                                  </a:lnTo>
                                  <a:lnTo>
                                    <a:pt x="0" y="6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000" y="5593320"/>
                              <a:ext cx="159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82">
                                  <a:moveTo>
                                    <a:pt x="502" y="0"/>
                                  </a:moveTo>
                                  <a:lnTo>
                                    <a:pt x="202" y="143"/>
                                  </a:lnTo>
                                  <a:lnTo>
                                    <a:pt x="130" y="256"/>
                                  </a:lnTo>
                                  <a:lnTo>
                                    <a:pt x="0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5440" y="5561280"/>
                              <a:ext cx="97200" cy="120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480" y="5525280"/>
                              <a:ext cx="121320" cy="36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7400" y="5214600"/>
                              <a:ext cx="52560" cy="53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0" y="5054040"/>
                              <a:ext cx="12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80">
                                  <a:moveTo>
                                    <a:pt x="381" y="43"/>
                                  </a:moveTo>
                                  <a:lnTo>
                                    <a:pt x="255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5067360"/>
                              <a:ext cx="10908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186">
                                  <a:moveTo>
                                    <a:pt x="129" y="1186"/>
                                  </a:moveTo>
                                  <a:lnTo>
                                    <a:pt x="122" y="1047"/>
                                  </a:lnTo>
                                  <a:lnTo>
                                    <a:pt x="155" y="690"/>
                                  </a:lnTo>
                                  <a:lnTo>
                                    <a:pt x="343" y="477"/>
                                  </a:lnTo>
                                  <a:lnTo>
                                    <a:pt x="310" y="343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5079600"/>
                              <a:ext cx="14400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1129">
                                  <a:moveTo>
                                    <a:pt x="188" y="0"/>
                                  </a:moveTo>
                                  <a:lnTo>
                                    <a:pt x="278" y="262"/>
                                  </a:lnTo>
                                  <a:lnTo>
                                    <a:pt x="234" y="393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50" y="756"/>
                                  </a:lnTo>
                                  <a:lnTo>
                                    <a:pt x="283" y="913"/>
                                  </a:lnTo>
                                  <a:lnTo>
                                    <a:pt x="454" y="11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7080" y="5054040"/>
                              <a:ext cx="20160" cy="2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5593320"/>
                              <a:ext cx="3625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3" h="696">
                                  <a:moveTo>
                                    <a:pt x="0" y="0"/>
                                  </a:moveTo>
                                  <a:lnTo>
                                    <a:pt x="85" y="552"/>
                                  </a:lnTo>
                                  <a:lnTo>
                                    <a:pt x="252" y="684"/>
                                  </a:lnTo>
                                  <a:lnTo>
                                    <a:pt x="464" y="696"/>
                                  </a:lnTo>
                                  <a:lnTo>
                                    <a:pt x="747" y="486"/>
                                  </a:lnTo>
                                  <a:lnTo>
                                    <a:pt x="889" y="480"/>
                                  </a:lnTo>
                                  <a:lnTo>
                                    <a:pt x="1143" y="5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5551920"/>
                              <a:ext cx="342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7" h="139">
                                  <a:moveTo>
                                    <a:pt x="1077" y="139"/>
                                  </a:moveTo>
                                  <a:lnTo>
                                    <a:pt x="750" y="15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0" y="1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5596200"/>
                              <a:ext cx="24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584">
                                  <a:moveTo>
                                    <a:pt x="77" y="584"/>
                                  </a:moveTo>
                                  <a:lnTo>
                                    <a:pt x="0" y="390"/>
                                  </a:lnTo>
                                  <a:lnTo>
                                    <a:pt x="65" y="128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5409720"/>
                              <a:ext cx="97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108">
                                  <a:moveTo>
                                    <a:pt x="0" y="9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308" y="10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0" y="5443920"/>
                              <a:ext cx="165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314">
                                  <a:moveTo>
                                    <a:pt x="520" y="314"/>
                                  </a:moveTo>
                                  <a:lnTo>
                                    <a:pt x="198" y="6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040" y="5727600"/>
                              <a:ext cx="122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129">
                                  <a:moveTo>
                                    <a:pt x="386" y="0"/>
                                  </a:moveTo>
                                  <a:lnTo>
                                    <a:pt x="105" y="60"/>
                                  </a:lnTo>
                                  <a:lnTo>
                                    <a:pt x="0" y="1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3640" y="5701680"/>
                              <a:ext cx="85680" cy="67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480" y="5543640"/>
                              <a:ext cx="334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499">
                                  <a:moveTo>
                                    <a:pt x="95" y="499"/>
                                  </a:moveTo>
                                  <a:lnTo>
                                    <a:pt x="106" y="2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480" y="5483160"/>
                              <a:ext cx="179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90">
                                  <a:moveTo>
                                    <a:pt x="566" y="44"/>
                                  </a:moveTo>
                                  <a:lnTo>
                                    <a:pt x="306" y="0"/>
                                  </a:lnTo>
                                  <a:lnTo>
                                    <a:pt x="191" y="147"/>
                                  </a:lnTo>
                                  <a:lnTo>
                                    <a:pt x="0" y="1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880" y="5701680"/>
                              <a:ext cx="2044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463">
                                  <a:moveTo>
                                    <a:pt x="0" y="463"/>
                                  </a:moveTo>
                                  <a:lnTo>
                                    <a:pt x="388" y="92"/>
                                  </a:lnTo>
                                  <a:lnTo>
                                    <a:pt x="64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4840" y="5438160"/>
                              <a:ext cx="291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97">
                                  <a:moveTo>
                                    <a:pt x="23" y="0"/>
                                  </a:moveTo>
                                  <a:lnTo>
                                    <a:pt x="94" y="245"/>
                                  </a:lnTo>
                                  <a:lnTo>
                                    <a:pt x="0" y="4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3880080"/>
                              <a:ext cx="3294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151">
                                  <a:moveTo>
                                    <a:pt x="1039" y="23"/>
                                  </a:moveTo>
                                  <a:lnTo>
                                    <a:pt x="826" y="0"/>
                                  </a:lnTo>
                                  <a:lnTo>
                                    <a:pt x="129" y="151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3280" y="3813840"/>
                              <a:ext cx="22320" cy="98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3912840"/>
                              <a:ext cx="35100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7" h="1376">
                                  <a:moveTo>
                                    <a:pt x="1107" y="1019"/>
                                  </a:moveTo>
                                  <a:lnTo>
                                    <a:pt x="927" y="802"/>
                                  </a:lnTo>
                                  <a:lnTo>
                                    <a:pt x="815" y="789"/>
                                  </a:lnTo>
                                  <a:lnTo>
                                    <a:pt x="649" y="924"/>
                                  </a:lnTo>
                                  <a:lnTo>
                                    <a:pt x="559" y="1265"/>
                                  </a:lnTo>
                                  <a:lnTo>
                                    <a:pt x="471" y="1376"/>
                                  </a:lnTo>
                                  <a:lnTo>
                                    <a:pt x="347" y="1365"/>
                                  </a:lnTo>
                                  <a:lnTo>
                                    <a:pt x="427" y="879"/>
                                  </a:lnTo>
                                  <a:lnTo>
                                    <a:pt x="396" y="741"/>
                                  </a:lnTo>
                                  <a:lnTo>
                                    <a:pt x="267" y="686"/>
                                  </a:lnTo>
                                  <a:lnTo>
                                    <a:pt x="66" y="738"/>
                                  </a:lnTo>
                                  <a:lnTo>
                                    <a:pt x="0" y="622"/>
                                  </a:lnTo>
                                  <a:lnTo>
                                    <a:pt x="2" y="479"/>
                                  </a:lnTo>
                                  <a:lnTo>
                                    <a:pt x="231" y="208"/>
                                  </a:lnTo>
                                  <a:lnTo>
                                    <a:pt x="18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3782160"/>
                              <a:ext cx="155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01">
                                  <a:moveTo>
                                    <a:pt x="491" y="101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3782880"/>
                              <a:ext cx="99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699">
                                  <a:moveTo>
                                    <a:pt x="314" y="0"/>
                                  </a:moveTo>
                                  <a:lnTo>
                                    <a:pt x="221" y="75"/>
                                  </a:lnTo>
                                  <a:lnTo>
                                    <a:pt x="193" y="491"/>
                                  </a:lnTo>
                                  <a:lnTo>
                                    <a:pt x="0" y="6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4127400"/>
                              <a:ext cx="597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823">
                                  <a:moveTo>
                                    <a:pt x="0" y="823"/>
                                  </a:moveTo>
                                  <a:lnTo>
                                    <a:pt x="188" y="257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040" y="4033440"/>
                              <a:ext cx="1087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96">
                                  <a:moveTo>
                                    <a:pt x="0" y="296"/>
                                  </a:moveTo>
                                  <a:lnTo>
                                    <a:pt x="228" y="163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4005000"/>
                              <a:ext cx="11304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557">
                                  <a:moveTo>
                                    <a:pt x="46" y="0"/>
                                  </a:moveTo>
                                  <a:lnTo>
                                    <a:pt x="144" y="96"/>
                                  </a:lnTo>
                                  <a:lnTo>
                                    <a:pt x="92" y="227"/>
                                  </a:lnTo>
                                  <a:lnTo>
                                    <a:pt x="313" y="402"/>
                                  </a:lnTo>
                                  <a:lnTo>
                                    <a:pt x="357" y="530"/>
                                  </a:lnTo>
                                  <a:lnTo>
                                    <a:pt x="292" y="656"/>
                                  </a:lnTo>
                                  <a:lnTo>
                                    <a:pt x="274" y="929"/>
                                  </a:lnTo>
                                  <a:lnTo>
                                    <a:pt x="18" y="1349"/>
                                  </a:lnTo>
                                  <a:lnTo>
                                    <a:pt x="0" y="155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4003920"/>
                              <a:ext cx="27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94">
                                  <a:moveTo>
                                    <a:pt x="85" y="4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0" y="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3881160"/>
                              <a:ext cx="482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480">
                                  <a:moveTo>
                                    <a:pt x="1518" y="480"/>
                                  </a:moveTo>
                                  <a:lnTo>
                                    <a:pt x="1224" y="300"/>
                                  </a:lnTo>
                                  <a:lnTo>
                                    <a:pt x="1016" y="306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346" y="219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4388400"/>
                              <a:ext cx="1620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348">
                                  <a:moveTo>
                                    <a:pt x="510" y="348"/>
                                  </a:moveTo>
                                  <a:lnTo>
                                    <a:pt x="349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4596840"/>
                              <a:ext cx="235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128">
                                  <a:moveTo>
                                    <a:pt x="0" y="10"/>
                                  </a:moveTo>
                                  <a:lnTo>
                                    <a:pt x="453" y="128"/>
                                  </a:lnTo>
                                  <a:lnTo>
                                    <a:pt x="648" y="93"/>
                                  </a:lnTo>
                                  <a:lnTo>
                                    <a:pt x="74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4499640"/>
                              <a:ext cx="29880" cy="9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4599360"/>
                              <a:ext cx="2152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942">
                                  <a:moveTo>
                                    <a:pt x="204" y="0"/>
                                  </a:moveTo>
                                  <a:lnTo>
                                    <a:pt x="203" y="137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679" y="9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4388400"/>
                              <a:ext cx="1954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615">
                                  <a:moveTo>
                                    <a:pt x="0" y="615"/>
                                  </a:moveTo>
                                  <a:lnTo>
                                    <a:pt x="272" y="412"/>
                                  </a:lnTo>
                                  <a:lnTo>
                                    <a:pt x="529" y="404"/>
                                  </a:ln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440" y="4236840"/>
                              <a:ext cx="53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606">
                                  <a:moveTo>
                                    <a:pt x="0" y="606"/>
                                  </a:moveTo>
                                  <a:lnTo>
                                    <a:pt x="165" y="395"/>
                                  </a:lnTo>
                                  <a:lnTo>
                                    <a:pt x="16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680" y="4349160"/>
                              <a:ext cx="31176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779">
                                  <a:moveTo>
                                    <a:pt x="142" y="779"/>
                                  </a:moveTo>
                                  <a:lnTo>
                                    <a:pt x="152" y="645"/>
                                  </a:lnTo>
                                  <a:lnTo>
                                    <a:pt x="3" y="496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103" y="275"/>
                                  </a:lnTo>
                                  <a:lnTo>
                                    <a:pt x="310" y="246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884" y="67"/>
                                  </a:lnTo>
                                  <a:lnTo>
                                    <a:pt x="981" y="2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440" y="4428720"/>
                              <a:ext cx="38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78">
                                  <a:moveTo>
                                    <a:pt x="84" y="0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121" y="3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4593600"/>
                              <a:ext cx="1314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21">
                                  <a:moveTo>
                                    <a:pt x="0" y="8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412" y="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4548600"/>
                              <a:ext cx="14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163">
                                  <a:moveTo>
                                    <a:pt x="0" y="163"/>
                                  </a:moveTo>
                                  <a:lnTo>
                                    <a:pt x="110" y="99"/>
                                  </a:lnTo>
                                  <a:lnTo>
                                    <a:pt x="306" y="108"/>
                                  </a:lnTo>
                                  <a:lnTo>
                                    <a:pt x="46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4600800"/>
                              <a:ext cx="889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133">
                                  <a:moveTo>
                                    <a:pt x="0" y="1133"/>
                                  </a:moveTo>
                                  <a:lnTo>
                                    <a:pt x="279" y="198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3728880"/>
                              <a:ext cx="147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78">
                                  <a:moveTo>
                                    <a:pt x="0" y="293"/>
                                  </a:moveTo>
                                  <a:lnTo>
                                    <a:pt x="185" y="378"/>
                                  </a:lnTo>
                                  <a:lnTo>
                                    <a:pt x="422" y="262"/>
                                  </a:lnTo>
                                  <a:lnTo>
                                    <a:pt x="46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3672360"/>
                              <a:ext cx="21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215">
                                  <a:moveTo>
                                    <a:pt x="0" y="179"/>
                                  </a:moveTo>
                                  <a:lnTo>
                                    <a:pt x="335" y="215"/>
                                  </a:lnTo>
                                  <a:lnTo>
                                    <a:pt x="466" y="164"/>
                                  </a:lnTo>
                                  <a:lnTo>
                                    <a:pt x="6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765600"/>
                              <a:ext cx="3034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179">
                                  <a:moveTo>
                                    <a:pt x="955" y="179"/>
                                  </a:moveTo>
                                  <a:lnTo>
                                    <a:pt x="671" y="0"/>
                                  </a:ln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822120"/>
                              <a:ext cx="392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3">
                                  <a:moveTo>
                                    <a:pt x="124" y="363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936960"/>
                              <a:ext cx="741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361">
                                  <a:moveTo>
                                    <a:pt x="233" y="0"/>
                                  </a:moveTo>
                                  <a:lnTo>
                                    <a:pt x="0" y="203"/>
                                  </a:lnTo>
                                  <a:lnTo>
                                    <a:pt x="67" y="3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4052160"/>
                              <a:ext cx="87480" cy="90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4142880"/>
                              <a:ext cx="232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327">
                                  <a:moveTo>
                                    <a:pt x="734" y="0"/>
                                  </a:moveTo>
                                  <a:lnTo>
                                    <a:pt x="356" y="142"/>
                                  </a:lnTo>
                                  <a:lnTo>
                                    <a:pt x="155" y="149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4052160"/>
                              <a:ext cx="152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287">
                                  <a:moveTo>
                                    <a:pt x="0" y="287"/>
                                  </a:moveTo>
                                  <a:lnTo>
                                    <a:pt x="108" y="54"/>
                                  </a:lnTo>
                                  <a:lnTo>
                                    <a:pt x="385" y="84"/>
                                  </a:lnTo>
                                  <a:lnTo>
                                    <a:pt x="48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127400"/>
                              <a:ext cx="3384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152">
                                  <a:moveTo>
                                    <a:pt x="1066" y="0"/>
                                  </a:moveTo>
                                  <a:lnTo>
                                    <a:pt x="684" y="152"/>
                                  </a:lnTo>
                                  <a:lnTo>
                                    <a:pt x="476" y="6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764520"/>
                              <a:ext cx="720" cy="38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802320"/>
                              <a:ext cx="766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773">
                                  <a:moveTo>
                                    <a:pt x="232" y="0"/>
                                  </a:moveTo>
                                  <a:lnTo>
                                    <a:pt x="242" y="274"/>
                                  </a:lnTo>
                                  <a:lnTo>
                                    <a:pt x="31" y="434"/>
                                  </a:lnTo>
                                  <a:lnTo>
                                    <a:pt x="0" y="7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040" y="4143600"/>
                              <a:ext cx="95760" cy="86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4047480"/>
                              <a:ext cx="63000" cy="95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4047480"/>
                              <a:ext cx="203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301">
                                  <a:moveTo>
                                    <a:pt x="642" y="301"/>
                                  </a:moveTo>
                                  <a:lnTo>
                                    <a:pt x="330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4142880"/>
                              <a:ext cx="241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27">
                                  <a:moveTo>
                                    <a:pt x="76" y="32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4291560"/>
                              <a:ext cx="43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32">
                                  <a:moveTo>
                                    <a:pt x="0" y="0"/>
                                  </a:moveTo>
                                  <a:lnTo>
                                    <a:pt x="136" y="232"/>
                                  </a:lnTo>
                                  <a:lnTo>
                                    <a:pt x="138" y="2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365720"/>
                              <a:ext cx="532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42">
                                  <a:moveTo>
                                    <a:pt x="12" y="0"/>
                                  </a:moveTo>
                                  <a:lnTo>
                                    <a:pt x="169" y="268"/>
                                  </a:lnTo>
                                  <a:lnTo>
                                    <a:pt x="0" y="5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4246920"/>
                              <a:ext cx="107280" cy="44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254480"/>
                              <a:ext cx="42480" cy="36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4242600"/>
                              <a:ext cx="1411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571">
                                  <a:moveTo>
                                    <a:pt x="0" y="571"/>
                                  </a:moveTo>
                                  <a:lnTo>
                                    <a:pt x="169" y="154"/>
                                  </a:lnTo>
                                  <a:lnTo>
                                    <a:pt x="254" y="53"/>
                                  </a:lnTo>
                                  <a:lnTo>
                                    <a:pt x="44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449600"/>
                              <a:ext cx="1738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" h="277">
                                  <a:moveTo>
                                    <a:pt x="548" y="277"/>
                                  </a:moveTo>
                                  <a:lnTo>
                                    <a:pt x="236" y="116"/>
                                  </a:lnTo>
                                  <a:lnTo>
                                    <a:pt x="95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4423320"/>
                              <a:ext cx="64080" cy="25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4676760"/>
                              <a:ext cx="117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33">
                                  <a:moveTo>
                                    <a:pt x="372" y="33"/>
                                  </a:moveTo>
                                  <a:lnTo>
                                    <a:pt x="370" y="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4654080"/>
                              <a:ext cx="23040" cy="23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449600"/>
                              <a:ext cx="630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643">
                                  <a:moveTo>
                                    <a:pt x="196" y="0"/>
                                  </a:moveTo>
                                  <a:lnTo>
                                    <a:pt x="67" y="300"/>
                                  </a:lnTo>
                                  <a:lnTo>
                                    <a:pt x="116" y="488"/>
                                  </a:lnTo>
                                  <a:lnTo>
                                    <a:pt x="0" y="6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544280"/>
                              <a:ext cx="2476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304">
                                  <a:moveTo>
                                    <a:pt x="0" y="0"/>
                                  </a:moveTo>
                                  <a:lnTo>
                                    <a:pt x="307" y="146"/>
                                  </a:lnTo>
                                  <a:lnTo>
                                    <a:pt x="417" y="62"/>
                                  </a:lnTo>
                                  <a:lnTo>
                                    <a:pt x="552" y="65"/>
                                  </a:lnTo>
                                  <a:lnTo>
                                    <a:pt x="603" y="195"/>
                                  </a:lnTo>
                                  <a:lnTo>
                                    <a:pt x="780" y="30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537080"/>
                              <a:ext cx="3240" cy="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242600"/>
                              <a:ext cx="14760" cy="1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4687560"/>
                              <a:ext cx="138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55">
                                  <a:moveTo>
                                    <a:pt x="435" y="255"/>
                                  </a:moveTo>
                                  <a:lnTo>
                                    <a:pt x="193" y="255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4544280"/>
                              <a:ext cx="99720" cy="143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351680"/>
                              <a:ext cx="3992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7" h="731">
                                  <a:moveTo>
                                    <a:pt x="0" y="42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749" y="75"/>
                                  </a:lnTo>
                                  <a:lnTo>
                                    <a:pt x="865" y="405"/>
                                  </a:lnTo>
                                  <a:lnTo>
                                    <a:pt x="1036" y="469"/>
                                  </a:lnTo>
                                  <a:lnTo>
                                    <a:pt x="1141" y="651"/>
                                  </a:lnTo>
                                  <a:lnTo>
                                    <a:pt x="1257" y="7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4584240"/>
                              <a:ext cx="2026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286">
                                  <a:moveTo>
                                    <a:pt x="0" y="178"/>
                                  </a:moveTo>
                                  <a:lnTo>
                                    <a:pt x="134" y="178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638" y="270"/>
                                  </a:lnTo>
                                  <a:lnTo>
                                    <a:pt x="47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4640760"/>
                              <a:ext cx="1090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722">
                                  <a:moveTo>
                                    <a:pt x="343" y="722"/>
                                  </a:moveTo>
                                  <a:lnTo>
                                    <a:pt x="263" y="3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4229640"/>
                              <a:ext cx="133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4229280"/>
                              <a:ext cx="28080" cy="2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4869720"/>
                              <a:ext cx="946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486">
                                  <a:moveTo>
                                    <a:pt x="298" y="486"/>
                                  </a:moveTo>
                                  <a:lnTo>
                                    <a:pt x="219" y="1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753080"/>
                              <a:ext cx="318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368">
                                  <a:moveTo>
                                    <a:pt x="1002" y="368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354" y="189"/>
                                  </a:lnTo>
                                  <a:lnTo>
                                    <a:pt x="253" y="95"/>
                                  </a:lnTo>
                                  <a:lnTo>
                                    <a:pt x="65" y="167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5010840"/>
                              <a:ext cx="2811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678">
                                  <a:moveTo>
                                    <a:pt x="887" y="43"/>
                                  </a:moveTo>
                                  <a:lnTo>
                                    <a:pt x="610" y="0"/>
                                  </a:lnTo>
                                  <a:lnTo>
                                    <a:pt x="367" y="149"/>
                                  </a:lnTo>
                                  <a:lnTo>
                                    <a:pt x="166" y="354"/>
                                  </a:lnTo>
                                  <a:lnTo>
                                    <a:pt x="0" y="6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120" y="5201280"/>
                              <a:ext cx="9360" cy="2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5117040"/>
                              <a:ext cx="113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68">
                                  <a:moveTo>
                                    <a:pt x="357" y="268"/>
                                  </a:moveTo>
                                  <a:lnTo>
                                    <a:pt x="254" y="9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5022360"/>
                              <a:ext cx="36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5022360"/>
                              <a:ext cx="29988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1345">
                                  <a:moveTo>
                                    <a:pt x="0" y="1111"/>
                                  </a:moveTo>
                                  <a:lnTo>
                                    <a:pt x="152" y="1345"/>
                                  </a:lnTo>
                                  <a:lnTo>
                                    <a:pt x="361" y="1320"/>
                                  </a:lnTo>
                                  <a:lnTo>
                                    <a:pt x="392" y="1044"/>
                                  </a:lnTo>
                                  <a:lnTo>
                                    <a:pt x="536" y="797"/>
                                  </a:lnTo>
                                  <a:lnTo>
                                    <a:pt x="906" y="589"/>
                                  </a:lnTo>
                                  <a:lnTo>
                                    <a:pt x="888" y="234"/>
                                  </a:lnTo>
                                  <a:lnTo>
                                    <a:pt x="943" y="113"/>
                                  </a:lnTo>
                                  <a:lnTo>
                                    <a:pt x="87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4946040"/>
                              <a:ext cx="1951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941">
                                  <a:moveTo>
                                    <a:pt x="0" y="241"/>
                                  </a:moveTo>
                                  <a:lnTo>
                                    <a:pt x="142" y="252"/>
                                  </a:lnTo>
                                  <a:lnTo>
                                    <a:pt x="168" y="13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262" y="128"/>
                                  </a:lnTo>
                                  <a:lnTo>
                                    <a:pt x="312" y="329"/>
                                  </a:lnTo>
                                  <a:lnTo>
                                    <a:pt x="154" y="638"/>
                                  </a:lnTo>
                                  <a:lnTo>
                                    <a:pt x="265" y="683"/>
                                  </a:lnTo>
                                  <a:lnTo>
                                    <a:pt x="456" y="598"/>
                                  </a:lnTo>
                                  <a:lnTo>
                                    <a:pt x="335" y="748"/>
                                  </a:lnTo>
                                  <a:lnTo>
                                    <a:pt x="613" y="9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768200"/>
                              <a:ext cx="9540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1098">
                                  <a:moveTo>
                                    <a:pt x="203" y="1098"/>
                                  </a:moveTo>
                                  <a:lnTo>
                                    <a:pt x="299" y="870"/>
                                  </a:lnTo>
                                  <a:lnTo>
                                    <a:pt x="250" y="744"/>
                                  </a:lnTo>
                                  <a:lnTo>
                                    <a:pt x="273" y="541"/>
                                  </a:lnTo>
                                  <a:lnTo>
                                    <a:pt x="34" y="41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76760"/>
                              <a:ext cx="1602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594">
                                  <a:moveTo>
                                    <a:pt x="503" y="0"/>
                                  </a:moveTo>
                                  <a:lnTo>
                                    <a:pt x="408" y="324"/>
                                  </a:lnTo>
                                  <a:lnTo>
                                    <a:pt x="448" y="456"/>
                                  </a:lnTo>
                                  <a:lnTo>
                                    <a:pt x="269" y="566"/>
                                  </a:lnTo>
                                  <a:lnTo>
                                    <a:pt x="0" y="5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52520"/>
                              <a:ext cx="292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20">
                                  <a:moveTo>
                                    <a:pt x="0" y="132"/>
                                  </a:moveTo>
                                  <a:lnTo>
                                    <a:pt x="283" y="124"/>
                                  </a:lnTo>
                                  <a:lnTo>
                                    <a:pt x="381" y="20"/>
                                  </a:lnTo>
                                  <a:lnTo>
                                    <a:pt x="663" y="0"/>
                                  </a:lnTo>
                                  <a:lnTo>
                                    <a:pt x="852" y="88"/>
                                  </a:lnTo>
                                  <a:lnTo>
                                    <a:pt x="923" y="288"/>
                                  </a:lnTo>
                                  <a:lnTo>
                                    <a:pt x="870" y="4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202000"/>
                              <a:ext cx="23040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1039">
                                  <a:moveTo>
                                    <a:pt x="119" y="1039"/>
                                  </a:moveTo>
                                  <a:lnTo>
                                    <a:pt x="1" y="818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131" y="308"/>
                                  </a:lnTo>
                                  <a:lnTo>
                                    <a:pt x="283" y="164"/>
                                  </a:lnTo>
                                  <a:lnTo>
                                    <a:pt x="422" y="157"/>
                                  </a:lnTo>
                                  <a:lnTo>
                                    <a:pt x="72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085720"/>
                              <a:ext cx="148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117">
                                  <a:moveTo>
                                    <a:pt x="0" y="0"/>
                                  </a:moveTo>
                                  <a:lnTo>
                                    <a:pt x="231" y="117"/>
                                  </a:lnTo>
                                  <a:lnTo>
                                    <a:pt x="342" y="50"/>
                                  </a:lnTo>
                                  <a:lnTo>
                                    <a:pt x="470" y="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25400"/>
                              <a:ext cx="1022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716">
                                  <a:moveTo>
                                    <a:pt x="320" y="0"/>
                                  </a:moveTo>
                                  <a:lnTo>
                                    <a:pt x="139" y="209"/>
                                  </a:lnTo>
                                  <a:lnTo>
                                    <a:pt x="0" y="7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5453280"/>
                              <a:ext cx="99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49">
                                  <a:moveTo>
                                    <a:pt x="316" y="0"/>
                                  </a:moveTo>
                                  <a:lnTo>
                                    <a:pt x="121" y="79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5582880"/>
                              <a:ext cx="34920" cy="8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583600"/>
                              <a:ext cx="388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10">
                                  <a:moveTo>
                                    <a:pt x="0" y="0"/>
                                  </a:moveTo>
                                  <a:lnTo>
                                    <a:pt x="67" y="193"/>
                                  </a:lnTo>
                                  <a:lnTo>
                                    <a:pt x="39" y="329"/>
                                  </a:lnTo>
                                  <a:lnTo>
                                    <a:pt x="123" y="5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5745600"/>
                              <a:ext cx="165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05">
                                  <a:moveTo>
                                    <a:pt x="0" y="0"/>
                                  </a:moveTo>
                                  <a:lnTo>
                                    <a:pt x="178" y="8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518" y="1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715000"/>
                              <a:ext cx="658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1">
                                  <a:moveTo>
                                    <a:pt x="0" y="201"/>
                                  </a:moveTo>
                                  <a:lnTo>
                                    <a:pt x="103" y="49"/>
                                  </a:ln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532120"/>
                              <a:ext cx="144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237">
                                  <a:moveTo>
                                    <a:pt x="0" y="162"/>
                                  </a:moveTo>
                                  <a:lnTo>
                                    <a:pt x="386" y="237"/>
                                  </a:lnTo>
                                  <a:lnTo>
                                    <a:pt x="456" y="128"/>
                                  </a:lnTo>
                                  <a:lnTo>
                                    <a:pt x="41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542200"/>
                              <a:ext cx="1087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543">
                                  <a:moveTo>
                                    <a:pt x="174" y="543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147" y="327"/>
                                  </a:lnTo>
                                  <a:lnTo>
                                    <a:pt x="34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5180400"/>
                              <a:ext cx="2883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926">
                                  <a:moveTo>
                                    <a:pt x="907" y="151"/>
                                  </a:moveTo>
                                  <a:lnTo>
                                    <a:pt x="593" y="0"/>
                                  </a:lnTo>
                                  <a:lnTo>
                                    <a:pt x="446" y="149"/>
                                  </a:lnTo>
                                  <a:lnTo>
                                    <a:pt x="73" y="347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16" y="758"/>
                                  </a:lnTo>
                                  <a:lnTo>
                                    <a:pt x="148" y="926"/>
                                  </a:lnTo>
                                  <a:lnTo>
                                    <a:pt x="390" y="8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5375520"/>
                              <a:ext cx="24372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1085">
                                  <a:moveTo>
                                    <a:pt x="250" y="1085"/>
                                  </a:moveTo>
                                  <a:lnTo>
                                    <a:pt x="716" y="931"/>
                                  </a:lnTo>
                                  <a:lnTo>
                                    <a:pt x="767" y="824"/>
                                  </a:lnTo>
                                  <a:lnTo>
                                    <a:pt x="559" y="376"/>
                                  </a:lnTo>
                                  <a:lnTo>
                                    <a:pt x="443" y="298"/>
                                  </a:lnTo>
                                  <a:lnTo>
                                    <a:pt x="98" y="2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5459760"/>
                              <a:ext cx="748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343">
                                  <a:moveTo>
                                    <a:pt x="163" y="0"/>
                                  </a:moveTo>
                                  <a:lnTo>
                                    <a:pt x="121" y="8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35" y="3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5225400"/>
                              <a:ext cx="550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71">
                                  <a:moveTo>
                                    <a:pt x="130" y="471"/>
                                  </a:moveTo>
                                  <a:lnTo>
                                    <a:pt x="175" y="3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3480" y="5681520"/>
                              <a:ext cx="3240" cy="37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453280"/>
                              <a:ext cx="928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82">
                                  <a:moveTo>
                                    <a:pt x="0" y="0"/>
                                  </a:moveTo>
                                  <a:lnTo>
                                    <a:pt x="291" y="275"/>
                                  </a:lnTo>
                                  <a:lnTo>
                                    <a:pt x="288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5542200"/>
                              <a:ext cx="1278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459">
                                  <a:moveTo>
                                    <a:pt x="0" y="0"/>
                                  </a:moveTo>
                                  <a:lnTo>
                                    <a:pt x="144" y="139"/>
                                  </a:lnTo>
                                  <a:lnTo>
                                    <a:pt x="214" y="459"/>
                                  </a:lnTo>
                                  <a:lnTo>
                                    <a:pt x="402" y="4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681880"/>
                              <a:ext cx="813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406">
                                  <a:moveTo>
                                    <a:pt x="247" y="0"/>
                                  </a:moveTo>
                                  <a:lnTo>
                                    <a:pt x="15" y="196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75" y="227"/>
                                  </a:lnTo>
                                  <a:lnTo>
                                    <a:pt x="257" y="1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160" y="5568840"/>
                              <a:ext cx="2095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370">
                                  <a:moveTo>
                                    <a:pt x="155" y="0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270" y="370"/>
                                  </a:lnTo>
                                  <a:lnTo>
                                    <a:pt x="406" y="347"/>
                                  </a:lnTo>
                                  <a:lnTo>
                                    <a:pt x="661" y="2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4952520"/>
                              <a:ext cx="5724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840" y="5196240"/>
                              <a:ext cx="189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87">
                                  <a:moveTo>
                                    <a:pt x="596" y="175"/>
                                  </a:moveTo>
                                  <a:lnTo>
                                    <a:pt x="388" y="187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4952520"/>
                              <a:ext cx="388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831">
                                  <a:moveTo>
                                    <a:pt x="13" y="831"/>
                                  </a:moveTo>
                                  <a:lnTo>
                                    <a:pt x="93" y="571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12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5219280"/>
                              <a:ext cx="161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156">
                                  <a:moveTo>
                                    <a:pt x="508" y="156"/>
                                  </a:moveTo>
                                  <a:lnTo>
                                    <a:pt x="317" y="11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5227560"/>
                              <a:ext cx="99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111">
                                  <a:moveTo>
                                    <a:pt x="313" y="0"/>
                                  </a:moveTo>
                                  <a:lnTo>
                                    <a:pt x="136" y="111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0" y="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9880" y="5227560"/>
                              <a:ext cx="39960" cy="17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4899240"/>
                              <a:ext cx="1753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1035">
                                  <a:moveTo>
                                    <a:pt x="489" y="0"/>
                                  </a:moveTo>
                                  <a:lnTo>
                                    <a:pt x="552" y="125"/>
                                  </a:lnTo>
                                  <a:lnTo>
                                    <a:pt x="512" y="257"/>
                                  </a:lnTo>
                                  <a:lnTo>
                                    <a:pt x="183" y="516"/>
                                  </a:lnTo>
                                  <a:lnTo>
                                    <a:pt x="160" y="725"/>
                                  </a:lnTo>
                                  <a:lnTo>
                                    <a:pt x="0" y="10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5227560"/>
                              <a:ext cx="1090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322">
                                  <a:moveTo>
                                    <a:pt x="343" y="322"/>
                                  </a:moveTo>
                                  <a:lnTo>
                                    <a:pt x="99" y="1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5334120"/>
                              <a:ext cx="1328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620">
                                  <a:moveTo>
                                    <a:pt x="0" y="0"/>
                                  </a:moveTo>
                                  <a:lnTo>
                                    <a:pt x="139" y="155"/>
                                  </a:lnTo>
                                  <a:lnTo>
                                    <a:pt x="183" y="345"/>
                                  </a:lnTo>
                                  <a:lnTo>
                                    <a:pt x="322" y="343"/>
                                  </a:lnTo>
                                  <a:lnTo>
                                    <a:pt x="419" y="432"/>
                                  </a:lnTo>
                                  <a:lnTo>
                                    <a:pt x="365" y="6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360" y="5329800"/>
                              <a:ext cx="356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555">
                                  <a:moveTo>
                                    <a:pt x="34" y="555"/>
                                  </a:moveTo>
                                  <a:lnTo>
                                    <a:pt x="0" y="430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1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5308200"/>
                              <a:ext cx="70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0">
                                  <a:moveTo>
                                    <a:pt x="0" y="67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223" y="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5334120"/>
                              <a:ext cx="1713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96">
                                  <a:moveTo>
                                    <a:pt x="0" y="396"/>
                                  </a:moveTo>
                                  <a:lnTo>
                                    <a:pt x="292" y="337"/>
                                  </a:lnTo>
                                  <a:lnTo>
                                    <a:pt x="285" y="65"/>
                                  </a:ln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5603400"/>
                              <a:ext cx="119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34">
                                  <a:moveTo>
                                    <a:pt x="0" y="134"/>
                                  </a:moveTo>
                                  <a:lnTo>
                                    <a:pt x="1" y="128"/>
                                  </a:lnTo>
                                  <a:lnTo>
                                    <a:pt x="3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5521320"/>
                              <a:ext cx="264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150">
                                  <a:moveTo>
                                    <a:pt x="833" y="31"/>
                                  </a:moveTo>
                                  <a:lnTo>
                                    <a:pt x="566" y="54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205" y="126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5504400"/>
                              <a:ext cx="4471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942">
                                  <a:moveTo>
                                    <a:pt x="218" y="446"/>
                                  </a:moveTo>
                                  <a:lnTo>
                                    <a:pt x="180" y="572"/>
                                  </a:lnTo>
                                  <a:lnTo>
                                    <a:pt x="421" y="810"/>
                                  </a:lnTo>
                                  <a:lnTo>
                                    <a:pt x="0" y="618"/>
                                  </a:lnTo>
                                  <a:lnTo>
                                    <a:pt x="421" y="841"/>
                                  </a:lnTo>
                                  <a:lnTo>
                                    <a:pt x="561" y="942"/>
                                  </a:lnTo>
                                  <a:lnTo>
                                    <a:pt x="1341" y="849"/>
                                  </a:lnTo>
                                  <a:lnTo>
                                    <a:pt x="1322" y="355"/>
                                  </a:lnTo>
                                  <a:lnTo>
                                    <a:pt x="1408" y="162"/>
                                  </a:lnTo>
                                  <a:lnTo>
                                    <a:pt x="129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840" y="5551920"/>
                              <a:ext cx="41400" cy="5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5531040"/>
                              <a:ext cx="5796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5504760"/>
                              <a:ext cx="43200" cy="46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9560" y="5505480"/>
                              <a:ext cx="84600" cy="97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5252040"/>
                              <a:ext cx="831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695">
                                  <a:moveTo>
                                    <a:pt x="161" y="0"/>
                                  </a:moveTo>
                                  <a:lnTo>
                                    <a:pt x="264" y="82"/>
                                  </a:lnTo>
                                  <a:lnTo>
                                    <a:pt x="179" y="268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15" y="6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4840" y="5285880"/>
                              <a:ext cx="32400" cy="2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480" y="5310720"/>
                              <a:ext cx="36360" cy="23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5285160"/>
                              <a:ext cx="68760" cy="47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5310720"/>
                              <a:ext cx="255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09">
                                  <a:moveTo>
                                    <a:pt x="81" y="609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5473080"/>
                              <a:ext cx="1987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62">
                                  <a:moveTo>
                                    <a:pt x="0" y="99"/>
                                  </a:moveTo>
                                  <a:lnTo>
                                    <a:pt x="122" y="135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307" y="133"/>
                                  </a:lnTo>
                                  <a:lnTo>
                                    <a:pt x="507" y="162"/>
                                  </a:lnTo>
                                  <a:lnTo>
                                    <a:pt x="62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5473080"/>
                              <a:ext cx="333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1138">
                                  <a:moveTo>
                                    <a:pt x="46" y="0"/>
                                  </a:moveTo>
                                  <a:lnTo>
                                    <a:pt x="0" y="207"/>
                                  </a:lnTo>
                                  <a:lnTo>
                                    <a:pt x="67" y="398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246" y="689"/>
                                  </a:lnTo>
                                  <a:lnTo>
                                    <a:pt x="437" y="773"/>
                                  </a:lnTo>
                                  <a:lnTo>
                                    <a:pt x="525" y="958"/>
                                  </a:lnTo>
                                  <a:lnTo>
                                    <a:pt x="448" y="1092"/>
                                  </a:lnTo>
                                  <a:lnTo>
                                    <a:pt x="579" y="1138"/>
                                  </a:lnTo>
                                  <a:lnTo>
                                    <a:pt x="1050" y="8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0" y="4899240"/>
                              <a:ext cx="158040" cy="53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240" y="5216760"/>
                              <a:ext cx="29880" cy="69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227920"/>
                              <a:ext cx="6840" cy="106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5715000"/>
                              <a:ext cx="212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1121">
                                  <a:moveTo>
                                    <a:pt x="0" y="1026"/>
                                  </a:moveTo>
                                  <a:lnTo>
                                    <a:pt x="184" y="1121"/>
                                  </a:lnTo>
                                  <a:lnTo>
                                    <a:pt x="373" y="1034"/>
                                  </a:lnTo>
                                  <a:lnTo>
                                    <a:pt x="592" y="762"/>
                                  </a:lnTo>
                                  <a:lnTo>
                                    <a:pt x="670" y="566"/>
                                  </a:lnTo>
                                  <a:lnTo>
                                    <a:pt x="646" y="433"/>
                                  </a:lnTo>
                                  <a:lnTo>
                                    <a:pt x="408" y="309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5779080"/>
                              <a:ext cx="5472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825">
                                  <a:moveTo>
                                    <a:pt x="0" y="825"/>
                                  </a:moveTo>
                                  <a:lnTo>
                                    <a:pt x="112" y="741"/>
                                  </a:lnTo>
                                  <a:lnTo>
                                    <a:pt x="171" y="538"/>
                                  </a:lnTo>
                                  <a:lnTo>
                                    <a:pt x="70" y="277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5889600"/>
                              <a:ext cx="1270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618">
                                  <a:moveTo>
                                    <a:pt x="401" y="618"/>
                                  </a:moveTo>
                                  <a:lnTo>
                                    <a:pt x="283" y="443"/>
                                  </a:lnTo>
                                  <a:lnTo>
                                    <a:pt x="155" y="3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200" y="5977440"/>
                              <a:ext cx="1008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5745600"/>
                              <a:ext cx="698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454">
                                  <a:moveTo>
                                    <a:pt x="221" y="0"/>
                                  </a:moveTo>
                                  <a:lnTo>
                                    <a:pt x="87" y="161"/>
                                  </a:lnTo>
                                  <a:lnTo>
                                    <a:pt x="0" y="4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5889600"/>
                              <a:ext cx="1054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278">
                                  <a:moveTo>
                                    <a:pt x="332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95" y="2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021720"/>
                              <a:ext cx="210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201">
                                  <a:moveTo>
                                    <a:pt x="56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663" y="2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5967000"/>
                              <a:ext cx="846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375">
                                  <a:moveTo>
                                    <a:pt x="0" y="375"/>
                                  </a:moveTo>
                                  <a:lnTo>
                                    <a:pt x="178" y="326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65" y="2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040" y="5769000"/>
                              <a:ext cx="738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645">
                                  <a:moveTo>
                                    <a:pt x="0" y="0"/>
                                  </a:moveTo>
                                  <a:lnTo>
                                    <a:pt x="232" y="142"/>
                                  </a:lnTo>
                                  <a:lnTo>
                                    <a:pt x="123" y="455"/>
                                  </a:lnTo>
                                  <a:lnTo>
                                    <a:pt x="170" y="583"/>
                                  </a:lnTo>
                                  <a:lnTo>
                                    <a:pt x="54" y="6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5897880"/>
                              <a:ext cx="1263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752">
                                  <a:moveTo>
                                    <a:pt x="0" y="743"/>
                                  </a:moveTo>
                                  <a:lnTo>
                                    <a:pt x="36" y="752"/>
                                  </a:lnTo>
                                  <a:lnTo>
                                    <a:pt x="109" y="484"/>
                                  </a:lnTo>
                                  <a:lnTo>
                                    <a:pt x="245" y="24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346" y="226"/>
                                  </a:lnTo>
                                  <a:lnTo>
                                    <a:pt x="397" y="2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720" y="5807880"/>
                              <a:ext cx="92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31">
                                  <a:moveTo>
                                    <a:pt x="0" y="0"/>
                                  </a:moveTo>
                                  <a:lnTo>
                                    <a:pt x="51" y="98"/>
                                  </a:lnTo>
                                  <a:lnTo>
                                    <a:pt x="289" y="1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848920"/>
                              <a:ext cx="982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439">
                                  <a:moveTo>
                                    <a:pt x="0" y="439"/>
                                  </a:moveTo>
                                  <a:lnTo>
                                    <a:pt x="310" y="201"/>
                                  </a:lnTo>
                                  <a:lnTo>
                                    <a:pt x="29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6109560"/>
                              <a:ext cx="1602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071">
                                  <a:moveTo>
                                    <a:pt x="504" y="0"/>
                                  </a:moveTo>
                                  <a:lnTo>
                                    <a:pt x="394" y="304"/>
                                  </a:lnTo>
                                  <a:lnTo>
                                    <a:pt x="226" y="422"/>
                                  </a:lnTo>
                                  <a:lnTo>
                                    <a:pt x="8" y="936"/>
                                  </a:lnTo>
                                  <a:lnTo>
                                    <a:pt x="0" y="10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0" y="6054120"/>
                              <a:ext cx="1713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251">
                                  <a:moveTo>
                                    <a:pt x="540" y="251"/>
                                  </a:moveTo>
                                  <a:lnTo>
                                    <a:pt x="381" y="203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6133680"/>
                              <a:ext cx="41472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7" h="1168">
                                  <a:moveTo>
                                    <a:pt x="0" y="994"/>
                                  </a:moveTo>
                                  <a:lnTo>
                                    <a:pt x="663" y="1070"/>
                                  </a:lnTo>
                                  <a:lnTo>
                                    <a:pt x="931" y="1168"/>
                                  </a:lnTo>
                                  <a:lnTo>
                                    <a:pt x="1070" y="1150"/>
                                  </a:lnTo>
                                  <a:lnTo>
                                    <a:pt x="1307" y="487"/>
                                  </a:lnTo>
                                  <a:lnTo>
                                    <a:pt x="1140" y="29"/>
                                  </a:lnTo>
                                  <a:lnTo>
                                    <a:pt x="104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988240"/>
                              <a:ext cx="102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381">
                                  <a:moveTo>
                                    <a:pt x="322" y="381"/>
                                  </a:moveTo>
                                  <a:lnTo>
                                    <a:pt x="306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5966640"/>
                              <a:ext cx="95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69">
                                  <a:moveTo>
                                    <a:pt x="0" y="65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300" y="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5807880"/>
                              <a:ext cx="957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566">
                                  <a:moveTo>
                                    <a:pt x="303" y="0"/>
                                  </a:moveTo>
                                  <a:lnTo>
                                    <a:pt x="64" y="113"/>
                                  </a:lnTo>
                                  <a:lnTo>
                                    <a:pt x="77" y="306"/>
                                  </a:lnTo>
                                  <a:lnTo>
                                    <a:pt x="0" y="56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760" y="5902560"/>
                              <a:ext cx="4586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4" h="885">
                                  <a:moveTo>
                                    <a:pt x="0" y="0"/>
                                  </a:moveTo>
                                  <a:lnTo>
                                    <a:pt x="32" y="710"/>
                                  </a:lnTo>
                                  <a:lnTo>
                                    <a:pt x="147" y="885"/>
                                  </a:lnTo>
                                  <a:lnTo>
                                    <a:pt x="466" y="734"/>
                                  </a:lnTo>
                                  <a:lnTo>
                                    <a:pt x="655" y="528"/>
                                  </a:lnTo>
                                  <a:lnTo>
                                    <a:pt x="775" y="590"/>
                                  </a:lnTo>
                                  <a:lnTo>
                                    <a:pt x="979" y="518"/>
                                  </a:lnTo>
                                  <a:lnTo>
                                    <a:pt x="1256" y="597"/>
                                  </a:lnTo>
                                  <a:lnTo>
                                    <a:pt x="1444" y="4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6061320"/>
                              <a:ext cx="4348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0" h="1223">
                                  <a:moveTo>
                                    <a:pt x="1143" y="0"/>
                                  </a:moveTo>
                                  <a:lnTo>
                                    <a:pt x="968" y="152"/>
                                  </a:lnTo>
                                  <a:lnTo>
                                    <a:pt x="840" y="124"/>
                                  </a:lnTo>
                                  <a:lnTo>
                                    <a:pt x="704" y="77"/>
                                  </a:lnTo>
                                  <a:lnTo>
                                    <a:pt x="358" y="171"/>
                                  </a:lnTo>
                                  <a:lnTo>
                                    <a:pt x="73" y="364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60" y="608"/>
                                  </a:lnTo>
                                  <a:lnTo>
                                    <a:pt x="494" y="986"/>
                                  </a:lnTo>
                                  <a:lnTo>
                                    <a:pt x="835" y="955"/>
                                  </a:lnTo>
                                  <a:lnTo>
                                    <a:pt x="1012" y="842"/>
                                  </a:lnTo>
                                  <a:lnTo>
                                    <a:pt x="981" y="1058"/>
                                  </a:lnTo>
                                  <a:lnTo>
                                    <a:pt x="1370" y="12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6320" y="5987520"/>
                              <a:ext cx="34920" cy="73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7360" y="5781600"/>
                              <a:ext cx="17280" cy="25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5733360"/>
                              <a:ext cx="324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92">
                                  <a:moveTo>
                                    <a:pt x="103" y="592"/>
                                  </a:moveTo>
                                  <a:lnTo>
                                    <a:pt x="0" y="412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5922000"/>
                              <a:ext cx="11556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962">
                                  <a:moveTo>
                                    <a:pt x="0" y="962"/>
                                  </a:moveTo>
                                  <a:lnTo>
                                    <a:pt x="116" y="411"/>
                                  </a:lnTo>
                                  <a:lnTo>
                                    <a:pt x="218" y="154"/>
                                  </a:lnTo>
                                  <a:lnTo>
                                    <a:pt x="36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5899320"/>
                              <a:ext cx="152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80">
                                  <a:moveTo>
                                    <a:pt x="0" y="70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479" y="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5924520"/>
                              <a:ext cx="30528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" h="1072">
                                  <a:moveTo>
                                    <a:pt x="0" y="952"/>
                                  </a:moveTo>
                                  <a:lnTo>
                                    <a:pt x="157" y="1072"/>
                                  </a:lnTo>
                                  <a:lnTo>
                                    <a:pt x="733" y="1049"/>
                                  </a:lnTo>
                                  <a:lnTo>
                                    <a:pt x="923" y="947"/>
                                  </a:lnTo>
                                  <a:lnTo>
                                    <a:pt x="962" y="813"/>
                                  </a:lnTo>
                                  <a:lnTo>
                                    <a:pt x="849" y="553"/>
                                  </a:lnTo>
                                  <a:lnTo>
                                    <a:pt x="913" y="434"/>
                                  </a:lnTo>
                                  <a:lnTo>
                                    <a:pt x="826" y="237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720" y="5901840"/>
                              <a:ext cx="31680" cy="22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5754960"/>
                              <a:ext cx="36396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487">
                                  <a:moveTo>
                                    <a:pt x="486" y="0"/>
                                  </a:moveTo>
                                  <a:lnTo>
                                    <a:pt x="326" y="88"/>
                                  </a:lnTo>
                                  <a:lnTo>
                                    <a:pt x="151" y="211"/>
                                  </a:lnTo>
                                  <a:lnTo>
                                    <a:pt x="0" y="512"/>
                                  </a:lnTo>
                                  <a:lnTo>
                                    <a:pt x="552" y="1258"/>
                                  </a:lnTo>
                                  <a:lnTo>
                                    <a:pt x="606" y="1463"/>
                                  </a:lnTo>
                                  <a:lnTo>
                                    <a:pt x="808" y="1414"/>
                                  </a:lnTo>
                                  <a:lnTo>
                                    <a:pt x="1145" y="1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8320" y="4516920"/>
                              <a:ext cx="110520" cy="30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9720" y="4236120"/>
                              <a:ext cx="152280" cy="9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658320"/>
                              <a:ext cx="45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334">
                                  <a:moveTo>
                                    <a:pt x="0" y="334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1422" y="2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cccc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5977800"/>
                              <a:ext cx="932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480" y="3660840"/>
                              <a:ext cx="46440" cy="12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32760"/>
                              <a:ext cx="90000" cy="66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3644280"/>
                              <a:ext cx="45720" cy="12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320" y="1152000"/>
                              <a:ext cx="3888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2519">
                                  <a:moveTo>
                                    <a:pt x="0" y="0"/>
                                  </a:moveTo>
                                  <a:lnTo>
                                    <a:pt x="93" y="108"/>
                                  </a:lnTo>
                                  <a:lnTo>
                                    <a:pt x="303" y="106"/>
                                  </a:lnTo>
                                  <a:lnTo>
                                    <a:pt x="554" y="196"/>
                                  </a:lnTo>
                                  <a:lnTo>
                                    <a:pt x="662" y="428"/>
                                  </a:lnTo>
                                  <a:lnTo>
                                    <a:pt x="589" y="610"/>
                                  </a:lnTo>
                                  <a:lnTo>
                                    <a:pt x="448" y="741"/>
                                  </a:lnTo>
                                  <a:lnTo>
                                    <a:pt x="679" y="854"/>
                                  </a:lnTo>
                                  <a:lnTo>
                                    <a:pt x="805" y="806"/>
                                  </a:lnTo>
                                  <a:lnTo>
                                    <a:pt x="1035" y="1138"/>
                                  </a:lnTo>
                                  <a:lnTo>
                                    <a:pt x="1225" y="1214"/>
                                  </a:lnTo>
                                  <a:lnTo>
                                    <a:pt x="991" y="1372"/>
                                  </a:lnTo>
                                  <a:lnTo>
                                    <a:pt x="286" y="2043"/>
                                  </a:lnTo>
                                  <a:lnTo>
                                    <a:pt x="303" y="2241"/>
                                  </a:lnTo>
                                  <a:lnTo>
                                    <a:pt x="252" y="2362"/>
                                  </a:lnTo>
                                  <a:lnTo>
                                    <a:pt x="312" y="251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440" y="1951920"/>
                              <a:ext cx="273600" cy="5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659">
                                  <a:moveTo>
                                    <a:pt x="235" y="0"/>
                                  </a:moveTo>
                                  <a:lnTo>
                                    <a:pt x="325" y="133"/>
                                  </a:lnTo>
                                  <a:lnTo>
                                    <a:pt x="504" y="184"/>
                                  </a:lnTo>
                                  <a:lnTo>
                                    <a:pt x="620" y="391"/>
                                  </a:lnTo>
                                  <a:lnTo>
                                    <a:pt x="860" y="512"/>
                                  </a:lnTo>
                                  <a:lnTo>
                                    <a:pt x="373" y="778"/>
                                  </a:lnTo>
                                  <a:lnTo>
                                    <a:pt x="172" y="974"/>
                                  </a:lnTo>
                                  <a:lnTo>
                                    <a:pt x="123" y="1385"/>
                                  </a:lnTo>
                                  <a:lnTo>
                                    <a:pt x="72" y="1417"/>
                                  </a:lnTo>
                                  <a:lnTo>
                                    <a:pt x="0" y="165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440" y="2478600"/>
                              <a:ext cx="22428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882">
                                  <a:moveTo>
                                    <a:pt x="0" y="0"/>
                                  </a:moveTo>
                                  <a:lnTo>
                                    <a:pt x="700" y="280"/>
                                  </a:lnTo>
                                  <a:lnTo>
                                    <a:pt x="705" y="424"/>
                                  </a:lnTo>
                                  <a:lnTo>
                                    <a:pt x="541" y="88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2758680"/>
                              <a:ext cx="509400" cy="111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3503">
                                  <a:moveTo>
                                    <a:pt x="1051" y="0"/>
                                  </a:moveTo>
                                  <a:lnTo>
                                    <a:pt x="1135" y="100"/>
                                  </a:lnTo>
                                  <a:lnTo>
                                    <a:pt x="1177" y="647"/>
                                  </a:lnTo>
                                  <a:lnTo>
                                    <a:pt x="1295" y="704"/>
                                  </a:lnTo>
                                  <a:lnTo>
                                    <a:pt x="1457" y="576"/>
                                  </a:lnTo>
                                  <a:lnTo>
                                    <a:pt x="1604" y="632"/>
                                  </a:lnTo>
                                  <a:lnTo>
                                    <a:pt x="1470" y="652"/>
                                  </a:lnTo>
                                  <a:lnTo>
                                    <a:pt x="1295" y="944"/>
                                  </a:lnTo>
                                  <a:lnTo>
                                    <a:pt x="1122" y="969"/>
                                  </a:lnTo>
                                  <a:lnTo>
                                    <a:pt x="1102" y="1103"/>
                                  </a:lnTo>
                                  <a:lnTo>
                                    <a:pt x="1401" y="1257"/>
                                  </a:lnTo>
                                  <a:lnTo>
                                    <a:pt x="1560" y="1357"/>
                                  </a:lnTo>
                                  <a:lnTo>
                                    <a:pt x="1436" y="1581"/>
                                  </a:lnTo>
                                  <a:lnTo>
                                    <a:pt x="1411" y="1776"/>
                                  </a:lnTo>
                                  <a:lnTo>
                                    <a:pt x="1462" y="1898"/>
                                  </a:lnTo>
                                  <a:lnTo>
                                    <a:pt x="1207" y="1921"/>
                                  </a:lnTo>
                                  <a:lnTo>
                                    <a:pt x="1143" y="2113"/>
                                  </a:lnTo>
                                  <a:lnTo>
                                    <a:pt x="1012" y="2157"/>
                                  </a:lnTo>
                                  <a:lnTo>
                                    <a:pt x="961" y="2430"/>
                                  </a:lnTo>
                                  <a:lnTo>
                                    <a:pt x="1133" y="2811"/>
                                  </a:lnTo>
                                  <a:lnTo>
                                    <a:pt x="1378" y="2936"/>
                                  </a:lnTo>
                                  <a:lnTo>
                                    <a:pt x="1398" y="3207"/>
                                  </a:lnTo>
                                  <a:lnTo>
                                    <a:pt x="1084" y="3125"/>
                                  </a:lnTo>
                                  <a:lnTo>
                                    <a:pt x="760" y="3173"/>
                                  </a:lnTo>
                                  <a:lnTo>
                                    <a:pt x="778" y="3261"/>
                                  </a:lnTo>
                                  <a:lnTo>
                                    <a:pt x="402" y="3415"/>
                                  </a:lnTo>
                                  <a:lnTo>
                                    <a:pt x="0" y="350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5207760"/>
                              <a:ext cx="730080" cy="9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9" h="2927">
                                  <a:moveTo>
                                    <a:pt x="1241" y="508"/>
                                  </a:moveTo>
                                  <a:lnTo>
                                    <a:pt x="1349" y="270"/>
                                  </a:lnTo>
                                  <a:lnTo>
                                    <a:pt x="1620" y="238"/>
                                  </a:lnTo>
                                  <a:lnTo>
                                    <a:pt x="2029" y="0"/>
                                  </a:lnTo>
                                  <a:lnTo>
                                    <a:pt x="2150" y="138"/>
                                  </a:lnTo>
                                  <a:lnTo>
                                    <a:pt x="2170" y="267"/>
                                  </a:lnTo>
                                  <a:lnTo>
                                    <a:pt x="2265" y="475"/>
                                  </a:lnTo>
                                  <a:lnTo>
                                    <a:pt x="2147" y="647"/>
                                  </a:lnTo>
                                  <a:lnTo>
                                    <a:pt x="2299" y="962"/>
                                  </a:lnTo>
                                  <a:lnTo>
                                    <a:pt x="2239" y="1090"/>
                                  </a:lnTo>
                                  <a:lnTo>
                                    <a:pt x="2037" y="1141"/>
                                  </a:lnTo>
                                  <a:lnTo>
                                    <a:pt x="1951" y="1388"/>
                                  </a:lnTo>
                                  <a:lnTo>
                                    <a:pt x="2042" y="1792"/>
                                  </a:lnTo>
                                  <a:lnTo>
                                    <a:pt x="1998" y="2134"/>
                                  </a:lnTo>
                                  <a:lnTo>
                                    <a:pt x="2065" y="2244"/>
                                  </a:lnTo>
                                  <a:lnTo>
                                    <a:pt x="1925" y="2230"/>
                                  </a:lnTo>
                                  <a:lnTo>
                                    <a:pt x="1763" y="2111"/>
                                  </a:lnTo>
                                  <a:lnTo>
                                    <a:pt x="1362" y="2229"/>
                                  </a:lnTo>
                                  <a:lnTo>
                                    <a:pt x="1355" y="2491"/>
                                  </a:lnTo>
                                  <a:lnTo>
                                    <a:pt x="1218" y="2720"/>
                                  </a:lnTo>
                                  <a:lnTo>
                                    <a:pt x="1010" y="2721"/>
                                  </a:lnTo>
                                  <a:lnTo>
                                    <a:pt x="817" y="2921"/>
                                  </a:lnTo>
                                  <a:lnTo>
                                    <a:pt x="511" y="2770"/>
                                  </a:lnTo>
                                  <a:lnTo>
                                    <a:pt x="387" y="2610"/>
                                  </a:lnTo>
                                  <a:lnTo>
                                    <a:pt x="397" y="2414"/>
                                  </a:lnTo>
                                  <a:lnTo>
                                    <a:pt x="346" y="2401"/>
                                  </a:lnTo>
                                  <a:lnTo>
                                    <a:pt x="114" y="2175"/>
                                  </a:lnTo>
                                  <a:lnTo>
                                    <a:pt x="245" y="2422"/>
                                  </a:lnTo>
                                  <a:lnTo>
                                    <a:pt x="109" y="2659"/>
                                  </a:lnTo>
                                  <a:lnTo>
                                    <a:pt x="36" y="2927"/>
                                  </a:lnTo>
                                  <a:lnTo>
                                    <a:pt x="0" y="291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5039280"/>
                              <a:ext cx="60660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038">
                                  <a:moveTo>
                                    <a:pt x="0" y="89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317" y="28"/>
                                  </a:lnTo>
                                  <a:lnTo>
                                    <a:pt x="422" y="103"/>
                                  </a:lnTo>
                                  <a:lnTo>
                                    <a:pt x="533" y="18"/>
                                  </a:lnTo>
                                  <a:lnTo>
                                    <a:pt x="809" y="12"/>
                                  </a:lnTo>
                                  <a:lnTo>
                                    <a:pt x="917" y="103"/>
                                  </a:lnTo>
                                  <a:lnTo>
                                    <a:pt x="1117" y="151"/>
                                  </a:lnTo>
                                  <a:lnTo>
                                    <a:pt x="1282" y="370"/>
                                  </a:lnTo>
                                  <a:lnTo>
                                    <a:pt x="1557" y="377"/>
                                  </a:lnTo>
                                  <a:lnTo>
                                    <a:pt x="1707" y="588"/>
                                  </a:lnTo>
                                  <a:lnTo>
                                    <a:pt x="1755" y="918"/>
                                  </a:lnTo>
                                  <a:lnTo>
                                    <a:pt x="1910" y="103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0" y="5368320"/>
                              <a:ext cx="6228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2" h="857">
                                  <a:moveTo>
                                    <a:pt x="0" y="237"/>
                                  </a:moveTo>
                                  <a:lnTo>
                                    <a:pt x="198" y="302"/>
                                  </a:lnTo>
                                  <a:lnTo>
                                    <a:pt x="520" y="551"/>
                                  </a:lnTo>
                                  <a:lnTo>
                                    <a:pt x="711" y="508"/>
                                  </a:lnTo>
                                  <a:lnTo>
                                    <a:pt x="826" y="361"/>
                                  </a:lnTo>
                                  <a:lnTo>
                                    <a:pt x="1086" y="405"/>
                                  </a:lnTo>
                                  <a:lnTo>
                                    <a:pt x="1169" y="571"/>
                                  </a:lnTo>
                                  <a:lnTo>
                                    <a:pt x="1369" y="857"/>
                                  </a:lnTo>
                                  <a:lnTo>
                                    <a:pt x="1827" y="816"/>
                                  </a:lnTo>
                                  <a:lnTo>
                                    <a:pt x="1962" y="549"/>
                                  </a:lnTo>
                                  <a:lnTo>
                                    <a:pt x="1841" y="396"/>
                                  </a:lnTo>
                                  <a:lnTo>
                                    <a:pt x="1871" y="202"/>
                                  </a:lnTo>
                                  <a:lnTo>
                                    <a:pt x="1748" y="42"/>
                                  </a:lnTo>
                                  <a:lnTo>
                                    <a:pt x="1781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440" y="380520"/>
                              <a:ext cx="1893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11">
                                  <a:moveTo>
                                    <a:pt x="0" y="0"/>
                                  </a:moveTo>
                                  <a:lnTo>
                                    <a:pt x="344" y="73"/>
                                  </a:lnTo>
                                  <a:lnTo>
                                    <a:pt x="596" y="41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380520"/>
                              <a:ext cx="7920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546">
                                  <a:moveTo>
                                    <a:pt x="23" y="1546"/>
                                  </a:moveTo>
                                  <a:lnTo>
                                    <a:pt x="0" y="1266"/>
                                  </a:lnTo>
                                  <a:lnTo>
                                    <a:pt x="233" y="622"/>
                                  </a:lnTo>
                                  <a:lnTo>
                                    <a:pt x="251" y="340"/>
                                  </a:lnTo>
                                  <a:lnTo>
                                    <a:pt x="179" y="141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315000"/>
                              <a:ext cx="4564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066">
                                  <a:moveTo>
                                    <a:pt x="42" y="1066"/>
                                  </a:moveTo>
                                  <a:lnTo>
                                    <a:pt x="0" y="500"/>
                                  </a:lnTo>
                                  <a:lnTo>
                                    <a:pt x="229" y="142"/>
                                  </a:lnTo>
                                  <a:lnTo>
                                    <a:pt x="405" y="15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754" y="81"/>
                                  </a:lnTo>
                                  <a:lnTo>
                                    <a:pt x="1002" y="294"/>
                                  </a:lnTo>
                                  <a:lnTo>
                                    <a:pt x="1236" y="165"/>
                                  </a:lnTo>
                                  <a:lnTo>
                                    <a:pt x="1437" y="20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800" y="495360"/>
                              <a:ext cx="2444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575">
                                  <a:moveTo>
                                    <a:pt x="0" y="50"/>
                                  </a:moveTo>
                                  <a:lnTo>
                                    <a:pt x="328" y="110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754" y="10"/>
                                  </a:lnTo>
                                  <a:lnTo>
                                    <a:pt x="714" y="102"/>
                                  </a:lnTo>
                                  <a:lnTo>
                                    <a:pt x="646" y="223"/>
                                  </a:lnTo>
                                  <a:lnTo>
                                    <a:pt x="770" y="455"/>
                                  </a:lnTo>
                                  <a:lnTo>
                                    <a:pt x="601" y="57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800" y="510480"/>
                              <a:ext cx="1911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525">
                                  <a:moveTo>
                                    <a:pt x="0" y="0"/>
                                  </a:moveTo>
                                  <a:lnTo>
                                    <a:pt x="29" y="193"/>
                                  </a:lnTo>
                                  <a:lnTo>
                                    <a:pt x="153" y="230"/>
                                  </a:lnTo>
                                  <a:lnTo>
                                    <a:pt x="337" y="157"/>
                                  </a:lnTo>
                                  <a:lnTo>
                                    <a:pt x="377" y="287"/>
                                  </a:lnTo>
                                  <a:lnTo>
                                    <a:pt x="601" y="52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0"/>
                              <a:ext cx="195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360">
                                  <a:moveTo>
                                    <a:pt x="615" y="200"/>
                                  </a:moveTo>
                                  <a:lnTo>
                                    <a:pt x="588" y="360"/>
                                  </a:lnTo>
                                  <a:lnTo>
                                    <a:pt x="541" y="272"/>
                                  </a:lnTo>
                                  <a:lnTo>
                                    <a:pt x="399" y="254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193" y="265"/>
                                  </a:lnTo>
                                  <a:lnTo>
                                    <a:pt x="31" y="19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368" y="12"/>
                                  </a:lnTo>
                                  <a:lnTo>
                                    <a:pt x="490" y="136"/>
                                  </a:lnTo>
                                  <a:lnTo>
                                    <a:pt x="615" y="20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329760"/>
                              <a:ext cx="7236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151">
                                  <a:moveTo>
                                    <a:pt x="7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113" y="318"/>
                                  </a:lnTo>
                                  <a:lnTo>
                                    <a:pt x="23" y="503"/>
                                  </a:lnTo>
                                  <a:lnTo>
                                    <a:pt x="229" y="675"/>
                                  </a:lnTo>
                                  <a:lnTo>
                                    <a:pt x="216" y="956"/>
                                  </a:lnTo>
                                  <a:lnTo>
                                    <a:pt x="136" y="115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73880"/>
                              <a:ext cx="1681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489">
                                  <a:moveTo>
                                    <a:pt x="0" y="74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110" y="252"/>
                                  </a:lnTo>
                                  <a:lnTo>
                                    <a:pt x="304" y="30"/>
                                  </a:lnTo>
                                  <a:lnTo>
                                    <a:pt x="530" y="103"/>
                                  </a:lnTo>
                                  <a:lnTo>
                                    <a:pt x="432" y="48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197640"/>
                              <a:ext cx="1486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558">
                                  <a:moveTo>
                                    <a:pt x="468" y="415"/>
                                  </a:moveTo>
                                  <a:lnTo>
                                    <a:pt x="129" y="558"/>
                                  </a:lnTo>
                                  <a:lnTo>
                                    <a:pt x="2" y="53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548640"/>
                              <a:ext cx="2534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718">
                                  <a:moveTo>
                                    <a:pt x="0" y="326"/>
                                  </a:moveTo>
                                  <a:lnTo>
                                    <a:pt x="173" y="242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649" y="67"/>
                                  </a:lnTo>
                                  <a:lnTo>
                                    <a:pt x="508" y="278"/>
                                  </a:lnTo>
                                  <a:lnTo>
                                    <a:pt x="583" y="545"/>
                                  </a:lnTo>
                                  <a:lnTo>
                                    <a:pt x="798" y="71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578520"/>
                              <a:ext cx="17208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903">
                                  <a:moveTo>
                                    <a:pt x="543" y="903"/>
                                  </a:moveTo>
                                  <a:lnTo>
                                    <a:pt x="131" y="82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90" y="23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840" y="865080"/>
                              <a:ext cx="1861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60">
                                  <a:moveTo>
                                    <a:pt x="78" y="460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361" y="4"/>
                                  </a:lnTo>
                                  <a:lnTo>
                                    <a:pt x="58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653400"/>
                              <a:ext cx="32688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763">
                                  <a:moveTo>
                                    <a:pt x="986" y="763"/>
                                  </a:moveTo>
                                  <a:lnTo>
                                    <a:pt x="1031" y="632"/>
                                  </a:lnTo>
                                  <a:lnTo>
                                    <a:pt x="802" y="500"/>
                                  </a:lnTo>
                                  <a:lnTo>
                                    <a:pt x="237" y="2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31560"/>
                            <a:ext cx="6681960" cy="5888520"/>
                          </a:xfrm>
                        </wpg:grpSpPr>
                        <wps:wsp>
                          <wps:cNvSpPr/>
                          <wps:spPr>
                            <a:xfrm>
                              <a:off x="5469480" y="578880"/>
                              <a:ext cx="90000" cy="741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2960" y="653400"/>
                              <a:ext cx="56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16">
                                  <a:moveTo>
                                    <a:pt x="178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164" y="21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040" y="454680"/>
                              <a:ext cx="2534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458">
                                  <a:moveTo>
                                    <a:pt x="798" y="392"/>
                                  </a:moveTo>
                                  <a:lnTo>
                                    <a:pt x="700" y="458"/>
                                  </a:lnTo>
                                  <a:lnTo>
                                    <a:pt x="601" y="389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77120" y="812880"/>
                              <a:ext cx="4320" cy="4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5400" y="721800"/>
                              <a:ext cx="59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5">
                                  <a:moveTo>
                                    <a:pt x="189" y="0"/>
                                  </a:moveTo>
                                  <a:lnTo>
                                    <a:pt x="156" y="172"/>
                                  </a:lnTo>
                                  <a:lnTo>
                                    <a:pt x="0" y="27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5400" y="790560"/>
                              <a:ext cx="82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72">
                                  <a:moveTo>
                                    <a:pt x="0" y="59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260" y="7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920" y="809640"/>
                              <a:ext cx="19548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830">
                                  <a:moveTo>
                                    <a:pt x="615" y="0"/>
                                  </a:moveTo>
                                  <a:lnTo>
                                    <a:pt x="552" y="437"/>
                                  </a:lnTo>
                                  <a:lnTo>
                                    <a:pt x="354" y="465"/>
                                  </a:lnTo>
                                  <a:lnTo>
                                    <a:pt x="279" y="569"/>
                                  </a:lnTo>
                                  <a:lnTo>
                                    <a:pt x="151" y="612"/>
                                  </a:lnTo>
                                  <a:lnTo>
                                    <a:pt x="0" y="83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440" y="653400"/>
                              <a:ext cx="4320" cy="687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7280" y="497160"/>
                              <a:ext cx="6984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022">
                                  <a:moveTo>
                                    <a:pt x="3" y="0"/>
                                  </a:moveTo>
                                  <a:lnTo>
                                    <a:pt x="77" y="191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220" y="102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4560" y="454680"/>
                              <a:ext cx="5256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156">
                                  <a:moveTo>
                                    <a:pt x="166" y="1156"/>
                                  </a:moveTo>
                                  <a:lnTo>
                                    <a:pt x="140" y="827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81" y="265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16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5280" y="454680"/>
                              <a:ext cx="5227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7" h="577">
                                  <a:moveTo>
                                    <a:pt x="1647" y="134"/>
                                  </a:moveTo>
                                  <a:lnTo>
                                    <a:pt x="1452" y="175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991" y="13"/>
                                  </a:lnTo>
                                  <a:lnTo>
                                    <a:pt x="682" y="245"/>
                                  </a:lnTo>
                                  <a:lnTo>
                                    <a:pt x="489" y="243"/>
                                  </a:lnTo>
                                  <a:lnTo>
                                    <a:pt x="494" y="440"/>
                                  </a:lnTo>
                                  <a:lnTo>
                                    <a:pt x="365" y="451"/>
                                  </a:lnTo>
                                  <a:lnTo>
                                    <a:pt x="299" y="566"/>
                                  </a:lnTo>
                                  <a:lnTo>
                                    <a:pt x="185" y="505"/>
                                  </a:lnTo>
                                  <a:lnTo>
                                    <a:pt x="0" y="57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720" y="821520"/>
                              <a:ext cx="42876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0" h="1173">
                                  <a:moveTo>
                                    <a:pt x="1350" y="0"/>
                                  </a:moveTo>
                                  <a:lnTo>
                                    <a:pt x="1032" y="300"/>
                                  </a:lnTo>
                                  <a:lnTo>
                                    <a:pt x="847" y="390"/>
                                  </a:lnTo>
                                  <a:lnTo>
                                    <a:pt x="644" y="663"/>
                                  </a:lnTo>
                                  <a:lnTo>
                                    <a:pt x="520" y="604"/>
                                  </a:lnTo>
                                  <a:lnTo>
                                    <a:pt x="264" y="714"/>
                                  </a:lnTo>
                                  <a:lnTo>
                                    <a:pt x="49" y="982"/>
                                  </a:lnTo>
                                  <a:lnTo>
                                    <a:pt x="0" y="117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120" y="821520"/>
                              <a:ext cx="8244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791">
                                  <a:moveTo>
                                    <a:pt x="260" y="791"/>
                                  </a:moveTo>
                                  <a:lnTo>
                                    <a:pt x="90" y="355"/>
                                  </a:lnTo>
                                  <a:lnTo>
                                    <a:pt x="139" y="2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6680" y="1072440"/>
                              <a:ext cx="612000" cy="56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6" h="1772">
                                  <a:moveTo>
                                    <a:pt x="1926" y="1655"/>
                                  </a:moveTo>
                                  <a:lnTo>
                                    <a:pt x="1714" y="1772"/>
                                  </a:lnTo>
                                  <a:lnTo>
                                    <a:pt x="1421" y="1583"/>
                                  </a:lnTo>
                                  <a:lnTo>
                                    <a:pt x="1231" y="1669"/>
                                  </a:lnTo>
                                  <a:lnTo>
                                    <a:pt x="1033" y="1600"/>
                                  </a:lnTo>
                                  <a:lnTo>
                                    <a:pt x="917" y="1050"/>
                                  </a:lnTo>
                                  <a:lnTo>
                                    <a:pt x="935" y="837"/>
                                  </a:lnTo>
                                  <a:lnTo>
                                    <a:pt x="1117" y="454"/>
                                  </a:lnTo>
                                  <a:lnTo>
                                    <a:pt x="999" y="209"/>
                                  </a:lnTo>
                                  <a:lnTo>
                                    <a:pt x="824" y="397"/>
                                  </a:lnTo>
                                  <a:lnTo>
                                    <a:pt x="727" y="314"/>
                                  </a:lnTo>
                                  <a:lnTo>
                                    <a:pt x="598" y="338"/>
                                  </a:lnTo>
                                  <a:lnTo>
                                    <a:pt x="489" y="268"/>
                                  </a:lnTo>
                                  <a:lnTo>
                                    <a:pt x="67" y="39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0920" y="783360"/>
                              <a:ext cx="1188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899">
                                  <a:moveTo>
                                    <a:pt x="294" y="0"/>
                                  </a:moveTo>
                                  <a:lnTo>
                                    <a:pt x="373" y="267"/>
                                  </a:lnTo>
                                  <a:lnTo>
                                    <a:pt x="333" y="398"/>
                                  </a:lnTo>
                                  <a:lnTo>
                                    <a:pt x="225" y="486"/>
                                  </a:lnTo>
                                  <a:lnTo>
                                    <a:pt x="255" y="622"/>
                                  </a:lnTo>
                                  <a:lnTo>
                                    <a:pt x="0" y="696"/>
                                  </a:lnTo>
                                  <a:lnTo>
                                    <a:pt x="18" y="809"/>
                                  </a:lnTo>
                                  <a:lnTo>
                                    <a:pt x="111" y="89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1068480"/>
                              <a:ext cx="15372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1668">
                                  <a:moveTo>
                                    <a:pt x="415" y="1668"/>
                                  </a:moveTo>
                                  <a:lnTo>
                                    <a:pt x="484" y="1268"/>
                                  </a:lnTo>
                                  <a:lnTo>
                                    <a:pt x="335" y="875"/>
                                  </a:lnTo>
                                  <a:lnTo>
                                    <a:pt x="405" y="607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2240" y="479880"/>
                              <a:ext cx="7884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435">
                                  <a:moveTo>
                                    <a:pt x="150" y="0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69" y="854"/>
                                  </a:lnTo>
                                  <a:lnTo>
                                    <a:pt x="69" y="991"/>
                                  </a:lnTo>
                                  <a:lnTo>
                                    <a:pt x="129" y="1111"/>
                                  </a:lnTo>
                                  <a:lnTo>
                                    <a:pt x="249" y="1171"/>
                                  </a:lnTo>
                                  <a:lnTo>
                                    <a:pt x="218" y="143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1000" y="673560"/>
                              <a:ext cx="4496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864">
                                  <a:moveTo>
                                    <a:pt x="1417" y="825"/>
                                  </a:moveTo>
                                  <a:lnTo>
                                    <a:pt x="1225" y="864"/>
                                  </a:lnTo>
                                  <a:lnTo>
                                    <a:pt x="896" y="754"/>
                                  </a:lnTo>
                                  <a:lnTo>
                                    <a:pt x="841" y="628"/>
                                  </a:lnTo>
                                  <a:lnTo>
                                    <a:pt x="864" y="419"/>
                                  </a:lnTo>
                                  <a:lnTo>
                                    <a:pt x="702" y="316"/>
                                  </a:lnTo>
                                  <a:lnTo>
                                    <a:pt x="18" y="422"/>
                                  </a:lnTo>
                                  <a:lnTo>
                                    <a:pt x="64" y="1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240" y="69768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68">
                                  <a:moveTo>
                                    <a:pt x="330" y="0"/>
                                  </a:moveTo>
                                  <a:lnTo>
                                    <a:pt x="175" y="211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0000" y="673560"/>
                              <a:ext cx="81360" cy="241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1068480"/>
                              <a:ext cx="58500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1" h="963">
                                  <a:moveTo>
                                    <a:pt x="0" y="0"/>
                                  </a:moveTo>
                                  <a:lnTo>
                                    <a:pt x="886" y="180"/>
                                  </a:lnTo>
                                  <a:lnTo>
                                    <a:pt x="1007" y="256"/>
                                  </a:lnTo>
                                  <a:lnTo>
                                    <a:pt x="1387" y="921"/>
                                  </a:lnTo>
                                  <a:lnTo>
                                    <a:pt x="1591" y="909"/>
                                  </a:lnTo>
                                  <a:lnTo>
                                    <a:pt x="1841" y="96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560" y="954360"/>
                              <a:ext cx="12456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1323">
                                  <a:moveTo>
                                    <a:pt x="0" y="1323"/>
                                  </a:moveTo>
                                  <a:lnTo>
                                    <a:pt x="32" y="1197"/>
                                  </a:lnTo>
                                  <a:lnTo>
                                    <a:pt x="215" y="932"/>
                                  </a:lnTo>
                                  <a:lnTo>
                                    <a:pt x="229" y="729"/>
                                  </a:lnTo>
                                  <a:lnTo>
                                    <a:pt x="341" y="484"/>
                                  </a:lnTo>
                                  <a:lnTo>
                                    <a:pt x="280" y="165"/>
                                  </a:lnTo>
                                  <a:lnTo>
                                    <a:pt x="39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0640" y="935280"/>
                              <a:ext cx="15120" cy="190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38400" y="666720"/>
                              <a:ext cx="96480" cy="1162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960" y="132480"/>
                              <a:ext cx="2869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96">
                                  <a:moveTo>
                                    <a:pt x="0" y="79"/>
                                  </a:moveTo>
                                  <a:lnTo>
                                    <a:pt x="403" y="0"/>
                                  </a:lnTo>
                                  <a:lnTo>
                                    <a:pt x="813" y="57"/>
                                  </a:lnTo>
                                  <a:lnTo>
                                    <a:pt x="905" y="19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920" y="157320"/>
                              <a:ext cx="921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392">
                                  <a:moveTo>
                                    <a:pt x="275" y="1392"/>
                                  </a:moveTo>
                                  <a:lnTo>
                                    <a:pt x="0" y="837"/>
                                  </a:lnTo>
                                  <a:lnTo>
                                    <a:pt x="263" y="878"/>
                                  </a:lnTo>
                                  <a:lnTo>
                                    <a:pt x="289" y="742"/>
                                  </a:lnTo>
                                  <a:lnTo>
                                    <a:pt x="193" y="414"/>
                                  </a:lnTo>
                                  <a:lnTo>
                                    <a:pt x="18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157320"/>
                              <a:ext cx="5886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4" h="934">
                                  <a:moveTo>
                                    <a:pt x="0" y="934"/>
                                  </a:moveTo>
                                  <a:lnTo>
                                    <a:pt x="19" y="834"/>
                                  </a:lnTo>
                                  <a:lnTo>
                                    <a:pt x="330" y="697"/>
                                  </a:lnTo>
                                  <a:lnTo>
                                    <a:pt x="678" y="715"/>
                                  </a:lnTo>
                                  <a:lnTo>
                                    <a:pt x="880" y="661"/>
                                  </a:lnTo>
                                  <a:lnTo>
                                    <a:pt x="1019" y="762"/>
                                  </a:lnTo>
                                  <a:lnTo>
                                    <a:pt x="1360" y="728"/>
                                  </a:lnTo>
                                  <a:lnTo>
                                    <a:pt x="1066" y="515"/>
                                  </a:lnTo>
                                  <a:lnTo>
                                    <a:pt x="1454" y="111"/>
                                  </a:lnTo>
                                  <a:lnTo>
                                    <a:pt x="1854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240" y="0"/>
                              <a:ext cx="3859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946">
                                  <a:moveTo>
                                    <a:pt x="0" y="613"/>
                                  </a:moveTo>
                                  <a:lnTo>
                                    <a:pt x="175" y="546"/>
                                  </a:lnTo>
                                  <a:lnTo>
                                    <a:pt x="479" y="946"/>
                                  </a:lnTo>
                                  <a:lnTo>
                                    <a:pt x="381" y="699"/>
                                  </a:lnTo>
                                  <a:lnTo>
                                    <a:pt x="768" y="679"/>
                                  </a:lnTo>
                                  <a:lnTo>
                                    <a:pt x="517" y="631"/>
                                  </a:lnTo>
                                  <a:lnTo>
                                    <a:pt x="571" y="361"/>
                                  </a:lnTo>
                                  <a:lnTo>
                                    <a:pt x="767" y="317"/>
                                  </a:lnTo>
                                  <a:lnTo>
                                    <a:pt x="832" y="195"/>
                                  </a:lnTo>
                                  <a:lnTo>
                                    <a:pt x="1105" y="178"/>
                                  </a:lnTo>
                                  <a:lnTo>
                                    <a:pt x="121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8480" y="194760"/>
                              <a:ext cx="514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945">
                                  <a:moveTo>
                                    <a:pt x="0" y="945"/>
                                  </a:moveTo>
                                  <a:lnTo>
                                    <a:pt x="164" y="729"/>
                                  </a:lnTo>
                                  <a:lnTo>
                                    <a:pt x="106" y="25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175320"/>
                              <a:ext cx="58752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8" h="874">
                                  <a:moveTo>
                                    <a:pt x="451" y="756"/>
                                  </a:moveTo>
                                  <a:lnTo>
                                    <a:pt x="47" y="492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489" y="355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425" y="42"/>
                                  </a:lnTo>
                                  <a:lnTo>
                                    <a:pt x="1451" y="170"/>
                                  </a:lnTo>
                                  <a:lnTo>
                                    <a:pt x="1673" y="219"/>
                                  </a:lnTo>
                                  <a:lnTo>
                                    <a:pt x="1794" y="283"/>
                                  </a:lnTo>
                                  <a:lnTo>
                                    <a:pt x="1848" y="386"/>
                                  </a:lnTo>
                                  <a:lnTo>
                                    <a:pt x="1740" y="558"/>
                                  </a:lnTo>
                                  <a:lnTo>
                                    <a:pt x="1570" y="667"/>
                                  </a:lnTo>
                                  <a:lnTo>
                                    <a:pt x="1542" y="821"/>
                                  </a:lnTo>
                                  <a:lnTo>
                                    <a:pt x="1462" y="8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400" y="551160"/>
                              <a:ext cx="1087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1142">
                                  <a:moveTo>
                                    <a:pt x="288" y="1142"/>
                                  </a:moveTo>
                                  <a:lnTo>
                                    <a:pt x="342" y="955"/>
                                  </a:lnTo>
                                  <a:lnTo>
                                    <a:pt x="337" y="646"/>
                                  </a:lnTo>
                                  <a:lnTo>
                                    <a:pt x="291" y="478"/>
                                  </a:lnTo>
                                  <a:lnTo>
                                    <a:pt x="103" y="43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453960"/>
                              <a:ext cx="921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06">
                                  <a:moveTo>
                                    <a:pt x="260" y="306"/>
                                  </a:moveTo>
                                  <a:lnTo>
                                    <a:pt x="291" y="182"/>
                                  </a:lnTo>
                                  <a:lnTo>
                                    <a:pt x="220" y="92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760" y="453960"/>
                              <a:ext cx="75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56">
                                  <a:moveTo>
                                    <a:pt x="0" y="2"/>
                                  </a:moveTo>
                                  <a:lnTo>
                                    <a:pt x="125" y="56"/>
                                  </a:lnTo>
                                  <a:lnTo>
                                    <a:pt x="23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560" y="447480"/>
                              <a:ext cx="432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">
                                  <a:moveTo>
                                    <a:pt x="0" y="17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38" y="2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0" y="454680"/>
                              <a:ext cx="1911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477">
                                  <a:moveTo>
                                    <a:pt x="105" y="0"/>
                                  </a:moveTo>
                                  <a:lnTo>
                                    <a:pt x="0" y="261"/>
                                  </a:lnTo>
                                  <a:lnTo>
                                    <a:pt x="109" y="430"/>
                                  </a:lnTo>
                                  <a:lnTo>
                                    <a:pt x="378" y="477"/>
                                  </a:lnTo>
                                  <a:lnTo>
                                    <a:pt x="602" y="30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920" y="518040"/>
                              <a:ext cx="4503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8" h="959">
                                  <a:moveTo>
                                    <a:pt x="1348" y="0"/>
                                  </a:moveTo>
                                  <a:lnTo>
                                    <a:pt x="1418" y="142"/>
                                  </a:lnTo>
                                  <a:lnTo>
                                    <a:pt x="952" y="203"/>
                                  </a:lnTo>
                                  <a:lnTo>
                                    <a:pt x="709" y="684"/>
                                  </a:lnTo>
                                  <a:lnTo>
                                    <a:pt x="440" y="543"/>
                                  </a:lnTo>
                                  <a:lnTo>
                                    <a:pt x="381" y="705"/>
                                  </a:lnTo>
                                  <a:lnTo>
                                    <a:pt x="0" y="95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0" y="452520"/>
                              <a:ext cx="1479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206">
                                  <a:moveTo>
                                    <a:pt x="466" y="0"/>
                                  </a:moveTo>
                                  <a:lnTo>
                                    <a:pt x="216" y="163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0" y="20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415080"/>
                              <a:ext cx="173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324">
                                  <a:moveTo>
                                    <a:pt x="545" y="324"/>
                                  </a:moveTo>
                                  <a:lnTo>
                                    <a:pt x="216" y="18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920" y="822960"/>
                              <a:ext cx="39168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1511">
                                  <a:moveTo>
                                    <a:pt x="1235" y="1511"/>
                                  </a:moveTo>
                                  <a:lnTo>
                                    <a:pt x="1137" y="1209"/>
                                  </a:lnTo>
                                  <a:lnTo>
                                    <a:pt x="1086" y="859"/>
                                  </a:lnTo>
                                  <a:lnTo>
                                    <a:pt x="995" y="666"/>
                                  </a:lnTo>
                                  <a:lnTo>
                                    <a:pt x="1090" y="566"/>
                                  </a:lnTo>
                                  <a:lnTo>
                                    <a:pt x="1037" y="454"/>
                                  </a:lnTo>
                                  <a:lnTo>
                                    <a:pt x="826" y="579"/>
                                  </a:lnTo>
                                  <a:lnTo>
                                    <a:pt x="705" y="358"/>
                                  </a:lnTo>
                                  <a:lnTo>
                                    <a:pt x="589" y="512"/>
                                  </a:lnTo>
                                  <a:lnTo>
                                    <a:pt x="517" y="513"/>
                                  </a:lnTo>
                                  <a:lnTo>
                                    <a:pt x="417" y="418"/>
                                  </a:lnTo>
                                  <a:lnTo>
                                    <a:pt x="424" y="2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0" y="1302840"/>
                              <a:ext cx="1004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868">
                                  <a:moveTo>
                                    <a:pt x="273" y="0"/>
                                  </a:moveTo>
                                  <a:lnTo>
                                    <a:pt x="208" y="198"/>
                                  </a:lnTo>
                                  <a:lnTo>
                                    <a:pt x="317" y="660"/>
                                  </a:lnTo>
                                  <a:lnTo>
                                    <a:pt x="0" y="86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0" y="1174680"/>
                              <a:ext cx="44820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2" h="1086">
                                  <a:moveTo>
                                    <a:pt x="1412" y="0"/>
                                  </a:moveTo>
                                  <a:lnTo>
                                    <a:pt x="975" y="168"/>
                                  </a:lnTo>
                                  <a:lnTo>
                                    <a:pt x="900" y="363"/>
                                  </a:lnTo>
                                  <a:lnTo>
                                    <a:pt x="717" y="416"/>
                                  </a:lnTo>
                                  <a:lnTo>
                                    <a:pt x="813" y="676"/>
                                  </a:lnTo>
                                  <a:lnTo>
                                    <a:pt x="808" y="1086"/>
                                  </a:lnTo>
                                  <a:lnTo>
                                    <a:pt x="692" y="1019"/>
                                  </a:lnTo>
                                  <a:lnTo>
                                    <a:pt x="309" y="731"/>
                                  </a:lnTo>
                                  <a:lnTo>
                                    <a:pt x="133" y="363"/>
                                  </a:lnTo>
                                  <a:lnTo>
                                    <a:pt x="0" y="40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720" y="920520"/>
                              <a:ext cx="65088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878">
                                  <a:moveTo>
                                    <a:pt x="68" y="149"/>
                                  </a:moveTo>
                                  <a:lnTo>
                                    <a:pt x="0" y="492"/>
                                  </a:lnTo>
                                  <a:lnTo>
                                    <a:pt x="42" y="695"/>
                                  </a:lnTo>
                                  <a:lnTo>
                                    <a:pt x="387" y="756"/>
                                  </a:lnTo>
                                  <a:lnTo>
                                    <a:pt x="485" y="852"/>
                                  </a:lnTo>
                                  <a:lnTo>
                                    <a:pt x="619" y="878"/>
                                  </a:lnTo>
                                  <a:lnTo>
                                    <a:pt x="742" y="821"/>
                                  </a:lnTo>
                                  <a:lnTo>
                                    <a:pt x="865" y="512"/>
                                  </a:lnTo>
                                  <a:lnTo>
                                    <a:pt x="969" y="595"/>
                                  </a:lnTo>
                                  <a:lnTo>
                                    <a:pt x="1040" y="767"/>
                                  </a:lnTo>
                                  <a:lnTo>
                                    <a:pt x="1144" y="685"/>
                                  </a:lnTo>
                                  <a:lnTo>
                                    <a:pt x="1339" y="739"/>
                                  </a:lnTo>
                                  <a:lnTo>
                                    <a:pt x="1545" y="710"/>
                                  </a:lnTo>
                                  <a:lnTo>
                                    <a:pt x="1532" y="509"/>
                                  </a:lnTo>
                                  <a:lnTo>
                                    <a:pt x="1674" y="293"/>
                                  </a:lnTo>
                                  <a:lnTo>
                                    <a:pt x="1661" y="157"/>
                                  </a:lnTo>
                                  <a:lnTo>
                                    <a:pt x="205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9320" y="599400"/>
                              <a:ext cx="31572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1314">
                                  <a:moveTo>
                                    <a:pt x="995" y="0"/>
                                  </a:moveTo>
                                  <a:lnTo>
                                    <a:pt x="815" y="432"/>
                                  </a:lnTo>
                                  <a:lnTo>
                                    <a:pt x="643" y="540"/>
                                  </a:lnTo>
                                  <a:lnTo>
                                    <a:pt x="674" y="676"/>
                                  </a:lnTo>
                                  <a:lnTo>
                                    <a:pt x="610" y="1078"/>
                                  </a:lnTo>
                                  <a:lnTo>
                                    <a:pt x="373" y="1314"/>
                                  </a:lnTo>
                                  <a:lnTo>
                                    <a:pt x="0" y="116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800" y="1174680"/>
                              <a:ext cx="644040" cy="56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8" h="1785">
                                  <a:moveTo>
                                    <a:pt x="1969" y="1785"/>
                                  </a:moveTo>
                                  <a:lnTo>
                                    <a:pt x="2028" y="1705"/>
                                  </a:lnTo>
                                  <a:lnTo>
                                    <a:pt x="1838" y="1661"/>
                                  </a:lnTo>
                                  <a:lnTo>
                                    <a:pt x="1848" y="1457"/>
                                  </a:lnTo>
                                  <a:lnTo>
                                    <a:pt x="1692" y="1329"/>
                                  </a:lnTo>
                                  <a:lnTo>
                                    <a:pt x="1797" y="1151"/>
                                  </a:lnTo>
                                  <a:lnTo>
                                    <a:pt x="1638" y="854"/>
                                  </a:lnTo>
                                  <a:lnTo>
                                    <a:pt x="1228" y="946"/>
                                  </a:lnTo>
                                  <a:lnTo>
                                    <a:pt x="1051" y="876"/>
                                  </a:lnTo>
                                  <a:lnTo>
                                    <a:pt x="754" y="1028"/>
                                  </a:lnTo>
                                  <a:lnTo>
                                    <a:pt x="526" y="892"/>
                                  </a:lnTo>
                                  <a:lnTo>
                                    <a:pt x="333" y="746"/>
                                  </a:lnTo>
                                  <a:lnTo>
                                    <a:pt x="345" y="681"/>
                                  </a:lnTo>
                                  <a:lnTo>
                                    <a:pt x="196" y="532"/>
                                  </a:lnTo>
                                  <a:lnTo>
                                    <a:pt x="150" y="339"/>
                                  </a:lnTo>
                                  <a:lnTo>
                                    <a:pt x="31" y="27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560" y="913680"/>
                              <a:ext cx="792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823">
                                  <a:moveTo>
                                    <a:pt x="82" y="0"/>
                                  </a:moveTo>
                                  <a:lnTo>
                                    <a:pt x="6" y="124"/>
                                  </a:lnTo>
                                  <a:lnTo>
                                    <a:pt x="250" y="679"/>
                                  </a:lnTo>
                                  <a:lnTo>
                                    <a:pt x="113" y="666"/>
                                  </a:lnTo>
                                  <a:lnTo>
                                    <a:pt x="0" y="743"/>
                                  </a:lnTo>
                                  <a:lnTo>
                                    <a:pt x="10" y="82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6120" y="913680"/>
                              <a:ext cx="132840" cy="54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8480" y="492840"/>
                              <a:ext cx="106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456">
                                  <a:moveTo>
                                    <a:pt x="149" y="456"/>
                                  </a:moveTo>
                                  <a:lnTo>
                                    <a:pt x="134" y="441"/>
                                  </a:lnTo>
                                  <a:lnTo>
                                    <a:pt x="131" y="307"/>
                                  </a:lnTo>
                                  <a:lnTo>
                                    <a:pt x="335" y="12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131" y="49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4920" y="637920"/>
                              <a:ext cx="799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892">
                                  <a:moveTo>
                                    <a:pt x="44" y="892"/>
                                  </a:moveTo>
                                  <a:lnTo>
                                    <a:pt x="18" y="763"/>
                                  </a:lnTo>
                                  <a:lnTo>
                                    <a:pt x="184" y="658"/>
                                  </a:lnTo>
                                  <a:lnTo>
                                    <a:pt x="252" y="406"/>
                                  </a:lnTo>
                                  <a:lnTo>
                                    <a:pt x="182" y="33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8600" y="920520"/>
                              <a:ext cx="1497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860">
                                  <a:moveTo>
                                    <a:pt x="472" y="860"/>
                                  </a:moveTo>
                                  <a:lnTo>
                                    <a:pt x="203" y="844"/>
                                  </a:lnTo>
                                  <a:lnTo>
                                    <a:pt x="68" y="708"/>
                                  </a:lnTo>
                                  <a:lnTo>
                                    <a:pt x="208" y="384"/>
                                  </a:lnTo>
                                  <a:lnTo>
                                    <a:pt x="262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5040" y="494640"/>
                              <a:ext cx="2534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405">
                                  <a:moveTo>
                                    <a:pt x="796" y="0"/>
                                  </a:moveTo>
                                  <a:lnTo>
                                    <a:pt x="507" y="234"/>
                                  </a:lnTo>
                                  <a:lnTo>
                                    <a:pt x="181" y="309"/>
                                  </a:lnTo>
                                  <a:lnTo>
                                    <a:pt x="88" y="405"/>
                                  </a:lnTo>
                                  <a:lnTo>
                                    <a:pt x="0" y="33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8200" y="1194480"/>
                              <a:ext cx="23436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1632">
                                  <a:moveTo>
                                    <a:pt x="64" y="0"/>
                                  </a:moveTo>
                                  <a:lnTo>
                                    <a:pt x="114" y="256"/>
                                  </a:lnTo>
                                  <a:lnTo>
                                    <a:pt x="0" y="588"/>
                                  </a:lnTo>
                                  <a:lnTo>
                                    <a:pt x="157" y="706"/>
                                  </a:lnTo>
                                  <a:lnTo>
                                    <a:pt x="665" y="796"/>
                                  </a:lnTo>
                                  <a:lnTo>
                                    <a:pt x="616" y="1061"/>
                                  </a:lnTo>
                                  <a:lnTo>
                                    <a:pt x="739" y="1377"/>
                                  </a:lnTo>
                                  <a:lnTo>
                                    <a:pt x="613" y="163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5360" y="1764000"/>
                              <a:ext cx="53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9" h="444">
                                  <a:moveTo>
                                    <a:pt x="1689" y="0"/>
                                  </a:moveTo>
                                  <a:lnTo>
                                    <a:pt x="1507" y="275"/>
                                  </a:lnTo>
                                  <a:lnTo>
                                    <a:pt x="1079" y="444"/>
                                  </a:lnTo>
                                  <a:lnTo>
                                    <a:pt x="909" y="136"/>
                                  </a:lnTo>
                                  <a:lnTo>
                                    <a:pt x="760" y="254"/>
                                  </a:lnTo>
                                  <a:lnTo>
                                    <a:pt x="480" y="295"/>
                                  </a:lnTo>
                                  <a:lnTo>
                                    <a:pt x="94" y="135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9080" y="1808280"/>
                              <a:ext cx="3589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720">
                                  <a:moveTo>
                                    <a:pt x="1130" y="0"/>
                                  </a:moveTo>
                                  <a:lnTo>
                                    <a:pt x="1054" y="99"/>
                                  </a:lnTo>
                                  <a:lnTo>
                                    <a:pt x="1114" y="354"/>
                                  </a:lnTo>
                                  <a:lnTo>
                                    <a:pt x="1034" y="446"/>
                                  </a:lnTo>
                                  <a:lnTo>
                                    <a:pt x="733" y="180"/>
                                  </a:lnTo>
                                  <a:lnTo>
                                    <a:pt x="569" y="428"/>
                                  </a:lnTo>
                                  <a:lnTo>
                                    <a:pt x="360" y="563"/>
                                  </a:lnTo>
                                  <a:lnTo>
                                    <a:pt x="0" y="72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0" y="1774080"/>
                              <a:ext cx="27360" cy="34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8000" y="1740960"/>
                              <a:ext cx="50760" cy="67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5360" y="1740960"/>
                              <a:ext cx="23400" cy="331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2036880"/>
                              <a:ext cx="5421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7" h="1028">
                                  <a:moveTo>
                                    <a:pt x="1707" y="930"/>
                                  </a:moveTo>
                                  <a:lnTo>
                                    <a:pt x="1578" y="1028"/>
                                  </a:lnTo>
                                  <a:lnTo>
                                    <a:pt x="1357" y="812"/>
                                  </a:lnTo>
                                  <a:lnTo>
                                    <a:pt x="1210" y="427"/>
                                  </a:lnTo>
                                  <a:lnTo>
                                    <a:pt x="860" y="637"/>
                                  </a:lnTo>
                                  <a:lnTo>
                                    <a:pt x="587" y="573"/>
                                  </a:lnTo>
                                  <a:lnTo>
                                    <a:pt x="194" y="18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920" y="2328480"/>
                              <a:ext cx="230400" cy="78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2471">
                                  <a:moveTo>
                                    <a:pt x="149" y="0"/>
                                  </a:moveTo>
                                  <a:lnTo>
                                    <a:pt x="516" y="196"/>
                                  </a:lnTo>
                                  <a:lnTo>
                                    <a:pt x="604" y="455"/>
                                  </a:lnTo>
                                  <a:lnTo>
                                    <a:pt x="597" y="726"/>
                                  </a:lnTo>
                                  <a:lnTo>
                                    <a:pt x="727" y="964"/>
                                  </a:lnTo>
                                  <a:lnTo>
                                    <a:pt x="702" y="1576"/>
                                  </a:lnTo>
                                  <a:lnTo>
                                    <a:pt x="259" y="1990"/>
                                  </a:lnTo>
                                  <a:lnTo>
                                    <a:pt x="5" y="2089"/>
                                  </a:lnTo>
                                  <a:lnTo>
                                    <a:pt x="36" y="2220"/>
                                  </a:lnTo>
                                  <a:lnTo>
                                    <a:pt x="180" y="2471"/>
                                  </a:lnTo>
                                  <a:lnTo>
                                    <a:pt x="0" y="245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440" y="2331720"/>
                              <a:ext cx="66024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9" h="1044">
                                  <a:moveTo>
                                    <a:pt x="0" y="1044"/>
                                  </a:moveTo>
                                  <a:lnTo>
                                    <a:pt x="161" y="926"/>
                                  </a:lnTo>
                                  <a:lnTo>
                                    <a:pt x="427" y="973"/>
                                  </a:lnTo>
                                  <a:lnTo>
                                    <a:pt x="602" y="851"/>
                                  </a:lnTo>
                                  <a:lnTo>
                                    <a:pt x="717" y="672"/>
                                  </a:lnTo>
                                  <a:lnTo>
                                    <a:pt x="913" y="595"/>
                                  </a:lnTo>
                                  <a:lnTo>
                                    <a:pt x="1181" y="685"/>
                                  </a:lnTo>
                                  <a:lnTo>
                                    <a:pt x="1449" y="908"/>
                                  </a:lnTo>
                                  <a:lnTo>
                                    <a:pt x="1669" y="927"/>
                                  </a:lnTo>
                                  <a:lnTo>
                                    <a:pt x="1970" y="666"/>
                                  </a:lnTo>
                                  <a:lnTo>
                                    <a:pt x="2079" y="201"/>
                                  </a:lnTo>
                                  <a:lnTo>
                                    <a:pt x="204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0800" y="2328480"/>
                              <a:ext cx="8280" cy="32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440" y="2291760"/>
                              <a:ext cx="395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75">
                                  <a:moveTo>
                                    <a:pt x="1247" y="31"/>
                                  </a:moveTo>
                                  <a:lnTo>
                                    <a:pt x="1106" y="175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0" y="11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680" y="1703160"/>
                              <a:ext cx="40140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4" h="1573">
                                  <a:moveTo>
                                    <a:pt x="1264" y="1052"/>
                                  </a:moveTo>
                                  <a:lnTo>
                                    <a:pt x="841" y="1090"/>
                                  </a:lnTo>
                                  <a:lnTo>
                                    <a:pt x="558" y="1416"/>
                                  </a:lnTo>
                                  <a:lnTo>
                                    <a:pt x="236" y="1573"/>
                                  </a:lnTo>
                                  <a:lnTo>
                                    <a:pt x="152" y="1412"/>
                                  </a:lnTo>
                                  <a:lnTo>
                                    <a:pt x="183" y="1277"/>
                                  </a:lnTo>
                                  <a:lnTo>
                                    <a:pt x="463" y="1085"/>
                                  </a:lnTo>
                                  <a:lnTo>
                                    <a:pt x="528" y="886"/>
                                  </a:lnTo>
                                  <a:lnTo>
                                    <a:pt x="514" y="676"/>
                                  </a:lnTo>
                                  <a:lnTo>
                                    <a:pt x="605" y="486"/>
                                  </a:lnTo>
                                  <a:lnTo>
                                    <a:pt x="860" y="457"/>
                                  </a:lnTo>
                                  <a:lnTo>
                                    <a:pt x="638" y="295"/>
                                  </a:lnTo>
                                  <a:lnTo>
                                    <a:pt x="530" y="386"/>
                                  </a:lnTo>
                                  <a:lnTo>
                                    <a:pt x="368" y="267"/>
                                  </a:lnTo>
                                  <a:lnTo>
                                    <a:pt x="234" y="24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0" y="1577880"/>
                              <a:ext cx="1231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832">
                                  <a:moveTo>
                                    <a:pt x="389" y="832"/>
                                  </a:moveTo>
                                  <a:lnTo>
                                    <a:pt x="276" y="747"/>
                                  </a:lnTo>
                                  <a:lnTo>
                                    <a:pt x="157" y="1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080" y="1842840"/>
                              <a:ext cx="246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290">
                                  <a:moveTo>
                                    <a:pt x="777" y="0"/>
                                  </a:moveTo>
                                  <a:lnTo>
                                    <a:pt x="496" y="176"/>
                                  </a:lnTo>
                                  <a:lnTo>
                                    <a:pt x="292" y="166"/>
                                  </a:lnTo>
                                  <a:lnTo>
                                    <a:pt x="133" y="290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1863000"/>
                              <a:ext cx="65016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7" h="1722">
                                  <a:moveTo>
                                    <a:pt x="2047" y="1227"/>
                                  </a:moveTo>
                                  <a:lnTo>
                                    <a:pt x="1977" y="1463"/>
                                  </a:lnTo>
                                  <a:lnTo>
                                    <a:pt x="1702" y="1499"/>
                                  </a:lnTo>
                                  <a:lnTo>
                                    <a:pt x="1668" y="1376"/>
                                  </a:lnTo>
                                  <a:lnTo>
                                    <a:pt x="1840" y="1077"/>
                                  </a:lnTo>
                                  <a:lnTo>
                                    <a:pt x="1761" y="1155"/>
                                  </a:lnTo>
                                  <a:lnTo>
                                    <a:pt x="1424" y="1425"/>
                                  </a:lnTo>
                                  <a:lnTo>
                                    <a:pt x="1483" y="1196"/>
                                  </a:lnTo>
                                  <a:lnTo>
                                    <a:pt x="1261" y="1329"/>
                                  </a:lnTo>
                                  <a:lnTo>
                                    <a:pt x="1076" y="1630"/>
                                  </a:lnTo>
                                  <a:lnTo>
                                    <a:pt x="968" y="1722"/>
                                  </a:lnTo>
                                  <a:lnTo>
                                    <a:pt x="544" y="1715"/>
                                  </a:lnTo>
                                  <a:lnTo>
                                    <a:pt x="762" y="1419"/>
                                  </a:lnTo>
                                  <a:lnTo>
                                    <a:pt x="132" y="1628"/>
                                  </a:lnTo>
                                  <a:lnTo>
                                    <a:pt x="0" y="1597"/>
                                  </a:lnTo>
                                  <a:lnTo>
                                    <a:pt x="274" y="954"/>
                                  </a:lnTo>
                                  <a:lnTo>
                                    <a:pt x="520" y="805"/>
                                  </a:lnTo>
                                  <a:lnTo>
                                    <a:pt x="709" y="586"/>
                                  </a:lnTo>
                                  <a:lnTo>
                                    <a:pt x="1234" y="346"/>
                                  </a:lnTo>
                                  <a:lnTo>
                                    <a:pt x="1333" y="239"/>
                                  </a:lnTo>
                                  <a:lnTo>
                                    <a:pt x="1504" y="234"/>
                                  </a:lnTo>
                                  <a:lnTo>
                                    <a:pt x="199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1738080"/>
                              <a:ext cx="210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328">
                                  <a:moveTo>
                                    <a:pt x="661" y="0"/>
                                  </a:moveTo>
                                  <a:lnTo>
                                    <a:pt x="527" y="34"/>
                                  </a:lnTo>
                                  <a:lnTo>
                                    <a:pt x="201" y="292"/>
                                  </a:lnTo>
                                  <a:lnTo>
                                    <a:pt x="0" y="32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2560" y="1722600"/>
                              <a:ext cx="15120" cy="147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3880" y="1863000"/>
                              <a:ext cx="11484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227">
                                  <a:moveTo>
                                    <a:pt x="0" y="0"/>
                                  </a:moveTo>
                                  <a:lnTo>
                                    <a:pt x="131" y="46"/>
                                  </a:lnTo>
                                  <a:lnTo>
                                    <a:pt x="285" y="283"/>
                                  </a:lnTo>
                                  <a:lnTo>
                                    <a:pt x="363" y="691"/>
                                  </a:lnTo>
                                  <a:lnTo>
                                    <a:pt x="74" y="894"/>
                                  </a:lnTo>
                                  <a:lnTo>
                                    <a:pt x="10" y="1021"/>
                                  </a:lnTo>
                                  <a:lnTo>
                                    <a:pt x="54" y="122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3880" y="1737360"/>
                              <a:ext cx="148680" cy="1249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2560" y="1707480"/>
                              <a:ext cx="15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7">
                                  <a:moveTo>
                                    <a:pt x="49" y="49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2200" y="2251800"/>
                              <a:ext cx="5702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1296">
                                  <a:moveTo>
                                    <a:pt x="1795" y="1296"/>
                                  </a:moveTo>
                                  <a:lnTo>
                                    <a:pt x="1256" y="1237"/>
                                  </a:lnTo>
                                  <a:lnTo>
                                    <a:pt x="1208" y="1050"/>
                                  </a:lnTo>
                                  <a:lnTo>
                                    <a:pt x="1458" y="937"/>
                                  </a:lnTo>
                                  <a:lnTo>
                                    <a:pt x="1190" y="991"/>
                                  </a:lnTo>
                                  <a:lnTo>
                                    <a:pt x="1045" y="1130"/>
                                  </a:lnTo>
                                  <a:lnTo>
                                    <a:pt x="750" y="957"/>
                                  </a:lnTo>
                                  <a:lnTo>
                                    <a:pt x="736" y="841"/>
                                  </a:lnTo>
                                  <a:lnTo>
                                    <a:pt x="1022" y="628"/>
                                  </a:lnTo>
                                  <a:lnTo>
                                    <a:pt x="775" y="754"/>
                                  </a:lnTo>
                                  <a:lnTo>
                                    <a:pt x="636" y="759"/>
                                  </a:lnTo>
                                  <a:lnTo>
                                    <a:pt x="471" y="880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279" y="496"/>
                                  </a:lnTo>
                                  <a:lnTo>
                                    <a:pt x="271" y="384"/>
                                  </a:lnTo>
                                  <a:lnTo>
                                    <a:pt x="745" y="253"/>
                                  </a:lnTo>
                                  <a:lnTo>
                                    <a:pt x="670" y="121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557" y="55"/>
                                  </a:lnTo>
                                  <a:lnTo>
                                    <a:pt x="436" y="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1080" y="2663280"/>
                              <a:ext cx="73224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6" h="1616">
                                  <a:moveTo>
                                    <a:pt x="2016" y="1616"/>
                                  </a:moveTo>
                                  <a:lnTo>
                                    <a:pt x="2160" y="1253"/>
                                  </a:lnTo>
                                  <a:lnTo>
                                    <a:pt x="2306" y="998"/>
                                  </a:lnTo>
                                  <a:lnTo>
                                    <a:pt x="1805" y="1188"/>
                                  </a:lnTo>
                                  <a:lnTo>
                                    <a:pt x="1673" y="1140"/>
                                  </a:lnTo>
                                  <a:lnTo>
                                    <a:pt x="1612" y="1022"/>
                                  </a:lnTo>
                                  <a:lnTo>
                                    <a:pt x="1480" y="1060"/>
                                  </a:lnTo>
                                  <a:lnTo>
                                    <a:pt x="921" y="940"/>
                                  </a:lnTo>
                                  <a:lnTo>
                                    <a:pt x="728" y="742"/>
                                  </a:lnTo>
                                  <a:lnTo>
                                    <a:pt x="453" y="798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211" y="266"/>
                                  </a:lnTo>
                                  <a:lnTo>
                                    <a:pt x="531" y="109"/>
                                  </a:lnTo>
                                  <a:lnTo>
                                    <a:pt x="737" y="145"/>
                                  </a:lnTo>
                                  <a:lnTo>
                                    <a:pt x="1071" y="121"/>
                                  </a:lnTo>
                                  <a:lnTo>
                                    <a:pt x="110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2625480"/>
                              <a:ext cx="66816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3" h="1291">
                                  <a:moveTo>
                                    <a:pt x="0" y="325"/>
                                  </a:moveTo>
                                  <a:lnTo>
                                    <a:pt x="212" y="170"/>
                                  </a:lnTo>
                                  <a:lnTo>
                                    <a:pt x="407" y="199"/>
                                  </a:lnTo>
                                  <a:lnTo>
                                    <a:pt x="927" y="0"/>
                                  </a:lnTo>
                                  <a:lnTo>
                                    <a:pt x="1275" y="64"/>
                                  </a:lnTo>
                                  <a:lnTo>
                                    <a:pt x="1422" y="160"/>
                                  </a:lnTo>
                                  <a:lnTo>
                                    <a:pt x="1362" y="247"/>
                                  </a:lnTo>
                                  <a:lnTo>
                                    <a:pt x="1195" y="211"/>
                                  </a:lnTo>
                                  <a:lnTo>
                                    <a:pt x="1092" y="304"/>
                                  </a:lnTo>
                                  <a:lnTo>
                                    <a:pt x="1054" y="491"/>
                                  </a:lnTo>
                                  <a:lnTo>
                                    <a:pt x="1362" y="643"/>
                                  </a:lnTo>
                                  <a:lnTo>
                                    <a:pt x="1377" y="826"/>
                                  </a:lnTo>
                                  <a:lnTo>
                                    <a:pt x="1507" y="877"/>
                                  </a:lnTo>
                                  <a:lnTo>
                                    <a:pt x="1622" y="1052"/>
                                  </a:lnTo>
                                  <a:lnTo>
                                    <a:pt x="1982" y="924"/>
                                  </a:lnTo>
                                  <a:lnTo>
                                    <a:pt x="2026" y="1184"/>
                                  </a:lnTo>
                                  <a:lnTo>
                                    <a:pt x="2103" y="129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7840" y="2993760"/>
                              <a:ext cx="3931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574">
                                  <a:moveTo>
                                    <a:pt x="0" y="13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636" y="80"/>
                                  </a:lnTo>
                                  <a:lnTo>
                                    <a:pt x="940" y="250"/>
                                  </a:lnTo>
                                  <a:lnTo>
                                    <a:pt x="1238" y="128"/>
                                  </a:lnTo>
                                  <a:lnTo>
                                    <a:pt x="1177" y="5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4320" y="3128040"/>
                              <a:ext cx="55620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3" h="1928">
                                  <a:moveTo>
                                    <a:pt x="560" y="1928"/>
                                  </a:moveTo>
                                  <a:lnTo>
                                    <a:pt x="436" y="1767"/>
                                  </a:lnTo>
                                  <a:lnTo>
                                    <a:pt x="459" y="1565"/>
                                  </a:lnTo>
                                  <a:lnTo>
                                    <a:pt x="644" y="1650"/>
                                  </a:lnTo>
                                  <a:lnTo>
                                    <a:pt x="881" y="1534"/>
                                  </a:lnTo>
                                  <a:lnTo>
                                    <a:pt x="924" y="1272"/>
                                  </a:lnTo>
                                  <a:lnTo>
                                    <a:pt x="1259" y="1308"/>
                                  </a:lnTo>
                                  <a:lnTo>
                                    <a:pt x="1390" y="1257"/>
                                  </a:lnTo>
                                  <a:lnTo>
                                    <a:pt x="1606" y="1093"/>
                                  </a:lnTo>
                                  <a:lnTo>
                                    <a:pt x="1753" y="768"/>
                                  </a:lnTo>
                                  <a:lnTo>
                                    <a:pt x="1553" y="833"/>
                                  </a:lnTo>
                                  <a:lnTo>
                                    <a:pt x="1452" y="889"/>
                                  </a:lnTo>
                                  <a:lnTo>
                                    <a:pt x="1103" y="833"/>
                                  </a:lnTo>
                                  <a:lnTo>
                                    <a:pt x="806" y="648"/>
                                  </a:lnTo>
                                  <a:lnTo>
                                    <a:pt x="691" y="472"/>
                                  </a:lnTo>
                                  <a:lnTo>
                                    <a:pt x="31" y="28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360" y="3063960"/>
                              <a:ext cx="337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489">
                                  <a:moveTo>
                                    <a:pt x="1062" y="201"/>
                                  </a:moveTo>
                                  <a:lnTo>
                                    <a:pt x="783" y="35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326" y="69"/>
                                  </a:lnTo>
                                  <a:lnTo>
                                    <a:pt x="0" y="48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360" y="3219480"/>
                              <a:ext cx="18288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987">
                                  <a:moveTo>
                                    <a:pt x="334" y="1987"/>
                                  </a:moveTo>
                                  <a:lnTo>
                                    <a:pt x="365" y="1648"/>
                                  </a:lnTo>
                                  <a:lnTo>
                                    <a:pt x="576" y="1488"/>
                                  </a:lnTo>
                                  <a:lnTo>
                                    <a:pt x="564" y="1095"/>
                                  </a:lnTo>
                                  <a:lnTo>
                                    <a:pt x="285" y="949"/>
                                  </a:lnTo>
                                  <a:lnTo>
                                    <a:pt x="268" y="815"/>
                                  </a:lnTo>
                                  <a:lnTo>
                                    <a:pt x="345" y="637"/>
                                  </a:lnTo>
                                  <a:lnTo>
                                    <a:pt x="303" y="439"/>
                                  </a:lnTo>
                                  <a:lnTo>
                                    <a:pt x="213" y="195"/>
                                  </a:lnTo>
                                  <a:lnTo>
                                    <a:pt x="100" y="1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3069360"/>
                              <a:ext cx="3474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471">
                                  <a:moveTo>
                                    <a:pt x="1094" y="471"/>
                                  </a:moveTo>
                                  <a:lnTo>
                                    <a:pt x="949" y="412"/>
                                  </a:lnTo>
                                  <a:lnTo>
                                    <a:pt x="471" y="383"/>
                                  </a:lnTo>
                                  <a:lnTo>
                                    <a:pt x="368" y="1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4320" y="3035880"/>
                              <a:ext cx="181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289">
                                  <a:moveTo>
                                    <a:pt x="546" y="0"/>
                                  </a:moveTo>
                                  <a:lnTo>
                                    <a:pt x="572" y="196"/>
                                  </a:lnTo>
                                  <a:lnTo>
                                    <a:pt x="0" y="28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640" y="3109680"/>
                              <a:ext cx="323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" h="532">
                                  <a:moveTo>
                                    <a:pt x="1018" y="0"/>
                                  </a:moveTo>
                                  <a:lnTo>
                                    <a:pt x="716" y="113"/>
                                  </a:lnTo>
                                  <a:lnTo>
                                    <a:pt x="650" y="226"/>
                                  </a:lnTo>
                                  <a:lnTo>
                                    <a:pt x="659" y="360"/>
                                  </a:lnTo>
                                  <a:lnTo>
                                    <a:pt x="528" y="205"/>
                                  </a:lnTo>
                                  <a:lnTo>
                                    <a:pt x="338" y="286"/>
                                  </a:lnTo>
                                  <a:lnTo>
                                    <a:pt x="260" y="457"/>
                                  </a:lnTo>
                                  <a:lnTo>
                                    <a:pt x="103" y="532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8" y="216"/>
                                  </a:lnTo>
                                  <a:lnTo>
                                    <a:pt x="9" y="21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1280" y="3109680"/>
                              <a:ext cx="1213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499">
                                  <a:moveTo>
                                    <a:pt x="255" y="0"/>
                                  </a:moveTo>
                                  <a:lnTo>
                                    <a:pt x="318" y="190"/>
                                  </a:lnTo>
                                  <a:lnTo>
                                    <a:pt x="244" y="301"/>
                                  </a:lnTo>
                                  <a:lnTo>
                                    <a:pt x="383" y="437"/>
                                  </a:lnTo>
                                  <a:lnTo>
                                    <a:pt x="308" y="902"/>
                                  </a:lnTo>
                                  <a:lnTo>
                                    <a:pt x="147" y="1116"/>
                                  </a:lnTo>
                                  <a:lnTo>
                                    <a:pt x="0" y="149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5800" y="1374840"/>
                              <a:ext cx="229320" cy="43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" h="1358">
                                  <a:moveTo>
                                    <a:pt x="723" y="1196"/>
                                  </a:moveTo>
                                  <a:lnTo>
                                    <a:pt x="558" y="1252"/>
                                  </a:lnTo>
                                  <a:lnTo>
                                    <a:pt x="545" y="1358"/>
                                  </a:lnTo>
                                  <a:lnTo>
                                    <a:pt x="346" y="1131"/>
                                  </a:lnTo>
                                  <a:lnTo>
                                    <a:pt x="174" y="1069"/>
                                  </a:lnTo>
                                  <a:lnTo>
                                    <a:pt x="125" y="867"/>
                                  </a:lnTo>
                                  <a:lnTo>
                                    <a:pt x="211" y="686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0" y="1598040"/>
                              <a:ext cx="11124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935">
                                  <a:moveTo>
                                    <a:pt x="0" y="935"/>
                                  </a:moveTo>
                                  <a:lnTo>
                                    <a:pt x="283" y="815"/>
                                  </a:lnTo>
                                  <a:lnTo>
                                    <a:pt x="325" y="619"/>
                                  </a:lnTo>
                                  <a:lnTo>
                                    <a:pt x="288" y="288"/>
                                  </a:lnTo>
                                  <a:lnTo>
                                    <a:pt x="350" y="171"/>
                                  </a:lnTo>
                                  <a:lnTo>
                                    <a:pt x="26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0" y="1894680"/>
                              <a:ext cx="36900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1459">
                                  <a:moveTo>
                                    <a:pt x="1163" y="1459"/>
                                  </a:moveTo>
                                  <a:lnTo>
                                    <a:pt x="1086" y="1176"/>
                                  </a:lnTo>
                                  <a:lnTo>
                                    <a:pt x="1135" y="972"/>
                                  </a:lnTo>
                                  <a:lnTo>
                                    <a:pt x="1075" y="774"/>
                                  </a:lnTo>
                                  <a:lnTo>
                                    <a:pt x="788" y="564"/>
                                  </a:lnTo>
                                  <a:lnTo>
                                    <a:pt x="687" y="378"/>
                                  </a:lnTo>
                                  <a:lnTo>
                                    <a:pt x="428" y="430"/>
                                  </a:lnTo>
                                  <a:lnTo>
                                    <a:pt x="249" y="316"/>
                                  </a:lnTo>
                                  <a:lnTo>
                                    <a:pt x="44" y="1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68600" y="2358360"/>
                              <a:ext cx="25560" cy="61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8600" y="2299320"/>
                              <a:ext cx="54720" cy="119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3800" y="2300040"/>
                              <a:ext cx="29160" cy="58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2960" y="2259720"/>
                              <a:ext cx="2869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95">
                                  <a:moveTo>
                                    <a:pt x="905" y="65"/>
                                  </a:moveTo>
                                  <a:lnTo>
                                    <a:pt x="740" y="190"/>
                                  </a:lnTo>
                                  <a:lnTo>
                                    <a:pt x="527" y="195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2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760" y="1894680"/>
                              <a:ext cx="6350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600">
                                  <a:moveTo>
                                    <a:pt x="2000" y="0"/>
                                  </a:moveTo>
                                  <a:lnTo>
                                    <a:pt x="1614" y="101"/>
                                  </a:lnTo>
                                  <a:lnTo>
                                    <a:pt x="1558" y="222"/>
                                  </a:lnTo>
                                  <a:lnTo>
                                    <a:pt x="1318" y="144"/>
                                  </a:lnTo>
                                  <a:lnTo>
                                    <a:pt x="1001" y="291"/>
                                  </a:ln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1040" y="1764000"/>
                              <a:ext cx="31680" cy="482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3080" y="1812240"/>
                              <a:ext cx="1670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860">
                                  <a:moveTo>
                                    <a:pt x="0" y="0"/>
                                  </a:moveTo>
                                  <a:lnTo>
                                    <a:pt x="162" y="49"/>
                                  </a:lnTo>
                                  <a:lnTo>
                                    <a:pt x="399" y="310"/>
                                  </a:lnTo>
                                  <a:lnTo>
                                    <a:pt x="525" y="86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5080" y="2085840"/>
                              <a:ext cx="1846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679">
                                  <a:moveTo>
                                    <a:pt x="582" y="0"/>
                                  </a:moveTo>
                                  <a:lnTo>
                                    <a:pt x="559" y="15"/>
                                  </a:lnTo>
                                  <a:lnTo>
                                    <a:pt x="202" y="354"/>
                                  </a:lnTo>
                                  <a:lnTo>
                                    <a:pt x="0" y="67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5080" y="2301120"/>
                              <a:ext cx="2541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321">
                                  <a:moveTo>
                                    <a:pt x="799" y="321"/>
                                  </a:moveTo>
                                  <a:lnTo>
                                    <a:pt x="750" y="265"/>
                                  </a:lnTo>
                                  <a:lnTo>
                                    <a:pt x="366" y="133"/>
                                  </a:lnTo>
                                  <a:lnTo>
                                    <a:pt x="89" y="1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240" y="2402640"/>
                              <a:ext cx="82980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5" h="1806">
                                  <a:moveTo>
                                    <a:pt x="2615" y="1806"/>
                                  </a:moveTo>
                                  <a:lnTo>
                                    <a:pt x="2421" y="1620"/>
                                  </a:lnTo>
                                  <a:lnTo>
                                    <a:pt x="2367" y="1430"/>
                                  </a:lnTo>
                                  <a:lnTo>
                                    <a:pt x="2251" y="1355"/>
                                  </a:lnTo>
                                  <a:lnTo>
                                    <a:pt x="2164" y="1170"/>
                                  </a:lnTo>
                                  <a:lnTo>
                                    <a:pt x="1829" y="1180"/>
                                  </a:lnTo>
                                  <a:lnTo>
                                    <a:pt x="1721" y="1090"/>
                                  </a:lnTo>
                                  <a:lnTo>
                                    <a:pt x="1664" y="964"/>
                                  </a:lnTo>
                                  <a:lnTo>
                                    <a:pt x="1464" y="895"/>
                                  </a:lnTo>
                                  <a:lnTo>
                                    <a:pt x="1364" y="797"/>
                                  </a:lnTo>
                                  <a:lnTo>
                                    <a:pt x="1310" y="663"/>
                                  </a:lnTo>
                                  <a:lnTo>
                                    <a:pt x="1479" y="465"/>
                                  </a:lnTo>
                                  <a:lnTo>
                                    <a:pt x="1346" y="311"/>
                                  </a:lnTo>
                                  <a:lnTo>
                                    <a:pt x="1134" y="303"/>
                                  </a:lnTo>
                                  <a:lnTo>
                                    <a:pt x="946" y="370"/>
                                  </a:lnTo>
                                  <a:lnTo>
                                    <a:pt x="555" y="239"/>
                                  </a:lnTo>
                                  <a:lnTo>
                                    <a:pt x="345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9680" y="2402640"/>
                              <a:ext cx="178920" cy="98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3089">
                                  <a:moveTo>
                                    <a:pt x="186" y="3089"/>
                                  </a:moveTo>
                                  <a:lnTo>
                                    <a:pt x="353" y="2520"/>
                                  </a:lnTo>
                                  <a:lnTo>
                                    <a:pt x="525" y="2158"/>
                                  </a:lnTo>
                                  <a:lnTo>
                                    <a:pt x="497" y="1886"/>
                                  </a:lnTo>
                                  <a:lnTo>
                                    <a:pt x="562" y="1762"/>
                                  </a:lnTo>
                                  <a:lnTo>
                                    <a:pt x="399" y="1419"/>
                                  </a:lnTo>
                                  <a:lnTo>
                                    <a:pt x="330" y="1096"/>
                                  </a:lnTo>
                                  <a:lnTo>
                                    <a:pt x="443" y="1103"/>
                                  </a:lnTo>
                                  <a:lnTo>
                                    <a:pt x="343" y="941"/>
                                  </a:lnTo>
                                  <a:lnTo>
                                    <a:pt x="72" y="985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209" y="468"/>
                                  </a:lnTo>
                                  <a:lnTo>
                                    <a:pt x="178" y="334"/>
                                  </a:lnTo>
                                  <a:lnTo>
                                    <a:pt x="24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8520" y="3384000"/>
                              <a:ext cx="28116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962">
                                  <a:moveTo>
                                    <a:pt x="788" y="0"/>
                                  </a:moveTo>
                                  <a:lnTo>
                                    <a:pt x="885" y="319"/>
                                  </a:lnTo>
                                  <a:lnTo>
                                    <a:pt x="785" y="403"/>
                                  </a:lnTo>
                                  <a:lnTo>
                                    <a:pt x="654" y="383"/>
                                  </a:lnTo>
                                  <a:lnTo>
                                    <a:pt x="543" y="458"/>
                                  </a:lnTo>
                                  <a:lnTo>
                                    <a:pt x="211" y="581"/>
                                  </a:lnTo>
                                  <a:lnTo>
                                    <a:pt x="139" y="835"/>
                                  </a:lnTo>
                                  <a:lnTo>
                                    <a:pt x="0" y="96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9440" y="3332880"/>
                              <a:ext cx="555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8" h="196">
                                  <a:moveTo>
                                    <a:pt x="1748" y="196"/>
                                  </a:moveTo>
                                  <a:lnTo>
                                    <a:pt x="1585" y="82"/>
                                  </a:lnTo>
                                  <a:lnTo>
                                    <a:pt x="1084" y="16"/>
                                  </a:lnTo>
                                  <a:lnTo>
                                    <a:pt x="802" y="68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214" y="183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3480" y="3395160"/>
                              <a:ext cx="31176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1181">
                                  <a:moveTo>
                                    <a:pt x="284" y="0"/>
                                  </a:moveTo>
                                  <a:lnTo>
                                    <a:pt x="155" y="247"/>
                                  </a:lnTo>
                                  <a:lnTo>
                                    <a:pt x="283" y="473"/>
                                  </a:lnTo>
                                  <a:lnTo>
                                    <a:pt x="0" y="656"/>
                                  </a:lnTo>
                                  <a:lnTo>
                                    <a:pt x="134" y="691"/>
                                  </a:lnTo>
                                  <a:lnTo>
                                    <a:pt x="600" y="987"/>
                                  </a:lnTo>
                                  <a:lnTo>
                                    <a:pt x="682" y="1100"/>
                                  </a:lnTo>
                                  <a:lnTo>
                                    <a:pt x="981" y="118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5640" y="2561040"/>
                              <a:ext cx="5263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8" h="992">
                                  <a:moveTo>
                                    <a:pt x="1658" y="0"/>
                                  </a:moveTo>
                                  <a:lnTo>
                                    <a:pt x="1415" y="62"/>
                                  </a:lnTo>
                                  <a:lnTo>
                                    <a:pt x="927" y="802"/>
                                  </a:lnTo>
                                  <a:lnTo>
                                    <a:pt x="575" y="812"/>
                                  </a:lnTo>
                                  <a:lnTo>
                                    <a:pt x="273" y="992"/>
                                  </a:lnTo>
                                  <a:lnTo>
                                    <a:pt x="0" y="92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9840" y="2419920"/>
                              <a:ext cx="77400" cy="4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363">
                                  <a:moveTo>
                                    <a:pt x="177" y="1363"/>
                                  </a:moveTo>
                                  <a:lnTo>
                                    <a:pt x="0" y="1155"/>
                                  </a:lnTo>
                                  <a:lnTo>
                                    <a:pt x="190" y="969"/>
                                  </a:lnTo>
                                  <a:lnTo>
                                    <a:pt x="245" y="483"/>
                                  </a:lnTo>
                                  <a:lnTo>
                                    <a:pt x="21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9040" y="2852280"/>
                              <a:ext cx="66600" cy="1238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2976840"/>
                              <a:ext cx="13788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1146">
                                  <a:moveTo>
                                    <a:pt x="203" y="1146"/>
                                  </a:moveTo>
                                  <a:lnTo>
                                    <a:pt x="25" y="1039"/>
                                  </a:lnTo>
                                  <a:lnTo>
                                    <a:pt x="0" y="831"/>
                                  </a:lnTo>
                                  <a:lnTo>
                                    <a:pt x="81" y="725"/>
                                  </a:lnTo>
                                  <a:lnTo>
                                    <a:pt x="282" y="756"/>
                                  </a:lnTo>
                                  <a:lnTo>
                                    <a:pt x="306" y="624"/>
                                  </a:lnTo>
                                  <a:lnTo>
                                    <a:pt x="164" y="475"/>
                                  </a:lnTo>
                                  <a:lnTo>
                                    <a:pt x="380" y="221"/>
                                  </a:lnTo>
                                  <a:lnTo>
                                    <a:pt x="43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4560" y="3316680"/>
                              <a:ext cx="2210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342">
                                  <a:moveTo>
                                    <a:pt x="697" y="76"/>
                                  </a:moveTo>
                                  <a:lnTo>
                                    <a:pt x="519" y="128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210" y="90"/>
                                  </a:lnTo>
                                  <a:lnTo>
                                    <a:pt x="272" y="342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240" y="3309480"/>
                              <a:ext cx="33264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9" h="1145">
                                  <a:moveTo>
                                    <a:pt x="1049" y="1145"/>
                                  </a:moveTo>
                                  <a:lnTo>
                                    <a:pt x="1031" y="668"/>
                                  </a:lnTo>
                                  <a:lnTo>
                                    <a:pt x="968" y="468"/>
                                  </a:lnTo>
                                  <a:lnTo>
                                    <a:pt x="702" y="386"/>
                                  </a:lnTo>
                                  <a:lnTo>
                                    <a:pt x="566" y="156"/>
                                  </a:lnTo>
                                  <a:lnTo>
                                    <a:pt x="255" y="11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3320" y="1711800"/>
                              <a:ext cx="59760" cy="1004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3320" y="1711800"/>
                              <a:ext cx="28080" cy="52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381600"/>
                              <a:ext cx="73152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1313">
                                  <a:moveTo>
                                    <a:pt x="1106" y="1313"/>
                                  </a:moveTo>
                                  <a:lnTo>
                                    <a:pt x="852" y="979"/>
                                  </a:lnTo>
                                  <a:lnTo>
                                    <a:pt x="654" y="931"/>
                                  </a:lnTo>
                                  <a:lnTo>
                                    <a:pt x="335" y="678"/>
                                  </a:lnTo>
                                  <a:lnTo>
                                    <a:pt x="96" y="532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46" y="221"/>
                                  </a:lnTo>
                                  <a:lnTo>
                                    <a:pt x="304" y="13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533" y="71"/>
                                  </a:lnTo>
                                  <a:lnTo>
                                    <a:pt x="734" y="54"/>
                                  </a:lnTo>
                                  <a:lnTo>
                                    <a:pt x="862" y="275"/>
                                  </a:lnTo>
                                  <a:lnTo>
                                    <a:pt x="1411" y="220"/>
                                  </a:lnTo>
                                  <a:lnTo>
                                    <a:pt x="1685" y="2"/>
                                  </a:lnTo>
                                  <a:lnTo>
                                    <a:pt x="2304" y="10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440" y="538560"/>
                              <a:ext cx="55548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0" h="1173">
                                  <a:moveTo>
                                    <a:pt x="1331" y="1173"/>
                                  </a:moveTo>
                                  <a:lnTo>
                                    <a:pt x="713" y="932"/>
                                  </a:lnTo>
                                  <a:lnTo>
                                    <a:pt x="302" y="880"/>
                                  </a:lnTo>
                                  <a:lnTo>
                                    <a:pt x="197" y="628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70" y="445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302" y="81"/>
                                  </a:lnTo>
                                  <a:lnTo>
                                    <a:pt x="299" y="219"/>
                                  </a:lnTo>
                                  <a:lnTo>
                                    <a:pt x="649" y="206"/>
                                  </a:lnTo>
                                  <a:lnTo>
                                    <a:pt x="1108" y="337"/>
                                  </a:lnTo>
                                  <a:lnTo>
                                    <a:pt x="1220" y="487"/>
                                  </a:lnTo>
                                  <a:lnTo>
                                    <a:pt x="1421" y="502"/>
                                  </a:lnTo>
                                  <a:lnTo>
                                    <a:pt x="1625" y="767"/>
                                  </a:lnTo>
                                  <a:lnTo>
                                    <a:pt x="1750" y="81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703440"/>
                              <a:ext cx="5335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540">
                                  <a:moveTo>
                                    <a:pt x="0" y="478"/>
                                  </a:moveTo>
                                  <a:lnTo>
                                    <a:pt x="92" y="87"/>
                                  </a:lnTo>
                                  <a:lnTo>
                                    <a:pt x="228" y="72"/>
                                  </a:lnTo>
                                  <a:lnTo>
                                    <a:pt x="349" y="136"/>
                                  </a:lnTo>
                                  <a:lnTo>
                                    <a:pt x="517" y="30"/>
                                  </a:lnTo>
                                  <a:lnTo>
                                    <a:pt x="584" y="144"/>
                                  </a:lnTo>
                                  <a:lnTo>
                                    <a:pt x="805" y="98"/>
                                  </a:lnTo>
                                  <a:lnTo>
                                    <a:pt x="1059" y="0"/>
                                  </a:lnTo>
                                  <a:lnTo>
                                    <a:pt x="1435" y="159"/>
                                  </a:lnTo>
                                  <a:lnTo>
                                    <a:pt x="1518" y="413"/>
                                  </a:lnTo>
                                  <a:lnTo>
                                    <a:pt x="1463" y="540"/>
                                  </a:lnTo>
                                  <a:lnTo>
                                    <a:pt x="1680" y="52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838080"/>
                              <a:ext cx="205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84">
                                  <a:moveTo>
                                    <a:pt x="0" y="95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12" y="49"/>
                                  </a:lnTo>
                                  <a:lnTo>
                                    <a:pt x="509" y="126"/>
                                  </a:lnTo>
                                  <a:lnTo>
                                    <a:pt x="646" y="28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796680"/>
                              <a:ext cx="34236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7" h="1698">
                                  <a:moveTo>
                                    <a:pt x="667" y="1638"/>
                                  </a:moveTo>
                                  <a:lnTo>
                                    <a:pt x="186" y="1698"/>
                                  </a:lnTo>
                                  <a:lnTo>
                                    <a:pt x="109" y="1520"/>
                                  </a:lnTo>
                                  <a:lnTo>
                                    <a:pt x="37" y="1405"/>
                                  </a:lnTo>
                                  <a:lnTo>
                                    <a:pt x="0" y="1135"/>
                                  </a:lnTo>
                                  <a:lnTo>
                                    <a:pt x="108" y="828"/>
                                  </a:lnTo>
                                  <a:lnTo>
                                    <a:pt x="224" y="733"/>
                                  </a:lnTo>
                                  <a:lnTo>
                                    <a:pt x="286" y="530"/>
                                  </a:lnTo>
                                  <a:lnTo>
                                    <a:pt x="412" y="466"/>
                                  </a:lnTo>
                                  <a:lnTo>
                                    <a:pt x="467" y="262"/>
                                  </a:lnTo>
                                  <a:lnTo>
                                    <a:pt x="742" y="39"/>
                                  </a:lnTo>
                                  <a:lnTo>
                                    <a:pt x="875" y="0"/>
                                  </a:lnTo>
                                  <a:lnTo>
                                    <a:pt x="1077" y="18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855360"/>
                              <a:ext cx="22464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1289">
                                  <a:moveTo>
                                    <a:pt x="647" y="1289"/>
                                  </a:moveTo>
                                  <a:lnTo>
                                    <a:pt x="365" y="1127"/>
                                  </a:lnTo>
                                  <a:lnTo>
                                    <a:pt x="230" y="1160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263" y="908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132" y="614"/>
                                  </a:lnTo>
                                  <a:lnTo>
                                    <a:pt x="350" y="756"/>
                                  </a:lnTo>
                                  <a:lnTo>
                                    <a:pt x="708" y="224"/>
                                  </a:lnTo>
                                  <a:lnTo>
                                    <a:pt x="67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1316880"/>
                              <a:ext cx="354960" cy="61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1942">
                                  <a:moveTo>
                                    <a:pt x="368" y="1942"/>
                                  </a:moveTo>
                                  <a:lnTo>
                                    <a:pt x="220" y="1737"/>
                                  </a:lnTo>
                                  <a:lnTo>
                                    <a:pt x="214" y="1350"/>
                                  </a:lnTo>
                                  <a:lnTo>
                                    <a:pt x="93" y="1328"/>
                                  </a:lnTo>
                                  <a:lnTo>
                                    <a:pt x="0" y="1148"/>
                                  </a:lnTo>
                                  <a:lnTo>
                                    <a:pt x="153" y="764"/>
                                  </a:lnTo>
                                  <a:lnTo>
                                    <a:pt x="286" y="603"/>
                                  </a:lnTo>
                                  <a:lnTo>
                                    <a:pt x="281" y="448"/>
                                  </a:lnTo>
                                  <a:lnTo>
                                    <a:pt x="472" y="176"/>
                                  </a:lnTo>
                                  <a:lnTo>
                                    <a:pt x="582" y="176"/>
                                  </a:lnTo>
                                  <a:lnTo>
                                    <a:pt x="536" y="302"/>
                                  </a:lnTo>
                                  <a:lnTo>
                                    <a:pt x="709" y="93"/>
                                  </a:lnTo>
                                  <a:lnTo>
                                    <a:pt x="1118" y="57"/>
                                  </a:lnTo>
                                  <a:lnTo>
                                    <a:pt x="103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1221480"/>
                              <a:ext cx="191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432">
                                  <a:moveTo>
                                    <a:pt x="602" y="432"/>
                                  </a:moveTo>
                                  <a:lnTo>
                                    <a:pt x="342" y="409"/>
                                  </a:lnTo>
                                  <a:lnTo>
                                    <a:pt x="329" y="208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13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1264320"/>
                              <a:ext cx="123120" cy="525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360" y="1148040"/>
                              <a:ext cx="372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" h="664">
                                  <a:moveTo>
                                    <a:pt x="1171" y="123"/>
                                  </a:moveTo>
                                  <a:lnTo>
                                    <a:pt x="1023" y="0"/>
                                  </a:lnTo>
                                  <a:lnTo>
                                    <a:pt x="954" y="80"/>
                                  </a:lnTo>
                                  <a:lnTo>
                                    <a:pt x="697" y="150"/>
                                  </a:lnTo>
                                  <a:lnTo>
                                    <a:pt x="429" y="101"/>
                                  </a:lnTo>
                                  <a:lnTo>
                                    <a:pt x="311" y="283"/>
                                  </a:lnTo>
                                  <a:lnTo>
                                    <a:pt x="260" y="412"/>
                                  </a:lnTo>
                                  <a:lnTo>
                                    <a:pt x="62" y="476"/>
                                  </a:lnTo>
                                  <a:lnTo>
                                    <a:pt x="0" y="6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5120" y="819000"/>
                              <a:ext cx="9360" cy="4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823680"/>
                              <a:ext cx="2311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345">
                                  <a:moveTo>
                                    <a:pt x="0" y="275"/>
                                  </a:moveTo>
                                  <a:lnTo>
                                    <a:pt x="347" y="345"/>
                                  </a:lnTo>
                                  <a:lnTo>
                                    <a:pt x="636" y="39"/>
                                  </a:lnTo>
                                  <a:lnTo>
                                    <a:pt x="72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5840" y="818280"/>
                              <a:ext cx="10080" cy="43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920" y="818280"/>
                              <a:ext cx="17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">
                                  <a:moveTo>
                                    <a:pt x="55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4840" y="819000"/>
                              <a:ext cx="72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7560" y="797400"/>
                              <a:ext cx="10728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900360"/>
                              <a:ext cx="102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103">
                                  <a:moveTo>
                                    <a:pt x="0" y="9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244" y="103"/>
                                  </a:lnTo>
                                  <a:lnTo>
                                    <a:pt x="324" y="3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868680"/>
                              <a:ext cx="14544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1003">
                                  <a:moveTo>
                                    <a:pt x="0" y="0"/>
                                  </a:moveTo>
                                  <a:lnTo>
                                    <a:pt x="258" y="93"/>
                                  </a:lnTo>
                                  <a:lnTo>
                                    <a:pt x="460" y="597"/>
                                  </a:lnTo>
                                  <a:lnTo>
                                    <a:pt x="262" y="770"/>
                                  </a:lnTo>
                                  <a:lnTo>
                                    <a:pt x="276" y="972"/>
                                  </a:lnTo>
                                  <a:lnTo>
                                    <a:pt x="70" y="100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0" y="1186560"/>
                              <a:ext cx="1544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633">
                                  <a:moveTo>
                                    <a:pt x="486" y="633"/>
                                  </a:moveTo>
                                  <a:lnTo>
                                    <a:pt x="349" y="551"/>
                                  </a:lnTo>
                                  <a:lnTo>
                                    <a:pt x="229" y="544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928800"/>
                              <a:ext cx="9144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447">
                                  <a:moveTo>
                                    <a:pt x="75" y="1447"/>
                                  </a:moveTo>
                                  <a:lnTo>
                                    <a:pt x="131" y="1322"/>
                                  </a:lnTo>
                                  <a:lnTo>
                                    <a:pt x="80" y="1051"/>
                                  </a:lnTo>
                                  <a:lnTo>
                                    <a:pt x="137" y="925"/>
                                  </a:lnTo>
                                  <a:lnTo>
                                    <a:pt x="0" y="604"/>
                                  </a:lnTo>
                                  <a:lnTo>
                                    <a:pt x="288" y="333"/>
                                  </a:lnTo>
                                  <a:lnTo>
                                    <a:pt x="208" y="185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4395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874">
                                  <a:moveTo>
                                    <a:pt x="1051" y="41"/>
                                  </a:moveTo>
                                  <a:lnTo>
                                    <a:pt x="1105" y="134"/>
                                  </a:lnTo>
                                  <a:lnTo>
                                    <a:pt x="1210" y="147"/>
                                  </a:lnTo>
                                  <a:lnTo>
                                    <a:pt x="1153" y="345"/>
                                  </a:lnTo>
                                  <a:lnTo>
                                    <a:pt x="1243" y="402"/>
                                  </a:lnTo>
                                  <a:lnTo>
                                    <a:pt x="1383" y="422"/>
                                  </a:lnTo>
                                  <a:lnTo>
                                    <a:pt x="1326" y="535"/>
                                  </a:lnTo>
                                  <a:lnTo>
                                    <a:pt x="1220" y="528"/>
                                  </a:lnTo>
                                  <a:lnTo>
                                    <a:pt x="1063" y="674"/>
                                  </a:lnTo>
                                  <a:lnTo>
                                    <a:pt x="785" y="663"/>
                                  </a:lnTo>
                                  <a:lnTo>
                                    <a:pt x="647" y="825"/>
                                  </a:lnTo>
                                  <a:lnTo>
                                    <a:pt x="482" y="874"/>
                                  </a:lnTo>
                                  <a:lnTo>
                                    <a:pt x="296" y="856"/>
                                  </a:lnTo>
                                  <a:lnTo>
                                    <a:pt x="397" y="761"/>
                                  </a:lnTo>
                                  <a:lnTo>
                                    <a:pt x="587" y="663"/>
                                  </a:lnTo>
                                  <a:lnTo>
                                    <a:pt x="564" y="541"/>
                                  </a:lnTo>
                                  <a:lnTo>
                                    <a:pt x="464" y="519"/>
                                  </a:lnTo>
                                  <a:lnTo>
                                    <a:pt x="111" y="604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11" y="415"/>
                                  </a:lnTo>
                                  <a:lnTo>
                                    <a:pt x="413" y="296"/>
                                  </a:lnTo>
                                  <a:lnTo>
                                    <a:pt x="498" y="183"/>
                                  </a:lnTo>
                                  <a:lnTo>
                                    <a:pt x="673" y="14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1051" y="4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008440"/>
                              <a:ext cx="42732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779">
                                  <a:moveTo>
                                    <a:pt x="1346" y="331"/>
                                  </a:moveTo>
                                  <a:lnTo>
                                    <a:pt x="1076" y="396"/>
                                  </a:lnTo>
                                  <a:lnTo>
                                    <a:pt x="1033" y="666"/>
                                  </a:lnTo>
                                  <a:lnTo>
                                    <a:pt x="850" y="779"/>
                                  </a:lnTo>
                                  <a:lnTo>
                                    <a:pt x="498" y="740"/>
                                  </a:lnTo>
                                  <a:lnTo>
                                    <a:pt x="144" y="778"/>
                                  </a:lnTo>
                                  <a:lnTo>
                                    <a:pt x="62" y="629"/>
                                  </a:lnTo>
                                  <a:lnTo>
                                    <a:pt x="73" y="36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14" y="99"/>
                                  </a:lnTo>
                                  <a:lnTo>
                                    <a:pt x="389" y="149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440" y="1933560"/>
                              <a:ext cx="165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324">
                                  <a:moveTo>
                                    <a:pt x="522" y="235"/>
                                  </a:moveTo>
                                  <a:lnTo>
                                    <a:pt x="471" y="276"/>
                                  </a:lnTo>
                                  <a:lnTo>
                                    <a:pt x="120" y="296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52" y="265"/>
                                  </a:lnTo>
                                  <a:lnTo>
                                    <a:pt x="354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1708560"/>
                              <a:ext cx="525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44">
                                  <a:moveTo>
                                    <a:pt x="80" y="244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166" y="141"/>
                                  </a:lnTo>
                                  <a:lnTo>
                                    <a:pt x="80" y="24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240" y="1523880"/>
                              <a:ext cx="2919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218">
                                  <a:moveTo>
                                    <a:pt x="919" y="171"/>
                                  </a:moveTo>
                                  <a:lnTo>
                                    <a:pt x="793" y="218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1543680"/>
                              <a:ext cx="1411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659">
                                  <a:moveTo>
                                    <a:pt x="0" y="659"/>
                                  </a:moveTo>
                                  <a:lnTo>
                                    <a:pt x="224" y="509"/>
                                  </a:lnTo>
                                  <a:lnTo>
                                    <a:pt x="303" y="248"/>
                                  </a:lnTo>
                                  <a:lnTo>
                                    <a:pt x="425" y="198"/>
                                  </a:lnTo>
                                  <a:lnTo>
                                    <a:pt x="44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1469160"/>
                              <a:ext cx="2667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" h="289">
                                  <a:moveTo>
                                    <a:pt x="839" y="234"/>
                                  </a:moveTo>
                                  <a:lnTo>
                                    <a:pt x="644" y="289"/>
                                  </a:lnTo>
                                  <a:lnTo>
                                    <a:pt x="446" y="240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1838160"/>
                              <a:ext cx="169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324">
                                  <a:moveTo>
                                    <a:pt x="533" y="61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90" y="97"/>
                                  </a:lnTo>
                                  <a:lnTo>
                                    <a:pt x="0" y="32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0800" y="1941120"/>
                              <a:ext cx="45000" cy="18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1753200"/>
                              <a:ext cx="954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597">
                                  <a:moveTo>
                                    <a:pt x="301" y="597"/>
                                  </a:moveTo>
                                  <a:lnTo>
                                    <a:pt x="146" y="465"/>
                                  </a:lnTo>
                                  <a:lnTo>
                                    <a:pt x="10" y="232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1857240"/>
                              <a:ext cx="1814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419">
                                  <a:moveTo>
                                    <a:pt x="533" y="0"/>
                                  </a:moveTo>
                                  <a:lnTo>
                                    <a:pt x="573" y="201"/>
                                  </a:lnTo>
                                  <a:lnTo>
                                    <a:pt x="533" y="306"/>
                                  </a:lnTo>
                                  <a:lnTo>
                                    <a:pt x="226" y="419"/>
                                  </a:lnTo>
                                  <a:lnTo>
                                    <a:pt x="0" y="26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040" y="1388160"/>
                              <a:ext cx="957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89">
                                  <a:moveTo>
                                    <a:pt x="303" y="489"/>
                                  </a:moveTo>
                                  <a:lnTo>
                                    <a:pt x="298" y="2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151956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04">
                                  <a:moveTo>
                                    <a:pt x="129" y="104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1534680"/>
                              <a:ext cx="76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241" y="26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1573920"/>
                              <a:ext cx="30492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1075">
                                  <a:moveTo>
                                    <a:pt x="0" y="1075"/>
                                  </a:moveTo>
                                  <a:lnTo>
                                    <a:pt x="85" y="976"/>
                                  </a:lnTo>
                                  <a:lnTo>
                                    <a:pt x="546" y="891"/>
                                  </a:lnTo>
                                  <a:lnTo>
                                    <a:pt x="960" y="310"/>
                                  </a:lnTo>
                                  <a:lnTo>
                                    <a:pt x="927" y="114"/>
                                  </a:lnTo>
                                  <a:lnTo>
                                    <a:pt x="75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1552320"/>
                              <a:ext cx="1256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632">
                                  <a:moveTo>
                                    <a:pt x="394" y="632"/>
                                  </a:moveTo>
                                  <a:lnTo>
                                    <a:pt x="237" y="531"/>
                                  </a:lnTo>
                                  <a:lnTo>
                                    <a:pt x="83" y="3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1573920"/>
                              <a:ext cx="3510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5" h="693">
                                  <a:moveTo>
                                    <a:pt x="1105" y="0"/>
                                  </a:moveTo>
                                  <a:lnTo>
                                    <a:pt x="811" y="255"/>
                                  </a:lnTo>
                                  <a:lnTo>
                                    <a:pt x="628" y="76"/>
                                  </a:lnTo>
                                  <a:lnTo>
                                    <a:pt x="490" y="58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73" y="69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1942920"/>
                              <a:ext cx="5338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1" h="642">
                                  <a:moveTo>
                                    <a:pt x="1681" y="0"/>
                                  </a:moveTo>
                                  <a:lnTo>
                                    <a:pt x="1606" y="269"/>
                                  </a:lnTo>
                                  <a:lnTo>
                                    <a:pt x="1344" y="185"/>
                                  </a:lnTo>
                                  <a:lnTo>
                                    <a:pt x="1146" y="259"/>
                                  </a:lnTo>
                                  <a:lnTo>
                                    <a:pt x="1004" y="239"/>
                                  </a:lnTo>
                                  <a:lnTo>
                                    <a:pt x="662" y="345"/>
                                  </a:lnTo>
                                  <a:lnTo>
                                    <a:pt x="265" y="642"/>
                                  </a:lnTo>
                                  <a:lnTo>
                                    <a:pt x="0" y="56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120" y="2262960"/>
                              <a:ext cx="19296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954">
                                  <a:moveTo>
                                    <a:pt x="95" y="954"/>
                                  </a:moveTo>
                                  <a:lnTo>
                                    <a:pt x="0" y="322"/>
                                  </a:lnTo>
                                  <a:lnTo>
                                    <a:pt x="338" y="48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606" y="90"/>
                                  </a:lnTo>
                                  <a:lnTo>
                                    <a:pt x="485" y="270"/>
                                  </a:lnTo>
                                  <a:lnTo>
                                    <a:pt x="381" y="617"/>
                                  </a:lnTo>
                                  <a:lnTo>
                                    <a:pt x="263" y="699"/>
                                  </a:lnTo>
                                  <a:lnTo>
                                    <a:pt x="296" y="91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1358640"/>
                              <a:ext cx="6660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330">
                                  <a:moveTo>
                                    <a:pt x="211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30" y="543"/>
                                  </a:lnTo>
                                  <a:lnTo>
                                    <a:pt x="177" y="628"/>
                                  </a:lnTo>
                                  <a:lnTo>
                                    <a:pt x="128" y="1098"/>
                                  </a:lnTo>
                                  <a:lnTo>
                                    <a:pt x="179" y="133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1764720"/>
                              <a:ext cx="228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137">
                                  <a:moveTo>
                                    <a:pt x="719" y="93"/>
                                  </a:moveTo>
                                  <a:lnTo>
                                    <a:pt x="512" y="137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1780920"/>
                              <a:ext cx="2052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04">
                                  <a:moveTo>
                                    <a:pt x="606" y="0"/>
                                  </a:moveTo>
                                  <a:lnTo>
                                    <a:pt x="647" y="92"/>
                                  </a:lnTo>
                                  <a:lnTo>
                                    <a:pt x="444" y="148"/>
                                  </a:lnTo>
                                  <a:lnTo>
                                    <a:pt x="303" y="305"/>
                                  </a:lnTo>
                                  <a:lnTo>
                                    <a:pt x="105" y="259"/>
                                  </a:lnTo>
                                  <a:lnTo>
                                    <a:pt x="0" y="50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1794600"/>
                              <a:ext cx="871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82">
                                  <a:moveTo>
                                    <a:pt x="0" y="0"/>
                                  </a:moveTo>
                                  <a:lnTo>
                                    <a:pt x="144" y="152"/>
                                  </a:lnTo>
                                  <a:lnTo>
                                    <a:pt x="275" y="38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1910160"/>
                              <a:ext cx="270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0" h="373">
                                  <a:moveTo>
                                    <a:pt x="850" y="98"/>
                                  </a:moveTo>
                                  <a:lnTo>
                                    <a:pt x="482" y="373"/>
                                  </a:lnTo>
                                  <a:lnTo>
                                    <a:pt x="350" y="365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190" y="115"/>
                                  </a:lnTo>
                                  <a:lnTo>
                                    <a:pt x="0" y="30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720" y="2113200"/>
                              <a:ext cx="5385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424">
                                  <a:moveTo>
                                    <a:pt x="1696" y="29"/>
                                  </a:moveTo>
                                  <a:lnTo>
                                    <a:pt x="1445" y="231"/>
                                  </a:lnTo>
                                  <a:lnTo>
                                    <a:pt x="935" y="424"/>
                                  </a:lnTo>
                                  <a:lnTo>
                                    <a:pt x="739" y="417"/>
                                  </a:lnTo>
                                  <a:lnTo>
                                    <a:pt x="533" y="276"/>
                                  </a:lnTo>
                                  <a:lnTo>
                                    <a:pt x="341" y="2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1941120"/>
                              <a:ext cx="406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42">
                                  <a:moveTo>
                                    <a:pt x="0" y="0"/>
                                  </a:moveTo>
                                  <a:lnTo>
                                    <a:pt x="128" y="141"/>
                                  </a:lnTo>
                                  <a:lnTo>
                                    <a:pt x="50" y="334"/>
                                  </a:lnTo>
                                  <a:lnTo>
                                    <a:pt x="45" y="54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915200"/>
                              <a:ext cx="51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652">
                                  <a:moveTo>
                                    <a:pt x="164" y="652"/>
                                  </a:moveTo>
                                  <a:lnTo>
                                    <a:pt x="0" y="525"/>
                                  </a:lnTo>
                                  <a:lnTo>
                                    <a:pt x="100" y="270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9000" y="2565360"/>
                              <a:ext cx="720" cy="363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600" y="2600280"/>
                              <a:ext cx="275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673">
                                  <a:moveTo>
                                    <a:pt x="869" y="571"/>
                                  </a:moveTo>
                                  <a:lnTo>
                                    <a:pt x="533" y="673"/>
                                  </a:lnTo>
                                  <a:lnTo>
                                    <a:pt x="331" y="615"/>
                                  </a:lnTo>
                                  <a:lnTo>
                                    <a:pt x="180" y="466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75" y="262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494" y="193"/>
                                  </a:lnTo>
                                  <a:lnTo>
                                    <a:pt x="787" y="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602080"/>
                              <a:ext cx="655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564">
                                  <a:moveTo>
                                    <a:pt x="0" y="0"/>
                                  </a:moveTo>
                                  <a:lnTo>
                                    <a:pt x="88" y="104"/>
                                  </a:lnTo>
                                  <a:lnTo>
                                    <a:pt x="69" y="242"/>
                                  </a:lnTo>
                                  <a:lnTo>
                                    <a:pt x="204" y="396"/>
                                  </a:lnTo>
                                  <a:lnTo>
                                    <a:pt x="82" y="5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720" y="2543040"/>
                              <a:ext cx="63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72">
                                  <a:moveTo>
                                    <a:pt x="201" y="28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0" y="7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2781360"/>
                              <a:ext cx="698040" cy="5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8" h="1834">
                                  <a:moveTo>
                                    <a:pt x="2198" y="908"/>
                                  </a:moveTo>
                                  <a:lnTo>
                                    <a:pt x="1953" y="777"/>
                                  </a:lnTo>
                                  <a:lnTo>
                                    <a:pt x="1810" y="774"/>
                                  </a:lnTo>
                                  <a:lnTo>
                                    <a:pt x="1724" y="664"/>
                                  </a:lnTo>
                                  <a:lnTo>
                                    <a:pt x="1459" y="555"/>
                                  </a:lnTo>
                                  <a:lnTo>
                                    <a:pt x="1033" y="563"/>
                                  </a:lnTo>
                                  <a:lnTo>
                                    <a:pt x="898" y="712"/>
                                  </a:lnTo>
                                  <a:lnTo>
                                    <a:pt x="943" y="848"/>
                                  </a:lnTo>
                                  <a:lnTo>
                                    <a:pt x="737" y="1039"/>
                                  </a:lnTo>
                                  <a:lnTo>
                                    <a:pt x="544" y="1422"/>
                                  </a:lnTo>
                                  <a:lnTo>
                                    <a:pt x="324" y="1604"/>
                                  </a:lnTo>
                                  <a:lnTo>
                                    <a:pt x="253" y="1805"/>
                                  </a:lnTo>
                                  <a:lnTo>
                                    <a:pt x="116" y="1834"/>
                                  </a:lnTo>
                                  <a:lnTo>
                                    <a:pt x="46" y="1726"/>
                                  </a:lnTo>
                                  <a:lnTo>
                                    <a:pt x="126" y="1576"/>
                                  </a:lnTo>
                                  <a:lnTo>
                                    <a:pt x="175" y="1229"/>
                                  </a:lnTo>
                                  <a:lnTo>
                                    <a:pt x="100" y="674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320" y="362"/>
                                  </a:lnTo>
                                  <a:lnTo>
                                    <a:pt x="355" y="228"/>
                                  </a:lnTo>
                                  <a:lnTo>
                                    <a:pt x="20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2482200"/>
                              <a:ext cx="78660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8" h="810">
                                  <a:moveTo>
                                    <a:pt x="0" y="219"/>
                                  </a:moveTo>
                                  <a:lnTo>
                                    <a:pt x="261" y="415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505" y="260"/>
                                  </a:lnTo>
                                  <a:lnTo>
                                    <a:pt x="657" y="558"/>
                                  </a:lnTo>
                                  <a:lnTo>
                                    <a:pt x="1071" y="472"/>
                                  </a:lnTo>
                                  <a:lnTo>
                                    <a:pt x="1253" y="364"/>
                                  </a:lnTo>
                                  <a:lnTo>
                                    <a:pt x="1743" y="436"/>
                                  </a:lnTo>
                                  <a:lnTo>
                                    <a:pt x="1894" y="751"/>
                                  </a:lnTo>
                                  <a:lnTo>
                                    <a:pt x="2240" y="810"/>
                                  </a:lnTo>
                                  <a:lnTo>
                                    <a:pt x="2478" y="77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2729160"/>
                              <a:ext cx="19224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1072">
                                  <a:moveTo>
                                    <a:pt x="0" y="1072"/>
                                  </a:moveTo>
                                  <a:lnTo>
                                    <a:pt x="121" y="899"/>
                                  </a:lnTo>
                                  <a:lnTo>
                                    <a:pt x="157" y="691"/>
                                  </a:lnTo>
                                  <a:lnTo>
                                    <a:pt x="338" y="485"/>
                                  </a:lnTo>
                                  <a:lnTo>
                                    <a:pt x="543" y="426"/>
                                  </a:lnTo>
                                  <a:lnTo>
                                    <a:pt x="607" y="231"/>
                                  </a:lnTo>
                                  <a:lnTo>
                                    <a:pt x="59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1760" y="1933560"/>
                              <a:ext cx="53280" cy="74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960" y="3811680"/>
                              <a:ext cx="750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4" h="557">
                                  <a:moveTo>
                                    <a:pt x="0" y="149"/>
                                  </a:moveTo>
                                  <a:lnTo>
                                    <a:pt x="337" y="154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1288" y="17"/>
                                  </a:lnTo>
                                  <a:lnTo>
                                    <a:pt x="1575" y="231"/>
                                  </a:lnTo>
                                  <a:lnTo>
                                    <a:pt x="1670" y="557"/>
                                  </a:lnTo>
                                  <a:lnTo>
                                    <a:pt x="1665" y="275"/>
                                  </a:lnTo>
                                  <a:lnTo>
                                    <a:pt x="1778" y="277"/>
                                  </a:lnTo>
                                  <a:lnTo>
                                    <a:pt x="2166" y="422"/>
                                  </a:lnTo>
                                  <a:lnTo>
                                    <a:pt x="2364" y="12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3859560"/>
                              <a:ext cx="550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264">
                                  <a:moveTo>
                                    <a:pt x="0" y="187"/>
                                  </a:moveTo>
                                  <a:lnTo>
                                    <a:pt x="203" y="165"/>
                                  </a:lnTo>
                                  <a:lnTo>
                                    <a:pt x="463" y="264"/>
                                  </a:lnTo>
                                  <a:lnTo>
                                    <a:pt x="669" y="74"/>
                                  </a:lnTo>
                                  <a:lnTo>
                                    <a:pt x="1085" y="87"/>
                                  </a:lnTo>
                                  <a:lnTo>
                                    <a:pt x="1289" y="149"/>
                                  </a:lnTo>
                                  <a:lnTo>
                                    <a:pt x="173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960" y="3859560"/>
                              <a:ext cx="3956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1170">
                                  <a:moveTo>
                                    <a:pt x="1245" y="1124"/>
                                  </a:moveTo>
                                  <a:lnTo>
                                    <a:pt x="1109" y="984"/>
                                  </a:lnTo>
                                  <a:lnTo>
                                    <a:pt x="926" y="1170"/>
                                  </a:lnTo>
                                  <a:lnTo>
                                    <a:pt x="666" y="1124"/>
                                  </a:lnTo>
                                  <a:lnTo>
                                    <a:pt x="455" y="807"/>
                                  </a:lnTo>
                                  <a:lnTo>
                                    <a:pt x="478" y="463"/>
                                  </a:lnTo>
                                  <a:lnTo>
                                    <a:pt x="419" y="337"/>
                                  </a:lnTo>
                                  <a:lnTo>
                                    <a:pt x="210" y="3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600" y="4223880"/>
                              <a:ext cx="2426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648">
                                  <a:moveTo>
                                    <a:pt x="764" y="648"/>
                                  </a:moveTo>
                                  <a:lnTo>
                                    <a:pt x="548" y="487"/>
                                  </a:lnTo>
                                  <a:lnTo>
                                    <a:pt x="504" y="286"/>
                                  </a:lnTo>
                                  <a:lnTo>
                                    <a:pt x="247" y="199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4429800"/>
                              <a:ext cx="1454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33">
                                  <a:moveTo>
                                    <a:pt x="460" y="0"/>
                                  </a:moveTo>
                                  <a:lnTo>
                                    <a:pt x="348" y="235"/>
                                  </a:lnTo>
                                  <a:lnTo>
                                    <a:pt x="0" y="43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4273560"/>
                              <a:ext cx="283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53">
                                  <a:moveTo>
                                    <a:pt x="891" y="56"/>
                                  </a:moveTo>
                                  <a:lnTo>
                                    <a:pt x="693" y="0"/>
                                  </a:lnTo>
                                  <a:lnTo>
                                    <a:pt x="575" y="522"/>
                                  </a:lnTo>
                                  <a:lnTo>
                                    <a:pt x="265" y="653"/>
                                  </a:lnTo>
                                  <a:lnTo>
                                    <a:pt x="0" y="49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5720" y="4216320"/>
                              <a:ext cx="252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421488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0" y="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7" y="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4217040"/>
                              <a:ext cx="47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32">
                                  <a:moveTo>
                                    <a:pt x="0" y="232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4251960"/>
                              <a:ext cx="5486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7" h="643">
                                  <a:moveTo>
                                    <a:pt x="1727" y="277"/>
                                  </a:moveTo>
                                  <a:lnTo>
                                    <a:pt x="1415" y="116"/>
                                  </a:lnTo>
                                  <a:lnTo>
                                    <a:pt x="1274" y="106"/>
                                  </a:lnTo>
                                  <a:lnTo>
                                    <a:pt x="1179" y="0"/>
                                  </a:lnTo>
                                  <a:lnTo>
                                    <a:pt x="1050" y="300"/>
                                  </a:lnTo>
                                  <a:lnTo>
                                    <a:pt x="1099" y="488"/>
                                  </a:lnTo>
                                  <a:lnTo>
                                    <a:pt x="983" y="643"/>
                                  </a:lnTo>
                                  <a:lnTo>
                                    <a:pt x="728" y="462"/>
                                  </a:lnTo>
                                  <a:lnTo>
                                    <a:pt x="487" y="375"/>
                                  </a:lnTo>
                                  <a:lnTo>
                                    <a:pt x="65" y="316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3918600"/>
                              <a:ext cx="2160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896">
                                  <a:moveTo>
                                    <a:pt x="681" y="896"/>
                                  </a:moveTo>
                                  <a:lnTo>
                                    <a:pt x="537" y="672"/>
                                  </a:lnTo>
                                  <a:lnTo>
                                    <a:pt x="208" y="522"/>
                                  </a:lnTo>
                                  <a:lnTo>
                                    <a:pt x="272" y="351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3918600"/>
                              <a:ext cx="88020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2" h="1626">
                                  <a:moveTo>
                                    <a:pt x="2772" y="896"/>
                                  </a:moveTo>
                                  <a:lnTo>
                                    <a:pt x="2585" y="918"/>
                                  </a:lnTo>
                                  <a:lnTo>
                                    <a:pt x="2672" y="1008"/>
                                  </a:lnTo>
                                  <a:lnTo>
                                    <a:pt x="2600" y="1343"/>
                                  </a:lnTo>
                                  <a:lnTo>
                                    <a:pt x="2428" y="1412"/>
                                  </a:lnTo>
                                  <a:lnTo>
                                    <a:pt x="2180" y="1626"/>
                                  </a:lnTo>
                                  <a:lnTo>
                                    <a:pt x="1876" y="1466"/>
                                  </a:lnTo>
                                  <a:lnTo>
                                    <a:pt x="1707" y="1286"/>
                                  </a:lnTo>
                                  <a:lnTo>
                                    <a:pt x="1452" y="1201"/>
                                  </a:lnTo>
                                  <a:lnTo>
                                    <a:pt x="1326" y="962"/>
                                  </a:lnTo>
                                  <a:lnTo>
                                    <a:pt x="1138" y="1065"/>
                                  </a:lnTo>
                                  <a:lnTo>
                                    <a:pt x="997" y="1060"/>
                                  </a:lnTo>
                                  <a:lnTo>
                                    <a:pt x="449" y="908"/>
                                  </a:lnTo>
                                  <a:lnTo>
                                    <a:pt x="0" y="692"/>
                                  </a:lnTo>
                                  <a:lnTo>
                                    <a:pt x="364" y="527"/>
                                  </a:lnTo>
                                  <a:lnTo>
                                    <a:pt x="281" y="271"/>
                                  </a:lnTo>
                                  <a:lnTo>
                                    <a:pt x="348" y="176"/>
                                  </a:lnTo>
                                  <a:lnTo>
                                    <a:pt x="758" y="257"/>
                                  </a:lnTo>
                                  <a:lnTo>
                                    <a:pt x="968" y="98"/>
                                  </a:lnTo>
                                  <a:lnTo>
                                    <a:pt x="1310" y="175"/>
                                  </a:lnTo>
                                  <a:lnTo>
                                    <a:pt x="1550" y="186"/>
                                  </a:lnTo>
                                  <a:lnTo>
                                    <a:pt x="2091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4223880"/>
                              <a:ext cx="2977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1081">
                                  <a:moveTo>
                                    <a:pt x="937" y="1081"/>
                                  </a:moveTo>
                                  <a:lnTo>
                                    <a:pt x="800" y="1075"/>
                                  </a:lnTo>
                                  <a:lnTo>
                                    <a:pt x="518" y="762"/>
                                  </a:lnTo>
                                  <a:lnTo>
                                    <a:pt x="69" y="551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63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040" y="4776480"/>
                              <a:ext cx="7822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5" h="757">
                                  <a:moveTo>
                                    <a:pt x="0" y="394"/>
                                  </a:moveTo>
                                  <a:lnTo>
                                    <a:pt x="186" y="301"/>
                                  </a:lnTo>
                                  <a:lnTo>
                                    <a:pt x="533" y="301"/>
                                  </a:lnTo>
                                  <a:lnTo>
                                    <a:pt x="649" y="149"/>
                                  </a:lnTo>
                                  <a:lnTo>
                                    <a:pt x="1106" y="0"/>
                                  </a:lnTo>
                                  <a:lnTo>
                                    <a:pt x="1125" y="63"/>
                                  </a:lnTo>
                                  <a:lnTo>
                                    <a:pt x="818" y="427"/>
                                  </a:lnTo>
                                  <a:lnTo>
                                    <a:pt x="785" y="561"/>
                                  </a:lnTo>
                                  <a:lnTo>
                                    <a:pt x="780" y="698"/>
                                  </a:lnTo>
                                  <a:lnTo>
                                    <a:pt x="986" y="682"/>
                                  </a:lnTo>
                                  <a:lnTo>
                                    <a:pt x="1164" y="757"/>
                                  </a:lnTo>
                                  <a:lnTo>
                                    <a:pt x="1300" y="620"/>
                                  </a:lnTo>
                                  <a:lnTo>
                                    <a:pt x="1565" y="667"/>
                                  </a:lnTo>
                                  <a:lnTo>
                                    <a:pt x="1864" y="379"/>
                                  </a:lnTo>
                                  <a:lnTo>
                                    <a:pt x="1995" y="351"/>
                                  </a:lnTo>
                                  <a:lnTo>
                                    <a:pt x="2226" y="468"/>
                                  </a:lnTo>
                                  <a:lnTo>
                                    <a:pt x="2337" y="401"/>
                                  </a:lnTo>
                                  <a:lnTo>
                                    <a:pt x="2465" y="45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4567320"/>
                              <a:ext cx="2462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1054">
                                  <a:moveTo>
                                    <a:pt x="777" y="1054"/>
                                  </a:moveTo>
                                  <a:lnTo>
                                    <a:pt x="635" y="818"/>
                                  </a:lnTo>
                                  <a:lnTo>
                                    <a:pt x="522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760" y="5204520"/>
                              <a:ext cx="1454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486">
                                  <a:moveTo>
                                    <a:pt x="303" y="0"/>
                                  </a:moveTo>
                                  <a:lnTo>
                                    <a:pt x="458" y="105"/>
                                  </a:lnTo>
                                  <a:lnTo>
                                    <a:pt x="407" y="306"/>
                                  </a:lnTo>
                                  <a:lnTo>
                                    <a:pt x="28" y="486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303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040" y="4902120"/>
                              <a:ext cx="2361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1559">
                                  <a:moveTo>
                                    <a:pt x="502" y="1559"/>
                                  </a:moveTo>
                                  <a:lnTo>
                                    <a:pt x="433" y="1226"/>
                                  </a:lnTo>
                                  <a:lnTo>
                                    <a:pt x="482" y="1032"/>
                                  </a:lnTo>
                                  <a:lnTo>
                                    <a:pt x="744" y="828"/>
                                  </a:lnTo>
                                  <a:lnTo>
                                    <a:pt x="365" y="939"/>
                                  </a:lnTo>
                                  <a:lnTo>
                                    <a:pt x="288" y="6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120" y="5396760"/>
                              <a:ext cx="198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56">
                                  <a:moveTo>
                                    <a:pt x="0" y="656"/>
                                  </a:moveTo>
                                  <a:lnTo>
                                    <a:pt x="62" y="421"/>
                                  </a:lnTo>
                                  <a:lnTo>
                                    <a:pt x="59" y="28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520" y="5004360"/>
                              <a:ext cx="73548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6" h="1276">
                                  <a:moveTo>
                                    <a:pt x="2316" y="0"/>
                                  </a:moveTo>
                                  <a:lnTo>
                                    <a:pt x="2012" y="157"/>
                                  </a:lnTo>
                                  <a:lnTo>
                                    <a:pt x="1873" y="164"/>
                                  </a:lnTo>
                                  <a:lnTo>
                                    <a:pt x="1721" y="308"/>
                                  </a:lnTo>
                                  <a:lnTo>
                                    <a:pt x="1590" y="324"/>
                                  </a:lnTo>
                                  <a:lnTo>
                                    <a:pt x="1591" y="818"/>
                                  </a:lnTo>
                                  <a:lnTo>
                                    <a:pt x="1709" y="1039"/>
                                  </a:lnTo>
                                  <a:lnTo>
                                    <a:pt x="1748" y="1167"/>
                                  </a:lnTo>
                                  <a:lnTo>
                                    <a:pt x="1678" y="1276"/>
                                  </a:lnTo>
                                  <a:lnTo>
                                    <a:pt x="1292" y="1201"/>
                                  </a:lnTo>
                                  <a:lnTo>
                                    <a:pt x="1183" y="1227"/>
                                  </a:lnTo>
                                  <a:lnTo>
                                    <a:pt x="1029" y="988"/>
                                  </a:lnTo>
                                  <a:lnTo>
                                    <a:pt x="731" y="1163"/>
                                  </a:lnTo>
                                  <a:lnTo>
                                    <a:pt x="592" y="1134"/>
                                  </a:lnTo>
                                  <a:lnTo>
                                    <a:pt x="119" y="1181"/>
                                  </a:lnTo>
                                  <a:lnTo>
                                    <a:pt x="0" y="123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8880" y="4202280"/>
                              <a:ext cx="153720" cy="208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4066560"/>
                              <a:ext cx="83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90">
                                  <a:moveTo>
                                    <a:pt x="103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8" y="25"/>
                                  </a:lnTo>
                                  <a:lnTo>
                                    <a:pt x="263" y="190"/>
                                  </a:lnTo>
                                  <a:lnTo>
                                    <a:pt x="152" y="108"/>
                                  </a:lnTo>
                                  <a:lnTo>
                                    <a:pt x="103" y="2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5781600"/>
                              <a:ext cx="19800" cy="3420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5605200"/>
                              <a:ext cx="3322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693">
                                  <a:moveTo>
                                    <a:pt x="1046" y="663"/>
                                  </a:moveTo>
                                  <a:lnTo>
                                    <a:pt x="698" y="693"/>
                                  </a:lnTo>
                                  <a:lnTo>
                                    <a:pt x="78" y="634"/>
                                  </a:lnTo>
                                  <a:lnTo>
                                    <a:pt x="75" y="35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43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120" y="5605200"/>
                              <a:ext cx="2152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57">
                                  <a:moveTo>
                                    <a:pt x="678" y="557"/>
                                  </a:moveTo>
                                  <a:lnTo>
                                    <a:pt x="587" y="457"/>
                                  </a:lnTo>
                                  <a:lnTo>
                                    <a:pt x="566" y="319"/>
                                  </a:lnTo>
                                  <a:lnTo>
                                    <a:pt x="381" y="120"/>
                                  </a:lnTo>
                                  <a:lnTo>
                                    <a:pt x="176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960" y="5815800"/>
                              <a:ext cx="3157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229">
                                  <a:moveTo>
                                    <a:pt x="995" y="229"/>
                                  </a:moveTo>
                                  <a:lnTo>
                                    <a:pt x="434" y="228"/>
                                  </a:lnTo>
                                  <a:lnTo>
                                    <a:pt x="332" y="149"/>
                                  </a:lnTo>
                                  <a:lnTo>
                                    <a:pt x="388" y="28"/>
                                  </a:lnTo>
                                  <a:lnTo>
                                    <a:pt x="172" y="1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3938760"/>
                              <a:ext cx="340920" cy="9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2889">
                                  <a:moveTo>
                                    <a:pt x="167" y="0"/>
                                  </a:moveTo>
                                  <a:lnTo>
                                    <a:pt x="209" y="112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54" y="430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340" y="546"/>
                                  </a:lnTo>
                                  <a:lnTo>
                                    <a:pt x="510" y="657"/>
                                  </a:lnTo>
                                  <a:lnTo>
                                    <a:pt x="376" y="824"/>
                                  </a:lnTo>
                                  <a:lnTo>
                                    <a:pt x="378" y="1227"/>
                                  </a:lnTo>
                                  <a:lnTo>
                                    <a:pt x="726" y="1456"/>
                                  </a:lnTo>
                                  <a:lnTo>
                                    <a:pt x="854" y="2225"/>
                                  </a:lnTo>
                                  <a:lnTo>
                                    <a:pt x="998" y="2472"/>
                                  </a:lnTo>
                                  <a:lnTo>
                                    <a:pt x="1075" y="288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040" y="3770640"/>
                              <a:ext cx="1332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531">
                                  <a:moveTo>
                                    <a:pt x="420" y="0"/>
                                  </a:moveTo>
                                  <a:lnTo>
                                    <a:pt x="175" y="190"/>
                                  </a:lnTo>
                                  <a:lnTo>
                                    <a:pt x="180" y="328"/>
                                  </a:lnTo>
                                  <a:lnTo>
                                    <a:pt x="0" y="53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240" y="3673440"/>
                              <a:ext cx="332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9" h="342">
                                  <a:moveTo>
                                    <a:pt x="1049" y="0"/>
                                  </a:moveTo>
                                  <a:lnTo>
                                    <a:pt x="586" y="265"/>
                                  </a:lnTo>
                                  <a:lnTo>
                                    <a:pt x="331" y="342"/>
                                  </a:lnTo>
                                  <a:lnTo>
                                    <a:pt x="0" y="30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0640" y="3897720"/>
                              <a:ext cx="4914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9" h="449">
                                  <a:moveTo>
                                    <a:pt x="1549" y="130"/>
                                  </a:moveTo>
                                  <a:lnTo>
                                    <a:pt x="1254" y="0"/>
                                  </a:lnTo>
                                  <a:lnTo>
                                    <a:pt x="1009" y="82"/>
                                  </a:lnTo>
                                  <a:lnTo>
                                    <a:pt x="661" y="112"/>
                                  </a:lnTo>
                                  <a:lnTo>
                                    <a:pt x="381" y="316"/>
                                  </a:lnTo>
                                  <a:lnTo>
                                    <a:pt x="240" y="316"/>
                                  </a:lnTo>
                                  <a:lnTo>
                                    <a:pt x="0" y="44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0" y="3916440"/>
                              <a:ext cx="1231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798">
                                  <a:moveTo>
                                    <a:pt x="81" y="0"/>
                                  </a:moveTo>
                                  <a:lnTo>
                                    <a:pt x="98" y="262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52" y="733"/>
                                  </a:lnTo>
                                  <a:lnTo>
                                    <a:pt x="248" y="694"/>
                                  </a:lnTo>
                                  <a:lnTo>
                                    <a:pt x="389" y="79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720" y="3870720"/>
                              <a:ext cx="2595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534">
                                  <a:moveTo>
                                    <a:pt x="818" y="534"/>
                                  </a:moveTo>
                                  <a:lnTo>
                                    <a:pt x="749" y="126"/>
                                  </a:lnTo>
                                  <a:lnTo>
                                    <a:pt x="614" y="98"/>
                                  </a:lnTo>
                                  <a:lnTo>
                                    <a:pt x="522" y="0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0" y="14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9440" y="3689280"/>
                              <a:ext cx="1612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717">
                                  <a:moveTo>
                                    <a:pt x="507" y="717"/>
                                  </a:moveTo>
                                  <a:lnTo>
                                    <a:pt x="368" y="548"/>
                                  </a:lnTo>
                                  <a:lnTo>
                                    <a:pt x="115" y="471"/>
                                  </a:lnTo>
                                  <a:lnTo>
                                    <a:pt x="100" y="27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920" y="4039920"/>
                              <a:ext cx="162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410">
                                  <a:moveTo>
                                    <a:pt x="0" y="410"/>
                                  </a:moveTo>
                                  <a:lnTo>
                                    <a:pt x="258" y="93"/>
                                  </a:lnTo>
                                  <a:lnTo>
                                    <a:pt x="51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440" y="4281840"/>
                              <a:ext cx="7200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2100">
                                  <a:moveTo>
                                    <a:pt x="2268" y="0"/>
                                  </a:moveTo>
                                  <a:lnTo>
                                    <a:pt x="2152" y="247"/>
                                  </a:lnTo>
                                  <a:lnTo>
                                    <a:pt x="1679" y="526"/>
                                  </a:lnTo>
                                  <a:lnTo>
                                    <a:pt x="1737" y="715"/>
                                  </a:lnTo>
                                  <a:lnTo>
                                    <a:pt x="1645" y="971"/>
                                  </a:lnTo>
                                  <a:lnTo>
                                    <a:pt x="1660" y="1174"/>
                                  </a:lnTo>
                                  <a:lnTo>
                                    <a:pt x="1786" y="1412"/>
                                  </a:lnTo>
                                  <a:lnTo>
                                    <a:pt x="1527" y="1730"/>
                                  </a:lnTo>
                                  <a:lnTo>
                                    <a:pt x="1455" y="2065"/>
                                  </a:lnTo>
                                  <a:lnTo>
                                    <a:pt x="1323" y="2100"/>
                                  </a:lnTo>
                                  <a:lnTo>
                                    <a:pt x="1208" y="2024"/>
                                  </a:lnTo>
                                  <a:lnTo>
                                    <a:pt x="934" y="1969"/>
                                  </a:lnTo>
                                  <a:lnTo>
                                    <a:pt x="677" y="1738"/>
                                  </a:lnTo>
                                  <a:lnTo>
                                    <a:pt x="0" y="151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3880" y="4170600"/>
                              <a:ext cx="464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4" h="733">
                                  <a:moveTo>
                                    <a:pt x="1464" y="0"/>
                                  </a:moveTo>
                                  <a:lnTo>
                                    <a:pt x="813" y="471"/>
                                  </a:lnTo>
                                  <a:lnTo>
                                    <a:pt x="464" y="570"/>
                                  </a:lnTo>
                                  <a:lnTo>
                                    <a:pt x="306" y="678"/>
                                  </a:lnTo>
                                  <a:lnTo>
                                    <a:pt x="110" y="669"/>
                                  </a:lnTo>
                                  <a:lnTo>
                                    <a:pt x="0" y="73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0" y="4281840"/>
                              <a:ext cx="255240" cy="63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1992">
                                  <a:moveTo>
                                    <a:pt x="804" y="1992"/>
                                  </a:moveTo>
                                  <a:lnTo>
                                    <a:pt x="749" y="1504"/>
                                  </a:lnTo>
                                  <a:lnTo>
                                    <a:pt x="402" y="1458"/>
                                  </a:lnTo>
                                  <a:lnTo>
                                    <a:pt x="278" y="1390"/>
                                  </a:lnTo>
                                  <a:lnTo>
                                    <a:pt x="0" y="1419"/>
                                  </a:lnTo>
                                  <a:lnTo>
                                    <a:pt x="175" y="581"/>
                                  </a:lnTo>
                                  <a:lnTo>
                                    <a:pt x="325" y="179"/>
                                  </a:lnTo>
                                  <a:lnTo>
                                    <a:pt x="281" y="18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0640" y="4039920"/>
                              <a:ext cx="9720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760">
                                  <a:moveTo>
                                    <a:pt x="291" y="760"/>
                                  </a:moveTo>
                                  <a:lnTo>
                                    <a:pt x="308" y="6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8520" y="4913640"/>
                              <a:ext cx="6912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17">
                                  <a:moveTo>
                                    <a:pt x="33" y="1417"/>
                                  </a:moveTo>
                                  <a:lnTo>
                                    <a:pt x="87" y="1299"/>
                                  </a:lnTo>
                                  <a:lnTo>
                                    <a:pt x="0" y="1109"/>
                                  </a:lnTo>
                                  <a:lnTo>
                                    <a:pt x="3" y="828"/>
                                  </a:lnTo>
                                  <a:lnTo>
                                    <a:pt x="124" y="659"/>
                                  </a:lnTo>
                                  <a:lnTo>
                                    <a:pt x="41" y="178"/>
                                  </a:lnTo>
                                  <a:lnTo>
                                    <a:pt x="21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7640" y="4828320"/>
                              <a:ext cx="4827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629">
                                  <a:moveTo>
                                    <a:pt x="1520" y="87"/>
                                  </a:moveTo>
                                  <a:lnTo>
                                    <a:pt x="1456" y="169"/>
                                  </a:lnTo>
                                  <a:lnTo>
                                    <a:pt x="1132" y="138"/>
                                  </a:lnTo>
                                  <a:lnTo>
                                    <a:pt x="908" y="0"/>
                                  </a:lnTo>
                                  <a:lnTo>
                                    <a:pt x="777" y="49"/>
                                  </a:lnTo>
                                  <a:lnTo>
                                    <a:pt x="689" y="239"/>
                                  </a:lnTo>
                                  <a:lnTo>
                                    <a:pt x="839" y="553"/>
                                  </a:lnTo>
                                  <a:lnTo>
                                    <a:pt x="730" y="629"/>
                                  </a:lnTo>
                                  <a:lnTo>
                                    <a:pt x="394" y="524"/>
                                  </a:lnTo>
                                  <a:lnTo>
                                    <a:pt x="280" y="311"/>
                                  </a:lnTo>
                                  <a:lnTo>
                                    <a:pt x="0" y="26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67200" y="5353200"/>
                            <a:ext cx="36072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414">
                                <a:moveTo>
                                  <a:pt x="1136" y="1414"/>
                                </a:moveTo>
                                <a:lnTo>
                                  <a:pt x="760" y="1262"/>
                                </a:lnTo>
                                <a:lnTo>
                                  <a:pt x="579" y="728"/>
                                </a:lnTo>
                                <a:lnTo>
                                  <a:pt x="739" y="501"/>
                                </a:lnTo>
                                <a:lnTo>
                                  <a:pt x="508" y="156"/>
                                </a:lnTo>
                                <a:lnTo>
                                  <a:pt x="317" y="110"/>
                                </a:lnTo>
                                <a:lnTo>
                                  <a:pt x="237" y="0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802120"/>
                            <a:ext cx="882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5">
                                <a:moveTo>
                                  <a:pt x="0" y="275"/>
                                </a:moveTo>
                                <a:lnTo>
                                  <a:pt x="267" y="131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920" y="5786640"/>
                            <a:ext cx="2242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373">
                                <a:moveTo>
                                  <a:pt x="707" y="255"/>
                                </a:moveTo>
                                <a:lnTo>
                                  <a:pt x="466" y="373"/>
                                </a:lnTo>
                                <a:lnTo>
                                  <a:pt x="334" y="0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5659200"/>
                            <a:ext cx="201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658">
                                <a:moveTo>
                                  <a:pt x="636" y="115"/>
                                </a:moveTo>
                                <a:lnTo>
                                  <a:pt x="255" y="0"/>
                                </a:lnTo>
                                <a:lnTo>
                                  <a:pt x="0" y="475"/>
                                </a:lnTo>
                                <a:lnTo>
                                  <a:pt x="57" y="658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120" y="5815800"/>
                            <a:ext cx="1047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694">
                                <a:moveTo>
                                  <a:pt x="265" y="0"/>
                                </a:moveTo>
                                <a:lnTo>
                                  <a:pt x="328" y="271"/>
                                </a:lnTo>
                                <a:lnTo>
                                  <a:pt x="235" y="456"/>
                                </a:lnTo>
                                <a:lnTo>
                                  <a:pt x="240" y="597"/>
                                </a:lnTo>
                                <a:lnTo>
                                  <a:pt x="135" y="684"/>
                                </a:lnTo>
                                <a:lnTo>
                                  <a:pt x="0" y="69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3360" y="5727240"/>
                            <a:ext cx="52200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5" h="696">
                                <a:moveTo>
                                  <a:pt x="1645" y="594"/>
                                </a:moveTo>
                                <a:lnTo>
                                  <a:pt x="1391" y="480"/>
                                </a:lnTo>
                                <a:lnTo>
                                  <a:pt x="1249" y="486"/>
                                </a:lnTo>
                                <a:lnTo>
                                  <a:pt x="966" y="696"/>
                                </a:lnTo>
                                <a:lnTo>
                                  <a:pt x="754" y="684"/>
                                </a:lnTo>
                                <a:lnTo>
                                  <a:pt x="587" y="552"/>
                                </a:lnTo>
                                <a:lnTo>
                                  <a:pt x="502" y="0"/>
                                </a:lnTo>
                                <a:lnTo>
                                  <a:pt x="202" y="143"/>
                                </a:lnTo>
                                <a:lnTo>
                                  <a:pt x="130" y="256"/>
                                </a:lnTo>
                                <a:lnTo>
                                  <a:pt x="0" y="28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35800" y="5695200"/>
                            <a:ext cx="97200" cy="120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5187960"/>
                            <a:ext cx="12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80">
                                <a:moveTo>
                                  <a:pt x="0" y="0"/>
                                </a:moveTo>
                                <a:lnTo>
                                  <a:pt x="255" y="80"/>
                                </a:lnTo>
                                <a:lnTo>
                                  <a:pt x="381" y="4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8560" y="5201280"/>
                            <a:ext cx="1090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186">
                                <a:moveTo>
                                  <a:pt x="129" y="1186"/>
                                </a:moveTo>
                                <a:lnTo>
                                  <a:pt x="122" y="1047"/>
                                </a:lnTo>
                                <a:lnTo>
                                  <a:pt x="155" y="690"/>
                                </a:lnTo>
                                <a:lnTo>
                                  <a:pt x="343" y="477"/>
                                </a:lnTo>
                                <a:lnTo>
                                  <a:pt x="310" y="343"/>
                                </a:lnTo>
                                <a:lnTo>
                                  <a:pt x="32" y="1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5543640"/>
                            <a:ext cx="108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171">
                                <a:moveTo>
                                  <a:pt x="77" y="1171"/>
                                </a:moveTo>
                                <a:lnTo>
                                  <a:pt x="0" y="977"/>
                                </a:lnTo>
                                <a:lnTo>
                                  <a:pt x="65" y="715"/>
                                </a:lnTo>
                                <a:lnTo>
                                  <a:pt x="11" y="587"/>
                                </a:lnTo>
                                <a:lnTo>
                                  <a:pt x="105" y="335"/>
                                </a:lnTo>
                                <a:lnTo>
                                  <a:pt x="34" y="90"/>
                                </a:lnTo>
                                <a:lnTo>
                                  <a:pt x="195" y="0"/>
                                </a:lnTo>
                                <a:lnTo>
                                  <a:pt x="342" y="108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3916080"/>
                            <a:ext cx="5072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458">
                                <a:moveTo>
                                  <a:pt x="1600" y="330"/>
                                </a:moveTo>
                                <a:lnTo>
                                  <a:pt x="1387" y="307"/>
                                </a:lnTo>
                                <a:lnTo>
                                  <a:pt x="690" y="458"/>
                                </a:lnTo>
                                <a:lnTo>
                                  <a:pt x="561" y="412"/>
                                </a:lnTo>
                                <a:lnTo>
                                  <a:pt x="491" y="101"/>
                                </a:lnTo>
                                <a:lnTo>
                                  <a:pt x="260" y="0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760" y="3916800"/>
                            <a:ext cx="12708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789">
                                <a:moveTo>
                                  <a:pt x="399" y="0"/>
                                </a:moveTo>
                                <a:lnTo>
                                  <a:pt x="306" y="75"/>
                                </a:lnTo>
                                <a:lnTo>
                                  <a:pt x="278" y="491"/>
                                </a:lnTo>
                                <a:lnTo>
                                  <a:pt x="85" y="699"/>
                                </a:lnTo>
                                <a:lnTo>
                                  <a:pt x="82" y="695"/>
                                </a:lnTo>
                                <a:lnTo>
                                  <a:pt x="0" y="78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4167360"/>
                            <a:ext cx="1494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1119">
                                <a:moveTo>
                                  <a:pt x="0" y="1119"/>
                                </a:moveTo>
                                <a:lnTo>
                                  <a:pt x="188" y="553"/>
                                </a:lnTo>
                                <a:lnTo>
                                  <a:pt x="129" y="296"/>
                                </a:lnTo>
                                <a:lnTo>
                                  <a:pt x="357" y="163"/>
                                </a:lnTo>
                                <a:lnTo>
                                  <a:pt x="471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4015080"/>
                            <a:ext cx="48204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480">
                                <a:moveTo>
                                  <a:pt x="1518" y="480"/>
                                </a:moveTo>
                                <a:lnTo>
                                  <a:pt x="1224" y="300"/>
                                </a:lnTo>
                                <a:lnTo>
                                  <a:pt x="1016" y="306"/>
                                </a:lnTo>
                                <a:lnTo>
                                  <a:pt x="849" y="0"/>
                                </a:lnTo>
                                <a:lnTo>
                                  <a:pt x="346" y="219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4522320"/>
                            <a:ext cx="1918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64">
                                <a:moveTo>
                                  <a:pt x="605" y="664"/>
                                </a:moveTo>
                                <a:lnTo>
                                  <a:pt x="510" y="348"/>
                                </a:lnTo>
                                <a:lnTo>
                                  <a:pt x="349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4733280"/>
                            <a:ext cx="2152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942">
                                <a:moveTo>
                                  <a:pt x="204" y="0"/>
                                </a:moveTo>
                                <a:lnTo>
                                  <a:pt x="203" y="137"/>
                                </a:lnTo>
                                <a:lnTo>
                                  <a:pt x="0" y="810"/>
                                </a:lnTo>
                                <a:lnTo>
                                  <a:pt x="679" y="94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4727520"/>
                            <a:ext cx="367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136">
                                <a:moveTo>
                                  <a:pt x="1155" y="21"/>
                                </a:moveTo>
                                <a:lnTo>
                                  <a:pt x="1003" y="0"/>
                                </a:lnTo>
                                <a:lnTo>
                                  <a:pt x="743" y="8"/>
                                </a:lnTo>
                                <a:lnTo>
                                  <a:pt x="648" y="101"/>
                                </a:lnTo>
                                <a:lnTo>
                                  <a:pt x="453" y="136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4522320"/>
                            <a:ext cx="3474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901">
                                <a:moveTo>
                                  <a:pt x="0" y="793"/>
                                </a:moveTo>
                                <a:lnTo>
                                  <a:pt x="134" y="793"/>
                                </a:lnTo>
                                <a:lnTo>
                                  <a:pt x="297" y="901"/>
                                </a:lnTo>
                                <a:lnTo>
                                  <a:pt x="638" y="885"/>
                                </a:lnTo>
                                <a:lnTo>
                                  <a:pt x="477" y="615"/>
                                </a:lnTo>
                                <a:lnTo>
                                  <a:pt x="749" y="412"/>
                                </a:lnTo>
                                <a:lnTo>
                                  <a:pt x="1006" y="404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0" y="4734720"/>
                            <a:ext cx="889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133">
                                <a:moveTo>
                                  <a:pt x="0" y="1133"/>
                                </a:moveTo>
                                <a:lnTo>
                                  <a:pt x="279" y="198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4070880"/>
                            <a:ext cx="20520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648">
                                <a:moveTo>
                                  <a:pt x="646" y="0"/>
                                </a:moveTo>
                                <a:lnTo>
                                  <a:pt x="413" y="203"/>
                                </a:lnTo>
                                <a:lnTo>
                                  <a:pt x="480" y="361"/>
                                </a:lnTo>
                                <a:lnTo>
                                  <a:pt x="385" y="445"/>
                                </a:lnTo>
                                <a:lnTo>
                                  <a:pt x="108" y="415"/>
                                </a:lnTo>
                                <a:lnTo>
                                  <a:pt x="0" y="648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4276800"/>
                            <a:ext cx="10728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242">
                                <a:moveTo>
                                  <a:pt x="317" y="0"/>
                                </a:moveTo>
                                <a:lnTo>
                                  <a:pt x="263" y="175"/>
                                </a:lnTo>
                                <a:lnTo>
                                  <a:pt x="339" y="327"/>
                                </a:lnTo>
                                <a:lnTo>
                                  <a:pt x="0" y="468"/>
                                </a:lnTo>
                                <a:lnTo>
                                  <a:pt x="136" y="700"/>
                                </a:lnTo>
                                <a:lnTo>
                                  <a:pt x="138" y="700"/>
                                </a:lnTo>
                                <a:lnTo>
                                  <a:pt x="295" y="968"/>
                                </a:lnTo>
                                <a:lnTo>
                                  <a:pt x="126" y="124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4181400"/>
                            <a:ext cx="203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301">
                                <a:moveTo>
                                  <a:pt x="642" y="301"/>
                                </a:moveTo>
                                <a:lnTo>
                                  <a:pt x="330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4671000"/>
                            <a:ext cx="2509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325">
                                <a:moveTo>
                                  <a:pt x="792" y="325"/>
                                </a:moveTo>
                                <a:lnTo>
                                  <a:pt x="615" y="216"/>
                                </a:lnTo>
                                <a:lnTo>
                                  <a:pt x="564" y="86"/>
                                </a:lnTo>
                                <a:lnTo>
                                  <a:pt x="429" y="83"/>
                                </a:lnTo>
                                <a:lnTo>
                                  <a:pt x="319" y="167"/>
                                </a:lnTo>
                                <a:lnTo>
                                  <a:pt x="12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4774680"/>
                            <a:ext cx="1090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722">
                                <a:moveTo>
                                  <a:pt x="343" y="722"/>
                                </a:moveTo>
                                <a:lnTo>
                                  <a:pt x="263" y="3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5003640"/>
                            <a:ext cx="1314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86">
                                <a:moveTo>
                                  <a:pt x="414" y="481"/>
                                </a:moveTo>
                                <a:lnTo>
                                  <a:pt x="298" y="486"/>
                                </a:lnTo>
                                <a:lnTo>
                                  <a:pt x="219" y="1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4887000"/>
                            <a:ext cx="37260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47">
                                <a:moveTo>
                                  <a:pt x="1174" y="368"/>
                                </a:moveTo>
                                <a:lnTo>
                                  <a:pt x="803" y="0"/>
                                </a:lnTo>
                                <a:lnTo>
                                  <a:pt x="526" y="189"/>
                                </a:lnTo>
                                <a:lnTo>
                                  <a:pt x="425" y="95"/>
                                </a:lnTo>
                                <a:lnTo>
                                  <a:pt x="237" y="167"/>
                                </a:lnTo>
                                <a:lnTo>
                                  <a:pt x="172" y="49"/>
                                </a:lnTo>
                                <a:lnTo>
                                  <a:pt x="0" y="333"/>
                                </a:lnTo>
                                <a:lnTo>
                                  <a:pt x="34" y="461"/>
                                </a:lnTo>
                                <a:lnTo>
                                  <a:pt x="273" y="590"/>
                                </a:lnTo>
                                <a:lnTo>
                                  <a:pt x="250" y="793"/>
                                </a:lnTo>
                                <a:lnTo>
                                  <a:pt x="299" y="919"/>
                                </a:lnTo>
                                <a:lnTo>
                                  <a:pt x="203" y="114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5335920"/>
                            <a:ext cx="648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545">
                                <a:moveTo>
                                  <a:pt x="0" y="0"/>
                                </a:moveTo>
                                <a:lnTo>
                                  <a:pt x="29" y="74"/>
                                </a:lnTo>
                                <a:lnTo>
                                  <a:pt x="204" y="425"/>
                                </a:lnTo>
                                <a:lnTo>
                                  <a:pt x="159" y="545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5250960"/>
                            <a:ext cx="1130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68">
                                <a:moveTo>
                                  <a:pt x="4" y="0"/>
                                </a:moveTo>
                                <a:lnTo>
                                  <a:pt x="0" y="5"/>
                                </a:lnTo>
                                <a:lnTo>
                                  <a:pt x="254" y="95"/>
                                </a:lnTo>
                                <a:lnTo>
                                  <a:pt x="357" y="268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5156280"/>
                            <a:ext cx="29988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1345">
                                <a:moveTo>
                                  <a:pt x="873" y="0"/>
                                </a:moveTo>
                                <a:lnTo>
                                  <a:pt x="943" y="113"/>
                                </a:lnTo>
                                <a:lnTo>
                                  <a:pt x="888" y="234"/>
                                </a:lnTo>
                                <a:lnTo>
                                  <a:pt x="906" y="589"/>
                                </a:lnTo>
                                <a:lnTo>
                                  <a:pt x="536" y="797"/>
                                </a:lnTo>
                                <a:lnTo>
                                  <a:pt x="392" y="1044"/>
                                </a:lnTo>
                                <a:lnTo>
                                  <a:pt x="361" y="1320"/>
                                </a:lnTo>
                                <a:lnTo>
                                  <a:pt x="152" y="1345"/>
                                </a:lnTo>
                                <a:lnTo>
                                  <a:pt x="0" y="111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5079960"/>
                            <a:ext cx="1951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941">
                                <a:moveTo>
                                  <a:pt x="613" y="941"/>
                                </a:moveTo>
                                <a:lnTo>
                                  <a:pt x="335" y="748"/>
                                </a:lnTo>
                                <a:lnTo>
                                  <a:pt x="456" y="598"/>
                                </a:lnTo>
                                <a:lnTo>
                                  <a:pt x="265" y="683"/>
                                </a:lnTo>
                                <a:lnTo>
                                  <a:pt x="154" y="638"/>
                                </a:lnTo>
                                <a:lnTo>
                                  <a:pt x="312" y="329"/>
                                </a:lnTo>
                                <a:lnTo>
                                  <a:pt x="262" y="128"/>
                                </a:lnTo>
                                <a:lnTo>
                                  <a:pt x="88" y="0"/>
                                </a:lnTo>
                                <a:lnTo>
                                  <a:pt x="168" y="136"/>
                                </a:lnTo>
                                <a:lnTo>
                                  <a:pt x="142" y="252"/>
                                </a:lnTo>
                                <a:lnTo>
                                  <a:pt x="0" y="24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8400" y="5676120"/>
                            <a:ext cx="2361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543">
                                <a:moveTo>
                                  <a:pt x="746" y="440"/>
                                </a:moveTo>
                                <a:lnTo>
                                  <a:pt x="558" y="459"/>
                                </a:lnTo>
                                <a:lnTo>
                                  <a:pt x="488" y="139"/>
                                </a:lnTo>
                                <a:lnTo>
                                  <a:pt x="344" y="0"/>
                                </a:lnTo>
                                <a:lnTo>
                                  <a:pt x="147" y="327"/>
                                </a:lnTo>
                                <a:lnTo>
                                  <a:pt x="0" y="255"/>
                                </a:lnTo>
                                <a:lnTo>
                                  <a:pt x="174" y="54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84892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01">
                                <a:moveTo>
                                  <a:pt x="210" y="0"/>
                                </a:moveTo>
                                <a:lnTo>
                                  <a:pt x="103" y="49"/>
                                </a:lnTo>
                                <a:lnTo>
                                  <a:pt x="0" y="20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5879520"/>
                            <a:ext cx="235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454">
                                <a:moveTo>
                                  <a:pt x="739" y="105"/>
                                </a:moveTo>
                                <a:lnTo>
                                  <a:pt x="572" y="0"/>
                                </a:lnTo>
                                <a:lnTo>
                                  <a:pt x="399" y="87"/>
                                </a:lnTo>
                                <a:lnTo>
                                  <a:pt x="221" y="0"/>
                                </a:lnTo>
                                <a:lnTo>
                                  <a:pt x="87" y="161"/>
                                </a:lnTo>
                                <a:lnTo>
                                  <a:pt x="0" y="4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5314320"/>
                            <a:ext cx="3074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1594">
                                <a:moveTo>
                                  <a:pt x="968" y="1466"/>
                                </a:moveTo>
                                <a:lnTo>
                                  <a:pt x="713" y="1571"/>
                                </a:lnTo>
                                <a:lnTo>
                                  <a:pt x="577" y="1594"/>
                                </a:lnTo>
                                <a:lnTo>
                                  <a:pt x="307" y="1280"/>
                                </a:lnTo>
                                <a:lnTo>
                                  <a:pt x="462" y="1224"/>
                                </a:lnTo>
                                <a:lnTo>
                                  <a:pt x="227" y="1033"/>
                                </a:lnTo>
                                <a:lnTo>
                                  <a:pt x="348" y="889"/>
                                </a:lnTo>
                                <a:lnTo>
                                  <a:pt x="390" y="881"/>
                                </a:lnTo>
                                <a:lnTo>
                                  <a:pt x="148" y="926"/>
                                </a:lnTo>
                                <a:lnTo>
                                  <a:pt x="16" y="758"/>
                                </a:lnTo>
                                <a:lnTo>
                                  <a:pt x="0" y="545"/>
                                </a:lnTo>
                                <a:lnTo>
                                  <a:pt x="73" y="347"/>
                                </a:lnTo>
                                <a:lnTo>
                                  <a:pt x="446" y="149"/>
                                </a:lnTo>
                                <a:lnTo>
                                  <a:pt x="593" y="0"/>
                                </a:lnTo>
                                <a:lnTo>
                                  <a:pt x="907" y="15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5509440"/>
                            <a:ext cx="2437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1085">
                                <a:moveTo>
                                  <a:pt x="0" y="0"/>
                                </a:moveTo>
                                <a:lnTo>
                                  <a:pt x="98" y="262"/>
                                </a:lnTo>
                                <a:lnTo>
                                  <a:pt x="443" y="298"/>
                                </a:lnTo>
                                <a:lnTo>
                                  <a:pt x="559" y="376"/>
                                </a:lnTo>
                                <a:lnTo>
                                  <a:pt x="767" y="824"/>
                                </a:lnTo>
                                <a:lnTo>
                                  <a:pt x="716" y="931"/>
                                </a:lnTo>
                                <a:lnTo>
                                  <a:pt x="250" y="1085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5815800"/>
                            <a:ext cx="813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06">
                                <a:moveTo>
                                  <a:pt x="257" y="118"/>
                                </a:moveTo>
                                <a:lnTo>
                                  <a:pt x="75" y="227"/>
                                </a:lnTo>
                                <a:lnTo>
                                  <a:pt x="0" y="406"/>
                                </a:lnTo>
                                <a:lnTo>
                                  <a:pt x="15" y="196"/>
                                </a:ln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3840" y="5815440"/>
                            <a:ext cx="3240" cy="374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5086440"/>
                            <a:ext cx="57240" cy="7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5330160"/>
                            <a:ext cx="189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187">
                                <a:moveTo>
                                  <a:pt x="596" y="175"/>
                                </a:moveTo>
                                <a:lnTo>
                                  <a:pt x="388" y="187"/>
                                </a:lnTo>
                                <a:lnTo>
                                  <a:pt x="193" y="0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508644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831">
                                <a:moveTo>
                                  <a:pt x="13" y="831"/>
                                </a:moveTo>
                                <a:lnTo>
                                  <a:pt x="93" y="571"/>
                                </a:lnTo>
                                <a:lnTo>
                                  <a:pt x="0" y="309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5361840"/>
                            <a:ext cx="39960" cy="17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5033160"/>
                            <a:ext cx="27432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1146">
                                <a:moveTo>
                                  <a:pt x="802" y="0"/>
                                </a:moveTo>
                                <a:lnTo>
                                  <a:pt x="865" y="125"/>
                                </a:lnTo>
                                <a:lnTo>
                                  <a:pt x="825" y="257"/>
                                </a:lnTo>
                                <a:lnTo>
                                  <a:pt x="496" y="516"/>
                                </a:lnTo>
                                <a:lnTo>
                                  <a:pt x="473" y="725"/>
                                </a:lnTo>
                                <a:lnTo>
                                  <a:pt x="313" y="1035"/>
                                </a:lnTo>
                                <a:lnTo>
                                  <a:pt x="136" y="1146"/>
                                </a:lnTo>
                                <a:lnTo>
                                  <a:pt x="10" y="1097"/>
                                </a:lnTo>
                                <a:lnTo>
                                  <a:pt x="0" y="109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5361840"/>
                            <a:ext cx="18036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315">
                                <a:moveTo>
                                  <a:pt x="0" y="0"/>
                                </a:moveTo>
                                <a:lnTo>
                                  <a:pt x="23" y="334"/>
                                </a:lnTo>
                                <a:lnTo>
                                  <a:pt x="162" y="489"/>
                                </a:lnTo>
                                <a:lnTo>
                                  <a:pt x="206" y="679"/>
                                </a:lnTo>
                                <a:lnTo>
                                  <a:pt x="345" y="677"/>
                                </a:lnTo>
                                <a:lnTo>
                                  <a:pt x="442" y="766"/>
                                </a:lnTo>
                                <a:lnTo>
                                  <a:pt x="388" y="954"/>
                                </a:lnTo>
                                <a:lnTo>
                                  <a:pt x="569" y="1019"/>
                                </a:lnTo>
                                <a:lnTo>
                                  <a:pt x="439" y="1181"/>
                                </a:lnTo>
                                <a:lnTo>
                                  <a:pt x="62" y="1309"/>
                                </a:lnTo>
                                <a:lnTo>
                                  <a:pt x="61" y="1315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5638320"/>
                            <a:ext cx="4471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8" h="942">
                                <a:moveTo>
                                  <a:pt x="1296" y="0"/>
                                </a:moveTo>
                                <a:lnTo>
                                  <a:pt x="1408" y="162"/>
                                </a:lnTo>
                                <a:lnTo>
                                  <a:pt x="1322" y="355"/>
                                </a:lnTo>
                                <a:lnTo>
                                  <a:pt x="1341" y="849"/>
                                </a:lnTo>
                                <a:lnTo>
                                  <a:pt x="561" y="942"/>
                                </a:lnTo>
                                <a:lnTo>
                                  <a:pt x="421" y="841"/>
                                </a:lnTo>
                                <a:lnTo>
                                  <a:pt x="0" y="618"/>
                                </a:lnTo>
                                <a:lnTo>
                                  <a:pt x="421" y="810"/>
                                </a:lnTo>
                                <a:lnTo>
                                  <a:pt x="180" y="572"/>
                                </a:lnTo>
                                <a:lnTo>
                                  <a:pt x="218" y="44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440" y="5385960"/>
                            <a:ext cx="831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95">
                                <a:moveTo>
                                  <a:pt x="161" y="0"/>
                                </a:moveTo>
                                <a:lnTo>
                                  <a:pt x="264" y="82"/>
                                </a:lnTo>
                                <a:lnTo>
                                  <a:pt x="179" y="268"/>
                                </a:lnTo>
                                <a:lnTo>
                                  <a:pt x="0" y="353"/>
                                </a:lnTo>
                                <a:lnTo>
                                  <a:pt x="15" y="695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5607000"/>
                            <a:ext cx="198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162">
                                <a:moveTo>
                                  <a:pt x="626" y="0"/>
                                </a:moveTo>
                                <a:lnTo>
                                  <a:pt x="507" y="162"/>
                                </a:lnTo>
                                <a:lnTo>
                                  <a:pt x="307" y="133"/>
                                </a:lnTo>
                                <a:lnTo>
                                  <a:pt x="171" y="10"/>
                                </a:lnTo>
                                <a:lnTo>
                                  <a:pt x="122" y="135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5350680"/>
                            <a:ext cx="81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907">
                                <a:moveTo>
                                  <a:pt x="257" y="0"/>
                                </a:moveTo>
                                <a:lnTo>
                                  <a:pt x="162" y="219"/>
                                </a:lnTo>
                                <a:lnTo>
                                  <a:pt x="61" y="298"/>
                                </a:lnTo>
                                <a:lnTo>
                                  <a:pt x="0" y="481"/>
                                </a:lnTo>
                                <a:lnTo>
                                  <a:pt x="81" y="90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5607000"/>
                            <a:ext cx="333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138">
                                <a:moveTo>
                                  <a:pt x="1050" y="889"/>
                                </a:moveTo>
                                <a:lnTo>
                                  <a:pt x="579" y="1138"/>
                                </a:lnTo>
                                <a:lnTo>
                                  <a:pt x="448" y="1092"/>
                                </a:lnTo>
                                <a:lnTo>
                                  <a:pt x="525" y="958"/>
                                </a:lnTo>
                                <a:lnTo>
                                  <a:pt x="437" y="773"/>
                                </a:lnTo>
                                <a:lnTo>
                                  <a:pt x="246" y="689"/>
                                </a:lnTo>
                                <a:lnTo>
                                  <a:pt x="172" y="491"/>
                                </a:lnTo>
                                <a:lnTo>
                                  <a:pt x="67" y="398"/>
                                </a:lnTo>
                                <a:lnTo>
                                  <a:pt x="0" y="207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360" y="5033160"/>
                            <a:ext cx="158040" cy="53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5848920"/>
                            <a:ext cx="21276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1121">
                                <a:moveTo>
                                  <a:pt x="283" y="0"/>
                                </a:moveTo>
                                <a:lnTo>
                                  <a:pt x="408" y="309"/>
                                </a:lnTo>
                                <a:lnTo>
                                  <a:pt x="646" y="433"/>
                                </a:lnTo>
                                <a:lnTo>
                                  <a:pt x="670" y="566"/>
                                </a:lnTo>
                                <a:lnTo>
                                  <a:pt x="592" y="762"/>
                                </a:lnTo>
                                <a:lnTo>
                                  <a:pt x="373" y="1034"/>
                                </a:lnTo>
                                <a:lnTo>
                                  <a:pt x="184" y="1121"/>
                                </a:lnTo>
                                <a:lnTo>
                                  <a:pt x="0" y="10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5913000"/>
                            <a:ext cx="54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825">
                                <a:moveTo>
                                  <a:pt x="0" y="825"/>
                                </a:moveTo>
                                <a:lnTo>
                                  <a:pt x="112" y="741"/>
                                </a:lnTo>
                                <a:lnTo>
                                  <a:pt x="171" y="538"/>
                                </a:lnTo>
                                <a:lnTo>
                                  <a:pt x="70" y="277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6023520"/>
                            <a:ext cx="1270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618">
                                <a:moveTo>
                                  <a:pt x="0" y="0"/>
                                </a:moveTo>
                                <a:lnTo>
                                  <a:pt x="155" y="381"/>
                                </a:lnTo>
                                <a:lnTo>
                                  <a:pt x="283" y="443"/>
                                </a:lnTo>
                                <a:lnTo>
                                  <a:pt x="401" y="618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6023520"/>
                            <a:ext cx="1688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283">
                                <a:moveTo>
                                  <a:pt x="532" y="0"/>
                                </a:moveTo>
                                <a:lnTo>
                                  <a:pt x="200" y="27"/>
                                </a:lnTo>
                                <a:lnTo>
                                  <a:pt x="295" y="278"/>
                                </a:lnTo>
                                <a:lnTo>
                                  <a:pt x="0" y="28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6100920"/>
                            <a:ext cx="84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75">
                                <a:moveTo>
                                  <a:pt x="265" y="233"/>
                                </a:moveTo>
                                <a:lnTo>
                                  <a:pt x="183" y="0"/>
                                </a:lnTo>
                                <a:lnTo>
                                  <a:pt x="178" y="326"/>
                                </a:ln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6243480"/>
                            <a:ext cx="16020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071">
                                <a:moveTo>
                                  <a:pt x="504" y="0"/>
                                </a:moveTo>
                                <a:lnTo>
                                  <a:pt x="394" y="304"/>
                                </a:lnTo>
                                <a:lnTo>
                                  <a:pt x="226" y="422"/>
                                </a:lnTo>
                                <a:lnTo>
                                  <a:pt x="8" y="936"/>
                                </a:ln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960" y="6188040"/>
                            <a:ext cx="171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51">
                                <a:moveTo>
                                  <a:pt x="540" y="251"/>
                                </a:moveTo>
                                <a:lnTo>
                                  <a:pt x="381" y="203"/>
                                </a:lnTo>
                                <a:lnTo>
                                  <a:pt x="114" y="0"/>
                                </a:ln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6267600"/>
                            <a:ext cx="4147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7" h="1168">
                                <a:moveTo>
                                  <a:pt x="1044" y="0"/>
                                </a:moveTo>
                                <a:lnTo>
                                  <a:pt x="1140" y="29"/>
                                </a:lnTo>
                                <a:lnTo>
                                  <a:pt x="1307" y="487"/>
                                </a:lnTo>
                                <a:lnTo>
                                  <a:pt x="1070" y="1150"/>
                                </a:lnTo>
                                <a:lnTo>
                                  <a:pt x="931" y="1168"/>
                                </a:lnTo>
                                <a:lnTo>
                                  <a:pt x="663" y="1070"/>
                                </a:lnTo>
                                <a:lnTo>
                                  <a:pt x="0" y="99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2320" y="6100560"/>
                            <a:ext cx="1976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450">
                                <a:moveTo>
                                  <a:pt x="622" y="450"/>
                                </a:moveTo>
                                <a:lnTo>
                                  <a:pt x="606" y="129"/>
                                </a:lnTo>
                                <a:lnTo>
                                  <a:pt x="300" y="69"/>
                                </a:lnTo>
                                <a:lnTo>
                                  <a:pt x="184" y="0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2320" y="5915520"/>
                            <a:ext cx="11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648">
                                <a:moveTo>
                                  <a:pt x="0" y="648"/>
                                </a:moveTo>
                                <a:lnTo>
                                  <a:pt x="77" y="388"/>
                                </a:lnTo>
                                <a:lnTo>
                                  <a:pt x="64" y="195"/>
                                </a:lnTo>
                                <a:lnTo>
                                  <a:pt x="303" y="82"/>
                                </a:ln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120" y="6036480"/>
                            <a:ext cx="4586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4" h="885">
                                <a:moveTo>
                                  <a:pt x="1444" y="499"/>
                                </a:moveTo>
                                <a:lnTo>
                                  <a:pt x="1256" y="597"/>
                                </a:lnTo>
                                <a:lnTo>
                                  <a:pt x="979" y="518"/>
                                </a:lnTo>
                                <a:lnTo>
                                  <a:pt x="775" y="590"/>
                                </a:lnTo>
                                <a:lnTo>
                                  <a:pt x="655" y="528"/>
                                </a:lnTo>
                                <a:lnTo>
                                  <a:pt x="466" y="734"/>
                                </a:lnTo>
                                <a:lnTo>
                                  <a:pt x="147" y="885"/>
                                </a:lnTo>
                                <a:lnTo>
                                  <a:pt x="32" y="7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4880" y="6195240"/>
                            <a:ext cx="43488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223">
                                <a:moveTo>
                                  <a:pt x="1370" y="1223"/>
                                </a:moveTo>
                                <a:lnTo>
                                  <a:pt x="981" y="1058"/>
                                </a:lnTo>
                                <a:lnTo>
                                  <a:pt x="1012" y="842"/>
                                </a:lnTo>
                                <a:lnTo>
                                  <a:pt x="835" y="955"/>
                                </a:lnTo>
                                <a:lnTo>
                                  <a:pt x="494" y="986"/>
                                </a:lnTo>
                                <a:lnTo>
                                  <a:pt x="60" y="608"/>
                                </a:lnTo>
                                <a:lnTo>
                                  <a:pt x="0" y="484"/>
                                </a:lnTo>
                                <a:lnTo>
                                  <a:pt x="73" y="364"/>
                                </a:lnTo>
                                <a:lnTo>
                                  <a:pt x="358" y="171"/>
                                </a:lnTo>
                                <a:lnTo>
                                  <a:pt x="704" y="77"/>
                                </a:lnTo>
                                <a:lnTo>
                                  <a:pt x="840" y="124"/>
                                </a:lnTo>
                                <a:lnTo>
                                  <a:pt x="968" y="152"/>
                                </a:lnTo>
                                <a:lnTo>
                                  <a:pt x="1143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7400" y="6121440"/>
                            <a:ext cx="34920" cy="738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240" y="6058440"/>
                            <a:ext cx="30528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1072">
                                <a:moveTo>
                                  <a:pt x="844" y="0"/>
                                </a:moveTo>
                                <a:lnTo>
                                  <a:pt x="826" y="237"/>
                                </a:lnTo>
                                <a:lnTo>
                                  <a:pt x="913" y="434"/>
                                </a:lnTo>
                                <a:lnTo>
                                  <a:pt x="849" y="553"/>
                                </a:lnTo>
                                <a:lnTo>
                                  <a:pt x="962" y="813"/>
                                </a:lnTo>
                                <a:lnTo>
                                  <a:pt x="923" y="947"/>
                                </a:lnTo>
                                <a:lnTo>
                                  <a:pt x="733" y="1049"/>
                                </a:lnTo>
                                <a:lnTo>
                                  <a:pt x="157" y="1072"/>
                                </a:lnTo>
                                <a:lnTo>
                                  <a:pt x="0" y="95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4800" y="6033240"/>
                            <a:ext cx="152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80">
                                <a:moveTo>
                                  <a:pt x="479" y="80"/>
                                </a:moveTo>
                                <a:lnTo>
                                  <a:pt x="247" y="0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2400" y="5867280"/>
                            <a:ext cx="324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92">
                                <a:moveTo>
                                  <a:pt x="64" y="0"/>
                                </a:moveTo>
                                <a:lnTo>
                                  <a:pt x="0" y="412"/>
                                </a:lnTo>
                                <a:lnTo>
                                  <a:pt x="103" y="59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240" y="6055920"/>
                            <a:ext cx="1155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962">
                                <a:moveTo>
                                  <a:pt x="365" y="0"/>
                                </a:moveTo>
                                <a:lnTo>
                                  <a:pt x="218" y="154"/>
                                </a:lnTo>
                                <a:lnTo>
                                  <a:pt x="116" y="411"/>
                                </a:lnTo>
                                <a:lnTo>
                                  <a:pt x="0" y="96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7080" y="6036480"/>
                            <a:ext cx="31680" cy="223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5280" y="5888880"/>
                            <a:ext cx="36396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487">
                                <a:moveTo>
                                  <a:pt x="1145" y="1487"/>
                                </a:moveTo>
                                <a:lnTo>
                                  <a:pt x="808" y="1414"/>
                                </a:lnTo>
                                <a:lnTo>
                                  <a:pt x="606" y="1463"/>
                                </a:lnTo>
                                <a:lnTo>
                                  <a:pt x="552" y="1258"/>
                                </a:lnTo>
                                <a:lnTo>
                                  <a:pt x="0" y="512"/>
                                </a:lnTo>
                                <a:lnTo>
                                  <a:pt x="151" y="211"/>
                                </a:lnTo>
                                <a:lnTo>
                                  <a:pt x="326" y="88"/>
                                </a:lnTo>
                                <a:lnTo>
                                  <a:pt x="48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133200"/>
                            <a:ext cx="1951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359">
                                <a:moveTo>
                                  <a:pt x="615" y="199"/>
                                </a:moveTo>
                                <a:lnTo>
                                  <a:pt x="490" y="135"/>
                                </a:lnTo>
                                <a:lnTo>
                                  <a:pt x="368" y="11"/>
                                </a:lnTo>
                                <a:lnTo>
                                  <a:pt x="224" y="0"/>
                                </a:lnTo>
                                <a:lnTo>
                                  <a:pt x="0" y="107"/>
                                </a:lnTo>
                                <a:lnTo>
                                  <a:pt x="31" y="194"/>
                                </a:lnTo>
                                <a:lnTo>
                                  <a:pt x="193" y="265"/>
                                </a:lnTo>
                                <a:lnTo>
                                  <a:pt x="314" y="194"/>
                                </a:lnTo>
                                <a:lnTo>
                                  <a:pt x="399" y="253"/>
                                </a:lnTo>
                                <a:lnTo>
                                  <a:pt x="541" y="271"/>
                                </a:lnTo>
                                <a:lnTo>
                                  <a:pt x="588" y="359"/>
                                </a:lnTo>
                                <a:lnTo>
                                  <a:pt x="615" y="19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6720" y="2009880"/>
                            <a:ext cx="25560" cy="29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28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20390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0" y="97"/>
                                </a:moveTo>
                                <a:lnTo>
                                  <a:pt x="49" y="49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9400" y="2039040"/>
                            <a:ext cx="1800" cy="3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28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473840"/>
                            <a:ext cx="4395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874">
                                <a:moveTo>
                                  <a:pt x="498" y="183"/>
                                </a:moveTo>
                                <a:lnTo>
                                  <a:pt x="413" y="296"/>
                                </a:lnTo>
                                <a:lnTo>
                                  <a:pt x="111" y="415"/>
                                </a:lnTo>
                                <a:lnTo>
                                  <a:pt x="0" y="558"/>
                                </a:lnTo>
                                <a:lnTo>
                                  <a:pt x="111" y="604"/>
                                </a:lnTo>
                                <a:lnTo>
                                  <a:pt x="464" y="519"/>
                                </a:lnTo>
                                <a:lnTo>
                                  <a:pt x="564" y="541"/>
                                </a:lnTo>
                                <a:lnTo>
                                  <a:pt x="587" y="663"/>
                                </a:lnTo>
                                <a:lnTo>
                                  <a:pt x="397" y="761"/>
                                </a:lnTo>
                                <a:lnTo>
                                  <a:pt x="296" y="856"/>
                                </a:lnTo>
                                <a:lnTo>
                                  <a:pt x="482" y="874"/>
                                </a:lnTo>
                                <a:lnTo>
                                  <a:pt x="647" y="825"/>
                                </a:lnTo>
                                <a:lnTo>
                                  <a:pt x="785" y="663"/>
                                </a:lnTo>
                                <a:lnTo>
                                  <a:pt x="1063" y="674"/>
                                </a:lnTo>
                                <a:lnTo>
                                  <a:pt x="1220" y="528"/>
                                </a:lnTo>
                                <a:lnTo>
                                  <a:pt x="1326" y="535"/>
                                </a:lnTo>
                                <a:lnTo>
                                  <a:pt x="1383" y="422"/>
                                </a:lnTo>
                                <a:lnTo>
                                  <a:pt x="1243" y="402"/>
                                </a:lnTo>
                                <a:lnTo>
                                  <a:pt x="1153" y="345"/>
                                </a:lnTo>
                                <a:lnTo>
                                  <a:pt x="1210" y="147"/>
                                </a:lnTo>
                                <a:lnTo>
                                  <a:pt x="1105" y="134"/>
                                </a:lnTo>
                                <a:lnTo>
                                  <a:pt x="1051" y="41"/>
                                </a:lnTo>
                                <a:lnTo>
                                  <a:pt x="955" y="0"/>
                                </a:lnTo>
                                <a:lnTo>
                                  <a:pt x="847" y="168"/>
                                </a:lnTo>
                                <a:lnTo>
                                  <a:pt x="673" y="141"/>
                                </a:lnTo>
                                <a:lnTo>
                                  <a:pt x="498" y="18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040120"/>
                            <a:ext cx="741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01">
                                <a:moveTo>
                                  <a:pt x="234" y="156"/>
                                </a:moveTo>
                                <a:lnTo>
                                  <a:pt x="117" y="0"/>
                                </a:lnTo>
                                <a:lnTo>
                                  <a:pt x="0" y="79"/>
                                </a:lnTo>
                                <a:lnTo>
                                  <a:pt x="77" y="301"/>
                                </a:lnTo>
                                <a:lnTo>
                                  <a:pt x="234" y="1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4371480"/>
                            <a:ext cx="1008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76">
                                <a:moveTo>
                                  <a:pt x="62" y="0"/>
                                </a:moveTo>
                                <a:lnTo>
                                  <a:pt x="0" y="170"/>
                                </a:lnTo>
                                <a:lnTo>
                                  <a:pt x="208" y="194"/>
                                </a:lnTo>
                                <a:lnTo>
                                  <a:pt x="319" y="276"/>
                                </a:lnTo>
                                <a:lnTo>
                                  <a:pt x="254" y="34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307440"/>
                            <a:ext cx="5778360" cy="63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9" h="19946">
                                <a:moveTo>
                                  <a:pt x="6921" y="5550"/>
                                </a:moveTo>
                                <a:lnTo>
                                  <a:pt x="6787" y="5584"/>
                                </a:lnTo>
                                <a:lnTo>
                                  <a:pt x="6461" y="5844"/>
                                </a:lnTo>
                                <a:lnTo>
                                  <a:pt x="6260" y="5880"/>
                                </a:lnTo>
                                <a:lnTo>
                                  <a:pt x="5979" y="6055"/>
                                </a:lnTo>
                                <a:lnTo>
                                  <a:pt x="5775" y="6045"/>
                                </a:lnTo>
                                <a:lnTo>
                                  <a:pt x="5616" y="6170"/>
                                </a:lnTo>
                                <a:lnTo>
                                  <a:pt x="5498" y="5996"/>
                                </a:lnTo>
                                <a:lnTo>
                                  <a:pt x="5523" y="6129"/>
                                </a:lnTo>
                                <a:lnTo>
                                  <a:pt x="5483" y="6234"/>
                                </a:lnTo>
                                <a:lnTo>
                                  <a:pt x="5176" y="6346"/>
                                </a:lnTo>
                                <a:lnTo>
                                  <a:pt x="4950" y="6191"/>
                                </a:lnTo>
                                <a:lnTo>
                                  <a:pt x="4808" y="6196"/>
                                </a:lnTo>
                                <a:lnTo>
                                  <a:pt x="4733" y="6464"/>
                                </a:lnTo>
                                <a:lnTo>
                                  <a:pt x="4471" y="6381"/>
                                </a:lnTo>
                                <a:lnTo>
                                  <a:pt x="4273" y="6454"/>
                                </a:lnTo>
                                <a:lnTo>
                                  <a:pt x="4131" y="6435"/>
                                </a:lnTo>
                                <a:lnTo>
                                  <a:pt x="3789" y="6541"/>
                                </a:lnTo>
                                <a:lnTo>
                                  <a:pt x="3392" y="6837"/>
                                </a:lnTo>
                                <a:lnTo>
                                  <a:pt x="3127" y="6762"/>
                                </a:lnTo>
                                <a:lnTo>
                                  <a:pt x="2876" y="6963"/>
                                </a:lnTo>
                                <a:lnTo>
                                  <a:pt x="2366" y="7156"/>
                                </a:lnTo>
                                <a:lnTo>
                                  <a:pt x="2170" y="7150"/>
                                </a:lnTo>
                                <a:lnTo>
                                  <a:pt x="1964" y="7009"/>
                                </a:lnTo>
                                <a:lnTo>
                                  <a:pt x="1772" y="6953"/>
                                </a:lnTo>
                                <a:lnTo>
                                  <a:pt x="1431" y="6733"/>
                                </a:lnTo>
                                <a:lnTo>
                                  <a:pt x="1161" y="6798"/>
                                </a:lnTo>
                                <a:lnTo>
                                  <a:pt x="1118" y="7068"/>
                                </a:lnTo>
                                <a:lnTo>
                                  <a:pt x="935" y="7181"/>
                                </a:lnTo>
                                <a:lnTo>
                                  <a:pt x="583" y="7142"/>
                                </a:lnTo>
                                <a:lnTo>
                                  <a:pt x="229" y="7179"/>
                                </a:lnTo>
                                <a:lnTo>
                                  <a:pt x="147" y="7030"/>
                                </a:lnTo>
                                <a:lnTo>
                                  <a:pt x="158" y="6765"/>
                                </a:lnTo>
                                <a:lnTo>
                                  <a:pt x="85" y="6572"/>
                                </a:lnTo>
                                <a:lnTo>
                                  <a:pt x="199" y="6500"/>
                                </a:lnTo>
                                <a:lnTo>
                                  <a:pt x="474" y="6551"/>
                                </a:lnTo>
                                <a:lnTo>
                                  <a:pt x="536" y="6402"/>
                                </a:lnTo>
                                <a:lnTo>
                                  <a:pt x="485" y="6443"/>
                                </a:lnTo>
                                <a:lnTo>
                                  <a:pt x="134" y="6463"/>
                                </a:lnTo>
                                <a:lnTo>
                                  <a:pt x="32" y="6490"/>
                                </a:lnTo>
                                <a:lnTo>
                                  <a:pt x="14" y="6382"/>
                                </a:lnTo>
                                <a:lnTo>
                                  <a:pt x="166" y="6432"/>
                                </a:lnTo>
                                <a:lnTo>
                                  <a:pt x="368" y="6166"/>
                                </a:lnTo>
                                <a:lnTo>
                                  <a:pt x="220" y="5962"/>
                                </a:lnTo>
                                <a:lnTo>
                                  <a:pt x="214" y="5573"/>
                                </a:lnTo>
                                <a:lnTo>
                                  <a:pt x="93" y="5551"/>
                                </a:lnTo>
                                <a:lnTo>
                                  <a:pt x="0" y="5371"/>
                                </a:lnTo>
                                <a:lnTo>
                                  <a:pt x="153" y="4987"/>
                                </a:lnTo>
                                <a:lnTo>
                                  <a:pt x="286" y="4826"/>
                                </a:lnTo>
                                <a:lnTo>
                                  <a:pt x="281" y="4671"/>
                                </a:lnTo>
                                <a:lnTo>
                                  <a:pt x="472" y="4399"/>
                                </a:lnTo>
                                <a:lnTo>
                                  <a:pt x="582" y="4399"/>
                                </a:lnTo>
                                <a:lnTo>
                                  <a:pt x="536" y="4525"/>
                                </a:lnTo>
                                <a:lnTo>
                                  <a:pt x="709" y="4316"/>
                                </a:lnTo>
                                <a:lnTo>
                                  <a:pt x="1118" y="4280"/>
                                </a:lnTo>
                                <a:lnTo>
                                  <a:pt x="1035" y="4223"/>
                                </a:lnTo>
                                <a:lnTo>
                                  <a:pt x="554" y="4283"/>
                                </a:lnTo>
                                <a:lnTo>
                                  <a:pt x="477" y="4105"/>
                                </a:lnTo>
                                <a:lnTo>
                                  <a:pt x="405" y="3990"/>
                                </a:lnTo>
                                <a:lnTo>
                                  <a:pt x="368" y="3720"/>
                                </a:lnTo>
                                <a:lnTo>
                                  <a:pt x="476" y="3413"/>
                                </a:lnTo>
                                <a:lnTo>
                                  <a:pt x="592" y="3318"/>
                                </a:lnTo>
                                <a:lnTo>
                                  <a:pt x="654" y="3115"/>
                                </a:lnTo>
                                <a:lnTo>
                                  <a:pt x="780" y="3051"/>
                                </a:lnTo>
                                <a:lnTo>
                                  <a:pt x="835" y="2847"/>
                                </a:lnTo>
                                <a:lnTo>
                                  <a:pt x="1110" y="2624"/>
                                </a:lnTo>
                                <a:lnTo>
                                  <a:pt x="1243" y="2585"/>
                                </a:lnTo>
                                <a:lnTo>
                                  <a:pt x="1445" y="2768"/>
                                </a:lnTo>
                                <a:lnTo>
                                  <a:pt x="1537" y="2377"/>
                                </a:lnTo>
                                <a:lnTo>
                                  <a:pt x="1673" y="2362"/>
                                </a:lnTo>
                                <a:lnTo>
                                  <a:pt x="1794" y="2426"/>
                                </a:lnTo>
                                <a:lnTo>
                                  <a:pt x="1962" y="2320"/>
                                </a:lnTo>
                                <a:lnTo>
                                  <a:pt x="2029" y="2434"/>
                                </a:lnTo>
                                <a:lnTo>
                                  <a:pt x="2250" y="2388"/>
                                </a:lnTo>
                                <a:lnTo>
                                  <a:pt x="2504" y="2290"/>
                                </a:lnTo>
                                <a:lnTo>
                                  <a:pt x="2880" y="2449"/>
                                </a:lnTo>
                                <a:lnTo>
                                  <a:pt x="2963" y="2703"/>
                                </a:lnTo>
                                <a:lnTo>
                                  <a:pt x="2908" y="2830"/>
                                </a:lnTo>
                                <a:lnTo>
                                  <a:pt x="3125" y="2811"/>
                                </a:lnTo>
                                <a:lnTo>
                                  <a:pt x="3161" y="2716"/>
                                </a:lnTo>
                                <a:lnTo>
                                  <a:pt x="3437" y="2765"/>
                                </a:lnTo>
                                <a:lnTo>
                                  <a:pt x="3634" y="2842"/>
                                </a:lnTo>
                                <a:lnTo>
                                  <a:pt x="3771" y="3000"/>
                                </a:lnTo>
                                <a:lnTo>
                                  <a:pt x="3853" y="2910"/>
                                </a:lnTo>
                                <a:lnTo>
                                  <a:pt x="4015" y="3013"/>
                                </a:lnTo>
                                <a:lnTo>
                                  <a:pt x="4095" y="2945"/>
                                </a:lnTo>
                                <a:lnTo>
                                  <a:pt x="3477" y="2704"/>
                                </a:lnTo>
                                <a:lnTo>
                                  <a:pt x="3066" y="2652"/>
                                </a:lnTo>
                                <a:lnTo>
                                  <a:pt x="2961" y="2400"/>
                                </a:lnTo>
                                <a:lnTo>
                                  <a:pt x="2764" y="2339"/>
                                </a:lnTo>
                                <a:lnTo>
                                  <a:pt x="2834" y="2217"/>
                                </a:lnTo>
                                <a:lnTo>
                                  <a:pt x="2862" y="1865"/>
                                </a:lnTo>
                                <a:lnTo>
                                  <a:pt x="2960" y="1772"/>
                                </a:lnTo>
                                <a:lnTo>
                                  <a:pt x="3066" y="1853"/>
                                </a:lnTo>
                                <a:lnTo>
                                  <a:pt x="3063" y="1991"/>
                                </a:lnTo>
                                <a:lnTo>
                                  <a:pt x="3413" y="1978"/>
                                </a:lnTo>
                                <a:lnTo>
                                  <a:pt x="3872" y="2109"/>
                                </a:lnTo>
                                <a:lnTo>
                                  <a:pt x="3984" y="2259"/>
                                </a:lnTo>
                                <a:lnTo>
                                  <a:pt x="4185" y="2274"/>
                                </a:lnTo>
                                <a:lnTo>
                                  <a:pt x="4389" y="2539"/>
                                </a:lnTo>
                                <a:lnTo>
                                  <a:pt x="4514" y="2590"/>
                                </a:lnTo>
                                <a:lnTo>
                                  <a:pt x="4260" y="2256"/>
                                </a:lnTo>
                                <a:lnTo>
                                  <a:pt x="4062" y="2208"/>
                                </a:lnTo>
                                <a:lnTo>
                                  <a:pt x="3743" y="1955"/>
                                </a:lnTo>
                                <a:lnTo>
                                  <a:pt x="3504" y="1809"/>
                                </a:lnTo>
                                <a:lnTo>
                                  <a:pt x="3408" y="1629"/>
                                </a:lnTo>
                                <a:lnTo>
                                  <a:pt x="3454" y="1497"/>
                                </a:lnTo>
                                <a:lnTo>
                                  <a:pt x="3712" y="1405"/>
                                </a:lnTo>
                                <a:lnTo>
                                  <a:pt x="3750" y="1276"/>
                                </a:lnTo>
                                <a:lnTo>
                                  <a:pt x="3941" y="1346"/>
                                </a:lnTo>
                                <a:lnTo>
                                  <a:pt x="4142" y="1330"/>
                                </a:lnTo>
                                <a:lnTo>
                                  <a:pt x="4270" y="1552"/>
                                </a:lnTo>
                                <a:lnTo>
                                  <a:pt x="4819" y="1495"/>
                                </a:lnTo>
                                <a:lnTo>
                                  <a:pt x="5093" y="1277"/>
                                </a:lnTo>
                                <a:lnTo>
                                  <a:pt x="5712" y="1382"/>
                                </a:lnTo>
                                <a:lnTo>
                                  <a:pt x="5308" y="1119"/>
                                </a:lnTo>
                                <a:lnTo>
                                  <a:pt x="5261" y="996"/>
                                </a:lnTo>
                                <a:lnTo>
                                  <a:pt x="5750" y="981"/>
                                </a:lnTo>
                                <a:lnTo>
                                  <a:pt x="6429" y="626"/>
                                </a:lnTo>
                                <a:lnTo>
                                  <a:pt x="6686" y="669"/>
                                </a:lnTo>
                                <a:lnTo>
                                  <a:pt x="6712" y="796"/>
                                </a:lnTo>
                                <a:lnTo>
                                  <a:pt x="6934" y="846"/>
                                </a:lnTo>
                                <a:lnTo>
                                  <a:pt x="7055" y="909"/>
                                </a:lnTo>
                                <a:lnTo>
                                  <a:pt x="7109" y="1012"/>
                                </a:lnTo>
                                <a:lnTo>
                                  <a:pt x="7001" y="1184"/>
                                </a:lnTo>
                                <a:lnTo>
                                  <a:pt x="6831" y="1294"/>
                                </a:lnTo>
                                <a:lnTo>
                                  <a:pt x="6803" y="1448"/>
                                </a:lnTo>
                                <a:lnTo>
                                  <a:pt x="6749" y="1484"/>
                                </a:lnTo>
                                <a:lnTo>
                                  <a:pt x="6861" y="1505"/>
                                </a:lnTo>
                                <a:lnTo>
                                  <a:pt x="6986" y="1561"/>
                                </a:lnTo>
                                <a:lnTo>
                                  <a:pt x="7098" y="1503"/>
                                </a:lnTo>
                                <a:lnTo>
                                  <a:pt x="7117" y="1403"/>
                                </a:lnTo>
                                <a:lnTo>
                                  <a:pt x="7428" y="1266"/>
                                </a:lnTo>
                                <a:lnTo>
                                  <a:pt x="7776" y="1284"/>
                                </a:lnTo>
                                <a:lnTo>
                                  <a:pt x="7978" y="1230"/>
                                </a:lnTo>
                                <a:lnTo>
                                  <a:pt x="8117" y="1331"/>
                                </a:lnTo>
                                <a:lnTo>
                                  <a:pt x="8458" y="1297"/>
                                </a:lnTo>
                                <a:lnTo>
                                  <a:pt x="8164" y="1084"/>
                                </a:lnTo>
                                <a:lnTo>
                                  <a:pt x="8552" y="680"/>
                                </a:lnTo>
                                <a:lnTo>
                                  <a:pt x="8952" y="569"/>
                                </a:lnTo>
                                <a:lnTo>
                                  <a:pt x="9355" y="490"/>
                                </a:lnTo>
                                <a:lnTo>
                                  <a:pt x="9765" y="548"/>
                                </a:lnTo>
                                <a:lnTo>
                                  <a:pt x="9857" y="687"/>
                                </a:lnTo>
                                <a:lnTo>
                                  <a:pt x="10032" y="620"/>
                                </a:lnTo>
                                <a:lnTo>
                                  <a:pt x="10336" y="1019"/>
                                </a:lnTo>
                                <a:lnTo>
                                  <a:pt x="10238" y="772"/>
                                </a:lnTo>
                                <a:lnTo>
                                  <a:pt x="10645" y="751"/>
                                </a:lnTo>
                                <a:lnTo>
                                  <a:pt x="10374" y="705"/>
                                </a:lnTo>
                                <a:lnTo>
                                  <a:pt x="10428" y="435"/>
                                </a:lnTo>
                                <a:lnTo>
                                  <a:pt x="10624" y="391"/>
                                </a:lnTo>
                                <a:lnTo>
                                  <a:pt x="10689" y="268"/>
                                </a:lnTo>
                                <a:lnTo>
                                  <a:pt x="10962" y="252"/>
                                </a:lnTo>
                                <a:lnTo>
                                  <a:pt x="11072" y="73"/>
                                </a:lnTo>
                                <a:lnTo>
                                  <a:pt x="11162" y="0"/>
                                </a:lnTo>
                                <a:lnTo>
                                  <a:pt x="11114" y="111"/>
                                </a:lnTo>
                                <a:lnTo>
                                  <a:pt x="11182" y="252"/>
                                </a:lnTo>
                                <a:lnTo>
                                  <a:pt x="11376" y="29"/>
                                </a:lnTo>
                                <a:lnTo>
                                  <a:pt x="11602" y="103"/>
                                </a:lnTo>
                                <a:lnTo>
                                  <a:pt x="11504" y="489"/>
                                </a:lnTo>
                                <a:lnTo>
                                  <a:pt x="11497" y="628"/>
                                </a:lnTo>
                                <a:lnTo>
                                  <a:pt x="11610" y="806"/>
                                </a:lnTo>
                                <a:lnTo>
                                  <a:pt x="11520" y="991"/>
                                </a:lnTo>
                                <a:lnTo>
                                  <a:pt x="11726" y="1163"/>
                                </a:lnTo>
                                <a:lnTo>
                                  <a:pt x="11713" y="1444"/>
                                </a:lnTo>
                                <a:lnTo>
                                  <a:pt x="11633" y="1641"/>
                                </a:lnTo>
                                <a:lnTo>
                                  <a:pt x="11707" y="1832"/>
                                </a:lnTo>
                                <a:lnTo>
                                  <a:pt x="11630" y="2243"/>
                                </a:lnTo>
                                <a:lnTo>
                                  <a:pt x="11850" y="2663"/>
                                </a:lnTo>
                                <a:lnTo>
                                  <a:pt x="11824" y="2334"/>
                                </a:lnTo>
                                <a:lnTo>
                                  <a:pt x="11684" y="2110"/>
                                </a:lnTo>
                                <a:lnTo>
                                  <a:pt x="11765" y="1772"/>
                                </a:lnTo>
                                <a:lnTo>
                                  <a:pt x="11725" y="1577"/>
                                </a:lnTo>
                                <a:lnTo>
                                  <a:pt x="12019" y="1421"/>
                                </a:lnTo>
                                <a:lnTo>
                                  <a:pt x="12156" y="1179"/>
                                </a:lnTo>
                                <a:lnTo>
                                  <a:pt x="12495" y="1246"/>
                                </a:lnTo>
                                <a:lnTo>
                                  <a:pt x="12354" y="1457"/>
                                </a:lnTo>
                                <a:lnTo>
                                  <a:pt x="12429" y="1726"/>
                                </a:lnTo>
                                <a:lnTo>
                                  <a:pt x="12928" y="2133"/>
                                </a:lnTo>
                                <a:lnTo>
                                  <a:pt x="12914" y="2349"/>
                                </a:lnTo>
                                <a:lnTo>
                                  <a:pt x="12881" y="2521"/>
                                </a:lnTo>
                                <a:lnTo>
                                  <a:pt x="12725" y="2624"/>
                                </a:lnTo>
                                <a:lnTo>
                                  <a:pt x="12909" y="2565"/>
                                </a:lnTo>
                                <a:lnTo>
                                  <a:pt x="13000" y="2650"/>
                                </a:lnTo>
                                <a:lnTo>
                                  <a:pt x="12907" y="2460"/>
                                </a:lnTo>
                                <a:lnTo>
                                  <a:pt x="13008" y="2272"/>
                                </a:lnTo>
                                <a:lnTo>
                                  <a:pt x="13268" y="2181"/>
                                </a:lnTo>
                                <a:lnTo>
                                  <a:pt x="13491" y="2177"/>
                                </a:lnTo>
                                <a:lnTo>
                                  <a:pt x="13080" y="2100"/>
                                </a:lnTo>
                                <a:lnTo>
                                  <a:pt x="12949" y="1340"/>
                                </a:lnTo>
                                <a:lnTo>
                                  <a:pt x="13038" y="1273"/>
                                </a:lnTo>
                                <a:lnTo>
                                  <a:pt x="13139" y="1510"/>
                                </a:lnTo>
                                <a:lnTo>
                                  <a:pt x="13097" y="944"/>
                                </a:lnTo>
                                <a:lnTo>
                                  <a:pt x="13324" y="585"/>
                                </a:lnTo>
                                <a:lnTo>
                                  <a:pt x="13501" y="594"/>
                                </a:lnTo>
                                <a:lnTo>
                                  <a:pt x="13651" y="443"/>
                                </a:lnTo>
                                <a:lnTo>
                                  <a:pt x="13849" y="525"/>
                                </a:lnTo>
                                <a:lnTo>
                                  <a:pt x="14098" y="738"/>
                                </a:lnTo>
                                <a:lnTo>
                                  <a:pt x="14332" y="608"/>
                                </a:lnTo>
                                <a:lnTo>
                                  <a:pt x="14876" y="723"/>
                                </a:lnTo>
                                <a:lnTo>
                                  <a:pt x="15128" y="1060"/>
                                </a:lnTo>
                                <a:lnTo>
                                  <a:pt x="15457" y="1120"/>
                                </a:lnTo>
                                <a:lnTo>
                                  <a:pt x="15782" y="1011"/>
                                </a:lnTo>
                                <a:lnTo>
                                  <a:pt x="15882" y="1021"/>
                                </a:lnTo>
                                <a:lnTo>
                                  <a:pt x="15843" y="1112"/>
                                </a:lnTo>
                                <a:lnTo>
                                  <a:pt x="15774" y="1233"/>
                                </a:lnTo>
                                <a:lnTo>
                                  <a:pt x="15898" y="1466"/>
                                </a:lnTo>
                                <a:lnTo>
                                  <a:pt x="15730" y="1587"/>
                                </a:lnTo>
                                <a:lnTo>
                                  <a:pt x="15579" y="1829"/>
                                </a:lnTo>
                                <a:lnTo>
                                  <a:pt x="15648" y="2441"/>
                                </a:lnTo>
                                <a:lnTo>
                                  <a:pt x="15648" y="2578"/>
                                </a:lnTo>
                                <a:lnTo>
                                  <a:pt x="15709" y="2698"/>
                                </a:lnTo>
                                <a:lnTo>
                                  <a:pt x="15828" y="2758"/>
                                </a:lnTo>
                                <a:lnTo>
                                  <a:pt x="15797" y="3022"/>
                                </a:lnTo>
                                <a:lnTo>
                                  <a:pt x="15938" y="3189"/>
                                </a:lnTo>
                                <a:lnTo>
                                  <a:pt x="16147" y="3187"/>
                                </a:lnTo>
                                <a:lnTo>
                                  <a:pt x="16399" y="3277"/>
                                </a:lnTo>
                                <a:lnTo>
                                  <a:pt x="16507" y="3509"/>
                                </a:lnTo>
                                <a:lnTo>
                                  <a:pt x="16433" y="3691"/>
                                </a:lnTo>
                                <a:lnTo>
                                  <a:pt x="16292" y="3822"/>
                                </a:lnTo>
                                <a:lnTo>
                                  <a:pt x="16523" y="3935"/>
                                </a:lnTo>
                                <a:lnTo>
                                  <a:pt x="16649" y="3887"/>
                                </a:lnTo>
                                <a:lnTo>
                                  <a:pt x="16880" y="4219"/>
                                </a:lnTo>
                                <a:lnTo>
                                  <a:pt x="17069" y="4295"/>
                                </a:lnTo>
                                <a:lnTo>
                                  <a:pt x="16835" y="4453"/>
                                </a:lnTo>
                                <a:lnTo>
                                  <a:pt x="16131" y="5124"/>
                                </a:lnTo>
                                <a:lnTo>
                                  <a:pt x="16147" y="5322"/>
                                </a:lnTo>
                                <a:lnTo>
                                  <a:pt x="16096" y="5443"/>
                                </a:lnTo>
                                <a:lnTo>
                                  <a:pt x="16157" y="5600"/>
                                </a:lnTo>
                                <a:lnTo>
                                  <a:pt x="16247" y="5734"/>
                                </a:lnTo>
                                <a:lnTo>
                                  <a:pt x="16425" y="5785"/>
                                </a:lnTo>
                                <a:lnTo>
                                  <a:pt x="16541" y="5993"/>
                                </a:lnTo>
                                <a:lnTo>
                                  <a:pt x="16781" y="6114"/>
                                </a:lnTo>
                                <a:lnTo>
                                  <a:pt x="16294" y="6379"/>
                                </a:lnTo>
                                <a:lnTo>
                                  <a:pt x="16093" y="6575"/>
                                </a:lnTo>
                                <a:lnTo>
                                  <a:pt x="16044" y="6986"/>
                                </a:lnTo>
                                <a:lnTo>
                                  <a:pt x="15993" y="7019"/>
                                </a:lnTo>
                                <a:lnTo>
                                  <a:pt x="15921" y="7261"/>
                                </a:lnTo>
                                <a:lnTo>
                                  <a:pt x="16621" y="7541"/>
                                </a:lnTo>
                                <a:lnTo>
                                  <a:pt x="16626" y="7685"/>
                                </a:lnTo>
                                <a:lnTo>
                                  <a:pt x="16463" y="8143"/>
                                </a:lnTo>
                                <a:lnTo>
                                  <a:pt x="16546" y="8243"/>
                                </a:lnTo>
                                <a:lnTo>
                                  <a:pt x="16588" y="8789"/>
                                </a:lnTo>
                                <a:lnTo>
                                  <a:pt x="16706" y="8847"/>
                                </a:lnTo>
                                <a:lnTo>
                                  <a:pt x="16868" y="8719"/>
                                </a:lnTo>
                                <a:lnTo>
                                  <a:pt x="17015" y="8775"/>
                                </a:lnTo>
                                <a:lnTo>
                                  <a:pt x="16881" y="8794"/>
                                </a:lnTo>
                                <a:lnTo>
                                  <a:pt x="16706" y="9087"/>
                                </a:lnTo>
                                <a:lnTo>
                                  <a:pt x="16533" y="9112"/>
                                </a:lnTo>
                                <a:lnTo>
                                  <a:pt x="16513" y="9246"/>
                                </a:lnTo>
                                <a:lnTo>
                                  <a:pt x="16813" y="9400"/>
                                </a:lnTo>
                                <a:lnTo>
                                  <a:pt x="16971" y="9499"/>
                                </a:lnTo>
                                <a:lnTo>
                                  <a:pt x="16847" y="9724"/>
                                </a:lnTo>
                                <a:lnTo>
                                  <a:pt x="16822" y="9920"/>
                                </a:lnTo>
                                <a:lnTo>
                                  <a:pt x="16873" y="10043"/>
                                </a:lnTo>
                                <a:lnTo>
                                  <a:pt x="16618" y="10065"/>
                                </a:lnTo>
                                <a:lnTo>
                                  <a:pt x="16554" y="10257"/>
                                </a:lnTo>
                                <a:lnTo>
                                  <a:pt x="16423" y="10301"/>
                                </a:lnTo>
                                <a:lnTo>
                                  <a:pt x="16373" y="10574"/>
                                </a:lnTo>
                                <a:lnTo>
                                  <a:pt x="16544" y="10956"/>
                                </a:lnTo>
                                <a:lnTo>
                                  <a:pt x="16790" y="11080"/>
                                </a:lnTo>
                                <a:lnTo>
                                  <a:pt x="16809" y="11352"/>
                                </a:lnTo>
                                <a:lnTo>
                                  <a:pt x="16495" y="11270"/>
                                </a:lnTo>
                                <a:lnTo>
                                  <a:pt x="16171" y="11317"/>
                                </a:lnTo>
                                <a:lnTo>
                                  <a:pt x="16189" y="11406"/>
                                </a:lnTo>
                                <a:lnTo>
                                  <a:pt x="15813" y="11559"/>
                                </a:lnTo>
                                <a:lnTo>
                                  <a:pt x="15411" y="11648"/>
                                </a:lnTo>
                                <a:lnTo>
                                  <a:pt x="14948" y="11913"/>
                                </a:lnTo>
                                <a:lnTo>
                                  <a:pt x="14693" y="11990"/>
                                </a:lnTo>
                                <a:lnTo>
                                  <a:pt x="14363" y="11954"/>
                                </a:lnTo>
                                <a:lnTo>
                                  <a:pt x="14117" y="12143"/>
                                </a:lnTo>
                                <a:lnTo>
                                  <a:pt x="14122" y="12281"/>
                                </a:lnTo>
                                <a:lnTo>
                                  <a:pt x="13942" y="12484"/>
                                </a:lnTo>
                                <a:lnTo>
                                  <a:pt x="13985" y="12597"/>
                                </a:lnTo>
                                <a:lnTo>
                                  <a:pt x="13808" y="12706"/>
                                </a:lnTo>
                                <a:lnTo>
                                  <a:pt x="13829" y="12914"/>
                                </a:lnTo>
                                <a:lnTo>
                                  <a:pt x="13775" y="13043"/>
                                </a:lnTo>
                                <a:lnTo>
                                  <a:pt x="14116" y="13030"/>
                                </a:lnTo>
                                <a:lnTo>
                                  <a:pt x="14286" y="13142"/>
                                </a:lnTo>
                                <a:lnTo>
                                  <a:pt x="14152" y="13308"/>
                                </a:lnTo>
                                <a:lnTo>
                                  <a:pt x="14153" y="13711"/>
                                </a:lnTo>
                                <a:lnTo>
                                  <a:pt x="14502" y="13942"/>
                                </a:lnTo>
                                <a:lnTo>
                                  <a:pt x="14629" y="14711"/>
                                </a:lnTo>
                                <a:lnTo>
                                  <a:pt x="14773" y="14958"/>
                                </a:lnTo>
                                <a:lnTo>
                                  <a:pt x="14850" y="15375"/>
                                </a:lnTo>
                                <a:lnTo>
                                  <a:pt x="15105" y="15455"/>
                                </a:lnTo>
                                <a:lnTo>
                                  <a:pt x="15231" y="15417"/>
                                </a:lnTo>
                                <a:lnTo>
                                  <a:pt x="15413" y="15329"/>
                                </a:lnTo>
                                <a:lnTo>
                                  <a:pt x="15548" y="15357"/>
                                </a:lnTo>
                                <a:lnTo>
                                  <a:pt x="15653" y="15432"/>
                                </a:lnTo>
                                <a:lnTo>
                                  <a:pt x="15764" y="15347"/>
                                </a:lnTo>
                                <a:lnTo>
                                  <a:pt x="16041" y="15341"/>
                                </a:lnTo>
                                <a:lnTo>
                                  <a:pt x="16149" y="15432"/>
                                </a:lnTo>
                                <a:lnTo>
                                  <a:pt x="16348" y="15480"/>
                                </a:lnTo>
                                <a:lnTo>
                                  <a:pt x="16513" y="15699"/>
                                </a:lnTo>
                                <a:lnTo>
                                  <a:pt x="16788" y="15705"/>
                                </a:lnTo>
                                <a:lnTo>
                                  <a:pt x="16938" y="15917"/>
                                </a:lnTo>
                                <a:lnTo>
                                  <a:pt x="16986" y="16247"/>
                                </a:lnTo>
                                <a:lnTo>
                                  <a:pt x="17141" y="16366"/>
                                </a:lnTo>
                                <a:lnTo>
                                  <a:pt x="17249" y="16129"/>
                                </a:lnTo>
                                <a:lnTo>
                                  <a:pt x="17521" y="16096"/>
                                </a:lnTo>
                                <a:lnTo>
                                  <a:pt x="17930" y="15859"/>
                                </a:lnTo>
                                <a:lnTo>
                                  <a:pt x="18051" y="15997"/>
                                </a:lnTo>
                                <a:lnTo>
                                  <a:pt x="18070" y="16126"/>
                                </a:lnTo>
                                <a:lnTo>
                                  <a:pt x="18165" y="16334"/>
                                </a:lnTo>
                                <a:lnTo>
                                  <a:pt x="18047" y="16506"/>
                                </a:lnTo>
                                <a:lnTo>
                                  <a:pt x="18199" y="16821"/>
                                </a:lnTo>
                                <a:lnTo>
                                  <a:pt x="18139" y="16949"/>
                                </a:lnTo>
                                <a:lnTo>
                                  <a:pt x="17938" y="17000"/>
                                </a:lnTo>
                                <a:lnTo>
                                  <a:pt x="17851" y="17247"/>
                                </a:lnTo>
                                <a:lnTo>
                                  <a:pt x="17943" y="17651"/>
                                </a:lnTo>
                                <a:lnTo>
                                  <a:pt x="17899" y="17993"/>
                                </a:lnTo>
                                <a:lnTo>
                                  <a:pt x="17966" y="18104"/>
                                </a:lnTo>
                                <a:lnTo>
                                  <a:pt x="17825" y="18091"/>
                                </a:lnTo>
                                <a:lnTo>
                                  <a:pt x="17663" y="17970"/>
                                </a:lnTo>
                                <a:lnTo>
                                  <a:pt x="17262" y="18089"/>
                                </a:lnTo>
                                <a:lnTo>
                                  <a:pt x="17256" y="18351"/>
                                </a:lnTo>
                                <a:lnTo>
                                  <a:pt x="17118" y="18580"/>
                                </a:lnTo>
                                <a:lnTo>
                                  <a:pt x="16911" y="18582"/>
                                </a:lnTo>
                                <a:lnTo>
                                  <a:pt x="16718" y="18781"/>
                                </a:lnTo>
                                <a:lnTo>
                                  <a:pt x="16412" y="18631"/>
                                </a:lnTo>
                                <a:lnTo>
                                  <a:pt x="16288" y="18471"/>
                                </a:lnTo>
                                <a:lnTo>
                                  <a:pt x="16297" y="18274"/>
                                </a:lnTo>
                                <a:lnTo>
                                  <a:pt x="16247" y="18261"/>
                                </a:lnTo>
                                <a:lnTo>
                                  <a:pt x="16014" y="18035"/>
                                </a:lnTo>
                                <a:lnTo>
                                  <a:pt x="16145" y="18282"/>
                                </a:lnTo>
                                <a:lnTo>
                                  <a:pt x="16010" y="18520"/>
                                </a:lnTo>
                                <a:lnTo>
                                  <a:pt x="15936" y="18788"/>
                                </a:lnTo>
                                <a:lnTo>
                                  <a:pt x="15996" y="18808"/>
                                </a:lnTo>
                                <a:lnTo>
                                  <a:pt x="16163" y="19266"/>
                                </a:lnTo>
                                <a:lnTo>
                                  <a:pt x="15926" y="19928"/>
                                </a:lnTo>
                                <a:lnTo>
                                  <a:pt x="15787" y="19946"/>
                                </a:lnTo>
                                <a:lnTo>
                                  <a:pt x="15519" y="19848"/>
                                </a:lnTo>
                                <a:lnTo>
                                  <a:pt x="14856" y="19773"/>
                                </a:lnTo>
                                <a:lnTo>
                                  <a:pt x="14467" y="19608"/>
                                </a:lnTo>
                                <a:lnTo>
                                  <a:pt x="14498" y="19392"/>
                                </a:lnTo>
                                <a:lnTo>
                                  <a:pt x="14322" y="19505"/>
                                </a:lnTo>
                                <a:lnTo>
                                  <a:pt x="13980" y="19536"/>
                                </a:lnTo>
                                <a:lnTo>
                                  <a:pt x="13546" y="19158"/>
                                </a:lnTo>
                                <a:lnTo>
                                  <a:pt x="13486" y="19033"/>
                                </a:lnTo>
                                <a:lnTo>
                                  <a:pt x="13560" y="18914"/>
                                </a:lnTo>
                                <a:lnTo>
                                  <a:pt x="13844" y="18721"/>
                                </a:lnTo>
                                <a:lnTo>
                                  <a:pt x="14191" y="18626"/>
                                </a:lnTo>
                                <a:lnTo>
                                  <a:pt x="14327" y="18673"/>
                                </a:lnTo>
                                <a:lnTo>
                                  <a:pt x="14454" y="18701"/>
                                </a:lnTo>
                                <a:lnTo>
                                  <a:pt x="14629" y="18549"/>
                                </a:lnTo>
                                <a:lnTo>
                                  <a:pt x="14441" y="18647"/>
                                </a:lnTo>
                                <a:lnTo>
                                  <a:pt x="14165" y="18569"/>
                                </a:lnTo>
                                <a:lnTo>
                                  <a:pt x="13960" y="18641"/>
                                </a:lnTo>
                                <a:lnTo>
                                  <a:pt x="13841" y="18579"/>
                                </a:lnTo>
                                <a:lnTo>
                                  <a:pt x="13651" y="18785"/>
                                </a:lnTo>
                                <a:lnTo>
                                  <a:pt x="13332" y="18935"/>
                                </a:lnTo>
                                <a:lnTo>
                                  <a:pt x="13219" y="18760"/>
                                </a:lnTo>
                                <a:lnTo>
                                  <a:pt x="13187" y="18050"/>
                                </a:lnTo>
                                <a:lnTo>
                                  <a:pt x="13085" y="18120"/>
                                </a:lnTo>
                                <a:lnTo>
                                  <a:pt x="13067" y="18358"/>
                                </a:lnTo>
                                <a:lnTo>
                                  <a:pt x="13154" y="18554"/>
                                </a:lnTo>
                                <a:lnTo>
                                  <a:pt x="13090" y="18673"/>
                                </a:lnTo>
                                <a:lnTo>
                                  <a:pt x="13203" y="18934"/>
                                </a:lnTo>
                                <a:lnTo>
                                  <a:pt x="13164" y="19068"/>
                                </a:lnTo>
                                <a:lnTo>
                                  <a:pt x="12974" y="19169"/>
                                </a:lnTo>
                                <a:lnTo>
                                  <a:pt x="12398" y="19192"/>
                                </a:lnTo>
                                <a:lnTo>
                                  <a:pt x="12241" y="19073"/>
                                </a:lnTo>
                                <a:lnTo>
                                  <a:pt x="11904" y="18999"/>
                                </a:lnTo>
                                <a:lnTo>
                                  <a:pt x="11702" y="19048"/>
                                </a:lnTo>
                                <a:lnTo>
                                  <a:pt x="11648" y="18844"/>
                                </a:lnTo>
                                <a:lnTo>
                                  <a:pt x="11096" y="18098"/>
                                </a:lnTo>
                                <a:lnTo>
                                  <a:pt x="11247" y="17795"/>
                                </a:lnTo>
                                <a:lnTo>
                                  <a:pt x="11422" y="17672"/>
                                </a:lnTo>
                                <a:lnTo>
                                  <a:pt x="11111" y="17832"/>
                                </a:lnTo>
                                <a:lnTo>
                                  <a:pt x="10980" y="17787"/>
                                </a:lnTo>
                                <a:lnTo>
                                  <a:pt x="11057" y="17653"/>
                                </a:lnTo>
                                <a:lnTo>
                                  <a:pt x="10969" y="17468"/>
                                </a:lnTo>
                                <a:lnTo>
                                  <a:pt x="10778" y="17384"/>
                                </a:lnTo>
                                <a:lnTo>
                                  <a:pt x="10704" y="17186"/>
                                </a:lnTo>
                                <a:lnTo>
                                  <a:pt x="10599" y="17093"/>
                                </a:lnTo>
                                <a:lnTo>
                                  <a:pt x="10532" y="16902"/>
                                </a:lnTo>
                                <a:lnTo>
                                  <a:pt x="10578" y="16695"/>
                                </a:lnTo>
                                <a:lnTo>
                                  <a:pt x="10459" y="16857"/>
                                </a:lnTo>
                                <a:lnTo>
                                  <a:pt x="10259" y="16828"/>
                                </a:lnTo>
                                <a:lnTo>
                                  <a:pt x="10123" y="16705"/>
                                </a:lnTo>
                                <a:lnTo>
                                  <a:pt x="10074" y="16830"/>
                                </a:lnTo>
                                <a:lnTo>
                                  <a:pt x="9952" y="16794"/>
                                </a:lnTo>
                                <a:lnTo>
                                  <a:pt x="10064" y="16955"/>
                                </a:lnTo>
                                <a:lnTo>
                                  <a:pt x="9978" y="17149"/>
                                </a:lnTo>
                                <a:lnTo>
                                  <a:pt x="9997" y="17643"/>
                                </a:lnTo>
                                <a:lnTo>
                                  <a:pt x="9217" y="17736"/>
                                </a:lnTo>
                                <a:lnTo>
                                  <a:pt x="9077" y="17635"/>
                                </a:lnTo>
                                <a:lnTo>
                                  <a:pt x="8656" y="17412"/>
                                </a:lnTo>
                                <a:lnTo>
                                  <a:pt x="9077" y="17603"/>
                                </a:lnTo>
                                <a:lnTo>
                                  <a:pt x="8836" y="17366"/>
                                </a:lnTo>
                                <a:lnTo>
                                  <a:pt x="8875" y="17234"/>
                                </a:lnTo>
                                <a:lnTo>
                                  <a:pt x="8619" y="17345"/>
                                </a:lnTo>
                                <a:lnTo>
                                  <a:pt x="8483" y="17368"/>
                                </a:lnTo>
                                <a:lnTo>
                                  <a:pt x="8213" y="17054"/>
                                </a:lnTo>
                                <a:lnTo>
                                  <a:pt x="8368" y="16998"/>
                                </a:lnTo>
                                <a:lnTo>
                                  <a:pt x="8133" y="16807"/>
                                </a:lnTo>
                                <a:lnTo>
                                  <a:pt x="8254" y="16663"/>
                                </a:lnTo>
                                <a:lnTo>
                                  <a:pt x="8054" y="16700"/>
                                </a:lnTo>
                                <a:lnTo>
                                  <a:pt x="7922" y="16532"/>
                                </a:lnTo>
                                <a:lnTo>
                                  <a:pt x="7906" y="16319"/>
                                </a:lnTo>
                                <a:lnTo>
                                  <a:pt x="7979" y="16121"/>
                                </a:lnTo>
                                <a:lnTo>
                                  <a:pt x="8352" y="15923"/>
                                </a:lnTo>
                                <a:lnTo>
                                  <a:pt x="8499" y="15774"/>
                                </a:lnTo>
                                <a:lnTo>
                                  <a:pt x="8949" y="15984"/>
                                </a:lnTo>
                                <a:lnTo>
                                  <a:pt x="8661" y="15784"/>
                                </a:lnTo>
                                <a:lnTo>
                                  <a:pt x="8782" y="15633"/>
                                </a:lnTo>
                                <a:lnTo>
                                  <a:pt x="8591" y="15719"/>
                                </a:lnTo>
                                <a:lnTo>
                                  <a:pt x="8480" y="15674"/>
                                </a:lnTo>
                                <a:lnTo>
                                  <a:pt x="8638" y="15365"/>
                                </a:lnTo>
                                <a:lnTo>
                                  <a:pt x="8588" y="15164"/>
                                </a:lnTo>
                                <a:lnTo>
                                  <a:pt x="8414" y="15036"/>
                                </a:lnTo>
                                <a:lnTo>
                                  <a:pt x="8494" y="15172"/>
                                </a:lnTo>
                                <a:lnTo>
                                  <a:pt x="8468" y="15288"/>
                                </a:lnTo>
                                <a:lnTo>
                                  <a:pt x="8326" y="15277"/>
                                </a:lnTo>
                                <a:lnTo>
                                  <a:pt x="8396" y="15390"/>
                                </a:lnTo>
                                <a:lnTo>
                                  <a:pt x="8341" y="15511"/>
                                </a:lnTo>
                                <a:lnTo>
                                  <a:pt x="8359" y="15866"/>
                                </a:lnTo>
                                <a:lnTo>
                                  <a:pt x="7989" y="16074"/>
                                </a:lnTo>
                                <a:lnTo>
                                  <a:pt x="7845" y="16321"/>
                                </a:lnTo>
                                <a:lnTo>
                                  <a:pt x="7814" y="16597"/>
                                </a:lnTo>
                                <a:lnTo>
                                  <a:pt x="7605" y="16622"/>
                                </a:lnTo>
                                <a:lnTo>
                                  <a:pt x="7453" y="16388"/>
                                </a:lnTo>
                                <a:lnTo>
                                  <a:pt x="7551" y="16650"/>
                                </a:lnTo>
                                <a:lnTo>
                                  <a:pt x="7896" y="16686"/>
                                </a:lnTo>
                                <a:lnTo>
                                  <a:pt x="8012" y="16764"/>
                                </a:lnTo>
                                <a:lnTo>
                                  <a:pt x="8220" y="17212"/>
                                </a:lnTo>
                                <a:lnTo>
                                  <a:pt x="8169" y="17319"/>
                                </a:lnTo>
                                <a:lnTo>
                                  <a:pt x="7703" y="17473"/>
                                </a:lnTo>
                                <a:lnTo>
                                  <a:pt x="7521" y="17582"/>
                                </a:lnTo>
                                <a:lnTo>
                                  <a:pt x="7446" y="17761"/>
                                </a:lnTo>
                                <a:lnTo>
                                  <a:pt x="7461" y="17551"/>
                                </a:lnTo>
                                <a:lnTo>
                                  <a:pt x="7693" y="17355"/>
                                </a:lnTo>
                                <a:lnTo>
                                  <a:pt x="7505" y="17374"/>
                                </a:lnTo>
                                <a:lnTo>
                                  <a:pt x="7435" y="17054"/>
                                </a:lnTo>
                                <a:lnTo>
                                  <a:pt x="7294" y="16908"/>
                                </a:lnTo>
                                <a:lnTo>
                                  <a:pt x="7094" y="17242"/>
                                </a:lnTo>
                                <a:lnTo>
                                  <a:pt x="6947" y="17170"/>
                                </a:lnTo>
                                <a:lnTo>
                                  <a:pt x="7121" y="17458"/>
                                </a:lnTo>
                                <a:lnTo>
                                  <a:pt x="7246" y="17767"/>
                                </a:lnTo>
                                <a:lnTo>
                                  <a:pt x="7484" y="17891"/>
                                </a:lnTo>
                                <a:lnTo>
                                  <a:pt x="7508" y="18026"/>
                                </a:lnTo>
                                <a:lnTo>
                                  <a:pt x="7430" y="18222"/>
                                </a:lnTo>
                                <a:lnTo>
                                  <a:pt x="7211" y="18494"/>
                                </a:lnTo>
                                <a:lnTo>
                                  <a:pt x="7022" y="18580"/>
                                </a:lnTo>
                                <a:lnTo>
                                  <a:pt x="6838" y="18485"/>
                                </a:lnTo>
                                <a:lnTo>
                                  <a:pt x="6756" y="18253"/>
                                </a:lnTo>
                                <a:lnTo>
                                  <a:pt x="6751" y="18579"/>
                                </a:lnTo>
                                <a:lnTo>
                                  <a:pt x="6573" y="18628"/>
                                </a:lnTo>
                                <a:lnTo>
                                  <a:pt x="6012" y="18626"/>
                                </a:lnTo>
                                <a:lnTo>
                                  <a:pt x="5910" y="18548"/>
                                </a:lnTo>
                                <a:lnTo>
                                  <a:pt x="5966" y="18426"/>
                                </a:lnTo>
                                <a:lnTo>
                                  <a:pt x="5750" y="18577"/>
                                </a:lnTo>
                                <a:lnTo>
                                  <a:pt x="5578" y="18399"/>
                                </a:lnTo>
                                <a:lnTo>
                                  <a:pt x="5230" y="18428"/>
                                </a:lnTo>
                                <a:lnTo>
                                  <a:pt x="4610" y="18369"/>
                                </a:lnTo>
                                <a:lnTo>
                                  <a:pt x="4607" y="18093"/>
                                </a:lnTo>
                                <a:lnTo>
                                  <a:pt x="4532" y="17919"/>
                                </a:lnTo>
                                <a:lnTo>
                                  <a:pt x="4708" y="17805"/>
                                </a:lnTo>
                                <a:lnTo>
                                  <a:pt x="4962" y="17734"/>
                                </a:lnTo>
                                <a:lnTo>
                                  <a:pt x="5024" y="17499"/>
                                </a:lnTo>
                                <a:lnTo>
                                  <a:pt x="5021" y="17366"/>
                                </a:lnTo>
                                <a:lnTo>
                                  <a:pt x="4978" y="17078"/>
                                </a:lnTo>
                                <a:lnTo>
                                  <a:pt x="4909" y="16744"/>
                                </a:lnTo>
                                <a:lnTo>
                                  <a:pt x="4958" y="16551"/>
                                </a:lnTo>
                                <a:lnTo>
                                  <a:pt x="5220" y="16350"/>
                                </a:lnTo>
                                <a:lnTo>
                                  <a:pt x="4841" y="16458"/>
                                </a:lnTo>
                                <a:lnTo>
                                  <a:pt x="4764" y="16200"/>
                                </a:lnTo>
                                <a:lnTo>
                                  <a:pt x="4476" y="15519"/>
                                </a:lnTo>
                                <a:lnTo>
                                  <a:pt x="4334" y="15283"/>
                                </a:lnTo>
                                <a:lnTo>
                                  <a:pt x="4221" y="15025"/>
                                </a:lnTo>
                                <a:lnTo>
                                  <a:pt x="3699" y="14465"/>
                                </a:lnTo>
                                <a:lnTo>
                                  <a:pt x="3562" y="14459"/>
                                </a:lnTo>
                                <a:lnTo>
                                  <a:pt x="3280" y="14146"/>
                                </a:lnTo>
                                <a:lnTo>
                                  <a:pt x="2831" y="13935"/>
                                </a:lnTo>
                                <a:lnTo>
                                  <a:pt x="2762" y="13817"/>
                                </a:lnTo>
                                <a:lnTo>
                                  <a:pt x="2857" y="13402"/>
                                </a:lnTo>
                                <a:lnTo>
                                  <a:pt x="3413" y="13380"/>
                                </a:lnTo>
                                <a:lnTo>
                                  <a:pt x="2911" y="13317"/>
                                </a:lnTo>
                                <a:lnTo>
                                  <a:pt x="2724" y="13338"/>
                                </a:lnTo>
                                <a:lnTo>
                                  <a:pt x="2811" y="13428"/>
                                </a:lnTo>
                                <a:lnTo>
                                  <a:pt x="2739" y="13763"/>
                                </a:lnTo>
                                <a:lnTo>
                                  <a:pt x="2567" y="13832"/>
                                </a:lnTo>
                                <a:lnTo>
                                  <a:pt x="2319" y="14048"/>
                                </a:lnTo>
                                <a:lnTo>
                                  <a:pt x="2015" y="13886"/>
                                </a:lnTo>
                                <a:lnTo>
                                  <a:pt x="1846" y="13706"/>
                                </a:lnTo>
                                <a:lnTo>
                                  <a:pt x="1591" y="13621"/>
                                </a:lnTo>
                                <a:lnTo>
                                  <a:pt x="1465" y="13382"/>
                                </a:lnTo>
                                <a:lnTo>
                                  <a:pt x="1277" y="13485"/>
                                </a:lnTo>
                                <a:lnTo>
                                  <a:pt x="1136" y="13480"/>
                                </a:lnTo>
                                <a:lnTo>
                                  <a:pt x="588" y="13328"/>
                                </a:lnTo>
                                <a:lnTo>
                                  <a:pt x="139" y="13112"/>
                                </a:lnTo>
                                <a:lnTo>
                                  <a:pt x="503" y="12947"/>
                                </a:lnTo>
                                <a:lnTo>
                                  <a:pt x="420" y="12692"/>
                                </a:lnTo>
                                <a:lnTo>
                                  <a:pt x="487" y="12597"/>
                                </a:lnTo>
                                <a:lnTo>
                                  <a:pt x="897" y="12677"/>
                                </a:lnTo>
                                <a:lnTo>
                                  <a:pt x="1107" y="12518"/>
                                </a:lnTo>
                                <a:lnTo>
                                  <a:pt x="1449" y="12595"/>
                                </a:lnTo>
                                <a:lnTo>
                                  <a:pt x="1689" y="12606"/>
                                </a:lnTo>
                                <a:lnTo>
                                  <a:pt x="2230" y="12420"/>
                                </a:lnTo>
                                <a:lnTo>
                                  <a:pt x="2433" y="12399"/>
                                </a:lnTo>
                                <a:lnTo>
                                  <a:pt x="2693" y="12497"/>
                                </a:lnTo>
                                <a:lnTo>
                                  <a:pt x="2899" y="12307"/>
                                </a:lnTo>
                                <a:lnTo>
                                  <a:pt x="3315" y="12320"/>
                                </a:lnTo>
                                <a:lnTo>
                                  <a:pt x="3519" y="12382"/>
                                </a:lnTo>
                                <a:lnTo>
                                  <a:pt x="3962" y="12233"/>
                                </a:lnTo>
                                <a:lnTo>
                                  <a:pt x="4299" y="12238"/>
                                </a:lnTo>
                                <a:lnTo>
                                  <a:pt x="4515" y="12085"/>
                                </a:lnTo>
                                <a:lnTo>
                                  <a:pt x="5250" y="12101"/>
                                </a:lnTo>
                                <a:lnTo>
                                  <a:pt x="5537" y="12315"/>
                                </a:lnTo>
                                <a:lnTo>
                                  <a:pt x="5632" y="12641"/>
                                </a:lnTo>
                                <a:lnTo>
                                  <a:pt x="5627" y="12359"/>
                                </a:lnTo>
                                <a:lnTo>
                                  <a:pt x="5740" y="12361"/>
                                </a:lnTo>
                                <a:lnTo>
                                  <a:pt x="6128" y="12507"/>
                                </a:lnTo>
                                <a:lnTo>
                                  <a:pt x="6326" y="12204"/>
                                </a:lnTo>
                                <a:lnTo>
                                  <a:pt x="6357" y="11865"/>
                                </a:lnTo>
                                <a:lnTo>
                                  <a:pt x="6568" y="11705"/>
                                </a:lnTo>
                                <a:lnTo>
                                  <a:pt x="6556" y="11312"/>
                                </a:lnTo>
                                <a:lnTo>
                                  <a:pt x="6277" y="11167"/>
                                </a:lnTo>
                                <a:lnTo>
                                  <a:pt x="6260" y="11032"/>
                                </a:lnTo>
                                <a:lnTo>
                                  <a:pt x="6337" y="10854"/>
                                </a:lnTo>
                                <a:lnTo>
                                  <a:pt x="6295" y="10656"/>
                                </a:lnTo>
                                <a:lnTo>
                                  <a:pt x="6205" y="10412"/>
                                </a:lnTo>
                                <a:lnTo>
                                  <a:pt x="6092" y="10350"/>
                                </a:lnTo>
                                <a:lnTo>
                                  <a:pt x="5992" y="10218"/>
                                </a:lnTo>
                                <a:lnTo>
                                  <a:pt x="5847" y="10159"/>
                                </a:lnTo>
                                <a:lnTo>
                                  <a:pt x="5369" y="10129"/>
                                </a:lnTo>
                                <a:lnTo>
                                  <a:pt x="5266" y="9892"/>
                                </a:lnTo>
                                <a:lnTo>
                                  <a:pt x="4898" y="9745"/>
                                </a:lnTo>
                                <a:lnTo>
                                  <a:pt x="4653" y="9614"/>
                                </a:lnTo>
                                <a:lnTo>
                                  <a:pt x="4510" y="9611"/>
                                </a:lnTo>
                                <a:lnTo>
                                  <a:pt x="4424" y="9501"/>
                                </a:lnTo>
                                <a:lnTo>
                                  <a:pt x="4159" y="9391"/>
                                </a:lnTo>
                                <a:lnTo>
                                  <a:pt x="3733" y="9400"/>
                                </a:lnTo>
                                <a:lnTo>
                                  <a:pt x="3598" y="9548"/>
                                </a:lnTo>
                                <a:lnTo>
                                  <a:pt x="3643" y="9684"/>
                                </a:lnTo>
                                <a:lnTo>
                                  <a:pt x="3437" y="9877"/>
                                </a:lnTo>
                                <a:lnTo>
                                  <a:pt x="3244" y="10260"/>
                                </a:lnTo>
                                <a:lnTo>
                                  <a:pt x="3024" y="10442"/>
                                </a:lnTo>
                                <a:lnTo>
                                  <a:pt x="2953" y="10643"/>
                                </a:lnTo>
                                <a:lnTo>
                                  <a:pt x="2816" y="10673"/>
                                </a:lnTo>
                                <a:lnTo>
                                  <a:pt x="2746" y="10565"/>
                                </a:lnTo>
                                <a:lnTo>
                                  <a:pt x="2826" y="10414"/>
                                </a:lnTo>
                                <a:lnTo>
                                  <a:pt x="2875" y="10067"/>
                                </a:lnTo>
                                <a:lnTo>
                                  <a:pt x="2800" y="9511"/>
                                </a:lnTo>
                                <a:lnTo>
                                  <a:pt x="2700" y="9329"/>
                                </a:lnTo>
                                <a:lnTo>
                                  <a:pt x="3020" y="9198"/>
                                </a:lnTo>
                                <a:lnTo>
                                  <a:pt x="3055" y="9064"/>
                                </a:lnTo>
                                <a:lnTo>
                                  <a:pt x="2903" y="8837"/>
                                </a:lnTo>
                                <a:lnTo>
                                  <a:pt x="2567" y="8938"/>
                                </a:lnTo>
                                <a:lnTo>
                                  <a:pt x="2365" y="8881"/>
                                </a:lnTo>
                                <a:lnTo>
                                  <a:pt x="2214" y="8732"/>
                                </a:lnTo>
                                <a:lnTo>
                                  <a:pt x="2034" y="8727"/>
                                </a:lnTo>
                                <a:lnTo>
                                  <a:pt x="2109" y="8527"/>
                                </a:lnTo>
                                <a:lnTo>
                                  <a:pt x="2073" y="8333"/>
                                </a:lnTo>
                                <a:lnTo>
                                  <a:pt x="2276" y="8266"/>
                                </a:lnTo>
                                <a:lnTo>
                                  <a:pt x="2528" y="8459"/>
                                </a:lnTo>
                                <a:lnTo>
                                  <a:pt x="2821" y="8272"/>
                                </a:lnTo>
                                <a:lnTo>
                                  <a:pt x="2818" y="8158"/>
                                </a:lnTo>
                                <a:lnTo>
                                  <a:pt x="2723" y="7526"/>
                                </a:lnTo>
                                <a:lnTo>
                                  <a:pt x="3061" y="7251"/>
                                </a:lnTo>
                                <a:lnTo>
                                  <a:pt x="3272" y="7204"/>
                                </a:lnTo>
                                <a:lnTo>
                                  <a:pt x="3329" y="7294"/>
                                </a:lnTo>
                                <a:lnTo>
                                  <a:pt x="3208" y="7474"/>
                                </a:lnTo>
                                <a:lnTo>
                                  <a:pt x="3104" y="7821"/>
                                </a:lnTo>
                                <a:lnTo>
                                  <a:pt x="2986" y="7902"/>
                                </a:lnTo>
                                <a:lnTo>
                                  <a:pt x="3019" y="8114"/>
                                </a:lnTo>
                                <a:lnTo>
                                  <a:pt x="3280" y="8310"/>
                                </a:lnTo>
                                <a:lnTo>
                                  <a:pt x="3642" y="7894"/>
                                </a:lnTo>
                                <a:lnTo>
                                  <a:pt x="3524" y="8154"/>
                                </a:lnTo>
                                <a:lnTo>
                                  <a:pt x="3675" y="8452"/>
                                </a:lnTo>
                                <a:lnTo>
                                  <a:pt x="4090" y="8367"/>
                                </a:lnTo>
                                <a:lnTo>
                                  <a:pt x="4272" y="8259"/>
                                </a:lnTo>
                                <a:lnTo>
                                  <a:pt x="4762" y="8331"/>
                                </a:lnTo>
                                <a:lnTo>
                                  <a:pt x="4913" y="8645"/>
                                </a:lnTo>
                                <a:lnTo>
                                  <a:pt x="5259" y="8704"/>
                                </a:lnTo>
                                <a:lnTo>
                                  <a:pt x="5497" y="8673"/>
                                </a:lnTo>
                                <a:lnTo>
                                  <a:pt x="5709" y="8518"/>
                                </a:lnTo>
                                <a:lnTo>
                                  <a:pt x="5904" y="8547"/>
                                </a:lnTo>
                                <a:lnTo>
                                  <a:pt x="6424" y="8347"/>
                                </a:lnTo>
                                <a:lnTo>
                                  <a:pt x="6772" y="8411"/>
                                </a:lnTo>
                                <a:lnTo>
                                  <a:pt x="6919" y="8508"/>
                                </a:lnTo>
                                <a:lnTo>
                                  <a:pt x="6859" y="8595"/>
                                </a:lnTo>
                                <a:lnTo>
                                  <a:pt x="6692" y="8559"/>
                                </a:lnTo>
                                <a:lnTo>
                                  <a:pt x="6589" y="8652"/>
                                </a:lnTo>
                                <a:lnTo>
                                  <a:pt x="6551" y="8838"/>
                                </a:lnTo>
                                <a:lnTo>
                                  <a:pt x="6859" y="8991"/>
                                </a:lnTo>
                                <a:lnTo>
                                  <a:pt x="6874" y="9174"/>
                                </a:lnTo>
                                <a:lnTo>
                                  <a:pt x="7004" y="9224"/>
                                </a:lnTo>
                                <a:lnTo>
                                  <a:pt x="7119" y="9400"/>
                                </a:lnTo>
                                <a:lnTo>
                                  <a:pt x="7479" y="9272"/>
                                </a:lnTo>
                                <a:lnTo>
                                  <a:pt x="7523" y="9532"/>
                                </a:lnTo>
                                <a:lnTo>
                                  <a:pt x="7600" y="9638"/>
                                </a:lnTo>
                                <a:lnTo>
                                  <a:pt x="7611" y="9508"/>
                                </a:lnTo>
                                <a:lnTo>
                                  <a:pt x="7822" y="9514"/>
                                </a:lnTo>
                                <a:lnTo>
                                  <a:pt x="8236" y="9588"/>
                                </a:lnTo>
                                <a:lnTo>
                                  <a:pt x="8540" y="9758"/>
                                </a:lnTo>
                                <a:lnTo>
                                  <a:pt x="8838" y="9635"/>
                                </a:lnTo>
                                <a:lnTo>
                                  <a:pt x="8776" y="10088"/>
                                </a:lnTo>
                                <a:lnTo>
                                  <a:pt x="8921" y="9719"/>
                                </a:lnTo>
                                <a:lnTo>
                                  <a:pt x="9067" y="9463"/>
                                </a:lnTo>
                                <a:lnTo>
                                  <a:pt x="8566" y="9653"/>
                                </a:lnTo>
                                <a:lnTo>
                                  <a:pt x="8434" y="9606"/>
                                </a:lnTo>
                                <a:lnTo>
                                  <a:pt x="8373" y="9488"/>
                                </a:lnTo>
                                <a:lnTo>
                                  <a:pt x="8241" y="9526"/>
                                </a:lnTo>
                                <a:lnTo>
                                  <a:pt x="7682" y="9406"/>
                                </a:lnTo>
                                <a:lnTo>
                                  <a:pt x="7489" y="9208"/>
                                </a:lnTo>
                                <a:lnTo>
                                  <a:pt x="7214" y="9264"/>
                                </a:lnTo>
                                <a:lnTo>
                                  <a:pt x="6761" y="8758"/>
                                </a:lnTo>
                                <a:lnTo>
                                  <a:pt x="6972" y="8732"/>
                                </a:lnTo>
                                <a:lnTo>
                                  <a:pt x="7292" y="8575"/>
                                </a:lnTo>
                                <a:lnTo>
                                  <a:pt x="7498" y="8611"/>
                                </a:lnTo>
                                <a:lnTo>
                                  <a:pt x="7832" y="8586"/>
                                </a:lnTo>
                                <a:lnTo>
                                  <a:pt x="7866" y="8465"/>
                                </a:lnTo>
                                <a:lnTo>
                                  <a:pt x="7327" y="8406"/>
                                </a:lnTo>
                                <a:lnTo>
                                  <a:pt x="7279" y="8220"/>
                                </a:lnTo>
                                <a:lnTo>
                                  <a:pt x="7529" y="8107"/>
                                </a:lnTo>
                                <a:lnTo>
                                  <a:pt x="7261" y="8161"/>
                                </a:lnTo>
                                <a:lnTo>
                                  <a:pt x="7116" y="8300"/>
                                </a:lnTo>
                                <a:lnTo>
                                  <a:pt x="6821" y="8127"/>
                                </a:lnTo>
                                <a:lnTo>
                                  <a:pt x="6807" y="8010"/>
                                </a:lnTo>
                                <a:lnTo>
                                  <a:pt x="7093" y="7798"/>
                                </a:lnTo>
                                <a:lnTo>
                                  <a:pt x="6846" y="7924"/>
                                </a:lnTo>
                                <a:lnTo>
                                  <a:pt x="6707" y="7929"/>
                                </a:lnTo>
                                <a:lnTo>
                                  <a:pt x="6542" y="8050"/>
                                </a:lnTo>
                                <a:lnTo>
                                  <a:pt x="6071" y="7945"/>
                                </a:lnTo>
                                <a:lnTo>
                                  <a:pt x="6350" y="7665"/>
                                </a:lnTo>
                                <a:lnTo>
                                  <a:pt x="6342" y="7554"/>
                                </a:lnTo>
                                <a:lnTo>
                                  <a:pt x="6816" y="7423"/>
                                </a:lnTo>
                                <a:lnTo>
                                  <a:pt x="6741" y="7291"/>
                                </a:lnTo>
                                <a:lnTo>
                                  <a:pt x="6964" y="7169"/>
                                </a:lnTo>
                                <a:lnTo>
                                  <a:pt x="6628" y="7225"/>
                                </a:lnTo>
                                <a:lnTo>
                                  <a:pt x="6507" y="7171"/>
                                </a:lnTo>
                                <a:lnTo>
                                  <a:pt x="6437" y="7407"/>
                                </a:lnTo>
                                <a:lnTo>
                                  <a:pt x="6162" y="7443"/>
                                </a:lnTo>
                                <a:lnTo>
                                  <a:pt x="6128" y="7320"/>
                                </a:lnTo>
                                <a:lnTo>
                                  <a:pt x="6300" y="7021"/>
                                </a:lnTo>
                                <a:lnTo>
                                  <a:pt x="6221" y="7099"/>
                                </a:lnTo>
                                <a:lnTo>
                                  <a:pt x="5884" y="7369"/>
                                </a:lnTo>
                                <a:lnTo>
                                  <a:pt x="5943" y="7140"/>
                                </a:lnTo>
                                <a:lnTo>
                                  <a:pt x="5721" y="7273"/>
                                </a:lnTo>
                                <a:lnTo>
                                  <a:pt x="5536" y="7574"/>
                                </a:lnTo>
                                <a:lnTo>
                                  <a:pt x="5428" y="7665"/>
                                </a:lnTo>
                                <a:lnTo>
                                  <a:pt x="5004" y="7659"/>
                                </a:lnTo>
                                <a:lnTo>
                                  <a:pt x="5222" y="7362"/>
                                </a:lnTo>
                                <a:lnTo>
                                  <a:pt x="4592" y="7572"/>
                                </a:lnTo>
                                <a:lnTo>
                                  <a:pt x="4460" y="7541"/>
                                </a:lnTo>
                                <a:lnTo>
                                  <a:pt x="4734" y="6898"/>
                                </a:lnTo>
                                <a:lnTo>
                                  <a:pt x="4980" y="6749"/>
                                </a:lnTo>
                                <a:lnTo>
                                  <a:pt x="5169" y="6530"/>
                                </a:lnTo>
                                <a:lnTo>
                                  <a:pt x="5694" y="6289"/>
                                </a:lnTo>
                                <a:lnTo>
                                  <a:pt x="5793" y="6183"/>
                                </a:lnTo>
                                <a:lnTo>
                                  <a:pt x="5964" y="6178"/>
                                </a:lnTo>
                                <a:lnTo>
                                  <a:pt x="6453" y="5944"/>
                                </a:lnTo>
                                <a:lnTo>
                                  <a:pt x="6921" y="555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9360" y="26802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4066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24066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240" y="19544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31291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5320" y="19544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8539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5994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8895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6368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6368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760" y="3348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3000" y="201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7200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8600" y="10306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1600" y="6091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8680" y="8967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920" y="8967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6960" y="5338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12394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354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240" y="10191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5280" y="11494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11912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10209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1520" y="13017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1516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5400" y="1488600"/>
                            <a:ext cx="100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1581120"/>
                            <a:ext cx="149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8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5454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19386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17107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18871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20300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8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19976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21852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080" y="22143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5786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2560" y="21016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24138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99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29952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3520" y="30646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32061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3000" y="33134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2920" y="25030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0280" y="32760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3960" y="29160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080" y="34138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37846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2640" y="37051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39578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7920" y="38365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760" y="42836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43599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4432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44254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43632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44042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880" y="46501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49237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080" y="51390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0" y="48819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4855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0280" y="48236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3520" y="47239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53917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9360" y="54018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53607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3800" y="54954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760" y="54172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56275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520" y="54691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57657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60015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360" y="62402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59194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560" y="61063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3880" y="608472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0" y="62470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3000" y="58521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60285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3000" y="62892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040" y="641916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58762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480" y="54464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3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0880" y="17280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6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3676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92960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2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44978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6154560"/>
                            <a:ext cx="2926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6157080"/>
                            <a:ext cx="287640" cy="500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6154560"/>
                            <a:ext cx="292680" cy="550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6157080"/>
                            <a:ext cx="287640" cy="500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6154560"/>
                            <a:ext cx="2926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6157080"/>
                            <a:ext cx="287640" cy="500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6154560"/>
                            <a:ext cx="292680" cy="550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6157080"/>
                            <a:ext cx="287640" cy="500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6128280"/>
                            <a:ext cx="720" cy="259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6128280"/>
                            <a:ext cx="720" cy="259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6015240"/>
                            <a:ext cx="5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6015240"/>
                            <a:ext cx="11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6123960"/>
                            <a:ext cx="136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0840" y="4524480"/>
                            <a:ext cx="48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25">
                                <a:moveTo>
                                  <a:pt x="65" y="101"/>
                                </a:moveTo>
                                <a:lnTo>
                                  <a:pt x="50" y="99"/>
                                </a:lnTo>
                                <a:lnTo>
                                  <a:pt x="41" y="98"/>
                                </a:lnTo>
                                <a:lnTo>
                                  <a:pt x="32" y="95"/>
                                </a:lnTo>
                                <a:lnTo>
                                  <a:pt x="28" y="91"/>
                                </a:lnTo>
                                <a:lnTo>
                                  <a:pt x="23" y="85"/>
                                </a:lnTo>
                                <a:lnTo>
                                  <a:pt x="19" y="77"/>
                                </a:lnTo>
                                <a:lnTo>
                                  <a:pt x="18" y="67"/>
                                </a:lnTo>
                                <a:lnTo>
                                  <a:pt x="18" y="55"/>
                                </a:lnTo>
                                <a:lnTo>
                                  <a:pt x="19" y="39"/>
                                </a:lnTo>
                                <a:lnTo>
                                  <a:pt x="24" y="29"/>
                                </a:lnTo>
                                <a:lnTo>
                                  <a:pt x="28" y="24"/>
                                </a:lnTo>
                                <a:lnTo>
                                  <a:pt x="34" y="23"/>
                                </a:lnTo>
                                <a:lnTo>
                                  <a:pt x="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0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29" y="3"/>
                                </a:lnTo>
                                <a:lnTo>
                                  <a:pt x="19" y="6"/>
                                </a:lnTo>
                                <a:lnTo>
                                  <a:pt x="13" y="13"/>
                                </a:lnTo>
                                <a:lnTo>
                                  <a:pt x="6" y="19"/>
                                </a:lnTo>
                                <a:lnTo>
                                  <a:pt x="3" y="29"/>
                                </a:lnTo>
                                <a:lnTo>
                                  <a:pt x="0" y="39"/>
                                </a:lnTo>
                                <a:lnTo>
                                  <a:pt x="0" y="54"/>
                                </a:lnTo>
                                <a:lnTo>
                                  <a:pt x="0" y="70"/>
                                </a:lnTo>
                                <a:lnTo>
                                  <a:pt x="5" y="85"/>
                                </a:lnTo>
                                <a:lnTo>
                                  <a:pt x="13" y="96"/>
                                </a:lnTo>
                                <a:lnTo>
                                  <a:pt x="24" y="106"/>
                                </a:lnTo>
                                <a:lnTo>
                                  <a:pt x="13" y="111"/>
                                </a:lnTo>
                                <a:lnTo>
                                  <a:pt x="5" y="121"/>
                                </a:lnTo>
                                <a:lnTo>
                                  <a:pt x="0" y="135"/>
                                </a:lnTo>
                                <a:lnTo>
                                  <a:pt x="0" y="153"/>
                                </a:lnTo>
                                <a:lnTo>
                                  <a:pt x="0" y="168"/>
                                </a:lnTo>
                                <a:lnTo>
                                  <a:pt x="5" y="183"/>
                                </a:lnTo>
                                <a:lnTo>
                                  <a:pt x="13" y="194"/>
                                </a:lnTo>
                                <a:lnTo>
                                  <a:pt x="24" y="202"/>
                                </a:lnTo>
                                <a:lnTo>
                                  <a:pt x="24" y="204"/>
                                </a:lnTo>
                                <a:lnTo>
                                  <a:pt x="3" y="202"/>
                                </a:lnTo>
                                <a:lnTo>
                                  <a:pt x="3" y="225"/>
                                </a:lnTo>
                                <a:lnTo>
                                  <a:pt x="153" y="225"/>
                                </a:lnTo>
                                <a:lnTo>
                                  <a:pt x="153" y="202"/>
                                </a:lnTo>
                                <a:lnTo>
                                  <a:pt x="67" y="202"/>
                                </a:lnTo>
                                <a:lnTo>
                                  <a:pt x="54" y="201"/>
                                </a:lnTo>
                                <a:lnTo>
                                  <a:pt x="44" y="199"/>
                                </a:lnTo>
                                <a:lnTo>
                                  <a:pt x="29" y="191"/>
                                </a:lnTo>
                                <a:lnTo>
                                  <a:pt x="23" y="183"/>
                                </a:lnTo>
                                <a:lnTo>
                                  <a:pt x="19" y="176"/>
                                </a:lnTo>
                                <a:lnTo>
                                  <a:pt x="18" y="157"/>
                                </a:lnTo>
                                <a:lnTo>
                                  <a:pt x="19" y="142"/>
                                </a:lnTo>
                                <a:lnTo>
                                  <a:pt x="24" y="132"/>
                                </a:lnTo>
                                <a:lnTo>
                                  <a:pt x="32" y="126"/>
                                </a:lnTo>
                                <a:lnTo>
                                  <a:pt x="47" y="124"/>
                                </a:lnTo>
                                <a:lnTo>
                                  <a:pt x="153" y="124"/>
                                </a:lnTo>
                                <a:lnTo>
                                  <a:pt x="153" y="101"/>
                                </a:lnTo>
                                <a:lnTo>
                                  <a:pt x="6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606920"/>
                            <a:ext cx="49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6">
                                <a:moveTo>
                                  <a:pt x="140" y="13"/>
                                </a:moveTo>
                                <a:lnTo>
                                  <a:pt x="129" y="6"/>
                                </a:lnTo>
                                <a:lnTo>
                                  <a:pt x="116" y="3"/>
                                </a:lnTo>
                                <a:lnTo>
                                  <a:pt x="98" y="0"/>
                                </a:lnTo>
                                <a:lnTo>
                                  <a:pt x="77" y="0"/>
                                </a:lnTo>
                                <a:lnTo>
                                  <a:pt x="54" y="0"/>
                                </a:lnTo>
                                <a:lnTo>
                                  <a:pt x="36" y="3"/>
                                </a:lnTo>
                                <a:lnTo>
                                  <a:pt x="21" y="6"/>
                                </a:lnTo>
                                <a:lnTo>
                                  <a:pt x="13" y="13"/>
                                </a:lnTo>
                                <a:lnTo>
                                  <a:pt x="6" y="21"/>
                                </a:lnTo>
                                <a:lnTo>
                                  <a:pt x="3" y="32"/>
                                </a:lnTo>
                                <a:lnTo>
                                  <a:pt x="0" y="47"/>
                                </a:lnTo>
                                <a:lnTo>
                                  <a:pt x="0" y="67"/>
                                </a:lnTo>
                                <a:lnTo>
                                  <a:pt x="0" y="85"/>
                                </a:lnTo>
                                <a:lnTo>
                                  <a:pt x="3" y="101"/>
                                </a:lnTo>
                                <a:lnTo>
                                  <a:pt x="6" y="113"/>
                                </a:lnTo>
                                <a:lnTo>
                                  <a:pt x="13" y="122"/>
                                </a:lnTo>
                                <a:lnTo>
                                  <a:pt x="21" y="127"/>
                                </a:lnTo>
                                <a:lnTo>
                                  <a:pt x="36" y="132"/>
                                </a:lnTo>
                                <a:lnTo>
                                  <a:pt x="54" y="134"/>
                                </a:lnTo>
                                <a:lnTo>
                                  <a:pt x="64" y="134"/>
                                </a:lnTo>
                                <a:lnTo>
                                  <a:pt x="77" y="136"/>
                                </a:lnTo>
                                <a:lnTo>
                                  <a:pt x="86" y="134"/>
                                </a:lnTo>
                                <a:lnTo>
                                  <a:pt x="98" y="134"/>
                                </a:lnTo>
                                <a:lnTo>
                                  <a:pt x="101" y="132"/>
                                </a:lnTo>
                                <a:lnTo>
                                  <a:pt x="106" y="132"/>
                                </a:lnTo>
                                <a:lnTo>
                                  <a:pt x="116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34" y="124"/>
                                </a:lnTo>
                                <a:lnTo>
                                  <a:pt x="140" y="122"/>
                                </a:lnTo>
                                <a:lnTo>
                                  <a:pt x="140" y="119"/>
                                </a:lnTo>
                                <a:lnTo>
                                  <a:pt x="140" y="118"/>
                                </a:lnTo>
                                <a:lnTo>
                                  <a:pt x="142" y="118"/>
                                </a:lnTo>
                                <a:lnTo>
                                  <a:pt x="145" y="113"/>
                                </a:lnTo>
                                <a:lnTo>
                                  <a:pt x="147" y="106"/>
                                </a:lnTo>
                                <a:lnTo>
                                  <a:pt x="150" y="101"/>
                                </a:lnTo>
                                <a:lnTo>
                                  <a:pt x="153" y="85"/>
                                </a:lnTo>
                                <a:lnTo>
                                  <a:pt x="153" y="75"/>
                                </a:lnTo>
                                <a:lnTo>
                                  <a:pt x="153" y="70"/>
                                </a:lnTo>
                                <a:lnTo>
                                  <a:pt x="155" y="67"/>
                                </a:lnTo>
                                <a:lnTo>
                                  <a:pt x="153" y="55"/>
                                </a:lnTo>
                                <a:lnTo>
                                  <a:pt x="153" y="47"/>
                                </a:lnTo>
                                <a:lnTo>
                                  <a:pt x="150" y="32"/>
                                </a:lnTo>
                                <a:lnTo>
                                  <a:pt x="145" y="21"/>
                                </a:lnTo>
                                <a:lnTo>
                                  <a:pt x="140" y="13"/>
                                </a:lnTo>
                                <a:close/>
                                <a:moveTo>
                                  <a:pt x="77" y="23"/>
                                </a:moveTo>
                                <a:lnTo>
                                  <a:pt x="95" y="23"/>
                                </a:lnTo>
                                <a:lnTo>
                                  <a:pt x="109" y="24"/>
                                </a:lnTo>
                                <a:lnTo>
                                  <a:pt x="119" y="26"/>
                                </a:lnTo>
                                <a:lnTo>
                                  <a:pt x="127" y="31"/>
                                </a:lnTo>
                                <a:lnTo>
                                  <a:pt x="131" y="34"/>
                                </a:lnTo>
                                <a:lnTo>
                                  <a:pt x="134" y="42"/>
                                </a:lnTo>
                                <a:lnTo>
                                  <a:pt x="135" y="52"/>
                                </a:lnTo>
                                <a:lnTo>
                                  <a:pt x="137" y="67"/>
                                </a:lnTo>
                                <a:lnTo>
                                  <a:pt x="135" y="80"/>
                                </a:lnTo>
                                <a:lnTo>
                                  <a:pt x="134" y="80"/>
                                </a:lnTo>
                                <a:lnTo>
                                  <a:pt x="134" y="82"/>
                                </a:lnTo>
                                <a:lnTo>
                                  <a:pt x="134" y="85"/>
                                </a:lnTo>
                                <a:lnTo>
                                  <a:pt x="134" y="91"/>
                                </a:lnTo>
                                <a:lnTo>
                                  <a:pt x="131" y="100"/>
                                </a:lnTo>
                                <a:lnTo>
                                  <a:pt x="127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19" y="106"/>
                                </a:lnTo>
                                <a:lnTo>
                                  <a:pt x="109" y="109"/>
                                </a:lnTo>
                                <a:lnTo>
                                  <a:pt x="9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0" y="109"/>
                                </a:lnTo>
                                <a:lnTo>
                                  <a:pt x="77" y="111"/>
                                </a:lnTo>
                                <a:lnTo>
                                  <a:pt x="65" y="109"/>
                                </a:lnTo>
                                <a:lnTo>
                                  <a:pt x="57" y="109"/>
                                </a:lnTo>
                                <a:lnTo>
                                  <a:pt x="42" y="109"/>
                                </a:lnTo>
                                <a:lnTo>
                                  <a:pt x="32" y="106"/>
                                </a:lnTo>
                                <a:lnTo>
                                  <a:pt x="28" y="104"/>
                                </a:lnTo>
                                <a:lnTo>
                                  <a:pt x="23" y="100"/>
                                </a:lnTo>
                                <a:lnTo>
                                  <a:pt x="19" y="91"/>
                                </a:lnTo>
                                <a:lnTo>
                                  <a:pt x="18" y="80"/>
                                </a:lnTo>
                                <a:lnTo>
                                  <a:pt x="18" y="67"/>
                                </a:lnTo>
                                <a:lnTo>
                                  <a:pt x="19" y="42"/>
                                </a:lnTo>
                                <a:lnTo>
                                  <a:pt x="28" y="31"/>
                                </a:lnTo>
                                <a:lnTo>
                                  <a:pt x="32" y="26"/>
                                </a:lnTo>
                                <a:lnTo>
                                  <a:pt x="42" y="24"/>
                                </a:lnTo>
                                <a:lnTo>
                                  <a:pt x="57" y="23"/>
                                </a:lnTo>
                                <a:lnTo>
                                  <a:pt x="7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65840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2">
                                <a:moveTo>
                                  <a:pt x="23" y="34"/>
                                </a:moveTo>
                                <a:lnTo>
                                  <a:pt x="31" y="26"/>
                                </a:lnTo>
                                <a:lnTo>
                                  <a:pt x="47" y="24"/>
                                </a:lnTo>
                                <a:lnTo>
                                  <a:pt x="50" y="24"/>
                                </a:lnTo>
                                <a:lnTo>
                                  <a:pt x="50" y="3"/>
                                </a:lnTo>
                                <a:lnTo>
                                  <a:pt x="36" y="3"/>
                                </a:lnTo>
                                <a:lnTo>
                                  <a:pt x="26" y="6"/>
                                </a:lnTo>
                                <a:lnTo>
                                  <a:pt x="16" y="10"/>
                                </a:lnTo>
                                <a:lnTo>
                                  <a:pt x="11" y="16"/>
                                </a:lnTo>
                                <a:lnTo>
                                  <a:pt x="5" y="23"/>
                                </a:lnTo>
                                <a:lnTo>
                                  <a:pt x="1" y="34"/>
                                </a:lnTo>
                                <a:lnTo>
                                  <a:pt x="0" y="49"/>
                                </a:lnTo>
                                <a:lnTo>
                                  <a:pt x="0" y="67"/>
                                </a:lnTo>
                                <a:lnTo>
                                  <a:pt x="0" y="83"/>
                                </a:lnTo>
                                <a:lnTo>
                                  <a:pt x="3" y="98"/>
                                </a:lnTo>
                                <a:lnTo>
                                  <a:pt x="6" y="109"/>
                                </a:lnTo>
                                <a:lnTo>
                                  <a:pt x="14" y="118"/>
                                </a:lnTo>
                                <a:lnTo>
                                  <a:pt x="23" y="122"/>
                                </a:lnTo>
                                <a:lnTo>
                                  <a:pt x="37" y="127"/>
                                </a:lnTo>
                                <a:lnTo>
                                  <a:pt x="55" y="131"/>
                                </a:lnTo>
                                <a:lnTo>
                                  <a:pt x="77" y="132"/>
                                </a:lnTo>
                                <a:lnTo>
                                  <a:pt x="86" y="131"/>
                                </a:lnTo>
                                <a:lnTo>
                                  <a:pt x="98" y="131"/>
                                </a:lnTo>
                                <a:lnTo>
                                  <a:pt x="101" y="129"/>
                                </a:lnTo>
                                <a:lnTo>
                                  <a:pt x="106" y="129"/>
                                </a:lnTo>
                                <a:lnTo>
                                  <a:pt x="116" y="129"/>
                                </a:lnTo>
                                <a:lnTo>
                                  <a:pt x="122" y="126"/>
                                </a:lnTo>
                                <a:lnTo>
                                  <a:pt x="129" y="124"/>
                                </a:lnTo>
                                <a:lnTo>
                                  <a:pt x="134" y="121"/>
                                </a:lnTo>
                                <a:lnTo>
                                  <a:pt x="140" y="11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114"/>
                                </a:lnTo>
                                <a:lnTo>
                                  <a:pt x="142" y="114"/>
                                </a:lnTo>
                                <a:lnTo>
                                  <a:pt x="145" y="109"/>
                                </a:lnTo>
                                <a:lnTo>
                                  <a:pt x="147" y="103"/>
                                </a:lnTo>
                                <a:lnTo>
                                  <a:pt x="150" y="98"/>
                                </a:lnTo>
                                <a:lnTo>
                                  <a:pt x="153" y="82"/>
                                </a:lnTo>
                                <a:lnTo>
                                  <a:pt x="153" y="72"/>
                                </a:lnTo>
                                <a:lnTo>
                                  <a:pt x="153" y="67"/>
                                </a:lnTo>
                                <a:lnTo>
                                  <a:pt x="155" y="64"/>
                                </a:lnTo>
                                <a:lnTo>
                                  <a:pt x="153" y="47"/>
                                </a:lnTo>
                                <a:lnTo>
                                  <a:pt x="152" y="34"/>
                                </a:lnTo>
                                <a:lnTo>
                                  <a:pt x="147" y="23"/>
                                </a:lnTo>
                                <a:lnTo>
                                  <a:pt x="142" y="14"/>
                                </a:lnTo>
                                <a:lnTo>
                                  <a:pt x="134" y="6"/>
                                </a:lnTo>
                                <a:lnTo>
                                  <a:pt x="126" y="3"/>
                                </a:lnTo>
                                <a:lnTo>
                                  <a:pt x="116" y="0"/>
                                </a:lnTo>
                                <a:lnTo>
                                  <a:pt x="106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23"/>
                                </a:lnTo>
                                <a:lnTo>
                                  <a:pt x="109" y="23"/>
                                </a:lnTo>
                                <a:lnTo>
                                  <a:pt x="119" y="24"/>
                                </a:lnTo>
                                <a:lnTo>
                                  <a:pt x="126" y="26"/>
                                </a:lnTo>
                                <a:lnTo>
                                  <a:pt x="131" y="29"/>
                                </a:lnTo>
                                <a:lnTo>
                                  <a:pt x="132" y="32"/>
                                </a:lnTo>
                                <a:lnTo>
                                  <a:pt x="135" y="41"/>
                                </a:lnTo>
                                <a:lnTo>
                                  <a:pt x="135" y="49"/>
                                </a:lnTo>
                                <a:lnTo>
                                  <a:pt x="137" y="62"/>
                                </a:lnTo>
                                <a:lnTo>
                                  <a:pt x="135" y="62"/>
                                </a:lnTo>
                                <a:lnTo>
                                  <a:pt x="135" y="64"/>
                                </a:lnTo>
                                <a:lnTo>
                                  <a:pt x="135" y="67"/>
                                </a:lnTo>
                                <a:lnTo>
                                  <a:pt x="135" y="73"/>
                                </a:lnTo>
                                <a:lnTo>
                                  <a:pt x="134" y="73"/>
                                </a:lnTo>
                                <a:lnTo>
                                  <a:pt x="134" y="75"/>
                                </a:lnTo>
                                <a:lnTo>
                                  <a:pt x="134" y="78"/>
                                </a:lnTo>
                                <a:lnTo>
                                  <a:pt x="134" y="85"/>
                                </a:lnTo>
                                <a:lnTo>
                                  <a:pt x="131" y="93"/>
                                </a:lnTo>
                                <a:lnTo>
                                  <a:pt x="127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1"/>
                                </a:lnTo>
                                <a:lnTo>
                                  <a:pt x="108" y="104"/>
                                </a:lnTo>
                                <a:lnTo>
                                  <a:pt x="99" y="104"/>
                                </a:lnTo>
                                <a:lnTo>
                                  <a:pt x="93" y="106"/>
                                </a:lnTo>
                                <a:lnTo>
                                  <a:pt x="85" y="106"/>
                                </a:lnTo>
                                <a:lnTo>
                                  <a:pt x="78" y="108"/>
                                </a:lnTo>
                                <a:lnTo>
                                  <a:pt x="60" y="106"/>
                                </a:lnTo>
                                <a:lnTo>
                                  <a:pt x="46" y="106"/>
                                </a:lnTo>
                                <a:lnTo>
                                  <a:pt x="34" y="103"/>
                                </a:lnTo>
                                <a:lnTo>
                                  <a:pt x="29" y="101"/>
                                </a:lnTo>
                                <a:lnTo>
                                  <a:pt x="28" y="101"/>
                                </a:lnTo>
                                <a:lnTo>
                                  <a:pt x="23" y="96"/>
                                </a:lnTo>
                                <a:lnTo>
                                  <a:pt x="19" y="90"/>
                                </a:lnTo>
                                <a:lnTo>
                                  <a:pt x="18" y="80"/>
                                </a:lnTo>
                                <a:lnTo>
                                  <a:pt x="18" y="68"/>
                                </a:lnTo>
                                <a:lnTo>
                                  <a:pt x="18" y="46"/>
                                </a:lnTo>
                                <a:lnTo>
                                  <a:pt x="2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0080" y="4710960"/>
                            <a:ext cx="936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729320"/>
                            <a:ext cx="49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29">
                                <a:moveTo>
                                  <a:pt x="65" y="82"/>
                                </a:moveTo>
                                <a:lnTo>
                                  <a:pt x="62" y="90"/>
                                </a:lnTo>
                                <a:lnTo>
                                  <a:pt x="59" y="93"/>
                                </a:lnTo>
                                <a:lnTo>
                                  <a:pt x="57" y="93"/>
                                </a:lnTo>
                                <a:lnTo>
                                  <a:pt x="57" y="95"/>
                                </a:lnTo>
                                <a:lnTo>
                                  <a:pt x="57" y="98"/>
                                </a:lnTo>
                                <a:lnTo>
                                  <a:pt x="54" y="98"/>
                                </a:lnTo>
                                <a:lnTo>
                                  <a:pt x="52" y="98"/>
                                </a:lnTo>
                                <a:lnTo>
                                  <a:pt x="52" y="100"/>
                                </a:lnTo>
                                <a:lnTo>
                                  <a:pt x="49" y="103"/>
                                </a:lnTo>
                                <a:lnTo>
                                  <a:pt x="44" y="103"/>
                                </a:lnTo>
                                <a:lnTo>
                                  <a:pt x="41" y="105"/>
                                </a:lnTo>
                                <a:lnTo>
                                  <a:pt x="32" y="103"/>
                                </a:lnTo>
                                <a:lnTo>
                                  <a:pt x="28" y="103"/>
                                </a:lnTo>
                                <a:lnTo>
                                  <a:pt x="23" y="100"/>
                                </a:lnTo>
                                <a:lnTo>
                                  <a:pt x="21" y="98"/>
                                </a:lnTo>
                                <a:lnTo>
                                  <a:pt x="18" y="93"/>
                                </a:lnTo>
                                <a:lnTo>
                                  <a:pt x="18" y="87"/>
                                </a:lnTo>
                                <a:lnTo>
                                  <a:pt x="18" y="67"/>
                                </a:lnTo>
                                <a:lnTo>
                                  <a:pt x="18" y="52"/>
                                </a:lnTo>
                                <a:lnTo>
                                  <a:pt x="18" y="44"/>
                                </a:lnTo>
                                <a:lnTo>
                                  <a:pt x="21" y="33"/>
                                </a:lnTo>
                                <a:lnTo>
                                  <a:pt x="28" y="28"/>
                                </a:lnTo>
                                <a:lnTo>
                                  <a:pt x="41" y="26"/>
                                </a:lnTo>
                                <a:lnTo>
                                  <a:pt x="41" y="5"/>
                                </a:lnTo>
                                <a:lnTo>
                                  <a:pt x="36" y="5"/>
                                </a:lnTo>
                                <a:lnTo>
                                  <a:pt x="26" y="5"/>
                                </a:lnTo>
                                <a:lnTo>
                                  <a:pt x="19" y="8"/>
                                </a:lnTo>
                                <a:lnTo>
                                  <a:pt x="8" y="20"/>
                                </a:lnTo>
                                <a:lnTo>
                                  <a:pt x="3" y="26"/>
                                </a:lnTo>
                                <a:lnTo>
                                  <a:pt x="1" y="38"/>
                                </a:lnTo>
                                <a:lnTo>
                                  <a:pt x="0" y="65"/>
                                </a:lnTo>
                                <a:lnTo>
                                  <a:pt x="0" y="82"/>
                                </a:lnTo>
                                <a:lnTo>
                                  <a:pt x="1" y="96"/>
                                </a:lnTo>
                                <a:lnTo>
                                  <a:pt x="5" y="108"/>
                                </a:lnTo>
                                <a:lnTo>
                                  <a:pt x="10" y="116"/>
                                </a:lnTo>
                                <a:lnTo>
                                  <a:pt x="13" y="119"/>
                                </a:lnTo>
                                <a:lnTo>
                                  <a:pt x="19" y="124"/>
                                </a:lnTo>
                                <a:lnTo>
                                  <a:pt x="28" y="126"/>
                                </a:lnTo>
                                <a:lnTo>
                                  <a:pt x="41" y="128"/>
                                </a:lnTo>
                                <a:lnTo>
                                  <a:pt x="41" y="126"/>
                                </a:lnTo>
                                <a:lnTo>
                                  <a:pt x="42" y="126"/>
                                </a:lnTo>
                                <a:lnTo>
                                  <a:pt x="46" y="126"/>
                                </a:lnTo>
                                <a:lnTo>
                                  <a:pt x="52" y="126"/>
                                </a:lnTo>
                                <a:lnTo>
                                  <a:pt x="62" y="123"/>
                                </a:lnTo>
                                <a:lnTo>
                                  <a:pt x="65" y="119"/>
                                </a:lnTo>
                                <a:lnTo>
                                  <a:pt x="65" y="118"/>
                                </a:lnTo>
                                <a:lnTo>
                                  <a:pt x="67" y="118"/>
                                </a:lnTo>
                                <a:lnTo>
                                  <a:pt x="70" y="118"/>
                                </a:lnTo>
                                <a:lnTo>
                                  <a:pt x="77" y="113"/>
                                </a:lnTo>
                                <a:lnTo>
                                  <a:pt x="80" y="101"/>
                                </a:lnTo>
                                <a:lnTo>
                                  <a:pt x="83" y="87"/>
                                </a:lnTo>
                                <a:lnTo>
                                  <a:pt x="83" y="77"/>
                                </a:lnTo>
                                <a:lnTo>
                                  <a:pt x="85" y="67"/>
                                </a:lnTo>
                                <a:lnTo>
                                  <a:pt x="85" y="56"/>
                                </a:lnTo>
                                <a:lnTo>
                                  <a:pt x="86" y="46"/>
                                </a:lnTo>
                                <a:lnTo>
                                  <a:pt x="86" y="34"/>
                                </a:lnTo>
                                <a:lnTo>
                                  <a:pt x="91" y="28"/>
                                </a:lnTo>
                                <a:lnTo>
                                  <a:pt x="98" y="23"/>
                                </a:lnTo>
                                <a:lnTo>
                                  <a:pt x="109" y="23"/>
                                </a:lnTo>
                                <a:lnTo>
                                  <a:pt x="122" y="24"/>
                                </a:lnTo>
                                <a:lnTo>
                                  <a:pt x="132" y="33"/>
                                </a:lnTo>
                                <a:lnTo>
                                  <a:pt x="135" y="44"/>
                                </a:lnTo>
                                <a:lnTo>
                                  <a:pt x="135" y="54"/>
                                </a:lnTo>
                                <a:lnTo>
                                  <a:pt x="137" y="69"/>
                                </a:lnTo>
                                <a:lnTo>
                                  <a:pt x="135" y="78"/>
                                </a:lnTo>
                                <a:lnTo>
                                  <a:pt x="135" y="87"/>
                                </a:lnTo>
                                <a:lnTo>
                                  <a:pt x="132" y="93"/>
                                </a:lnTo>
                                <a:lnTo>
                                  <a:pt x="132" y="98"/>
                                </a:lnTo>
                                <a:lnTo>
                                  <a:pt x="129" y="98"/>
                                </a:lnTo>
                                <a:lnTo>
                                  <a:pt x="127" y="98"/>
                                </a:lnTo>
                                <a:lnTo>
                                  <a:pt x="127" y="100"/>
                                </a:lnTo>
                                <a:lnTo>
                                  <a:pt x="124" y="103"/>
                                </a:lnTo>
                                <a:lnTo>
                                  <a:pt x="117" y="105"/>
                                </a:lnTo>
                                <a:lnTo>
                                  <a:pt x="114" y="105"/>
                                </a:lnTo>
                                <a:lnTo>
                                  <a:pt x="113" y="105"/>
                                </a:lnTo>
                                <a:lnTo>
                                  <a:pt x="113" y="106"/>
                                </a:lnTo>
                                <a:lnTo>
                                  <a:pt x="104" y="106"/>
                                </a:lnTo>
                                <a:lnTo>
                                  <a:pt x="104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22" y="128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23"/>
                                </a:lnTo>
                                <a:lnTo>
                                  <a:pt x="135" y="121"/>
                                </a:lnTo>
                                <a:lnTo>
                                  <a:pt x="137" y="121"/>
                                </a:lnTo>
                                <a:lnTo>
                                  <a:pt x="140" y="121"/>
                                </a:lnTo>
                                <a:lnTo>
                                  <a:pt x="147" y="116"/>
                                </a:lnTo>
                                <a:lnTo>
                                  <a:pt x="149" y="106"/>
                                </a:lnTo>
                                <a:lnTo>
                                  <a:pt x="152" y="95"/>
                                </a:lnTo>
                                <a:lnTo>
                                  <a:pt x="152" y="87"/>
                                </a:lnTo>
                                <a:lnTo>
                                  <a:pt x="153" y="80"/>
                                </a:lnTo>
                                <a:lnTo>
                                  <a:pt x="155" y="64"/>
                                </a:lnTo>
                                <a:lnTo>
                                  <a:pt x="153" y="46"/>
                                </a:lnTo>
                                <a:lnTo>
                                  <a:pt x="152" y="33"/>
                                </a:lnTo>
                                <a:lnTo>
                                  <a:pt x="149" y="21"/>
                                </a:lnTo>
                                <a:lnTo>
                                  <a:pt x="147" y="13"/>
                                </a:lnTo>
                                <a:lnTo>
                                  <a:pt x="140" y="6"/>
                                </a:lnTo>
                                <a:lnTo>
                                  <a:pt x="132" y="3"/>
                                </a:lnTo>
                                <a:lnTo>
                                  <a:pt x="122" y="0"/>
                                </a:lnTo>
                                <a:lnTo>
                                  <a:pt x="111" y="0"/>
                                </a:lnTo>
                                <a:lnTo>
                                  <a:pt x="91" y="2"/>
                                </a:lnTo>
                                <a:lnTo>
                                  <a:pt x="78" y="10"/>
                                </a:lnTo>
                                <a:lnTo>
                                  <a:pt x="70" y="21"/>
                                </a:lnTo>
                                <a:lnTo>
                                  <a:pt x="67" y="29"/>
                                </a:lnTo>
                                <a:lnTo>
                                  <a:pt x="67" y="41"/>
                                </a:lnTo>
                                <a:lnTo>
                                  <a:pt x="6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478080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798800"/>
                            <a:ext cx="49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29">
                                <a:moveTo>
                                  <a:pt x="21" y="32"/>
                                </a:moveTo>
                                <a:lnTo>
                                  <a:pt x="28" y="27"/>
                                </a:lnTo>
                                <a:lnTo>
                                  <a:pt x="41" y="26"/>
                                </a:lnTo>
                                <a:lnTo>
                                  <a:pt x="41" y="4"/>
                                </a:lnTo>
                                <a:lnTo>
                                  <a:pt x="36" y="4"/>
                                </a:lnTo>
                                <a:lnTo>
                                  <a:pt x="26" y="4"/>
                                </a:lnTo>
                                <a:lnTo>
                                  <a:pt x="19" y="8"/>
                                </a:lnTo>
                                <a:lnTo>
                                  <a:pt x="8" y="19"/>
                                </a:lnTo>
                                <a:lnTo>
                                  <a:pt x="3" y="26"/>
                                </a:lnTo>
                                <a:lnTo>
                                  <a:pt x="1" y="37"/>
                                </a:lnTo>
                                <a:lnTo>
                                  <a:pt x="0" y="65"/>
                                </a:lnTo>
                                <a:lnTo>
                                  <a:pt x="0" y="81"/>
                                </a:lnTo>
                                <a:lnTo>
                                  <a:pt x="1" y="96"/>
                                </a:lnTo>
                                <a:lnTo>
                                  <a:pt x="5" y="108"/>
                                </a:lnTo>
                                <a:lnTo>
                                  <a:pt x="10" y="116"/>
                                </a:lnTo>
                                <a:lnTo>
                                  <a:pt x="13" y="119"/>
                                </a:lnTo>
                                <a:lnTo>
                                  <a:pt x="19" y="124"/>
                                </a:lnTo>
                                <a:lnTo>
                                  <a:pt x="28" y="126"/>
                                </a:lnTo>
                                <a:lnTo>
                                  <a:pt x="41" y="127"/>
                                </a:lnTo>
                                <a:lnTo>
                                  <a:pt x="41" y="126"/>
                                </a:lnTo>
                                <a:lnTo>
                                  <a:pt x="42" y="126"/>
                                </a:lnTo>
                                <a:lnTo>
                                  <a:pt x="46" y="126"/>
                                </a:lnTo>
                                <a:lnTo>
                                  <a:pt x="52" y="126"/>
                                </a:lnTo>
                                <a:lnTo>
                                  <a:pt x="62" y="122"/>
                                </a:lnTo>
                                <a:lnTo>
                                  <a:pt x="65" y="119"/>
                                </a:lnTo>
                                <a:lnTo>
                                  <a:pt x="65" y="117"/>
                                </a:lnTo>
                                <a:lnTo>
                                  <a:pt x="67" y="117"/>
                                </a:lnTo>
                                <a:lnTo>
                                  <a:pt x="70" y="117"/>
                                </a:lnTo>
                                <a:lnTo>
                                  <a:pt x="77" y="112"/>
                                </a:lnTo>
                                <a:lnTo>
                                  <a:pt x="80" y="101"/>
                                </a:lnTo>
                                <a:lnTo>
                                  <a:pt x="83" y="86"/>
                                </a:lnTo>
                                <a:lnTo>
                                  <a:pt x="83" y="76"/>
                                </a:lnTo>
                                <a:lnTo>
                                  <a:pt x="85" y="67"/>
                                </a:lnTo>
                                <a:lnTo>
                                  <a:pt x="85" y="55"/>
                                </a:lnTo>
                                <a:lnTo>
                                  <a:pt x="86" y="45"/>
                                </a:lnTo>
                                <a:lnTo>
                                  <a:pt x="86" y="34"/>
                                </a:lnTo>
                                <a:lnTo>
                                  <a:pt x="91" y="27"/>
                                </a:lnTo>
                                <a:lnTo>
                                  <a:pt x="98" y="22"/>
                                </a:lnTo>
                                <a:lnTo>
                                  <a:pt x="109" y="22"/>
                                </a:lnTo>
                                <a:lnTo>
                                  <a:pt x="122" y="24"/>
                                </a:lnTo>
                                <a:lnTo>
                                  <a:pt x="132" y="32"/>
                                </a:lnTo>
                                <a:lnTo>
                                  <a:pt x="135" y="44"/>
                                </a:lnTo>
                                <a:lnTo>
                                  <a:pt x="135" y="54"/>
                                </a:lnTo>
                                <a:lnTo>
                                  <a:pt x="137" y="68"/>
                                </a:lnTo>
                                <a:lnTo>
                                  <a:pt x="135" y="78"/>
                                </a:lnTo>
                                <a:lnTo>
                                  <a:pt x="135" y="86"/>
                                </a:lnTo>
                                <a:lnTo>
                                  <a:pt x="132" y="93"/>
                                </a:lnTo>
                                <a:lnTo>
                                  <a:pt x="132" y="98"/>
                                </a:lnTo>
                                <a:lnTo>
                                  <a:pt x="129" y="98"/>
                                </a:lnTo>
                                <a:lnTo>
                                  <a:pt x="127" y="98"/>
                                </a:lnTo>
                                <a:lnTo>
                                  <a:pt x="127" y="99"/>
                                </a:lnTo>
                                <a:lnTo>
                                  <a:pt x="124" y="103"/>
                                </a:lnTo>
                                <a:lnTo>
                                  <a:pt x="117" y="104"/>
                                </a:lnTo>
                                <a:lnTo>
                                  <a:pt x="114" y="104"/>
                                </a:lnTo>
                                <a:lnTo>
                                  <a:pt x="113" y="104"/>
                                </a:lnTo>
                                <a:lnTo>
                                  <a:pt x="113" y="106"/>
                                </a:lnTo>
                                <a:lnTo>
                                  <a:pt x="104" y="106"/>
                                </a:lnTo>
                                <a:lnTo>
                                  <a:pt x="104" y="129"/>
                                </a:lnTo>
                                <a:lnTo>
                                  <a:pt x="113" y="129"/>
                                </a:lnTo>
                                <a:lnTo>
                                  <a:pt x="122" y="127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22"/>
                                </a:lnTo>
                                <a:lnTo>
                                  <a:pt x="135" y="121"/>
                                </a:lnTo>
                                <a:lnTo>
                                  <a:pt x="137" y="121"/>
                                </a:lnTo>
                                <a:lnTo>
                                  <a:pt x="140" y="121"/>
                                </a:lnTo>
                                <a:lnTo>
                                  <a:pt x="147" y="116"/>
                                </a:lnTo>
                                <a:lnTo>
                                  <a:pt x="149" y="106"/>
                                </a:lnTo>
                                <a:lnTo>
                                  <a:pt x="152" y="94"/>
                                </a:lnTo>
                                <a:lnTo>
                                  <a:pt x="152" y="86"/>
                                </a:lnTo>
                                <a:lnTo>
                                  <a:pt x="153" y="80"/>
                                </a:lnTo>
                                <a:lnTo>
                                  <a:pt x="155" y="63"/>
                                </a:lnTo>
                                <a:lnTo>
                                  <a:pt x="153" y="45"/>
                                </a:lnTo>
                                <a:lnTo>
                                  <a:pt x="152" y="32"/>
                                </a:lnTo>
                                <a:lnTo>
                                  <a:pt x="149" y="21"/>
                                </a:lnTo>
                                <a:lnTo>
                                  <a:pt x="147" y="13"/>
                                </a:lnTo>
                                <a:lnTo>
                                  <a:pt x="140" y="6"/>
                                </a:lnTo>
                                <a:lnTo>
                                  <a:pt x="132" y="3"/>
                                </a:lnTo>
                                <a:lnTo>
                                  <a:pt x="122" y="0"/>
                                </a:lnTo>
                                <a:lnTo>
                                  <a:pt x="111" y="0"/>
                                </a:lnTo>
                                <a:lnTo>
                                  <a:pt x="91" y="1"/>
                                </a:lnTo>
                                <a:lnTo>
                                  <a:pt x="78" y="9"/>
                                </a:lnTo>
                                <a:lnTo>
                                  <a:pt x="70" y="21"/>
                                </a:lnTo>
                                <a:lnTo>
                                  <a:pt x="67" y="29"/>
                                </a:lnTo>
                                <a:lnTo>
                                  <a:pt x="67" y="40"/>
                                </a:lnTo>
                                <a:lnTo>
                                  <a:pt x="65" y="81"/>
                                </a:lnTo>
                                <a:lnTo>
                                  <a:pt x="62" y="90"/>
                                </a:lnTo>
                                <a:lnTo>
                                  <a:pt x="59" y="93"/>
                                </a:lnTo>
                                <a:lnTo>
                                  <a:pt x="57" y="93"/>
                                </a:lnTo>
                                <a:lnTo>
                                  <a:pt x="57" y="94"/>
                                </a:lnTo>
                                <a:lnTo>
                                  <a:pt x="57" y="98"/>
                                </a:lnTo>
                                <a:lnTo>
                                  <a:pt x="54" y="98"/>
                                </a:lnTo>
                                <a:lnTo>
                                  <a:pt x="52" y="98"/>
                                </a:lnTo>
                                <a:lnTo>
                                  <a:pt x="52" y="99"/>
                                </a:lnTo>
                                <a:lnTo>
                                  <a:pt x="49" y="103"/>
                                </a:lnTo>
                                <a:lnTo>
                                  <a:pt x="44" y="103"/>
                                </a:lnTo>
                                <a:lnTo>
                                  <a:pt x="41" y="104"/>
                                </a:lnTo>
                                <a:lnTo>
                                  <a:pt x="32" y="103"/>
                                </a:lnTo>
                                <a:lnTo>
                                  <a:pt x="28" y="103"/>
                                </a:lnTo>
                                <a:lnTo>
                                  <a:pt x="23" y="99"/>
                                </a:lnTo>
                                <a:lnTo>
                                  <a:pt x="21" y="98"/>
                                </a:lnTo>
                                <a:lnTo>
                                  <a:pt x="18" y="93"/>
                                </a:lnTo>
                                <a:lnTo>
                                  <a:pt x="18" y="86"/>
                                </a:lnTo>
                                <a:lnTo>
                                  <a:pt x="18" y="67"/>
                                </a:lnTo>
                                <a:lnTo>
                                  <a:pt x="18" y="52"/>
                                </a:lnTo>
                                <a:lnTo>
                                  <a:pt x="18" y="44"/>
                                </a:lnTo>
                                <a:lnTo>
                                  <a:pt x="2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2280" y="4780800"/>
                            <a:ext cx="47520" cy="6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120" y="4844520"/>
                            <a:ext cx="49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7">
                                <a:moveTo>
                                  <a:pt x="21" y="86"/>
                                </a:moveTo>
                                <a:lnTo>
                                  <a:pt x="20" y="86"/>
                                </a:lnTo>
                                <a:lnTo>
                                  <a:pt x="5" y="85"/>
                                </a:lnTo>
                                <a:lnTo>
                                  <a:pt x="5" y="107"/>
                                </a:lnTo>
                                <a:lnTo>
                                  <a:pt x="155" y="107"/>
                                </a:lnTo>
                                <a:lnTo>
                                  <a:pt x="155" y="85"/>
                                </a:lnTo>
                                <a:lnTo>
                                  <a:pt x="64" y="85"/>
                                </a:lnTo>
                                <a:lnTo>
                                  <a:pt x="43" y="81"/>
                                </a:lnTo>
                                <a:lnTo>
                                  <a:pt x="34" y="78"/>
                                </a:lnTo>
                                <a:lnTo>
                                  <a:pt x="30" y="75"/>
                                </a:lnTo>
                                <a:lnTo>
                                  <a:pt x="23" y="68"/>
                                </a:lnTo>
                                <a:lnTo>
                                  <a:pt x="20" y="62"/>
                                </a:lnTo>
                                <a:lnTo>
                                  <a:pt x="18" y="47"/>
                                </a:lnTo>
                                <a:lnTo>
                                  <a:pt x="18" y="35"/>
                                </a:lnTo>
                                <a:lnTo>
                                  <a:pt x="23" y="27"/>
                                </a:lnTo>
                                <a:lnTo>
                                  <a:pt x="30" y="22"/>
                                </a:lnTo>
                                <a:lnTo>
                                  <a:pt x="41" y="21"/>
                                </a:lnTo>
                                <a:lnTo>
                                  <a:pt x="49" y="22"/>
                                </a:lnTo>
                                <a:lnTo>
                                  <a:pt x="54" y="22"/>
                                </a:lnTo>
                                <a:lnTo>
                                  <a:pt x="54" y="1"/>
                                </a:lnTo>
                                <a:lnTo>
                                  <a:pt x="43" y="0"/>
                                </a:lnTo>
                                <a:lnTo>
                                  <a:pt x="23" y="1"/>
                                </a:lnTo>
                                <a:lnTo>
                                  <a:pt x="10" y="9"/>
                                </a:lnTo>
                                <a:lnTo>
                                  <a:pt x="2" y="22"/>
                                </a:lnTo>
                                <a:lnTo>
                                  <a:pt x="0" y="42"/>
                                </a:lnTo>
                                <a:lnTo>
                                  <a:pt x="0" y="55"/>
                                </a:lnTo>
                                <a:lnTo>
                                  <a:pt x="5" y="68"/>
                                </a:lnTo>
                                <a:lnTo>
                                  <a:pt x="10" y="78"/>
                                </a:lnTo>
                                <a:lnTo>
                                  <a:pt x="2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89060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4">
                                <a:moveTo>
                                  <a:pt x="0" y="69"/>
                                </a:moveTo>
                                <a:lnTo>
                                  <a:pt x="0" y="87"/>
                                </a:lnTo>
                                <a:lnTo>
                                  <a:pt x="3" y="102"/>
                                </a:lnTo>
                                <a:lnTo>
                                  <a:pt x="6" y="113"/>
                                </a:lnTo>
                                <a:lnTo>
                                  <a:pt x="14" y="121"/>
                                </a:lnTo>
                                <a:lnTo>
                                  <a:pt x="23" y="126"/>
                                </a:lnTo>
                                <a:lnTo>
                                  <a:pt x="28" y="128"/>
                                </a:lnTo>
                                <a:lnTo>
                                  <a:pt x="36" y="131"/>
                                </a:lnTo>
                                <a:lnTo>
                                  <a:pt x="54" y="133"/>
                                </a:lnTo>
                                <a:lnTo>
                                  <a:pt x="75" y="134"/>
                                </a:lnTo>
                                <a:lnTo>
                                  <a:pt x="85" y="133"/>
                                </a:lnTo>
                                <a:lnTo>
                                  <a:pt x="96" y="133"/>
                                </a:lnTo>
                                <a:lnTo>
                                  <a:pt x="106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2" y="128"/>
                                </a:lnTo>
                                <a:lnTo>
                                  <a:pt x="129" y="126"/>
                                </a:lnTo>
                                <a:lnTo>
                                  <a:pt x="134" y="123"/>
                                </a:lnTo>
                                <a:lnTo>
                                  <a:pt x="140" y="121"/>
                                </a:lnTo>
                                <a:lnTo>
                                  <a:pt x="140" y="118"/>
                                </a:lnTo>
                                <a:lnTo>
                                  <a:pt x="140" y="116"/>
                                </a:lnTo>
                                <a:lnTo>
                                  <a:pt x="142" y="116"/>
                                </a:lnTo>
                                <a:lnTo>
                                  <a:pt x="145" y="111"/>
                                </a:lnTo>
                                <a:lnTo>
                                  <a:pt x="147" y="105"/>
                                </a:lnTo>
                                <a:lnTo>
                                  <a:pt x="150" y="100"/>
                                </a:lnTo>
                                <a:lnTo>
                                  <a:pt x="153" y="84"/>
                                </a:lnTo>
                                <a:lnTo>
                                  <a:pt x="153" y="74"/>
                                </a:lnTo>
                                <a:lnTo>
                                  <a:pt x="153" y="69"/>
                                </a:lnTo>
                                <a:lnTo>
                                  <a:pt x="155" y="66"/>
                                </a:lnTo>
                                <a:lnTo>
                                  <a:pt x="153" y="48"/>
                                </a:lnTo>
                                <a:lnTo>
                                  <a:pt x="152" y="34"/>
                                </a:lnTo>
                                <a:lnTo>
                                  <a:pt x="149" y="23"/>
                                </a:lnTo>
                                <a:lnTo>
                                  <a:pt x="147" y="15"/>
                                </a:lnTo>
                                <a:lnTo>
                                  <a:pt x="140" y="7"/>
                                </a:lnTo>
                                <a:lnTo>
                                  <a:pt x="132" y="3"/>
                                </a:lnTo>
                                <a:lnTo>
                                  <a:pt x="122" y="0"/>
                                </a:lnTo>
                                <a:lnTo>
                                  <a:pt x="113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23"/>
                                </a:lnTo>
                                <a:lnTo>
                                  <a:pt x="113" y="23"/>
                                </a:lnTo>
                                <a:lnTo>
                                  <a:pt x="124" y="25"/>
                                </a:lnTo>
                                <a:lnTo>
                                  <a:pt x="127" y="26"/>
                                </a:lnTo>
                                <a:lnTo>
                                  <a:pt x="132" y="31"/>
                                </a:lnTo>
                                <a:lnTo>
                                  <a:pt x="135" y="43"/>
                                </a:lnTo>
                                <a:lnTo>
                                  <a:pt x="135" y="52"/>
                                </a:lnTo>
                                <a:lnTo>
                                  <a:pt x="137" y="66"/>
                                </a:lnTo>
                                <a:lnTo>
                                  <a:pt x="135" y="66"/>
                                </a:lnTo>
                                <a:lnTo>
                                  <a:pt x="135" y="67"/>
                                </a:lnTo>
                                <a:lnTo>
                                  <a:pt x="135" y="70"/>
                                </a:lnTo>
                                <a:lnTo>
                                  <a:pt x="135" y="77"/>
                                </a:lnTo>
                                <a:lnTo>
                                  <a:pt x="134" y="77"/>
                                </a:lnTo>
                                <a:lnTo>
                                  <a:pt x="134" y="79"/>
                                </a:lnTo>
                                <a:lnTo>
                                  <a:pt x="134" y="82"/>
                                </a:lnTo>
                                <a:lnTo>
                                  <a:pt x="134" y="88"/>
                                </a:lnTo>
                                <a:lnTo>
                                  <a:pt x="131" y="97"/>
                                </a:lnTo>
                                <a:lnTo>
                                  <a:pt x="127" y="102"/>
                                </a:lnTo>
                                <a:lnTo>
                                  <a:pt x="122" y="102"/>
                                </a:lnTo>
                                <a:lnTo>
                                  <a:pt x="119" y="103"/>
                                </a:lnTo>
                                <a:lnTo>
                                  <a:pt x="111" y="106"/>
                                </a:lnTo>
                                <a:lnTo>
                                  <a:pt x="103" y="106"/>
                                </a:lnTo>
                                <a:lnTo>
                                  <a:pt x="96" y="108"/>
                                </a:lnTo>
                                <a:lnTo>
                                  <a:pt x="88" y="108"/>
                                </a:lnTo>
                                <a:lnTo>
                                  <a:pt x="82" y="110"/>
                                </a:lnTo>
                                <a:lnTo>
                                  <a:pt x="82" y="0"/>
                                </a:lnTo>
                                <a:lnTo>
                                  <a:pt x="70" y="0"/>
                                </a:lnTo>
                                <a:lnTo>
                                  <a:pt x="49" y="0"/>
                                </a:lnTo>
                                <a:lnTo>
                                  <a:pt x="32" y="3"/>
                                </a:lnTo>
                                <a:lnTo>
                                  <a:pt x="21" y="7"/>
                                </a:lnTo>
                                <a:lnTo>
                                  <a:pt x="13" y="13"/>
                                </a:lnTo>
                                <a:lnTo>
                                  <a:pt x="6" y="21"/>
                                </a:lnTo>
                                <a:lnTo>
                                  <a:pt x="3" y="33"/>
                                </a:lnTo>
                                <a:lnTo>
                                  <a:pt x="0" y="48"/>
                                </a:lnTo>
                                <a:lnTo>
                                  <a:pt x="0" y="69"/>
                                </a:lnTo>
                                <a:close/>
                                <a:moveTo>
                                  <a:pt x="26" y="102"/>
                                </a:moveTo>
                                <a:lnTo>
                                  <a:pt x="21" y="95"/>
                                </a:lnTo>
                                <a:lnTo>
                                  <a:pt x="19" y="88"/>
                                </a:lnTo>
                                <a:lnTo>
                                  <a:pt x="18" y="79"/>
                                </a:lnTo>
                                <a:lnTo>
                                  <a:pt x="18" y="67"/>
                                </a:lnTo>
                                <a:lnTo>
                                  <a:pt x="19" y="43"/>
                                </a:lnTo>
                                <a:lnTo>
                                  <a:pt x="24" y="31"/>
                                </a:lnTo>
                                <a:lnTo>
                                  <a:pt x="28" y="26"/>
                                </a:lnTo>
                                <a:lnTo>
                                  <a:pt x="36" y="25"/>
                                </a:lnTo>
                                <a:lnTo>
                                  <a:pt x="57" y="23"/>
                                </a:lnTo>
                                <a:lnTo>
                                  <a:pt x="64" y="23"/>
                                </a:lnTo>
                                <a:lnTo>
                                  <a:pt x="64" y="110"/>
                                </a:lnTo>
                                <a:lnTo>
                                  <a:pt x="49" y="108"/>
                                </a:lnTo>
                                <a:lnTo>
                                  <a:pt x="39" y="106"/>
                                </a:lnTo>
                                <a:lnTo>
                                  <a:pt x="31" y="103"/>
                                </a:lnTo>
                                <a:lnTo>
                                  <a:pt x="2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4945320"/>
                            <a:ext cx="48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25">
                                <a:moveTo>
                                  <a:pt x="65" y="101"/>
                                </a:moveTo>
                                <a:lnTo>
                                  <a:pt x="50" y="99"/>
                                </a:lnTo>
                                <a:lnTo>
                                  <a:pt x="41" y="98"/>
                                </a:lnTo>
                                <a:lnTo>
                                  <a:pt x="32" y="94"/>
                                </a:lnTo>
                                <a:lnTo>
                                  <a:pt x="28" y="91"/>
                                </a:lnTo>
                                <a:lnTo>
                                  <a:pt x="23" y="85"/>
                                </a:lnTo>
                                <a:lnTo>
                                  <a:pt x="19" y="76"/>
                                </a:lnTo>
                                <a:lnTo>
                                  <a:pt x="18" y="67"/>
                                </a:lnTo>
                                <a:lnTo>
                                  <a:pt x="18" y="55"/>
                                </a:lnTo>
                                <a:lnTo>
                                  <a:pt x="19" y="39"/>
                                </a:lnTo>
                                <a:lnTo>
                                  <a:pt x="24" y="29"/>
                                </a:lnTo>
                                <a:lnTo>
                                  <a:pt x="28" y="24"/>
                                </a:lnTo>
                                <a:lnTo>
                                  <a:pt x="34" y="22"/>
                                </a:lnTo>
                                <a:lnTo>
                                  <a:pt x="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0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29" y="3"/>
                                </a:lnTo>
                                <a:lnTo>
                                  <a:pt x="19" y="6"/>
                                </a:lnTo>
                                <a:lnTo>
                                  <a:pt x="13" y="13"/>
                                </a:lnTo>
                                <a:lnTo>
                                  <a:pt x="6" y="19"/>
                                </a:lnTo>
                                <a:lnTo>
                                  <a:pt x="3" y="29"/>
                                </a:lnTo>
                                <a:lnTo>
                                  <a:pt x="0" y="39"/>
                                </a:lnTo>
                                <a:lnTo>
                                  <a:pt x="0" y="54"/>
                                </a:lnTo>
                                <a:lnTo>
                                  <a:pt x="0" y="70"/>
                                </a:lnTo>
                                <a:lnTo>
                                  <a:pt x="5" y="85"/>
                                </a:lnTo>
                                <a:lnTo>
                                  <a:pt x="13" y="96"/>
                                </a:lnTo>
                                <a:lnTo>
                                  <a:pt x="24" y="106"/>
                                </a:lnTo>
                                <a:lnTo>
                                  <a:pt x="13" y="111"/>
                                </a:lnTo>
                                <a:lnTo>
                                  <a:pt x="5" y="121"/>
                                </a:lnTo>
                                <a:lnTo>
                                  <a:pt x="0" y="135"/>
                                </a:lnTo>
                                <a:lnTo>
                                  <a:pt x="0" y="153"/>
                                </a:lnTo>
                                <a:lnTo>
                                  <a:pt x="0" y="168"/>
                                </a:lnTo>
                                <a:lnTo>
                                  <a:pt x="5" y="183"/>
                                </a:lnTo>
                                <a:lnTo>
                                  <a:pt x="13" y="194"/>
                                </a:lnTo>
                                <a:lnTo>
                                  <a:pt x="24" y="202"/>
                                </a:lnTo>
                                <a:lnTo>
                                  <a:pt x="24" y="204"/>
                                </a:lnTo>
                                <a:lnTo>
                                  <a:pt x="3" y="202"/>
                                </a:lnTo>
                                <a:lnTo>
                                  <a:pt x="3" y="225"/>
                                </a:lnTo>
                                <a:lnTo>
                                  <a:pt x="153" y="225"/>
                                </a:lnTo>
                                <a:lnTo>
                                  <a:pt x="153" y="202"/>
                                </a:lnTo>
                                <a:lnTo>
                                  <a:pt x="67" y="202"/>
                                </a:lnTo>
                                <a:lnTo>
                                  <a:pt x="54" y="201"/>
                                </a:lnTo>
                                <a:lnTo>
                                  <a:pt x="44" y="199"/>
                                </a:lnTo>
                                <a:lnTo>
                                  <a:pt x="29" y="191"/>
                                </a:lnTo>
                                <a:lnTo>
                                  <a:pt x="23" y="183"/>
                                </a:lnTo>
                                <a:lnTo>
                                  <a:pt x="19" y="176"/>
                                </a:lnTo>
                                <a:lnTo>
                                  <a:pt x="18" y="157"/>
                                </a:lnTo>
                                <a:lnTo>
                                  <a:pt x="19" y="142"/>
                                </a:lnTo>
                                <a:lnTo>
                                  <a:pt x="24" y="132"/>
                                </a:lnTo>
                                <a:lnTo>
                                  <a:pt x="32" y="126"/>
                                </a:lnTo>
                                <a:lnTo>
                                  <a:pt x="47" y="124"/>
                                </a:lnTo>
                                <a:lnTo>
                                  <a:pt x="153" y="124"/>
                                </a:lnTo>
                                <a:lnTo>
                                  <a:pt x="153" y="101"/>
                                </a:lnTo>
                                <a:lnTo>
                                  <a:pt x="6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5027760"/>
                            <a:ext cx="49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6">
                                <a:moveTo>
                                  <a:pt x="140" y="13"/>
                                </a:moveTo>
                                <a:lnTo>
                                  <a:pt x="129" y="6"/>
                                </a:lnTo>
                                <a:lnTo>
                                  <a:pt x="116" y="3"/>
                                </a:lnTo>
                                <a:lnTo>
                                  <a:pt x="98" y="0"/>
                                </a:lnTo>
                                <a:lnTo>
                                  <a:pt x="77" y="0"/>
                                </a:lnTo>
                                <a:lnTo>
                                  <a:pt x="54" y="0"/>
                                </a:lnTo>
                                <a:lnTo>
                                  <a:pt x="36" y="3"/>
                                </a:lnTo>
                                <a:lnTo>
                                  <a:pt x="21" y="6"/>
                                </a:lnTo>
                                <a:lnTo>
                                  <a:pt x="13" y="13"/>
                                </a:lnTo>
                                <a:lnTo>
                                  <a:pt x="6" y="21"/>
                                </a:lnTo>
                                <a:lnTo>
                                  <a:pt x="3" y="32"/>
                                </a:lnTo>
                                <a:lnTo>
                                  <a:pt x="0" y="47"/>
                                </a:lnTo>
                                <a:lnTo>
                                  <a:pt x="0" y="67"/>
                                </a:lnTo>
                                <a:lnTo>
                                  <a:pt x="0" y="85"/>
                                </a:lnTo>
                                <a:lnTo>
                                  <a:pt x="3" y="101"/>
                                </a:lnTo>
                                <a:lnTo>
                                  <a:pt x="6" y="113"/>
                                </a:lnTo>
                                <a:lnTo>
                                  <a:pt x="13" y="122"/>
                                </a:lnTo>
                                <a:lnTo>
                                  <a:pt x="21" y="127"/>
                                </a:lnTo>
                                <a:lnTo>
                                  <a:pt x="36" y="132"/>
                                </a:lnTo>
                                <a:lnTo>
                                  <a:pt x="54" y="134"/>
                                </a:lnTo>
                                <a:lnTo>
                                  <a:pt x="64" y="134"/>
                                </a:lnTo>
                                <a:lnTo>
                                  <a:pt x="77" y="136"/>
                                </a:lnTo>
                                <a:lnTo>
                                  <a:pt x="86" y="134"/>
                                </a:lnTo>
                                <a:lnTo>
                                  <a:pt x="98" y="134"/>
                                </a:lnTo>
                                <a:lnTo>
                                  <a:pt x="101" y="132"/>
                                </a:lnTo>
                                <a:lnTo>
                                  <a:pt x="106" y="132"/>
                                </a:lnTo>
                                <a:lnTo>
                                  <a:pt x="116" y="132"/>
                                </a:lnTo>
                                <a:lnTo>
                                  <a:pt x="122" y="129"/>
                                </a:lnTo>
                                <a:lnTo>
                                  <a:pt x="129" y="127"/>
                                </a:lnTo>
                                <a:lnTo>
                                  <a:pt x="134" y="124"/>
                                </a:lnTo>
                                <a:lnTo>
                                  <a:pt x="140" y="122"/>
                                </a:lnTo>
                                <a:lnTo>
                                  <a:pt x="140" y="119"/>
                                </a:lnTo>
                                <a:lnTo>
                                  <a:pt x="140" y="118"/>
                                </a:lnTo>
                                <a:lnTo>
                                  <a:pt x="142" y="118"/>
                                </a:lnTo>
                                <a:lnTo>
                                  <a:pt x="145" y="113"/>
                                </a:lnTo>
                                <a:lnTo>
                                  <a:pt x="147" y="106"/>
                                </a:lnTo>
                                <a:lnTo>
                                  <a:pt x="150" y="101"/>
                                </a:lnTo>
                                <a:lnTo>
                                  <a:pt x="153" y="85"/>
                                </a:lnTo>
                                <a:lnTo>
                                  <a:pt x="153" y="75"/>
                                </a:lnTo>
                                <a:lnTo>
                                  <a:pt x="153" y="70"/>
                                </a:lnTo>
                                <a:lnTo>
                                  <a:pt x="155" y="67"/>
                                </a:lnTo>
                                <a:lnTo>
                                  <a:pt x="153" y="55"/>
                                </a:lnTo>
                                <a:lnTo>
                                  <a:pt x="153" y="47"/>
                                </a:lnTo>
                                <a:lnTo>
                                  <a:pt x="150" y="32"/>
                                </a:lnTo>
                                <a:lnTo>
                                  <a:pt x="145" y="21"/>
                                </a:lnTo>
                                <a:lnTo>
                                  <a:pt x="140" y="13"/>
                                </a:lnTo>
                                <a:close/>
                                <a:moveTo>
                                  <a:pt x="77" y="23"/>
                                </a:moveTo>
                                <a:lnTo>
                                  <a:pt x="95" y="23"/>
                                </a:lnTo>
                                <a:lnTo>
                                  <a:pt x="109" y="24"/>
                                </a:lnTo>
                                <a:lnTo>
                                  <a:pt x="119" y="26"/>
                                </a:lnTo>
                                <a:lnTo>
                                  <a:pt x="127" y="31"/>
                                </a:lnTo>
                                <a:lnTo>
                                  <a:pt x="131" y="34"/>
                                </a:lnTo>
                                <a:lnTo>
                                  <a:pt x="134" y="42"/>
                                </a:lnTo>
                                <a:lnTo>
                                  <a:pt x="135" y="52"/>
                                </a:lnTo>
                                <a:lnTo>
                                  <a:pt x="137" y="67"/>
                                </a:lnTo>
                                <a:lnTo>
                                  <a:pt x="135" y="80"/>
                                </a:lnTo>
                                <a:lnTo>
                                  <a:pt x="134" y="80"/>
                                </a:lnTo>
                                <a:lnTo>
                                  <a:pt x="134" y="82"/>
                                </a:lnTo>
                                <a:lnTo>
                                  <a:pt x="134" y="85"/>
                                </a:lnTo>
                                <a:lnTo>
                                  <a:pt x="134" y="91"/>
                                </a:lnTo>
                                <a:lnTo>
                                  <a:pt x="131" y="100"/>
                                </a:lnTo>
                                <a:lnTo>
                                  <a:pt x="127" y="104"/>
                                </a:lnTo>
                                <a:lnTo>
                                  <a:pt x="122" y="104"/>
                                </a:lnTo>
                                <a:lnTo>
                                  <a:pt x="119" y="106"/>
                                </a:lnTo>
                                <a:lnTo>
                                  <a:pt x="109" y="109"/>
                                </a:lnTo>
                                <a:lnTo>
                                  <a:pt x="9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0" y="109"/>
                                </a:lnTo>
                                <a:lnTo>
                                  <a:pt x="77" y="111"/>
                                </a:lnTo>
                                <a:lnTo>
                                  <a:pt x="65" y="109"/>
                                </a:lnTo>
                                <a:lnTo>
                                  <a:pt x="57" y="109"/>
                                </a:lnTo>
                                <a:lnTo>
                                  <a:pt x="42" y="109"/>
                                </a:lnTo>
                                <a:lnTo>
                                  <a:pt x="32" y="106"/>
                                </a:lnTo>
                                <a:lnTo>
                                  <a:pt x="28" y="104"/>
                                </a:lnTo>
                                <a:lnTo>
                                  <a:pt x="23" y="100"/>
                                </a:lnTo>
                                <a:lnTo>
                                  <a:pt x="19" y="91"/>
                                </a:lnTo>
                                <a:lnTo>
                                  <a:pt x="18" y="80"/>
                                </a:lnTo>
                                <a:lnTo>
                                  <a:pt x="18" y="67"/>
                                </a:lnTo>
                                <a:lnTo>
                                  <a:pt x="19" y="42"/>
                                </a:lnTo>
                                <a:lnTo>
                                  <a:pt x="28" y="31"/>
                                </a:lnTo>
                                <a:lnTo>
                                  <a:pt x="32" y="26"/>
                                </a:lnTo>
                                <a:lnTo>
                                  <a:pt x="42" y="24"/>
                                </a:lnTo>
                                <a:lnTo>
                                  <a:pt x="57" y="23"/>
                                </a:lnTo>
                                <a:lnTo>
                                  <a:pt x="7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840" y="507924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32">
                                <a:moveTo>
                                  <a:pt x="23" y="34"/>
                                </a:moveTo>
                                <a:lnTo>
                                  <a:pt x="31" y="26"/>
                                </a:lnTo>
                                <a:lnTo>
                                  <a:pt x="47" y="24"/>
                                </a:lnTo>
                                <a:lnTo>
                                  <a:pt x="50" y="24"/>
                                </a:lnTo>
                                <a:lnTo>
                                  <a:pt x="50" y="3"/>
                                </a:lnTo>
                                <a:lnTo>
                                  <a:pt x="36" y="3"/>
                                </a:lnTo>
                                <a:lnTo>
                                  <a:pt x="26" y="6"/>
                                </a:lnTo>
                                <a:lnTo>
                                  <a:pt x="16" y="10"/>
                                </a:lnTo>
                                <a:lnTo>
                                  <a:pt x="11" y="16"/>
                                </a:lnTo>
                                <a:lnTo>
                                  <a:pt x="5" y="23"/>
                                </a:lnTo>
                                <a:lnTo>
                                  <a:pt x="1" y="34"/>
                                </a:lnTo>
                                <a:lnTo>
                                  <a:pt x="0" y="49"/>
                                </a:lnTo>
                                <a:lnTo>
                                  <a:pt x="0" y="67"/>
                                </a:lnTo>
                                <a:lnTo>
                                  <a:pt x="0" y="83"/>
                                </a:lnTo>
                                <a:lnTo>
                                  <a:pt x="3" y="98"/>
                                </a:lnTo>
                                <a:lnTo>
                                  <a:pt x="6" y="109"/>
                                </a:lnTo>
                                <a:lnTo>
                                  <a:pt x="14" y="118"/>
                                </a:lnTo>
                                <a:lnTo>
                                  <a:pt x="23" y="122"/>
                                </a:lnTo>
                                <a:lnTo>
                                  <a:pt x="37" y="127"/>
                                </a:lnTo>
                                <a:lnTo>
                                  <a:pt x="55" y="131"/>
                                </a:lnTo>
                                <a:lnTo>
                                  <a:pt x="77" y="132"/>
                                </a:lnTo>
                                <a:lnTo>
                                  <a:pt x="86" y="131"/>
                                </a:lnTo>
                                <a:lnTo>
                                  <a:pt x="98" y="131"/>
                                </a:lnTo>
                                <a:lnTo>
                                  <a:pt x="101" y="129"/>
                                </a:lnTo>
                                <a:lnTo>
                                  <a:pt x="106" y="129"/>
                                </a:lnTo>
                                <a:lnTo>
                                  <a:pt x="116" y="129"/>
                                </a:lnTo>
                                <a:lnTo>
                                  <a:pt x="122" y="126"/>
                                </a:lnTo>
                                <a:lnTo>
                                  <a:pt x="129" y="124"/>
                                </a:lnTo>
                                <a:lnTo>
                                  <a:pt x="134" y="121"/>
                                </a:lnTo>
                                <a:lnTo>
                                  <a:pt x="140" y="11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114"/>
                                </a:lnTo>
                                <a:lnTo>
                                  <a:pt x="142" y="114"/>
                                </a:lnTo>
                                <a:lnTo>
                                  <a:pt x="145" y="109"/>
                                </a:lnTo>
                                <a:lnTo>
                                  <a:pt x="147" y="103"/>
                                </a:lnTo>
                                <a:lnTo>
                                  <a:pt x="150" y="98"/>
                                </a:lnTo>
                                <a:lnTo>
                                  <a:pt x="153" y="82"/>
                                </a:lnTo>
                                <a:lnTo>
                                  <a:pt x="153" y="72"/>
                                </a:lnTo>
                                <a:lnTo>
                                  <a:pt x="153" y="67"/>
                                </a:lnTo>
                                <a:lnTo>
                                  <a:pt x="155" y="64"/>
                                </a:lnTo>
                                <a:lnTo>
                                  <a:pt x="153" y="47"/>
                                </a:lnTo>
                                <a:lnTo>
                                  <a:pt x="152" y="34"/>
                                </a:lnTo>
                                <a:lnTo>
                                  <a:pt x="147" y="23"/>
                                </a:lnTo>
                                <a:lnTo>
                                  <a:pt x="142" y="14"/>
                                </a:lnTo>
                                <a:lnTo>
                                  <a:pt x="134" y="6"/>
                                </a:lnTo>
                                <a:lnTo>
                                  <a:pt x="126" y="3"/>
                                </a:lnTo>
                                <a:lnTo>
                                  <a:pt x="116" y="0"/>
                                </a:lnTo>
                                <a:lnTo>
                                  <a:pt x="106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23"/>
                                </a:lnTo>
                                <a:lnTo>
                                  <a:pt x="109" y="23"/>
                                </a:lnTo>
                                <a:lnTo>
                                  <a:pt x="119" y="24"/>
                                </a:lnTo>
                                <a:lnTo>
                                  <a:pt x="126" y="26"/>
                                </a:lnTo>
                                <a:lnTo>
                                  <a:pt x="131" y="29"/>
                                </a:lnTo>
                                <a:lnTo>
                                  <a:pt x="132" y="32"/>
                                </a:lnTo>
                                <a:lnTo>
                                  <a:pt x="135" y="41"/>
                                </a:lnTo>
                                <a:lnTo>
                                  <a:pt x="135" y="49"/>
                                </a:lnTo>
                                <a:lnTo>
                                  <a:pt x="137" y="62"/>
                                </a:lnTo>
                                <a:lnTo>
                                  <a:pt x="135" y="62"/>
                                </a:lnTo>
                                <a:lnTo>
                                  <a:pt x="135" y="64"/>
                                </a:lnTo>
                                <a:lnTo>
                                  <a:pt x="135" y="67"/>
                                </a:lnTo>
                                <a:lnTo>
                                  <a:pt x="135" y="73"/>
                                </a:lnTo>
                                <a:lnTo>
                                  <a:pt x="134" y="73"/>
                                </a:lnTo>
                                <a:lnTo>
                                  <a:pt x="134" y="75"/>
                                </a:lnTo>
                                <a:lnTo>
                                  <a:pt x="134" y="78"/>
                                </a:lnTo>
                                <a:lnTo>
                                  <a:pt x="134" y="85"/>
                                </a:lnTo>
                                <a:lnTo>
                                  <a:pt x="131" y="93"/>
                                </a:lnTo>
                                <a:lnTo>
                                  <a:pt x="127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19" y="101"/>
                                </a:lnTo>
                                <a:lnTo>
                                  <a:pt x="108" y="104"/>
                                </a:lnTo>
                                <a:lnTo>
                                  <a:pt x="99" y="104"/>
                                </a:lnTo>
                                <a:lnTo>
                                  <a:pt x="93" y="106"/>
                                </a:lnTo>
                                <a:lnTo>
                                  <a:pt x="85" y="106"/>
                                </a:lnTo>
                                <a:lnTo>
                                  <a:pt x="78" y="108"/>
                                </a:lnTo>
                                <a:lnTo>
                                  <a:pt x="60" y="106"/>
                                </a:lnTo>
                                <a:lnTo>
                                  <a:pt x="46" y="106"/>
                                </a:lnTo>
                                <a:lnTo>
                                  <a:pt x="34" y="103"/>
                                </a:lnTo>
                                <a:lnTo>
                                  <a:pt x="29" y="101"/>
                                </a:lnTo>
                                <a:lnTo>
                                  <a:pt x="28" y="101"/>
                                </a:lnTo>
                                <a:lnTo>
                                  <a:pt x="23" y="96"/>
                                </a:lnTo>
                                <a:lnTo>
                                  <a:pt x="19" y="90"/>
                                </a:lnTo>
                                <a:lnTo>
                                  <a:pt x="18" y="80"/>
                                </a:lnTo>
                                <a:lnTo>
                                  <a:pt x="18" y="68"/>
                                </a:lnTo>
                                <a:lnTo>
                                  <a:pt x="18" y="46"/>
                                </a:lnTo>
                                <a:lnTo>
                                  <a:pt x="2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4920" y="5157360"/>
                            <a:ext cx="91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90">
                                <a:moveTo>
                                  <a:pt x="144" y="0"/>
                                </a:moveTo>
                                <a:lnTo>
                                  <a:pt x="108" y="5"/>
                                </a:lnTo>
                                <a:lnTo>
                                  <a:pt x="72" y="20"/>
                                </a:lnTo>
                                <a:lnTo>
                                  <a:pt x="54" y="28"/>
                                </a:lnTo>
                                <a:lnTo>
                                  <a:pt x="41" y="41"/>
                                </a:lnTo>
                                <a:lnTo>
                                  <a:pt x="28" y="56"/>
                                </a:lnTo>
                                <a:lnTo>
                                  <a:pt x="20" y="74"/>
                                </a:lnTo>
                                <a:lnTo>
                                  <a:pt x="5" y="108"/>
                                </a:lnTo>
                                <a:lnTo>
                                  <a:pt x="0" y="144"/>
                                </a:lnTo>
                                <a:lnTo>
                                  <a:pt x="5" y="180"/>
                                </a:lnTo>
                                <a:lnTo>
                                  <a:pt x="20" y="216"/>
                                </a:lnTo>
                                <a:lnTo>
                                  <a:pt x="28" y="231"/>
                                </a:lnTo>
                                <a:lnTo>
                                  <a:pt x="41" y="246"/>
                                </a:lnTo>
                                <a:lnTo>
                                  <a:pt x="54" y="259"/>
                                </a:lnTo>
                                <a:lnTo>
                                  <a:pt x="72" y="270"/>
                                </a:lnTo>
                                <a:lnTo>
                                  <a:pt x="88" y="278"/>
                                </a:lnTo>
                                <a:lnTo>
                                  <a:pt x="108" y="285"/>
                                </a:lnTo>
                                <a:lnTo>
                                  <a:pt x="124" y="288"/>
                                </a:lnTo>
                                <a:lnTo>
                                  <a:pt x="144" y="290"/>
                                </a:lnTo>
                                <a:lnTo>
                                  <a:pt x="160" y="288"/>
                                </a:lnTo>
                                <a:lnTo>
                                  <a:pt x="180" y="285"/>
                                </a:lnTo>
                                <a:lnTo>
                                  <a:pt x="196" y="278"/>
                                </a:lnTo>
                                <a:lnTo>
                                  <a:pt x="216" y="270"/>
                                </a:lnTo>
                                <a:lnTo>
                                  <a:pt x="222" y="264"/>
                                </a:lnTo>
                                <a:lnTo>
                                  <a:pt x="226" y="260"/>
                                </a:lnTo>
                                <a:lnTo>
                                  <a:pt x="226" y="259"/>
                                </a:lnTo>
                                <a:lnTo>
                                  <a:pt x="227" y="259"/>
                                </a:lnTo>
                                <a:lnTo>
                                  <a:pt x="231" y="259"/>
                                </a:lnTo>
                                <a:lnTo>
                                  <a:pt x="245" y="246"/>
                                </a:lnTo>
                                <a:lnTo>
                                  <a:pt x="258" y="231"/>
                                </a:lnTo>
                                <a:lnTo>
                                  <a:pt x="258" y="228"/>
                                </a:lnTo>
                                <a:lnTo>
                                  <a:pt x="258" y="226"/>
                                </a:lnTo>
                                <a:lnTo>
                                  <a:pt x="260" y="226"/>
                                </a:lnTo>
                                <a:lnTo>
                                  <a:pt x="263" y="223"/>
                                </a:lnTo>
                                <a:lnTo>
                                  <a:pt x="270" y="216"/>
                                </a:lnTo>
                                <a:lnTo>
                                  <a:pt x="283" y="180"/>
                                </a:lnTo>
                                <a:lnTo>
                                  <a:pt x="286" y="160"/>
                                </a:lnTo>
                                <a:lnTo>
                                  <a:pt x="288" y="144"/>
                                </a:lnTo>
                                <a:lnTo>
                                  <a:pt x="286" y="124"/>
                                </a:lnTo>
                                <a:lnTo>
                                  <a:pt x="283" y="106"/>
                                </a:lnTo>
                                <a:lnTo>
                                  <a:pt x="270" y="72"/>
                                </a:lnTo>
                                <a:lnTo>
                                  <a:pt x="258" y="54"/>
                                </a:lnTo>
                                <a:lnTo>
                                  <a:pt x="245" y="41"/>
                                </a:lnTo>
                                <a:lnTo>
                                  <a:pt x="231" y="28"/>
                                </a:lnTo>
                                <a:lnTo>
                                  <a:pt x="216" y="18"/>
                                </a:lnTo>
                                <a:lnTo>
                                  <a:pt x="180" y="3"/>
                                </a:lnTo>
                                <a:lnTo>
                                  <a:pt x="144" y="0"/>
                                </a:lnTo>
                                <a:close/>
                                <a:moveTo>
                                  <a:pt x="85" y="39"/>
                                </a:moveTo>
                                <a:lnTo>
                                  <a:pt x="114" y="26"/>
                                </a:lnTo>
                                <a:lnTo>
                                  <a:pt x="144" y="23"/>
                                </a:lnTo>
                                <a:lnTo>
                                  <a:pt x="173" y="26"/>
                                </a:lnTo>
                                <a:lnTo>
                                  <a:pt x="203" y="39"/>
                                </a:lnTo>
                                <a:lnTo>
                                  <a:pt x="229" y="57"/>
                                </a:lnTo>
                                <a:lnTo>
                                  <a:pt x="239" y="69"/>
                                </a:lnTo>
                                <a:lnTo>
                                  <a:pt x="249" y="84"/>
                                </a:lnTo>
                                <a:lnTo>
                                  <a:pt x="258" y="113"/>
                                </a:lnTo>
                                <a:lnTo>
                                  <a:pt x="262" y="128"/>
                                </a:lnTo>
                                <a:lnTo>
                                  <a:pt x="263" y="144"/>
                                </a:lnTo>
                                <a:lnTo>
                                  <a:pt x="262" y="157"/>
                                </a:lnTo>
                                <a:lnTo>
                                  <a:pt x="258" y="174"/>
                                </a:lnTo>
                                <a:lnTo>
                                  <a:pt x="255" y="180"/>
                                </a:lnTo>
                                <a:lnTo>
                                  <a:pt x="253" y="183"/>
                                </a:lnTo>
                                <a:lnTo>
                                  <a:pt x="253" y="188"/>
                                </a:lnTo>
                                <a:lnTo>
                                  <a:pt x="249" y="205"/>
                                </a:lnTo>
                                <a:lnTo>
                                  <a:pt x="239" y="216"/>
                                </a:lnTo>
                                <a:lnTo>
                                  <a:pt x="229" y="229"/>
                                </a:lnTo>
                                <a:lnTo>
                                  <a:pt x="216" y="239"/>
                                </a:lnTo>
                                <a:lnTo>
                                  <a:pt x="203" y="249"/>
                                </a:lnTo>
                                <a:lnTo>
                                  <a:pt x="186" y="255"/>
                                </a:lnTo>
                                <a:lnTo>
                                  <a:pt x="173" y="260"/>
                                </a:lnTo>
                                <a:lnTo>
                                  <a:pt x="157" y="264"/>
                                </a:lnTo>
                                <a:lnTo>
                                  <a:pt x="144" y="265"/>
                                </a:lnTo>
                                <a:lnTo>
                                  <a:pt x="128" y="264"/>
                                </a:lnTo>
                                <a:lnTo>
                                  <a:pt x="114" y="260"/>
                                </a:lnTo>
                                <a:lnTo>
                                  <a:pt x="98" y="255"/>
                                </a:lnTo>
                                <a:lnTo>
                                  <a:pt x="85" y="249"/>
                                </a:lnTo>
                                <a:lnTo>
                                  <a:pt x="70" y="239"/>
                                </a:lnTo>
                                <a:lnTo>
                                  <a:pt x="59" y="229"/>
                                </a:lnTo>
                                <a:lnTo>
                                  <a:pt x="47" y="216"/>
                                </a:lnTo>
                                <a:lnTo>
                                  <a:pt x="41" y="203"/>
                                </a:lnTo>
                                <a:lnTo>
                                  <a:pt x="28" y="174"/>
                                </a:lnTo>
                                <a:lnTo>
                                  <a:pt x="24" y="144"/>
                                </a:lnTo>
                                <a:lnTo>
                                  <a:pt x="28" y="115"/>
                                </a:lnTo>
                                <a:lnTo>
                                  <a:pt x="41" y="85"/>
                                </a:lnTo>
                                <a:lnTo>
                                  <a:pt x="47" y="70"/>
                                </a:lnTo>
                                <a:lnTo>
                                  <a:pt x="59" y="59"/>
                                </a:lnTo>
                                <a:lnTo>
                                  <a:pt x="70" y="48"/>
                                </a:lnTo>
                                <a:lnTo>
                                  <a:pt x="8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5080" y="5181120"/>
                            <a:ext cx="51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5">
                                <a:moveTo>
                                  <a:pt x="50" y="26"/>
                                </a:moveTo>
                                <a:lnTo>
                                  <a:pt x="46" y="3"/>
                                </a:lnTo>
                                <a:lnTo>
                                  <a:pt x="26" y="11"/>
                                </a:lnTo>
                                <a:lnTo>
                                  <a:pt x="13" y="26"/>
                                </a:lnTo>
                                <a:lnTo>
                                  <a:pt x="3" y="44"/>
                                </a:lnTo>
                                <a:lnTo>
                                  <a:pt x="0" y="68"/>
                                </a:lnTo>
                                <a:lnTo>
                                  <a:pt x="1" y="90"/>
                                </a:lnTo>
                                <a:lnTo>
                                  <a:pt x="10" y="109"/>
                                </a:lnTo>
                                <a:lnTo>
                                  <a:pt x="21" y="124"/>
                                </a:lnTo>
                                <a:lnTo>
                                  <a:pt x="28" y="131"/>
                                </a:lnTo>
                                <a:lnTo>
                                  <a:pt x="37" y="137"/>
                                </a:lnTo>
                                <a:lnTo>
                                  <a:pt x="57" y="142"/>
                                </a:lnTo>
                                <a:lnTo>
                                  <a:pt x="80" y="145"/>
                                </a:lnTo>
                                <a:lnTo>
                                  <a:pt x="83" y="144"/>
                                </a:lnTo>
                                <a:lnTo>
                                  <a:pt x="88" y="144"/>
                                </a:lnTo>
                                <a:lnTo>
                                  <a:pt x="98" y="144"/>
                                </a:lnTo>
                                <a:lnTo>
                                  <a:pt x="114" y="140"/>
                                </a:lnTo>
                                <a:lnTo>
                                  <a:pt x="12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9" y="113"/>
                                </a:lnTo>
                                <a:lnTo>
                                  <a:pt x="155" y="100"/>
                                </a:lnTo>
                                <a:lnTo>
                                  <a:pt x="155" y="95"/>
                                </a:lnTo>
                                <a:lnTo>
                                  <a:pt x="157" y="91"/>
                                </a:lnTo>
                                <a:lnTo>
                                  <a:pt x="160" y="85"/>
                                </a:lnTo>
                                <a:lnTo>
                                  <a:pt x="160" y="77"/>
                                </a:lnTo>
                                <a:lnTo>
                                  <a:pt x="162" y="70"/>
                                </a:lnTo>
                                <a:lnTo>
                                  <a:pt x="158" y="46"/>
                                </a:lnTo>
                                <a:lnTo>
                                  <a:pt x="149" y="24"/>
                                </a:lnTo>
                                <a:lnTo>
                                  <a:pt x="139" y="14"/>
                                </a:lnTo>
                                <a:lnTo>
                                  <a:pt x="131" y="8"/>
                                </a:lnTo>
                                <a:lnTo>
                                  <a:pt x="109" y="0"/>
                                </a:lnTo>
                                <a:lnTo>
                                  <a:pt x="103" y="24"/>
                                </a:lnTo>
                                <a:lnTo>
                                  <a:pt x="117" y="29"/>
                                </a:lnTo>
                                <a:lnTo>
                                  <a:pt x="131" y="41"/>
                                </a:lnTo>
                                <a:lnTo>
                                  <a:pt x="137" y="54"/>
                                </a:lnTo>
                                <a:lnTo>
                                  <a:pt x="140" y="72"/>
                                </a:lnTo>
                                <a:lnTo>
                                  <a:pt x="139" y="75"/>
                                </a:lnTo>
                                <a:lnTo>
                                  <a:pt x="139" y="80"/>
                                </a:lnTo>
                                <a:lnTo>
                                  <a:pt x="135" y="90"/>
                                </a:lnTo>
                                <a:lnTo>
                                  <a:pt x="132" y="93"/>
                                </a:lnTo>
                                <a:lnTo>
                                  <a:pt x="131" y="93"/>
                                </a:lnTo>
                                <a:lnTo>
                                  <a:pt x="131" y="95"/>
                                </a:lnTo>
                                <a:lnTo>
                                  <a:pt x="131" y="98"/>
                                </a:lnTo>
                                <a:lnTo>
                                  <a:pt x="127" y="101"/>
                                </a:lnTo>
                                <a:lnTo>
                                  <a:pt x="126" y="101"/>
                                </a:lnTo>
                                <a:lnTo>
                                  <a:pt x="126" y="103"/>
                                </a:lnTo>
                                <a:lnTo>
                                  <a:pt x="126" y="106"/>
                                </a:lnTo>
                                <a:lnTo>
                                  <a:pt x="116" y="111"/>
                                </a:lnTo>
                                <a:lnTo>
                                  <a:pt x="106" y="116"/>
                                </a:lnTo>
                                <a:lnTo>
                                  <a:pt x="93" y="119"/>
                                </a:lnTo>
                                <a:lnTo>
                                  <a:pt x="80" y="121"/>
                                </a:lnTo>
                                <a:lnTo>
                                  <a:pt x="65" y="119"/>
                                </a:lnTo>
                                <a:lnTo>
                                  <a:pt x="54" y="116"/>
                                </a:lnTo>
                                <a:lnTo>
                                  <a:pt x="44" y="111"/>
                                </a:lnTo>
                                <a:lnTo>
                                  <a:pt x="37" y="106"/>
                                </a:lnTo>
                                <a:lnTo>
                                  <a:pt x="29" y="96"/>
                                </a:lnTo>
                                <a:lnTo>
                                  <a:pt x="24" y="88"/>
                                </a:lnTo>
                                <a:lnTo>
                                  <a:pt x="21" y="78"/>
                                </a:lnTo>
                                <a:lnTo>
                                  <a:pt x="21" y="70"/>
                                </a:lnTo>
                                <a:lnTo>
                                  <a:pt x="23" y="54"/>
                                </a:lnTo>
                                <a:lnTo>
                                  <a:pt x="29" y="42"/>
                                </a:lnTo>
                                <a:lnTo>
                                  <a:pt x="37" y="32"/>
                                </a:lnTo>
                                <a:lnTo>
                                  <a:pt x="5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0.75pt;height:524.75pt" coordorigin="0,0" coordsize="11415,10495">
                <v:rect id="shape_0" stroked="f" o:allowincell="f" style="position:absolute;left:0;top:0;width:11414;height:10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03;top:485;width:9101;height:9387">
                  <v:shape id="shape_0" coordsize="775,1052" path="m702,610l775,428l667,196l416,106l206,108l113,0l0,165l61,484l103,796l172,1052l430,963l561,741l702,610xe" fillcolor="white" stroked="f" o:allowincell="f" style="position:absolute;left:10170;top:2025;width:386;height:5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6,1217" path="m746,65l620,113l389,0l258,222l0,311l103,497l91,785l322,1217l932,631l1166,473l976,397l746,65xe" fillcolor="white" stroked="f" o:allowincell="f" style="position:absolute;left:10255;top:2395;width:582;height:6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4,1417" path="m784,391l668,184l489,133l399,0l234,56l221,162l246,301l0,720l7,861l162,1003l236,1417l287,1385l336,974l537,778l1024,512l784,391xe" fillcolor="white" stroked="f" o:allowincell="f" style="position:absolute;left:10183;top:3285;width:511;height:7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99,1939" path="m1999,489l1994,345l1294,65l1129,190l916,195l546,0l389,124l218,504l245,987l224,1162l190,1473l0,1659l177,1867l450,1939l752,1759l1104,1749l1592,1009l1835,947l1999,489xe" fillcolor="white" stroked="f" o:allowincell="f" style="position:absolute;left:9618;top:4081;width:998;height:9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4,1285" path="m815,100l731,0l488,62l0,802l124,1242l393,1285l452,1159l646,1103l802,969l975,944l1150,652l1284,632l1137,576l975,704l857,647l815,100xe" fillcolor="white" stroked="f" o:allowincell="f" style="position:absolute;left:10170;top:4555;width:640;height:6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36,1127" path="m878,134l898,0l742,134l548,190l489,316l220,273l196,514l101,679l80,923l0,1005l153,1127l791,918l983,952l1238,929l1187,807l1212,612l1336,388l1177,288l878,134xe" fillcolor="white" stroked="f" o:allowincell="f" style="position:absolute;left:10121;top:5039;width:667;height:5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1,1320" path="m766,226l830,34l638,0l0,209l143,443l99,563l213,739l179,1014l383,1286l707,1238l1021,1320l1001,1049l756,924l584,543l635,270l766,226xe" fillcolor="white" stroked="f" o:allowincell="f" style="position:absolute;left:10198;top:5498;width:509;height:6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1,1141" path="m942,138l821,0l412,238l141,270l33,508l0,550l123,710l93,904l214,1057l352,908l623,958l829,1141l1031,1090l1091,962l939,647l1057,475l962,267l942,138xe" fillcolor="white" stroked="f" o:allowincell="f" style="position:absolute;left:10858;top:8412;width:545;height:5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10,1589" path="m1557,377l1282,370l1117,151l917,103l809,12l533,18l422,103l317,28l181,0l0,89l32,226l310,432l343,566l155,779l122,1136l129,1275l327,1340l649,1589l840,1546l955,1399l1215,1443l1221,1267l1359,1024l1490,993l1676,1085l1877,1080l1910,1038l1755,918l1707,588l1557,377xe" fillcolor="white" stroked="f" o:allowincell="f" style="position:absolute;left:9919;top:8147;width:954;height:7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36,1336" path="m1102,50l831,0l693,149l558,416l100,457l0,732l283,1025l541,1097l613,1205l633,1321l1034,1203l1196,1322l1336,1336l1269,1226l1313,884l1222,480l1308,233l1102,50xe" fillcolor="white" stroked="f" o:allowincell="f" style="position:absolute;left:10619;top:8866;width:667;height:6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6,902" path="m755,441l785,247l662,87l461,92l275,0l144,31l6,274l0,450l83,616l283,902l741,861l876,594l755,441xe" fillcolor="white" stroked="f" o:allowincell="f" style="position:absolute;left:10527;top:8643;width:437;height:4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49,900" path="m849,496l649,210l566,44l306,0l191,147l0,190l106,422l95,689l363,900l468,831l749,771l849,496xe" fillcolor="white" stroked="f" o:allowincell="f" style="position:absolute;left:10244;top:8846;width:423;height:4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9,1281" path="m999,473l927,365l669,293l386,0l105,60l0,129l232,271l123,584l170,712l54,774l44,970l168,1130l474,1281l667,1081l875,1080l1012,851l1019,589l999,473xe" fillcolor="white" stroked="f" o:allowincell="f" style="position:absolute;left:10426;top:9231;width:508;height:6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4,1664" path="m149,515l193,787l0,1075l66,1275l25,1401l254,1533l209,1664l466,1587l443,1307l676,663l694,381l622,182l618,41l417,0l183,129l236,330l149,515xe" fillcolor="white" stroked="f" o:allowincell="f" style="position:absolute;left:9261;top:789;width:346;height:8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55,1566" path="m1012,952l968,680l1055,495l1002,294l754,81l556,0l405,150l229,142l0,500l42,1066l279,1323l844,1566l885,1440l819,1240l1012,952xe" fillcolor="white" stroked="f" o:allowincell="f" style="position:absolute;left:8851;top:707;width:527;height:7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97,1178" path="m58,622l195,779l280,1024l587,870l776,968l792,1106l1047,1178l1197,936l973,698l933,568l749,641l625,604l596,411l344,73l0,0l4,141l76,340l58,622xe" fillcolor="white" stroked="f" o:allowincell="f" style="position:absolute;left:9570;top:810;width:598;height:5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7,1346" path="m370,157l233,0l0,644l23,924l87,1101l41,1346l725,1240l707,962l960,626l967,484l951,346l762,248l455,402l370,157xe" fillcolor="white" stroked="f" o:allowincell="f" style="position:absolute;left:9483;top:1121;width:482;height:6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0,575" path="m328,110l0,50l29,243l153,280l337,207l377,337l601,575l770,455l646,223l714,102l754,10l654,0l328,110xe" fillcolor="white" stroked="f" o:allowincell="f" style="position:absolute;left:9868;top:991;width:384;height:2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6,632" path="m468,489l566,103l340,30l146,252l78,112l126,0l36,74l0,205l2,604l129,632l468,489xe" fillcolor="white" stroked="f" o:allowincell="f" style="position:absolute;left:7821;top:485;width:282;height:3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9,1192" path="m760,140l767,0l428,143l301,115l57,295l109,498l0,828l240,1030l361,1017l701,1192l896,1151l976,956l989,675l783,503l873,318l760,140xe" fillcolor="white" stroked="f" o:allowincell="f" style="position:absolute;left:7671;top:730;width:494;height:5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8,784" path="m310,0l173,242l0,326l78,520l601,715l700,784l798,718l583,545l508,278l649,67l310,0xe" fillcolor="white" stroked="f" o:allowincell="f" style="position:absolute;left:8226;top:1075;width:398;height:3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21,1268" path="m89,0l0,67l131,826l543,903l846,1268l1021,1211l1176,1000l1221,869l992,737l427,494l190,237l89,0xe" fillcolor="white" stroked="f" o:allowincell="f" style="position:absolute;left:8778;top:1122;width:609;height:6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7,1304" path="m585,0l361,4l101,95l0,283l78,460l93,473l221,779l139,1100l211,1213l343,1247l437,1151l707,1304l705,1264l612,1174l594,1061l849,987l819,851l927,763l967,632l888,365l585,0xe" fillcolor="white" stroked="f" o:allowincell="f" style="position:absolute;left:8756;top:1573;width:483;height:6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4,1558" path="m820,3l722,69l623,0l494,154l311,227l120,494l0,438l26,767l165,993l116,1122l286,1558l437,1340l565,1297l640,1193l838,1165l901,728l1057,625l1090,453l970,406l926,298l1104,237l820,3xe" fillcolor="white" stroked="f" o:allowincell="f" style="position:absolute;left:8215;top:1432;width:551;height:7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8,216" path="m178,0l0,61l44,169l164,216l178,0xe" fillcolor="white" stroked="f" o:allowincell="f" style="position:absolute;left:8678;top:1551;width:88;height:1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8,1286" path="m395,72l319,0l135,59l72,496l14,686l127,1000l0,1157l109,1227l238,1203l335,1286l510,1098l528,825l456,712l538,391l410,85l395,72xe" fillcolor="white" stroked="f" o:allowincell="f" style="position:absolute;left:8598;top:1767;width:268;height:6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3,883" path="m451,616l634,543l763,389l240,194l162,0l41,70l81,265l0,603l140,827l260,883l451,616xe" fillcolor="white" stroked="f" o:allowincell="f" style="position:absolute;left:8145;top:1238;width:381;height:4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75,1456" path="m1155,736l1232,325l1158,134l963,175l623,0l502,13l193,245l0,243l5,440l407,533l602,883l543,1083l806,1228l867,1345l1057,1456l1375,1156l1155,736xe" fillcolor="white" stroked="f" o:allowincell="f" style="position:absolute;left:7540;top:1238;width:687;height:72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30,1624" path="m1340,640l1279,523l1016,378l691,284l614,90l511,0l234,278l166,530l0,635l26,764l288,803l234,1148l94,1472l229,1608l498,1624l547,1433l762,1165l1018,1055l1142,1114l1345,841l1530,751l1340,640xe" fillcolor="white" stroked="f" o:allowincell="f" style="position:absolute;left:7304;top:1590;width:764;height:8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3,1969" path="m1096,300l911,390l708,663l584,604l328,714l113,982l64,1173l114,1429l0,1761l157,1879l665,1969l749,1879l757,1748l994,1407l1037,1203l1349,820l1504,355l1553,226l1414,0l1096,300xe" fillcolor="white" stroked="f" o:allowincell="f" style="position:absolute;left:7521;top:1816;width:776;height:9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6,792" path="m0,530l67,792l489,661l616,504l503,190l561,0l363,28l288,132l160,175l9,393l0,530xe" fillcolor="white" stroked="f" o:allowincell="f" style="position:absolute;left:8353;top:2015;width:308;height:3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6,2304" path="m1116,835l1049,573l1058,436l888,0l733,465l421,848l378,1052l141,1393l133,1524l49,1614l0,1879l123,2195l300,2229l702,2304l807,2072l1078,2019l1114,1831l861,1491l973,1080l1116,835xe" fillcolor="white" stroked="f" o:allowincell="f" style="position:absolute;left:7829;top:1994;width:557;height:1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4,1752" path="m271,435l159,846l412,1186l376,1374l105,1427l0,1659l80,1752l515,1492l872,1428l1364,1669l1380,1391l1264,841l1282,628l1464,245l1346,0l1171,188l1074,105l945,129l836,59l414,190l271,435xe" fillcolor="white" stroked="f" o:allowincell="f" style="position:absolute;left:8180;top:2316;width:731;height:8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8,2523" path="m2,40l87,230l405,607l335,875l484,1268l415,1668l502,1839l440,1956l477,2287l435,2483l844,2523l1159,2411l1298,2428l1549,2192l1588,1984l1545,1636l1446,1452l1457,1245l1387,921l1007,256l886,180l0,0l2,40xe" fillcolor="white" stroked="f" o:allowincell="f" style="position:absolute;left:9109;top:2205;width:793;height:12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8,1898" path="m681,343l596,153l326,0l232,96l100,62l82,335l200,580l18,963l0,1176l116,1726l314,1795l504,1709l797,1898l1009,1781l1078,1381l929,988l999,720l681,343xe" fillcolor="white" stroked="f" o:allowincell="f" style="position:absolute;left:8812;top:2148;width:538;height:9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45,1891" path="m255,651l0,725l18,838l111,928l997,1108l1118,1184l1498,1849l1702,1837l1952,1891l1984,1765l2167,1500l2181,1297l2293,1052l2232,733l2345,568l2298,509l2106,548l1777,438l1722,312l1745,103l1583,0l899,106l919,427l719,579l255,651xe" fillcolor="white" stroked="f" o:allowincell="f" style="position:absolute;left:9053;top:1741;width:1172;height:9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0,967" path="m0,831l30,967l494,895l694,743l674,422l720,177l656,0l399,77l244,288l69,345l148,612l108,743l0,831xe" fillcolor="white" stroked="f" o:allowincell="f" style="position:absolute;left:9166;top:1583;width:359;height:4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4,1304" path="m260,0l253,142l0,478l18,756l180,859l157,1068l212,1194l541,1304l733,1265l764,1001l644,941l584,821l584,684l515,72l260,0xe" fillcolor="white" stroked="f" o:allowincell="f" style="position:absolute;left:9836;top:1363;width:381;height:6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7,1283" path="m0,12l70,336l59,543l158,727l201,1075l162,1283l417,1283l610,1123l561,921l647,740l436,372l454,54l204,0l0,12xe" fillcolor="white" stroked="f" o:allowincell="f" style="position:absolute;left:9802;top:2660;width:323;height:6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8,448" path="m168,312l126,0l14,245l0,448l168,312xe" fillcolor="white" stroked="f" o:allowincell="f" style="position:absolute;left:10137;top:2267;width:83;height:2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2,1885" path="m50,401l18,527l0,845l211,1213l125,1394l174,1596l346,1658l545,1885l558,1779l723,1723l663,1566l714,1445l697,1247l792,1162l561,730l573,442l470,256l401,0l233,136l50,401xe" fillcolor="white" stroked="f" o:allowincell="f" style="position:absolute;left:10021;top:2423;width:395;height:9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35,1546" path="m999,57l589,0l186,79l193,493l289,821l263,957l0,916l275,1471l363,1546l456,1450l782,1375l1071,1141l1235,925l1177,453l1091,196l999,57xe" fillcolor="white" stroked="f" o:allowincell="f" style="position:absolute;left:6686;top:731;width:616;height:7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1,878" path="m891,742l795,414l788,0l388,111l0,515l294,728l602,837l865,878l891,742xe" fillcolor="white" stroked="f" o:allowincell="f" style="position:absolute;left:6385;top:770;width:445;height:4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8,710" path="m662,131l698,0l588,178l315,195l250,317l54,361l0,631l251,679l420,710l664,530l662,131xe" fillcolor="white" stroked="f" o:allowincell="f" style="position:absolute;left:7490;top:522;width:348;height:3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7,1056" path="m106,324l164,796l0,1012l131,1056l587,928l499,400l195,0l20,67l106,324xe" fillcolor="white" stroked="f" o:allowincell="f" style="position:absolute;left:7222;top:795;width:292;height:52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09,1330" path="m270,20l368,267l456,795l200,874l204,1000l0,1181l3,1315l18,1330l203,1258l317,1319l383,1204l512,1193l507,996l700,998l1009,766l769,564l878,234l826,31l657,0l270,20xe" fillcolor="white" stroked="f" o:allowincell="f" style="position:absolute;left:7287;top:861;width:504;height:6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5,818" path="m84,36l0,370l31,781l159,818l409,655l489,602l517,448l687,339l795,167l741,64l620,0l396,170l188,126l84,36xe" fillcolor="white" stroked="f" o:allowincell="f" style="position:absolute;left:5460;top:908;width:397;height:4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8,1080" path="m1053,589l1137,255l1168,0l489,355l0,370l47,492l451,756l667,944l996,1080l1084,1000l1053,589xe" fillcolor="white" stroked="f" o:allowincell="f" style="position:absolute;left:4933;top:798;width:583;height:5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6,389" path="m104,345l312,389l536,219l314,170l288,42l31,0l0,255l104,345xe" fillcolor="white" stroked="f" o:allowincell="f" style="position:absolute;left:5502;top:798;width:267;height:1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50,1021" path="m678,18l330,0l19,137l0,237l91,320l220,329l291,419l260,543l242,801l345,976l533,1021l706,926l850,615l747,430l678,18xe" fillcolor="white" stroked="f" o:allowincell="f" style="position:absolute;left:5852;top:1118;width:424;height:5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10,1350" path="m827,67l486,101l347,0l145,54l214,466l317,651l173,962l0,1057l46,1225l302,1333l579,1350l755,1250l857,1328l1058,1271l1230,1163l1410,731l1135,176l827,67xe" fillcolor="white" stroked="f" o:allowincell="f" style="position:absolute;left:6118;top:1100;width:704;height:6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3,479" path="m562,92l433,83l342,0l230,56l105,2l0,263l109,432l378,479l602,306l633,182l562,92xe" fillcolor="white" stroked="f" o:allowincell="f" style="position:absolute;left:5681;top:1237;width:315;height:2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25,1296" path="m1083,584l1101,326l877,499l608,452l499,283l604,22l492,0l466,17l216,180l88,143l0,223l70,365l129,393l381,651l546,863l780,1029l860,1296l1425,1281l1420,972l1374,804l1186,759l1083,584xe" fillcolor="white" stroked="f" o:allowincell="f" style="position:absolute;left:5432;top:1227;width:711;height:6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2,820" path="m54,309l0,496l418,668l791,820l1028,584l1092,182l1061,46l860,103l758,25l582,125l305,108l49,0l54,309xe" fillcolor="white" stroked="f" o:allowincell="f" style="position:absolute;left:6117;top:1713;width:545;height:40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5,930" path="m627,187l681,0l116,15l0,82l23,162l198,432l270,684l545,930l658,853l795,866l551,311l627,187xe" fillcolor="white" stroked="f" o:allowincell="f" style="position:absolute;left:5804;top:1868;width:396;height:4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8,751" path="m768,28l709,0l243,61l0,542l284,751l395,535l768,28xe" fillcolor="white" stroked="f" o:allowincell="f" style="position:absolute;left:5112;top:1410;width:383;height:3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08,1113" path="m1438,429l1109,293l893,105l274,0l0,218l190,228l126,501l174,635l530,972l799,1113l1042,632l1508,571l1438,429xe" fillcolor="white" stroked="f" o:allowincell="f" style="position:absolute;left:4713;top:1124;width:753;height:55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7,848" path="m568,295l111,0l0,216l97,396l44,736l97,848l340,804l591,705l597,578l568,295xe" fillcolor="white" stroked="f" o:allowincell="f" style="position:absolute;left:5254;top:1677;width:298;height:4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5,802" path="m0,507l457,802l524,686l498,489l625,258l373,0l0,507xe" fillcolor="white" stroked="f" o:allowincell="f" style="position:absolute;left:5310;top:1423;width:311;height:4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3,645" path="m553,180l456,0l322,146l193,149l0,321l168,424l289,645l500,520l553,180xe" fillcolor="white" stroked="f" o:allowincell="f" style="position:absolute;left:5026;top:1785;width:275;height:3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2,2014" path="m1120,80l1097,0l903,20l785,164l595,115l589,242l338,341l95,385l0,485l91,678l142,1028l240,1330l373,1291l549,1659l932,1947l1048,2014l1053,1604l957,1344l1140,1291l1215,1096l1652,928l1642,848l1367,602l958,661l832,615l1120,80xe" fillcolor="white" stroked="f" o:allowincell="f" style="position:absolute;left:5255;top:1909;width:825;height:10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7,876" path="m531,712l647,645l567,378l333,212l168,0l41,231l67,428l0,544l29,827l219,876l337,732l531,712xe" fillcolor="white" stroked="f" o:allowincell="f" style="position:absolute;left:5538;top:1553;width:323;height:4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5,581" path="m0,535l126,581l535,522l463,270l288,0l0,535xe" fillcolor="white" stroked="f" o:allowincell="f" style="position:absolute;left:5671;top:1949;width:267;height:2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874" path="m605,851l554,501l463,308l558,208l505,96l294,221l173,0l57,154l0,335l114,651l240,708l289,838l491,874l605,851xe" fillcolor="white" stroked="f" o:allowincell="f" style="position:absolute;left:5023;top:1997;width:302;height:4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1,1217" path="m542,500l607,302l509,0l395,23l450,226l398,355l265,373l254,581l87,788l97,998l0,1076l208,1217l334,1170l651,962l542,500xe" fillcolor="white" stroked="f" o:allowincell="f" style="position:absolute;left:5072;top:2422;width:324;height:6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5,1147" path="m65,39l0,237l109,699l245,712l520,895l593,1147l705,1067l775,797l757,656l374,368l198,0l65,39xe" fillcolor="white" stroked="f" o:allowincell="f" style="position:absolute;left:5342;top:2554;width:387;height:5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3,1814" path="m1711,1052l1763,923l1708,720l1506,684l1457,554l1331,497l1217,181l1274,0l1202,1l970,152l937,288l587,505l448,965l249,1286l0,1350l106,1525l216,1541l335,1765l533,1814l728,1759l1199,1696l1313,1773l1410,1695l1400,1485l1567,1278l1578,1070l1711,1052xe" fillcolor="white" stroked="f" o:allowincell="f" style="position:absolute;left:4415;top:2074;width:881;height:9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8,629" path="m75,170l0,365l234,629l708,532l662,339l543,274l515,0l512,2l75,170xe" fillcolor="white" stroked="f" o:allowincell="f" style="position:absolute;left:5825;top:2372;width:353;height:3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0,1031" path="m183,0l0,53l96,313l91,723l161,836l428,795l670,1031l876,895l1023,799l943,485l1028,381l1040,316l891,167l417,264l183,0xe" fillcolor="white" stroked="f" o:allowincell="f" style="position:absolute;left:5733;top:2554;width:519;height:5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1,1849" path="m432,515l500,172l82,0l6,124l250,679l113,666l0,743l10,823l13,821l41,1095l160,1160l206,1353l355,1502l476,1435l541,1314l718,1509l536,1713l764,1849l1061,1697l1061,1494l903,1366l872,1093l1051,901l917,875l819,779l474,718l432,515xe" fillcolor="white" stroked="f" o:allowincell="f" style="position:absolute;left:6076;top:1961;width:530;height:9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5,813" path="m68,84l0,427l42,630l387,691l485,787l619,813l742,756l865,447l579,303l711,84l678,0l441,236l68,84xe" fillcolor="white" stroked="f" o:allowincell="f" style="position:absolute;left:6292;top:2005;width:431;height:4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5,399" path="m0,253l193,399l375,195l198,0l133,121l12,188l0,253xe" fillcolor="white" stroked="f" o:allowincell="f" style="position:absolute;left:6248;top:2618;width:186;height:1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7,774" path="m345,146l152,0l67,104l147,418l0,514l67,627l232,732l399,774l610,627l764,383l1047,200l870,130l573,282l345,146xe" fillcolor="white" stroked="f" o:allowincell="f" style="position:absolute;left:6172;top:2745;width:522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232" path="m0,558l31,831l189,959l189,1162l366,1232l600,255l529,83l425,0l302,309l179,366l0,558xe" fillcolor="white" stroked="f" o:allowincell="f" style="position:absolute;left:6512;top:2228;width:299;height:6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3,643" path="m898,93l496,0l367,11l301,126l187,65l2,137l0,265l123,296l182,476l252,543l529,265l632,355l709,549l1034,643l1093,443l898,93xe" fillcolor="white" stroked="f" o:allowincell="f" style="position:absolute;left:7295;top:1458;width:545;height:3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3,688" path="m1043,126l1039,0l839,49l708,5l419,239l93,314l0,410l250,688l237,348l494,427l659,477l842,441l839,307l1043,126xe" fillcolor="white" stroked="f" o:allowincell="f" style="position:absolute;left:6867;top:1298;width:521;height:3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9,428" path="m399,29l384,14l201,50l36,0l0,176l64,286l453,428l579,368l520,188l397,157l399,29xe" fillcolor="white" stroked="f" o:allowincell="f" style="position:absolute;left:7096;top:1512;width:289;height:2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9,1157" path="m929,447l803,507l414,365l350,255l386,79l129,0l142,340l145,478l38,548l0,679l113,889l402,1157l791,1000l765,871l931,766l999,514l929,447xe" fillcolor="white" stroked="f" o:allowincell="f" style="position:absolute;left:6921;top:1473;width:499;height:5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0,952" path="m780,39l518,0l129,157l142,293l0,509l13,710l204,723l234,916l357,952l491,813l721,844l586,708l726,384l780,39xe" fillcolor="white" stroked="f" o:allowincell="f" style="position:absolute;left:7058;top:1972;width:389;height:4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6,1176" path="m473,75l385,0l205,432l33,540l64,676l0,1078l33,1162l295,1176l501,929l694,902l581,692l619,561l726,491l723,353l473,75xe" fillcolor="white" stroked="f" o:allowincell="f" style="position:absolute;left:6631;top:1466;width:362;height:5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5,878" path="m793,0l600,27l394,274l132,260l0,479l286,623l390,706l461,878l565,796l760,850l966,821l953,620l1095,404l1082,268l793,0xe" fillcolor="white" stroked="f" o:allowincell="f" style="position:absolute;left:6581;top:1917;width:547;height:4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0,1059" path="m930,38l739,25l533,54l338,0l234,82l0,1059l410,967l702,846l715,524l960,231l930,38xe" fillcolor="white" stroked="f" o:allowincell="f" style="position:absolute;left:6695;top:2315;width:479;height:5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4,818" path="m0,718l250,818l950,635l1064,303l1014,47l745,31l515,0l381,139l258,103l13,396l0,718xe" fillcolor="white" stroked="f" o:allowincell="f" style="position:absolute;left:7046;top:2379;width:531;height:4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2,972" path="m542,100l292,0l0,121l159,418l54,596l210,724l200,928l390,972l527,840l602,468l542,100xe" fillcolor="white" stroked="f" o:allowincell="f" style="position:absolute;left:6900;top:2738;width:300;height:4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8,798" path="m634,90l126,0l221,252l121,430l0,494l60,764l193,733l312,798l476,680l659,767l672,744l708,671l585,355l634,90xe" fillcolor="white" stroked="f" o:allowincell="f" style="position:absolute;left:7536;top:2755;width:353;height:3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2,1065" path="m857,118l700,0l0,183l60,551l199,582l463,816l626,1044l752,1065l791,882l731,612l852,548l952,370l857,118xe" fillcolor="white" stroked="f" o:allowincell="f" style="position:absolute;left:7171;top:2696;width:475;height:5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0,853" path="m690,246l754,118l767,87l584,0l420,118l301,53l168,84l129,267l3,246l0,545l170,853l598,684l780,409l690,246xe" fillcolor="white" stroked="f" o:allowincell="f" style="position:absolute;left:7482;top:3096;width:389;height:4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1,620" path="m64,127l0,255l190,571l352,620l651,377l643,243l528,81l303,34l126,0l90,73l64,127xe" fillcolor="white" stroked="f" o:allowincell="f" style="position:absolute;left:7828;top:3091;width:324;height:30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12,951" path="m912,493l749,265l485,31l346,0l271,372l134,504l75,584l0,687l94,791l480,951l760,910l909,792l912,493xe" fillcolor="white" stroked="f" o:allowincell="f" style="position:absolute;left:7028;top:2972;width:455;height:4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16,1856" path="m1091,105l942,223l662,264l276,104l182,0l96,108l20,207l80,462l0,554l78,1139l144,1255l291,1640l512,1856l641,1758l667,1748l1302,1630l1773,1805l1914,1661l2116,1336l1734,1452l1593,1463l1269,1187l1057,671l1295,531l1261,413l1091,105xe" fillcolor="white" stroked="f" o:allowincell="f" style="position:absolute;left:6937;top:3316;width:1057;height:9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39,1494" path="m204,444l238,562l0,702l212,1218l536,1494l677,1483l1059,1367l1416,1028l1439,1013l1313,463l1076,202l914,153l814,0l632,275l204,444xe" fillcolor="white" stroked="f" o:allowincell="f" style="position:absolute;left:7465;top:3300;width:719;height:7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37,1588" path="m901,475l1006,297l847,0l437,92l154,275l0,519l317,789l600,1188l620,1322l921,1588l1001,1496l941,1241l1017,1142l1178,931l1237,851l1047,807l1057,603l901,475xe" fillcolor="white" stroked="f" o:allowincell="f" style="position:absolute;left:6477;top:2799;width:617;height:7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7,1186" path="m973,1051l1137,803l1117,669l834,270l517,0l306,147l139,105l128,375l202,483l0,748l108,884l236,846l234,707l339,619l612,627l767,854l727,1054l764,1186l973,1051xe" fillcolor="white" stroked="f" o:allowincell="f" style="position:absolute;left:6218;top:3058;width:568;height:5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10,1177" path="m765,0l601,248l392,383l32,540l0,663l194,720l467,994l507,1033l587,1113l860,1177l1210,967l1144,851l1066,266l765,0xe" fillcolor="white" stroked="f" o:allowincell="f" style="position:absolute;left:6404;top:3460;width:604;height:5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9,724" path="m619,435l659,235l504,8l231,0l126,88l128,227l0,265l296,724l656,567l619,435xe" fillcolor="white" stroked="f" o:allowincell="f" style="position:absolute;left:6272;top:3367;width:329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13,1051" path="m1513,475l1493,454l1220,180l1026,123l1058,0l635,38l352,364l30,521l88,715l0,814l66,931l15,1051l440,1031l741,872l918,976l1309,892l1202,827l1163,707l1318,503l1513,475xe" fillcolor="white" stroked="f" o:allowincell="f" style="position:absolute;left:5891;top:3730;width:756;height:5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41,601" path="m350,48l155,76l0,280l39,400l146,465l348,400l630,419l1441,601l1220,385l1073,0l723,210l450,146l370,66l350,48xe" fillcolor="white" stroked="f" o:allowincell="f" style="position:absolute;left:6473;top:3943;width:719;height:2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66,1147" path="m1690,19l1408,0l1206,65l815,149l638,45l337,204l455,261l479,538l250,788l0,901l48,1088l587,1147l748,1029l1014,1076l1189,954l1304,775l1500,698l1768,788l2036,1011l2256,1030l2557,769l2666,304l2630,103l2501,201l1690,19xe" fillcolor="white" stroked="f" o:allowincell="f" style="position:absolute;left:5943;top:4143;width:1332;height:5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8,2089" path="m400,0l374,10l410,211l301,676l0,937l101,1081l0,1481l18,1891l256,2089l510,1990l953,1576l978,964l848,726l855,455l767,196l400,0xe" fillcolor="white" stroked="f" o:allowincell="f" style="position:absolute;left:7070;top:4189;width:488;height:10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26,844" path="m0,118l367,314l455,573l448,844l653,684l1343,592l1426,406l1336,214l1247,31l1106,175l635,0l0,118xe" fillcolor="white" stroked="f" o:allowincell="f" style="position:absolute;left:7271;top:4131;width:712;height:4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7,1029" path="m937,558l860,375l618,139l351,180l281,67l165,0l183,141l113,411l1,491l0,544l176,566l257,658l299,707l417,643l533,884l667,910l829,1029l798,771l937,558xe" fillcolor="white" stroked="f" o:allowincell="f" style="position:absolute;left:5638;top:2882;width:468;height:5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3,861" path="m62,136l139,319l0,532l31,790l139,699l361,861l563,596l489,488l500,218l335,113l268,0l62,136xe" fillcolor="white" stroked="f" o:allowincell="f" style="position:absolute;left:6037;top:3002;width:281;height:4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77,1785" path="m1155,295l1047,386l885,267l751,241l635,0l517,64l468,112l0,504l131,550l285,787l363,1195l74,1398l10,1525l54,1731l175,1785l511,1730l453,1471l669,1412l700,1277l980,1085l1045,886l1031,676l1122,486l1377,457l1155,295xe" fillcolor="white" stroked="f" o:allowincell="f" style="position:absolute;left:5530;top:3204;width:687;height:8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2,1116" path="m453,29l362,219l376,429l311,628l31,820l0,955l84,1116l406,959l689,633l1112,595l816,136l708,0l453,29xe" fillcolor="white" stroked="f" o:allowincell="f" style="position:absolute;left:5864;top:3432;width:555;height:5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01,682" path="m800,501l801,448l728,196l453,13l317,0l0,208l157,348l231,682l411,492l800,501xe" fillcolor="white" stroked="f" o:allowincell="f" style="position:absolute;left:5239;top:2903;width:399;height:3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6,548" path="m826,123l745,31l569,9l180,0l0,190l45,463l158,548l359,512l685,254l819,220l826,123xe" fillcolor="white" stroked="f" o:allowincell="f" style="position:absolute;left:5354;top:3150;width:412;height:2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53,1319" path="m1521,311l1364,171l1238,218l1030,77l916,0l445,63l425,261l303,311l224,572l0,722l54,840l10,954l146,1187l301,1319l443,1314l533,1087l859,990l976,1051l991,1120l1109,1293l1268,1169l1472,1179l1753,1003l1640,918l1521,311xe" fillcolor="white" stroked="f" o:allowincell="f" style="position:absolute;left:4557;top:2922;width:875;height:6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52,1499" path="m0,234l82,347l116,550l260,691l187,951l336,1077l164,1376l198,1499l473,1463l543,1227l499,1021l563,894l852,691l774,283l620,46l489,0l0,234xe" fillcolor="white" stroked="f" o:allowincell="f" style="position:absolute;left:5285;top:3456;width:425;height:7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40,1488" path="m1586,113l1504,0l1333,5l1234,112l709,352l520,571l274,720l0,1363l132,1394l762,1185l544,1481l968,1488l1076,1396l1261,1095l1483,962l1424,1191l1761,921l1840,843l1691,717l1764,457l1620,316l1586,113xe" fillcolor="white" stroked="f" o:allowincell="f" style="position:absolute;left:4533;top:3573;width:919;height:7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3,632" path="m381,0l165,59l223,318l0,439l75,571l317,632l501,571l435,454l523,355l465,161l381,0xe" fillcolor="white" stroked="f" o:allowincell="f" style="position:absolute;left:5674;top:3910;width:260;height:3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1,627" path="m271,131l279,243l0,522l471,627l636,506l775,501l1022,375l966,283l1120,120l1171,0l987,61l745,0l271,131xe" fillcolor="white" stroked="f" o:allowincell="f" style="position:absolute;left:5338;top:4195;width:585;height:3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1,777" path="m230,183l286,275l0,488l14,604l309,777l454,638l722,584l951,334l927,57l809,0l384,20l230,183xe" fillcolor="white" stroked="f" o:allowincell="f" style="position:absolute;left:5706;top:4245;width:475;height:3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83,773" path="m195,331l34,449l0,570l337,773l412,511l600,526l1011,440l1182,323l1483,313l1215,90l947,0l751,77l636,256l461,378l195,331xe" fillcolor="white" stroked="f" o:allowincell="f" style="position:absolute;left:6219;top:4492;width:741;height:3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35,998" path="m1671,15l1483,0l1408,262l1071,59l737,83l531,47l211,204l0,231l453,736l728,680l921,878l1480,998l1612,960l1733,795l1697,595l1589,420l1735,275l1671,15xe" fillcolor="white" stroked="f" o:allowincell="f" style="position:absolute;left:5683;top:4747;width:867;height:4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51,656" path="m748,260l704,0l344,128l218,350l0,490l279,656l851,563l825,367l748,260xe" fillcolor="white" stroked="f" o:allowincell="f" style="position:absolute;left:5691;top:5120;width:424;height:32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6,1464" path="m0,618l108,793l144,993l23,1158l84,1276l216,1324l717,1134l571,1389l669,1464l874,1425l1203,973l1185,563l1286,163l1185,19l965,0l664,10l493,127l82,213l146,473l0,618xe" fillcolor="white" stroked="f" o:allowincell="f" style="position:absolute;left:6478;top:4648;width:642;height:7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7,1309" path="m768,6l557,0l546,131l572,327l0,420l31,708l691,892l806,1068l1103,1253l1452,1309l1553,1253l1753,1188l1702,1083l1817,895l1714,649l1722,579l1723,574l1784,128l1486,250l1182,80l768,6xe" fillcolor="white" stroked="f" o:allowincell="f" style="position:absolute;left:5830;top:5237;width:907;height:6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93,695" path="m963,304l1066,211l1233,247l1293,160l1146,64l798,0l278,199l201,375l0,532l47,636l360,695l392,564l925,491l963,304xe" fillcolor="white" stroked="f" o:allowincell="f" style="position:absolute;left:5116;top:4657;width:646;height:3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07,386" path="m330,205l407,29l212,0l0,155l8,386l129,362l330,205xe" fillcolor="white" stroked="f" o:allowincell="f" style="position:absolute;left:5051;top:4743;width:203;height:1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2,1377" path="m40,466l186,700l220,908l145,1174l0,1318l145,1377l471,957l662,888l928,923l1146,783l1272,561l1157,386l1027,335l1012,152l704,0l171,73l139,204l40,466xe" fillcolor="white" stroked="f" o:allowincell="f" style="position:absolute;left:5226;top:4903;width:635;height:6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9,1277" path="m1135,659l989,425l1088,163l775,104l728,0l607,24l543,219l338,278l157,484l121,692l0,865l368,1011l471,1248l949,1277l1094,1133l1169,867l1135,659xe" fillcolor="white" stroked="f" o:allowincell="f" style="position:absolute;left:4752;top:4923;width:584;height:6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3,928" path="m1062,201l783,35l517,0l326,69l0,489l100,622l213,684l303,928l1093,489l1062,201xe" fillcolor="white" stroked="f" o:allowincell="f" style="position:absolute;left:5299;top:5347;width:545;height:4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47,1095" path="m35,439l77,637l0,815l17,949l296,1095l1057,761l1718,984l2053,1020l2184,969l2400,805l2547,480l2347,545l2246,601l1897,545l1600,360l1485,184l825,0l35,439xe" fillcolor="white" stroked="f" o:allowincell="f" style="position:absolute;left:5433;top:5592;width:1272;height:5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98,1692" path="m439,1692l579,1484l960,1346l1106,1294l1422,1173l1350,988l1559,656l1528,522l1598,188l1549,132l1165,0l888,50l978,242l895,428l205,520l0,680l130,918l105,1530l241,1677l439,1692xe" fillcolor="white" stroked="f" o:allowincell="f" style="position:absolute;left:7495;top:4212;width:798;height:8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97,2168" path="m1187,162l1047,370l849,355l713,208l270,622l16,721l47,852l191,1103l11,1091l74,1281l0,1392l139,1528l249,1595l224,1831l294,1711l401,1687l427,1919l561,1916l682,2076l1037,1899l1088,2168l1423,2153l1459,1944l1797,1351l1789,1144l1572,996l1645,730l1510,410l1698,267l1701,263l1640,0l1568,24l1187,162xe" fillcolor="white" stroked="f" o:allowincell="f" style="position:absolute;left:7190;top:4873;width:898;height:10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98,1100" path="m1023,198l785,0l456,452l251,491l153,416l9,779l8,784l0,854l103,1100l260,1025l338,854l528,773l659,928l650,794l716,681l1018,568l1198,580l1054,329l1023,198xe" fillcolor="white" stroked="f" o:allowincell="f" style="position:absolute;left:6687;top:5135;width:598;height:5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9,275" path="m399,155l268,0l78,81l0,252l242,153l376,275l399,155xe" fillcolor="white" stroked="f" o:allowincell="f" style="position:absolute;left:6817;top:5521;width:198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54,1283" path="m744,480l610,358l211,532l96,720l147,825l0,1150l135,1283l320,1180l305,1044l376,925l579,892l875,606l987,678l929,1016l1018,1116l1179,902l1254,437l1115,301l1189,190l1126,0l824,113l758,226l767,360l744,480xe" fillcolor="white" stroked="f" o:allowincell="f" style="position:absolute;left:6633;top:5419;width:626;height:6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41,1138" path="m1305,133l1170,0l954,164l823,215l488,179l445,441l208,557l23,472l0,674l124,835l470,877l973,658l1140,964l1348,958l1642,1138l1724,1044l1727,1048l1920,840l1948,424l2041,349l1778,321l1722,207l1742,69l1490,30l1305,133xe" fillcolor="white" stroked="f" o:allowincell="f" style="position:absolute;left:6048;top:5994;width:1020;height:5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3,893" path="m0,438l15,574l267,613l247,751l303,865l566,893l713,510l624,410l682,72l570,0l274,286l71,319l0,438xe" fillcolor="white" stroked="f" o:allowincell="f" style="position:absolute;left:6786;top:5722;width:355;height:4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2,1160" path="m468,303l493,67l383,0l308,465l147,679l0,1062l260,1059l491,1160l565,970l762,697l656,527l671,391l645,159l538,183l468,303xe" fillcolor="white" stroked="f" o:allowincell="f" style="position:absolute;left:7069;top:5638;width:380;height:5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0,1146" path="m314,17l180,20l165,156l271,326l74,599l0,789l70,1100l199,1146l896,995l1109,1018l1248,891l1320,637l1176,254l841,269l790,0l435,177l314,17xe" fillcolor="white" stroked="f" o:allowincell="f" style="position:absolute;left:7314;top:5823;width:659;height:5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41,2030" path="m1652,160l1397,160l1146,396l1007,379l692,491l283,451l0,571l44,705l249,887l428,1001l687,949l788,1135l1075,1345l1135,1543l1086,1747l1163,2030l1254,1845l1411,1721l1781,1916l1994,1911l2159,1786l2231,1544l2157,1130l2002,988l1995,847l2241,428l2216,289l2017,62l1845,0l1652,160xe" fillcolor="white" stroked="f" o:allowincell="f" style="position:absolute;left:9185;top:3221;width:1119;height:10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7,1229" path="m1040,72l828,189l535,0l345,86l147,17l131,295l208,483l0,825l95,1151l335,1229l391,1108l777,1007l1060,887l1102,691l1065,360l1127,243l1040,72xe" fillcolor="white" stroked="f" o:allowincell="f" style="position:absolute;left:8797;top:3003;width:562;height:6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34,1507" path="m1787,564l1686,378l1427,430l1248,316l1043,134l999,0l613,101l557,222l317,144l0,291l44,495l175,554l245,749l543,1052l570,1336l875,1505l1001,1336l1135,1297l1336,1333l1454,1507l1661,1382l1753,1122l1959,1117l2085,1176l2134,972l2074,774l1787,564xe" fillcolor="white" stroked="f" o:allowincell="f" style="position:absolute;left:8685;top:3506;width:1067;height:7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63,651" path="m1246,85l1039,210l921,36l720,0l586,39l460,208l155,39l0,126l229,396l277,452l448,584l932,651l1053,530l1263,283l1246,85xe" fillcolor="white" stroked="f" o:allowincell="f" style="position:absolute;left:8893;top:4155;width:630;height:3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5,1368" path="m815,342l738,59l612,0l406,5l314,265l331,463l121,710l0,831l205,827l718,1368l741,1195l762,1020l735,537l815,342xe" fillcolor="white" stroked="f" o:allowincell="f" style="position:absolute;left:9359;top:4065;width:406;height:6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94,1553" path="m1681,1097l1586,771l1794,429l1717,241l1225,0l868,64l433,324l353,231l176,203l291,365l299,499l0,742l237,1003l363,1553l1364,1244l1681,1097xe" fillcolor="white" stroked="f" o:allowincell="f" style="position:absolute;left:8003;top:3030;width:896;height:7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94,1237" path="m23,309l0,324l288,661l597,800l651,998l924,1027l1104,1237l1523,1237l1439,1132l1594,1045l1567,761l1269,458l1199,263l1068,204l1024,0l23,309xe" fillcolor="white" stroked="f" o:allowincell="f" style="position:absolute;left:8173;top:3652;width:797;height:6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0,929" path="m559,0l202,339l0,664l89,847l366,797l750,929l860,726l847,337l559,0xe" fillcolor="white" stroked="f" o:allowincell="f" style="position:absolute;left:7894;top:3814;width:429;height:4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25,1018" path="m49,648l394,708l604,887l995,1018l1183,951l1395,959l1525,797l1477,741l1332,576l913,576l733,366l460,337l406,139l97,0l110,389l0,592l49,648xe" fillcolor="white" stroked="f" o:allowincell="f" style="position:absolute;left:8269;top:3982;width:761;height:5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27,1103" path="m593,60l248,0l178,334l209,468l0,800l72,985l343,941l443,1103l901,911l1002,661l1558,663l1727,465l1594,311l1382,303l1194,370l803,239l593,60xe" fillcolor="white" stroked="f" o:allowincell="f" style="position:absolute;left:8169;top:4306;width:863;height:5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39,1657" path="m337,132l166,0l36,162l169,316l0,514l54,648l154,746l354,815l411,941l519,1031l854,1021l941,1206l1057,1281l1111,1471l1305,1657l1515,1268l1338,1060l1528,874l1539,736l1026,195l821,199l337,132xe" fillcolor="white" stroked="f" o:allowincell="f" style="position:absolute;left:8949;top:4381;width:768;height:8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20,1233" path="m720,293l663,167l463,98l363,0l18,170l0,514l257,916l228,1186l486,1233l615,1173l862,831l1420,823l1366,633l1250,558l1163,373l828,383l720,293xe" fillcolor="white" stroked="f" o:allowincell="f" style="position:absolute;left:8794;top:4705;width:709;height:6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0,2557" path="m1426,136l1372,2l816,0l715,250l257,442l144,435l213,758l376,1101l311,1225l339,1497l167,1859l0,2428l214,2451l523,2268l802,2336l1084,2284l1585,2350l1748,2464l2020,2557l1958,2305l1827,2260l1768,1990l1660,1821l1549,1369l1291,1322l1320,1052l1063,650l1081,306l1426,136xe" fillcolor="white" stroked="f" o:allowincell="f" style="position:absolute;left:8263;top:4637;width:1008;height:12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1,777" path="m661,0l390,44l74,165l0,193l61,456l58,460l102,662l426,777l717,478l648,155l761,162l661,0xe" fillcolor="white" stroked="f" o:allowincell="f" style="position:absolute;left:8011;top:4777;width:379;height:3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0,1119" path="m0,143l135,463l62,729l279,877l801,1119l973,757l945,485l1010,361l847,18l556,317l232,202l188,0l0,143xe" fillcolor="white" stroked="f" o:allowincell="f" style="position:absolute;left:7945;top:5007;width:505;height:55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8,1392" path="m366,0l374,207l36,800l0,1009l144,1392l476,1269l587,1194l718,1214l818,1130l721,811l888,242l366,0xe" fillcolor="white" stroked="f" o:allowincell="f" style="position:absolute;left:7902;top:5445;width:443;height:6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93,1116" path="m242,563l111,543l0,618l396,908l773,1094l983,1116l1118,659l1266,924l1392,918l1485,729l1709,852l1992,669l1864,443l1993,196l1830,82l1329,16l1047,68l768,0l459,183l245,160l342,479l242,563xe" fillcolor="white" stroked="f" o:allowincell="f" style="position:absolute;left:8140;top:5771;width:996;height:5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8,1384" path="m129,350l0,410l111,862l219,1031l278,1301l409,1346l567,1256l718,1384l896,1332l718,1225l693,1017l774,911l975,942l999,810l857,661l1073,407l1128,186l934,0l376,8l129,350xe" fillcolor="white" stroked="f" o:allowincell="f" style="position:absolute;left:9037;top:5116;width:563;height:6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30,1487" path="m284,270l155,517l283,743l0,926l134,961l600,1257l682,1370l981,1451l1312,1487l1567,1410l2030,1145l2012,668l1949,468l1683,386l1547,156l1236,110l1076,0l981,97l803,149l652,21l494,111l556,363l284,270xe" fillcolor="white" stroked="f" o:allowincell="f" style="position:absolute;left:8994;top:5734;width:1014;height:7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16,871" path="m1192,0l840,10l538,190l265,118l55,507l0,728l538,871l716,767l906,848l1087,764l1197,846l1292,681l1316,440l1192,0xe" fillcolor="white" stroked="f" o:allowincell="f" style="position:absolute;left:9573;top:4956;width:658;height:4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7,984" path="m306,403l282,535l81,504l0,610l25,818l203,925l298,828l458,938l769,984l893,831l1101,844l1180,728l1361,625l1476,444l1556,362l1577,118l1467,36l1286,120l1096,39l918,143l380,0l164,254l306,403xe" fillcolor="white" stroked="f" o:allowincell="f" style="position:absolute;left:9384;top:5320;width:787;height:4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61,1529" path="m0,540l136,770l402,852l465,1052l483,1529l885,1441l1261,1287l1243,1199l1039,927l1073,652l959,476l1003,356l860,122l707,0l592,181l411,284l332,400l124,387l0,540xe" fillcolor="white" stroked="f" o:allowincell="f" style="position:absolute;left:9768;top:5542;width:630;height:7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1,1390" path="m342,0l304,130l46,221l0,352l96,532l335,678l654,931l852,979l1106,1313l1444,1378l1446,1378l1449,1377l1501,1390l1882,1136l1941,974l1585,637l1537,503l1601,230l1411,220l862,275l734,54l533,71l342,0xe" fillcolor="white" stroked="f" o:allowincell="f" style="position:absolute;left:4007;top:1123;width:970;height:6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8,628" path="m299,219l302,81l196,0l98,93l70,445l0,567l197,628l276,535l536,610l806,579l917,405l1108,337l649,206l299,219xe" fillcolor="white" stroked="f" o:allowincell="f" style="position:absolute;left:3685;top:1370;width:553;height:3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0,732" path="m213,136l221,0l0,46l22,508l205,686l430,732l414,545l213,136xe" fillcolor="white" stroked="f" o:allowincell="f" style="position:absolute;left:3318;top:1679;width:214;height:3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1,643" path="m8,98l0,234l201,643l666,540l721,413l638,159l262,0l8,98xe" fillcolor="white" stroked="f" o:allowincell="f" style="position:absolute;left:3424;top:1630;width:360;height:3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18,1487" path="m606,576l584,114l517,0l349,106l228,42l92,57l0,448l38,672l141,937l269,1111l395,1173l488,1364l743,1487l905,1377l918,1117l789,754l606,576xe" fillcolor="white" stroked="f" o:allowincell="f" style="position:absolute;left:3026;top:1644;width:457;height:7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1,906" path="m79,198l0,291l105,543l516,595l1134,836l1481,906l1770,600l1860,561l1891,546l1553,481l1428,430l1224,165l1023,150l911,0l720,68l609,242l339,273l79,198xe" fillcolor="white" stroked="f" o:allowincell="f" style="position:absolute;left:3784;top:1539;width:944;height:4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9,692" path="m36,0l0,95l258,188l460,692l689,469l646,284l509,126l312,49l36,0xe" fillcolor="white" stroked="f" o:allowincell="f" style="position:absolute;left:3866;top:1842;width:343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51,1030" path="m891,0l674,19l209,122l225,309l0,263l129,626l116,886l219,981l487,1030l744,960l813,880l961,1003l1167,972l1153,770l1351,597l1149,93l891,0xe" fillcolor="white" stroked="f" o:allowincell="f" style="position:absolute;left:3420;top:1890;width:674;height:5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1,939" path="m518,39l243,262l188,466l62,530l0,733l183,806l315,797l533,939l891,407l853,183l651,0l518,39xe" fillcolor="white" stroked="f" o:allowincell="f" style="position:absolute;left:2599;top:1777;width:444;height:4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78,1363" path="m939,439l811,265l708,0l350,532l132,390l0,399l263,684l212,807l230,936l365,903l647,1065l803,931l976,1139l989,1340l1249,1363l1311,1175l1509,1111l1560,982l1678,800l1575,705l1413,815l1158,692l1065,501l939,439xe" fillcolor="white" stroked="f" o:allowincell="f" style="position:absolute;left:2690;top:1981;width:838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0,792" path="m619,481l670,358l407,73l224,0l108,95l0,402l37,672l109,787l215,721l462,792l637,610l619,481xe" fillcolor="white" stroked="f" o:allowincell="f" style="position:absolute;left:2487;top:2143;width:334;height:3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5,388" path="m353,215l106,144l0,210l77,388l558,328l945,162l663,0l528,33l353,215xe" fillcolor="white" stroked="f" o:allowincell="f" style="position:absolute;left:2542;top:2432;width:471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9,858" path="m0,300l83,357l217,730l482,750l778,858l989,432l729,409l716,208l543,0l387,134l0,300xe" fillcolor="white" stroked="f" o:allowincell="f" style="position:absolute;left:2820;top:2446;width:494;height:4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90,1293" path="m1118,0l709,36l536,245l528,447l665,574l423,689l286,546l153,707l0,1091l93,1271l214,1293l351,1129l700,1045l1256,1167l1529,1093l1733,1158l1941,1173l1990,703l1843,618l1813,501l1517,393l1252,373l1118,0xe" fillcolor="white" stroked="f" o:allowincell="f" style="position:absolute;left:2303;top:2624;width:994;height:6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4,570" path="m255,126l301,0l191,0l0,272l5,427l142,570l384,455l247,328l255,126xe" fillcolor="white" stroked="f" o:allowincell="f" style="position:absolute;left:2443;top:2684;width:192;height:2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2,775" path="m215,0l146,80l123,427l0,586l66,707l260,654l419,775l592,667l481,190l363,123l215,0xe" fillcolor="white" stroked="f" o:allowincell="f" style="position:absolute;left:3719;top:2330;width:295;height:3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3,506" path="m643,0l386,70l118,21l0,203l137,206l223,461l497,506l620,347l643,0xe" fillcolor="white" stroked="f" o:allowincell="f" style="position:absolute;left:3471;top:2370;width:320;height:2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5,1073" path="m659,3l522,0l471,129l273,193l211,381l0,807l30,924l177,1009l421,1073l535,931l709,715l684,517l745,258l659,3xe" fillcolor="white" stroked="f" o:allowincell="f" style="position:absolute;left:3210;top:2471;width:371;height:5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6,1123" path="m550,166l484,45l210,0l149,259l174,457l0,673l118,675l85,990l290,1123l780,859l918,877l1101,1056l1395,801l1521,678l1636,704l1631,504l1333,215l1196,133l1076,126l903,234l744,113l550,166xe" fillcolor="white" stroked="f" o:allowincell="f" style="position:absolute;left:3477;top:2601;width:817;height:5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5,1490" path="m1138,13l1086,0l1083,1l1050,16l960,55l671,361l324,291l244,359l82,256l0,346l43,531l123,679l615,1037l901,1490l1040,1030l1390,813l1423,677l1655,526l1555,431l1562,232l1138,13xe" fillcolor="white" stroked="f" o:allowincell="f" style="position:absolute;left:4189;top:1811;width:826;height:7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3,671" path="m730,499l859,496l993,350l709,141l440,0l381,162l0,416l424,635l537,671l730,499xe" fillcolor="white" stroked="f" o:allowincell="f" style="position:absolute;left:4758;top:1610;width:495;height:3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8,294" path="m288,139l120,36l7,0l0,199l100,294l172,293l288,139xe" fillcolor="white" stroked="f" o:allowincell="f" style="position:absolute;left:4966;top:1927;width:143;height:1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6,1632" path="m780,358l288,0l0,271l137,592l80,718l131,989l75,1114l373,1403l378,1603l458,1528l507,1632l724,1371l618,1196l867,1132l1066,811l780,358xe" fillcolor="white" stroked="f" o:allowincell="f" style="position:absolute;left:4106;top:2151;width:532;height:8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9,1262" path="m619,0l390,223l192,396l206,598l0,629l118,696l229,1173l349,1180l486,1262l542,1137l491,866l548,740l411,419l699,148l619,0xe" fillcolor="white" stroked="f" o:allowincell="f" style="position:absolute;left:3901;top:2077;width:348;height:6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9,1139" path="m0,248l6,635l154,840l322,1075l512,881l755,766l672,1131l804,1139l1172,864l1277,619l1475,665l1616,508l1819,452l1778,360l1727,128l1519,113l1315,48l1042,122l486,0l137,84l0,248xe" fillcolor="white" stroked="f" o:allowincell="f" style="position:absolute;left:2410;top:3147;width:908;height:5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3,530" path="m389,50l114,0l0,72l73,265l62,530l426,379l453,135l389,50xe" fillcolor="white" stroked="f" o:allowincell="f" style="position:absolute;left:2345;top:3734;width:226;height:2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2,324" path="m18,324l120,296l471,276l522,235l354,0l152,265l0,216l18,324xe" fillcolor="white" stroked="f" o:allowincell="f" style="position:absolute;left:2310;top:3567;width:260;height:1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67,990" path="m364,689l0,840l82,989l436,951l788,990l971,877l1014,607l1284,542l1289,334l1367,141l1239,0l871,275l739,267l492,357l391,445l364,689xe" fillcolor="white" stroked="f" o:allowincell="f" style="position:absolute;left:2376;top:3579;width:683;height:4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9,893" path="m644,289l446,240l327,16l217,0l0,261l83,581l237,792l394,893l618,743l697,482l819,432l839,234l644,289xe" fillcolor="white" stroked="f" o:allowincell="f" style="position:absolute;left:4359;top:2836;width:419;height:4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3,480" path="m90,97l0,324l226,480l533,367l573,262l533,61l416,0l90,97xe" fillcolor="white" stroked="f" o:allowincell="f" style="position:absolute;left:4778;top:3417;width:285;height:2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45,1975" path="m1845,1333l1690,1201l1554,968l1598,854l1544,736l1387,635l1233,424l1150,104l1101,0l1021,75l906,49l780,172l950,286l983,482l808,728l569,1063l108,1148l23,1247l100,1517l0,1772l164,1899l429,1975l826,1678l1168,1572l1310,1592l1508,1518l1770,1602l1845,1333xe" fillcolor="white" stroked="f" o:allowincell="f" style="position:absolute;left:3785;top:2915;width:921;height:9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7,790" path="m497,310l464,114l294,0l0,255l149,790l322,556l497,310xe" fillcolor="white" stroked="f" o:allowincell="f" style="position:absolute;left:4027;top:3001;width:248;height:3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0,1017" path="m811,197l628,18l490,0l0,264l73,635l217,787l348,1017l433,918l894,833l960,732l811,197xe" fillcolor="white" stroked="f" o:allowincell="f" style="position:absolute;left:3622;top:3030;width:479;height:5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6,954" path="m485,270l606,90l549,0l338,48l0,322l95,954l185,882l296,910l263,699l381,617l485,270xe" fillcolor="white" stroked="f" o:allowincell="f" style="position:absolute;left:3664;top:4086;width:303;height:4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0,865" path="m492,317l525,2l407,0l293,142l49,78l0,548l51,780l249,728l455,774l563,865l770,821l697,450l492,317xe" fillcolor="white" stroked="f" o:allowincell="f" style="position:absolute;left:3273;top:2937;width:385;height:4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5,1522" path="m41,144l129,612l243,784l266,1126l178,1515l374,1522l884,1329l1135,1127l971,1000l1071,745l994,475l863,245l719,93l512,137l404,46l198,0l0,52l41,144xe" fillcolor="white" stroked="f" o:allowincell="f" style="position:absolute;left:3299;top:3301;width:566;height:7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2,1371" path="m735,468l647,0l444,56l303,213l105,167l0,412l128,553l50,746l45,954l386,1175l578,1230l784,1371l872,982l849,640l735,468xe" fillcolor="white" stroked="f" o:allowincell="f" style="position:absolute;left:2996;top:3373;width:435;height:6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5,543" path="m495,0l252,115l62,309l0,458l64,543l165,455l412,365l495,0xe" fillcolor="white" stroked="f" o:allowincell="f" style="position:absolute;left:2540;top:3530;width:247;height:2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05,2776" path="m319,219l208,191l118,263l121,378l209,482l190,620l325,774l203,942l355,1170l320,1304l0,1435l100,1616l175,2171l126,2518l46,2668l116,2776l253,2747l324,2546l544,2364l737,1981l943,1790l898,1654l1033,1505l1459,1497l1724,1606l1810,1716l1953,1719l2198,1850l2319,1677l2355,1469l2536,1263l2741,1204l2805,1009l2797,778l2559,810l2535,947l1768,1073l1364,940l1282,754l1071,746l975,558l976,558l824,260l942,0l580,415l319,219xe" fillcolor="white" stroked="f" o:allowincell="f" style="position:absolute;left:3653;top:4431;width:1401;height:13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1,673" path="m991,403l856,249l875,111l787,7l494,193l242,0l39,67l75,262l0,461l180,466l331,615l533,673l869,571l991,403xe" fillcolor="white" stroked="f" o:allowincell="f" style="position:absolute;left:3320;top:4617;width:495;height:3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4,709" path="m1238,387l1087,72l597,0l415,108l1,194l0,194l96,382l307,390l389,576l793,709l1560,583l1584,446l1238,387xe" fillcolor="white" stroked="f" o:allowincell="f" style="position:absolute;left:4140;top:4613;width:792;height:3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53,1319" path="m1103,705l1139,576l1265,519l1085,8l553,0l337,154l0,149l210,509l419,486l478,612l455,956l666,1273l926,1319l1109,1133l1245,1273l1255,1270l1345,1236l1288,1051l1353,944l1165,830l1103,705xe" fillcolor="white" stroked="f" o:allowincell="f" style="position:absolute;left:4284;top:6525;width:675;height:6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26,1296" path="m54,568l18,697l80,822l268,936l656,789l728,1057l981,1296l1150,879l1235,778l1426,725l1383,686l1081,414l693,269l580,267l585,549l490,223l203,9l0,0l180,511l54,568xe" fillcolor="white" stroked="f" o:allowincell="f" style="position:absolute;left:4826;top:6529;width:712;height:6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2,912" path="m1289,149l1085,87l669,74l463,264l203,165l0,187l20,358l272,538l208,709l414,802l663,912l785,851l992,856l1135,712l1229,797l1360,779l1543,874l1752,743l1755,547l1942,360l1732,0l1289,149xe" fillcolor="white" stroked="f" o:allowincell="f" style="position:absolute;left:3418;top:6600;width:970;height:4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17,926" path="m461,23l274,210l271,406l62,537l0,825l353,791l829,926l917,787l706,470l729,126l670,0l461,23xe" fillcolor="white" stroked="f" o:allowincell="f" style="position:absolute;left:4158;top:6768;width:458;height:4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70,973" path="m0,183l105,364l362,451l406,652l622,813l887,973l1197,842l1315,320l1513,376l1551,188l1663,144l1670,140l1534,0l1351,186l1091,140l1003,279l527,144l174,178l0,183xe" fillcolor="white" stroked="f" o:allowincell="f" style="position:absolute;left:4072;top:7091;width:834;height:4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;top:211;width:11392;height:10243">
                  <v:shape id="shape_0" coordsize="1397,1081" path="m880,199l775,18l633,0l95,19l0,435l69,551l518,762l800,1075l937,1081l1285,883l1397,648l1181,487l1137,286l880,199xe" fillcolor="white" stroked="f" o:allowincell="f" style="position:absolute;left:3684;top:7174;width:697;height:5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06,455" path="m944,450l1006,162l823,67l692,85l598,0l455,144l248,139l126,200l0,147l144,371l628,437l770,455l944,450xe" fillcolor="white" stroked="f" o:allowincell="f" style="position:absolute;left:3686;top:6955;width:502;height:22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1,1251" path="m460,0l348,235l0,433l522,993l635,1251l939,1124l1133,648l1259,414l1281,149l1035,29l725,160l460,0xe" fillcolor="white" stroked="f" o:allowincell="f" style="position:absolute;left:4153;top:7498;width:639;height:6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9,1232" path="m167,473l150,480l38,524l0,712l65,905l487,964l728,1051l983,1232l1099,1077l1050,889l1179,589l978,507l725,268l653,0l265,147l200,254l257,439l167,473xe" fillcolor="white" stroked="f" o:allowincell="f" style="position:absolute;left:4828;top:6924;width:589;height:6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6,728" path="m316,56l118,0l0,522l246,642l439,717l617,728l746,697l826,583l803,308l381,249l316,56xe" fillcolor="white" stroked="f" o:allowincell="f" style="position:absolute;left:4670;top:7252;width:412;height:3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1,1006" path="m705,0l728,275l648,389l519,420l341,409l148,334l126,599l0,833l189,751l285,929l483,898l650,1006l768,936l1037,908l1216,798l1176,666l1271,342l1201,268l946,87l705,0xe" fillcolor="white" stroked="f" o:allowincell="f" style="position:absolute;left:4719;top:7405;width:635;height:5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3,816" path="m813,351l561,171l541,0l0,186l41,456l139,635l64,808l419,816l749,522l813,351xe" fillcolor="white" stroked="f" o:allowincell="f" style="position:absolute;left:3148;top:6693;width:405;height:4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8,710" path="m687,0l477,159l67,78l0,173l83,429l1038,682l1333,710l1408,537l1310,358l1269,88l1029,77l687,0xe" fillcolor="white" stroked="f" o:allowincell="f" style="position:absolute;left:2513;top:6742;width:703;height:3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7,506" path="m295,28l0,0l7,182l133,421l388,506l745,355l777,85l650,36l295,28xe" fillcolor="white" stroked="f" o:allowincell="f" style="position:absolute;left:3032;top:7083;width:388;height:2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6,538" path="m1326,435l1319,253l364,0l0,165l449,381l997,533l1138,538l1326,435xe" fillcolor="white" stroked="f" o:allowincell="f" style="position:absolute;left:2372;top:6956;width:662;height:2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5,1104" path="m921,150l798,93l592,0l262,294l389,343l357,613l0,764l169,944l473,1104l721,890l653,549l878,396l1065,374l921,150xe" fillcolor="white" stroked="f" o:allowincell="f" style="position:absolute;left:3226;top:6954;width:531;height:5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2,494" path="m312,90l225,0l0,153l68,494l240,425l312,90xe" fillcolor="white" stroked="f" o:allowincell="f" style="position:absolute;left:3552;top:7152;width:156;height:2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5,1075" path="m1125,63l1106,0l649,149l533,301l186,301l0,394l288,1075l664,924l780,698l785,561l818,427l1125,63xe" fillcolor="white" stroked="f" o:allowincell="f" style="position:absolute;left:4541;top:8044;width:562;height:5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13,1404" path="m58,936l77,999l360,991l458,887l740,867l929,955l1000,1155l947,1287l1178,1404l1289,1337l1417,1386l1513,1158l1464,1032l1487,829l1248,700l1214,572l1386,288l1144,288l1078,42l951,33l949,33l579,0l484,324l524,456l345,566l76,594l79,721l0,820l58,936xe" fillcolor="white" stroked="f" o:allowincell="f" style="position:absolute;left:5065;top:7576;width:756;height:7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69,921" path="m1148,255l981,147l783,178l687,0l498,82l304,558l0,685l142,921l328,828l675,828l791,676l1248,527l1190,411l1269,312l1266,185l1148,255xe" fillcolor="white" stroked="f" o:allowincell="f" style="position:absolute;left:4470;top:7781;width:633;height:4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68,826" path="m384,826l520,689l785,736l1084,448l1215,420l1268,288l1197,88l1008,0l726,20l628,124l345,132l38,496l5,630l0,767l206,751l384,826xe" fillcolor="white" stroked="f" o:allowincell="f" style="position:absolute;left:4931;top:8010;width:633;height:4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7,1643" path="m679,269l543,406l453,711l295,820l506,997l661,1102l610,1303l231,1483l0,1548l473,1501l612,1530l910,1355l1064,1594l1173,1568l1559,1643l1629,1534l1590,1406l1472,1185l1471,691l1602,675l1754,531l1893,524l2197,367l2094,194l1840,104l1844,99l1716,50l1605,117l1374,0l1243,28l944,316l679,269xe" fillcolor="white" stroked="f" o:allowincell="f" style="position:absolute;left:4852;top:8220;width:1097;height:8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6,651" path="m876,75l698,0l492,16l376,242l0,393l77,651l628,489l786,380l876,75xe" fillcolor="white" stroked="f" o:allowincell="f" style="position:absolute;left:4685;top:8385;width:437;height:3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8,486" path="m458,105l303,0l0,283l28,486l407,306l458,105xe" fillcolor="white" stroked="f" o:allowincell="f" style="position:absolute;left:4953;top:8718;width:228;height:2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4,782" path="m694,177l483,0l311,54l49,255l0,449l69,782l188,728l419,663l391,460l694,177xe" fillcolor="white" stroked="f" o:allowincell="f" style="position:absolute;left:4758;top:8630;width:345;height:3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3,535" path="m119,193l0,247l43,535l587,409l761,514l900,514l1183,239l1029,0l731,175l592,146l119,193xe" fillcolor="white" stroked="f" o:allowincell="f" style="position:absolute;left:4792;top:8898;width:590;height:2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31,1247" path="m59,322l62,455l0,690l176,800l381,810l566,1009l587,1147l678,1247l973,1242l878,991l1210,964l1297,671l1431,510l1347,329l1375,193l1308,0l1199,26l916,301l777,301l603,196l59,322xe" fillcolor="white" stroked="f" o:allowincell="f" style="position:absolute;left:4784;top:9004;width:714;height:6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8,693" path="m996,319l811,120l606,110l430,0l176,71l0,185l75,357l78,634l698,693l1046,663l1108,557l1017,457l996,319xe" fillcolor="white" stroked="f" o:allowincell="f" style="position:absolute;left:4569;top:9349;width:553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8,289" path="m62,5l0,111l172,289l388,139l357,0l62,5xe" fillcolor="white" stroked="f" o:allowincell="f" style="position:absolute;left:5092;top:9625;width:193;height:1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48,1249" path="m1449,637l1367,524l901,228l767,193l543,70l450,259l324,265l176,0l41,457l0,589l82,705l281,769l371,936l651,957l788,1201l1033,1119l1328,1249l1508,1046l1503,908l1748,718l1449,637xe" fillcolor="white" stroked="f" o:allowincell="f" style="position:absolute;left:8611;top:6101;width:873;height:6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91,1376" path="m1415,352l1591,242l1549,130l1254,0l1009,82l661,112l381,316l240,316l0,449l308,1070l291,1209l414,1227l455,1376l519,1200l594,1083l939,848l1382,689l1436,560l1415,352xe" fillcolor="white" stroked="f" o:allowincell="f" style="position:absolute;left:8501;top:6660;width:794;height:6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24,2885" path="m1625,278l1759,111l1589,0l1249,13l806,172l461,407l386,524l322,700l325,712l175,1114l0,1952l278,1923l402,1991l749,2037l804,2525l1084,2567l1198,2780l1534,2885l1643,2809l1493,2495l1581,2305l1712,2256l1936,2394l2260,2425l2324,2343l2247,1926l2103,1679l1975,910l1627,681l1625,278xe" fillcolor="white" stroked="f" o:allowincell="f" style="position:absolute;left:8567;top:6998;width:1161;height:14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66,1319" path="m1178,340l1219,208l1009,186l632,0l380,204l195,703l0,762l139,931l251,847l661,785l753,883l888,911l957,1319l1197,1186l1338,1186l1618,982l1966,952l1829,708l1549,687l1459,520l1260,456l1178,340xe" fillcolor="white" stroked="f" o:allowincell="f" style="position:absolute;left:8022;top:6225;width:982;height:65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00,1052" path="m748,494l1000,290l604,0l272,123l200,377l61,504l0,681l100,774l115,975l368,1052l563,993l748,494xe" fillcolor="white" stroked="f" o:allowincell="f" style="position:absolute;left:7838;top:6080;width:499;height:5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85,1481" path="m1685,1002l1668,740l1529,571l1276,494l1261,293l1161,200l1222,23l1009,0l312,151l183,105l231,313l2,584l0,727l66,843l267,791l396,846l427,984l347,1470l471,1481l559,1370l649,1029l815,894l927,907l1107,1124l1587,1155l1685,1002xe" fillcolor="white" stroked="f" o:allowincell="f" style="position:absolute;left:7258;top:6321;width:841;height:7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9,944" path="m81,146l98,408l0,561l52,879l248,840l389,944l647,627l899,534l830,126l695,98l603,0l193,62l81,146xe" fillcolor="white" stroked="f" o:allowincell="f" style="position:absolute;left:8051;top:6618;width:449;height:4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9,1286" path="m1161,0l909,93l651,410l0,881l59,1070l397,1094l587,1158l656,1279l863,1286l1336,1007l1452,760l1469,621l1161,0xe" fillcolor="white" stroked="f" o:allowincell="f" style="position:absolute;left:7920;top:6884;width:733;height:6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1,984" path="m980,310l784,349l732,31l252,0l249,395l84,606l0,774l121,984l470,885l1121,414l980,310xe" fillcolor="white" stroked="f" o:allowincell="f" style="position:absolute;left:7685;top:6883;width:559;height:4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86,1979" path="m875,189l816,0l467,99l309,207l113,198l3,262l279,460l0,1395l677,1617l934,1848l1208,1903l1323,1979l1455,1944l1527,1609l1786,1291l1660,1053l1645,850l1737,594l1679,405l1472,398l1403,277l1213,213l875,189xe" fillcolor="white" stroked="f" o:allowincell="f" style="position:absolute;left:7512;top:7325;width:892;height:9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0,1524" path="m34,526l92,715l0,971l15,1174l141,1412l352,1524l465,1419l640,581l790,179l787,167l746,18l623,0l507,247l34,526xe" fillcolor="white" stroked="f" o:allowincell="f" style="position:absolute;left:8335;top:7265;width:394;height:7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6,2019" path="m1534,68l1410,0l1132,29l1019,134l808,22l549,340l477,675l345,710l230,634l189,759l0,749l1,927l561,895l744,1104l948,1089l1078,1146l1197,1320l1210,1528l1369,1904l1750,2019l1804,1901l1717,1711l1720,1430l1841,1261l1758,780l1936,602l1881,114l1534,68xe" fillcolor="white" stroked="f" o:allowincell="f" style="position:absolute;left:8001;top:7959;width:967;height:100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12,2067" path="m219,269l41,447l124,928l3,1097l0,1378l87,1568l33,1686l339,2067l469,2041l541,1928l841,1785l1173,1656l1591,1671l1918,1795l2012,1543l1941,1298l1770,1082l1537,925l1487,792l1721,562l1765,431l1675,169l1351,138l1127,0l996,49l908,239l1058,553l949,629l613,524l499,311l219,269xe" fillcolor="white" stroked="f" o:allowincell="f" style="position:absolute;left:8860;top:8126;width:1004;height:10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11,995" path="m1470,658l1511,533l1237,478l980,247l303,25l123,0l0,309l93,571l13,831l206,769l401,956l609,944l846,839l926,949l1117,995l1282,826l1281,648l1470,658xe" fillcolor="white" stroked="f" o:allowincell="f" style="position:absolute;left:7361;top:8010;width:754;height:4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33,1785" path="m725,0l165,32l0,201l231,546l71,773l252,1307l628,1459l962,1412l1094,1785l1335,1667l1278,1484l1533,1009l1374,633l1361,425l1242,251l1112,194l908,209l725,0xe" fillcolor="white" stroked="f" o:allowincell="f" style="position:absolute;left:7919;top:8407;width:765;height:8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8,1938" path="m771,728l931,501l700,156l509,110l429,0l192,105l295,187l210,373l31,458l46,800l0,1007l67,1198l172,1291l246,1489l437,1573l525,1758l448,1892l579,1938l1050,1689l1317,1545l1328,1414l952,1262l771,728xe" fillcolor="white" stroked="f" o:allowincell="f" style="position:absolute;left:7569;top:8430;width:663;height:9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10,1809" path="m764,47l753,178l486,322l326,410l151,533l0,834l552,1580l606,1785l808,1736l1145,1809l1261,1258l1363,1001l1510,847l1407,667l1471,255l1230,373l1098,0l764,47xe" fillcolor="white" stroked="f" o:allowincell="f" style="position:absolute;left:7851;top:9113;width:754;height:9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2,1260" path="m262,0l7,475l64,658l0,1070l103,1250l350,1180l582,1260l684,1190l819,1180l924,1093l919,952l1012,767l949,496l643,115l262,0xe" fillcolor="white" stroked="f" o:allowincell="f" style="position:absolute;left:8555;top:8912;width:505;height:6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10,1861" path="m265,282l328,553l235,738l240,879l135,966l0,976l32,1686l147,1861l466,1710l655,1504l775,1566l979,1494l1256,1573l1444,1475l1553,1242l1630,982l1617,789l1856,676l1910,594l1656,480l1514,486l1231,696l1019,684l852,552l767,0l467,143l395,256l265,282xe" fillcolor="white" stroked="f" o:allowincell="f" style="position:absolute;left:8896;top:9019;width:954;height:9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6,1229" path="m633,43l507,80l252,0l188,82l278,344l234,475l0,705l50,838l283,995l454,1211l615,1121l762,1229l755,1090l788,733l976,520l943,386l665,180l633,43xe" fillcolor="white" stroked="f" o:allowincell="f" style="position:absolute;left:9603;top:8170;width:487;height:6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43,825" path="m0,129l85,681l252,813l464,825l747,615l889,609l1143,723l1066,529l1131,267l1077,139l750,15l332,0l0,129xe" fillcolor="white" stroked="f" o:allowincell="f" style="position:absolute;left:9280;top:8954;width:570;height:4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8,1384" path="m65,715l0,977l77,1171l23,1253l74,1351l312,1384l700,1013l957,921l968,654l862,422l540,173l342,108l195,0l34,90l105,335l11,587l65,715xe" fillcolor="white" stroked="f" o:allowincell="f" style="position:absolute;left:9813;top:8730;width:483;height:6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37,1369" path="m1205,211l937,0l680,92l292,463l310,664l0,902l306,962l322,1283l436,1109l703,1312l862,1360l898,1369l971,1101l1107,864l976,617l1208,843l1259,856l1375,794l1328,666l1437,353l1205,211xe" fillcolor="white" stroked="f" o:allowincell="f" style="position:absolute;left:9823;top:9190;width:718;height:6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45,2693" path="m921,412l851,101l620,0l360,3l267,78l239,494l46,702l144,798l92,929l313,1104l357,1232l292,1358l274,1631l18,2051l0,2259l95,2575l548,2693l743,2658l838,2565l848,2431l699,2282l696,2156l799,2061l1006,2032l1253,1786l1580,1853l1677,2037l1842,1826l1845,1431l1665,1214l1553,1201l1387,1336l1297,1677l1209,1788l1085,1777l1165,1291l1134,1153l1005,1098l804,1150l738,1034l740,891l969,620l921,412xe" fillcolor="white" stroked="f" o:allowincell="f" style="position:absolute;left:6889;top:6167;width:921;height:1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7,1561" path="m129,390l188,647l0,1213l349,1252l510,1561l528,1353l784,933l802,660l867,534l823,406l602,231l654,100l556,4l553,0l471,94l357,257l129,390xe" fillcolor="white" stroked="f" o:allowincell="f" style="position:absolute;left:6634;top:6516;width:432;height:7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8,1438" path="m2198,257l2139,0l1757,152l1549,6l1073,49l695,191l494,198l458,327l339,376l0,517l136,749l138,749l615,707l887,782l1003,1112l1174,1176l1279,1358l1395,1438l1667,1235l1924,1227l2010,823l2198,257xe" fillcolor="white" stroked="f" o:allowincell="f" style="position:absolute;left:5629;top:6711;width:1098;height:7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51,928" path="m1409,776l1637,643l1751,480l1457,300l1249,306l1082,0l579,219l233,177l0,380l67,538l343,825l819,782l1027,928l1409,776xe" fillcolor="white" stroked="f" o:allowincell="f" style="position:absolute;left:5993;top:6323;width:875;height:4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35,2752" path="m1441,39l1092,0l1006,404l749,412l477,615l638,885l297,901l134,793l0,793l263,1104l343,1515l562,1667l641,2001l757,1996l899,2007l925,1891l845,1755l1019,1883l1069,2084l911,2393l1022,2438l1213,2353l1092,2503l1370,2696l1380,2703l1506,2752l1683,2641l1843,2331l1866,2122l2195,1863l2235,1731l2172,1606l1493,1474l1696,801l1697,664l1602,348l1441,39xe" fillcolor="white" stroked="f" o:allowincell="f" style="position:absolute;left:6087;top:7122;width:1117;height:13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5,1154" path="m657,136l204,18l203,155l0,828l679,960l1176,1129l1356,1154l1635,219l1359,21l1207,0l947,8l852,101l657,136xe" fillcolor="white" stroked="f" o:allowincell="f" style="position:absolute;left:6834;top:7445;width:817;height:5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8,792" path="m981,251l884,67l557,0l310,246l103,275l0,370l3,496l152,645l142,779l402,771l554,792l664,728l860,737l1018,629l897,419l981,251xe" fillcolor="white" stroked="f" o:allowincell="f" style="position:absolute;left:7236;top:7060;width:509;height:3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22,601" path="m1379,485l1422,223l761,0l0,334l2,453l673,337l957,516l1142,601l1379,485xe" fillcolor="white" stroked="f" o:allowincell="f" style="position:absolute;left:5581;top:5972;width:710;height:2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8,1190" path="m1187,179l903,0l232,116l242,390l31,550l0,889l330,913l642,1190l750,957l1027,987l1122,903l1055,745l1288,542l1164,381l1187,179xe" fillcolor="white" stroked="f" o:allowincell="f" style="position:absolute;left:5466;top:6141;width:643;height:5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0,614" path="m810,287l534,0l439,84l162,54l54,287l0,462l76,614l195,565l231,436l432,429l810,287xe" fillcolor="white" stroked="f" o:allowincell="f" style="position:absolute;left:5760;top:6592;width:404;height:3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2,769" path="m0,302l302,574l391,653l523,769l862,628l786,476l840,301l528,24l198,0l0,302xe" fillcolor="white" stroked="f" o:allowincell="f" style="position:absolute;left:5367;top:6585;width:430;height:3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18,930" path="m759,388l623,156l491,40l445,0l254,53l169,154l0,571l201,653l296,759l437,769l749,930l918,656l761,388l759,388xe" fillcolor="white" stroked="f" o:allowincell="f" style="position:absolute;left:5317;top:6892;width:458;height:4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30,1017" path="m12,42l169,310l0,584l12,605l319,751l429,667l564,670l615,800l792,909l926,909l1089,1017l1430,1001l1269,731l1153,651l1048,469l877,405l761,75l489,0l12,42xe" fillcolor="white" stroked="f" o:allowincell="f" style="position:absolute;left:5692;top:7064;width:713;height:5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6,750" path="m432,116l291,106l196,0l67,300l116,488l0,643l70,717l440,750l442,750l756,298l744,277l432,116xe" fillcolor="white" stroked="f" o:allowincell="f" style="position:absolute;left:5319;top:7218;width:377;height:3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37,1026" path="m621,146l314,0l0,452l127,461l193,707l435,707l500,825l688,753l789,847l1066,658l1437,1026l1357,615l1094,304l917,195l866,65l731,62l621,146xe" fillcolor="white" stroked="f" o:allowincell="f" style="position:absolute;left:5540;top:7367;width:718;height:5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2,1489" path="m1393,520l1174,368l803,0l526,189l425,95l237,167l172,49l0,333l34,461l273,590l250,793l299,919l203,1147l199,1152l453,1242l556,1415l585,1489l751,1165l952,960l1195,811l1472,854l1393,520xe" fillcolor="white" stroked="f" o:allowincell="f" style="position:absolute;left:5672;top:7696;width:735;height:7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3,1383" path="m367,149l166,354l0,678l175,1029l130,1149l282,1383l491,1358l522,1082l666,835l1036,627l1018,272l1073,151l1003,38l887,43l610,0l367,149xe" fillcolor="white" stroked="f" o:allowincell="f" style="position:absolute;left:5965;top:8102;width:535;height:6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5,1039" path="m755,74l726,0l422,157l283,164l131,308l0,324l1,818l119,1039l240,869l435,790l574,283l755,74xe" fillcolor="white" stroked="f" o:allowincell="f" style="position:absolute;left:5587;top:8403;width:377;height:5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17,1556" path="m139,209l0,716l291,991l288,998l432,1137l502,1457l690,1438l700,1556l1166,1402l1217,1295l1009,847l893,769l548,733l450,471l495,351l320,0l139,209xe" fillcolor="white" stroked="f" o:allowincell="f" style="position:absolute;left:5804;top:8440;width:608;height:7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4,1026" path="m733,0l538,79l417,249l456,377l386,486l0,411l67,604l39,740l123,921l301,1008l474,921l641,1026l744,874l851,825l677,537l824,609l1021,282l1024,275l733,0xe" fillcolor="white" stroked="f" o:allowincell="f" style="position:absolute;left:5438;top:8799;width:511;height:5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7,1072" path="m572,0l399,87l221,0l87,161l0,454l155,835l283,897l401,1072l579,1023l584,697l666,930l778,846l837,643l736,382l739,105l572,0xe" fillcolor="white" stroked="f" o:allowincell="f" style="position:absolute;left:5389;top:9259;width:418;height:5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0,1121" path="m283,0l176,49l73,201l70,478l171,739l112,942l0,1026l184,1121l373,1034l592,762l670,566l646,433l408,309l283,0xe" fillcolor="white" stroked="f" o:allowincell="f" style="position:absolute;left:5722;top:9211;width:334;height:5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0,926" path="m73,347l0,545l16,758l148,926l390,881l682,822l675,550l930,485l907,151l593,0l446,149l73,347xe" fillcolor="white" stroked="f" o:allowincell="f" style="position:absolute;left:6256;top:8369;width:464;height:4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2,739" path="m163,396l121,404l0,548l235,739l440,715l675,589l801,643l1068,620l1122,432l1025,343l886,345l842,155l703,0l448,65l455,337l163,396xe" fillcolor="white" stroked="f" o:allowincell="f" style="position:absolute;left:6369;top:8611;width:560;height:3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7,406" path="m257,118l247,0l15,196l0,406l75,227l257,118xe" fillcolor="white" stroked="f" o:allowincell="f" style="position:absolute;left:6026;top:9159;width:127;height:20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9,520" path="m155,150l0,206l270,520l406,497l661,392l662,386l1039,258l1169,96l988,31l721,54l595,0l360,126l155,150xe" fillcolor="white" stroked="f" o:allowincell="f" style="position:absolute;left:6410;top:8906;width:583;height:2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6,1032" path="m450,0l257,62l162,281l61,360l0,543l81,969l203,1005l252,880l388,1003l588,1032l707,870l692,528l871,443l956,257l853,175l645,187l450,0xe" fillcolor="white" stroked="f" o:allowincell="f" style="position:absolute;left:7239;top:8394;width:476;height:5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6,1370" path="m876,1000l956,740l863,478l986,169l489,0l552,125l512,257l183,516l160,725l0,1035l99,1187l343,1357l459,1290l566,1370l781,1219l876,1000xe" fillcolor="white" stroked="f" o:allowincell="f" style="position:absolute;left:6929;top:7926;width:492;height:6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2,1022" path="m136,62l126,55l0,3l23,337l162,492l206,682l345,680l442,769l388,957l569,1022l705,877l671,752l756,567l782,322l538,152l439,0l262,111l136,62xe" fillcolor="white" stroked="f" o:allowincell="f" style="position:absolute;left:6710;top:8443;width:390;height:5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8,1559" path="m828,497l862,622l596,929l219,1057l218,1063l180,1189l421,1427l0,1235l421,1458l561,1559l1341,1466l1322,972l1408,779l1296,617l1215,191l1276,8l1162,80l1055,0l939,67l913,312l828,497xe" fillcolor="white" stroked="f" o:allowincell="f" style="position:absolute;left:6631;top:8570;width:703;height:7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3,618" path="m615,443l487,381l332,0l0,27l95,278l126,417l70,538l172,617l733,618l615,443xe" fillcolor="white" stroked="f" o:allowincell="f" style="position:absolute;left:5223;top:9486;width:365;height:3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0,570" path="m592,131l354,98l303,0l64,113l77,306l0,566l184,501l300,570l610,332l592,131xe" fillcolor="white" stroked="f" o:allowincell="f" style="position:absolute;left:9673;top:9357;width:304;height:2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74,1521" path="m1764,754l1874,450l1858,129l1552,69l1436,0l1252,65l1143,298l968,450l840,422l704,375l358,469l73,662l0,782l60,906l494,1284l835,1253l1012,1140l981,1356l1370,1521l1378,1386l1596,872l1764,754xe" fillcolor="white" stroked="f" o:allowincell="f" style="position:absolute;left:9047;top:9607;width:936;height:7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07,1419" path="m504,174l394,478l226,596l8,1110l0,1245l663,1321l931,1419l1070,1401l1307,738l1140,280l1044,251l885,203l618,0l504,174xe" fillcolor="white" stroked="f" o:allowincell="f" style="position:absolute;left:9732;top:9745;width:652;height:7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2,1152" path="m365,70l218,224l116,481l0,1032l157,1152l733,1129l923,1027l962,893l849,633l913,514l826,317l844,80l612,0l365,70xe" fillcolor="white" stroked="f" o:allowincell="f" style="position:absolute;left:8424;top:9501;width:480;height:5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5,360" path="m615,200l490,136l368,12l224,0l0,108l31,195l193,265l314,195l399,254l541,272l588,360l615,200xe" fillcolor="white" stroked="f" o:allowincell="f" style="position:absolute;left:7665;top:211;width:306;height:1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83,874" path="m1051,41l955,0l847,168l673,141l498,183l413,296l111,415l0,558l111,604l464,519l564,541l587,663l397,761l296,856l482,874l647,825l785,663l1063,674l1220,528l1326,535l1383,422l1243,402l1153,345l1210,147l1105,134l1051,41xe" fillcolor="white" stroked="f" o:allowincell="f" style="position:absolute;left:12;top:2321;width:691;height:4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6,244" path="m80,244l166,141l72,0l0,71l80,244xe" fillcolor="white" stroked="f" o:allowincell="f" style="position:absolute;left:1123;top:3213;width:82;height:1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3,190" path="m103,20l152,108l263,190l198,25l0,0l103,20xe" fillcolor="white" stroked="f" o:allowincell="f" style="position:absolute;left:1461;top:6926;width:131;height: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2,741" path="m0,0l93,108l303,106l554,196l662,428l589,610l448,741e" stroked="t" o:allowincell="f" style="position:absolute;left:10226;top:2025;width:330;height:3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44,1217" path="m67,0l298,113l424,65l654,397l844,473l610,631l0,1217e" stroked="t" o:allowincell="f" style="position:absolute;left:10417;top:2395;width:420;height:60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88,1417" path="m163,0l253,133l432,184l548,391l788,512l301,778l100,974l51,1385l0,1417e" stroked="t" o:allowincell="f" style="position:absolute;left:10300;top:3285;width:394;height:70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05,882" path="m0,0l700,280l705,424l541,882e" stroked="t" o:allowincell="f" style="position:absolute;left:10264;top:4114;width:352;height:44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53,969" path="m0,0l84,100l126,647l244,704l406,576l553,632l419,652l244,944l71,969e" stroked="t" o:allowincell="f" style="position:absolute;left:10535;top:4555;width:275;height:48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58,952" path="m20,0l0,134l299,288l458,388l334,612l309,807l360,929l105,952e" stroked="t" o:allowincell="f" style="position:absolute;left:10560;top:5039;width:228;height:47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38,1286" path="m447,0l383,192l252,236l201,509l373,890l618,1015l638,1286l324,1204l0,1252e" stroked="t" o:allowincell="f" style="position:absolute;left:10390;top:5516;width:317;height:6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30,209" path="m830,34l638,0l0,209e" stroked="t" o:allowincell="f" style="position:absolute;left:10198;top:5498;width:414;height:10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58,1141" path="m0,508l108,270l379,238l788,0l909,138l929,267l1024,475l906,647l1058,962l998,1090l796,1141e" stroked="t" o:allowincell="f" style="position:absolute;left:10874;top:8412;width:529;height:5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910,1038" path="m0,89l181,0l317,28l422,103l533,18l809,12l917,103l1117,151l1282,370l1557,377l1707,588l1755,918l1910,1038e" stroked="t" o:allowincell="f" style="position:absolute;left:9919;top:8147;width:954;height:51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15,233" path="m615,233l409,50l138,0l0,149e" stroked="t" o:allowincell="f" style="position:absolute;left:10965;top:8866;width:307;height:11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14,507" path="m214,507l93,354l123,160l0,0e" stroked="t" o:allowincell="f" style="position:absolute;left:10858;top:8687;width:106;height:25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10858,8665" to="10873,8686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62,450" path="m662,87l461,92l275,0l144,31l6,274l0,450e" stroked="t" o:allowincell="f" style="position:absolute;left:10527;top:8643;width:330;height:22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83,452" path="m0,0l83,166l283,452e" stroked="t" o:allowincell="f" style="position:absolute;left:10527;top:8868;width:140;height:22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10618,9094" to="10666,9230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93,308" path="m593,0l458,267l0,308e" stroked="t" o:allowincell="f" style="position:absolute;left:10668;top:8940;width:296;height:15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03,1103" path="m675,0l589,247l680,651l636,993l703,1103l563,1089l401,970l0,1088e" stroked="t" o:allowincell="f" style="position:absolute;left:10935;top:8982;width:351;height:55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33,589" path="m0,0l283,293l541,365l613,473l633,589e" stroked="t" o:allowincell="f" style="position:absolute;left:10619;top:9231;width:315;height:29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75,692" path="m975,0l968,262l831,491l623,492l430,692l124,541l0,381l10,185e" stroked="t" o:allowincell="f" style="position:absolute;left:10448;top:9526;width:486;height:34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36,1272" path="m25,1272l66,1146l0,946l193,658l149,386l236,201l183,0e" stroked="t" o:allowincell="f" style="position:absolute;left:9261;top:854;width:117;height:63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34,484" path="m734,484l718,346l529,248l222,402l137,157l0,0e" stroked="t" o:allowincell="f" style="position:absolute;left:9599;top:1121;width:366;height:24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96,411" path="m0,0l344,73l596,411e" stroked="t" o:allowincell="f" style="position:absolute;left:9570;top:810;width:297;height:20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6,622" path="m0,0l4,141l76,340l58,622e" stroked="t" o:allowincell="f" style="position:absolute;left:9570;top:810;width:37;height:3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02,1066" path="m42,1066l0,500l229,142l405,150l556,0l754,81l1002,294e" stroked="t" o:allowincell="f" style="position:absolute;left:8851;top:707;width:501;height:53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35,129" path="m0,129l234,0l435,41e" stroked="t" o:allowincell="f" style="position:absolute;left:9353;top:789;width:216;height: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70,575" path="m0,50l328,110l654,0l754,10l714,102l646,223l770,455l601,575e" stroked="t" o:allowincell="f" style="position:absolute;left:9868;top:991;width:384;height:28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01,525" path="m0,0l29,193l153,230l337,157l377,287l601,525e" stroked="t" o:allowincell="f" style="position:absolute;left:9868;top:1015;width:300;height:26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15,360" path="m615,200l588,360l541,272l399,254l314,195l193,265l31,195l0,108l224,0l368,12l490,136l615,200e" stroked="t" o:allowincell="f" style="position:absolute;left:7665;top:211;width:306;height:17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30,489" path="m432,489l530,103l304,30l110,252l42,112l90,0l0,74e" stroked="t" o:allowincell="f" style="position:absolute;left:7839;top:485;width:264;height:24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9,1151" path="m7,0l0,140l113,318l23,503l229,675l216,956l136,1151e" stroked="t" o:allowincell="f" style="position:absolute;left:8052;top:730;width:113;height:57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66,143" path="m0,115l127,143l466,0e" stroked="t" o:allowincell="f" style="position:absolute;left:7822;top:730;width:232;height:7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98,718" path="m798,718l583,545l508,278l649,67l310,0l173,242l0,326e" stroked="t" o:allowincell="f" style="position:absolute;left:8226;top:1075;width:398;height:35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43,903" path="m190,237l89,0l0,67l131,826l543,903e" stroked="t" o:allowincell="f" style="position:absolute;left:8778;top:1122;width:270;height:45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85,460" path="m585,0l361,4l101,95l0,283l78,460e" stroked="t" o:allowincell="f" style="position:absolute;left:8756;top:1573;width:292;height:22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02,500" path="m802,500l237,257l0,0e" stroked="t" o:allowincell="f" style="position:absolute;left:8873;top:1240;width:399;height:24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97,69" path="m197,3l99,69l0,0e" stroked="t" o:allowincell="f" style="position:absolute;left:8527;top:1432;width:97;height:3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78,216" path="m178,0l0,61l44,169l164,216e" stroked="t" o:allowincell="f" style="position:absolute;left:8678;top:1551;width:88;height:10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625,1433" to="8766,154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89,275" path="m0,275l156,172l189,0e" stroked="t" o:allowincell="f" style="position:absolute;left:8666;top:1659;width:93;height:13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60,72" path="m260,72l184,0l0,59e" stroked="t" o:allowincell="f" style="position:absolute;left:8666;top:1767;width:129;height:3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43,753" path="m133,753l61,640l143,319l15,13l0,0e" stroked="t" o:allowincell="f" style="position:absolute;left:8796;top:1803;width:70;height:37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634,1797" to="8665,2014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760,1551" to="8766,1658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23,494" path="m623,0l494,154l311,227l120,494l0,438e" stroked="t" o:allowincell="f" style="position:absolute;left:8215;top:1432;width:311;height:24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01,389" path="m601,389l78,194l0,0e" stroked="t" o:allowincell="f" style="position:absolute;left:8226;top:1238;width:300;height:19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62,827" path="m162,0l41,70l81,265l0,603l140,827e" stroked="t" o:allowincell="f" style="position:absolute;left:8145;top:1238;width:80;height:41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0,1022" path="m220,1022l0,602l77,191l3,0e" stroked="t" o:allowincell="f" style="position:absolute;left:8118;top:1305;width:109;height:5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56,175" path="m656,134l461,175l121,0l0,13e" stroked="t" o:allowincell="f" style="position:absolute;left:7792;top:1238;width:326;height:8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14,373" path="m0,0l263,145l324,262l514,373e" stroked="t" o:allowincell="f" style="position:absolute;left:7812;top:1779;width:256;height:18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32,873" path="m1032,0l847,90l644,363l520,304l264,414l49,682l0,873e" stroked="t" o:allowincell="f" style="position:absolute;left:7553;top:1966;width:515;height:43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9,355" path="m90,355l139,226l0,0e" stroked="t" o:allowincell="f" style="position:absolute;left:8228;top:1816;width:69;height:17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215,1652" to="8227,181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069,1816" to="8227,1965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7,399" path="m67,399l0,137l9,0e" stroked="t" o:allowincell="f" style="position:absolute;left:8353;top:2211;width:33;height:19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52,393" path="m552,0l354,28l279,132l151,175l0,393e" stroked="t" o:allowincell="f" style="position:absolute;left:8358;top:2015;width:275;height:19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39,1614" path="m839,0l684,465l372,848l329,1052l92,1393l84,1524l0,1614e" stroked="t" o:allowincell="f" style="position:absolute;left:7854;top:1994;width:418;height:80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14,1469" path="m0,1469l105,1237l376,1184l412,996l159,656l271,245l414,0e" stroked="t" o:allowincell="f" style="position:absolute;left:8180;top:2411;width:206;height:73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82,1628" path="m413,1628l482,1228l333,835l403,567l85,190l0,0e" stroked="t" o:allowincell="f" style="position:absolute;left:9110;top:2225;width:240;height:81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55,277" path="m255,0l0,74l18,187l111,277e" stroked="t" o:allowincell="f" style="position:absolute;left:9053;top:2067;width:127;height:13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109,2205" to="9109,2224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496,153" path="m496,153l226,0l132,96l0,62e" stroked="t" o:allowincell="f" style="position:absolute;left:8862;top:2148;width:247;height:7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10,188" path="m0,59l109,129l238,105l335,188l510,0e" stroked="t" o:allowincell="f" style="position:absolute;left:8598;top:2316;width:254;height:9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7,661" path="m72,0l14,190l127,504l0,661e" stroked="t" o:allowincell="f" style="position:absolute;left:8598;top:2015;width:63;height:32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00,1391" path="m82,0l200,245l18,628l0,841l116,1391e" stroked="t" o:allowincell="f" style="position:absolute;left:8812;top:2316;width:99;height:69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853,2178" to="8861,2314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386,2345" to="8596,2410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272,1993" to="8356,220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48,622" path="m69,0l148,267l108,398l0,486l30,622e" stroked="t" o:allowincell="f" style="position:absolute;left:9166;top:1756;width:73;height:3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60,756" path="m18,756l0,478l253,142l260,0e" stroked="t" o:allowincell="f" style="position:absolute;left:9836;top:1363;width:129;height:37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10093,1278" to="10167,1398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9966,1363" to="10093,1398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49,1193" path="m0,0l69,612l69,749l129,869l249,929l218,1193e" stroked="t" o:allowincell="f" style="position:absolute;left:10094;top:1399;width:123;height:59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15,548" path="m715,509l523,548l194,438l139,312l162,103l0,0e" stroked="t" o:allowincell="f" style="position:absolute;left:9845;top:1741;width:356;height:27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33,924" path="m233,0l0,644l23,924e" stroked="t" o:allowincell="f" style="position:absolute;left:9483;top:1121;width:115;height:46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9,263" path="m184,263l229,132l0,0e" stroked="t" o:allowincell="f" style="position:absolute;left:9273;top:1490;width:114;height:13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30,268" path="m330,0l175,211l0,268e" stroked="t" o:allowincell="f" style="position:absolute;left:9201;top:1621;width:164;height:13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64,545" path="m644,0l664,321l464,473l0,545e" stroked="t" o:allowincell="f" style="position:absolute;left:9181;top:1794;width:331;height:27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503,1740" to="9844,1792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4,422" path="m0,0l64,177l18,422e" stroked="t" o:allowincell="f" style="position:absolute;left:9494;top:1583;width:31;height:2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366,1583" to="9493,1620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387,921" path="m0,0l886,180l1007,256l1387,921e" stroked="t" o:allowincell="f" style="position:absolute;left:9109;top:2205;width:692;height:45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01,1271" path="m0,0l70,324l59,531l158,715l201,1063l162,1271e" stroked="t" o:allowincell="f" style="position:absolute;left:9802;top:2665;width:100;height:63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10199,2267" to="10219,2422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454,54" path="m0,12l204,0l454,54e" stroked="t" o:allowincell="f" style="position:absolute;left:9802;top:2660;width:227;height:2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15,391" path="m0,391l32,265l215,0e" stroked="t" o:allowincell="f" style="position:absolute;left:10030;top:2491;width:106;height:19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22,906" path="m322,906l91,474l103,186l0,0e" stroked="t" o:allowincell="f" style="position:absolute;left:10255;top:2551;width:161;height:45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89,311" path="m389,0l258,222l0,311e" stroked="t" o:allowincell="f" style="position:absolute;left:10255;top:2395;width:194;height:15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6,448" path="m0,448l14,245l126,0e" stroked="t" o:allowincell="f" style="position:absolute;left:10137;top:2267;width:62;height:22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10137,2423" to="10220,2490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10221,2423" to="10254,2550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13,484" path="m61,484l0,165l113,0e" stroked="t" o:allowincell="f" style="position:absolute;left:10170;top:2025;width:55;height:24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10202,1995" to="10225,2024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9049,1573" to="9200,175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905,196" path="m905,196l813,57l403,0l0,79e" stroked="t" o:allowincell="f" style="position:absolute;left:6779;top:731;width:451;height:9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89,878" path="m186,0l193,414l289,742l263,878l0,837e" stroked="t" o:allowincell="f" style="position:absolute;left:6686;top:770;width:144;height:43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88,728" path="m788,0l388,111l0,515l294,728e" stroked="t" o:allowincell="f" style="position:absolute;left:6385;top:770;width:393;height:36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6,530" path="m36,0l0,131l2,530e" stroked="t" o:allowincell="f" style="position:absolute;left:7821;top:522;width:17;height:2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98,679" path="m698,0l588,178l315,195l250,317l54,361l0,631l251,679e" stroked="t" o:allowincell="f" style="position:absolute;left:7490;top:522;width:348;height:33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64,945" path="m0,945l164,729l106,257l20,0e" stroked="t" o:allowincell="f" style="position:absolute;left:7222;top:829;width:80;height:47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87,267" path="m387,0l0,20l98,267e" stroked="t" o:allowincell="f" style="position:absolute;left:7422;top:861;width:193;height:13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616,861" to="7699,876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40,735" path="m240,735l0,533l109,203l57,0e" stroked="t" o:allowincell="f" style="position:absolute;left:7671;top:877;width:120;height:36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79,400" path="m479,400l175,0l0,67e" stroked="t" o:allowincell="f" style="position:absolute;left:7231;top:795;width:239;height:19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700,787" to="7821,876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84,745" path="m31,745l0,334l84,0e" stroked="t" o:allowincell="f" style="position:absolute;left:5460;top:926;width:41;height:37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36,170" path="m0,36l104,126l312,170l536,0e" stroked="t" o:allowincell="f" style="position:absolute;left:5502;top:908;width:267;height:8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86,655" path="m0,655l80,602l108,448l278,339l386,167l332,64l211,0e" stroked="t" o:allowincell="f" style="position:absolute;left:5665;top:908;width:192;height:32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05,219" path="m505,219l283,170l257,42l0,0e" stroked="t" o:allowincell="f" style="position:absolute;left:5517;top:798;width:252;height:10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502,798" to="5516,925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78,237" path="m678,18l330,0l19,137l0,237e" stroked="t" o:allowincell="f" style="position:absolute;left:5852;top:1118;width:338;height:11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82,101" path="m682,67l341,101l202,0l0,54e" stroked="t" o:allowincell="f" style="position:absolute;left:6191;top:1100;width:340;height:5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17,1003" path="m0,1003l173,908l317,597l214,412l145,0e" stroked="t" o:allowincell="f" style="position:absolute;left:6118;top:1127;width:158;height:50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91,306" path="m0,0l91,83l220,92l291,182l260,306e" stroked="t" o:allowincell="f" style="position:absolute;left:5852;top:1237;width:144;height:15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</v:group>
                <v:group id="shape_0" style="position:absolute;left:4533;top:995;width:3462;height:4816">
                  <v:shape id="shape_0" coordsize="291,478" path="m18,0l0,258l103,433l291,478e" stroked="t" o:allowincell="f" style="position:absolute;left:5973;top:1390;width:144;height:23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117,1867" to="6143,1959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140,1712" to="6142,1866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117,1629" to="6139,1712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012,125" path="m1012,46l811,103l709,25l533,125l256,108l0,0e" stroked="t" o:allowincell="f" style="position:absolute;left:6141;top:1713;width:506;height:6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02,477" path="m105,0l0,261l109,430l378,477l602,304e" stroked="t" o:allowincell="f" style="position:absolute;left:5681;top:1238;width:300;height:23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37,56" path="m237,0l125,56l0,2e" stroked="t" o:allowincell="f" style="position:absolute;left:5733;top:1237;width:118;height: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8,22" path="m138,22l26,0l0,17e" stroked="t" o:allowincell="f" style="position:absolute;left:5665;top:1227;width:67;height: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432,1298" to="5475,1337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466,1409" to="5494,142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45,324" path="m0,0l216,188l545,324e" stroked="t" o:allowincell="f" style="position:absolute;left:5159;top:1176;width:272;height:16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432,1338" to="5466,1409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709,542" path="m709,0l243,61l0,542e" stroked="t" o:allowincell="f" style="position:absolute;left:5112;top:1410;width:354;height:2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78,163" path="m378,0l128,163l0,126e" stroked="t" o:allowincell="f" style="position:absolute;left:5476;top:1235;width:188;height:8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310,1677" to="5537,1823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97,520" path="m44,520l97,180l0,0e" stroked="t" o:allowincell="f" style="position:absolute;left:5254;top:1785;width:47;height:25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254,1677" to="5309,1784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804,1909" to="5814,1948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804,1875" to="5861,1908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02,164" path="m502,0l308,20l190,164l0,115e" stroked="t" o:allowincell="f" style="position:absolute;left:5553;top:1909;width:250;height: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68,544" path="m0,544l67,428l41,231l168,0e" stroked="t" o:allowincell="f" style="position:absolute;left:5538;top:1553;width:83;height:27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79,645" path="m479,645l399,378l165,212l0,0e" stroked="t" o:allowincell="f" style="position:absolute;left:5622;top:1553;width:239;height:32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310,1423" to="5495,1676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538,1824" to="5552,196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496,1423" to="5621,1552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35,581" path="m288,0l0,535l126,581l535,522e" stroked="t" o:allowincell="f" style="position:absolute;left:5671;top:1949;width:267;height:28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42,643" path="m142,643l91,293l0,100l95,0e" stroked="t" o:allowincell="f" style="position:absolute;left:5255;top:2101;width:70;height:32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00,270" path="m500,0l494,127l243,226l0,270e" stroked="t" o:allowincell="f" style="position:absolute;left:5302;top:1966;width:250;height:13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276,2045" to="5301,2100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09,660" path="m65,0l0,198l109,660e" stroked="t" o:allowincell="f" style="position:absolute;left:5342;top:2574;width:54;height:32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50,1053" path="m0,1053l97,975l87,765l254,558l265,350l398,332l450,203l395,0e" stroked="t" o:allowincell="f" style="position:absolute;left:5072;top:2434;width:224;height:52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92,656" path="m692,656l309,368l133,0l0,39e" stroked="t" o:allowincell="f" style="position:absolute;left:5375;top:2554;width:345;height:3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12,363" path="m512,0l75,168l0,363e" stroked="t" o:allowincell="f" style="position:absolute;left:5825;top:2372;width:255;height:18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83,723" path="m183,0l0,53l96,313l91,723e" stroked="t" o:allowincell="f" style="position:absolute;left:5733;top:2554;width:91;height:36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269,2422" to="5325,2433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325,2422" to="5373,2573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19,729" path="m68,0l0,343l42,546l387,607l485,703l619,729e" stroked="t" o:allowincell="f" style="position:absolute;left:6292;top:2047;width:309;height:3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10,236" path="m610,0l373,236l0,84e" stroked="t" o:allowincell="f" style="position:absolute;left:6326;top:2005;width:304;height:11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47,522" path="m0,0l175,270l247,522e" stroked="t" o:allowincell="f" style="position:absolute;left:5815;top:1949;width:123;height:26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50,743" path="m0,743l113,666l250,679l6,124l82,0e" stroked="t" o:allowincell="f" style="position:absolute;left:6076;top:1961;width:124;height:37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96,532" path="m196,532l150,339l31,274l3,0l0,2e" stroked="t" o:allowincell="f" style="position:absolute;left:6081;top:2372;width:97;height:26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939,2210" to="6075,2331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076,2332" to="6080,2371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708,264" path="m0,0l234,264l708,167e" stroked="t" o:allowincell="f" style="position:absolute;left:5825;top:2554;width:353;height:13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248,2744" to="6343,2816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248,2711" to="6252,2743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89,796" path="m179,0l0,192l31,465l189,593l189,796e" stroked="t" o:allowincell="f" style="position:absolute;left:6512;top:2412;width:94;height:39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63,399" path="m181,399l363,195l186,0l121,121l0,188e" stroked="t" o:allowincell="f" style="position:absolute;left:6253;top:2618;width:181;height:19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52,514" path="m152,0l67,104l147,418l0,514e" stroked="t" o:allowincell="f" style="position:absolute;left:6172;top:2745;width:75;height:25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179,2638" to="6252,271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862,1868" to="6143,1874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116,1961" to="6324,2046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02,427" path="m502,0l193,232l0,230l5,427e" stroked="t" o:allowincell="f" style="position:absolute;left:7540;top:1244;width:251;height:21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97,643" path="m0,0l402,93l597,443l538,643e" stroked="t" o:allowincell="f" style="position:absolute;left:7543;top:1458;width:297;height:32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04,441" path="m3,441l0,307l204,126l200,0e" stroked="t" o:allowincell="f" style="position:absolute;left:7287;top:1298;width:101;height:22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387,1259" to="7514,1297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221,1301" to="7285,1322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288,1519" to="7294,1526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82,339" path="m182,339l123,159l0,128l2,0e" stroked="t" o:allowincell="f" style="position:absolute;left:7295;top:1527;width:90;height:16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94,137" path="m0,137l185,65l299,126l365,11l494,0e" stroked="t" o:allowincell="f" style="position:absolute;left:7296;top:1458;width:246;height:6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287,1259" to="7514,1322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287,1298" to="7386,1322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79,428" path="m579,368l453,428l64,286l0,176l36,0e" stroked="t" o:allowincell="f" style="position:absolute;left:7096;top:1512;width:289;height:21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385,1695" to="7419,1727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62,844" path="m203,844l68,708l208,384l262,39l0,0e" stroked="t" o:allowincell="f" style="position:absolute;left:7317;top:1972;width:130;height:42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34,486" path="m26,486l0,357l166,252l234,0e" stroked="t" o:allowincell="f" style="position:absolute;left:7304;top:1729;width:116;height:2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82,378" path="m0,278l277,0l380,90l457,284l782,378e" stroked="t" o:allowincell="f" style="position:absolute;left:7421;top:1590;width:390;height:18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57,340" path="m257,79l0,0l13,340e" stroked="t" o:allowincell="f" style="position:absolute;left:6986;top:1473;width:127;height:1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08,405" path="m0,405l93,309l419,234l708,0e" stroked="t" o:allowincell="f" style="position:absolute;left:6867;top:1301;width:354;height:20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48,50" path="m0,0l165,50l348,14e" stroked="t" o:allowincell="f" style="position:absolute;left:7114;top:1512;width:174;height:2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823,1466" to="6866,1503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4,538" path="m33,0l64,136l0,538e" stroked="t" o:allowincell="f" style="position:absolute;left:6631;top:1736;width:31;height:26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52,540" path="m352,0l172,432l0,540e" stroked="t" o:allowincell="f" style="position:absolute;left:6648;top:1466;width:174;height:2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45,549" path="m142,0l145,138l38,208l0,339l113,549e" stroked="t" o:allowincell="f" style="position:absolute;left:6921;top:1643;width:72;height:27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61,274" path="m661,0l468,27l262,274l0,260e" stroked="t" o:allowincell="f" style="position:absolute;left:6648;top:1917;width:329;height:13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867,1503" to="6992,164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42,553" path="m129,0l142,136l0,352l13,553e" stroked="t" o:allowincell="f" style="position:absolute;left:7058;top:2051;width:70;height:27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1,206" path="m0,0l191,13l221,206e" stroked="t" o:allowincell="f" style="position:absolute;left:7065;top:2327;width:109;height:10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05,82" path="m0,82l104,0l299,54l505,25e" stroked="t" o:allowincell="f" style="position:absolute;left:6812;top:2315;width:252;height:4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86,363" path="m286,363l0,219l132,0e" stroked="t" o:allowincell="f" style="position:absolute;left:6581;top:2047;width:142;height:1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46,366" path="m0,366l123,309l246,0e" stroked="t" o:allowincell="f" style="position:absolute;left:6602;top:2228;width:121;height:18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75,255" path="m0,0l104,83l175,255e" stroked="t" o:allowincell="f" style="position:absolute;left:6724;top:2228;width:87;height:1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045,2738" to="7169,2787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58,615" path="m258,0l13,293l0,615e" stroked="t" o:allowincell="f" style="position:absolute;left:7046;top:2431;width:128;height:30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900,2738" to="7045,2798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487,139" path="m0,103l123,139l257,0l487,31e" stroked="t" o:allowincell="f" style="position:absolute;left:7175;top:2379;width:243;height: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598,2754" to="7852,2798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521,2695" to="7598,2753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14,588" path="m0,588l114,256l64,0e" stroked="t" o:allowincell="f" style="position:absolute;left:7521;top:2403;width:56;height:29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419,2395" to="7552,2402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123,1971" to="7316,2049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171,2696" to="7520,2787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978,1917" to="7122,2050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630,2005" to="6646,2046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686,1189" to="6822,146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471,995" to="7514,1258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532,1133" to="6685,1187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21,764" path="m126,0l221,252l121,430l0,494l60,764e" stroked="t" o:allowincell="f" style="position:absolute;left:7536;top:2755;width:110;height:38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827,3155" to="7857,3217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65,183" path="m0,162l126,183l165,0e" stroked="t" o:allowincell="f" style="position:absolute;left:7484;top:3137;width:82;height:9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99,118" path="m0,84l133,53l252,118l416,0l599,87e" stroked="t" o:allowincell="f" style="position:absolute;left:7567;top:3096;width:298;height:5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66,493" path="m566,493l403,265l139,31l0,0e" stroked="t" o:allowincell="f" style="position:absolute;left:7201;top:2972;width:282;height:24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09,264" path="m909,105l760,223l480,264l94,104l0,0e" stroked="t" o:allowincell="f" style="position:absolute;left:7028;top:3316;width:453;height:13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59,1050" path="m1059,923l677,1039l536,1050l212,774l0,258l238,118l204,0e" stroked="t" o:allowincell="f" style="position:absolute;left:7465;top:3522;width:529;height:52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10,444" path="m610,0l428,275l0,444e" stroked="t" o:allowincell="f" style="position:absolute;left:7567;top:3300;width:304;height:22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481,3368" to="7565,352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482,3218" to="7483,3367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90,851" path="m0,0l159,297l54,475l210,603l200,807l390,851e" stroked="t" o:allowincell="f" style="position:absolute;left:6900;top:2799;width:194;height:42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12,504" path="m0,504l137,372l212,0e" stroked="t" o:allowincell="f" style="position:absolute;left:7095;top:2972;width:105;height:25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37,427" path="m0,427l154,183l437,0e" stroked="t" o:allowincell="f" style="position:absolute;left:6477;top:2845;width:217;height:21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73,383" path="m373,0l209,248l0,383e" stroked="t" o:allowincell="f" style="position:absolute;left:6600;top:3460;width:186;height:19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59,567" path="m656,567l619,435l659,235l504,8l231,0l126,88l128,227l0,265e" stroked="t" o:allowincell="f" style="position:absolute;left:6272;top:3367;width:329;height:28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20,803" path="m620,803l600,669l317,270l0,0e" stroked="t" o:allowincell="f" style="position:absolute;left:6477;top:3058;width:309;height:40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984,3316" to="7026,3369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985,3264" to="7064,3369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96,446" path="m96,0l20,99l80,354l0,446e" stroked="t" o:allowincell="f" style="position:absolute;left:6937;top:3370;width:47;height:22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028,3264" to="7064,3315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787,3460" to="6936,359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065,3224" to="7094,3263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44,701" path="m0,0l78,585l144,701e" stroked="t" o:allowincell="f" style="position:absolute;left:6937;top:3592;width:71;height:35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638,3956" to="6647,3966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50,417" path="m146,417l39,352l0,232l155,28l350,0e" stroked="t" o:allowincell="f" style="position:absolute;left:6473;top:3967;width:174;height:20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648,3967" to="6656,397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637,3956" to="6655,3975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703,210" path="m703,0l353,210l80,146l0,66e" stroked="t" o:allowincell="f" style="position:absolute;left:6657;top:3943;width:351;height:10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95,201" path="m1295,201l484,19l202,0l0,65e" stroked="t" o:allowincell="f" style="position:absolute;left:6545;top:4143;width:647;height:9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68,601" path="m0,0l147,385l368,601e" stroked="t" o:allowincell="f" style="position:absolute;left:7009;top:3943;width:183;height:29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258,4188" to="7270,4192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455,726" path="m0,0l367,196l455,455l448,726e" stroked="t" o:allowincell="f" style="position:absolute;left:7271;top:4189;width:226;height:36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10,927" path="m0,927l301,666l410,201l374,0e" stroked="t" o:allowincell="f" style="position:absolute;left:7070;top:4194;width:205;height:46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47,175" path="m0,118l635,0l1106,175l1247,31e" stroked="t" o:allowincell="f" style="position:absolute;left:7271;top:4131;width:622;height:8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193,4193" to="7257,4241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78,147" path="m0,105l167,147l378,0e" stroked="t" o:allowincell="f" style="position:absolute;left:6288;top:3058;width:188;height:7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9,654" path="m62,0l139,183l0,396l31,654e" stroked="t" o:allowincell="f" style="position:absolute;left:6037;top:3069;width:69;height:3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32,218" path="m0,0l67,113l232,218e" stroked="t" o:allowincell="f" style="position:absolute;left:6172;top:3002;width:115;height:10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068,3002" to="6170,3068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79,308" path="m579,308l337,72l70,113l0,0e" stroked="t" o:allowincell="f" style="position:absolute;left:5779;top:2916;width:289;height:15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30,162" path="m0,91l108,0l330,162e" stroked="t" o:allowincell="f" style="position:absolute;left:6053;top:3351;width:164;height: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08,955" path="m708,0l453,29l362,219l376,429l311,628l31,820l0,955e" stroked="t" o:allowincell="f" style="position:absolute;left:5864;top:3432;width:353;height:47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30,386" path="m530,386l368,267l234,241l118,0l0,64e" stroked="t" o:allowincell="f" style="position:absolute;left:5788;top:3204;width:264;height:19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218,3432" to="6271,349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02,643" path="m0,643l202,378l128,270l139,0e" stroked="t" o:allowincell="f" style="position:absolute;left:6218;top:3110;width:100;height:32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721,2882" to="5778,2915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82,491" path="m164,0l182,141l112,411l0,491e" stroked="t" o:allowincell="f" style="position:absolute;left:5639;top:2882;width:90;height:24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637,3128" to="5637,3153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57,114" path="m0,0l176,22l257,114e" stroked="t" o:allowincell="f" style="position:absolute;left:5638;top:3154;width:128;height:5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84,448" path="m484,448l411,196l136,13l0,0e" stroked="t" o:allowincell="f" style="position:absolute;left:5397;top:2903;width:241;height:22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239,3007" to="5316,3077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239,2903" to="5396,3006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377,3380" to="5432,3422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353,3245" to="5375,3380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36,843" path="m336,843l187,717l260,457l116,316l82,113l0,0e" stroked="t" o:allowincell="f" style="position:absolute;left:5285;top:3573;width:167;height:42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77,290" path="m0,48l15,117l133,290l292,166l496,176l777,0e" stroked="t" o:allowincell="f" style="position:absolute;left:5045;top:3424;width:387;height:14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61,328" path="m0,328l201,292l527,34l661,0e" stroked="t" o:allowincell="f" style="position:absolute;left:5433;top:3259;width:330;height:1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284,3456" to="5528,3572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63,1227" path="m54,1227l10,1021l74,894l363,691l285,283l131,46l0,0e" stroked="t" o:allowincell="f" style="position:absolute;left:5530;top:3456;width:180;height:61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764,3236" to="5787,3258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317,3077" to="5376,337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317,3078" to="5353,3244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764,3211" to="5766,3258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767,3211" to="5787,323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69,190" path="m569,9l180,0l0,190e" stroked="t" o:allowincell="f" style="position:absolute;left:5354;top:3150;width:283;height:9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530,3259" to="5763,3455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16,318" path="m216,0l0,59l58,318e" stroked="t" o:allowincell="f" style="position:absolute;left:5756;top:3910;width:107;height:15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840,1488" path="m1504,0l1333,5l1234,112l709,352l520,571l274,720l0,1363l132,1394l762,1185l544,1481l968,1488l1076,1396l1261,1095l1483,962l1424,1191l1761,921l1840,843e" stroked="t" o:allowincell="f" style="position:absolute;left:4533;top:3573;width:919;height:7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79,422" path="m172,0l0,299l34,422l309,386l379,150e" stroked="t" o:allowincell="f" style="position:absolute;left:5367;top:3994;width:189;height:2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22,627" path="m745,0l271,131l279,243l0,522l471,627l636,506l775,501l1022,375e" stroked="t" o:allowincell="f" style="position:absolute;left:5338;top:4195;width:510;height:31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26,61" path="m0,0l242,61l426,0e" stroked="t" o:allowincell="f" style="position:absolute;left:5711;top:4195;width:212;height:2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54,255" path="m154,0l0,163l56,255e" stroked="t" o:allowincell="f" style="position:absolute;left:5822;top:4255;width:75;height:1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57,55" path="m0,1l121,55l457,0e" stroked="t" o:allowincell="f" style="position:absolute;left:5557;top:4068;width:227;height: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3,253" path="m223,0l0,121l75,253e" stroked="t" o:allowincell="f" style="position:absolute;left:5674;top:4068;width:110;height:12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28,521" path="m0,521l322,364l605,38l1028,0e" stroked="t" o:allowincell="f" style="position:absolute;left:5906;top:3730;width:513;height:25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67,454" path="m32,0l0,123l194,180l467,454e" stroked="t" o:allowincell="f" style="position:absolute;left:6404;top:3730;width:233;height:22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9,584" path="m0,584l229,334l205,57l87,0e" stroked="t" o:allowincell="f" style="position:absolute;left:6068;top:4245;width:113;height:29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897,4245" to="6109,4254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898,4195" to="5923,4254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88,410" path="m66,410l0,293l88,194l30,0e" stroked="t" o:allowincell="f" style="position:absolute;left:5891;top:3990;width:43;height:20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69,159" path="m869,20l478,104l301,0l0,159e" stroked="t" o:allowincell="f" style="position:absolute;left:6111;top:4166;width:433;height:7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864,3910" to="5905,3989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272,3500" to="6419,3729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449,449" path="m0,449l161,331l427,378l602,256l717,77l913,0l1181,90l1449,313e" stroked="t" o:allowincell="f" style="position:absolute;left:6236;top:4492;width:724;height:22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00,262" path="m600,15l412,0l337,262l0,59e" stroked="t" o:allowincell="f" style="position:absolute;left:6219;top:4747;width:299;height:13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218,4716" to="6234,4776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722,502" path="m286,0l0,213l14,329l309,502l454,363l722,309e" stroked="t" o:allowincell="f" style="position:absolute;left:5706;top:4383;width:361;height:25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87,359" path="m250,0l0,113l48,300l587,359e" stroked="t" o:allowincell="f" style="position:absolute;left:5943;top:4537;width:292;height:17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612,951" path="m1071,12l737,36l531,0l211,157l0,184l453,689l728,633l921,831l1480,951l1612,913e" stroked="t" o:allowincell="f" style="position:absolute;left:5683;top:4771;width:806;height:47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81,367" path="m481,367l404,260l360,0l0,128e" stroked="t" o:allowincell="f" style="position:absolute;left:5862;top:5120;width:240;height:18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46,945" path="m23,945l144,780l108,580l0,405l146,260l82,0e" stroked="t" o:allowincell="f" style="position:absolute;left:6478;top:4755;width:72;height:47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38,574" path="m1177,574l1238,128l940,250l636,80l222,6l11,0l0,131e" stroked="t" o:allowincell="f" style="position:absolute;left:6103;top:5237;width:618;height:28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15,491" path="m647,491l685,304l788,211l955,247l1015,160l868,64l520,0l0,199e" stroked="t" o:allowincell="f" style="position:absolute;left:5255;top:4657;width:507;height:24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78,333" path="m0,333l201,176l278,0e" stroked="t" o:allowincell="f" style="position:absolute;left:5116;top:4757;width:138;height:16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0,1114" path="m0,1114l145,970l220,704l186,496l40,262l139,0e" stroked="t" o:allowincell="f" style="position:absolute;left:5226;top:5005;width:110;height:55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65,204" path="m565,0l32,73l0,204e" stroked="t" o:allowincell="f" style="position:absolute;left:5296;top:4903;width:282;height:10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68,561" path="m568,561l453,386l323,335l308,152l0,0e" stroked="t" o:allowincell="f" style="position:absolute;left:5579;top:4903;width:282;height:27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690,5364" to="5828,5447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829,5448" to="5843,559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44,362" path="m344,0l218,222l0,362e" stroked="t" o:allowincell="f" style="position:absolute;left:5691;top:5183;width:170;height:1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83,489" path="m783,35l517,0l326,69l0,489e" stroked="t" o:allowincell="f" style="position:absolute;left:5299;top:5347;width:391;height:24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226,5562" to="5298,5591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03,439" path="m0,0l100,133l213,195l303,439e" stroked="t" o:allowincell="f" style="position:absolute;left:5299;top:5592;width:150;height:21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</v:group>
                <v:group id="shape_0" style="position:absolute;left:2443;top:798;width:8127;height:5509">
                  <v:shape id="shape_0" coordsize="296,656" path="m35,0l77,198l0,376l17,510l296,656e" stroked="t" o:allowincell="f" style="position:absolute;left:5433;top:5811;width:147;height:3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450,5591" to="5844,5809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72,289" path="m0,289l572,196l546,0e" stroked="t" o:allowincell="f" style="position:absolute;left:5830;top:5303;width:285;height:14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722,601" path="m1722,480l1522,545l1421,601l1072,545l775,360l660,184l0,0e" stroked="t" o:allowincell="f" style="position:absolute;left:5845;top:5592;width:860;height:29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94,255" path="m0,24l61,142l193,190l694,0l548,255e" stroked="t" o:allowincell="f" style="position:absolute;left:6490;top:5215;width:345;height:1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55,346" path="m855,0l474,138l334,346l136,331l0,184e" stroked="t" o:allowincell="f" style="position:absolute;left:7547;top:4886;width:427;height:17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78,630" path="m888,0l978,192l895,378l205,470l0,630e" stroked="t" o:allowincell="f" style="position:absolute;left:7495;top:4238;width:488;height:31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0,850" path="m0,0l130,238l105,850e" stroked="t" o:allowincell="f" style="position:absolute;left:7495;top:4553;width:63;height:42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97,513" path="m697,0l254,414l0,513e" stroked="t" o:allowincell="f" style="position:absolute;left:7199;top:4977;width:347;height:25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960,4648" to="7068,4657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01,954" path="m18,954l0,544l101,144l0,0e" stroked="t" o:allowincell="f" style="position:absolute;left:7070;top:4658;width:50;height:47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83,213" path="m883,0l582,10l411,127l0,213e" stroked="t" o:allowincell="f" style="position:absolute;left:6519;top:4648;width:441;height:10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079,5134" to="7198,5232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99,252" path="m399,155l268,0l78,81l0,252e" stroked="t" o:allowincell="f" style="position:absolute;left:6817;top:5521;width:198;height:12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57,122" path="m0,0l134,122l157,2e" stroked="t" o:allowincell="f" style="position:absolute;left:6938;top:5598;width:77;height:6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68,360" path="m9,360l0,226l66,113l368,0e" stroked="t" o:allowincell="f" style="position:absolute;left:7012;top:5419;width:183;height:17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32,491" path="m632,0l303,452l98,491l0,416e" stroked="t" o:allowincell="f" style="position:absolute;left:6764;top:5135;width:314;height:24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3,321" path="m9,0l8,5l0,75l103,321e" stroked="t" o:allowincell="f" style="position:absolute;left:6687;top:5525;width:50;height:15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692,5343" to="6763,5524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20,133" path="m320,30l135,133l0,0e" stroked="t" o:allowincell="f" style="position:absolute;left:6633;top:5994;width:159;height:6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13,574" path="m713,510l624,410l682,72l570,0l274,286l71,319l0,438l15,574e" stroked="t" o:allowincell="f" style="position:absolute;left:6786;top:5722;width:355;height:28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5,293" path="m115,0l0,188l51,293e" stroked="t" o:allowincell="f" style="position:absolute;left:6681;top:5685;width:56;height:14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633,5830" to="6705,5992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738,5647" to="6816,5684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817,5597" to="6937,5645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51,319" path="m0,0l252,39l232,177l288,291l551,319e" stroked="t" o:allowincell="f" style="position:absolute;left:6793;top:6009;width:275;height:15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738,5597" to="6937,5683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80,382" path="m5,0l36,131l180,382l0,370e" stroked="t" o:allowincell="f" style="position:absolute;left:7196;top:5234;width:89;height:19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88,391" path="m0,0l110,67l85,303l155,183l262,159l288,391e" stroked="t" o:allowincell="f" style="position:absolute;left:7260;top:5638;width:143;height:19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96,269" path="m0,20l134,17l255,177l610,0l661,269l996,254e" stroked="t" o:allowincell="f" style="position:absolute;left:7404;top:5823;width:497;height:13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71,769" path="m0,769l74,579l271,306l165,136l180,0e" stroked="t" o:allowincell="f" style="position:absolute;left:7314;top:5833;width:135;height:38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36,679" path="m236,0l161,465l0,679e" stroked="t" o:allowincell="f" style="position:absolute;left:7142;top:5638;width:117;height:33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9,437" path="m11,0l74,190l0,301l139,437e" stroked="t" o:allowincell="f" style="position:absolute;left:7190;top:5419;width:69;height:21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420,3651" to="6599,3729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29,561" path="m129,0l34,85l51,283l0,404l60,561e" stroked="t" o:allowincell="f" style="position:absolute;left:10352;top:3004;width:64;height:2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11,1069" path="m174,1069l125,867l211,686l0,318l18,0e" stroked="t" o:allowincell="f" style="position:absolute;left:10021;top:2687;width:104;height:53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48,160" path="m448,0l255,160l0,160e" stroked="t" o:allowincell="f" style="position:absolute;left:9883;top:3221;width:223;height:7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71,289" path="m371,289l172,62l0,0e" stroked="t" o:allowincell="f" style="position:absolute;left:10107;top:3221;width:185;height:14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46,1255" path="m236,1255l162,841l7,699l0,558l246,139l221,0e" stroked="t" o:allowincell="f" style="position:absolute;left:10183;top:3366;width:121;height:62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78,162" path="m0,162l13,56l178,0e" stroked="t" o:allowincell="f" style="position:absolute;left:10293;top:3285;width:88;height: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93,189" path="m0,17l198,86l388,0l681,189l893,72e" stroked="t" o:allowincell="f" style="position:absolute;left:8870;top:3003;width:446;height:9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7,815" path="m20,815l62,619l25,288l87,171l0,0e" stroked="t" o:allowincell="f" style="position:absolute;left:9317;top:3039;width:42;height:40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14,331" path="m1114,0l863,236l724,219l409,331l0,291e" stroked="t" o:allowincell="f" style="position:absolute;left:9326;top:3301;width:556;height:1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35,1176" path="m0,0l44,134l249,316l428,430l687,378l788,564l1075,774l1135,972l1086,1176e" stroked="t" o:allowincell="f" style="position:absolute;left:9185;top:3506;width:567;height:58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91,210" path="m1091,85l884,210l766,36l565,0l431,39l305,208l0,39e" stroked="t" o:allowincell="f" style="position:absolute;left:8971;top:4155;width:544;height:10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728,4095" to="9765,423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9726,4235" to="9765,4331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9766,4144" to="9811,4235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424,265" path="m424,59l298,0l92,5l0,265e" stroked="t" o:allowincell="f" style="position:absolute;left:9516;top:4065;width:211;height:13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726,4143" to="9811,4331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31,566" path="m314,0l331,198l121,445l0,566e" stroked="t" o:allowincell="f" style="position:absolute;left:9359;top:4198;width:164;height:28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05,195" path="m0,124l157,0l527,195l740,190l905,65e" stroked="t" o:allowincell="f" style="position:absolute;left:9812;top:4081;width:451;height:9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10264,3993" to="10299,4113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862,3011" to="8869,3149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08,856" path="m95,856l0,530l208,188l131,0e" stroked="t" o:allowincell="f" style="position:absolute;left:8797;top:3150;width:102;height:4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82,222" path="m0,144l240,222l296,101l682,0e" stroked="t" o:allowincell="f" style="position:absolute;left:8844;top:3506;width:340;height:11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64,324" path="m1364,241l872,0l515,64l80,324l0,231e" stroked="t" o:allowincell="f" style="position:absolute;left:8180;top:3030;width:681;height:16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866,3127" to="7871,3137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872,3090" to="7889,3126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890,3091" to="7978,3107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979,3108" to="8091,3131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978,3108" to="8178,3145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99,539" path="m0,539l299,296l291,162l176,0e" stroked="t" o:allowincell="f" style="position:absolute;left:8003;top:3132;width:149;height:26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092,3132" to="8179,314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872,3300" to="7921,337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922,3376" to="8002,3400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63,811" path="m0,0l237,261l363,811e" stroked="t" o:allowincell="f" style="position:absolute;left:8003;top:3401;width:181;height:40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173,3807" to="8184,3813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995,3814" to="8172,3982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61,132" path="m0,50l277,0l661,132e" stroked="t" o:allowincell="f" style="position:absolute;left:7939;top:4212;width:329;height:6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894,4146" to="7938,4237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346,370" path="m1346,311l1134,303l946,370l555,239l345,60l0,0e" stroked="t" o:allowincell="f" style="position:absolute;left:8294;top:4306;width:672;height:18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0,592" path="m0,592l110,389l97,0e" stroked="t" o:allowincell="f" style="position:absolute;left:8269;top:3982;width:54;height:29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35,576" path="m0,0l309,139l363,337l636,366l816,576l1235,576e" stroked="t" o:allowincell="f" style="position:absolute;left:8317;top:3982;width:617;height:28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269,4279" to="8293,430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173,3814" to="8316,3981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894,3982" to="7994,4144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70,1045" path="m570,1045l543,761l245,458l175,263l44,204l0,0e" stroked="t" o:allowincell="f" style="position:absolute;left:8685;top:3652;width:285;height:52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934,4269" to="9006,435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893,4218" to="8934,426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892,4217" to="9006,435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893,4174" to="8970,4216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55,199" path="m655,199l171,132l0,0e" stroked="t" o:allowincell="f" style="position:absolute;left:9031;top:4381;width:327;height:9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007,4353" to="9029,4380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185,3651" to="8684,3805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685,3578" to="8843,3651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057,823" path="m1057,823l1003,633l887,558l800,373l465,383l357,293l300,167l100,98l0,0e" stroked="t" o:allowincell="f" style="position:absolute;left:8976;top:4705;width:527;height:4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948,4637" to="8974,4703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69,352" path="m0,352l169,154l36,0e" stroked="t" o:allowincell="f" style="position:absolute;left:8949;top:4462;width:83;height:17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15,442" path="m0,442l458,250l559,0l1115,2e" stroked="t" o:allowincell="f" style="position:absolute;left:8391;top:4637;width:557;height:22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86,1233" path="m363,0l18,170l0,514l257,916l228,1186l486,1233e" stroked="t" o:allowincell="f" style="position:absolute;left:8794;top:4705;width:242;height:61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71,162" path="m0,44l271,0l371,162e" stroked="t" o:allowincell="f" style="position:absolute;left:8205;top:4777;width:185;height: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48,985" path="m248,0l178,334l209,468l0,800l72,985e" stroked="t" o:allowincell="f" style="position:absolute;left:8169;top:4306;width:124;height:49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1,267" path="m58,267l61,263l0,0e" stroked="t" o:allowincell="f" style="position:absolute;left:8011;top:4873;width:29;height:13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79,877" path="m279,877l62,729l135,463l0,143l188,0e" stroked="t" o:allowincell="f" style="position:absolute;left:7945;top:5007;width:139;height:43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59,317" path="m0,0l44,202l368,317l659,18e" stroked="t" o:allowincell="f" style="position:absolute;left:8039;top:5007;width:329;height:15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011,4859" to="8046,4872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975,4873" to="8010,4885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975,4859" to="8046,4885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09,1101" path="m0,1101l172,739l144,467l209,343l46,0e" stroked="t" o:allowincell="f" style="position:absolute;left:8346;top:5016;width:104;height:54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3,323" path="m69,323l0,0l113,7e" stroked="t" o:allowincell="f" style="position:absolute;left:8335;top:4855;width:55;height:16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047,4799" to="8204,4858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74,1009" path="m0,1009l36,800l374,207l366,0e" stroked="t" o:allowincell="f" style="position:absolute;left:7902;top:5445;width:186;height:50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42,458" path="m0,458l111,383l242,403l342,319l245,0e" stroked="t" o:allowincell="f" style="position:absolute;left:8140;top:5851;width:170;height:22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748,196" path="m1748,196l1585,82l1084,16l802,68l523,0l214,183l0,160e" stroked="t" o:allowincell="f" style="position:absolute;left:8263;top:5771;width:873;height:9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084,5444" to="8344,5564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263,5565" to="8345,5849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934,410" path="m0,410l129,350l376,8l934,0e" stroked="t" o:allowincell="f" style="position:absolute;left:9037;top:5116;width:466;height:20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09,936" path="m0,0l111,452l219,621l278,891l409,936e" stroked="t" o:allowincell="f" style="position:absolute;left:9037;top:5322;width:203;height:46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84,656" path="m284,0l155,247l283,473l0,656e" stroked="t" o:allowincell="f" style="position:absolute;left:8994;top:5869;width:142;height:3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27,190" path="m927,0l575,10l273,190l0,118e" stroked="t" o:allowincell="f" style="position:absolute;left:9706;top:4956;width:463;height:9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78,316" path="m0,273l269,316l328,190l522,134l678,0e" stroked="t" o:allowincell="f" style="position:absolute;left:10232;top:5039;width:337;height:15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10170,4956" to="10231,5175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731,802" path="m731,0l488,62l0,802e" stroked="t" o:allowincell="f" style="position:absolute;left:10170;top:4555;width:364;height:40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712,4749" to="9717,4817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9718,4662" to="9729,4748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9712,4662" to="9729,4817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7,658" path="m6,658l27,483l0,0e" stroked="t" o:allowincell="f" style="position:absolute;left:9726;top:4333;width:13;height:32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18,541" path="m0,4l205,0l718,541e" stroked="t" o:allowincell="f" style="position:absolute;left:9359;top:4478;width:358;height:27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600,5015" to="9704,5209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90,394" path="m177,394l0,186l190,0e" stroked="t" o:allowincell="f" style="position:absolute;left:9618;top:4818;width:93;height:19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503,5116" to="9599,520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80,925" path="m203,925l25,818l0,610l81,504l282,535l306,403l164,254l380,0e" stroked="t" o:allowincell="f" style="position:absolute;left:9384;top:5320;width:188;height:46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97,143" path="m0,0l538,143l716,39l906,120l1087,36l1197,118e" stroked="t" o:allowincell="f" style="position:absolute;left:9573;top:5320;width:598;height:7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87,128" path="m0,90l158,0l309,128l487,76e" stroked="t" o:allowincell="f" style="position:absolute;left:9241;top:5745;width:243;height:6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72,252" path="m210,0l272,252l0,159e" stroked="t" o:allowincell="f" style="position:absolute;left:9137;top:5790;width:134;height:12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83,989" path="m0,0l136,230l402,312l465,512l483,989e" stroked="t" o:allowincell="f" style="position:absolute;left:9768;top:5812;width:240;height:49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07,540" path="m707,0l592,181l411,284l332,400l124,387l0,540e" stroked="t" o:allowincell="f" style="position:absolute;left:9768;top:5542;width:352;height:2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66,156" path="m566,156l255,110l95,0l0,97e" stroked="t" o:allowincell="f" style="position:absolute;left:9485;top:5734;width:282;height:7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1,326" path="m0,326l80,244l101,0e" stroked="t" o:allowincell="f" style="position:absolute;left:10121;top:5379;width:50;height:16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83,1077" path="m0,0l143,234l99,354l213,530l179,805l383,1077e" stroked="t" o:allowincell="f" style="position:absolute;left:10198;top:5603;width:191;height:53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10120,5541" to="10196,560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19,406" path="m0,406l95,241l119,0e" stroked="t" o:allowincell="f" style="position:absolute;left:10172;top:5176;width:59;height:20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573,5210" to="9600,5319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9185,3446" to="9325,3504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967,4381" to="9030,4461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828,3218" to="7921,337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23,581" path="m123,581l0,265l49,0e" stroked="t" o:allowincell="f" style="position:absolute;left:7829;top:2800;width:60;height:29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607,2809" to="6694,2844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859,3127" to="7871,3153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171,2788" to="7200,297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858,3139" to="7864,3154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828,3218" to="7871,3299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694,2799" to="6898,2844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695,2355" to="6811,2843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25,152" path="m525,0l228,152l0,16e" stroked="t" o:allowincell="f" style="position:absolute;left:6344;top:2809;width:262;height:7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411,1313" path="m1411,220l862,275l734,54l533,71l342,0l304,130l46,221l0,352l96,532l335,678l654,931l852,979l1106,1313e" stroked="t" o:allowincell="f" style="position:absolute;left:4007;top:1123;width:705;height:65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68,756" path="m1168,0l489,355l0,370l47,492l451,756e" stroked="t" o:allowincell="f" style="position:absolute;left:4933;top:798;width:583;height:37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93,218" path="m893,105l274,0l0,218e" stroked="t" o:allowincell="f" style="position:absolute;left:4713;top:1124;width:445;height:10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08,628" path="m1108,337l649,206l299,219l302,81l196,0l98,93l70,445l0,567l197,628e" stroked="t" o:allowincell="f" style="position:absolute;left:3685;top:1370;width:553;height:31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01,545" path="m8,0l0,136l201,545e" stroked="t" o:allowincell="f" style="position:absolute;left:3424;top:1679;width:100;height:27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05,640" path="m205,640l22,462l0,0e" stroked="t" o:allowincell="f" style="position:absolute;left:3318;top:1702;width:101;height:31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13,540" path="m658,540l713,413l630,159l254,0l0,98e" stroked="t" o:allowincell="f" style="position:absolute;left:3428;top:1630;width:356;height:2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318,1679" to="3427,1701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84,448" path="m584,114l517,0l349,106l228,42l92,57l0,448e" stroked="t" o:allowincell="f" style="position:absolute;left:3026;top:1644;width:291;height:22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11,291" path="m0,291l79,198l339,273l609,242l720,68l911,0e" stroked="t" o:allowincell="f" style="position:absolute;left:3784;top:1539;width:454;height:14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34,545" path="m0,0l105,252l516,304l1134,545e" stroked="t" o:allowincell="f" style="position:absolute;left:3784;top:1684;width:565;height:27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46,284" path="m646,284l509,126l312,49l36,0l0,95e" stroked="t" o:allowincell="f" style="position:absolute;left:3866;top:1842;width:322;height:1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756,1890" to="3864,1899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3525,1899" to="3756,1949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853,733" path="m853,183l651,0l518,39l243,262l188,466l62,530l0,733e" stroked="t" o:allowincell="f" style="position:absolute;left:2599;top:1777;width:426;height:36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026,1869" to="3043,1980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867,815" path="m0,0l103,265l231,439l357,501l450,692l705,815l867,705e" stroked="t" o:allowincell="f" style="position:absolute;left:3044;top:1981;width:433;height:40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63,537" path="m230,537l212,408l263,285l0,0e" stroked="t" o:allowincell="f" style="position:absolute;left:2690;top:2180;width:131;height:26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08,532" path="m708,0l350,532l132,390l0,399e" stroked="t" o:allowincell="f" style="position:absolute;left:2690;top:1981;width:353;height:2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2598,2142" to="2688,2178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28,182" path="m0,177l106,111l353,182l528,0e" stroked="t" o:allowincell="f" style="position:absolute;left:2542;top:2449;width:263;height:8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17,162" path="m417,162l135,0l0,33e" stroked="t" o:allowincell="f" style="position:absolute;left:2806;top:2432;width:207;height: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58,178" path="m0,0l77,178l558,118e" stroked="t" o:allowincell="f" style="position:absolute;left:2542;top:2537;width:277;height:8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2820,2596" to="2861,2623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82,245" path="m582,0l173,36l0,245e" stroked="t" o:allowincell="f" style="position:absolute;left:2571;top:2624;width:290;height:12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01,427" path="m255,126l301,0l191,0l0,272l5,427e" stroked="t" o:allowincell="f" style="position:absolute;left:2443;top:2684;width:150;height:21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95,501" path="m0,0l134,373l399,393l695,501e" stroked="t" o:allowincell="f" style="position:absolute;left:2862;top:2624;width:347;height:25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02,432" path="m602,432l342,409l329,208l156,0l0,134e" stroked="t" o:allowincell="f" style="position:absolute;left:3014;top:2446;width:300;height:21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2820,2512" to="3013,2594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17,123" path="m217,123l69,0l0,80e" stroked="t" o:allowincell="f" style="position:absolute;left:3792;top:2330;width:108;height:6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25,70" path="m525,0l268,70l0,21e" stroked="t" o:allowincell="f" style="position:absolute;left:3529;top:2370;width:262;height:3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9,623" path="m116,623l129,363l0,0e" stroked="t" o:allowincell="f" style="position:absolute;left:3420;top:2022;width:63;height:3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478,2333" to="3528,2380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25,187" path="m209,0l225,187l0,141e" stroked="t" o:allowincell="f" style="position:absolute;left:3420;top:1951;width:112;height:9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3,258" path="m0,0l137,3l223,258e" stroked="t" o:allowincell="f" style="position:absolute;left:3471;top:2471;width:110;height:12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11,381" path="m311,0l260,129l62,193l0,381e" stroked="t" o:allowincell="f" style="position:absolute;left:3315;top:2471;width:155;height:19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92,189" path="m0,0l66,121l260,68l419,189l592,81e" stroked="t" o:allowincell="f" style="position:absolute;left:3719;top:2623;width:295;height:9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46,506" path="m146,0l123,347l0,506e" stroked="t" o:allowincell="f" style="position:absolute;left:3719;top:2370;width:72;height:25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581,2601" to="3717,2622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10,673" path="m210,0l149,259l174,457l0,673e" stroked="t" o:allowincell="f" style="position:absolute;left:3477;top:2601;width:104;height:33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471,2381" to="3528,2470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30,754" path="m530,754l174,417l126,283l190,10l0,0e" stroked="t" o:allowincell="f" style="position:absolute;left:4713;top:1233;width:264;height:37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5,13" path="m55,13l3,0l0,1e" stroked="t" o:allowincell="f" style="position:absolute;left:4730;top:1811;width:27;height: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26,345" path="m0,275l347,345l636,39l726,0e" stroked="t" o:allowincell="f" style="position:absolute;left:4350;top:1819;width:363;height:17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714,1811" to="4728,1817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729,1812" to="4729,1812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714,1812" to="4729,1818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560,1779" to="4728,1811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456,321" path="m456,0l322,146l193,149l0,321e" stroked="t" o:allowincell="f" style="position:absolute;left:5026;top:1785;width:227;height:15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026,1945" to="5109,1996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969,1927" to="5025,1944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757,1817" to="4967,1925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440,416" path="m440,0l381,162l0,416e" stroked="t" o:allowincell="f" style="position:absolute;left:4758;top:1610;width:219;height:20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978,1610" to="5111,167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2;top:1539;width:10387;height:8231">
                  <v:shape id="shape_0" coordsize="642,481" path="m642,481l517,430l313,165l112,150l0,0e" stroked="t" o:allowincell="f" style="position:absolute;left:4239;top:1539;width:320;height:23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24,103" path="m324,35l244,103l82,0l0,90e" stroked="t" o:allowincell="f" style="position:absolute;left:4189;top:1940;width:160;height:5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78,811" path="m778,811l492,358l0,0e" stroked="t" o:allowincell="f" style="position:absolute;left:4250;top:2151;width:388;height:40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095,2076" to="4209,2186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90,406" path="m390,0l192,173l206,375l0,406e" stroked="t" o:allowincell="f" style="position:absolute;left:3901;top:2188;width:193;height:20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88,1114" path="m288,0l0,271l137,592l80,718l131,989l75,1114e" stroked="t" o:allowincell="f" style="position:absolute;left:4106;top:2151;width:143;height:55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9,544" path="m229,544l118,67l0,0e" stroked="t" o:allowincell="f" style="position:absolute;left:3901;top:2391;width:113;height:27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57,89" path="m0,0l120,7l257,89e" stroked="t" o:allowincell="f" style="position:absolute;left:4015;top:2664;width:128;height:4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48,560" path="m448,0l249,321l0,385l106,560e" stroked="t" o:allowincell="f" style="position:absolute;left:4415;top:2557;width:223;height:27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210,2077" to="4249,2150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491,720" path="m57,0l0,181l114,497l240,554l289,684l491,720e" stroked="t" o:allowincell="f" style="position:absolute;left:5023;top:2074;width:245;height:35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54,964" path="m754,0l522,151l489,287l139,504l0,964e" stroked="t" o:allowincell="f" style="position:absolute;left:4639;top:2075;width:376;height:48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016,2074" to="5051,2074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00,294" path="m100,294l0,199l7,0e" stroked="t" o:allowincell="f" style="position:absolute;left:4966;top:1927;width:49;height:14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32,221" path="m0,0l121,221l332,96e" stroked="t" o:allowincell="f" style="position:absolute;left:5110;top:1997;width:165;height:10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188,1985" to="4208,2076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052,1997" to="5109,2073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460,597" path="m0,0l258,93l460,597e" stroked="t" o:allowincell="f" style="position:absolute;left:3866;top:1890;width:228;height:29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83,874" path="m1051,41l1105,134l1210,147l1153,345l1243,402l1383,422l1326,535l1220,528l1063,674l785,663l647,825l482,874l296,856l397,761l587,663l564,541l464,519l111,604l0,558l111,415l413,296l498,183l673,141l847,168l955,0l1051,41e" stroked="t" o:allowincell="f" style="position:absolute;left:12;top:2321;width:691;height:43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4,787" path="m224,0l108,95l0,402l37,672l109,787e" stroked="t" o:allowincell="f" style="position:absolute;left:2487;top:2143;width:111;height:39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79,444" path="m250,0l242,202l379,329l137,444l0,301e" stroked="t" o:allowincell="f" style="position:absolute;left:2446;top:2747;width:189;height:22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86,747" path="m286,0l153,161l0,545l93,725l214,747e" stroked="t" o:allowincell="f" style="position:absolute;left:2303;top:2898;width:142;height:37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54,592" path="m0,0l6,387l154,592e" stroked="t" o:allowincell="f" style="position:absolute;left:2410;top:3271;width:76;height:29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727,248" path="m1727,128l1519,113l1315,48l1042,122l486,0l137,84l0,248e" stroked="t" o:allowincell="f" style="position:absolute;left:2410;top:3147;width:862;height:12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89,530" path="m389,50l114,0l0,72l73,265l62,530e" stroked="t" o:allowincell="f" style="position:absolute;left:2345;top:3734;width:194;height:2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22,324" path="m354,0l152,265l0,216l18,324l120,296l471,276l522,235e" stroked="t" o:allowincell="f" style="position:absolute;left:2310;top:3567;width:260;height:16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91,395" path="m391,0l364,244l0,395e" stroked="t" o:allowincell="f" style="position:absolute;left:2376;top:3802;width:195;height:19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84,448" path="m0,298l82,447l436,409l788,448l971,335l1014,65l1284,0e" stroked="t" o:allowincell="f" style="position:absolute;left:2376;top:3850;width:641;height:22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66,244" path="m80,244l0,71l72,0l166,141l80,244e" stroked="t" o:allowincell="f" style="position:absolute;left:1123;top:3213;width:82;height:12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85,77" path="m0,63l471,0l585,77e" stroked="t" o:allowincell="f" style="position:absolute;left:4779;top:2922;width:292;height:3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34,141" path="m334,94l208,141l0,0e" stroked="t" o:allowincell="f" style="position:absolute;left:5072;top:2961;width:166;height: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22,289" path="m0,0l110,16l229,240l427,289l622,234e" stroked="t" o:allowincell="f" style="position:absolute;left:4468;top:2836;width:310;height:14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45,659" path="m0,659l224,509l303,248l425,198l445,0e" stroked="t" o:allowincell="f" style="position:absolute;left:4557;top:2953;width:221;height:32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33,324" path="m533,61l416,0l90,97l0,324e" stroked="t" o:allowincell="f" style="position:absolute;left:4778;top:3417;width:266;height:16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01,597" path="m301,597l146,465l10,232l54,118l0,0e" stroked="t" o:allowincell="f" style="position:absolute;left:4557;top:3283;width:149;height:29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707,3578" to="4777,3580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73,419" path="m0,263l226,419l533,306l573,201l533,0e" stroked="t" o:allowincell="f" style="position:absolute;left:4778;top:3447;width:285;height:20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41,123" path="m241,26l126,0l0,123e" stroked="t" o:allowincell="f" style="position:absolute;left:4175;top:2939;width:119;height:6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03,489" path="m0,0l298,289l303,489e" stroked="t" o:allowincell="f" style="position:absolute;left:4144;top:2708;width:150;height:24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9,104" path="m129,104l80,0l0,75e" stroked="t" o:allowincell="f" style="position:absolute;left:4295;top:2915;width:63;height:5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03,556" path="m28,556l203,310l170,114l0,0e" stroked="t" o:allowincell="f" style="position:absolute;left:4175;top:3001;width:100;height:27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94,632" path="m0,0l83,320l237,531l394,632e" stroked="t" o:allowincell="f" style="position:absolute;left:4359;top:2967;width:197;height:31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358,2836" to="4466,2966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027,3001" to="4174,3127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811,264" path="m811,197l628,18l490,0l0,264e" stroked="t" o:allowincell="f" style="position:absolute;left:3622;top:3030;width:404;height:13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069,3395" to="4101,3445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102,3278" to="4188,3394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069,3279" to="4188,3446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027,3128" to="4101,339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681,642" path="m0,566l265,642l662,345l1004,239l1146,259l1344,185l1606,269l1681,0e" stroked="t" o:allowincell="f" style="position:absolute;left:3866;top:3582;width:840;height:31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06,954" path="m296,910l263,699l381,617l485,270l606,90l549,0l338,48l0,322l95,954e" stroked="t" o:allowincell="f" style="position:absolute;left:3664;top:4086;width:303;height:47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90,450" path="m290,450l85,317l118,2l0,0e" stroked="t" o:allowincell="f" style="position:absolute;left:3477;top:2937;width:144;height:22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58,142" path="m358,0l244,142l0,78e" stroked="t" o:allowincell="f" style="position:absolute;left:3298;top:2937;width:178;height:7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272,2976" to="3296,3210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25,1371" path="m137,1371l225,982l202,640l88,468l0,0e" stroked="t" o:allowincell="f" style="position:absolute;left:3319;top:3373;width:112;height:68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299,3327" to="3318,3372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719,137" path="m0,52l198,0l404,46l512,137l719,93e" stroked="t" o:allowincell="f" style="position:absolute;left:3299;top:3301;width:359;height:6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75,382" path="m0,0l144,152l275,382e" stroked="t" o:allowincell="f" style="position:absolute;left:3659;top:3348;width:136;height:18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46,184" path="m0,184l85,85l546,0e" stroked="t" o:allowincell="f" style="position:absolute;left:3796;top:3447;width:272;height:9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273,3211" to="3298,3326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3622,3162" to="3658,3347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77,202" path="m0,0l30,117l177,202e" stroked="t" o:allowincell="f" style="position:absolute;left:3210;top:2875;width:87;height:10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33,365" path="m0,309l190,115l433,0l350,365e" stroked="t" o:allowincell="f" style="position:absolute;left:2571;top:3530;width:216;height:18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47,412" path="m0,412l105,167l303,213l444,56l647,0e" stroked="t" o:allowincell="f" style="position:absolute;left:2996;top:3373;width:322;height:20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8,542" path="m45,542l50,334l128,141l0,0e" stroked="t" o:allowincell="f" style="position:absolute;left:2996;top:3579;width:63;height:27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39,417" path="m0,0l341,221l533,276l739,417e" stroked="t" o:allowincell="f" style="position:absolute;left:3018;top:3850;width:369;height:20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00,275" path="m0,267l132,275l500,0e" stroked="t" o:allowincell="f" style="position:absolute;left:2746;top:3579;width:249;height:13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48,178" path="m348,0l101,90l0,178e" stroked="t" o:allowincell="f" style="position:absolute;left:2572;top:3713;width:173;height:8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64,652" path="m164,652l0,525l100,270l23,0e" stroked="t" o:allowincell="f" style="position:absolute;left:3785;top:3538;width:80;height:32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57,395" path="m0,388l196,395l706,202l957,0e" stroked="t" o:allowincell="f" style="position:absolute;left:3388;top:3865;width:477;height:19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01,72" path="m201,28l90,0l0,72e" stroked="t" o:allowincell="f" style="position:absolute;left:3712;top:4527;width:99;height:3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04,564" path="m82,564l204,396l69,242l88,104l0,0e" stroked="t" o:allowincell="f" style="position:absolute;left:3713;top:4620;width:102;height:28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712,4563" to="3712,4619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869,673" path="m787,7l494,193l242,0l39,67l75,262l0,461l180,466l331,615l533,673l869,571e" stroked="t" o:allowincell="f" style="position:absolute;left:3320;top:4617;width:433;height:33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198,1834" path="m203,0l355,228l320,362l0,493l100,674l175,1229l126,1576l46,1726l116,1834l253,1805l324,1604l544,1422l737,1039l943,848l898,712l1033,563l1459,555l1724,664l1810,774l1953,777l2198,908e" stroked="t" o:allowincell="f" style="position:absolute;left:3653;top:4902;width:1098;height:91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07,155" path="m407,29l212,0l0,155e" stroked="t" o:allowincell="f" style="position:absolute;left:5051;top:4743;width:203;height:7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933,4820" to="5050,4835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583,446" path="m1583,446l1237,387l1086,72l596,0l414,108l0,194e" stroked="t" o:allowincell="f" style="position:absolute;left:4141;top:4613;width:791;height:22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07,841" path="m0,841l121,668l157,460l338,254l543,195l607,0e" stroked="t" o:allowincell="f" style="position:absolute;left:4752;top:4936;width:302;height:41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055,4922" to="5115,4934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60,163" path="m360,163l47,104l0,0e" stroked="t" o:allowincell="f" style="position:absolute;left:5116;top:4923;width:179;height:8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051,4820" to="5054,493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584,515" path="m1,0l0,0l96,188l307,196l389,382l793,515l1560,389l1584,252e" stroked="t" o:allowincell="f" style="position:absolute;left:4140;top:4710;width:792;height:25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57,558" path="m657,558l505,260l623,0l261,415l0,219e" stroked="t" o:allowincell="f" style="position:absolute;left:3812;top:4431;width:328;height:27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49,412" path="m0,0l368,146l471,383l949,412e" stroked="t" o:allowincell="f" style="position:absolute;left:4752;top:5356;width:473;height:20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210,2661" to="3314,2873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2487,3567" to="2570,3684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2540,3759" to="2571,3801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2539,3685" to="2569,3758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68,936" path="m0,0l180,511l54,568l18,697l80,822l268,936e" stroked="t" o:allowincell="f" style="position:absolute;left:4826;top:6529;width:133;height:46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85,154" path="m1085,8l553,0l337,154l0,149e" stroked="t" o:allowincell="f" style="position:absolute;left:4284;top:6525;width:541;height:7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81,549" path="m1081,414l693,269l580,267l585,549l490,223l203,9l0,0e" stroked="t" o:allowincell="f" style="position:absolute;left:4826;top:6529;width:540;height:27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732,264" path="m1732,0l1289,149l1085,87l669,74l463,264l203,165l0,187e" stroked="t" o:allowincell="f" style="position:absolute;left:3418;top:6600;width:865;height:13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99,514" path="m399,0l212,187l209,383l0,514e" stroked="t" o:allowincell="f" style="position:absolute;left:4189;top:6780;width:199;height:25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56,787" path="m456,787l245,470l268,126l209,0l0,23e" stroked="t" o:allowincell="f" style="position:absolute;left:4389;top:6768;width:227;height:39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283,6600" to="4387,677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22,630" path="m622,630l406,469l362,268l105,181l0,0e" stroked="t" o:allowincell="f" style="position:absolute;left:4072;top:7183;width:309;height:31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157,7036" to="4187,7179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072,7180" to="4157,7182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000,7173" to="4071,718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880,200" path="m880,162l697,67l566,85l472,0l329,144l122,139l0,200e" stroked="t" o:allowincell="f" style="position:absolute;left:3749;top:6955;width:439;height:9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60,433" path="m0,433l348,235l460,0e" stroked="t" o:allowincell="f" style="position:absolute;left:4153;top:7498;width:228;height:21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75,160" path="m575,29l265,160l0,0e" stroked="t" o:allowincell="f" style="position:absolute;left:4382;top:7498;width:287;height:7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17,139" path="m0,38l353,4l829,139l917,0e" stroked="t" o:allowincell="f" style="position:absolute;left:4158;top:7162;width:458;height:6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903,7159" to="4910,7161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713,507" path="m0,147l388,0l460,268l713,507e" stroked="t" o:allowincell="f" style="position:absolute;left:4960;top:6924;width:356;height:25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903,7162" to="4906,7162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907,7160" to="4910,7161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98,326" path="m98,0l33,107l90,292l0,326e" stroked="t" o:allowincell="f" style="position:absolute;left:4911;top:6997;width:48;height:16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50,232" path="m150,0l38,44l0,232e" stroked="t" o:allowincell="f" style="position:absolute;left:4828;top:7163;width:74;height:11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16,522" path="m316,56l118,0l0,522e" stroked="t" o:allowincell="f" style="position:absolute;left:4670;top:7252;width:157;height:26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79,186" path="m579,140l443,0l260,186l0,140e" stroked="t" o:allowincell="f" style="position:absolute;left:4617;top:7091;width:289;height:9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669,7512" to="4791,7570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80,420" path="m557,0l580,275l500,389l371,420l193,409l0,334e" stroked="t" o:allowincell="f" style="position:absolute;left:4793;top:7405;width:289;height:2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96,268" path="m496,268l241,87l0,0e" stroked="t" o:allowincell="f" style="position:absolute;left:5072;top:7405;width:246;height:13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87,252" path="m487,252l65,193l0,0e" stroked="t" o:allowincell="f" style="position:absolute;left:4828;top:7279;width:243;height:12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72,522" path="m208,522l272,351l20,171l0,0e" stroked="t" o:allowincell="f" style="position:absolute;left:3418;top:6693;width:135;height:26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69,429" path="m1269,88l1029,77l687,0l477,159l67,78l0,173l83,429e" stroked="t" o:allowincell="f" style="position:absolute;left:2513;top:6742;width:634;height:21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9,622" path="m0,0l41,270l139,449l64,622e" stroked="t" o:allowincell="f" style="position:absolute;left:3148;top:6786;width:68;height:3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031,7083" to="3177,7096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3032,7083" to="3034,7173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326,538" path="m364,0l0,165l449,381l997,533l1138,538l1326,435e" stroked="t" o:allowincell="f" style="position:absolute;left:2372;top:6956;width:662;height:26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81,324" path="m0,0l126,239l381,324e" stroked="t" o:allowincell="f" style="position:absolute;left:3035;top:7174;width:190;height:16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685,7029" to="3747,7054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3625,7000" to="3685,7028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3686,7029" to="3757,7140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3625,6999" to="3748,7053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44,494" path="m0,494l172,425l244,90l157,0e" stroked="t" o:allowincell="f" style="position:absolute;left:3587;top:7152;width:121;height:24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665,7140" to="3757,7150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89,470" path="m0,470l357,319l389,49l262,0e" stroked="t" o:allowincell="f" style="position:absolute;left:3226;top:7101;width:194;height:23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357,6953" to="3521,7099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721,340" path="m0,0l169,180l473,340l721,126e" stroked="t" o:allowincell="f" style="position:absolute;left:3226;top:7336;width:360;height:1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37,1081" path="m633,0l95,19l0,435l69,551l518,762l800,1075l937,1081e" stroked="t" o:allowincell="f" style="position:absolute;left:3684;top:7174;width:468;height:54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5,494" path="m225,0l0,153l68,494e" stroked="t" o:allowincell="f" style="position:absolute;left:3552;top:7152;width:112;height:24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3521,6954" to="3623,699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3179,7097" to="3356,7100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3148,6693" to="3417,6785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094,8044" to="5103,8075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768,255" path="m0,82l189,0l285,178l483,147l650,255l768,185e" stroked="t" o:allowincell="f" style="position:absolute;left:4719;top:7781;width:383;height:1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9,342" path="m76,0l79,127l0,226l58,342e" stroked="t" o:allowincell="f" style="position:absolute;left:5065;top:7873;width:38;height:17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48,499" path="m0,499l126,265l148,0e" stroked="t" o:allowincell="f" style="position:absolute;left:4719;top:7572;width:73;height:24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98,603" path="m0,603l304,476l498,0e" stroked="t" o:allowincell="f" style="position:absolute;left:4470;top:7822;width:248;height:30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06,394" path="m1106,0l649,149l533,301l186,301l0,394e" stroked="t" o:allowincell="f" style="position:absolute;left:4541;top:8044;width:552;height:19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31,406" path="m831,0l700,28l401,316l136,269l0,406e" stroked="t" o:allowincell="f" style="position:absolute;left:5123;top:8220;width:415;height:20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84,75" path="m384,75l206,0l0,16e" stroked="t" o:allowincell="f" style="position:absolute;left:4931;top:8385;width:191;height:3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45,635" path="m345,0l38,364l5,498l0,635e" stroked="t" o:allowincell="f" style="position:absolute;left:4931;top:8076;width:172;height:31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470,8124" to="4540,8241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35,818" path="m0,0l522,560l635,818e" stroked="t" o:allowincell="f" style="position:absolute;left:4153;top:7715;width:316;height:40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30,486" path="m275,0l430,105l379,306l0,486e" stroked="t" o:allowincell="f" style="position:absolute;left:4967;top:8718;width:214;height:2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48,414" path="m248,0l158,305l0,414e" stroked="t" o:allowincell="f" style="position:absolute;left:4999;top:8423;width:123;height:20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999,8630" to="5103,8717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03,486" path="m303,0l0,283l28,486e" stroked="t" o:allowincell="f" style="position:absolute;left:4953;top:8718;width:150;height:2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83,782" path="m483,0l311,54l49,255l0,449l69,782e" stroked="t" o:allowincell="f" style="position:absolute;left:4758;top:8630;width:240;height:39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92,377" path="m492,0l376,226l0,377e" stroked="t" o:allowincell="f" style="position:absolute;left:4685;top:8394;width:245;height:18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28,258" path="m0,0l77,258l628,96e" stroked="t" o:allowincell="f" style="position:absolute;left:4685;top:8582;width:313;height:12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792,8994" to="4851,9020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792,9021" to="4812,9164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2,368" path="m59,0l62,133l0,368e" stroked="t" o:allowincell="f" style="position:absolute;left:4784;top:9165;width:30;height:18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64,239" path="m0,193l473,146l612,175l910,0l1064,239e" stroked="t" o:allowincell="f" style="position:absolute;left:4852;top:8898;width:530;height:11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40,296" path="m1140,0l857,275l718,275l544,170l0,296e" stroked="t" o:allowincell="f" style="position:absolute;left:4813;top:9017;width:569;height:14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4851,8961" to="4965,8993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4541,8242" to="4684,8581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3758,7141" to="3999,7173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63,190" path="m103,20l0,0l198,25l263,190l152,108l103,20e" stroked="t" o:allowincell="f" style="position:absolute;left:1461;top:6926;width:131;height:9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78,557" path="m0,0l176,110l381,120l566,319l587,457l678,557e" stroked="t" o:allowincell="f" style="position:absolute;left:4784;top:9349;width:338;height:27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091,9627" to="5121,9680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046,693" path="m430,0l176,71l0,185l75,357l78,634l698,693l1046,663e" stroked="t" o:allowincell="f" style="position:absolute;left:4569;top:9349;width:522;height:34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88,178" path="m0,0l172,178l388,28e" stroked="t" o:allowincell="f" style="position:absolute;left:5092;top:9681;width:193;height:8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2555,6956" to="3031,7082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778,330" path="m760,0l778,88l402,242l0,330e" stroked="t" o:allowincell="f" style="position:absolute;left:10009;top:6141;width:389;height:16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81,525" path="m0,0l134,35l600,331l682,444l981,525e" stroked="t" o:allowincell="f" style="position:absolute;left:8994;top:6197;width:490;height:26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09,559" path="m0,559l54,430l33,222l209,112l167,0e" stroked="t" o:allowincell="f" style="position:absolute;left:9192;top:6725;width:103;height:27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20,531" path="m0,531l180,328l175,190l420,0e" stroked="t" o:allowincell="f" style="position:absolute;left:9275;top:6460;width:209;height:2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49,342" path="m0,306l331,342l586,265l1049,0e" stroked="t" o:allowincell="f" style="position:absolute;left:9485;top:6307;width:523;height:17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75,2343" path="m1075,2343l998,1926l854,1679l726,910l378,681l376,278l510,111l340,0l0,13e" stroked="t" o:allowincell="f" style="position:absolute;left:9192;top:6998;width:536;height:117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26,457" path="m726,193l502,70l409,259l283,265l135,0l0,457e" stroked="t" o:allowincell="f" style="position:absolute;left:8631;top:6101;width:362;height:2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88,744" path="m41,0l0,132l82,248l281,312l371,479l651,500l788,744e" stroked="t" o:allowincell="f" style="position:absolute;left:8611;top:6329;width:393;height:37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87,208" path="m587,208l377,186l0,0e" stroked="t" o:allowincell="f" style="position:absolute;left:8338;top:6225;width:292;height:10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09,367" path="m1009,0l661,30l381,234l240,234l0,367e" stroked="t" o:allowincell="f" style="position:absolute;left:8501;top:6701;width:503;height:18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40,130" path="m540,130l245,0l0,82e" stroked="t" o:allowincell="f" style="position:absolute;left:9005;top:6660;width:269;height: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32,762" path="m0,762l195,703l380,204l632,0e" stroked="t" o:allowincell="f" style="position:absolute;left:8022;top:6225;width:315;height:3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974,6079" to="8139,6139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11,381" path="m211,0l139,254l0,381e" stroked="t" o:allowincell="f" style="position:absolute;left:7868;top:6141;width:105;height:19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8,415" path="m81,0l98,262l0,415e" stroked="t" o:allowincell="f" style="position:absolute;left:8051;top:6690;width:48;height:20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68,548" path="m368,548l115,471l100,270l0,177l61,0e" stroked="t" o:allowincell="f" style="position:absolute;left:7838;top:6332;width:183;height:27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18,534" path="m818,534l749,126l614,98l522,0l112,62l0,146e" stroked="t" o:allowincell="f" style="position:absolute;left:8092;top:6618;width:408;height:26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022,6606" to="8091,668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140,6079" to="8337,6223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10,410" path="m510,0l258,93l0,410e" stroked="t" o:allowincell="f" style="position:absolute;left:8245;top:6884;width:255;height:20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89,383" path="m389,383l248,279l52,318l0,0e" stroked="t" o:allowincell="f" style="position:absolute;left:8051;top:6898;width:193;height:19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63,405" path="m0,0l59,189l397,213l587,277l656,398l863,405e" stroked="t" o:allowincell="f" style="position:absolute;left:7920;top:7325;width:431;height:20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41,886" path="m34,0l92,189l0,445l15,648l141,886e" stroked="t" o:allowincell="f" style="position:absolute;left:8335;top:7527;width:69;height:44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919,7090" to="8243,7324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08,760" path="m0,0l308,621l291,760e" stroked="t" o:allowincell="f" style="position:absolute;left:8501;top:6884;width:152;height:3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64,167" path="m0,0l123,18l164,167e" stroked="t" o:allowincell="f" style="position:absolute;left:8646;top:7265;width:81;height:8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27,687" path="m0,687l64,511l139,394l484,159l927,0e" stroked="t" o:allowincell="f" style="position:absolute;left:8728;top:7005;width:463;height:3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25,1252" path="m0,1252l175,414l325,12l322,0e" stroked="t" o:allowincell="f" style="position:absolute;left:8567;top:7348;width:162;height:62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89,526" path="m0,526l473,247l589,0e" stroked="t" o:allowincell="f" style="position:absolute;left:8352;top:7265;width:293;height:26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04,602" path="m804,602l749,114l402,68l278,0l0,29e" stroked="t" o:allowincell="f" style="position:absolute;left:8567;top:7959;width:401;height:30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19,1417" path="m33,1417l87,1299l0,1109l3,828l124,659l41,178l219,0e" stroked="t" o:allowincell="f" style="position:absolute;left:8860;top:8260;width:108;height:70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</v:group>
                <v:group id="shape_0" style="position:absolute;left:5103;top:211;width:6301;height:10243">
                  <v:shape id="shape_0" coordsize="1456,629" path="m1456,169l1132,138l908,0l777,49l689,239l839,553l730,629l394,524l280,311l0,269e" stroked="t" o:allowincell="f" style="position:absolute;left:8969;top:8126;width:727;height:31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24,112" path="m324,7l211,112l0,0e" stroked="t" o:allowincell="f" style="position:absolute;left:8405;top:7971;width:161;height:5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30,293" path="m230,0l189,125l0,115l1,293e" stroked="t" o:allowincell="f" style="position:absolute;left:8001;top:8277;width:114;height:14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78,688" path="m578,0l319,318l247,653l115,688l0,612e" stroked="t" o:allowincell="f" style="position:absolute;left:8116;top:7971;width:288;height:3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08,508" path="m1208,508l934,453l677,222l0,0e" stroked="t" o:allowincell="f" style="position:absolute;left:7512;top:8022;width:603;height:25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68,1009" path="m0,32l560,0l743,209l947,194l1077,251l1196,425l1209,633l1368,1009e" stroked="t" o:allowincell="f" style="position:absolute;left:8002;top:8407;width:682;height:50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28,1258" path="m628,1258l252,1106l71,572l231,345l0,0e" stroked="t" o:allowincell="f" style="position:absolute;left:7919;top:8507;width:313;height:62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78,275" path="m0,275l267,131l278,0e" stroked="t" o:allowincell="f" style="position:absolute;left:8094;top:9137;width:138;height:13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07,373" path="m707,255l466,373l334,0l0,47e" stroked="t" o:allowincell="f" style="position:absolute;left:8233;top:9113;width:352;height:18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55,658" path="m255,0l0,475l57,658e" stroked="t" o:allowincell="f" style="position:absolute;left:8558;top:8912;width:126;height:32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28,694" path="m265,0l328,271l235,456l240,597l135,684l0,694e" stroked="t" o:allowincell="f" style="position:absolute;left:8896;top:9159;width:164;height:34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02,282" path="m502,0l202,143l130,256l0,282e" stroked="t" o:allowincell="f" style="position:absolute;left:9029;top:9019;width:250;height:13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875,8969" to="9027,9158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8685,8912" to="8875,8968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918,8423" to="8000,8506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81,80" path="m381,43l255,80l0,0e" stroked="t" o:allowincell="f" style="position:absolute;left:9729;top:8170;width:189;height:3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43,1186" path="m129,1186l122,1047l155,690l343,477l310,343l32,137l0,0e" stroked="t" o:allowincell="f" style="position:absolute;left:9919;top:8191;width:171;height:59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54,1129" path="m188,0l278,262l234,393l0,623l50,756l283,913l454,1129e" stroked="t" o:allowincell="f" style="position:absolute;left:9603;top:8210;width:226;height:5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697,8170" to="9728,8209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143,696" path="m0,0l85,552l252,684l464,696l747,486l889,480l1143,594e" stroked="t" o:allowincell="f" style="position:absolute;left:9280;top:9019;width:570;height:34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77,139" path="m1077,139l750,15l332,0l0,129e" stroked="t" o:allowincell="f" style="position:absolute;left:9280;top:8954;width:538;height: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7,584" path="m77,584l0,390l65,128l11,0e" stroked="t" o:allowincell="f" style="position:absolute;left:9813;top:9024;width:37;height:29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08,108" path="m0,90l161,0l308,108e" stroked="t" o:allowincell="f" style="position:absolute;left:9830;top:8730;width:153;height:5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20,314" path="m520,314l198,65l0,0e" stroked="t" o:allowincell="f" style="position:absolute;left:9984;top:8784;width:259;height:15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86,129" path="m386,0l105,60l0,129e" stroked="t" o:allowincell="f" style="position:absolute;left:10426;top:9231;width:192;height: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10290,9190" to="10424,9295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06,499" path="m95,499l106,232l0,0e" stroked="t" o:allowincell="f" style="position:absolute;left:10244;top:8941;width:52;height:24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66,190" path="m566,44l306,0l191,147l0,190e" stroked="t" o:allowincell="f" style="position:absolute;left:10244;top:8846;width:282;height:9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45,463" path="m0,463l388,92l645,0e" stroked="t" o:allowincell="f" style="position:absolute;left:9969;top:9190;width:321;height:23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4,497" path="m23,0l94,245l0,497e" stroked="t" o:allowincell="f" style="position:absolute;left:9819;top:8775;width:45;height:24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39,151" path="m1039,23l826,0l129,151l0,105e" stroked="t" o:allowincell="f" style="position:absolute;left:7349;top:6321;width:518;height:7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313,6217" to="7347,637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107,1376" path="m1107,1019l927,802l815,789l649,924l559,1265l471,1376l347,1365l427,879l396,741l267,686l66,738l0,622l2,479l231,208l183,0e" stroked="t" o:allowincell="f" style="position:absolute;left:7258;top:6373;width:552;height:68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91,101" path="m491,101l260,0l0,3e" stroked="t" o:allowincell="f" style="position:absolute;left:7069;top:6167;width:244;height:5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14,699" path="m314,0l221,75l193,491l0,699e" stroked="t" o:allowincell="f" style="position:absolute;left:6912;top:6168;width:156;height:34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88,823" path="m0,823l188,257l129,0e" stroked="t" o:allowincell="f" style="position:absolute;left:6634;top:6711;width:93;height:4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42,296" path="m0,296l228,163l342,0e" stroked="t" o:allowincell="f" style="position:absolute;left:6698;top:6563;width:170;height:14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57,1557" path="m46,0l144,96l92,227l313,402l357,530l292,656l274,929l18,1349l0,1557e" stroked="t" o:allowincell="f" style="position:absolute;left:6889;top:6518;width:177;height:77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5,94" path="m85,4l82,0l0,94e" stroked="t" o:allowincell="f" style="position:absolute;left:6869;top:6516;width:42;height:4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518,480" path="m1518,480l1224,300l1016,306l849,0l346,219l0,177e" stroked="t" o:allowincell="f" style="position:absolute;left:6110;top:6323;width:758;height:23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10,348" path="m510,348l349,39l0,0e" stroked="t" o:allowincell="f" style="position:absolute;left:6634;top:7122;width:254;height:17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43,128" path="m0,10l453,128l648,93l743,0e" stroked="t" o:allowincell="f" style="position:absolute;left:6936;top:7450;width:370;height:6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889,7297" to="6935,7453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79,942" path="m204,0l203,137l0,810l679,942e" stroked="t" o:allowincell="f" style="position:absolute;left:6834;top:7454;width:338;height:47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15,615" path="m0,615l272,412l529,404l615,0e" stroked="t" o:allowincell="f" style="position:absolute;left:6326;top:7122;width:307;height:30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68,606" path="m0,606l165,395l168,0e" stroked="t" o:allowincell="f" style="position:absolute;left:7727;top:6883;width:83;height:30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81,779" path="m142,779l152,645l3,496l0,370l103,275l310,246l557,0l884,67l981,251e" stroked="t" o:allowincell="f" style="position:absolute;left:7236;top:7060;width:490;height:38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1,378" path="m84,0l0,168l121,378e" stroked="t" o:allowincell="f" style="position:absolute;left:7685;top:7185;width:60;height:18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12,21" path="m0,8l260,0l412,21e" stroked="t" o:allowincell="f" style="position:absolute;left:7307;top:7445;width:206;height:1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64,163" path="m0,163l110,99l306,108l464,0e" stroked="t" o:allowincell="f" style="position:absolute;left:7514;top:7374;width:231;height:8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79,1133" path="m0,1133l279,198l3,0e" stroked="t" o:allowincell="f" style="position:absolute;left:7512;top:7456;width:139;height:56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65,378" path="m0,293l185,378l422,262l465,0e" stroked="t" o:allowincell="f" style="position:absolute;left:6060;top:6083;width:231;height:18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82,215" path="m0,179l335,215l466,164l682,0e" stroked="t" o:allowincell="f" style="position:absolute;left:6292;top:5994;width:340;height:10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55,179" path="m955,179l671,0l0,116e" stroked="t" o:allowincell="f" style="position:absolute;left:5582;top:6141;width:477;height:8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4,363" path="m124,363l0,202l23,0e" stroked="t" o:allowincell="f" style="position:absolute;left:6048;top:6230;width:61;height:1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33,361" path="m233,0l0,203l67,361e" stroked="t" o:allowincell="f" style="position:absolute;left:5993;top:6411;width:116;height:1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027,6592" to="6164,6734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734,327" path="m734,0l356,142l155,149l119,278l0,327e" stroked="t" o:allowincell="f" style="position:absolute;left:5798;top:6735;width:366;height:16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80,287" path="m0,287l108,54l385,84l480,0e" stroked="t" o:allowincell="f" style="position:absolute;left:5787;top:6592;width:239;height:1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66,152" path="m1066,0l684,152l476,6l0,49e" stroked="t" o:allowincell="f" style="position:absolute;left:6165;top:6711;width:532;height:7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581,6139" to="5581,6198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42,773" path="m232,0l242,274l31,434l0,773e" stroked="t" o:allowincell="f" style="position:absolute;left:5466;top:6199;width:120;height:38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366,6736" to="5516,687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366,6585" to="5464,6735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42,301" path="m642,301l330,24l0,0e" stroked="t" o:allowincell="f" style="position:absolute;left:5466;top:6585;width:320;height:14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6,327" path="m76,327l0,175l54,0e" stroked="t" o:allowincell="f" style="position:absolute;left:5760;top:6735;width:37;height:16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8,232" path="m0,0l136,232l138,232e" stroked="t" o:allowincell="f" style="position:absolute;left:5629;top:6969;width:67;height:11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69,542" path="m12,0l169,268l0,542e" stroked="t" o:allowincell="f" style="position:absolute;left:5692;top:7086;width:83;height:26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628,6899" to="5796,6968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561,6911" to="5627,6968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445,571" path="m0,571l169,154l254,53l445,0e" stroked="t" o:allowincell="f" style="position:absolute;left:5317;top:6892;width:221;height:28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48,277" path="m548,277l236,116l95,106l0,0e" stroked="t" o:allowincell="f" style="position:absolute;left:5418;top:7218;width:273;height:13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317,7177" to="5417,7217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72,33" path="m372,33l370,33l0,0e" stroked="t" o:allowincell="f" style="position:absolute;left:5355;top:7576;width:184;height:1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319,7540" to="5354,7575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96,643" path="m196,0l67,300l116,488l0,643e" stroked="t" o:allowincell="f" style="position:absolute;left:5319;top:7218;width:98;height:32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80,304" path="m0,0l307,146l417,62l552,65l603,195l780,304e" stroked="t" o:allowincell="f" style="position:absolute;left:5697;top:7367;width:389;height:15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692,7356" to="5696,7366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539,6892" to="5561,6910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435,255" path="m435,255l193,255l127,9l0,0e" stroked="t" o:allowincell="f" style="position:absolute;left:5540;top:7593;width:217;height:12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539,7367" to="5695,7592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257,731" path="m0,42l477,0l749,75l865,405l1036,469l1141,651l1257,731e" stroked="t" o:allowincell="f" style="position:absolute;left:5697;top:7064;width:628;height:36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38,286" path="m0,178l134,178l297,286l638,270l477,0e" stroked="t" o:allowincell="f" style="position:absolute;left:6087;top:7430;width:318;height:1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43,722" path="m343,722l263,311l0,0e" stroked="t" o:allowincell="f" style="position:absolute;left:6087;top:7519;width:171;height:36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517,6872" to="5537,6891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518,6871" to="5561,690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98,486" path="m298,486l219,152l0,0e" stroked="t" o:allowincell="f" style="position:absolute;left:6259;top:7880;width:148;height:2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02,368" path="m1002,368l631,0l354,189l253,95l65,167l0,49e" stroked="t" o:allowincell="f" style="position:absolute;left:5758;top:7696;width:500;height:18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87,678" path="m887,43l610,0l367,149l166,354l0,678e" stroked="t" o:allowincell="f" style="position:absolute;left:5965;top:8102;width:442;height:33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949,8402" to="5963,8438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357,268" path="m357,268l254,95l0,5l4,0e" stroked="t" o:allowincell="f" style="position:absolute;left:5772;top:8269;width:177;height:13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408,8120" to="6465,8122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943,1345" path="m0,1111l152,1345l361,1320l392,1044l536,797l906,589l888,234l943,113l873,0e" stroked="t" o:allowincell="f" style="position:absolute;left:6029;top:8120;width:471;height:67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13,941" path="m0,241l142,252l168,136l88,0l262,128l312,329l154,638l265,683l456,598l335,748l613,941e" stroked="t" o:allowincell="f" style="position:absolute;left:6466;top:8000;width:306;height:47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99,1098" path="m203,1098l299,870l250,744l273,541l34,412l0,284l172,0e" stroked="t" o:allowincell="f" style="position:absolute;left:5672;top:7720;width:149;height:54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03,594" path="m503,0l408,324l448,456l269,566l0,594e" stroked="t" o:allowincell="f" style="position:absolute;left:5103;top:7576;width:251;height:29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23,420" path="m0,132l283,124l381,20l663,0l852,88l923,288l870,420e" stroked="t" o:allowincell="f" style="position:absolute;left:5104;top:8010;width:460;height:20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26,1039" path="m119,1039l1,818l0,324l131,308l283,164l422,157l726,0e" stroked="t" o:allowincell="f" style="position:absolute;left:5587;top:8403;width:362;height:51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70,117" path="m0,0l231,117l342,50l470,99e" stroked="t" o:allowincell="f" style="position:absolute;left:5539;top:8220;width:233;height:5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20,716" path="m320,0l139,209l0,716e" stroked="t" o:allowincell="f" style="position:absolute;left:5804;top:8440;width:160;height:35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16,249" path="m316,0l121,79l0,249e" stroked="t" o:allowincell="f" style="position:absolute;left:5647;top:8799;width:156;height:12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383,9003" to="5437,9015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23,510" path="m0,0l67,193l39,329l123,510e" stroked="t" o:allowincell="f" style="position:absolute;left:5438;top:9004;width:60;height:25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18,105" path="m0,0l178,87l351,0l518,105e" stroked="t" o:allowincell="f" style="position:absolute;left:5499;top:9259;width:259;height:5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10,201" path="m0,201l103,49l210,0e" stroked="t" o:allowincell="f" style="position:absolute;left:5759;top:9211;width:103;height:10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56,237" path="m0,162l386,237l456,128l417,0e" stroked="t" o:allowincell="f" style="position:absolute;left:5438;top:8923;width:227;height:11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44,543" path="m174,543l0,255l147,327l344,0e" stroked="t" o:allowincell="f" style="position:absolute;left:5777;top:8939;width:170;height:27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07,926" path="m907,151l593,0l446,149l73,347l0,545l16,758l148,926l390,881e" stroked="t" o:allowincell="f" style="position:absolute;left:6256;top:8369;width:453;height:46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767,1085" path="m250,1085l716,931l767,824l559,376l443,298l98,262l0,0e" stroked="t" o:allowincell="f" style="position:absolute;left:6029;top:8676;width:383;height:54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35,343" path="m163,0l121,8l0,152l235,343e" stroked="t" o:allowincell="f" style="position:absolute;left:6369;top:8809;width:117;height:17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75,471" path="m130,471l175,351l0,0e" stroked="t" o:allowincell="f" style="position:absolute;left:5965;top:8440;width:86;height:23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148,9158" to="6152,9216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91,282" path="m0,0l291,275l288,282e" stroked="t" o:allowincell="f" style="position:absolute;left:5804;top:8799;width:145;height:13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02,459" path="m0,0l144,139l214,459l402,440e" stroked="t" o:allowincell="f" style="position:absolute;left:5948;top:8939;width:200;height:22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57,406" path="m247,0l15,196l0,406l75,227l257,118e" stroked="t" o:allowincell="f" style="position:absolute;left:6026;top:9159;width:127;height:20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61,370" path="m155,0l0,56l270,370l406,347l661,242e" stroked="t" o:allowincell="f" style="position:absolute;left:6410;top:8981;width:329;height:18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422,8010" to="7511,8021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96,187" path="m596,175l388,187l193,0l0,62e" stroked="t" o:allowincell="f" style="position:absolute;left:7367;top:8394;width:297;height:9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23,831" path="m13,831l93,571l0,309l123,0e" stroked="t" o:allowincell="f" style="position:absolute;left:7361;top:8010;width:60;height:41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08,156" path="m508,156l317,110l237,0l0,105e" stroked="t" o:allowincell="f" style="position:absolute;left:7665;top:8430;width:253;height:7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13,111" path="m313,0l136,111l10,62l0,55e" stroked="t" o:allowincell="f" style="position:absolute;left:6773;top:8443;width:155;height:5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709,8443" to="6771,846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552,1035" path="m489,0l552,125l512,257l183,516l160,725l0,1035e" stroked="t" o:allowincell="f" style="position:absolute;left:6929;top:7926;width:275;height:51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43,322" path="m343,322l99,152l0,0e" stroked="t" o:allowincell="f" style="position:absolute;left:6929;top:8443;width:171;height:16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19,620" path="m0,0l139,155l183,345l322,343l419,432l365,620e" stroked="t" o:allowincell="f" style="position:absolute;left:6721;top:8611;width:208;height:30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11,555" path="m34,555l0,430l85,245l111,0e" stroked="t" o:allowincell="f" style="position:absolute;left:7045;top:8604;width:55;height:27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23,80" path="m0,67l116,0l223,80e" stroked="t" o:allowincell="f" style="position:absolute;left:7101;top:8570;width:110;height:3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40,396" path="m0,396l292,337l285,65l540,0e" stroked="t" o:allowincell="f" style="position:absolute;left:6451;top:8611;width:269;height:19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78,134" path="m0,134l1,128l378,0e" stroked="t" o:allowincell="f" style="position:absolute;left:6740;top:9035;width:188;height:6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833,150" path="m833,31l566,54l440,0l205,126l0,150e" stroked="t" o:allowincell="f" style="position:absolute;left:6487;top:8906;width:415;height:7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408,942" path="m218,446l180,572l421,810l0,618l421,841l561,942l1341,849l1322,355l1408,162l1296,0e" stroked="t" o:allowincell="f" style="position:absolute;left:6631;top:8879;width:703;height:47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6928,8954" to="6992,9034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903,8921" to="6993,8953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994,8880" to="7061,8952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929,8881" to="7061,9034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64,695" path="m161,0l264,82l179,268l0,353l15,695e" stroked="t" o:allowincell="f" style="position:absolute;left:7585;top:8482;width:130;height:34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268,8535" to="7318,8573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211,8574" to="7267,8609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212,8534" to="7319,8608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81,609" path="m81,609l0,183l61,0e" stroked="t" o:allowincell="f" style="position:absolute;left:7239;top:8574;width:39;height:30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26,162" path="m0,99l122,135l171,10l307,133l507,162l626,0e" stroked="t" o:allowincell="f" style="position:absolute;left:7279;top:8830;width:312;height: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050,1138" path="m46,0l0,207l67,398l172,491l246,689l437,773l525,958l448,1092l579,1138l1050,889e" stroked="t" o:allowincell="f" style="position:absolute;left:7569;top:8830;width:524;height:567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172,7926" to="7420,8009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319,8426" to="7365,8534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6710,8444" to="6720,8610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670,1121" path="m0,1026l184,1121l373,1034l592,762l670,566l646,433l408,309l283,0e" stroked="t" o:allowincell="f" style="position:absolute;left:5722;top:9211;width:334;height:55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71,825" path="m0,825l112,741l171,538l70,277l73,0e" stroked="t" o:allowincell="f" style="position:absolute;left:5722;top:9312;width:85;height:41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01,618" path="m401,618l283,443l155,381l0,0e" stroked="t" o:allowincell="f" style="position:absolute;left:5389;top:9486;width:199;height:30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270,9624" to="5285,9692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221,454" path="m221,0l87,161l0,454e" stroked="t" o:allowincell="f" style="position:absolute;left:5389;top:9259;width:109;height:22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32,278" path="m332,0l0,27l95,278e" stroked="t" o:allowincell="f" style="position:absolute;left:5223;top:9486;width:165;height:13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663,201" path="m56,0l0,121l102,200l663,201e" stroked="t" o:allowincell="f" style="position:absolute;left:5258;top:9694;width:330;height:10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65,375" path="m0,375l178,326l183,0l265,233e" stroked="t" o:allowincell="f" style="position:absolute;left:5589;top:9608;width:132;height:18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32,645" path="m0,0l232,142l123,455l170,583l54,645e" stroked="t" o:allowincell="f" style="position:absolute;left:10426;top:9296;width:115;height:32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97,752" path="m0,743l36,752l109,484l245,247l114,0l346,226l397,239e" stroked="t" o:allowincell="f" style="position:absolute;left:10254;top:9499;width:198;height:37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289,131" path="m0,0l51,98l289,131e" stroked="t" o:allowincell="f" style="position:absolute;left:9824;top:9357;width:144;height:6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10,439" path="m0,439l310,201l292,0e" stroked="t" o:allowincell="f" style="position:absolute;left:9823;top:9422;width:154;height:218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04,1071" path="m504,0l394,304l226,422l8,936l0,1071e" stroked="t" o:allowincell="f" style="position:absolute;left:9732;top:9832;width:251;height:53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540,251" path="m540,251l381,203l114,0l0,174e" stroked="t" o:allowincell="f" style="position:absolute;left:9984;top:9745;width:269;height:124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07,1168" path="m0,994l663,1070l931,1168l1070,1150l1307,487l1140,29l1044,0e" stroked="t" o:allowincell="f" style="position:absolute;left:9732;top:9870;width:652;height:58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22,381" path="m322,381l306,60l0,0e" stroked="t" o:allowincell="f" style="position:absolute;left:9823;top:9641;width:160;height:19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00,69" path="m0,65l184,0l300,69e" stroked="t" o:allowincell="f" style="position:absolute;left:9673;top:9607;width:149;height:3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03,566" path="m303,0l64,113l77,306l0,566e" stroked="t" o:allowincell="f" style="position:absolute;left:9673;top:9357;width:150;height:28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444,885" path="m0,0l32,710l147,885l466,734l655,528l775,590l979,518l1256,597l1444,499e" stroked="t" o:allowincell="f" style="position:absolute;left:8896;top:9506;width:721;height:442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1370,1223" path="m1143,0l968,152l840,124l704,77l358,171l73,364l0,484l60,608l494,986l835,955l1012,842l981,1058l1370,1223e" stroked="t" o:allowincell="f" style="position:absolute;left:9047;top:9756;width:684;height:611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9617,9640" to="9671,9755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9823,9316" to="9849,9356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03,592" path="m103,592l0,412l64,0e" stroked="t" o:allowincell="f" style="position:absolute;left:8555;top:9240;width:50;height:29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365,962" path="m0,962l116,411l218,154l365,0e" stroked="t" o:allowincell="f" style="position:absolute;left:8424;top:9537;width:181;height:480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479,80" path="m0,70l247,0l479,80e" stroked="t" o:allowincell="f" style="position:absolute;left:8606;top:9501;width:239;height:39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shape id="shape_0" coordsize="962,1072" path="m0,952l157,1072l733,1049l923,947l962,813l849,553l913,434l826,237l844,0e" stroked="t" o:allowincell="f" style="position:absolute;left:8424;top:9541;width:480;height:535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8846,9505" to="8895,9539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145,1487" path="m486,0l326,88l151,211l0,512l552,1258l606,1463l808,1414l1145,1487e" stroked="t" o:allowincell="f" style="position:absolute;left:7851;top:9274;width:572;height:743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7746,7324" to="7919,7372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811,6882" to="8050,6896" stroked="t" o:allowincell="f" style="position:absolute;flip:x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422,334" path="m0,334l761,0l1422,223e" stroked="t" o:allowincell="f" style="position:absolute;left:5581;top:5972;width:710;height:166;mso-wrap-style:none;v-text-anchor:middle;mso-position-horizontal-relative:char">
                    <v:fill o:detectmouseclick="t" on="false"/>
                    <v:stroke color="#cccccc" weight="2520" joinstyle="round" endcap="flat"/>
                    <w10:wrap type="none"/>
                  </v:shape>
                  <v:line id="shape_0" from="5122,9625" to="5268,9626" stroked="t" o:allowincell="f" style="position:absolute;flip:x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069,5976" to="7141,6166" stroked="t" o:allowincell="f" style="position:absolute;flip:y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5112,1680" to="5253,1784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line id="shape_0" from="7902,5950" to="7973,6140" stroked="t" o:allowincell="f" style="position:absolute;mso-position-horizontal-relative:char">
                    <v:stroke color="#cccccc" weight="2520" joinstyle="miter" endcap="flat"/>
                    <v:fill o:detectmouseclick="t" on="false"/>
                    <w10:wrap type="none"/>
                  </v:line>
                  <v:shape id="shape_0" coordsize="1225,2519" path="m0,0l93,108l303,106l554,196l662,428l589,610l448,741l679,854l805,806l1035,1138l1225,1214l991,1372l286,2043l303,2241l252,2362l312,2519e" stroked="t" o:allowincell="f" style="position:absolute;left:10226;top:2025;width:611;height:125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860,1659" path="m235,0l325,133l504,184l620,391l860,512l373,778l172,974l123,1385l72,1417l0,1659e" stroked="t" o:allowincell="f" style="position:absolute;left:10264;top:3285;width:430;height:82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05,882" path="m0,0l700,280l705,424l541,882e" stroked="t" o:allowincell="f" style="position:absolute;left:10264;top:4114;width:352;height:44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604,3503" path="m1051,0l1135,100l1177,647l1295,704l1457,576l1604,632l1470,652l1295,944l1122,969l1102,1103l1401,1257l1560,1357l1436,1581l1411,1776l1462,1898l1207,1921l1143,2113l1012,2157l961,2430l1133,2811l1378,2936l1398,3207l1084,3125l760,3173l778,3261l402,3415l0,3503e" stroked="t" o:allowincell="f" style="position:absolute;left:10009;top:4555;width:801;height:175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299,2927" path="m1241,508l1349,270l1620,238l2029,0l2150,138l2170,267l2265,475l2147,647l2299,962l2239,1090l2037,1141l1951,1388l2042,1792l1998,2134l2065,2244l1925,2230l1763,2111l1362,2229l1355,2491l1218,2720l1010,2721l817,2921l511,2770l387,2610l397,2414l346,2401l114,2175l245,2422l109,2659l36,2927l0,2918e" stroked="t" o:allowincell="f" style="position:absolute;left:10254;top:8412;width:1149;height:146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910,1038" path="m0,89l181,0l317,28l422,103l533,18l809,12l917,103l1117,151l1282,370l1557,377l1707,588l1755,918l1910,1038e" stroked="t" o:allowincell="f" style="position:absolute;left:9919;top:8147;width:954;height:51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962,857" path="m0,237l198,302l520,551l711,508l826,361l1086,405l1169,571l1369,857l1827,816l1962,549l1841,396l1871,202l1748,42l1781,0e" stroked="t" o:allowincell="f" style="position:absolute;left:9984;top:8665;width:980;height:42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96,411" path="m0,0l344,73l596,411e" stroked="t" o:allowincell="f" style="position:absolute;left:9570;top:810;width:297;height:20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51,1546" path="m23,1546l0,1266l233,622l251,340l179,141l175,0e" stroked="t" o:allowincell="f" style="position:absolute;left:9483;top:810;width:124;height:77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437,1066" path="m42,1066l0,500l229,142l405,150l556,0l754,81l1002,294l1236,165l1437,206e" stroked="t" o:allowincell="f" style="position:absolute;left:8851;top:707;width:718;height:53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70,575" path="m0,50l328,110l654,0l754,10l714,102l646,223l770,455l601,575e" stroked="t" o:allowincell="f" style="position:absolute;left:9868;top:991;width:384;height:28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01,525" path="m0,0l29,193l153,230l337,157l377,287l601,525e" stroked="t" o:allowincell="f" style="position:absolute;left:9868;top:1015;width:300;height:26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15,360" path="m615,200l588,360l541,272l399,254l314,195l193,265l31,195l0,108l224,0l368,12l490,136l615,200e" stroked="t" o:allowincell="f" style="position:absolute;left:7665;top:211;width:306;height:17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29,1151" path="m7,0l0,140l113,318l23,503l229,675l216,956l136,1151e" stroked="t" o:allowincell="f" style="position:absolute;left:8052;top:730;width:113;height:57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30,489" path="m0,74l90,0l42,112l110,252l304,30l530,103l432,489e" stroked="t" o:allowincell="f" style="position:absolute;left:7839;top:485;width:264;height:24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468,558" path="m468,415l129,558l2,530l0,131l36,0e" stroked="t" o:allowincell="f" style="position:absolute;left:7821;top:522;width:233;height:27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98,718" path="m0,326l173,242l310,0l649,67l508,278l583,545l798,718e" stroked="t" o:allowincell="f" style="position:absolute;left:8226;top:1075;width:398;height:35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43,903" path="m543,903l131,826l0,67l89,0l190,237e" stroked="t" o:allowincell="f" style="position:absolute;left:8778;top:1122;width:270;height:45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85,460" path="m78,460l0,283l101,95l361,4l585,0e" stroked="t" o:allowincell="f" style="position:absolute;left:8756;top:1573;width:292;height:22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031,763" path="m986,763l1031,632l802,500l237,257l0,0e" stroked="t" o:allowincell="f" style="position:absolute;left:8873;top:1240;width:514;height:38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</v:group>
                <v:group id="shape_0" style="position:absolute;left:12;top:522;width:10523;height:9273">
                  <v:line id="shape_0" from="8625,1434" to="8766,1550" stroked="t" o:allowincell="f" style="position:absolute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178,216" path="m178,0l0,61l44,169l164,216e" stroked="t" o:allowincell="f" style="position:absolute;left:8678;top:1551;width:88;height:10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98,458" path="m798,392l700,458l601,389l78,194l0,0e" stroked="t" o:allowincell="f" style="position:absolute;left:8226;top:1238;width:398;height:22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8795,1802" to="8801,1808" stroked="t" o:allowincell="f" style="position:absolute;flip:x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189,275" path="m189,0l156,172l0,275e" stroked="t" o:allowincell="f" style="position:absolute;left:8666;top:1659;width:93;height:13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60,72" path="m0,59l184,0l260,72e" stroked="t" o:allowincell="f" style="position:absolute;left:8666;top:1767;width:129;height:3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15,830" path="m615,0l552,437l354,465l279,569l151,612l0,830e" stroked="t" o:allowincell="f" style="position:absolute;left:8358;top:1797;width:307;height:413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8759,1551" to="8765,1658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220,1022" path="m3,0l77,191l0,602l220,1022e" stroked="t" o:allowincell="f" style="position:absolute;left:8118;top:1305;width:109;height:51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66,1156" path="m166,1156l140,827l0,603l81,265l41,70l162,0e" stroked="t" o:allowincell="f" style="position:absolute;left:8145;top:1238;width:82;height:57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647,577" path="m1647,134l1452,175l1112,0l991,13l682,245l489,243l494,440l365,451l299,566l185,505l0,577e" stroked="t" o:allowincell="f" style="position:absolute;left:7296;top:1238;width:822;height:28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350,1173" path="m1350,0l1032,300l847,390l644,663l520,604l264,714l49,982l0,1173e" stroked="t" o:allowincell="f" style="position:absolute;left:7553;top:1816;width:674;height:58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60,791" path="m260,791l90,355l139,226l0,0e" stroked="t" o:allowincell="f" style="position:absolute;left:8228;top:1816;width:129;height:39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926,1772" path="m1926,1655l1714,1772l1421,1583l1231,1669l1033,1600l917,1050l935,837l1117,454l999,209l824,397l727,314l598,338l489,268l67,399l0,137l9,0e" stroked="t" o:allowincell="f" style="position:absolute;left:8353;top:2211;width:963;height:88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73,899" path="m294,0l373,267l333,398l225,486l255,622l0,696l18,809l111,899e" stroked="t" o:allowincell="f" style="position:absolute;left:9053;top:1756;width:186;height:44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484,1668" path="m415,1668l484,1268l335,875l405,607l87,230l2,40l0,0e" stroked="t" o:allowincell="f" style="position:absolute;left:9109;top:2205;width:241;height:833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49,1435" path="m150,0l0,242l69,854l69,991l129,1111l249,1171l218,1435e" stroked="t" o:allowincell="f" style="position:absolute;left:10094;top:1278;width:123;height:71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417,864" path="m1417,825l1225,864l896,754l841,628l864,419l702,316l18,422l64,177l0,0e" stroked="t" o:allowincell="f" style="position:absolute;left:9494;top:1583;width:707;height:43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30,268" path="m330,0l175,211l0,268e" stroked="t" o:allowincell="f" style="position:absolute;left:9201;top:1621;width:164;height:13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9366,1583" to="9493,1620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1841,963" path="m0,0l886,180l1007,256l1387,921l1591,909l1841,963e" stroked="t" o:allowincell="f" style="position:absolute;left:9109;top:2205;width:920;height:48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93,1323" path="m0,1323l32,1197l215,932l229,729l341,484l280,165l393,0e" stroked="t" o:allowincell="f" style="position:absolute;left:10030;top:2025;width:195;height:66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10202,1995" to="10225,2024" stroked="t" o:allowincell="f" style="position:absolute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line id="shape_0" from="9049,1572" to="9200,1754" stroked="t" o:allowincell="f" style="position:absolute;flip:x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905,196" path="m0,79l403,0l813,57l905,196e" stroked="t" o:allowincell="f" style="position:absolute;left:6779;top:731;width:451;height:9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89,1392" path="m275,1392l0,837l263,878l289,742l193,414l186,0e" stroked="t" o:allowincell="f" style="position:absolute;left:6686;top:770;width:144;height:69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854,934" path="m0,934l19,834l330,697l678,715l880,661l1019,762l1360,728l1066,515l1454,111l1854,0e" stroked="t" o:allowincell="f" style="position:absolute;left:5852;top:770;width:926;height:46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215,946" path="m0,613l175,546l479,946l381,699l768,679l517,631l571,361l767,317l832,195l1105,178l1215,0e" stroked="t" o:allowincell="f" style="position:absolute;left:7231;top:522;width:607;height:47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64,945" path="m0,945l164,729l106,257l20,0e" stroked="t" o:allowincell="f" style="position:absolute;left:7222;top:829;width:80;height:47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848,874" path="m451,756l47,492l0,370l489,355l1168,0l1425,42l1451,170l1673,219l1794,283l1848,386l1740,558l1570,667l1542,821l1462,874e" stroked="t" o:allowincell="f" style="position:absolute;left:4933;top:798;width:924;height:43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42,1142" path="m288,1142l342,955l337,646l291,478l103,433l0,258l18,0e" stroked="t" o:allowincell="f" style="position:absolute;left:5973;top:1390;width:170;height:57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91,306" path="m260,306l291,182l220,92l91,83l0,0e" stroked="t" o:allowincell="f" style="position:absolute;left:5852;top:1237;width:144;height:15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37,56" path="m0,2l125,56l237,0e" stroked="t" o:allowincell="f" style="position:absolute;left:5733;top:1237;width:118;height:2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38,22" path="m0,17l26,0l138,22e" stroked="t" o:allowincell="f" style="position:absolute;left:5665;top:1227;width:67;height:1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02,477" path="m105,0l0,261l109,430l378,477l602,304e" stroked="t" o:allowincell="f" style="position:absolute;left:5681;top:1238;width:300;height:23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418,959" path="m1348,0l1418,142l952,203l709,684l440,543l381,705l0,959e" stroked="t" o:allowincell="f" style="position:absolute;left:4758;top:1338;width:708;height:47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466,206" path="m466,0l216,163l88,126l0,206e" stroked="t" o:allowincell="f" style="position:absolute;left:5432;top:1235;width:232;height:10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45,324" path="m545,324l216,188l0,0e" stroked="t" o:allowincell="f" style="position:absolute;left:5159;top:1176;width:272;height:16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235,1511" path="m1235,1511l1137,1209l1086,859l995,666l1090,566l1037,454l826,579l705,358l589,512l517,513l417,418l424,219l0,0e" stroked="t" o:allowincell="f" style="position:absolute;left:4758;top:1818;width:616;height:75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17,868" path="m273,0l208,198l317,660l0,868e" stroked="t" o:allowincell="f" style="position:absolute;left:5239;top:2574;width:157;height:43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412,1086" path="m1412,0l975,168l900,363l717,416l813,676l808,1086l692,1019l309,731l133,363l0,402e" stroked="t" o:allowincell="f" style="position:absolute;left:5375;top:2372;width:705;height:543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050,878" path="m68,149l0,492l42,695l387,756l485,852l619,878l742,821l865,512l969,595l1040,767l1144,685l1339,739l1545,710l1532,509l1674,293l1661,157l2050,0e" stroked="t" o:allowincell="f" style="position:absolute;left:6292;top:1972;width:1024;height:43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995,1314" path="m995,0l815,432l643,540l674,676l610,1078l373,1314l0,1162e" stroked="t" o:allowincell="f" style="position:absolute;left:6326;top:1466;width:496;height:65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028,1785" path="m1969,1785l2028,1705l1838,1661l1848,1457l1692,1329l1797,1151l1638,854l1228,946l1051,876l754,1028l526,892l333,746l345,681l196,532l150,339l31,274l3,0l0,2e" stroked="t" o:allowincell="f" style="position:absolute;left:6081;top:2372;width:1013;height:89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50,823" path="m82,0l6,124l250,679l113,666l0,743l10,823e" stroked="t" o:allowincell="f" style="position:absolute;left:6076;top:1961;width:124;height:41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6116,1961" to="6324,2046" stroked="t" o:allowincell="f" style="position:absolute;flip:x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335,456" path="m149,456l134,441l131,307l335,126l331,0l131,49l0,5e" stroked="t" o:allowincell="f" style="position:absolute;left:7222;top:1298;width:166;height:22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52,892" path="m44,892l18,763l184,658l252,406l182,339l123,159l0,128l2,0e" stroked="t" o:allowincell="f" style="position:absolute;left:7295;top:1527;width:125;height:44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472,860" path="m472,860l203,844l68,708l208,384l262,39l0,0e" stroked="t" o:allowincell="f" style="position:absolute;left:7317;top:1972;width:235;height:43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96,405" path="m796,0l507,234l181,309l88,405l0,330e" stroked="t" o:allowincell="f" style="position:absolute;left:6823;top:1301;width:398;height:20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39,1632" path="m64,0l114,256l0,588l157,706l665,796l616,1061l739,1377l613,1632e" stroked="t" o:allowincell="f" style="position:absolute;left:7521;top:2403;width:368;height:81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689,444" path="m1689,0l1507,275l1079,444l909,136l760,254l480,295l94,135l0,31e" stroked="t" o:allowincell="f" style="position:absolute;left:7028;top:3300;width:843;height:22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130,720" path="m1130,0l1054,99l1114,354l1034,446l733,180l569,428l360,563l0,720e" stroked="t" o:allowincell="f" style="position:absolute;left:6420;top:3370;width:564;height:35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6985,3316" to="7027,3369" stroked="t" o:allowincell="f" style="position:absolute;flip: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line id="shape_0" from="6985,3264" to="7064,3369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line id="shape_0" from="7028,3264" to="7064,3315" stroked="t" o:allowincell="f" style="position:absolute;flip: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1707,1028" path="m1707,930l1578,1028l1357,812l1210,427l860,637l587,573l194,180l0,123l32,0e" stroked="t" o:allowincell="f" style="position:absolute;left:6404;top:3730;width:853;height:51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27,2471" path="m149,0l516,196l604,455l597,726l727,964l702,1576l259,1990l5,2089l36,2220l180,2471l0,2459e" stroked="t" o:allowincell="f" style="position:absolute;left:7196;top:4189;width:362;height:123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079,1044" path="m0,1044l161,926l427,973l602,851l717,672l913,595l1181,685l1449,908l1669,927l1970,666l2079,201l2043,0e" stroked="t" o:allowincell="f" style="position:absolute;left:6236;top:4194;width:1039;height:52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7257,4189" to="7269,4193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1247,175" path="m1247,31l1106,175l635,0l0,118e" stroked="t" o:allowincell="f" style="position:absolute;left:7271;top:4131;width:622;height:8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264,1573" path="m1264,1052l841,1090l558,1416l236,1573l152,1412l183,1277l463,1085l528,886l514,676l605,486l860,457l638,295l530,386l368,267l234,241l118,0l0,64e" stroked="t" o:allowincell="f" style="position:absolute;left:5788;top:3204;width:631;height:78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89,832" path="m389,832l276,747l157,140l0,0e" stroked="t" o:allowincell="f" style="position:absolute;left:5239;top:3007;width:193;height:41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77,290" path="m777,0l496,176l292,166l133,290l15,117l0,48e" stroked="t" o:allowincell="f" style="position:absolute;left:5045;top:3424;width:387;height:14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047,1722" path="m2047,1227l1977,1463l1702,1499l1668,1376l1840,1077l1761,1155l1424,1425l1483,1196l1261,1329l1076,1630l968,1722l544,1715l762,1419l132,1628l0,1597l274,954l520,805l709,586l1234,346l1333,239l1504,234l1993,0e" stroked="t" o:allowincell="f" style="position:absolute;left:4533;top:3456;width:1023;height:85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61,328" path="m661,0l527,34l201,292l0,328e" stroked="t" o:allowincell="f" style="position:absolute;left:5433;top:3259;width:330;height:16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5764,3235" to="5787,3257" stroked="t" o:allowincell="f" style="position:absolute;flip: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363,1227" path="m0,0l131,46l285,283l363,691l74,894l10,1021l54,1227e" stroked="t" o:allowincell="f" style="position:absolute;left:5530;top:3456;width:180;height:61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5530,3258" to="5763,3454" stroked="t" o:allowincell="f" style="position:absolute;flip: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49,97" path="m49,49l7,0l0,97e" stroked="t" o:allowincell="f" style="position:absolute;left:5764;top:3211;width:23;height:4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795,1296" path="m1795,1296l1256,1237l1208,1050l1458,937l1190,991l1045,1130l750,957l736,841l1022,628l775,754l636,759l471,880l0,775l279,496l271,384l745,253l670,121l893,0l557,55l436,1e" stroked="t" o:allowincell="f" style="position:absolute;left:5338;top:4068;width:897;height:64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306,1616" path="m2016,1616l2160,1253l2306,998l1805,1188l1673,1140l1612,1022l1480,1060l921,940l728,742l453,798l0,293l211,266l531,109l737,145l1071,121l1105,0e" stroked="t" o:allowincell="f" style="position:absolute;left:5683;top:4716;width:1152;height:80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103,1291" path="m0,325l212,170l407,199l927,0l1275,64l1422,160l1362,247l1195,211l1092,304l1054,491l1362,643l1377,826l1507,877l1622,1052l1982,924l2026,1184l2103,1291e" stroked="t" o:allowincell="f" style="position:absolute;left:5051;top:4657;width:1051;height:64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238,574" path="m0,131l11,0l222,6l636,80l940,250l1238,128l1177,574e" stroked="t" o:allowincell="f" style="position:absolute;left:6103;top:5237;width:618;height:28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753,1928" path="m560,1928l436,1767l459,1565l644,1650l881,1534l924,1272l1259,1308l1390,1257l1606,1093l1753,768l1553,833l1452,889l1103,833l806,648l691,472l31,288l0,0e" stroked="t" o:allowincell="f" style="position:absolute;left:5830;top:5448;width:875;height:96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062,489" path="m1062,201l783,35l517,0l326,69l0,489e" stroked="t" o:allowincell="f" style="position:absolute;left:5299;top:5347;width:530;height:24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76,1987" path="m334,1987l365,1648l576,1488l564,1095l285,949l268,815l345,637l303,439l213,195l100,133l0,0e" stroked="t" o:allowincell="f" style="position:absolute;left:5299;top:5592;width:287;height:99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094,471" path="m1094,471l949,412l471,383l368,146l0,0e" stroked="t" o:allowincell="f" style="position:absolute;left:4752;top:5356;width:546;height:23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72,289" path="m546,0l572,196l0,289e" stroked="t" o:allowincell="f" style="position:absolute;left:5830;top:5303;width:285;height:14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018,532" path="m1018,0l716,113l650,226l659,360l528,205l338,286l260,457l103,532l0,286l8,216l9,211e" stroked="t" o:allowincell="f" style="position:absolute;left:6687;top:5419;width:508;height:26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83,1499" path="m255,0l318,190l244,301l383,437l308,902l147,1116l0,1499e" stroked="t" o:allowincell="f" style="position:absolute;left:7069;top:5419;width:190;height:74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23,1358" path="m723,1196l558,1252l545,1358l346,1131l174,1069l125,867l211,686l0,318l18,0e" stroked="t" o:allowincell="f" style="position:absolute;left:10021;top:2687;width:360;height:67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50,935" path="m0,935l283,815l325,619l288,288l350,171l263,0e" stroked="t" o:allowincell="f" style="position:absolute;left:9185;top:3039;width:174;height:46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163,1459" path="m1163,1459l1086,1176l1135,972l1075,774l788,564l687,378l428,430l249,316l44,134l0,0e" stroked="t" o:allowincell="f" style="position:absolute;left:9185;top:3506;width:580;height:72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9726,4236" to="9765,4332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line id="shape_0" from="9726,4143" to="9811,4331" stroked="t" o:allowincell="f" style="position:absolute;flip: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line id="shape_0" from="9766,4144" to="9811,4235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905,195" path="m905,65l740,190l527,195l157,0l0,124e" stroked="t" o:allowincell="f" style="position:absolute;left:9812;top:4081;width:451;height:9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000,600" path="m2000,0l1614,101l1558,222l1318,144l1001,291l0,600e" stroked="t" o:allowincell="f" style="position:absolute;left:8185;top:3506;width:999;height:30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7872,3300" to="7921,3375" stroked="t" o:allowincell="f" style="position:absolute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525,860" path="m0,0l162,49l399,310l525,860e" stroked="t" o:allowincell="f" style="position:absolute;left:7922;top:3376;width:262;height:43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82,679" path="m582,0l559,15l202,354l0,679e" stroked="t" o:allowincell="f" style="position:absolute;left:7894;top:3807;width:290;height:33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99,321" path="m799,321l750,265l366,133l89,183l0,0e" stroked="t" o:allowincell="f" style="position:absolute;left:7894;top:4146;width:399;height:15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615,1806" path="m2615,1806l2421,1620l2367,1430l2251,1355l2164,1170l1829,1180l1721,1090l1664,964l1464,895l1364,797l1310,663l1479,465l1346,311l1134,303l946,370l555,239l345,60l0,0e" stroked="t" o:allowincell="f" style="position:absolute;left:8294;top:4306;width:1306;height:903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62,3089" path="m186,3089l353,2520l525,2158l497,1886l562,1762l399,1419l330,1096l443,1103l343,941l72,985l0,800l209,468l178,334l248,0e" stroked="t" o:allowincell="f" style="position:absolute;left:8169;top:4306;width:281;height:154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885,962" path="m788,0l885,319l785,403l654,383l543,458l211,581l139,835l0,962e" stroked="t" o:allowincell="f" style="position:absolute;left:7868;top:5851;width:442;height:48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748,196" path="m1748,196l1585,82l1084,16l802,68l523,0l214,183l0,160e" stroked="t" o:allowincell="f" style="position:absolute;left:8263;top:5771;width:873;height:9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981,1181" path="m284,0l155,247l283,473l0,656l134,691l600,987l682,1100l981,1181e" stroked="t" o:allowincell="f" style="position:absolute;left:8994;top:5869;width:490;height:59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658,992" path="m1658,0l1415,62l927,802l575,812l273,992l0,920e" stroked="t" o:allowincell="f" style="position:absolute;left:9706;top:4555;width:828;height:49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45,1363" path="m177,1363l0,1155l190,969l245,483l218,0e" stroked="t" o:allowincell="f" style="position:absolute;left:9618;top:4333;width:121;height:68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9601,5014" to="9705,5208" stroked="t" o:allowincell="f" style="position:absolute;flip: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435,1146" path="m203,1146l25,1039l0,831l81,725l282,756l306,624l164,475l380,221l435,0e" stroked="t" o:allowincell="f" style="position:absolute;left:9384;top:5210;width:216;height:57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97,342" path="m697,76l519,128l368,0l210,90l272,342l0,249e" stroked="t" o:allowincell="f" style="position:absolute;left:9137;top:5745;width:347;height:17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049,1145" path="m1049,1145l1031,668l968,468l702,386l566,156l255,110l95,0l0,97e" stroked="t" o:allowincell="f" style="position:absolute;left:9485;top:5734;width:523;height:57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7828,3218" to="7921,3375" stroked="t" o:allowincell="f" style="position:absolute;flip:x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line id="shape_0" from="7828,3218" to="7871,3299" stroked="t" o:allowincell="f" style="position:absolute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2304,1313" path="m1106,1313l852,979l654,931l335,678l96,532l0,352l46,221l304,130l342,0l533,71l734,54l862,275l1411,220l1685,2l2304,107e" stroked="t" o:allowincell="f" style="position:absolute;left:4007;top:1123;width:1151;height:65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750,1173" path="m1331,1173l713,932l302,880l197,628l0,567l70,445l98,93l196,0l302,81l299,219l649,206l1108,337l1220,487l1421,502l1625,767l1750,818e" stroked="t" o:allowincell="f" style="position:absolute;left:3685;top:1370;width:874;height:58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680,540" path="m0,478l92,87l228,72l349,136l517,30l584,144l805,98l1059,0l1435,159l1518,413l1463,540l1680,521e" stroked="t" o:allowincell="f" style="position:absolute;left:3026;top:1630;width:839;height:26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46,284" path="m0,95l36,0l312,49l509,126l646,284e" stroked="t" o:allowincell="f" style="position:absolute;left:3866;top:1842;width:322;height:14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077,1698" path="m667,1638l186,1698l109,1520l37,1405l0,1135l108,828l224,733l286,530l412,466l467,262l742,39l875,0l1077,183e" stroked="t" o:allowincell="f" style="position:absolute;left:2487;top:1777;width:538;height:84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08,1289" path="m647,1289l365,1127l230,1160l212,1031l263,908l0,623l132,614l350,756l708,224l670,0e" stroked="t" o:allowincell="f" style="position:absolute;left:2690;top:1869;width:353;height:643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118,1942" path="m368,1942l220,1737l214,1350l93,1328l0,1148l153,764l286,603l281,448l472,176l582,176l536,302l709,93l1118,57l1035,0e" stroked="t" o:allowincell="f" style="position:absolute;left:2303;top:2596;width:558;height:97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02,432" path="m602,432l342,409l329,208l156,0l0,134e" stroked="t" o:allowincell="f" style="position:absolute;left:3014;top:2446;width:300;height:21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2820,2513" to="3013,2595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1171,664" path="m1171,123l1023,0l954,80l697,150l429,101l311,283l260,412l62,476l0,664e" stroked="t" o:allowincell="f" style="position:absolute;left:3315;top:2330;width:585;height:33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4713,1812" to="4727,1818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726,345" path="m0,275l347,345l636,39l726,0e" stroked="t" o:allowincell="f" style="position:absolute;left:4350;top:1819;width:363;height:17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4714,1811" to="4729,1817" stroked="t" o:allowincell="f" style="position:absolute;flip: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55,13" path="m55,13l3,0l0,1e" stroked="t" o:allowincell="f" style="position:absolute;left:4730;top:1811;width:27;height: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4728,1812" to="4728,1812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line id="shape_0" from="4559,1778" to="4727,1810" stroked="t" o:allowincell="f" style="position:absolute;flip:x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324,103" path="m0,90l82,0l244,103l324,35e" stroked="t" o:allowincell="f" style="position:absolute;left:4189;top:1940;width:160;height:5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460,1003" path="m0,0l258,93l460,597l262,770l276,972l70,1003e" stroked="t" o:allowincell="f" style="position:absolute;left:3866;top:1890;width:228;height:50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486,633" path="m486,633l349,551l229,544l118,67l0,0e" stroked="t" o:allowincell="f" style="position:absolute;left:3901;top:2391;width:242;height:31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88,1447" path="m75,1447l131,1322l80,1051l137,925l0,604l288,333l208,185l165,0e" stroked="t" o:allowincell="f" style="position:absolute;left:4106;top:1985;width:143;height:72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383,874" path="m1051,41l1105,134l1210,147l1153,345l1243,402l1383,422l1326,535l1220,528l1063,674l785,663l647,825l482,874l296,856l397,761l587,663l564,541l464,519l111,604l0,558l111,415l413,296l498,183l673,141l847,168l955,0l1051,41e" stroked="t" o:allowincell="f" style="position:absolute;left:12;top:2321;width:691;height:43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346,779" path="m1346,331l1076,396l1033,666l850,779l498,740l144,778l62,629l73,364l0,171l114,99l389,149l451,0e" stroked="t" o:allowincell="f" style="position:absolute;left:2345;top:3685;width:672;height:38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22,324" path="m522,235l471,276l120,296l18,324l0,216l152,265l354,0e" stroked="t" o:allowincell="f" style="position:absolute;left:2310;top:3567;width:260;height:16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66,244" path="m80,244l0,71l72,0l166,141l80,244e" stroked="t" o:allowincell="f" style="position:absolute;left:1123;top:3213;width:82;height:12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919,218" path="m919,171l793,218l471,0l0,63e" stroked="t" o:allowincell="f" style="position:absolute;left:4779;top:2922;width:459;height:10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445,659" path="m0,659l224,509l303,248l425,198l445,0e" stroked="t" o:allowincell="f" style="position:absolute;left:4557;top:2953;width:221;height:32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839,289" path="m839,234l644,289l446,240l327,16l217,0l0,261e" stroked="t" o:allowincell="f" style="position:absolute;left:4359;top:2836;width:419;height:14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33,324" path="m533,61l416,0l90,97l0,324e" stroked="t" o:allowincell="f" style="position:absolute;left:4778;top:3417;width:266;height:16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4706,3579" to="4776,3581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301,597" path="m301,597l146,465l10,232l54,118l0,0e" stroked="t" o:allowincell="f" style="position:absolute;left:4557;top:3283;width:149;height:29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73,419" path="m533,0l573,201l533,306l226,419l0,263e" stroked="t" o:allowincell="f" style="position:absolute;left:4778;top:3447;width:285;height:20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03,489" path="m303,489l298,289l0,0e" stroked="t" o:allowincell="f" style="position:absolute;left:4144;top:2708;width:150;height:24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29,104" path="m129,104l80,0l0,75e" stroked="t" o:allowincell="f" style="position:absolute;left:4295;top:2915;width:63;height:5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41,123" path="m241,26l126,0l0,123e" stroked="t" o:allowincell="f" style="position:absolute;left:4175;top:2939;width:119;height:6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960,1075" path="m0,1075l85,976l546,891l960,310l927,114l757,0e" stroked="t" o:allowincell="f" style="position:absolute;left:3796;top:3001;width:479;height:53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94,632" path="m394,632l237,531l83,320l0,0e" stroked="t" o:allowincell="f" style="position:absolute;left:4359;top:2967;width:197;height:31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105,693" path="m1105,0l811,255l628,76l490,58l0,322l73,693e" stroked="t" o:allowincell="f" style="position:absolute;left:3622;top:3001;width:552;height:34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681,642" path="m1681,0l1606,269l1344,185l1146,259l1004,239l662,345l265,642l0,566e" stroked="t" o:allowincell="f" style="position:absolute;left:3866;top:3582;width:840;height:31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06,954" path="m95,954l0,322l338,48l549,0l606,90l485,270l381,617l263,699l296,910e" stroked="t" o:allowincell="f" style="position:absolute;left:3664;top:4086;width:303;height:47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11,1330" path="m211,0l0,426l30,543l177,628l128,1098l179,1330e" stroked="t" o:allowincell="f" style="position:absolute;left:3210;top:2662;width:104;height:66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19,137" path="m719,93l512,137l404,46l198,0l0,52e" stroked="t" o:allowincell="f" style="position:absolute;left:3299;top:3301;width:359;height:6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47,504" path="m606,0l647,92l444,148l303,305l105,259l0,504e" stroked="t" o:allowincell="f" style="position:absolute;left:2996;top:3327;width:322;height:25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75,382" path="m0,0l144,152l275,382e" stroked="t" o:allowincell="f" style="position:absolute;left:3659;top:3348;width:136;height:18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850,373" path="m850,98l482,373l350,365l433,0l190,115l0,309e" stroked="t" o:allowincell="f" style="position:absolute;left:2571;top:3530;width:424;height:18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696,424" path="m1696,29l1445,231l935,424l739,417l533,276l341,221l0,0e" stroked="t" o:allowincell="f" style="position:absolute;left:3018;top:3850;width:847;height:21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28,542" path="m0,0l128,141l50,334l45,542e" stroked="t" o:allowincell="f" style="position:absolute;left:2996;top:3579;width:63;height:27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64,652" path="m164,652l0,525l100,270l23,0e" stroked="t" o:allowincell="f" style="position:absolute;left:3785;top:3538;width:80;height:32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3711,4562" to="3711,4618" stroked="t" o:allowincell="f" style="position:absolute;flip:x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869,673" path="m869,571l533,673l331,615l180,466l0,461l75,262l39,67l242,0l494,193l787,7e" stroked="t" o:allowincell="f" style="position:absolute;left:3320;top:4617;width:433;height:33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04,564" path="m0,0l88,104l69,242l204,396l82,564e" stroked="t" o:allowincell="f" style="position:absolute;left:3713;top:4620;width:102;height:28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01,72" path="m201,28l90,0l0,72e" stroked="t" o:allowincell="f" style="position:absolute;left:3712;top:4527;width:99;height:3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198,1834" path="m2198,908l1953,777l1810,774l1724,664l1459,555l1033,563l898,712l943,848l737,1039l544,1422l324,1604l253,1805l116,1834l46,1726l126,1576l175,1229l100,674l0,493l320,362l355,228l203,0e" stroked="t" o:allowincell="f" style="position:absolute;left:3653;top:4902;width:1098;height:91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478,810" path="m0,219l261,415l623,0l505,260l657,558l1071,472l1253,364l1743,436l1894,751l2240,810l2478,778e" stroked="t" o:allowincell="f" style="position:absolute;left:3812;top:4431;width:1238;height:40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07,1072" path="m0,1072l121,899l157,691l338,485l543,426l607,231l599,0e" stroked="t" o:allowincell="f" style="position:absolute;left:4752;top:4820;width:302;height:53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2487,3567" to="2570,3684" stroked="t" o:allowincell="f" style="position:absolute;flip:x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2364,557" path="m0,149l337,154l553,0l1288,17l1575,231l1670,557l1665,275l1778,277l2166,422l2364,120e" stroked="t" o:allowincell="f" style="position:absolute;left:4284;top:6525;width:1181;height:27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732,264" path="m0,187l203,165l463,264l669,74l1085,87l1289,149l1732,0e" stroked="t" o:allowincell="f" style="position:absolute;left:3418;top:6600;width:865;height:13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245,1170" path="m1245,1124l1109,984l926,1170l666,1124l455,807l478,463l419,337l210,360l0,0e" stroked="t" o:allowincell="f" style="position:absolute;left:4284;top:6600;width:622;height:58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64,648" path="m764,648l548,487l504,286l247,199l142,18l0,0e" stroked="t" o:allowincell="f" style="position:absolute;left:4000;top:7174;width:381;height:323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460,433" path="m460,0l348,235l0,433e" stroked="t" o:allowincell="f" style="position:absolute;left:4153;top:7498;width:228;height:21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891,653" path="m891,56l693,0l575,522l265,653l0,493e" stroked="t" o:allowincell="f" style="position:absolute;left:4382;top:7252;width:445;height:32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4903,7162" to="4906,7162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17,7" path="m0,7l17,0l7,3e" stroked="t" o:allowincell="f" style="position:absolute;left:4903;top:7160;width:7;height: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50,232" path="m0,232l38,44l150,0e" stroked="t" o:allowincell="f" style="position:absolute;left:4828;top:7163;width:74;height:11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727,643" path="m1727,277l1415,116l1274,106l1179,0l1050,300l1099,488l983,643l728,462l487,375l65,316l0,123e" stroked="t" o:allowincell="f" style="position:absolute;left:4828;top:7218;width:863;height:321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81,896" path="m681,896l537,672l208,522l272,351l20,171l0,0e" stroked="t" o:allowincell="f" style="position:absolute;left:3418;top:6693;width:339;height:44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772,1626" path="m2772,896l2585,918l2672,1008l2600,1343l2428,1412l2180,1626l1876,1466l1707,1286l1452,1201l1326,962l1138,1065l997,1060l449,908l0,692l364,527l281,271l348,176l758,257l968,98l1310,175l1550,186l2091,0e" stroked="t" o:allowincell="f" style="position:absolute;left:2372;top:6693;width:1385;height:81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937,1081" path="m937,1081l800,1075l518,762l69,551l0,435l95,19l633,0e" stroked="t" o:allowincell="f" style="position:absolute;left:3684;top:7174;width:468;height:54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465,757" path="m0,394l186,301l533,301l649,149l1106,0l1125,63l818,427l785,561l780,698l986,682l1164,757l1300,620l1565,667l1864,379l1995,351l2226,468l2337,401l2465,450e" stroked="t" o:allowincell="f" style="position:absolute;left:4541;top:8044;width:1231;height:37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77,1054" path="m777,1054l635,818l522,560l0,0e" stroked="t" o:allowincell="f" style="position:absolute;left:4153;top:7715;width:387;height:526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458,486" path="m303,0l458,105l407,306l28,486l0,283l303,0e" stroked="t" o:allowincell="f" style="position:absolute;left:4953;top:8718;width:228;height:242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744,1559" path="m502,1559l433,1226l482,1032l744,828l365,939l288,681l0,0e" stroked="t" o:allowincell="f" style="position:absolute;left:4541;top:8242;width:371;height:77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2,656" path="m0,656l62,421l59,288l16,0e" stroked="t" o:allowincell="f" style="position:absolute;left:4784;top:9021;width:30;height:32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316,1276" path="m2316,0l2012,157l1873,164l1721,308l1590,324l1591,818l1709,1039l1748,1167l1678,1276l1292,1201l1183,1227l1029,988l731,1163l592,1134l119,1181l0,1235e" stroked="t" o:allowincell="f" style="position:absolute;left:4792;top:8403;width:1157;height:63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3758,7140" to="3999,7172" stroked="t" o:allowincell="f" style="position:absolute;flip:xy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263,190" path="m103,20l0,0l198,25l263,190l152,108l103,20e" stroked="t" o:allowincell="f" style="position:absolute;left:1461;top:6926;width:131;height:9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line id="shape_0" from="5091,9627" to="5121,9680" stroked="t" o:allowincell="f" style="position:absolute;flip:x;mso-position-horizontal-relative:char">
                    <v:stroke color="red" weight="5040" joinstyle="miter" endcap="flat"/>
                    <v:fill o:detectmouseclick="t" on="false"/>
                    <w10:wrap type="none"/>
                  </v:line>
                  <v:shape id="shape_0" coordsize="1046,693" path="m1046,663l698,693l78,634l75,357l0,185l176,71l430,0e" stroked="t" o:allowincell="f" style="position:absolute;left:4569;top:9349;width:522;height:34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678,557" path="m678,557l587,457l566,319l381,120l176,110l0,0e" stroked="t" o:allowincell="f" style="position:absolute;left:4784;top:9349;width:338;height:27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995,229" path="m995,229l434,228l332,149l388,28l172,178l0,0e" stroked="t" o:allowincell="f" style="position:absolute;left:5092;top:9681;width:496;height:113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075,2889" path="m167,0l209,112l33,222l54,430l0,559l340,546l510,657l376,824l378,1227l726,1456l854,2225l998,2472l1075,2889e" stroked="t" o:allowincell="f" style="position:absolute;left:9192;top:6725;width:536;height:144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420,531" path="m420,0l175,190l180,328l0,531e" stroked="t" o:allowincell="f" style="position:absolute;left:9275;top:6460;width:209;height:26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049,342" path="m1049,0l586,265l331,342l0,306e" stroked="t" o:allowincell="f" style="position:absolute;left:9485;top:6307;width:523;height:17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549,449" path="m1549,130l1254,0l1009,82l661,112l381,316l240,316l0,449e" stroked="t" o:allowincell="f" style="position:absolute;left:8501;top:6660;width:773;height:223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89,798" path="m81,0l98,262l0,415l52,733l248,694l389,798e" stroked="t" o:allowincell="f" style="position:absolute;left:8051;top:6690;width:193;height:399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818,534" path="m818,534l749,126l614,98l522,0l112,62l0,146e" stroked="t" o:allowincell="f" style="position:absolute;left:8092;top:6618;width:408;height:26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07,717" path="m507,717l368,548l115,471l100,270l0,177l61,0e" stroked="t" o:allowincell="f" style="position:absolute;left:7838;top:6332;width:253;height:357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510,410" path="m0,410l258,93l510,0e" stroked="t" o:allowincell="f" style="position:absolute;left:8245;top:6884;width:255;height:20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268,2100" path="m2268,0l2152,247l1679,526l1737,715l1645,971l1660,1174l1786,1412l1527,1730l1455,2065l1323,2100l1208,2024l934,1969l677,1738l0,1516e" stroked="t" o:allowincell="f" style="position:absolute;left:7512;top:7265;width:1133;height:104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464,733" path="m1464,0l813,471l464,570l306,678l110,669l0,733e" stroked="t" o:allowincell="f" style="position:absolute;left:7514;top:7090;width:730;height:365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804,1992" path="m804,1992l749,1504l402,1458l278,1390l0,1419l175,581l325,179l281,18l158,0e" stroked="t" o:allowincell="f" style="position:absolute;left:8567;top:7265;width:401;height:994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308,760" path="m291,760l308,621l0,0e" stroked="t" o:allowincell="f" style="position:absolute;left:8501;top:6884;width:152;height:380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219,1417" path="m33,1417l87,1299l0,1109l3,828l124,659l41,178l219,0e" stroked="t" o:allowincell="f" style="position:absolute;left:8860;top:8260;width:108;height:708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  <v:shape id="shape_0" coordsize="1520,629" path="m1520,87l1456,169l1132,138l908,0l777,49l689,239l839,553l730,629l394,524l280,311l0,269e" stroked="t" o:allowincell="f" style="position:absolute;left:8969;top:8126;width:759;height:313;mso-wrap-style:none;v-text-anchor:middle;mso-position-horizontal-relative:char">
                    <v:fill o:detectmouseclick="t" on="false"/>
                    <v:stroke color="red" weight="5040" joinstyle="round" endcap="flat"/>
                    <w10:wrap type="none"/>
                  </v:shape>
                </v:group>
                <v:shape id="shape_0" coordsize="1136,1414" path="m1136,1414l760,1262l579,728l739,501l508,156l317,110l237,0l0,105e" stroked="t" o:allowincell="f" style="position:absolute;left:7665;top:8430;width:567;height:706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278,275" path="m0,275l267,131l278,0e" stroked="t" o:allowincell="f" style="position:absolute;left:8094;top:9137;width:138;height:136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707,373" path="m707,255l466,373l334,0l0,47e" stroked="t" o:allowincell="f" style="position:absolute;left:8233;top:9113;width:352;height:185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636,658" path="m636,115l255,0l0,475l57,658e" stroked="t" o:allowincell="f" style="position:absolute;left:8558;top:8912;width:317;height:327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328,694" path="m265,0l328,271l235,456l240,597l135,684l0,694e" stroked="t" o:allowincell="f" style="position:absolute;left:8896;top:9159;width:164;height:346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645,696" path="m1645,594l1391,480l1249,486l966,696l754,684l587,552l502,0l202,143l130,256l0,282e" stroked="t" o:allowincell="f" style="position:absolute;left:9029;top:9019;width:821;height:346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line id="shape_0" from="8875,8969" to="9027,9158" stroked="t" o:allowincell="f" style="position:absolute;flip:xy;mso-position-horizontal-relative:char">
                  <v:stroke color="red" weight="5040" joinstyle="miter" endcap="flat"/>
                  <v:fill o:detectmouseclick="t" on="false"/>
                  <w10:wrap type="none"/>
                </v:line>
                <v:shape id="shape_0" coordsize="381,80" path="m0,0l255,80l381,43e" stroked="t" o:allowincell="f" style="position:absolute;left:9729;top:8170;width:189;height:39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343,1186" path="m129,1186l122,1047l155,690l343,477l310,343l32,137l0,0e" stroked="t" o:allowincell="f" style="position:absolute;left:9919;top:8191;width:171;height:592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342,1171" path="m77,1171l0,977l65,715l11,587l105,335l34,90l195,0l342,108e" stroked="t" o:allowincell="f" style="position:absolute;left:9813;top:8730;width:170;height:585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600,458" path="m1600,330l1387,307l690,458l561,412l491,101l260,0l0,3e" stroked="t" o:allowincell="f" style="position:absolute;left:7069;top:6167;width:798;height:228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399,789" path="m399,0l306,75l278,491l85,699l82,695l0,789e" stroked="t" o:allowincell="f" style="position:absolute;left:6869;top:6168;width:199;height:394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471,1119" path="m0,1119l188,553l129,296l357,163l471,0e" stroked="t" o:allowincell="f" style="position:absolute;left:6634;top:6563;width:234;height:558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518,480" path="m1518,480l1224,300l1016,306l849,0l346,219l0,177e" stroked="t" o:allowincell="f" style="position:absolute;left:6110;top:6323;width:758;height:239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605,664" path="m605,664l510,348l349,39l0,0e" stroked="t" o:allowincell="f" style="position:absolute;left:6634;top:7122;width:301;height:331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679,942" path="m204,0l203,137l0,810l679,942e" stroked="t" o:allowincell="f" style="position:absolute;left:6834;top:7454;width:338;height:471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155,136" path="m1155,21l1003,0l743,8l648,101l453,136l0,18e" stroked="t" o:allowincell="f" style="position:absolute;left:6936;top:7445;width:577;height:67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092,901" path="m0,793l134,793l297,901l638,885l477,615l749,412l1006,404l1092,0e" stroked="t" o:allowincell="f" style="position:absolute;left:6087;top:7122;width:546;height:450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279,1133" path="m0,1133l279,198l3,0e" stroked="t" o:allowincell="f" style="position:absolute;left:7512;top:7456;width:139;height:565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646,648" path="m646,0l413,203l480,361l385,445l108,415l0,648e" stroked="t" o:allowincell="f" style="position:absolute;left:5787;top:6411;width:322;height:323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339,1242" path="m317,0l263,175l339,327l0,468l136,700l138,700l295,968l126,1242e" stroked="t" o:allowincell="f" style="position:absolute;left:5629;top:6735;width:168;height:620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642,301" path="m642,301l330,24l0,0e" stroked="t" o:allowincell="f" style="position:absolute;left:5466;top:6585;width:320;height:149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792,325" path="m792,325l615,216l564,86l429,83l319,167l12,21l0,0e" stroked="t" o:allowincell="f" style="position:absolute;left:5692;top:7356;width:394;height:162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343,722" path="m343,722l263,311l0,0e" stroked="t" o:allowincell="f" style="position:absolute;left:6087;top:7519;width:171;height:360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414,486" path="m414,481l298,486l219,152l0,0e" stroked="t" o:allowincell="f" style="position:absolute;left:6259;top:7880;width:206;height:242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174,1147" path="m1174,368l803,0l526,189l425,95l237,167l172,49l0,333l34,461l273,590l250,793l299,919l203,1147e" stroked="t" o:allowincell="f" style="position:absolute;left:5672;top:7696;width:586;height:572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204,545" path="m0,0l29,74l204,425l159,545e" stroked="t" o:allowincell="f" style="position:absolute;left:5950;top:8403;width:101;height:272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357,268" path="m4,0l0,5l254,95l357,268e" stroked="t" o:allowincell="f" style="position:absolute;left:5772;top:8269;width:177;height:133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943,1345" path="m873,0l943,113l888,234l906,589l536,797l392,1044l361,1320l152,1345l0,1111e" stroked="t" o:allowincell="f" style="position:absolute;left:6029;top:8120;width:471;height:672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613,941" path="m613,941l335,748l456,598l265,683l154,638l312,329l262,128l88,0l168,136l142,252l0,241e" stroked="t" o:allowincell="f" style="position:absolute;left:6466;top:8000;width:306;height:470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746,543" path="m746,440l558,459l488,139l344,0l147,327l0,255l174,543e" stroked="t" o:allowincell="f" style="position:absolute;left:5777;top:8939;width:371;height:271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210,201" path="m210,0l103,49l0,201e" stroked="t" o:allowincell="f" style="position:absolute;left:5759;top:9211;width:103;height:100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739,454" path="m739,105l572,0l399,87l221,0l87,161l0,454e" stroked="t" o:allowincell="f" style="position:absolute;left:5389;top:9259;width:369;height:226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968,1594" path="m968,1466l713,1571l577,1594l307,1280l462,1224l227,1033l348,889l390,881l148,926l16,758l0,545l73,347l446,149l593,0l907,151e" stroked="t" o:allowincell="f" style="position:absolute;left:6256;top:8369;width:483;height:796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767,1085" path="m0,0l98,262l443,298l559,376l767,824l716,931l250,1085e" stroked="t" o:allowincell="f" style="position:absolute;left:6029;top:8676;width:383;height:541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257,406" path="m257,118l75,227l0,406l15,196l247,0e" stroked="t" o:allowincell="f" style="position:absolute;left:6026;top:9159;width:127;height:202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line id="shape_0" from="6148,9158" to="6152,9216" stroked="t" o:allowincell="f" style="position:absolute;flip:xy;mso-position-horizontal-relative:char">
                  <v:stroke color="red" weight="5040" joinstyle="miter" endcap="flat"/>
                  <v:fill o:detectmouseclick="t" on="false"/>
                  <w10:wrap type="none"/>
                </v:line>
                <v:line id="shape_0" from="7422,8010" to="7511,8021" stroked="t" o:allowincell="f" style="position:absolute;mso-position-horizontal-relative:char">
                  <v:stroke color="red" weight="5040" joinstyle="miter" endcap="flat"/>
                  <v:fill o:detectmouseclick="t" on="false"/>
                  <w10:wrap type="none"/>
                </v:line>
                <v:shape id="shape_0" coordsize="596,187" path="m596,175l388,187l193,0l0,62e" stroked="t" o:allowincell="f" style="position:absolute;left:7367;top:8394;width:297;height:93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23,831" path="m13,831l93,571l0,309l123,0e" stroked="t" o:allowincell="f" style="position:absolute;left:7361;top:8010;width:60;height:415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line id="shape_0" from="6710,8444" to="6772,8470" stroked="t" o:allowincell="f" style="position:absolute;mso-position-horizontal-relative:char">
                  <v:stroke color="red" weight="5040" joinstyle="miter" endcap="flat"/>
                  <v:fill o:detectmouseclick="t" on="false"/>
                  <w10:wrap type="none"/>
                </v:line>
                <v:shape id="shape_0" coordsize="865,1146" path="m802,0l865,125l825,257l496,516l473,725l313,1035l136,1146l10,1097l0,1090e" stroked="t" o:allowincell="f" style="position:absolute;left:6773;top:7926;width:431;height:571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569,1315" path="m0,0l23,334l162,489l206,679l345,677l442,766l388,954l569,1019l439,1181l62,1309l61,1315e" stroked="t" o:allowincell="f" style="position:absolute;left:6710;top:8444;width:283;height:657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408,942" path="m1296,0l1408,162l1322,355l1341,849l561,942l421,841l0,618l421,810l180,572l218,446e" stroked="t" o:allowincell="f" style="position:absolute;left:6631;top:8879;width:703;height:470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264,695" path="m161,0l264,82l179,268l0,353l15,695e" stroked="t" o:allowincell="f" style="position:absolute;left:7585;top:8482;width:130;height:347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626,162" path="m626,0l507,162l307,133l171,10l122,135l0,99e" stroked="t" o:allowincell="f" style="position:absolute;left:7279;top:8830;width:312;height:80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257,907" path="m257,0l162,219l61,298l0,481l81,907e" stroked="t" o:allowincell="f" style="position:absolute;left:7239;top:8426;width:127;height:452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050,1138" path="m1050,889l579,1138l448,1092l525,958l437,773l246,689l172,491l67,398l0,207l46,0e" stroked="t" o:allowincell="f" style="position:absolute;left:7569;top:8830;width:524;height:567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line id="shape_0" from="7172,7926" to="7420,8009" stroked="t" o:allowincell="f" style="position:absolute;flip:xy;mso-position-horizontal-relative:char">
                  <v:stroke color="red" weight="5040" joinstyle="miter" endcap="flat"/>
                  <v:fill o:detectmouseclick="t" on="false"/>
                  <w10:wrap type="none"/>
                </v:line>
                <v:shape id="shape_0" coordsize="670,1121" path="m283,0l408,309l646,433l670,566l592,762l373,1034l184,1121l0,1026e" stroked="t" o:allowincell="f" style="position:absolute;left:5722;top:9211;width:334;height:559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71,825" path="m0,825l112,741l171,538l70,277l73,0e" stroked="t" o:allowincell="f" style="position:absolute;left:5722;top:9312;width:85;height:411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401,618" path="m0,0l155,381l283,443l401,618e" stroked="t" o:allowincell="f" style="position:absolute;left:5389;top:9486;width:199;height:308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532,283" path="m532,0l200,27l295,278l0,283e" stroked="t" o:allowincell="f" style="position:absolute;left:5123;top:9486;width:265;height:140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265,375" path="m265,233l183,0l178,326l0,375e" stroked="t" o:allowincell="f" style="position:absolute;left:5589;top:9608;width:132;height:186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504,1071" path="m504,0l394,304l226,422l8,936l0,1071e" stroked="t" o:allowincell="f" style="position:absolute;left:9732;top:9832;width:251;height:535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540,251" path="m540,251l381,203l114,0l0,174e" stroked="t" o:allowincell="f" style="position:absolute;left:9984;top:9745;width:269;height:124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307,1168" path="m1044,0l1140,29l1307,487l1070,1150l931,1168l663,1070l0,994e" stroked="t" o:allowincell="f" style="position:absolute;left:9732;top:9870;width:652;height:583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622,450" path="m622,450l606,129l300,69l184,0l0,65e" stroked="t" o:allowincell="f" style="position:absolute;left:9673;top:9607;width:310;height:224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357,648" path="m0,648l77,388l64,195l303,82l357,0e" stroked="t" o:allowincell="f" style="position:absolute;left:9673;top:9316;width:177;height:323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444,885" path="m1444,499l1256,597l979,518l775,590l655,528l466,734l147,885l32,710l0,0e" stroked="t" o:allowincell="f" style="position:absolute;left:8896;top:9506;width:721;height:442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370,1223" path="m1370,1223l981,1058l1012,842l835,955l494,986l60,608l0,484l73,364l358,171l704,77l840,124l968,152l1143,0e" stroked="t" o:allowincell="f" style="position:absolute;left:9047;top:9756;width:684;height:611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line id="shape_0" from="9618,9640" to="9672,9755" stroked="t" o:allowincell="f" style="position:absolute;flip:y;mso-position-horizontal-relative:char">
                  <v:stroke color="red" weight="5040" joinstyle="miter" endcap="flat"/>
                  <v:fill o:detectmouseclick="t" on="false"/>
                  <w10:wrap type="none"/>
                </v:line>
                <v:shape id="shape_0" coordsize="962,1072" path="m844,0l826,237l913,434l849,553l962,813l923,947l733,1049l157,1072l0,952e" stroked="t" o:allowincell="f" style="position:absolute;left:8424;top:9541;width:480;height:535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479,80" path="m479,80l247,0l0,70e" stroked="t" o:allowincell="f" style="position:absolute;left:8606;top:9501;width:239;height:39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103,592" path="m64,0l0,412l103,592e" stroked="t" o:allowincell="f" style="position:absolute;left:8555;top:9240;width:50;height:296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365,962" path="m365,0l218,154l116,411l0,962e" stroked="t" o:allowincell="f" style="position:absolute;left:8424;top:9537;width:181;height:480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line id="shape_0" from="8846,9506" to="8895,9540" stroked="t" o:allowincell="f" style="position:absolute;flip:x;mso-position-horizontal-relative:char">
                  <v:stroke color="red" weight="5040" joinstyle="miter" endcap="flat"/>
                  <v:fill o:detectmouseclick="t" on="false"/>
                  <w10:wrap type="none"/>
                </v:line>
                <v:shape id="shape_0" coordsize="1145,1487" path="m1145,1487l808,1414l606,1463l552,1258l0,512l151,211l326,88l486,0e" stroked="t" o:allowincell="f" style="position:absolute;left:7851;top:9274;width:572;height:743;mso-wrap-style:none;v-text-anchor:middle;mso-position-horizontal-relative:char">
                  <v:fill o:detectmouseclick="t" on="false"/>
                  <v:stroke color="red" weight="5040" joinstyle="round" endcap="flat"/>
                  <w10:wrap type="none"/>
                </v:shape>
                <v:shape id="shape_0" coordsize="615,359" path="m615,199l490,135l368,11l224,0l0,107l31,194l193,265l314,194l399,253l541,271l588,359l615,199e" stroked="t" o:allowincell="f" style="position:absolute;left:7665;top:210;width:306;height:179;mso-wrap-style:none;v-text-anchor:middle;mso-position-horizontal-relative:char">
                  <v:fill o:detectmouseclick="t" on="false"/>
                  <v:stroke color="#828282" weight="15840" joinstyle="round" endcap="flat"/>
                  <w10:wrap type="none"/>
                </v:shape>
                <v:line id="shape_0" from="5727,3165" to="5766,3210" stroked="t" o:allowincell="f" style="position:absolute;flip:xy;mso-position-horizontal-relative:char">
                  <v:stroke color="#828282" weight="15840" joinstyle="miter" endcap="flat"/>
                  <v:fill o:detectmouseclick="t" on="false"/>
                  <w10:wrap type="none"/>
                </v:line>
                <v:shape id="shape_0" coordsize="49,97" path="m0,97l49,49l7,0e" stroked="t" o:allowincell="f" style="position:absolute;left:5764;top:3211;width:23;height:47;mso-wrap-style:none;v-text-anchor:middle;mso-position-horizontal-relative:char">
                  <v:fill o:detectmouseclick="t" on="false"/>
                  <v:stroke color="#828282" weight="15840" joinstyle="round" endcap="flat"/>
                  <w10:wrap type="none"/>
                </v:shape>
                <v:line id="shape_0" from="5763,3211" to="5765,3258" stroked="t" o:allowincell="f" style="position:absolute;flip:x;mso-position-horizontal-relative:char">
                  <v:stroke color="#828282" weight="15840" joinstyle="miter" endcap="flat"/>
                  <v:fill o:detectmouseclick="t" on="false"/>
                  <w10:wrap type="none"/>
                </v:line>
                <v:shape id="shape_0" coordsize="1383,874" path="m498,183l413,296l111,415l0,558l111,604l464,519l564,541l587,663l397,761l296,856l482,874l647,825l785,663l1063,674l1220,528l1326,535l1383,422l1243,402l1153,345l1210,147l1105,134l1051,41l955,0l847,168l673,141l498,183e" stroked="t" o:allowincell="f" style="position:absolute;left:12;top:2321;width:691;height:436;mso-wrap-style:none;v-text-anchor:middle;mso-position-horizontal-relative:char">
                  <v:fill o:detectmouseclick="t" on="false"/>
                  <v:stroke color="#828282" weight="15840" joinstyle="round" endcap="flat"/>
                  <w10:wrap type="none"/>
                </v:shape>
                <v:shape id="shape_0" coordsize="234,301" path="m234,156l117,0l0,79l77,301l234,156e" stroked="t" o:allowincell="f" style="position:absolute;left:1101;top:3213;width:116;height:149;mso-wrap-style:none;v-text-anchor:middle;mso-position-horizontal-relative:char">
                  <v:fill o:detectmouseclick="t" on="false"/>
                  <v:stroke color="#828282" weight="15840" joinstyle="round" endcap="flat"/>
                  <w10:wrap type="none"/>
                </v:shape>
                <v:shape id="shape_0" coordsize="319,276" path="m62,0l0,170l208,194l319,276l254,34l62,0e" stroked="t" o:allowincell="f" style="position:absolute;left:1434;top:6884;width:158;height:138;mso-wrap-style:none;v-text-anchor:middle;mso-position-horizontal-relative:char">
                  <v:fill o:detectmouseclick="t" on="false"/>
                  <v:stroke color="#828282" weight="15840" joinstyle="round" endcap="flat"/>
                  <w10:wrap type="none"/>
                </v:shape>
                <v:shape id="shape_0" coordsize="18199,19946" path="m6921,5550l6787,5584l6461,5844l6260,5880l5979,6055l5775,6045l5616,6170l5498,5996l5523,6129l5483,6234l5176,6346l4950,6191l4808,6196l4733,6464l4471,6381l4273,6454l4131,6435l3789,6541l3392,6837l3127,6762l2876,6963l2366,7156l2170,7150l1964,7009l1772,6953l1431,6733l1161,6798l1118,7068l935,7181l583,7142l229,7179l147,7030l158,6765l85,6572l199,6500l474,6551l536,6402l485,6443l134,6463l32,6490l14,6382l166,6432l368,6166l220,5962l214,5573l93,5551l0,5371l153,4987l286,4826l281,4671l472,4399l582,4399l536,4525l709,4316l1118,4280l1035,4223l554,4283l477,4105l405,3990l368,3720l476,3413l592,3318l654,3115l780,3051l835,2847l1110,2624l1243,2585l1445,2768l1537,2377l1673,2362l1794,2426l1962,2320l2029,2434l2250,2388l2504,2290l2880,2449l2963,2703l2908,2830l3125,2811l3161,2716l3437,2765l3634,2842l3771,3000l3853,2910l4015,3013l4095,2945l3477,2704l3066,2652l2961,2400l2764,2339l2834,2217l2862,1865l2960,1772l3066,1853l3063,1991l3413,1978l3872,2109l3984,2259l4185,2274l4389,2539l4514,2590l4260,2256l4062,2208l3743,1955l3504,1809l3408,1629l3454,1497l3712,1405l3750,1276l3941,1346l4142,1330l4270,1552l4819,1495l5093,1277l5712,1382l5308,1119l5261,996l5750,981l6429,626l6686,669l6712,796l6934,846l7055,909l7109,1012l7001,1184l6831,1294l6803,1448l6749,1484l6861,1505l6986,1561l7098,1503l7117,1403l7428,1266l7776,1284l7978,1230l8117,1331l8458,1297l8164,1084l8552,680l8952,569l9355,490l9765,548l9857,687l10032,620l10336,1019l10238,772l10645,751l10374,705l10428,435l10624,391l10689,268l10962,252l11072,73l11162,0l11114,111l11182,252l11376,29l11602,103l11504,489l11497,628l11610,806l11520,991l11726,1163l11713,1444l11633,1641l11707,1832l11630,2243l11850,2663l11824,2334l11684,2110l11765,1772l11725,1577l12019,1421l12156,1179l12495,1246l12354,1457l12429,1726l12928,2133l12914,2349l12881,2521l12725,2624l12909,2565l13000,2650l12907,2460l13008,2272l13268,2181l13491,2177l13080,2100l12949,1340l13038,1273l13139,1510l13097,944l13324,585l13501,594l13651,443l13849,525l14098,738l14332,608l14876,723l15128,1060l15457,1120l15782,1011l15882,1021l15843,1112l15774,1233l15898,1466l15730,1587l15579,1829l15648,2441l15648,2578l15709,2698l15828,2758l15797,3022l15938,3189l16147,3187l16399,3277l16507,3509l16433,3691l16292,3822l16523,3935l16649,3887l16880,4219l17069,4295l16835,4453l16131,5124l16147,5322l16096,5443l16157,5600l16247,5734l16425,5785l16541,5993l16781,6114l16294,6379l16093,6575l16044,6986l15993,7019l15921,7261l16621,7541l16626,7685l16463,8143l16546,8243l16588,8789l16706,8847l16868,8719l17015,8775l16881,8794l16706,9087l16533,9112l16513,9246l16813,9400l16971,9499l16847,9724l16822,9920l16873,10043l16618,10065l16554,10257l16423,10301l16373,10574l16544,10956l16790,11080l16809,11352l16495,11270l16171,11317l16189,11406l15813,11559l15411,11648l14948,11913l14693,11990l14363,11954l14117,12143l14122,12281l13942,12484l13985,12597l13808,12706l13829,12914l13775,13043l14116,13030l14286,13142l14152,13308l14153,13711l14502,13942l14629,14711l14773,14958l14850,15375l15105,15455l15231,15417l15413,15329l15548,15357l15653,15432l15764,15347l16041,15341l16149,15432l16348,15480l16513,15699l16788,15705l16938,15917l16986,16247l17141,16366l17249,16129l17521,16096l17930,15859l18051,15997l18070,16126l18165,16334l18047,16506l18199,16821l18139,16949l17938,17000l17851,17247l17943,17651l17899,17993l17966,18104l17825,18091l17663,17970l17262,18089l17256,18351l17118,18580l16911,18582l16718,18781l16412,18631l16288,18471l16297,18274l16247,18261l16014,18035l16145,18282l16010,18520l15936,18788l15996,18808l16163,19266l15926,19928l15787,19946l15519,19848l14856,19773l14467,19608l14498,19392l14322,19505l13980,19536l13546,19158l13486,19033l13560,18914l13844,18721l14191,18626l14327,18673l14454,18701l14629,18549l14441,18647l14165,18569l13960,18641l13841,18579l13651,18785l13332,18935l13219,18760l13187,18050l13085,18120l13067,18358l13154,18554l13090,18673l13203,18934l13164,19068l12974,19169l12398,19192l12241,19073l11904,18999l11702,19048l11648,18844l11096,18098l11247,17795l11422,17672l11111,17832l10980,17787l11057,17653l10969,17468l10778,17384l10704,17186l10599,17093l10532,16902l10578,16695l10459,16857l10259,16828l10123,16705l10074,16830l9952,16794l10064,16955l9978,17149l9997,17643l9217,17736l9077,17635l8656,17412l9077,17603l8836,17366l8875,17234l8619,17345l8483,17368l8213,17054l8368,16998l8133,16807l8254,16663l8054,16700l7922,16532l7906,16319l7979,16121l8352,15923l8499,15774l8949,15984l8661,15784l8782,15633l8591,15719l8480,15674l8638,15365l8588,15164l8414,15036l8494,15172l8468,15288l8326,15277l8396,15390l8341,15511l8359,15866l7989,16074l7845,16321l7814,16597l7605,16622l7453,16388l7551,16650l7896,16686l8012,16764l8220,17212l8169,17319l7703,17473l7521,17582l7446,17761l7461,17551l7693,17355l7505,17374l7435,17054l7294,16908l7094,17242l6947,17170l7121,17458l7246,17767l7484,17891l7508,18026l7430,18222l7211,18494l7022,18580l6838,18485l6756,18253l6751,18579l6573,18628l6012,18626l5910,18548l5966,18426l5750,18577l5578,18399l5230,18428l4610,18369l4607,18093l4532,17919l4708,17805l4962,17734l5024,17499l5021,17366l4978,17078l4909,16744l4958,16551l5220,16350l4841,16458l4764,16200l4476,15519l4334,15283l4221,15025l3699,14465l3562,14459l3280,14146l2831,13935l2762,13817l2857,13402l3413,13380l2911,13317l2724,13338l2811,13428l2739,13763l2567,13832l2319,14048l2015,13886l1846,13706l1591,13621l1465,13382l1277,13485l1136,13480l588,13328l139,13112l503,12947l420,12692l487,12597l897,12677l1107,12518l1449,12595l1689,12606l2230,12420l2433,12399l2693,12497l2899,12307l3315,12320l3519,12382l3962,12233l4299,12238l4515,12085l5250,12101l5537,12315l5632,12641l5627,12359l5740,12361l6128,12507l6326,12204l6357,11865l6568,11705l6556,11312l6277,11167l6260,11032l6337,10854l6295,10656l6205,10412l6092,10350l5992,10218l5847,10159l5369,10129l5266,9892l4898,9745l4653,9614l4510,9611l4424,9501l4159,9391l3733,9400l3598,9548l3643,9684l3437,9877l3244,10260l3024,10442l2953,10643l2816,10673l2746,10565l2826,10414l2875,10067l2800,9511l2700,9329l3020,9198l3055,9064l2903,8837l2567,8938l2365,8881l2214,8732l2034,8727l2109,8527l2073,8333l2276,8266l2528,8459l2821,8272l2818,8158l2723,7526l3061,7251l3272,7204l3329,7294l3208,7474l3104,7821l2986,7902l3019,8114l3280,8310l3642,7894l3524,8154l3675,8452l4090,8367l4272,8259l4762,8331l4913,8645l5259,8704l5497,8673l5709,8518l5904,8547l6424,8347l6772,8411l6919,8508l6859,8595l6692,8559l6589,8652l6551,8838l6859,8991l6874,9174l7004,9224l7119,9400l7479,9272l7523,9532l7600,9638l7611,9508l7822,9514l8236,9588l8540,9758l8838,9635l8776,10088l8921,9719l9067,9463l8566,9653l8434,9606l8373,9488l8241,9526l7682,9406l7489,9208l7214,9264l6761,8758l6972,8732l7292,8575l7498,8611l7832,8586l7866,8465l7327,8406l7279,8220l7529,8107l7261,8161l7116,8300l6821,8127l6807,8010l7093,7798l6846,7924l6707,7929l6542,8050l6071,7945l6350,7665l6342,7554l6816,7423l6741,7291l6964,7169l6628,7225l6507,7171l6437,7407l6162,7443l6128,7320l6300,7021l6221,7099l5884,7369l5943,7140l5721,7273l5536,7574l5428,7665l5004,7659l5222,7362l4592,7572l4460,7541l4734,6898l4980,6749l5169,6530l5694,6289l5793,6183l5964,6178l6453,5944l6921,5550e" stroked="t" o:allowincell="f" style="position:absolute;left:2303;top:484;width:9099;height:9973;mso-wrap-style:none;v-text-anchor:middle;mso-position-horizontal-relative:char">
                  <v:fill o:detectmouseclick="t" on="false"/>
                  <v:stroke color="#828282" weight="15840" joinstyle="round" endcap="flat"/>
                  <w10:wrap type="none"/>
                </v:shape>
                <v:shape id="shape_0" stroked="f" o:allowincell="f" style="position:absolute;left:6251;top:422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4;top:379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379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1;top:307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5;top:492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3;top:307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1345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94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140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100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4;top:100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2;top:52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1;top:3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113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7;top:162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3;top:95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0;top:141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2;top:141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5;top:84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4;top:195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13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1605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7;top:181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187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8;top:160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8;top:205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3;top:238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344;width:15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2490;width:23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8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43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3;top:305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269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3;top:297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319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8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314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7;top:344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4;top:348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248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9;top:331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380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362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471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482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504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1;top:521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9;top:394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2;top:515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6;top:459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4;top:537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8;top:596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0;top:5835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5;top:623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7;top:604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2;top:674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1;top:686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1;top:698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2;top:696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687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693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732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775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809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768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764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0;top:759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9;top:743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849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8;top:850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4;top:844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7;top:865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4;top:853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886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5;top:861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9080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945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4;top:982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932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9;top:961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9;top:9582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8;top:9838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3;top:9216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6;top:949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2;top:990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1;top:1010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9;top:925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3;top:8577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3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6;top:2721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6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154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;top:303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2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;top:708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9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60;top:9692;width:460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64;top:9696;width:452;height:78;mso-wrap-style:none;v-text-anchor:middle;mso-position-horizontal-relative:char">
                  <v:fill o:detectmouseclick="t" on="false"/>
                  <v:stroke color="#333333" weight="5040" joinstyle="miter" endcap="flat"/>
                  <w10:wrap type="none"/>
                </v:rect>
                <v:rect id="shape_0" fillcolor="#898989" stroked="f" o:allowincell="f" style="position:absolute;left:2522;top:9692;width:460;height:86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2526;top:9696;width:452;height:78;mso-wrap-style:none;v-text-anchor:middle;mso-position-horizontal-relative:char">
                  <v:fill o:detectmouseclick="t" on="false"/>
                  <v:stroke color="#1b1b1b" weight="5040" joinstyle="miter" endcap="flat"/>
                  <w10:wrap type="none"/>
                </v:rect>
                <v:rect id="shape_0" fillcolor="white" stroked="f" o:allowincell="f" style="position:absolute;left:2984;top:9692;width:460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988;top:9696;width:452;height:78;mso-wrap-style:none;v-text-anchor:middle;mso-position-horizontal-relative:char">
                  <v:fill o:detectmouseclick="t" on="false"/>
                  <v:stroke color="#333333" weight="5040" joinstyle="miter" endcap="flat"/>
                  <w10:wrap type="none"/>
                </v:rect>
                <v:rect id="shape_0" fillcolor="#898989" stroked="f" o:allowincell="f" style="position:absolute;left:3446;top:9692;width:460;height:86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3450;top:9696;width:452;height:78;mso-wrap-style:none;v-text-anchor:middle;mso-position-horizontal-relative:char">
                  <v:fill o:detectmouseclick="t" on="false"/>
                  <v:stroke color="#1b1b1b" weight="5040" joinstyle="miter" endcap="flat"/>
                  <w10:wrap type="none"/>
                </v:rect>
                <v:line id="shape_0" from="3908,9651" to="3908,9691" stroked="t" o:allowincell="f" style="position:absolute;mso-position-horizontal-relative:char">
                  <v:stroke color="#333333" weight="5040" joinstyle="miter" endcap="flat"/>
                  <v:fill o:detectmouseclick="t" on="false"/>
                  <w10:wrap type="none"/>
                </v:line>
                <v:line id="shape_0" from="2060,9651" to="2060,9691" stroked="t" o:allowincell="f" style="position:absolute;mso-position-horizontal-relative:char">
                  <v:stroke color="#333333" weight="5040" joinstyle="miter" endcap="flat"/>
                  <v:fill o:detectmouseclick="t" on="false"/>
                  <w10:wrap type="none"/>
                </v:line>
                <v:shape id="shape_0" stroked="f" o:allowincell="f" style="position:absolute;left:2010;top:9473;width:9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9473;width:179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9644;width:21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3,225" path="m65,101l50,99l41,98l32,95l28,91l23,85l19,77l18,67l18,55l19,39l24,29l28,24l34,23l52,21l153,21l153,0l54,0l39,0l29,3l19,6l13,13l6,19l3,29l0,39l0,54l0,70l5,85l13,96l24,106l13,111l5,121l0,135l0,153l0,168l5,183l13,194l24,202l24,204l3,202l3,225l153,225l153,202l67,202l54,201l44,199l29,191l23,183l19,176l18,157l19,142l24,132l32,126l47,124l153,124l153,101l65,101xe" fillcolor="#333333" stroked="f" o:allowincell="f" style="position:absolute;left:11151;top:7125;width:76;height:1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5,136" path="m140,13l129,6l116,3l98,0l77,0l54,0l36,3l21,6l13,13l6,21l3,32l0,47l0,67l0,85l3,101l6,113l13,122l21,127l36,132l54,134l64,134l77,136l86,134l98,134l101,132l106,132l116,132l122,129l129,127l134,124l140,122l140,119l140,118l142,118l145,113l147,106l150,101l153,85l153,75l153,70l155,67l153,55l153,47l150,32l145,21l140,13xm77,23l95,23l109,24l119,26l127,31l131,34l134,42l135,52l137,67l135,80l134,80l134,82l134,85l134,91l131,100l127,104l122,104l119,106l109,109l95,109l85,109l80,109l77,111l65,109l57,109l42,109l32,106l28,104l23,100l19,91l18,80l18,67l19,42l28,31l32,26l42,24l57,23l77,23xe" fillcolor="#333333" stroked="f" o:allowincell="f" style="position:absolute;left:11151;top:7255;width:77;height:6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5,132" path="m23,34l31,26l47,24l50,24l50,3l36,3l26,6l16,10l11,16l5,23l1,34l0,49l0,67l0,83l3,98l6,109l14,118l23,122l37,127l55,131l77,132l86,131l98,131l101,129l106,129l116,129l122,126l129,124l134,121l140,119l140,116l140,114l142,114l145,109l147,103l150,98l153,82l153,72l153,67l155,64l153,47l152,34l147,23l142,14l134,6l126,3l116,0l106,0l98,0l98,23l109,23l119,24l126,26l131,29l132,32l135,41l135,49l137,62l135,62l135,64l135,67l135,73l134,73l134,75l134,78l134,85l131,93l127,100l122,100l119,101l108,104l99,104l93,106l85,106l78,108l60,106l46,106l34,103l29,101l28,101l23,96l19,90l18,80l18,68l18,46l23,34xe" fillcolor="#333333" stroked="f" o:allowincell="f" style="position:absolute;left:11151;top:7336;width:77;height: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213;top:7419;width:14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55,129" path="m65,82l62,90l59,93l57,93l57,95l57,98l54,98l52,98l52,100l49,103l44,103l41,105l32,103l28,103l23,100l21,98l18,93l18,87l18,67l18,52l18,44l21,33l28,28l41,26l41,5l36,5l26,5l19,8l8,20l3,26l1,38l0,65l0,82l1,96l5,108l10,116l13,119l19,124l28,126l41,128l41,126l42,126l46,126l52,126l62,123l65,119l65,118l67,118l70,118l77,113l80,101l83,87l83,77l85,67l85,56l86,46l86,34l91,28l98,23l109,23l122,24l132,33l135,44l135,54l137,69l135,78l135,87l132,93l132,98l129,98l127,98l127,100l124,103l117,105l114,105l113,105l113,106l104,106l104,129l113,129l122,128l132,126l135,123l135,121l137,121l140,121l147,116l149,106l152,95l152,87l153,80l155,64l153,46l152,33l149,21l147,13l140,6l132,3l122,0l111,0l91,2l78,10l70,21l67,29l67,41l65,82xe" fillcolor="#333333" stroked="f" o:allowincell="f" style="position:absolute;left:11151;top:7448;width:77;height:6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120;top:7529;width:11;height:1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55,129" path="m21,32l28,27l41,26l41,4l36,4l26,4l19,8l8,19l3,26l1,37l0,65l0,81l1,96l5,108l10,116l13,119l19,124l28,126l41,127l41,126l42,126l46,126l52,126l62,122l65,119l65,117l67,117l70,117l77,112l80,101l83,86l83,76l85,67l85,55l86,45l86,34l91,27l98,22l109,22l122,24l132,32l135,44l135,54l137,68l135,78l135,86l132,93l132,98l129,98l127,98l127,99l124,103l117,104l114,104l113,104l113,106l104,106l104,129l113,129l122,127l132,126l135,122l135,121l137,121l140,121l147,116l149,106l152,94l152,86l153,80l155,63l153,45l152,32l149,21l147,13l140,6l132,3l122,0l111,0l91,1l78,9l70,21l67,29l67,40l65,81l62,90l59,93l57,93l57,94l57,98l54,98l52,98l52,99l49,103l44,103l41,104l32,103l28,103l23,99l21,98l18,93l18,86l18,67l18,52l18,44l21,32xe" fillcolor="#333333" stroked="f" o:allowincell="f" style="position:absolute;left:11151;top:7557;width:77;height:6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153;top:7529;width:74;height:1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55,107" path="m21,86l20,86l5,85l5,107l155,107l155,85l64,85l43,81l34,78l30,75l23,68l20,62l18,47l18,35l23,27l30,22l41,21l49,22l54,22l54,1l43,0l23,1l10,9l2,22l0,42l0,55l5,68l10,78l21,86xe" fillcolor="#333333" stroked="f" o:allowincell="f" style="position:absolute;left:11150;top:7629;width:77;height:5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5,134" path="m0,69l0,87l3,102l6,113l14,121l23,126l28,128l36,131l54,133l75,134l85,133l96,133l106,131l116,131l122,128l129,126l134,123l140,121l140,118l140,116l142,116l145,111l147,105l150,100l153,84l153,74l153,69l155,66l153,48l152,34l149,23l147,15l140,7l132,3l122,0l113,0l108,0l108,23l113,23l124,25l127,26l132,31l135,43l135,52l137,66l135,66l135,67l135,70l135,77l134,77l134,79l134,82l134,88l131,97l127,102l122,102l119,103l111,106l103,106l96,108l88,108l82,110l82,0l70,0l49,0l32,3l21,7l13,13l6,21l3,33l0,48l0,69xm26,102l21,95l19,88l18,79l18,67l19,43l24,31l28,26l36,25l57,23l64,23l64,110l49,108l39,106l31,103l26,102xe" fillcolor="#333333" stroked="f" o:allowincell="f" style="position:absolute;left:11151;top:7702;width:77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3,225" path="m65,101l50,99l41,98l32,94l28,91l23,85l19,76l18,67l18,55l19,39l24,29l28,24l34,22l52,21l153,21l153,0l54,0l39,0l29,3l19,6l13,13l6,19l3,29l0,39l0,54l0,70l5,85l13,96l24,106l13,111l5,121l0,135l0,153l0,168l5,183l13,194l24,202l24,204l3,202l3,225l153,225l153,202l67,202l54,201l44,199l29,191l23,183l19,176l18,157l19,142l24,132l32,126l47,124l153,124l153,101l65,101xe" fillcolor="#333333" stroked="f" o:allowincell="f" style="position:absolute;left:11151;top:7788;width:76;height:1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5,136" path="m140,13l129,6l116,3l98,0l77,0l54,0l36,3l21,6l13,13l6,21l3,32l0,47l0,67l0,85l3,101l6,113l13,122l21,127l36,132l54,134l64,134l77,136l86,134l98,134l101,132l106,132l116,132l122,129l129,127l134,124l140,122l140,119l140,118l142,118l145,113l147,106l150,101l153,85l153,75l153,70l155,67l153,55l153,47l150,32l145,21l140,13xm77,23l95,23l109,24l119,26l127,31l131,34l134,42l135,52l137,67l135,80l134,80l134,82l134,85l134,91l131,100l127,104l122,104l119,106l109,109l95,109l85,109l80,109l77,111l65,109l57,109l42,109l32,106l28,104l23,100l19,91l18,80l18,67l19,42l28,31l32,26l42,24l57,23l77,23xe" fillcolor="#333333" stroked="f" o:allowincell="f" style="position:absolute;left:11151;top:7918;width:77;height:6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5,132" path="m23,34l31,26l47,24l50,24l50,3l36,3l26,6l16,10l11,16l5,23l1,34l0,49l0,67l0,83l3,98l6,109l14,118l23,122l37,127l55,131l77,132l86,131l98,131l101,129l106,129l116,129l122,126l129,124l134,121l140,119l140,116l140,114l142,114l145,109l147,103l150,98l153,82l153,72l153,67l155,64l153,47l152,34l147,23l142,14l134,6l126,3l116,0l106,0l98,0l98,23l109,23l119,24l126,26l131,29l132,32l135,41l135,49l137,62l135,62l135,64l135,67l135,73l134,73l134,75l134,78l134,85l131,93l127,100l122,100l119,101l108,104l99,104l93,106l85,106l78,108l60,106l46,106l34,103l29,101l28,101l23,96l19,90l18,80l18,68l18,46l23,34xe" fillcolor="#333333" stroked="f" o:allowincell="f" style="position:absolute;left:11151;top:7999;width:77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88,290" path="m144,0l108,5l72,20l54,28l41,41l28,56l20,74l5,108l0,144l5,180l20,216l28,231l41,246l54,259l72,270l88,278l108,285l124,288l144,290l160,288l180,285l196,278l216,270l222,264l226,260l226,259l227,259l231,259l245,246l258,231l258,228l258,226l260,226l263,223l270,216l283,180l286,160l288,144l286,124l283,106l270,72l258,54l245,41l231,28l216,18l180,3l144,0xm85,39l114,26l144,23l173,26l203,39l229,57l239,69l249,84l258,113l262,128l263,144l262,157l258,174l255,180l253,183l253,188l249,205l239,216l229,229l216,239l203,249l186,255l173,260l157,264l144,265l128,264l114,260l98,255l85,249l70,239l59,229l47,216l41,203l28,174l24,144l28,115l41,85l47,70l59,59l70,48l85,39xe" fillcolor="#333333" stroked="f" o:allowincell="f" style="position:absolute;left:11110;top:8122;width:143;height:14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62,145" path="m50,26l46,3l26,11l13,26l3,44l0,68l1,90l10,109l21,124l28,131l37,137l57,142l80,145l83,144l88,144l98,144l114,140l127,134l140,126l149,113l155,100l155,95l157,91l160,85l160,77l162,70l158,46l149,24l139,14l131,8l109,0l103,24l117,29l131,41l137,54l140,72l139,75l139,80l135,90l132,93l131,93l131,95l131,98l127,101l126,101l126,103l126,106l116,111l106,116l93,119l80,121l65,119l54,116l44,111l37,106l29,96l24,88l21,78l21,70l23,54l29,42l37,32l50,26xe" fillcolor="#333333" stroked="f" o:allowincell="f" style="position:absolute;left:11142;top:8159;width:80;height:7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4:00Z</dcterms:created>
  <dc:creator> </dc:creator>
  <dc:description/>
  <cp:keywords/>
  <dc:language>en-US</dc:language>
  <cp:lastModifiedBy> </cp:lastModifiedBy>
  <dcterms:modified xsi:type="dcterms:W3CDTF">2016-04-08T08:44:00Z</dcterms:modified>
  <cp:revision>2</cp:revision>
  <dc:subject/>
  <dc:title/>
</cp:coreProperties>
</file>