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38925" cy="7159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7159680"/>
                          <a:chOff x="0" y="0"/>
                          <a:chExt cx="6638760" cy="715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8760" cy="71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20" y="14040"/>
                            <a:ext cx="6620400" cy="7011000"/>
                          </a:xfrm>
                        </wpg:grpSpPr>
                        <wps:wsp>
                          <wps:cNvSpPr/>
                          <wps:spPr>
                            <a:xfrm>
                              <a:off x="584280" y="1596960"/>
                              <a:ext cx="3110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795">
                                  <a:moveTo>
                                    <a:pt x="98" y="132"/>
                                  </a:moveTo>
                                  <a:lnTo>
                                    <a:pt x="7" y="216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360" y="785"/>
                                  </a:lnTo>
                                  <a:lnTo>
                                    <a:pt x="673" y="795"/>
                                  </a:lnTo>
                                  <a:lnTo>
                                    <a:pt x="821" y="761"/>
                                  </a:lnTo>
                                  <a:lnTo>
                                    <a:pt x="976" y="455"/>
                                  </a:lnTo>
                                  <a:lnTo>
                                    <a:pt x="980" y="384"/>
                                  </a:lnTo>
                                  <a:lnTo>
                                    <a:pt x="919" y="354"/>
                                  </a:lnTo>
                                  <a:lnTo>
                                    <a:pt x="784" y="192"/>
                                  </a:lnTo>
                                  <a:lnTo>
                                    <a:pt x="657" y="165"/>
                                  </a:lnTo>
                                  <a:lnTo>
                                    <a:pt x="569" y="253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307" y="47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9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726560"/>
                              <a:ext cx="2329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2">
                                  <a:moveTo>
                                    <a:pt x="373" y="0"/>
                                  </a:moveTo>
                                  <a:lnTo>
                                    <a:pt x="252" y="64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64" y="468"/>
                                  </a:lnTo>
                                  <a:lnTo>
                                    <a:pt x="306" y="582"/>
                                  </a:lnTo>
                                  <a:lnTo>
                                    <a:pt x="501" y="555"/>
                                  </a:lnTo>
                                  <a:lnTo>
                                    <a:pt x="498" y="434"/>
                                  </a:lnTo>
                                  <a:lnTo>
                                    <a:pt x="733" y="377"/>
                                  </a:lnTo>
                                  <a:lnTo>
                                    <a:pt x="3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1724040"/>
                              <a:ext cx="260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717">
                                  <a:moveTo>
                                    <a:pt x="807" y="64"/>
                                  </a:moveTo>
                                  <a:lnTo>
                                    <a:pt x="578" y="44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336" y="501"/>
                                  </a:lnTo>
                                  <a:lnTo>
                                    <a:pt x="615" y="717"/>
                                  </a:lnTo>
                                  <a:lnTo>
                                    <a:pt x="646" y="582"/>
                                  </a:lnTo>
                                  <a:lnTo>
                                    <a:pt x="821" y="475"/>
                                  </a:lnTo>
                                  <a:lnTo>
                                    <a:pt x="757" y="199"/>
                                  </a:lnTo>
                                  <a:lnTo>
                                    <a:pt x="80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875240"/>
                              <a:ext cx="2127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804">
                                  <a:moveTo>
                                    <a:pt x="233" y="0"/>
                                  </a:moveTo>
                                  <a:lnTo>
                                    <a:pt x="58" y="107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64" y="643"/>
                                  </a:lnTo>
                                  <a:lnTo>
                                    <a:pt x="488" y="804"/>
                                  </a:lnTo>
                                  <a:lnTo>
                                    <a:pt x="522" y="788"/>
                                  </a:lnTo>
                                  <a:lnTo>
                                    <a:pt x="623" y="738"/>
                                  </a:lnTo>
                                  <a:lnTo>
                                    <a:pt x="670" y="87"/>
                                  </a:lnTo>
                                  <a:lnTo>
                                    <a:pt x="475" y="114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845720"/>
                              <a:ext cx="1962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932">
                                  <a:moveTo>
                                    <a:pt x="44" y="57"/>
                                  </a:moveTo>
                                  <a:lnTo>
                                    <a:pt x="47" y="178"/>
                                  </a:lnTo>
                                  <a:lnTo>
                                    <a:pt x="0" y="829"/>
                                  </a:lnTo>
                                  <a:lnTo>
                                    <a:pt x="51" y="804"/>
                                  </a:lnTo>
                                  <a:lnTo>
                                    <a:pt x="84" y="855"/>
                                  </a:lnTo>
                                  <a:lnTo>
                                    <a:pt x="128" y="814"/>
                                  </a:lnTo>
                                  <a:lnTo>
                                    <a:pt x="316" y="932"/>
                                  </a:lnTo>
                                  <a:lnTo>
                                    <a:pt x="313" y="804"/>
                                  </a:lnTo>
                                  <a:lnTo>
                                    <a:pt x="498" y="821"/>
                                  </a:lnTo>
                                  <a:lnTo>
                                    <a:pt x="485" y="431"/>
                                  </a:lnTo>
                                  <a:lnTo>
                                    <a:pt x="619" y="286"/>
                                  </a:lnTo>
                                  <a:lnTo>
                                    <a:pt x="592" y="10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4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1838880"/>
                              <a:ext cx="1987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899">
                                  <a:moveTo>
                                    <a:pt x="107" y="34"/>
                                  </a:moveTo>
                                  <a:lnTo>
                                    <a:pt x="134" y="310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13" y="845"/>
                                  </a:lnTo>
                                  <a:lnTo>
                                    <a:pt x="54" y="899"/>
                                  </a:lnTo>
                                  <a:lnTo>
                                    <a:pt x="121" y="784"/>
                                  </a:lnTo>
                                  <a:lnTo>
                                    <a:pt x="626" y="455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107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883520"/>
                              <a:ext cx="28188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1256">
                                  <a:moveTo>
                                    <a:pt x="236" y="85"/>
                                  </a:moveTo>
                                  <a:lnTo>
                                    <a:pt x="256" y="155"/>
                                  </a:lnTo>
                                  <a:lnTo>
                                    <a:pt x="0" y="893"/>
                                  </a:lnTo>
                                  <a:lnTo>
                                    <a:pt x="40" y="1175"/>
                                  </a:lnTo>
                                  <a:lnTo>
                                    <a:pt x="158" y="1256"/>
                                  </a:lnTo>
                                  <a:lnTo>
                                    <a:pt x="680" y="1202"/>
                                  </a:lnTo>
                                  <a:lnTo>
                                    <a:pt x="804" y="728"/>
                                  </a:lnTo>
                                  <a:lnTo>
                                    <a:pt x="888" y="617"/>
                                  </a:lnTo>
                                  <a:lnTo>
                                    <a:pt x="824" y="418"/>
                                  </a:lnTo>
                                  <a:lnTo>
                                    <a:pt x="851" y="216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23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265120"/>
                              <a:ext cx="33840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647">
                                  <a:moveTo>
                                    <a:pt x="1047" y="0"/>
                                  </a:moveTo>
                                  <a:lnTo>
                                    <a:pt x="525" y="54"/>
                                  </a:lnTo>
                                  <a:lnTo>
                                    <a:pt x="195" y="286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75" y="542"/>
                                  </a:lnTo>
                                  <a:lnTo>
                                    <a:pt x="364" y="647"/>
                                  </a:lnTo>
                                  <a:lnTo>
                                    <a:pt x="663" y="589"/>
                                  </a:lnTo>
                                  <a:lnTo>
                                    <a:pt x="747" y="404"/>
                                  </a:lnTo>
                                  <a:lnTo>
                                    <a:pt x="979" y="270"/>
                                  </a:lnTo>
                                  <a:lnTo>
                                    <a:pt x="1067" y="71"/>
                                  </a:lnTo>
                                  <a:lnTo>
                                    <a:pt x="10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079000"/>
                              <a:ext cx="200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656">
                                  <a:moveTo>
                                    <a:pt x="0" y="585"/>
                                  </a:moveTo>
                                  <a:lnTo>
                                    <a:pt x="20" y="656"/>
                                  </a:lnTo>
                                  <a:lnTo>
                                    <a:pt x="316" y="508"/>
                                  </a:lnTo>
                                  <a:lnTo>
                                    <a:pt x="632" y="161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6640"/>
                              <a:ext cx="14940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690">
                                  <a:moveTo>
                                    <a:pt x="108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58" y="633"/>
                                  </a:lnTo>
                                  <a:lnTo>
                                    <a:pt x="91" y="690"/>
                                  </a:lnTo>
                                  <a:lnTo>
                                    <a:pt x="155" y="673"/>
                                  </a:lnTo>
                                  <a:lnTo>
                                    <a:pt x="421" y="643"/>
                                  </a:lnTo>
                                  <a:lnTo>
                                    <a:pt x="472" y="327"/>
                                  </a:lnTo>
                                  <a:lnTo>
                                    <a:pt x="283" y="222"/>
                                  </a:ln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2101680"/>
                              <a:ext cx="29196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1108">
                                  <a:moveTo>
                                    <a:pt x="0" y="785"/>
                                  </a:moveTo>
                                  <a:lnTo>
                                    <a:pt x="149" y="983"/>
                                  </a:lnTo>
                                  <a:lnTo>
                                    <a:pt x="155" y="1108"/>
                                  </a:lnTo>
                                  <a:lnTo>
                                    <a:pt x="295" y="1065"/>
                                  </a:lnTo>
                                  <a:lnTo>
                                    <a:pt x="475" y="1007"/>
                                  </a:lnTo>
                                  <a:lnTo>
                                    <a:pt x="613" y="970"/>
                                  </a:lnTo>
                                  <a:lnTo>
                                    <a:pt x="606" y="684"/>
                                  </a:lnTo>
                                  <a:lnTo>
                                    <a:pt x="919" y="51"/>
                                  </a:lnTo>
                                  <a:lnTo>
                                    <a:pt x="886" y="0"/>
                                  </a:lnTo>
                                  <a:lnTo>
                                    <a:pt x="835" y="27"/>
                                  </a:lnTo>
                                  <a:lnTo>
                                    <a:pt x="734" y="75"/>
                                  </a:lnTo>
                                  <a:lnTo>
                                    <a:pt x="700" y="91"/>
                                  </a:lnTo>
                                  <a:lnTo>
                                    <a:pt x="384" y="438"/>
                                  </a:lnTo>
                                  <a:lnTo>
                                    <a:pt x="88" y="586"/>
                                  </a:lnTo>
                                  <a:lnTo>
                                    <a:pt x="0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350800"/>
                              <a:ext cx="149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73">
                                  <a:moveTo>
                                    <a:pt x="465" y="198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47" y="373"/>
                                  </a:lnTo>
                                  <a:lnTo>
                                    <a:pt x="471" y="323"/>
                                  </a:lnTo>
                                  <a:lnTo>
                                    <a:pt x="465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1981800"/>
                              <a:ext cx="2851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1670">
                                  <a:moveTo>
                                    <a:pt x="293" y="333"/>
                                  </a:moveTo>
                                  <a:lnTo>
                                    <a:pt x="226" y="448"/>
                                  </a:lnTo>
                                  <a:lnTo>
                                    <a:pt x="185" y="394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24" y="744"/>
                                  </a:lnTo>
                                  <a:lnTo>
                                    <a:pt x="40" y="983"/>
                                  </a:lnTo>
                                  <a:lnTo>
                                    <a:pt x="138" y="1074"/>
                                  </a:lnTo>
                                  <a:lnTo>
                                    <a:pt x="165" y="1209"/>
                                  </a:lnTo>
                                  <a:lnTo>
                                    <a:pt x="10" y="1515"/>
                                  </a:lnTo>
                                  <a:lnTo>
                                    <a:pt x="249" y="1609"/>
                                  </a:lnTo>
                                  <a:lnTo>
                                    <a:pt x="279" y="1670"/>
                                  </a:lnTo>
                                  <a:lnTo>
                                    <a:pt x="411" y="1623"/>
                                  </a:lnTo>
                                  <a:lnTo>
                                    <a:pt x="532" y="1448"/>
                                  </a:lnTo>
                                  <a:lnTo>
                                    <a:pt x="501" y="1246"/>
                                  </a:lnTo>
                                  <a:lnTo>
                                    <a:pt x="730" y="983"/>
                                  </a:lnTo>
                                  <a:lnTo>
                                    <a:pt x="700" y="714"/>
                                  </a:lnTo>
                                  <a:lnTo>
                                    <a:pt x="899" y="431"/>
                                  </a:lnTo>
                                  <a:lnTo>
                                    <a:pt x="892" y="108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798" y="4"/>
                                  </a:lnTo>
                                  <a:lnTo>
                                    <a:pt x="293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2104920"/>
                              <a:ext cx="26532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1128">
                                  <a:moveTo>
                                    <a:pt x="696" y="357"/>
                                  </a:moveTo>
                                  <a:lnTo>
                                    <a:pt x="675" y="118"/>
                                  </a:lnTo>
                                  <a:lnTo>
                                    <a:pt x="487" y="0"/>
                                  </a:lnTo>
                                  <a:lnTo>
                                    <a:pt x="443" y="41"/>
                                  </a:lnTo>
                                  <a:lnTo>
                                    <a:pt x="130" y="674"/>
                                  </a:lnTo>
                                  <a:lnTo>
                                    <a:pt x="137" y="96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2" y="1007"/>
                                  </a:lnTo>
                                  <a:lnTo>
                                    <a:pt x="682" y="1128"/>
                                  </a:lnTo>
                                  <a:lnTo>
                                    <a:pt x="837" y="822"/>
                                  </a:lnTo>
                                  <a:lnTo>
                                    <a:pt x="810" y="687"/>
                                  </a:lnTo>
                                  <a:lnTo>
                                    <a:pt x="712" y="596"/>
                                  </a:lnTo>
                                  <a:lnTo>
                                    <a:pt x="696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2101680"/>
                              <a:ext cx="75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7">
                                  <a:moveTo>
                                    <a:pt x="3" y="128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118960"/>
                              <a:ext cx="51696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9" h="1781">
                                  <a:moveTo>
                                    <a:pt x="421" y="283"/>
                                  </a:moveTo>
                                  <a:lnTo>
                                    <a:pt x="451" y="552"/>
                                  </a:lnTo>
                                  <a:lnTo>
                                    <a:pt x="222" y="815"/>
                                  </a:lnTo>
                                  <a:lnTo>
                                    <a:pt x="253" y="1017"/>
                                  </a:lnTo>
                                  <a:lnTo>
                                    <a:pt x="132" y="1192"/>
                                  </a:lnTo>
                                  <a:lnTo>
                                    <a:pt x="0" y="1239"/>
                                  </a:lnTo>
                                  <a:lnTo>
                                    <a:pt x="34" y="1431"/>
                                  </a:lnTo>
                                  <a:lnTo>
                                    <a:pt x="172" y="1646"/>
                                  </a:lnTo>
                                  <a:lnTo>
                                    <a:pt x="152" y="1707"/>
                                  </a:lnTo>
                                  <a:lnTo>
                                    <a:pt x="189" y="1764"/>
                                  </a:lnTo>
                                  <a:lnTo>
                                    <a:pt x="327" y="1781"/>
                                  </a:lnTo>
                                  <a:lnTo>
                                    <a:pt x="869" y="1690"/>
                                  </a:lnTo>
                                  <a:lnTo>
                                    <a:pt x="1175" y="1549"/>
                                  </a:lnTo>
                                  <a:lnTo>
                                    <a:pt x="1589" y="1559"/>
                                  </a:lnTo>
                                  <a:lnTo>
                                    <a:pt x="1585" y="1283"/>
                                  </a:lnTo>
                                  <a:lnTo>
                                    <a:pt x="1390" y="1205"/>
                                  </a:lnTo>
                                  <a:lnTo>
                                    <a:pt x="1316" y="1087"/>
                                  </a:lnTo>
                                  <a:lnTo>
                                    <a:pt x="1330" y="1017"/>
                                  </a:lnTo>
                                  <a:lnTo>
                                    <a:pt x="1629" y="842"/>
                                  </a:lnTo>
                                  <a:lnTo>
                                    <a:pt x="1266" y="670"/>
                                  </a:lnTo>
                                  <a:lnTo>
                                    <a:pt x="1168" y="492"/>
                                  </a:lnTo>
                                  <a:lnTo>
                                    <a:pt x="1235" y="374"/>
                                  </a:lnTo>
                                  <a:lnTo>
                                    <a:pt x="754" y="158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42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101680"/>
                              <a:ext cx="15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7">
                                  <a:moveTo>
                                    <a:pt x="51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2109240"/>
                              <a:ext cx="32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0">
                                  <a:moveTo>
                                    <a:pt x="101" y="2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2421360"/>
                              <a:ext cx="57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58">
                                  <a:moveTo>
                                    <a:pt x="180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81" y="4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409120"/>
                              <a:ext cx="43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41">
                                  <a:moveTo>
                                    <a:pt x="138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596960"/>
                              <a:ext cx="3110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761">
                                  <a:moveTo>
                                    <a:pt x="0" y="408"/>
                                  </a:moveTo>
                                  <a:lnTo>
                                    <a:pt x="7" y="216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307" y="4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569" y="253"/>
                                  </a:lnTo>
                                  <a:lnTo>
                                    <a:pt x="657" y="165"/>
                                  </a:lnTo>
                                  <a:lnTo>
                                    <a:pt x="784" y="192"/>
                                  </a:lnTo>
                                  <a:lnTo>
                                    <a:pt x="919" y="354"/>
                                  </a:lnTo>
                                  <a:lnTo>
                                    <a:pt x="980" y="384"/>
                                  </a:lnTo>
                                  <a:lnTo>
                                    <a:pt x="976" y="455"/>
                                  </a:lnTo>
                                  <a:lnTo>
                                    <a:pt x="821" y="7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726560"/>
                              <a:ext cx="102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4">
                                  <a:moveTo>
                                    <a:pt x="0" y="57"/>
                                  </a:moveTo>
                                  <a:lnTo>
                                    <a:pt x="202" y="64"/>
                                  </a:lnTo>
                                  <a:lnTo>
                                    <a:pt x="32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1724040"/>
                              <a:ext cx="256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586">
                                  <a:moveTo>
                                    <a:pt x="807" y="64"/>
                                  </a:moveTo>
                                  <a:lnTo>
                                    <a:pt x="578" y="44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0" y="5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875240"/>
                              <a:ext cx="64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42">
                                  <a:moveTo>
                                    <a:pt x="0" y="242"/>
                                  </a:moveTo>
                                  <a:lnTo>
                                    <a:pt x="31" y="107"/>
                                  </a:lnTo>
                                  <a:lnTo>
                                    <a:pt x="20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744200"/>
                              <a:ext cx="201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11">
                                  <a:moveTo>
                                    <a:pt x="64" y="411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184572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78">
                                  <a:moveTo>
                                    <a:pt x="235" y="0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3" y="17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1875240"/>
                              <a:ext cx="138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14">
                                  <a:moveTo>
                                    <a:pt x="437" y="87"/>
                                  </a:moveTo>
                                  <a:lnTo>
                                    <a:pt x="242" y="1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040" y="1845360"/>
                              <a:ext cx="99720" cy="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1848960"/>
                              <a:ext cx="4248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811">
                                  <a:moveTo>
                                    <a:pt x="13" y="811"/>
                                  </a:moveTo>
                                  <a:lnTo>
                                    <a:pt x="0" y="421"/>
                                  </a:lnTo>
                                  <a:lnTo>
                                    <a:pt x="134" y="276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838880"/>
                              <a:ext cx="1173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455">
                                  <a:moveTo>
                                    <a:pt x="371" y="45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480" y="1838880"/>
                              <a:ext cx="47160" cy="10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4280" y="1726560"/>
                              <a:ext cx="114480" cy="119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910160"/>
                              <a:ext cx="8136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171">
                                  <a:moveTo>
                                    <a:pt x="158" y="1171"/>
                                  </a:moveTo>
                                  <a:lnTo>
                                    <a:pt x="40" y="1090"/>
                                  </a:lnTo>
                                  <a:lnTo>
                                    <a:pt x="0" y="808"/>
                                  </a:lnTo>
                                  <a:lnTo>
                                    <a:pt x="256" y="70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1883520"/>
                              <a:ext cx="195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216">
                                  <a:moveTo>
                                    <a:pt x="0" y="85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615" y="2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160" y="2265120"/>
                              <a:ext cx="165600" cy="1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265120"/>
                              <a:ext cx="6480" cy="22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282040"/>
                              <a:ext cx="166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266">
                                  <a:moveTo>
                                    <a:pt x="0" y="266"/>
                                  </a:moveTo>
                                  <a:lnTo>
                                    <a:pt x="195" y="232"/>
                                  </a:lnTo>
                                  <a:lnTo>
                                    <a:pt x="52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6640"/>
                              <a:ext cx="14940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690">
                                  <a:moveTo>
                                    <a:pt x="108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58" y="633"/>
                                  </a:lnTo>
                                  <a:lnTo>
                                    <a:pt x="91" y="690"/>
                                  </a:lnTo>
                                  <a:lnTo>
                                    <a:pt x="155" y="673"/>
                                  </a:lnTo>
                                  <a:lnTo>
                                    <a:pt x="421" y="643"/>
                                  </a:lnTo>
                                  <a:lnTo>
                                    <a:pt x="472" y="3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366640"/>
                              <a:ext cx="114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27">
                                  <a:moveTo>
                                    <a:pt x="364" y="327"/>
                                  </a:moveTo>
                                  <a:lnTo>
                                    <a:pt x="175" y="2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2350800"/>
                              <a:ext cx="496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23">
                                  <a:moveTo>
                                    <a:pt x="155" y="323"/>
                                  </a:moveTo>
                                  <a:lnTo>
                                    <a:pt x="149" y="1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452320"/>
                              <a:ext cx="149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4">
                                  <a:moveTo>
                                    <a:pt x="0" y="0"/>
                                  </a:moveTo>
                                  <a:lnTo>
                                    <a:pt x="47" y="54"/>
                                  </a:lnTo>
                                  <a:lnTo>
                                    <a:pt x="471" y="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350800"/>
                              <a:ext cx="1004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9">
                                  <a:moveTo>
                                    <a:pt x="316" y="0"/>
                                  </a:moveTo>
                                  <a:lnTo>
                                    <a:pt x="84" y="134"/>
                                  </a:lnTo>
                                  <a:lnTo>
                                    <a:pt x="0" y="31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2452320"/>
                              <a:ext cx="95400" cy="17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2287080"/>
                              <a:ext cx="28080" cy="63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600" y="1982880"/>
                              <a:ext cx="1944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444">
                                  <a:moveTo>
                                    <a:pt x="613" y="0"/>
                                  </a:moveTo>
                                  <a:lnTo>
                                    <a:pt x="108" y="329"/>
                                  </a:lnTo>
                                  <a:lnTo>
                                    <a:pt x="41" y="444"/>
                                  </a:lnTo>
                                  <a:lnTo>
                                    <a:pt x="0" y="39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2101680"/>
                              <a:ext cx="59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28">
                                  <a:moveTo>
                                    <a:pt x="185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2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142360"/>
                              <a:ext cx="5076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010">
                                  <a:moveTo>
                                    <a:pt x="0" y="0"/>
                                  </a:moveTo>
                                  <a:lnTo>
                                    <a:pt x="21" y="239"/>
                                  </a:lnTo>
                                  <a:lnTo>
                                    <a:pt x="37" y="478"/>
                                  </a:lnTo>
                                  <a:lnTo>
                                    <a:pt x="135" y="569"/>
                                  </a:lnTo>
                                  <a:lnTo>
                                    <a:pt x="162" y="704"/>
                                  </a:lnTo>
                                  <a:lnTo>
                                    <a:pt x="7" y="10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118960"/>
                              <a:ext cx="19620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1239">
                                  <a:moveTo>
                                    <a:pt x="0" y="1239"/>
                                  </a:moveTo>
                                  <a:lnTo>
                                    <a:pt x="132" y="1192"/>
                                  </a:lnTo>
                                  <a:lnTo>
                                    <a:pt x="253" y="1017"/>
                                  </a:lnTo>
                                  <a:lnTo>
                                    <a:pt x="222" y="815"/>
                                  </a:lnTo>
                                  <a:lnTo>
                                    <a:pt x="451" y="552"/>
                                  </a:lnTo>
                                  <a:lnTo>
                                    <a:pt x="421" y="283"/>
                                  </a:lnTo>
                                  <a:lnTo>
                                    <a:pt x="62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840" y="2101680"/>
                              <a:ext cx="1584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0" y="210492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18">
                                  <a:moveTo>
                                    <a:pt x="232" y="118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10924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440" y="2109960"/>
                              <a:ext cx="3240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440" y="2109240"/>
                              <a:ext cx="3240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6640" y="2125440"/>
                              <a:ext cx="1080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200" y="2101320"/>
                              <a:ext cx="15840" cy="8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0" y="2101680"/>
                              <a:ext cx="1080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079000"/>
                              <a:ext cx="658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585">
                                  <a:moveTo>
                                    <a:pt x="208" y="0"/>
                                  </a:moveTo>
                                  <a:lnTo>
                                    <a:pt x="124" y="111"/>
                                  </a:lnTo>
                                  <a:lnTo>
                                    <a:pt x="0" y="5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951920"/>
                              <a:ext cx="20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01">
                                  <a:moveTo>
                                    <a:pt x="64" y="401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078280"/>
                              <a:ext cx="134640" cy="51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2130480"/>
                              <a:ext cx="1944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95">
                                  <a:moveTo>
                                    <a:pt x="0" y="495"/>
                                  </a:moveTo>
                                  <a:lnTo>
                                    <a:pt x="296" y="347"/>
                                  </a:lnTo>
                                  <a:lnTo>
                                    <a:pt x="61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2117520"/>
                              <a:ext cx="1411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960">
                                  <a:moveTo>
                                    <a:pt x="443" y="0"/>
                                  </a:moveTo>
                                  <a:lnTo>
                                    <a:pt x="130" y="633"/>
                                  </a:lnTo>
                                  <a:lnTo>
                                    <a:pt x="137" y="919"/>
                                  </a:lnTo>
                                  <a:lnTo>
                                    <a:pt x="0" y="9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2422440"/>
                              <a:ext cx="2163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27">
                                  <a:moveTo>
                                    <a:pt x="682" y="127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2422440"/>
                              <a:ext cx="101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97">
                                  <a:moveTo>
                                    <a:pt x="321" y="0"/>
                                  </a:moveTo>
                                  <a:lnTo>
                                    <a:pt x="140" y="54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421360"/>
                              <a:ext cx="72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2463120"/>
                              <a:ext cx="85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55">
                                  <a:moveTo>
                                    <a:pt x="0" y="0"/>
                                  </a:moveTo>
                                  <a:lnTo>
                                    <a:pt x="239" y="94"/>
                                  </a:lnTo>
                                  <a:lnTo>
                                    <a:pt x="269" y="1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118960"/>
                              <a:ext cx="51696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9" h="1781">
                                  <a:moveTo>
                                    <a:pt x="620" y="0"/>
                                  </a:moveTo>
                                  <a:lnTo>
                                    <a:pt x="754" y="158"/>
                                  </a:lnTo>
                                  <a:lnTo>
                                    <a:pt x="1235" y="374"/>
                                  </a:lnTo>
                                  <a:lnTo>
                                    <a:pt x="1168" y="492"/>
                                  </a:lnTo>
                                  <a:lnTo>
                                    <a:pt x="1266" y="670"/>
                                  </a:lnTo>
                                  <a:lnTo>
                                    <a:pt x="1629" y="842"/>
                                  </a:lnTo>
                                  <a:lnTo>
                                    <a:pt x="1330" y="1017"/>
                                  </a:lnTo>
                                  <a:lnTo>
                                    <a:pt x="1316" y="1087"/>
                                  </a:lnTo>
                                  <a:lnTo>
                                    <a:pt x="1390" y="1205"/>
                                  </a:lnTo>
                                  <a:lnTo>
                                    <a:pt x="1585" y="1283"/>
                                  </a:lnTo>
                                  <a:lnTo>
                                    <a:pt x="1589" y="1559"/>
                                  </a:lnTo>
                                  <a:lnTo>
                                    <a:pt x="1175" y="1549"/>
                                  </a:lnTo>
                                  <a:lnTo>
                                    <a:pt x="869" y="1690"/>
                                  </a:lnTo>
                                  <a:lnTo>
                                    <a:pt x="327" y="1781"/>
                                  </a:lnTo>
                                  <a:lnTo>
                                    <a:pt x="189" y="1764"/>
                                  </a:lnTo>
                                  <a:lnTo>
                                    <a:pt x="152" y="1707"/>
                                  </a:lnTo>
                                  <a:lnTo>
                                    <a:pt x="172" y="1646"/>
                                  </a:lnTo>
                                  <a:lnTo>
                                    <a:pt x="34" y="1431"/>
                                  </a:lnTo>
                                  <a:lnTo>
                                    <a:pt x="0" y="12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840" y="1902960"/>
                              <a:ext cx="14760" cy="206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1981800"/>
                              <a:ext cx="31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31">
                                  <a:moveTo>
                                    <a:pt x="101" y="431"/>
                                  </a:moveTo>
                                  <a:lnTo>
                                    <a:pt x="94" y="10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5374440"/>
                              <a:ext cx="35568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1559">
                                  <a:moveTo>
                                    <a:pt x="64" y="118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155" y="636"/>
                                  </a:lnTo>
                                  <a:lnTo>
                                    <a:pt x="128" y="774"/>
                                  </a:lnTo>
                                  <a:lnTo>
                                    <a:pt x="199" y="1192"/>
                                  </a:lnTo>
                                  <a:lnTo>
                                    <a:pt x="114" y="1306"/>
                                  </a:lnTo>
                                  <a:lnTo>
                                    <a:pt x="138" y="1434"/>
                                  </a:lnTo>
                                  <a:lnTo>
                                    <a:pt x="350" y="1559"/>
                                  </a:lnTo>
                                  <a:lnTo>
                                    <a:pt x="471" y="1495"/>
                                  </a:lnTo>
                                  <a:lnTo>
                                    <a:pt x="646" y="1205"/>
                                  </a:lnTo>
                                  <a:lnTo>
                                    <a:pt x="777" y="1168"/>
                                  </a:lnTo>
                                  <a:lnTo>
                                    <a:pt x="905" y="1219"/>
                                  </a:lnTo>
                                  <a:lnTo>
                                    <a:pt x="1006" y="1128"/>
                                  </a:lnTo>
                                  <a:lnTo>
                                    <a:pt x="1121" y="246"/>
                                  </a:lnTo>
                                  <a:lnTo>
                                    <a:pt x="996" y="182"/>
                                  </a:lnTo>
                                  <a:lnTo>
                                    <a:pt x="808" y="239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6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520" y="5254560"/>
                              <a:ext cx="40572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1629">
                                  <a:moveTo>
                                    <a:pt x="104" y="468"/>
                                  </a:moveTo>
                                  <a:lnTo>
                                    <a:pt x="0" y="559"/>
                                  </a:lnTo>
                                  <a:lnTo>
                                    <a:pt x="125" y="623"/>
                                  </a:lnTo>
                                  <a:lnTo>
                                    <a:pt x="10" y="1505"/>
                                  </a:lnTo>
                                  <a:lnTo>
                                    <a:pt x="229" y="1545"/>
                                  </a:lnTo>
                                  <a:lnTo>
                                    <a:pt x="465" y="1414"/>
                                  </a:lnTo>
                                  <a:lnTo>
                                    <a:pt x="862" y="1444"/>
                                  </a:lnTo>
                                  <a:lnTo>
                                    <a:pt x="924" y="1629"/>
                                  </a:lnTo>
                                  <a:lnTo>
                                    <a:pt x="1040" y="1195"/>
                                  </a:lnTo>
                                  <a:lnTo>
                                    <a:pt x="1141" y="1017"/>
                                  </a:lnTo>
                                  <a:lnTo>
                                    <a:pt x="1272" y="990"/>
                                  </a:lnTo>
                                  <a:lnTo>
                                    <a:pt x="1181" y="424"/>
                                  </a:lnTo>
                                  <a:lnTo>
                                    <a:pt x="1279" y="239"/>
                                  </a:lnTo>
                                  <a:lnTo>
                                    <a:pt x="1235" y="185"/>
                                  </a:lnTo>
                                  <a:lnTo>
                                    <a:pt x="1114" y="81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788" y="20"/>
                                  </a:lnTo>
                                  <a:lnTo>
                                    <a:pt x="569" y="172"/>
                                  </a:lnTo>
                                  <a:lnTo>
                                    <a:pt x="384" y="391"/>
                                  </a:lnTo>
                                  <a:lnTo>
                                    <a:pt x="104" y="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5670360"/>
                              <a:ext cx="45540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3" h="1397">
                                  <a:moveTo>
                                    <a:pt x="1013" y="6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656" y="84"/>
                                  </a:lnTo>
                                  <a:lnTo>
                                    <a:pt x="467" y="124"/>
                                  </a:lnTo>
                                  <a:lnTo>
                                    <a:pt x="165" y="983"/>
                                  </a:lnTo>
                                  <a:lnTo>
                                    <a:pt x="0" y="1107"/>
                                  </a:lnTo>
                                  <a:lnTo>
                                    <a:pt x="188" y="1397"/>
                                  </a:lnTo>
                                  <a:lnTo>
                                    <a:pt x="955" y="1323"/>
                                  </a:lnTo>
                                  <a:lnTo>
                                    <a:pt x="1016" y="1353"/>
                                  </a:lnTo>
                                  <a:lnTo>
                                    <a:pt x="1006" y="1161"/>
                                  </a:lnTo>
                                  <a:lnTo>
                                    <a:pt x="1252" y="1053"/>
                                  </a:lnTo>
                                  <a:lnTo>
                                    <a:pt x="1208" y="787"/>
                                  </a:lnTo>
                                  <a:lnTo>
                                    <a:pt x="1295" y="680"/>
                                  </a:lnTo>
                                  <a:lnTo>
                                    <a:pt x="1433" y="690"/>
                                  </a:lnTo>
                                  <a:lnTo>
                                    <a:pt x="101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609012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33">
                                  <a:moveTo>
                                    <a:pt x="61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61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6099840"/>
                              <a:ext cx="37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7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18" y="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5553720"/>
                              <a:ext cx="29520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1474">
                                  <a:moveTo>
                                    <a:pt x="537" y="30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348" y="47"/>
                                  </a:lnTo>
                                  <a:lnTo>
                                    <a:pt x="217" y="74"/>
                                  </a:lnTo>
                                  <a:lnTo>
                                    <a:pt x="116" y="252"/>
                                  </a:lnTo>
                                  <a:lnTo>
                                    <a:pt x="0" y="686"/>
                                  </a:lnTo>
                                  <a:lnTo>
                                    <a:pt x="58" y="857"/>
                                  </a:lnTo>
                                  <a:lnTo>
                                    <a:pt x="200" y="1279"/>
                                  </a:lnTo>
                                  <a:lnTo>
                                    <a:pt x="328" y="1441"/>
                                  </a:lnTo>
                                  <a:lnTo>
                                    <a:pt x="463" y="1474"/>
                                  </a:lnTo>
                                  <a:lnTo>
                                    <a:pt x="628" y="1350"/>
                                  </a:lnTo>
                                  <a:lnTo>
                                    <a:pt x="930" y="491"/>
                                  </a:lnTo>
                                  <a:lnTo>
                                    <a:pt x="890" y="360"/>
                                  </a:lnTo>
                                  <a:lnTo>
                                    <a:pt x="712" y="249"/>
                                  </a:lnTo>
                                  <a:lnTo>
                                    <a:pt x="537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5703480"/>
                              <a:ext cx="36756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1158">
                                  <a:moveTo>
                                    <a:pt x="101" y="215"/>
                                  </a:moveTo>
                                  <a:lnTo>
                                    <a:pt x="77" y="431"/>
                                  </a:lnTo>
                                  <a:lnTo>
                                    <a:pt x="198" y="693"/>
                                  </a:lnTo>
                                  <a:lnTo>
                                    <a:pt x="464" y="781"/>
                                  </a:lnTo>
                                  <a:lnTo>
                                    <a:pt x="515" y="916"/>
                                  </a:lnTo>
                                  <a:lnTo>
                                    <a:pt x="653" y="926"/>
                                  </a:lnTo>
                                  <a:lnTo>
                                    <a:pt x="979" y="1158"/>
                                  </a:lnTo>
                                  <a:lnTo>
                                    <a:pt x="1158" y="1003"/>
                                  </a:lnTo>
                                  <a:lnTo>
                                    <a:pt x="1023" y="970"/>
                                  </a:lnTo>
                                  <a:lnTo>
                                    <a:pt x="895" y="808"/>
                                  </a:lnTo>
                                  <a:lnTo>
                                    <a:pt x="753" y="386"/>
                                  </a:lnTo>
                                  <a:lnTo>
                                    <a:pt x="693" y="222"/>
                                  </a:lnTo>
                                  <a:lnTo>
                                    <a:pt x="633" y="3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01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5731920"/>
                              <a:ext cx="44136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1107">
                                  <a:moveTo>
                                    <a:pt x="952" y="340"/>
                                  </a:moveTo>
                                  <a:lnTo>
                                    <a:pt x="976" y="124"/>
                                  </a:lnTo>
                                  <a:lnTo>
                                    <a:pt x="875" y="40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555" y="91"/>
                                  </a:lnTo>
                                  <a:lnTo>
                                    <a:pt x="427" y="40"/>
                                  </a:lnTo>
                                  <a:lnTo>
                                    <a:pt x="296" y="77"/>
                                  </a:lnTo>
                                  <a:lnTo>
                                    <a:pt x="121" y="367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40" y="468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54" y="680"/>
                                  </a:lnTo>
                                  <a:lnTo>
                                    <a:pt x="256" y="623"/>
                                  </a:lnTo>
                                  <a:lnTo>
                                    <a:pt x="390" y="646"/>
                                  </a:lnTo>
                                  <a:lnTo>
                                    <a:pt x="586" y="1091"/>
                                  </a:lnTo>
                                  <a:lnTo>
                                    <a:pt x="787" y="1107"/>
                                  </a:lnTo>
                                  <a:lnTo>
                                    <a:pt x="979" y="926"/>
                                  </a:lnTo>
                                  <a:lnTo>
                                    <a:pt x="1100" y="996"/>
                                  </a:lnTo>
                                  <a:lnTo>
                                    <a:pt x="1306" y="1010"/>
                                  </a:lnTo>
                                  <a:lnTo>
                                    <a:pt x="1390" y="825"/>
                                  </a:lnTo>
                                  <a:lnTo>
                                    <a:pt x="1339" y="690"/>
                                  </a:lnTo>
                                  <a:lnTo>
                                    <a:pt x="1073" y="602"/>
                                  </a:lnTo>
                                  <a:lnTo>
                                    <a:pt x="952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200" y="5772240"/>
                              <a:ext cx="19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71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0" y="17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120" y="5713200"/>
                              <a:ext cx="198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92">
                                  <a:moveTo>
                                    <a:pt x="60" y="192"/>
                                  </a:moveTo>
                                  <a:lnTo>
                                    <a:pt x="62" y="1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5678280"/>
                              <a:ext cx="3034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976">
                                  <a:moveTo>
                                    <a:pt x="949" y="472"/>
                                  </a:moveTo>
                                  <a:lnTo>
                                    <a:pt x="885" y="458"/>
                                  </a:lnTo>
                                  <a:lnTo>
                                    <a:pt x="562" y="364"/>
                                  </a:lnTo>
                                  <a:lnTo>
                                    <a:pt x="413" y="145"/>
                                  </a:lnTo>
                                  <a:lnTo>
                                    <a:pt x="252" y="34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114" y="111"/>
                                  </a:lnTo>
                                  <a:lnTo>
                                    <a:pt x="114" y="320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188" y="633"/>
                                  </a:lnTo>
                                  <a:lnTo>
                                    <a:pt x="228" y="976"/>
                                  </a:lnTo>
                                  <a:lnTo>
                                    <a:pt x="467" y="566"/>
                                  </a:lnTo>
                                  <a:lnTo>
                                    <a:pt x="891" y="774"/>
                                  </a:lnTo>
                                  <a:lnTo>
                                    <a:pt x="955" y="535"/>
                                  </a:lnTo>
                                  <a:lnTo>
                                    <a:pt x="949" y="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5666760"/>
                              <a:ext cx="309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9">
                                  <a:moveTo>
                                    <a:pt x="99" y="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9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5374440"/>
                              <a:ext cx="31608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1559">
                                  <a:moveTo>
                                    <a:pt x="996" y="182"/>
                                  </a:moveTo>
                                  <a:lnTo>
                                    <a:pt x="808" y="239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64" y="118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155" y="636"/>
                                  </a:lnTo>
                                  <a:lnTo>
                                    <a:pt x="128" y="774"/>
                                  </a:lnTo>
                                  <a:lnTo>
                                    <a:pt x="199" y="1192"/>
                                  </a:lnTo>
                                  <a:lnTo>
                                    <a:pt x="114" y="1306"/>
                                  </a:lnTo>
                                  <a:lnTo>
                                    <a:pt x="138" y="1434"/>
                                  </a:lnTo>
                                  <a:lnTo>
                                    <a:pt x="350" y="15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520" y="5254560"/>
                              <a:ext cx="4057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990">
                                  <a:moveTo>
                                    <a:pt x="1272" y="990"/>
                                  </a:moveTo>
                                  <a:lnTo>
                                    <a:pt x="1181" y="424"/>
                                  </a:lnTo>
                                  <a:lnTo>
                                    <a:pt x="1279" y="239"/>
                                  </a:lnTo>
                                  <a:lnTo>
                                    <a:pt x="1235" y="185"/>
                                  </a:lnTo>
                                  <a:lnTo>
                                    <a:pt x="1114" y="81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788" y="20"/>
                                  </a:lnTo>
                                  <a:lnTo>
                                    <a:pt x="569" y="172"/>
                                  </a:lnTo>
                                  <a:lnTo>
                                    <a:pt x="384" y="391"/>
                                  </a:lnTo>
                                  <a:lnTo>
                                    <a:pt x="104" y="468"/>
                                  </a:lnTo>
                                  <a:lnTo>
                                    <a:pt x="0" y="5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520" y="5431680"/>
                              <a:ext cx="39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946">
                                  <a:moveTo>
                                    <a:pt x="10" y="946"/>
                                  </a:moveTo>
                                  <a:lnTo>
                                    <a:pt x="125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5678280"/>
                              <a:ext cx="3034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976">
                                  <a:moveTo>
                                    <a:pt x="885" y="458"/>
                                  </a:moveTo>
                                  <a:lnTo>
                                    <a:pt x="562" y="364"/>
                                  </a:lnTo>
                                  <a:lnTo>
                                    <a:pt x="413" y="145"/>
                                  </a:lnTo>
                                  <a:lnTo>
                                    <a:pt x="252" y="34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114" y="111"/>
                                  </a:lnTo>
                                  <a:lnTo>
                                    <a:pt x="114" y="320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188" y="633"/>
                                  </a:lnTo>
                                  <a:lnTo>
                                    <a:pt x="228" y="976"/>
                                  </a:lnTo>
                                  <a:lnTo>
                                    <a:pt x="467" y="566"/>
                                  </a:lnTo>
                                  <a:lnTo>
                                    <a:pt x="891" y="774"/>
                                  </a:lnTo>
                                  <a:lnTo>
                                    <a:pt x="955" y="535"/>
                                  </a:lnTo>
                                  <a:lnTo>
                                    <a:pt x="949" y="472"/>
                                  </a:lnTo>
                                  <a:lnTo>
                                    <a:pt x="885" y="45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120" y="5670360"/>
                              <a:ext cx="30672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1353">
                                  <a:moveTo>
                                    <a:pt x="549" y="1353"/>
                                  </a:moveTo>
                                  <a:lnTo>
                                    <a:pt x="539" y="1161"/>
                                  </a:lnTo>
                                  <a:lnTo>
                                    <a:pt x="785" y="1053"/>
                                  </a:lnTo>
                                  <a:lnTo>
                                    <a:pt x="741" y="787"/>
                                  </a:lnTo>
                                  <a:lnTo>
                                    <a:pt x="828" y="680"/>
                                  </a:lnTo>
                                  <a:lnTo>
                                    <a:pt x="966" y="690"/>
                                  </a:lnTo>
                                  <a:lnTo>
                                    <a:pt x="546" y="6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189" y="84"/>
                                  </a:lnTo>
                                  <a:lnTo>
                                    <a:pt x="0" y="1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6090120"/>
                              <a:ext cx="1908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609012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33">
                                  <a:moveTo>
                                    <a:pt x="0" y="0"/>
                                  </a:moveTo>
                                  <a:lnTo>
                                    <a:pt x="61" y="33"/>
                                  </a:lnTo>
                                  <a:lnTo>
                                    <a:pt x="61" y="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5553720"/>
                              <a:ext cx="1846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91">
                                  <a:moveTo>
                                    <a:pt x="582" y="491"/>
                                  </a:moveTo>
                                  <a:lnTo>
                                    <a:pt x="542" y="360"/>
                                  </a:lnTo>
                                  <a:lnTo>
                                    <a:pt x="364" y="249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5568840"/>
                              <a:ext cx="11052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639">
                                  <a:moveTo>
                                    <a:pt x="0" y="639"/>
                                  </a:moveTo>
                                  <a:lnTo>
                                    <a:pt x="116" y="205"/>
                                  </a:lnTo>
                                  <a:lnTo>
                                    <a:pt x="217" y="27"/>
                                  </a:lnTo>
                                  <a:lnTo>
                                    <a:pt x="34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5745240"/>
                              <a:ext cx="1638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785">
                                  <a:moveTo>
                                    <a:pt x="515" y="785"/>
                                  </a:moveTo>
                                  <a:lnTo>
                                    <a:pt x="464" y="650"/>
                                  </a:lnTo>
                                  <a:lnTo>
                                    <a:pt x="198" y="562"/>
                                  </a:lnTo>
                                  <a:lnTo>
                                    <a:pt x="77" y="300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5703480"/>
                              <a:ext cx="201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31">
                                  <a:moveTo>
                                    <a:pt x="0" y="131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633" y="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200" y="5771520"/>
                              <a:ext cx="72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4200" y="5774040"/>
                              <a:ext cx="19080" cy="52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4200" y="5771520"/>
                              <a:ext cx="18360" cy="54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5712480"/>
                              <a:ext cx="19800" cy="59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120" y="5713200"/>
                              <a:ext cx="19080" cy="60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5869080"/>
                              <a:ext cx="4413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676">
                                  <a:moveTo>
                                    <a:pt x="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4" y="249"/>
                                  </a:lnTo>
                                  <a:lnTo>
                                    <a:pt x="256" y="192"/>
                                  </a:lnTo>
                                  <a:lnTo>
                                    <a:pt x="390" y="215"/>
                                  </a:lnTo>
                                  <a:lnTo>
                                    <a:pt x="586" y="660"/>
                                  </a:lnTo>
                                  <a:lnTo>
                                    <a:pt x="787" y="676"/>
                                  </a:lnTo>
                                  <a:lnTo>
                                    <a:pt x="979" y="495"/>
                                  </a:lnTo>
                                  <a:lnTo>
                                    <a:pt x="1100" y="565"/>
                                  </a:lnTo>
                                  <a:lnTo>
                                    <a:pt x="1306" y="579"/>
                                  </a:lnTo>
                                  <a:lnTo>
                                    <a:pt x="1390" y="3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5994360"/>
                              <a:ext cx="203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242">
                                  <a:moveTo>
                                    <a:pt x="643" y="87"/>
                                  </a:moveTo>
                                  <a:lnTo>
                                    <a:pt x="464" y="242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5709960"/>
                              <a:ext cx="14868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983">
                                  <a:moveTo>
                                    <a:pt x="467" y="0"/>
                                  </a:moveTo>
                                  <a:lnTo>
                                    <a:pt x="165" y="859"/>
                                  </a:lnTo>
                                  <a:lnTo>
                                    <a:pt x="0" y="98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6022440"/>
                              <a:ext cx="303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290">
                                  <a:moveTo>
                                    <a:pt x="0" y="0"/>
                                  </a:moveTo>
                                  <a:lnTo>
                                    <a:pt x="188" y="290"/>
                                  </a:lnTo>
                                  <a:lnTo>
                                    <a:pt x="955" y="2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280" y="5825880"/>
                              <a:ext cx="1281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617">
                                  <a:moveTo>
                                    <a:pt x="405" y="617"/>
                                  </a:moveTo>
                                  <a:lnTo>
                                    <a:pt x="270" y="584"/>
                                  </a:lnTo>
                                  <a:lnTo>
                                    <a:pt x="142" y="4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5731920"/>
                              <a:ext cx="208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431">
                                  <a:moveTo>
                                    <a:pt x="656" y="0"/>
                                  </a:moveTo>
                                  <a:lnTo>
                                    <a:pt x="555" y="91"/>
                                  </a:lnTo>
                                  <a:lnTo>
                                    <a:pt x="427" y="40"/>
                                  </a:lnTo>
                                  <a:lnTo>
                                    <a:pt x="296" y="77"/>
                                  </a:lnTo>
                                  <a:lnTo>
                                    <a:pt x="121" y="367"/>
                                  </a:lnTo>
                                  <a:lnTo>
                                    <a:pt x="0" y="4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040" y="5731560"/>
                              <a:ext cx="6912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1662480"/>
                              <a:ext cx="1029240" cy="146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4608">
                                  <a:moveTo>
                                    <a:pt x="3227" y="2514"/>
                                  </a:moveTo>
                                  <a:lnTo>
                                    <a:pt x="2921" y="2252"/>
                                  </a:lnTo>
                                  <a:lnTo>
                                    <a:pt x="2857" y="2131"/>
                                  </a:lnTo>
                                  <a:lnTo>
                                    <a:pt x="2702" y="2114"/>
                                  </a:lnTo>
                                  <a:lnTo>
                                    <a:pt x="2564" y="1959"/>
                                  </a:lnTo>
                                  <a:lnTo>
                                    <a:pt x="2651" y="1875"/>
                                  </a:lnTo>
                                  <a:lnTo>
                                    <a:pt x="2618" y="1558"/>
                                  </a:lnTo>
                                  <a:lnTo>
                                    <a:pt x="2234" y="1100"/>
                                  </a:lnTo>
                                  <a:lnTo>
                                    <a:pt x="2251" y="909"/>
                                  </a:lnTo>
                                  <a:lnTo>
                                    <a:pt x="2328" y="808"/>
                                  </a:lnTo>
                                  <a:lnTo>
                                    <a:pt x="2271" y="680"/>
                                  </a:lnTo>
                                  <a:lnTo>
                                    <a:pt x="1820" y="151"/>
                                  </a:lnTo>
                                  <a:lnTo>
                                    <a:pt x="1601" y="296"/>
                                  </a:lnTo>
                                  <a:lnTo>
                                    <a:pt x="1433" y="175"/>
                                  </a:lnTo>
                                  <a:lnTo>
                                    <a:pt x="1420" y="37"/>
                                  </a:lnTo>
                                  <a:lnTo>
                                    <a:pt x="1282" y="0"/>
                                  </a:lnTo>
                                  <a:lnTo>
                                    <a:pt x="1225" y="43"/>
                                  </a:lnTo>
                                  <a:lnTo>
                                    <a:pt x="1039" y="431"/>
                                  </a:lnTo>
                                  <a:lnTo>
                                    <a:pt x="1026" y="575"/>
                                  </a:lnTo>
                                  <a:lnTo>
                                    <a:pt x="568" y="481"/>
                                  </a:lnTo>
                                  <a:lnTo>
                                    <a:pt x="480" y="453"/>
                                  </a:lnTo>
                                  <a:lnTo>
                                    <a:pt x="444" y="443"/>
                                  </a:lnTo>
                                  <a:lnTo>
                                    <a:pt x="471" y="723"/>
                                  </a:lnTo>
                                  <a:lnTo>
                                    <a:pt x="286" y="835"/>
                                  </a:lnTo>
                                  <a:lnTo>
                                    <a:pt x="94" y="744"/>
                                  </a:lnTo>
                                  <a:lnTo>
                                    <a:pt x="0" y="851"/>
                                  </a:lnTo>
                                  <a:lnTo>
                                    <a:pt x="30" y="976"/>
                                  </a:lnTo>
                                  <a:lnTo>
                                    <a:pt x="380" y="1057"/>
                                  </a:lnTo>
                                  <a:lnTo>
                                    <a:pt x="965" y="1562"/>
                                  </a:lnTo>
                                  <a:lnTo>
                                    <a:pt x="1087" y="1528"/>
                                  </a:lnTo>
                                  <a:lnTo>
                                    <a:pt x="1188" y="1265"/>
                                  </a:lnTo>
                                  <a:lnTo>
                                    <a:pt x="1184" y="1467"/>
                                  </a:lnTo>
                                  <a:lnTo>
                                    <a:pt x="1352" y="1777"/>
                                  </a:lnTo>
                                  <a:lnTo>
                                    <a:pt x="1292" y="1905"/>
                                  </a:lnTo>
                                  <a:lnTo>
                                    <a:pt x="1319" y="2252"/>
                                  </a:lnTo>
                                  <a:lnTo>
                                    <a:pt x="1211" y="2514"/>
                                  </a:lnTo>
                                  <a:lnTo>
                                    <a:pt x="1214" y="2656"/>
                                  </a:lnTo>
                                  <a:lnTo>
                                    <a:pt x="1006" y="2686"/>
                                  </a:lnTo>
                                  <a:lnTo>
                                    <a:pt x="827" y="2578"/>
                                  </a:lnTo>
                                  <a:lnTo>
                                    <a:pt x="558" y="2767"/>
                                  </a:lnTo>
                                  <a:lnTo>
                                    <a:pt x="269" y="2609"/>
                                  </a:lnTo>
                                  <a:lnTo>
                                    <a:pt x="222" y="2662"/>
                                  </a:lnTo>
                                  <a:lnTo>
                                    <a:pt x="323" y="2992"/>
                                  </a:lnTo>
                                  <a:lnTo>
                                    <a:pt x="40" y="3292"/>
                                  </a:lnTo>
                                  <a:lnTo>
                                    <a:pt x="104" y="3396"/>
                                  </a:lnTo>
                                  <a:lnTo>
                                    <a:pt x="272" y="3528"/>
                                  </a:lnTo>
                                  <a:lnTo>
                                    <a:pt x="259" y="3736"/>
                                  </a:lnTo>
                                  <a:lnTo>
                                    <a:pt x="501" y="3996"/>
                                  </a:lnTo>
                                  <a:lnTo>
                                    <a:pt x="370" y="4238"/>
                                  </a:lnTo>
                                  <a:lnTo>
                                    <a:pt x="403" y="4366"/>
                                  </a:lnTo>
                                  <a:lnTo>
                                    <a:pt x="525" y="4420"/>
                                  </a:lnTo>
                                  <a:lnTo>
                                    <a:pt x="447" y="4595"/>
                                  </a:lnTo>
                                  <a:lnTo>
                                    <a:pt x="508" y="4608"/>
                                  </a:lnTo>
                                  <a:lnTo>
                                    <a:pt x="700" y="4349"/>
                                  </a:lnTo>
                                  <a:lnTo>
                                    <a:pt x="986" y="4315"/>
                                  </a:lnTo>
                                  <a:lnTo>
                                    <a:pt x="1315" y="4447"/>
                                  </a:lnTo>
                                  <a:lnTo>
                                    <a:pt x="1423" y="4191"/>
                                  </a:lnTo>
                                  <a:lnTo>
                                    <a:pt x="1309" y="4113"/>
                                  </a:lnTo>
                                  <a:lnTo>
                                    <a:pt x="1204" y="3787"/>
                                  </a:lnTo>
                                  <a:lnTo>
                                    <a:pt x="1379" y="3703"/>
                                  </a:lnTo>
                                  <a:lnTo>
                                    <a:pt x="1433" y="3575"/>
                                  </a:lnTo>
                                  <a:lnTo>
                                    <a:pt x="1531" y="3666"/>
                                  </a:lnTo>
                                  <a:lnTo>
                                    <a:pt x="1840" y="3750"/>
                                  </a:lnTo>
                                  <a:lnTo>
                                    <a:pt x="1958" y="3817"/>
                                  </a:lnTo>
                                  <a:lnTo>
                                    <a:pt x="1962" y="3888"/>
                                  </a:lnTo>
                                  <a:lnTo>
                                    <a:pt x="1854" y="4285"/>
                                  </a:lnTo>
                                  <a:lnTo>
                                    <a:pt x="2066" y="4194"/>
                                  </a:lnTo>
                                  <a:lnTo>
                                    <a:pt x="2211" y="4299"/>
                                  </a:lnTo>
                                  <a:lnTo>
                                    <a:pt x="2460" y="4302"/>
                                  </a:lnTo>
                                  <a:lnTo>
                                    <a:pt x="2470" y="4362"/>
                                  </a:lnTo>
                                  <a:lnTo>
                                    <a:pt x="2564" y="4255"/>
                                  </a:lnTo>
                                  <a:lnTo>
                                    <a:pt x="2981" y="4167"/>
                                  </a:lnTo>
                                  <a:lnTo>
                                    <a:pt x="3096" y="4080"/>
                                  </a:lnTo>
                                  <a:lnTo>
                                    <a:pt x="3160" y="4113"/>
                                  </a:lnTo>
                                  <a:lnTo>
                                    <a:pt x="3049" y="3874"/>
                                  </a:lnTo>
                                  <a:lnTo>
                                    <a:pt x="2860" y="3814"/>
                                  </a:lnTo>
                                  <a:lnTo>
                                    <a:pt x="3075" y="3581"/>
                                  </a:lnTo>
                                  <a:lnTo>
                                    <a:pt x="3129" y="3327"/>
                                  </a:lnTo>
                                  <a:lnTo>
                                    <a:pt x="3129" y="3326"/>
                                  </a:lnTo>
                                  <a:lnTo>
                                    <a:pt x="3156" y="3198"/>
                                  </a:lnTo>
                                  <a:lnTo>
                                    <a:pt x="2958" y="3184"/>
                                  </a:lnTo>
                                  <a:lnTo>
                                    <a:pt x="2816" y="2774"/>
                                  </a:lnTo>
                                  <a:lnTo>
                                    <a:pt x="3129" y="2720"/>
                                  </a:lnTo>
                                  <a:lnTo>
                                    <a:pt x="3240" y="2790"/>
                                  </a:lnTo>
                                  <a:lnTo>
                                    <a:pt x="3227" y="2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160" y="2563920"/>
                              <a:ext cx="2217600" cy="23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3" h="7470">
                                  <a:moveTo>
                                    <a:pt x="942" y="172"/>
                                  </a:moveTo>
                                  <a:lnTo>
                                    <a:pt x="831" y="7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646" y="47"/>
                                  </a:lnTo>
                                  <a:lnTo>
                                    <a:pt x="626" y="384"/>
                                  </a:lnTo>
                                  <a:lnTo>
                                    <a:pt x="380" y="486"/>
                                  </a:lnTo>
                                  <a:lnTo>
                                    <a:pt x="326" y="740"/>
                                  </a:lnTo>
                                  <a:lnTo>
                                    <a:pt x="111" y="973"/>
                                  </a:lnTo>
                                  <a:lnTo>
                                    <a:pt x="300" y="1033"/>
                                  </a:lnTo>
                                  <a:lnTo>
                                    <a:pt x="411" y="1272"/>
                                  </a:lnTo>
                                  <a:lnTo>
                                    <a:pt x="525" y="1316"/>
                                  </a:lnTo>
                                  <a:lnTo>
                                    <a:pt x="545" y="1555"/>
                                  </a:lnTo>
                                  <a:lnTo>
                                    <a:pt x="515" y="1693"/>
                                  </a:lnTo>
                                  <a:lnTo>
                                    <a:pt x="91" y="1942"/>
                                  </a:lnTo>
                                  <a:lnTo>
                                    <a:pt x="111" y="2605"/>
                                  </a:lnTo>
                                  <a:lnTo>
                                    <a:pt x="0" y="2673"/>
                                  </a:lnTo>
                                  <a:lnTo>
                                    <a:pt x="178" y="2999"/>
                                  </a:lnTo>
                                  <a:lnTo>
                                    <a:pt x="125" y="3100"/>
                                  </a:lnTo>
                                  <a:lnTo>
                                    <a:pt x="199" y="3346"/>
                                  </a:lnTo>
                                  <a:lnTo>
                                    <a:pt x="168" y="3464"/>
                                  </a:lnTo>
                                  <a:lnTo>
                                    <a:pt x="323" y="3605"/>
                                  </a:lnTo>
                                  <a:lnTo>
                                    <a:pt x="653" y="3541"/>
                                  </a:lnTo>
                                  <a:lnTo>
                                    <a:pt x="811" y="3663"/>
                                  </a:lnTo>
                                  <a:lnTo>
                                    <a:pt x="838" y="3797"/>
                                  </a:lnTo>
                                  <a:lnTo>
                                    <a:pt x="976" y="3700"/>
                                  </a:lnTo>
                                  <a:lnTo>
                                    <a:pt x="936" y="3753"/>
                                  </a:lnTo>
                                  <a:lnTo>
                                    <a:pt x="976" y="3955"/>
                                  </a:lnTo>
                                  <a:lnTo>
                                    <a:pt x="936" y="4161"/>
                                  </a:lnTo>
                                  <a:lnTo>
                                    <a:pt x="1188" y="4211"/>
                                  </a:lnTo>
                                  <a:lnTo>
                                    <a:pt x="1279" y="4299"/>
                                  </a:lnTo>
                                  <a:lnTo>
                                    <a:pt x="1292" y="4548"/>
                                  </a:lnTo>
                                  <a:lnTo>
                                    <a:pt x="1454" y="4646"/>
                                  </a:lnTo>
                                  <a:lnTo>
                                    <a:pt x="1551" y="4716"/>
                                  </a:lnTo>
                                  <a:lnTo>
                                    <a:pt x="1965" y="4598"/>
                                  </a:lnTo>
                                  <a:lnTo>
                                    <a:pt x="2019" y="4629"/>
                                  </a:lnTo>
                                  <a:lnTo>
                                    <a:pt x="2127" y="4565"/>
                                  </a:lnTo>
                                  <a:lnTo>
                                    <a:pt x="2167" y="4444"/>
                                  </a:lnTo>
                                  <a:lnTo>
                                    <a:pt x="2170" y="4447"/>
                                  </a:lnTo>
                                  <a:lnTo>
                                    <a:pt x="2450" y="4932"/>
                                  </a:lnTo>
                                  <a:lnTo>
                                    <a:pt x="2413" y="5201"/>
                                  </a:lnTo>
                                  <a:lnTo>
                                    <a:pt x="2435" y="5244"/>
                                  </a:lnTo>
                                  <a:lnTo>
                                    <a:pt x="2827" y="4979"/>
                                  </a:lnTo>
                                  <a:lnTo>
                                    <a:pt x="2884" y="5177"/>
                                  </a:lnTo>
                                  <a:lnTo>
                                    <a:pt x="3325" y="5389"/>
                                  </a:lnTo>
                                  <a:lnTo>
                                    <a:pt x="3402" y="5726"/>
                                  </a:lnTo>
                                  <a:lnTo>
                                    <a:pt x="3527" y="5729"/>
                                  </a:lnTo>
                                  <a:lnTo>
                                    <a:pt x="3665" y="5864"/>
                                  </a:lnTo>
                                  <a:lnTo>
                                    <a:pt x="3783" y="5814"/>
                                  </a:lnTo>
                                  <a:lnTo>
                                    <a:pt x="3867" y="5982"/>
                                  </a:lnTo>
                                  <a:lnTo>
                                    <a:pt x="3820" y="6100"/>
                                  </a:lnTo>
                                  <a:lnTo>
                                    <a:pt x="4220" y="6096"/>
                                  </a:lnTo>
                                  <a:lnTo>
                                    <a:pt x="4483" y="6012"/>
                                  </a:lnTo>
                                  <a:lnTo>
                                    <a:pt x="4553" y="6130"/>
                                  </a:lnTo>
                                  <a:lnTo>
                                    <a:pt x="4688" y="6177"/>
                                  </a:lnTo>
                                  <a:lnTo>
                                    <a:pt x="4745" y="6295"/>
                                  </a:lnTo>
                                  <a:lnTo>
                                    <a:pt x="4617" y="6436"/>
                                  </a:lnTo>
                                  <a:lnTo>
                                    <a:pt x="4876" y="6494"/>
                                  </a:lnTo>
                                  <a:lnTo>
                                    <a:pt x="4786" y="6820"/>
                                  </a:lnTo>
                                  <a:lnTo>
                                    <a:pt x="4826" y="7150"/>
                                  </a:lnTo>
                                  <a:lnTo>
                                    <a:pt x="5139" y="7285"/>
                                  </a:lnTo>
                                  <a:lnTo>
                                    <a:pt x="5253" y="7456"/>
                                  </a:lnTo>
                                  <a:lnTo>
                                    <a:pt x="5321" y="7470"/>
                                  </a:lnTo>
                                  <a:lnTo>
                                    <a:pt x="5435" y="7440"/>
                                  </a:lnTo>
                                  <a:lnTo>
                                    <a:pt x="5479" y="7258"/>
                                  </a:lnTo>
                                  <a:lnTo>
                                    <a:pt x="5758" y="6894"/>
                                  </a:lnTo>
                                  <a:lnTo>
                                    <a:pt x="5452" y="6638"/>
                                  </a:lnTo>
                                  <a:lnTo>
                                    <a:pt x="5462" y="6504"/>
                                  </a:lnTo>
                                  <a:lnTo>
                                    <a:pt x="5792" y="6500"/>
                                  </a:lnTo>
                                  <a:lnTo>
                                    <a:pt x="5852" y="6389"/>
                                  </a:lnTo>
                                  <a:lnTo>
                                    <a:pt x="6118" y="6436"/>
                                  </a:lnTo>
                                  <a:lnTo>
                                    <a:pt x="6249" y="6399"/>
                                  </a:lnTo>
                                  <a:lnTo>
                                    <a:pt x="5940" y="6167"/>
                                  </a:lnTo>
                                  <a:lnTo>
                                    <a:pt x="5994" y="5969"/>
                                  </a:lnTo>
                                  <a:lnTo>
                                    <a:pt x="5876" y="5891"/>
                                  </a:lnTo>
                                  <a:lnTo>
                                    <a:pt x="5819" y="5763"/>
                                  </a:lnTo>
                                  <a:lnTo>
                                    <a:pt x="5624" y="5692"/>
                                  </a:lnTo>
                                  <a:lnTo>
                                    <a:pt x="5650" y="5561"/>
                                  </a:lnTo>
                                  <a:lnTo>
                                    <a:pt x="5852" y="5501"/>
                                  </a:lnTo>
                                  <a:lnTo>
                                    <a:pt x="5906" y="5221"/>
                                  </a:lnTo>
                                  <a:lnTo>
                                    <a:pt x="6112" y="5235"/>
                                  </a:lnTo>
                                  <a:lnTo>
                                    <a:pt x="6357" y="5373"/>
                                  </a:lnTo>
                                  <a:lnTo>
                                    <a:pt x="6576" y="4972"/>
                                  </a:lnTo>
                                  <a:lnTo>
                                    <a:pt x="6694" y="5006"/>
                                  </a:lnTo>
                                  <a:lnTo>
                                    <a:pt x="6872" y="4891"/>
                                  </a:lnTo>
                                  <a:lnTo>
                                    <a:pt x="6845" y="4619"/>
                                  </a:lnTo>
                                  <a:lnTo>
                                    <a:pt x="6859" y="4548"/>
                                  </a:lnTo>
                                  <a:lnTo>
                                    <a:pt x="6926" y="4528"/>
                                  </a:lnTo>
                                  <a:lnTo>
                                    <a:pt x="6808" y="4289"/>
                                  </a:lnTo>
                                  <a:lnTo>
                                    <a:pt x="6983" y="4003"/>
                                  </a:lnTo>
                                  <a:lnTo>
                                    <a:pt x="6703" y="3764"/>
                                  </a:lnTo>
                                  <a:lnTo>
                                    <a:pt x="6764" y="3575"/>
                                  </a:lnTo>
                                  <a:lnTo>
                                    <a:pt x="6714" y="3309"/>
                                  </a:lnTo>
                                  <a:lnTo>
                                    <a:pt x="6811" y="3147"/>
                                  </a:lnTo>
                                  <a:lnTo>
                                    <a:pt x="6754" y="3036"/>
                                  </a:lnTo>
                                  <a:lnTo>
                                    <a:pt x="6344" y="3053"/>
                                  </a:lnTo>
                                  <a:lnTo>
                                    <a:pt x="6024" y="3188"/>
                                  </a:lnTo>
                                  <a:lnTo>
                                    <a:pt x="5903" y="3114"/>
                                  </a:lnTo>
                                  <a:lnTo>
                                    <a:pt x="5916" y="2555"/>
                                  </a:lnTo>
                                  <a:lnTo>
                                    <a:pt x="5681" y="2461"/>
                                  </a:lnTo>
                                  <a:lnTo>
                                    <a:pt x="5947" y="2235"/>
                                  </a:lnTo>
                                  <a:lnTo>
                                    <a:pt x="6041" y="2047"/>
                                  </a:lnTo>
                                  <a:lnTo>
                                    <a:pt x="6138" y="1966"/>
                                  </a:lnTo>
                                  <a:lnTo>
                                    <a:pt x="6398" y="1942"/>
                                  </a:lnTo>
                                  <a:lnTo>
                                    <a:pt x="6569" y="1862"/>
                                  </a:lnTo>
                                  <a:lnTo>
                                    <a:pt x="6485" y="1750"/>
                                  </a:lnTo>
                                  <a:lnTo>
                                    <a:pt x="6465" y="1548"/>
                                  </a:lnTo>
                                  <a:lnTo>
                                    <a:pt x="6297" y="1444"/>
                                  </a:lnTo>
                                  <a:lnTo>
                                    <a:pt x="5967" y="1488"/>
                                  </a:lnTo>
                                  <a:lnTo>
                                    <a:pt x="5650" y="1357"/>
                                  </a:lnTo>
                                  <a:lnTo>
                                    <a:pt x="5337" y="993"/>
                                  </a:lnTo>
                                  <a:lnTo>
                                    <a:pt x="5358" y="515"/>
                                  </a:lnTo>
                                  <a:lnTo>
                                    <a:pt x="5031" y="505"/>
                                  </a:lnTo>
                                  <a:lnTo>
                                    <a:pt x="4940" y="606"/>
                                  </a:lnTo>
                                  <a:lnTo>
                                    <a:pt x="4944" y="677"/>
                                  </a:lnTo>
                                  <a:lnTo>
                                    <a:pt x="5068" y="740"/>
                                  </a:lnTo>
                                  <a:lnTo>
                                    <a:pt x="5095" y="1020"/>
                                  </a:lnTo>
                                  <a:lnTo>
                                    <a:pt x="5018" y="1134"/>
                                  </a:lnTo>
                                  <a:lnTo>
                                    <a:pt x="4799" y="1162"/>
                                  </a:lnTo>
                                  <a:lnTo>
                                    <a:pt x="4792" y="892"/>
                                  </a:lnTo>
                                  <a:lnTo>
                                    <a:pt x="4560" y="771"/>
                                  </a:lnTo>
                                  <a:lnTo>
                                    <a:pt x="4213" y="1104"/>
                                  </a:lnTo>
                                  <a:lnTo>
                                    <a:pt x="4217" y="1242"/>
                                  </a:lnTo>
                                  <a:lnTo>
                                    <a:pt x="4092" y="1232"/>
                                  </a:lnTo>
                                  <a:lnTo>
                                    <a:pt x="3948" y="1357"/>
                                  </a:lnTo>
                                  <a:lnTo>
                                    <a:pt x="3833" y="1431"/>
                                  </a:lnTo>
                                  <a:lnTo>
                                    <a:pt x="3574" y="1431"/>
                                  </a:lnTo>
                                  <a:lnTo>
                                    <a:pt x="3544" y="1165"/>
                                  </a:lnTo>
                                  <a:lnTo>
                                    <a:pt x="3503" y="1111"/>
                                  </a:lnTo>
                                  <a:lnTo>
                                    <a:pt x="3106" y="1080"/>
                                  </a:lnTo>
                                  <a:lnTo>
                                    <a:pt x="3029" y="1400"/>
                                  </a:lnTo>
                                  <a:lnTo>
                                    <a:pt x="2908" y="1468"/>
                                  </a:lnTo>
                                  <a:lnTo>
                                    <a:pt x="2733" y="1360"/>
                                  </a:lnTo>
                                  <a:lnTo>
                                    <a:pt x="2622" y="1437"/>
                                  </a:lnTo>
                                  <a:lnTo>
                                    <a:pt x="2487" y="1404"/>
                                  </a:lnTo>
                                  <a:lnTo>
                                    <a:pt x="2349" y="1161"/>
                                  </a:lnTo>
                                  <a:lnTo>
                                    <a:pt x="2078" y="1401"/>
                                  </a:lnTo>
                                  <a:lnTo>
                                    <a:pt x="2073" y="1406"/>
                                  </a:lnTo>
                                  <a:lnTo>
                                    <a:pt x="2072" y="1406"/>
                                  </a:lnTo>
                                  <a:lnTo>
                                    <a:pt x="2020" y="1417"/>
                                  </a:lnTo>
                                  <a:lnTo>
                                    <a:pt x="1770" y="1309"/>
                                  </a:lnTo>
                                  <a:lnTo>
                                    <a:pt x="1582" y="1380"/>
                                  </a:lnTo>
                                  <a:lnTo>
                                    <a:pt x="1269" y="1333"/>
                                  </a:lnTo>
                                  <a:lnTo>
                                    <a:pt x="1161" y="1468"/>
                                  </a:lnTo>
                                  <a:lnTo>
                                    <a:pt x="1101" y="1434"/>
                                  </a:lnTo>
                                  <a:lnTo>
                                    <a:pt x="979" y="1501"/>
                                  </a:lnTo>
                                  <a:lnTo>
                                    <a:pt x="848" y="1461"/>
                                  </a:lnTo>
                                  <a:lnTo>
                                    <a:pt x="825" y="1444"/>
                                  </a:lnTo>
                                  <a:lnTo>
                                    <a:pt x="939" y="1259"/>
                                  </a:lnTo>
                                  <a:lnTo>
                                    <a:pt x="976" y="835"/>
                                  </a:lnTo>
                                  <a:lnTo>
                                    <a:pt x="1090" y="498"/>
                                  </a:lnTo>
                                  <a:lnTo>
                                    <a:pt x="942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0" y="2797200"/>
                              <a:ext cx="1261080" cy="207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1" h="6520">
                                  <a:moveTo>
                                    <a:pt x="2928" y="538"/>
                                  </a:moveTo>
                                  <a:lnTo>
                                    <a:pt x="2864" y="505"/>
                                  </a:lnTo>
                                  <a:lnTo>
                                    <a:pt x="2749" y="592"/>
                                  </a:lnTo>
                                  <a:lnTo>
                                    <a:pt x="2332" y="680"/>
                                  </a:lnTo>
                                  <a:lnTo>
                                    <a:pt x="2238" y="787"/>
                                  </a:lnTo>
                                  <a:lnTo>
                                    <a:pt x="2228" y="727"/>
                                  </a:lnTo>
                                  <a:lnTo>
                                    <a:pt x="1979" y="724"/>
                                  </a:lnTo>
                                  <a:lnTo>
                                    <a:pt x="1834" y="619"/>
                                  </a:lnTo>
                                  <a:lnTo>
                                    <a:pt x="1622" y="710"/>
                                  </a:lnTo>
                                  <a:lnTo>
                                    <a:pt x="1730" y="313"/>
                                  </a:lnTo>
                                  <a:lnTo>
                                    <a:pt x="1726" y="242"/>
                                  </a:lnTo>
                                  <a:lnTo>
                                    <a:pt x="1608" y="175"/>
                                  </a:lnTo>
                                  <a:lnTo>
                                    <a:pt x="1299" y="91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147" y="128"/>
                                  </a:lnTo>
                                  <a:lnTo>
                                    <a:pt x="972" y="212"/>
                                  </a:lnTo>
                                  <a:lnTo>
                                    <a:pt x="1077" y="538"/>
                                  </a:lnTo>
                                  <a:lnTo>
                                    <a:pt x="1191" y="616"/>
                                  </a:lnTo>
                                  <a:lnTo>
                                    <a:pt x="1083" y="872"/>
                                  </a:lnTo>
                                  <a:lnTo>
                                    <a:pt x="754" y="740"/>
                                  </a:lnTo>
                                  <a:lnTo>
                                    <a:pt x="468" y="774"/>
                                  </a:lnTo>
                                  <a:lnTo>
                                    <a:pt x="276" y="1033"/>
                                  </a:lnTo>
                                  <a:lnTo>
                                    <a:pt x="215" y="1020"/>
                                  </a:lnTo>
                                  <a:lnTo>
                                    <a:pt x="0" y="1919"/>
                                  </a:lnTo>
                                  <a:lnTo>
                                    <a:pt x="64" y="1929"/>
                                  </a:lnTo>
                                  <a:lnTo>
                                    <a:pt x="282" y="1693"/>
                                  </a:lnTo>
                                  <a:lnTo>
                                    <a:pt x="346" y="1710"/>
                                  </a:lnTo>
                                  <a:lnTo>
                                    <a:pt x="727" y="1767"/>
                                  </a:lnTo>
                                  <a:lnTo>
                                    <a:pt x="744" y="1787"/>
                                  </a:lnTo>
                                  <a:lnTo>
                                    <a:pt x="807" y="1824"/>
                                  </a:lnTo>
                                  <a:lnTo>
                                    <a:pt x="878" y="2097"/>
                                  </a:lnTo>
                                  <a:lnTo>
                                    <a:pt x="794" y="2440"/>
                                  </a:lnTo>
                                  <a:lnTo>
                                    <a:pt x="804" y="2447"/>
                                  </a:lnTo>
                                  <a:lnTo>
                                    <a:pt x="770" y="2646"/>
                                  </a:lnTo>
                                  <a:lnTo>
                                    <a:pt x="562" y="2912"/>
                                  </a:lnTo>
                                  <a:lnTo>
                                    <a:pt x="538" y="3043"/>
                                  </a:lnTo>
                                  <a:lnTo>
                                    <a:pt x="602" y="3245"/>
                                  </a:lnTo>
                                  <a:lnTo>
                                    <a:pt x="811" y="3538"/>
                                  </a:lnTo>
                                  <a:lnTo>
                                    <a:pt x="925" y="3790"/>
                                  </a:lnTo>
                                  <a:lnTo>
                                    <a:pt x="1117" y="3861"/>
                                  </a:lnTo>
                                  <a:lnTo>
                                    <a:pt x="1181" y="4194"/>
                                  </a:lnTo>
                                  <a:lnTo>
                                    <a:pt x="841" y="4396"/>
                                  </a:lnTo>
                                  <a:lnTo>
                                    <a:pt x="713" y="4382"/>
                                  </a:lnTo>
                                  <a:lnTo>
                                    <a:pt x="706" y="4649"/>
                                  </a:lnTo>
                                  <a:lnTo>
                                    <a:pt x="972" y="4699"/>
                                  </a:lnTo>
                                  <a:lnTo>
                                    <a:pt x="982" y="4767"/>
                                  </a:lnTo>
                                  <a:lnTo>
                                    <a:pt x="811" y="5066"/>
                                  </a:lnTo>
                                  <a:lnTo>
                                    <a:pt x="1016" y="5103"/>
                                  </a:lnTo>
                                  <a:lnTo>
                                    <a:pt x="1215" y="5066"/>
                                  </a:lnTo>
                                  <a:lnTo>
                                    <a:pt x="1483" y="5156"/>
                                  </a:lnTo>
                                  <a:lnTo>
                                    <a:pt x="1605" y="5196"/>
                                  </a:lnTo>
                                  <a:lnTo>
                                    <a:pt x="1730" y="5235"/>
                                  </a:lnTo>
                                  <a:lnTo>
                                    <a:pt x="1905" y="5144"/>
                                  </a:lnTo>
                                  <a:lnTo>
                                    <a:pt x="1918" y="5211"/>
                                  </a:lnTo>
                                  <a:lnTo>
                                    <a:pt x="1800" y="5373"/>
                                  </a:lnTo>
                                  <a:lnTo>
                                    <a:pt x="2002" y="5389"/>
                                  </a:lnTo>
                                  <a:lnTo>
                                    <a:pt x="2181" y="5268"/>
                                  </a:lnTo>
                                  <a:lnTo>
                                    <a:pt x="2234" y="5268"/>
                                  </a:lnTo>
                                  <a:lnTo>
                                    <a:pt x="2379" y="5463"/>
                                  </a:lnTo>
                                  <a:lnTo>
                                    <a:pt x="2645" y="5686"/>
                                  </a:lnTo>
                                  <a:lnTo>
                                    <a:pt x="2695" y="6298"/>
                                  </a:lnTo>
                                  <a:lnTo>
                                    <a:pt x="2796" y="6399"/>
                                  </a:lnTo>
                                  <a:lnTo>
                                    <a:pt x="3002" y="6403"/>
                                  </a:lnTo>
                                  <a:lnTo>
                                    <a:pt x="3045" y="6463"/>
                                  </a:lnTo>
                                  <a:lnTo>
                                    <a:pt x="3230" y="6520"/>
                                  </a:lnTo>
                                  <a:lnTo>
                                    <a:pt x="3584" y="6332"/>
                                  </a:lnTo>
                                  <a:lnTo>
                                    <a:pt x="3786" y="6157"/>
                                  </a:lnTo>
                                  <a:lnTo>
                                    <a:pt x="3816" y="6036"/>
                                  </a:lnTo>
                                  <a:lnTo>
                                    <a:pt x="3766" y="5763"/>
                                  </a:lnTo>
                                  <a:lnTo>
                                    <a:pt x="3567" y="5480"/>
                                  </a:lnTo>
                                  <a:lnTo>
                                    <a:pt x="3449" y="5383"/>
                                  </a:lnTo>
                                  <a:lnTo>
                                    <a:pt x="3601" y="5144"/>
                                  </a:lnTo>
                                  <a:lnTo>
                                    <a:pt x="3607" y="4932"/>
                                  </a:lnTo>
                                  <a:lnTo>
                                    <a:pt x="3372" y="4773"/>
                                  </a:lnTo>
                                  <a:lnTo>
                                    <a:pt x="3173" y="4820"/>
                                  </a:lnTo>
                                  <a:lnTo>
                                    <a:pt x="3093" y="4703"/>
                                  </a:lnTo>
                                  <a:lnTo>
                                    <a:pt x="3022" y="4716"/>
                                  </a:lnTo>
                                  <a:lnTo>
                                    <a:pt x="3257" y="4460"/>
                                  </a:lnTo>
                                  <a:lnTo>
                                    <a:pt x="3456" y="4450"/>
                                  </a:lnTo>
                                  <a:lnTo>
                                    <a:pt x="3604" y="4214"/>
                                  </a:lnTo>
                                  <a:lnTo>
                                    <a:pt x="3897" y="3912"/>
                                  </a:lnTo>
                                  <a:lnTo>
                                    <a:pt x="3971" y="3912"/>
                                  </a:lnTo>
                                  <a:lnTo>
                                    <a:pt x="3809" y="3814"/>
                                  </a:lnTo>
                                  <a:lnTo>
                                    <a:pt x="3796" y="3565"/>
                                  </a:lnTo>
                                  <a:lnTo>
                                    <a:pt x="3705" y="3477"/>
                                  </a:lnTo>
                                  <a:lnTo>
                                    <a:pt x="3453" y="3427"/>
                                  </a:lnTo>
                                  <a:lnTo>
                                    <a:pt x="3493" y="3221"/>
                                  </a:lnTo>
                                  <a:lnTo>
                                    <a:pt x="3453" y="3019"/>
                                  </a:lnTo>
                                  <a:lnTo>
                                    <a:pt x="3493" y="2966"/>
                                  </a:lnTo>
                                  <a:lnTo>
                                    <a:pt x="3355" y="3063"/>
                                  </a:lnTo>
                                  <a:lnTo>
                                    <a:pt x="3328" y="2929"/>
                                  </a:lnTo>
                                  <a:lnTo>
                                    <a:pt x="3170" y="2807"/>
                                  </a:lnTo>
                                  <a:lnTo>
                                    <a:pt x="2840" y="2871"/>
                                  </a:lnTo>
                                  <a:lnTo>
                                    <a:pt x="2685" y="2730"/>
                                  </a:lnTo>
                                  <a:lnTo>
                                    <a:pt x="2716" y="2612"/>
                                  </a:lnTo>
                                  <a:lnTo>
                                    <a:pt x="2642" y="2366"/>
                                  </a:lnTo>
                                  <a:lnTo>
                                    <a:pt x="2695" y="2265"/>
                                  </a:lnTo>
                                  <a:lnTo>
                                    <a:pt x="2517" y="1939"/>
                                  </a:lnTo>
                                  <a:lnTo>
                                    <a:pt x="2628" y="1871"/>
                                  </a:lnTo>
                                  <a:lnTo>
                                    <a:pt x="2608" y="1208"/>
                                  </a:lnTo>
                                  <a:lnTo>
                                    <a:pt x="3032" y="959"/>
                                  </a:lnTo>
                                  <a:lnTo>
                                    <a:pt x="3062" y="821"/>
                                  </a:lnTo>
                                  <a:lnTo>
                                    <a:pt x="3042" y="582"/>
                                  </a:lnTo>
                                  <a:lnTo>
                                    <a:pt x="2928" y="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3320" y="3975120"/>
                              <a:ext cx="1854720" cy="20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2" h="6500">
                                  <a:moveTo>
                                    <a:pt x="1959" y="202"/>
                                  </a:moveTo>
                                  <a:lnTo>
                                    <a:pt x="1885" y="202"/>
                                  </a:lnTo>
                                  <a:lnTo>
                                    <a:pt x="1592" y="504"/>
                                  </a:lnTo>
                                  <a:lnTo>
                                    <a:pt x="1444" y="740"/>
                                  </a:lnTo>
                                  <a:lnTo>
                                    <a:pt x="1245" y="750"/>
                                  </a:lnTo>
                                  <a:lnTo>
                                    <a:pt x="1010" y="1006"/>
                                  </a:lnTo>
                                  <a:lnTo>
                                    <a:pt x="1081" y="993"/>
                                  </a:lnTo>
                                  <a:lnTo>
                                    <a:pt x="1161" y="1110"/>
                                  </a:lnTo>
                                  <a:lnTo>
                                    <a:pt x="1360" y="1063"/>
                                  </a:lnTo>
                                  <a:lnTo>
                                    <a:pt x="1595" y="1222"/>
                                  </a:lnTo>
                                  <a:lnTo>
                                    <a:pt x="1589" y="1434"/>
                                  </a:lnTo>
                                  <a:lnTo>
                                    <a:pt x="1437" y="1673"/>
                                  </a:lnTo>
                                  <a:lnTo>
                                    <a:pt x="1555" y="1770"/>
                                  </a:lnTo>
                                  <a:lnTo>
                                    <a:pt x="1754" y="2053"/>
                                  </a:lnTo>
                                  <a:lnTo>
                                    <a:pt x="1804" y="2326"/>
                                  </a:lnTo>
                                  <a:lnTo>
                                    <a:pt x="1774" y="2447"/>
                                  </a:lnTo>
                                  <a:lnTo>
                                    <a:pt x="1572" y="2622"/>
                                  </a:lnTo>
                                  <a:lnTo>
                                    <a:pt x="1218" y="2810"/>
                                  </a:lnTo>
                                  <a:lnTo>
                                    <a:pt x="1033" y="2753"/>
                                  </a:lnTo>
                                  <a:lnTo>
                                    <a:pt x="885" y="2757"/>
                                  </a:lnTo>
                                  <a:lnTo>
                                    <a:pt x="586" y="2955"/>
                                  </a:lnTo>
                                  <a:lnTo>
                                    <a:pt x="152" y="2965"/>
                                  </a:lnTo>
                                  <a:lnTo>
                                    <a:pt x="131" y="3127"/>
                                  </a:lnTo>
                                  <a:lnTo>
                                    <a:pt x="17" y="3124"/>
                                  </a:lnTo>
                                  <a:lnTo>
                                    <a:pt x="81" y="3255"/>
                                  </a:lnTo>
                                  <a:lnTo>
                                    <a:pt x="300" y="3447"/>
                                  </a:lnTo>
                                  <a:lnTo>
                                    <a:pt x="91" y="3719"/>
                                  </a:lnTo>
                                  <a:lnTo>
                                    <a:pt x="84" y="3861"/>
                                  </a:lnTo>
                                  <a:lnTo>
                                    <a:pt x="206" y="4113"/>
                                  </a:lnTo>
                                  <a:lnTo>
                                    <a:pt x="0" y="4302"/>
                                  </a:lnTo>
                                  <a:lnTo>
                                    <a:pt x="14" y="4362"/>
                                  </a:lnTo>
                                  <a:lnTo>
                                    <a:pt x="172" y="4251"/>
                                  </a:lnTo>
                                  <a:lnTo>
                                    <a:pt x="296" y="4282"/>
                                  </a:lnTo>
                                  <a:lnTo>
                                    <a:pt x="596" y="4120"/>
                                  </a:lnTo>
                                  <a:lnTo>
                                    <a:pt x="855" y="4059"/>
                                  </a:lnTo>
                                  <a:lnTo>
                                    <a:pt x="953" y="4154"/>
                                  </a:lnTo>
                                  <a:lnTo>
                                    <a:pt x="953" y="4120"/>
                                  </a:lnTo>
                                  <a:lnTo>
                                    <a:pt x="1198" y="4009"/>
                                  </a:lnTo>
                                  <a:lnTo>
                                    <a:pt x="1380" y="4083"/>
                                  </a:lnTo>
                                  <a:lnTo>
                                    <a:pt x="1491" y="4032"/>
                                  </a:lnTo>
                                  <a:lnTo>
                                    <a:pt x="1508" y="3905"/>
                                  </a:lnTo>
                                  <a:lnTo>
                                    <a:pt x="1703" y="3884"/>
                                  </a:lnTo>
                                  <a:lnTo>
                                    <a:pt x="2073" y="4500"/>
                                  </a:lnTo>
                                  <a:lnTo>
                                    <a:pt x="2225" y="4635"/>
                                  </a:lnTo>
                                  <a:lnTo>
                                    <a:pt x="2655" y="4787"/>
                                  </a:lnTo>
                                  <a:lnTo>
                                    <a:pt x="2810" y="4638"/>
                                  </a:lnTo>
                                  <a:lnTo>
                                    <a:pt x="2995" y="4578"/>
                                  </a:lnTo>
                                  <a:lnTo>
                                    <a:pt x="2915" y="4810"/>
                                  </a:lnTo>
                                  <a:lnTo>
                                    <a:pt x="3016" y="4894"/>
                                  </a:lnTo>
                                  <a:lnTo>
                                    <a:pt x="2767" y="5204"/>
                                  </a:lnTo>
                                  <a:lnTo>
                                    <a:pt x="2760" y="5342"/>
                                  </a:lnTo>
                                  <a:lnTo>
                                    <a:pt x="2891" y="5497"/>
                                  </a:lnTo>
                                  <a:lnTo>
                                    <a:pt x="3147" y="5699"/>
                                  </a:lnTo>
                                  <a:lnTo>
                                    <a:pt x="3110" y="6009"/>
                                  </a:lnTo>
                                  <a:lnTo>
                                    <a:pt x="3120" y="6009"/>
                                  </a:lnTo>
                                  <a:lnTo>
                                    <a:pt x="3635" y="6446"/>
                                  </a:lnTo>
                                  <a:lnTo>
                                    <a:pt x="3759" y="6493"/>
                                  </a:lnTo>
                                  <a:lnTo>
                                    <a:pt x="3850" y="6396"/>
                                  </a:lnTo>
                                  <a:lnTo>
                                    <a:pt x="4045" y="6372"/>
                                  </a:lnTo>
                                  <a:lnTo>
                                    <a:pt x="4267" y="6500"/>
                                  </a:lnTo>
                                  <a:lnTo>
                                    <a:pt x="4335" y="6487"/>
                                  </a:lnTo>
                                  <a:lnTo>
                                    <a:pt x="4409" y="6295"/>
                                  </a:lnTo>
                                  <a:lnTo>
                                    <a:pt x="4564" y="6167"/>
                                  </a:lnTo>
                                  <a:lnTo>
                                    <a:pt x="4530" y="6147"/>
                                  </a:lnTo>
                                  <a:lnTo>
                                    <a:pt x="4500" y="6032"/>
                                  </a:lnTo>
                                  <a:lnTo>
                                    <a:pt x="4570" y="5860"/>
                                  </a:lnTo>
                                  <a:lnTo>
                                    <a:pt x="4496" y="5756"/>
                                  </a:lnTo>
                                  <a:lnTo>
                                    <a:pt x="4442" y="5642"/>
                                  </a:lnTo>
                                  <a:lnTo>
                                    <a:pt x="4510" y="5537"/>
                                  </a:lnTo>
                                  <a:lnTo>
                                    <a:pt x="4473" y="5413"/>
                                  </a:lnTo>
                                  <a:lnTo>
                                    <a:pt x="4789" y="5312"/>
                                  </a:lnTo>
                                  <a:lnTo>
                                    <a:pt x="4840" y="5187"/>
                                  </a:lnTo>
                                  <a:lnTo>
                                    <a:pt x="4964" y="5046"/>
                                  </a:lnTo>
                                  <a:lnTo>
                                    <a:pt x="4897" y="4884"/>
                                  </a:lnTo>
                                  <a:lnTo>
                                    <a:pt x="4998" y="4803"/>
                                  </a:lnTo>
                                  <a:lnTo>
                                    <a:pt x="5031" y="4675"/>
                                  </a:lnTo>
                                  <a:lnTo>
                                    <a:pt x="5142" y="4612"/>
                                  </a:lnTo>
                                  <a:lnTo>
                                    <a:pt x="5260" y="4665"/>
                                  </a:lnTo>
                                  <a:lnTo>
                                    <a:pt x="5455" y="4261"/>
                                  </a:lnTo>
                                  <a:lnTo>
                                    <a:pt x="5439" y="4043"/>
                                  </a:lnTo>
                                  <a:lnTo>
                                    <a:pt x="5587" y="3666"/>
                                  </a:lnTo>
                                  <a:lnTo>
                                    <a:pt x="5637" y="3618"/>
                                  </a:lnTo>
                                  <a:lnTo>
                                    <a:pt x="5842" y="3639"/>
                                  </a:lnTo>
                                  <a:lnTo>
                                    <a:pt x="5789" y="3087"/>
                                  </a:lnTo>
                                  <a:lnTo>
                                    <a:pt x="5826" y="3026"/>
                                  </a:lnTo>
                                  <a:lnTo>
                                    <a:pt x="5758" y="3012"/>
                                  </a:lnTo>
                                  <a:lnTo>
                                    <a:pt x="5644" y="2841"/>
                                  </a:lnTo>
                                  <a:lnTo>
                                    <a:pt x="5331" y="2706"/>
                                  </a:lnTo>
                                  <a:lnTo>
                                    <a:pt x="5291" y="2376"/>
                                  </a:lnTo>
                                  <a:lnTo>
                                    <a:pt x="5381" y="2050"/>
                                  </a:lnTo>
                                  <a:lnTo>
                                    <a:pt x="5122" y="1992"/>
                                  </a:lnTo>
                                  <a:lnTo>
                                    <a:pt x="5250" y="1851"/>
                                  </a:lnTo>
                                  <a:lnTo>
                                    <a:pt x="5193" y="1733"/>
                                  </a:lnTo>
                                  <a:lnTo>
                                    <a:pt x="5058" y="1686"/>
                                  </a:lnTo>
                                  <a:lnTo>
                                    <a:pt x="4988" y="1568"/>
                                  </a:lnTo>
                                  <a:lnTo>
                                    <a:pt x="4725" y="1652"/>
                                  </a:lnTo>
                                  <a:lnTo>
                                    <a:pt x="4325" y="1656"/>
                                  </a:lnTo>
                                  <a:lnTo>
                                    <a:pt x="4372" y="1538"/>
                                  </a:lnTo>
                                  <a:lnTo>
                                    <a:pt x="4288" y="1370"/>
                                  </a:lnTo>
                                  <a:lnTo>
                                    <a:pt x="4170" y="1420"/>
                                  </a:lnTo>
                                  <a:lnTo>
                                    <a:pt x="4032" y="1285"/>
                                  </a:lnTo>
                                  <a:lnTo>
                                    <a:pt x="3907" y="1282"/>
                                  </a:lnTo>
                                  <a:lnTo>
                                    <a:pt x="3830" y="945"/>
                                  </a:lnTo>
                                  <a:lnTo>
                                    <a:pt x="3389" y="733"/>
                                  </a:lnTo>
                                  <a:lnTo>
                                    <a:pt x="3332" y="535"/>
                                  </a:lnTo>
                                  <a:lnTo>
                                    <a:pt x="2940" y="800"/>
                                  </a:lnTo>
                                  <a:lnTo>
                                    <a:pt x="2918" y="757"/>
                                  </a:lnTo>
                                  <a:lnTo>
                                    <a:pt x="2955" y="488"/>
                                  </a:lnTo>
                                  <a:lnTo>
                                    <a:pt x="2675" y="3"/>
                                  </a:lnTo>
                                  <a:lnTo>
                                    <a:pt x="2672" y="0"/>
                                  </a:lnTo>
                                  <a:lnTo>
                                    <a:pt x="2632" y="121"/>
                                  </a:lnTo>
                                  <a:lnTo>
                                    <a:pt x="2524" y="185"/>
                                  </a:lnTo>
                                  <a:lnTo>
                                    <a:pt x="2470" y="154"/>
                                  </a:lnTo>
                                  <a:lnTo>
                                    <a:pt x="2056" y="272"/>
                                  </a:lnTo>
                                  <a:lnTo>
                                    <a:pt x="1959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520" y="4430160"/>
                              <a:ext cx="1490400" cy="113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565">
                                  <a:moveTo>
                                    <a:pt x="4546" y="1323"/>
                                  </a:moveTo>
                                  <a:lnTo>
                                    <a:pt x="4694" y="1319"/>
                                  </a:lnTo>
                                  <a:lnTo>
                                    <a:pt x="4651" y="1259"/>
                                  </a:lnTo>
                                  <a:lnTo>
                                    <a:pt x="4445" y="1255"/>
                                  </a:lnTo>
                                  <a:lnTo>
                                    <a:pt x="4344" y="1154"/>
                                  </a:lnTo>
                                  <a:lnTo>
                                    <a:pt x="4294" y="542"/>
                                  </a:lnTo>
                                  <a:lnTo>
                                    <a:pt x="4028" y="319"/>
                                  </a:lnTo>
                                  <a:lnTo>
                                    <a:pt x="3883" y="124"/>
                                  </a:lnTo>
                                  <a:lnTo>
                                    <a:pt x="3830" y="124"/>
                                  </a:lnTo>
                                  <a:lnTo>
                                    <a:pt x="3651" y="245"/>
                                  </a:lnTo>
                                  <a:lnTo>
                                    <a:pt x="3449" y="229"/>
                                  </a:lnTo>
                                  <a:lnTo>
                                    <a:pt x="3567" y="67"/>
                                  </a:lnTo>
                                  <a:lnTo>
                                    <a:pt x="3554" y="0"/>
                                  </a:lnTo>
                                  <a:lnTo>
                                    <a:pt x="3379" y="91"/>
                                  </a:lnTo>
                                  <a:lnTo>
                                    <a:pt x="3254" y="52"/>
                                  </a:lnTo>
                                  <a:lnTo>
                                    <a:pt x="3193" y="33"/>
                                  </a:lnTo>
                                  <a:lnTo>
                                    <a:pt x="2961" y="192"/>
                                  </a:lnTo>
                                  <a:lnTo>
                                    <a:pt x="2837" y="134"/>
                                  </a:lnTo>
                                  <a:lnTo>
                                    <a:pt x="2137" y="117"/>
                                  </a:lnTo>
                                  <a:lnTo>
                                    <a:pt x="1834" y="299"/>
                                  </a:lnTo>
                                  <a:lnTo>
                                    <a:pt x="1820" y="474"/>
                                  </a:lnTo>
                                  <a:lnTo>
                                    <a:pt x="1777" y="740"/>
                                  </a:lnTo>
                                  <a:lnTo>
                                    <a:pt x="1723" y="787"/>
                                  </a:lnTo>
                                  <a:lnTo>
                                    <a:pt x="1518" y="777"/>
                                  </a:lnTo>
                                  <a:lnTo>
                                    <a:pt x="1326" y="976"/>
                                  </a:lnTo>
                                  <a:lnTo>
                                    <a:pt x="1188" y="1003"/>
                                  </a:lnTo>
                                  <a:lnTo>
                                    <a:pt x="1171" y="1074"/>
                                  </a:lnTo>
                                  <a:lnTo>
                                    <a:pt x="982" y="1333"/>
                                  </a:lnTo>
                                  <a:lnTo>
                                    <a:pt x="1077" y="1501"/>
                                  </a:lnTo>
                                  <a:lnTo>
                                    <a:pt x="1282" y="1511"/>
                                  </a:lnTo>
                                  <a:lnTo>
                                    <a:pt x="1322" y="1568"/>
                                  </a:lnTo>
                                  <a:lnTo>
                                    <a:pt x="1279" y="1949"/>
                                  </a:lnTo>
                                  <a:lnTo>
                                    <a:pt x="1245" y="2080"/>
                                  </a:lnTo>
                                  <a:lnTo>
                                    <a:pt x="1329" y="2184"/>
                                  </a:lnTo>
                                  <a:lnTo>
                                    <a:pt x="1262" y="2302"/>
                                  </a:lnTo>
                                  <a:lnTo>
                                    <a:pt x="797" y="2359"/>
                                  </a:lnTo>
                                  <a:lnTo>
                                    <a:pt x="669" y="2420"/>
                                  </a:lnTo>
                                  <a:lnTo>
                                    <a:pt x="491" y="2632"/>
                                  </a:lnTo>
                                  <a:lnTo>
                                    <a:pt x="424" y="2656"/>
                                  </a:lnTo>
                                  <a:lnTo>
                                    <a:pt x="319" y="2561"/>
                                  </a:lnTo>
                                  <a:lnTo>
                                    <a:pt x="202" y="2629"/>
                                  </a:lnTo>
                                  <a:lnTo>
                                    <a:pt x="10" y="2760"/>
                                  </a:lnTo>
                                  <a:lnTo>
                                    <a:pt x="0" y="2831"/>
                                  </a:lnTo>
                                  <a:lnTo>
                                    <a:pt x="185" y="2925"/>
                                  </a:lnTo>
                                  <a:lnTo>
                                    <a:pt x="306" y="3241"/>
                                  </a:lnTo>
                                  <a:lnTo>
                                    <a:pt x="515" y="3204"/>
                                  </a:lnTo>
                                  <a:lnTo>
                                    <a:pt x="653" y="3437"/>
                                  </a:lnTo>
                                  <a:lnTo>
                                    <a:pt x="821" y="3558"/>
                                  </a:lnTo>
                                  <a:lnTo>
                                    <a:pt x="929" y="3477"/>
                                  </a:lnTo>
                                  <a:lnTo>
                                    <a:pt x="982" y="3134"/>
                                  </a:lnTo>
                                  <a:lnTo>
                                    <a:pt x="902" y="3016"/>
                                  </a:lnTo>
                                  <a:lnTo>
                                    <a:pt x="932" y="2952"/>
                                  </a:lnTo>
                                  <a:lnTo>
                                    <a:pt x="1544" y="2656"/>
                                  </a:lnTo>
                                  <a:lnTo>
                                    <a:pt x="1730" y="2747"/>
                                  </a:lnTo>
                                  <a:lnTo>
                                    <a:pt x="1824" y="2646"/>
                                  </a:lnTo>
                                  <a:lnTo>
                                    <a:pt x="2046" y="2800"/>
                                  </a:lnTo>
                                  <a:lnTo>
                                    <a:pt x="2180" y="2821"/>
                                  </a:lnTo>
                                  <a:lnTo>
                                    <a:pt x="2278" y="2995"/>
                                  </a:lnTo>
                                  <a:lnTo>
                                    <a:pt x="2338" y="3097"/>
                                  </a:lnTo>
                                  <a:lnTo>
                                    <a:pt x="2473" y="3336"/>
                                  </a:lnTo>
                                  <a:lnTo>
                                    <a:pt x="2541" y="3221"/>
                                  </a:lnTo>
                                  <a:lnTo>
                                    <a:pt x="2568" y="3494"/>
                                  </a:lnTo>
                                  <a:lnTo>
                                    <a:pt x="2759" y="3565"/>
                                  </a:lnTo>
                                  <a:lnTo>
                                    <a:pt x="2806" y="3457"/>
                                  </a:lnTo>
                                  <a:lnTo>
                                    <a:pt x="2931" y="3447"/>
                                  </a:lnTo>
                                  <a:lnTo>
                                    <a:pt x="2931" y="3437"/>
                                  </a:lnTo>
                                  <a:lnTo>
                                    <a:pt x="3015" y="3349"/>
                                  </a:lnTo>
                                  <a:lnTo>
                                    <a:pt x="2981" y="3225"/>
                                  </a:lnTo>
                                  <a:lnTo>
                                    <a:pt x="3109" y="3060"/>
                                  </a:lnTo>
                                  <a:lnTo>
                                    <a:pt x="3062" y="2710"/>
                                  </a:lnTo>
                                  <a:lnTo>
                                    <a:pt x="3261" y="2511"/>
                                  </a:lnTo>
                                  <a:lnTo>
                                    <a:pt x="3473" y="2494"/>
                                  </a:lnTo>
                                  <a:lnTo>
                                    <a:pt x="3752" y="2285"/>
                                  </a:lnTo>
                                  <a:lnTo>
                                    <a:pt x="3961" y="2013"/>
                                  </a:lnTo>
                                  <a:lnTo>
                                    <a:pt x="3742" y="1821"/>
                                  </a:lnTo>
                                  <a:lnTo>
                                    <a:pt x="3678" y="1690"/>
                                  </a:lnTo>
                                  <a:lnTo>
                                    <a:pt x="3792" y="1693"/>
                                  </a:lnTo>
                                  <a:lnTo>
                                    <a:pt x="3813" y="1531"/>
                                  </a:lnTo>
                                  <a:lnTo>
                                    <a:pt x="4247" y="1521"/>
                                  </a:lnTo>
                                  <a:lnTo>
                                    <a:pt x="4546" y="1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760" y="5156280"/>
                              <a:ext cx="2429640" cy="18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2" h="5841">
                                  <a:moveTo>
                                    <a:pt x="4351" y="364"/>
                                  </a:moveTo>
                                  <a:lnTo>
                                    <a:pt x="4169" y="290"/>
                                  </a:lnTo>
                                  <a:lnTo>
                                    <a:pt x="3924" y="401"/>
                                  </a:lnTo>
                                  <a:lnTo>
                                    <a:pt x="3924" y="435"/>
                                  </a:lnTo>
                                  <a:lnTo>
                                    <a:pt x="3826" y="340"/>
                                  </a:lnTo>
                                  <a:lnTo>
                                    <a:pt x="3567" y="401"/>
                                  </a:lnTo>
                                  <a:lnTo>
                                    <a:pt x="3267" y="563"/>
                                  </a:lnTo>
                                  <a:lnTo>
                                    <a:pt x="3143" y="532"/>
                                  </a:lnTo>
                                  <a:lnTo>
                                    <a:pt x="2985" y="643"/>
                                  </a:lnTo>
                                  <a:lnTo>
                                    <a:pt x="2971" y="583"/>
                                  </a:lnTo>
                                  <a:lnTo>
                                    <a:pt x="3177" y="394"/>
                                  </a:lnTo>
                                  <a:lnTo>
                                    <a:pt x="3055" y="142"/>
                                  </a:lnTo>
                                  <a:lnTo>
                                    <a:pt x="3062" y="0"/>
                                  </a:lnTo>
                                  <a:lnTo>
                                    <a:pt x="2783" y="209"/>
                                  </a:lnTo>
                                  <a:lnTo>
                                    <a:pt x="2571" y="226"/>
                                  </a:lnTo>
                                  <a:lnTo>
                                    <a:pt x="2372" y="425"/>
                                  </a:lnTo>
                                  <a:lnTo>
                                    <a:pt x="2419" y="775"/>
                                  </a:lnTo>
                                  <a:lnTo>
                                    <a:pt x="2291" y="940"/>
                                  </a:lnTo>
                                  <a:lnTo>
                                    <a:pt x="2325" y="1064"/>
                                  </a:lnTo>
                                  <a:lnTo>
                                    <a:pt x="2241" y="1152"/>
                                  </a:lnTo>
                                  <a:lnTo>
                                    <a:pt x="2241" y="1162"/>
                                  </a:lnTo>
                                  <a:lnTo>
                                    <a:pt x="2116" y="1172"/>
                                  </a:lnTo>
                                  <a:lnTo>
                                    <a:pt x="2069" y="1280"/>
                                  </a:lnTo>
                                  <a:lnTo>
                                    <a:pt x="1878" y="1209"/>
                                  </a:lnTo>
                                  <a:lnTo>
                                    <a:pt x="1851" y="936"/>
                                  </a:lnTo>
                                  <a:lnTo>
                                    <a:pt x="1783" y="1051"/>
                                  </a:lnTo>
                                  <a:lnTo>
                                    <a:pt x="1648" y="812"/>
                                  </a:lnTo>
                                  <a:lnTo>
                                    <a:pt x="1618" y="765"/>
                                  </a:lnTo>
                                  <a:lnTo>
                                    <a:pt x="1215" y="1054"/>
                                  </a:lnTo>
                                  <a:lnTo>
                                    <a:pt x="1140" y="936"/>
                                  </a:lnTo>
                                  <a:lnTo>
                                    <a:pt x="939" y="946"/>
                                  </a:lnTo>
                                  <a:lnTo>
                                    <a:pt x="777" y="1074"/>
                                  </a:lnTo>
                                  <a:lnTo>
                                    <a:pt x="747" y="1344"/>
                                  </a:lnTo>
                                  <a:lnTo>
                                    <a:pt x="629" y="1408"/>
                                  </a:lnTo>
                                  <a:lnTo>
                                    <a:pt x="414" y="1226"/>
                                  </a:lnTo>
                                  <a:lnTo>
                                    <a:pt x="282" y="1253"/>
                                  </a:lnTo>
                                  <a:lnTo>
                                    <a:pt x="255" y="1313"/>
                                  </a:lnTo>
                                  <a:lnTo>
                                    <a:pt x="343" y="1404"/>
                                  </a:lnTo>
                                  <a:lnTo>
                                    <a:pt x="377" y="1593"/>
                                  </a:lnTo>
                                  <a:lnTo>
                                    <a:pt x="222" y="1613"/>
                                  </a:lnTo>
                                  <a:lnTo>
                                    <a:pt x="0" y="2101"/>
                                  </a:lnTo>
                                  <a:lnTo>
                                    <a:pt x="64" y="2115"/>
                                  </a:lnTo>
                                  <a:lnTo>
                                    <a:pt x="70" y="2178"/>
                                  </a:lnTo>
                                  <a:lnTo>
                                    <a:pt x="6" y="2417"/>
                                  </a:lnTo>
                                  <a:lnTo>
                                    <a:pt x="13" y="2438"/>
                                  </a:lnTo>
                                  <a:lnTo>
                                    <a:pt x="114" y="2858"/>
                                  </a:lnTo>
                                  <a:lnTo>
                                    <a:pt x="178" y="2852"/>
                                  </a:lnTo>
                                  <a:lnTo>
                                    <a:pt x="252" y="2936"/>
                                  </a:lnTo>
                                  <a:lnTo>
                                    <a:pt x="417" y="2761"/>
                                  </a:lnTo>
                                  <a:lnTo>
                                    <a:pt x="555" y="2768"/>
                                  </a:lnTo>
                                  <a:lnTo>
                                    <a:pt x="609" y="2959"/>
                                  </a:lnTo>
                                  <a:lnTo>
                                    <a:pt x="743" y="2993"/>
                                  </a:lnTo>
                                  <a:lnTo>
                                    <a:pt x="817" y="2963"/>
                                  </a:lnTo>
                                  <a:lnTo>
                                    <a:pt x="1117" y="3111"/>
                                  </a:lnTo>
                                  <a:lnTo>
                                    <a:pt x="1376" y="3094"/>
                                  </a:lnTo>
                                  <a:lnTo>
                                    <a:pt x="1416" y="3148"/>
                                  </a:lnTo>
                                  <a:lnTo>
                                    <a:pt x="1443" y="3138"/>
                                  </a:lnTo>
                                  <a:lnTo>
                                    <a:pt x="1366" y="3377"/>
                                  </a:lnTo>
                                  <a:lnTo>
                                    <a:pt x="1390" y="3434"/>
                                  </a:lnTo>
                                  <a:lnTo>
                                    <a:pt x="1511" y="3411"/>
                                  </a:lnTo>
                                  <a:lnTo>
                                    <a:pt x="1756" y="3559"/>
                                  </a:lnTo>
                                  <a:lnTo>
                                    <a:pt x="1908" y="3804"/>
                                  </a:lnTo>
                                  <a:lnTo>
                                    <a:pt x="1941" y="3959"/>
                                  </a:lnTo>
                                  <a:lnTo>
                                    <a:pt x="2079" y="4107"/>
                                  </a:lnTo>
                                  <a:lnTo>
                                    <a:pt x="2278" y="4158"/>
                                  </a:lnTo>
                                  <a:lnTo>
                                    <a:pt x="2742" y="4027"/>
                                  </a:lnTo>
                                  <a:lnTo>
                                    <a:pt x="2769" y="3963"/>
                                  </a:lnTo>
                                  <a:lnTo>
                                    <a:pt x="2890" y="3983"/>
                                  </a:lnTo>
                                  <a:lnTo>
                                    <a:pt x="2870" y="4171"/>
                                  </a:lnTo>
                                  <a:lnTo>
                                    <a:pt x="2924" y="4286"/>
                                  </a:lnTo>
                                  <a:lnTo>
                                    <a:pt x="3126" y="4296"/>
                                  </a:lnTo>
                                  <a:lnTo>
                                    <a:pt x="3318" y="4484"/>
                                  </a:lnTo>
                                  <a:lnTo>
                                    <a:pt x="3513" y="4447"/>
                                  </a:lnTo>
                                  <a:lnTo>
                                    <a:pt x="3527" y="4245"/>
                                  </a:lnTo>
                                  <a:lnTo>
                                    <a:pt x="3432" y="4064"/>
                                  </a:lnTo>
                                  <a:lnTo>
                                    <a:pt x="3516" y="3959"/>
                                  </a:lnTo>
                                  <a:lnTo>
                                    <a:pt x="3654" y="3956"/>
                                  </a:lnTo>
                                  <a:lnTo>
                                    <a:pt x="3698" y="3902"/>
                                  </a:lnTo>
                                  <a:lnTo>
                                    <a:pt x="3833" y="3518"/>
                                  </a:lnTo>
                                  <a:lnTo>
                                    <a:pt x="3823" y="3353"/>
                                  </a:lnTo>
                                  <a:lnTo>
                                    <a:pt x="4004" y="3377"/>
                                  </a:lnTo>
                                  <a:lnTo>
                                    <a:pt x="4159" y="3488"/>
                                  </a:lnTo>
                                  <a:lnTo>
                                    <a:pt x="4220" y="3468"/>
                                  </a:lnTo>
                                  <a:lnTo>
                                    <a:pt x="4253" y="3599"/>
                                  </a:lnTo>
                                  <a:lnTo>
                                    <a:pt x="4364" y="3670"/>
                                  </a:lnTo>
                                  <a:lnTo>
                                    <a:pt x="4408" y="3865"/>
                                  </a:lnTo>
                                  <a:lnTo>
                                    <a:pt x="4220" y="4077"/>
                                  </a:lnTo>
                                  <a:lnTo>
                                    <a:pt x="3974" y="4212"/>
                                  </a:lnTo>
                                  <a:lnTo>
                                    <a:pt x="4119" y="4744"/>
                                  </a:lnTo>
                                  <a:lnTo>
                                    <a:pt x="4341" y="4767"/>
                                  </a:lnTo>
                                  <a:lnTo>
                                    <a:pt x="4630" y="4437"/>
                                  </a:lnTo>
                                  <a:lnTo>
                                    <a:pt x="5034" y="4478"/>
                                  </a:lnTo>
                                  <a:lnTo>
                                    <a:pt x="5098" y="4447"/>
                                  </a:lnTo>
                                  <a:lnTo>
                                    <a:pt x="5206" y="4205"/>
                                  </a:lnTo>
                                  <a:lnTo>
                                    <a:pt x="5347" y="4350"/>
                                  </a:lnTo>
                                  <a:lnTo>
                                    <a:pt x="5499" y="4579"/>
                                  </a:lnTo>
                                  <a:lnTo>
                                    <a:pt x="5401" y="4757"/>
                                  </a:lnTo>
                                  <a:lnTo>
                                    <a:pt x="5532" y="5383"/>
                                  </a:lnTo>
                                  <a:lnTo>
                                    <a:pt x="5667" y="5636"/>
                                  </a:lnTo>
                                  <a:lnTo>
                                    <a:pt x="5738" y="5629"/>
                                  </a:lnTo>
                                  <a:lnTo>
                                    <a:pt x="5923" y="5841"/>
                                  </a:lnTo>
                                  <a:lnTo>
                                    <a:pt x="6199" y="5834"/>
                                  </a:lnTo>
                                  <a:lnTo>
                                    <a:pt x="6266" y="5811"/>
                                  </a:lnTo>
                                  <a:lnTo>
                                    <a:pt x="6350" y="5548"/>
                                  </a:lnTo>
                                  <a:lnTo>
                                    <a:pt x="6397" y="5494"/>
                                  </a:lnTo>
                                  <a:lnTo>
                                    <a:pt x="6461" y="5528"/>
                                  </a:lnTo>
                                  <a:lnTo>
                                    <a:pt x="6572" y="5279"/>
                                  </a:lnTo>
                                  <a:lnTo>
                                    <a:pt x="6841" y="5302"/>
                                  </a:lnTo>
                                  <a:lnTo>
                                    <a:pt x="6969" y="5249"/>
                                  </a:lnTo>
                                  <a:lnTo>
                                    <a:pt x="7238" y="5319"/>
                                  </a:lnTo>
                                  <a:lnTo>
                                    <a:pt x="7373" y="5272"/>
                                  </a:lnTo>
                                  <a:lnTo>
                                    <a:pt x="7387" y="5067"/>
                                  </a:lnTo>
                                  <a:lnTo>
                                    <a:pt x="7259" y="4902"/>
                                  </a:lnTo>
                                  <a:lnTo>
                                    <a:pt x="7360" y="4727"/>
                                  </a:lnTo>
                                  <a:lnTo>
                                    <a:pt x="7373" y="4518"/>
                                  </a:lnTo>
                                  <a:lnTo>
                                    <a:pt x="7242" y="4575"/>
                                  </a:lnTo>
                                  <a:lnTo>
                                    <a:pt x="7037" y="4538"/>
                                  </a:lnTo>
                                  <a:lnTo>
                                    <a:pt x="6973" y="4414"/>
                                  </a:lnTo>
                                  <a:lnTo>
                                    <a:pt x="7080" y="4161"/>
                                  </a:lnTo>
                                  <a:lnTo>
                                    <a:pt x="6828" y="4033"/>
                                  </a:lnTo>
                                  <a:lnTo>
                                    <a:pt x="6791" y="3895"/>
                                  </a:lnTo>
                                  <a:lnTo>
                                    <a:pt x="6858" y="3892"/>
                                  </a:lnTo>
                                  <a:lnTo>
                                    <a:pt x="6895" y="3764"/>
                                  </a:lnTo>
                                  <a:lnTo>
                                    <a:pt x="7047" y="3626"/>
                                  </a:lnTo>
                                  <a:lnTo>
                                    <a:pt x="7030" y="3357"/>
                                  </a:lnTo>
                                  <a:lnTo>
                                    <a:pt x="6993" y="3236"/>
                                  </a:lnTo>
                                  <a:lnTo>
                                    <a:pt x="7060" y="3225"/>
                                  </a:lnTo>
                                  <a:lnTo>
                                    <a:pt x="7245" y="3414"/>
                                  </a:lnTo>
                                  <a:lnTo>
                                    <a:pt x="7360" y="3256"/>
                                  </a:lnTo>
                                  <a:lnTo>
                                    <a:pt x="7313" y="3135"/>
                                  </a:lnTo>
                                  <a:lnTo>
                                    <a:pt x="7373" y="3104"/>
                                  </a:lnTo>
                                  <a:lnTo>
                                    <a:pt x="7477" y="3185"/>
                                  </a:lnTo>
                                  <a:lnTo>
                                    <a:pt x="7528" y="3145"/>
                                  </a:lnTo>
                                  <a:lnTo>
                                    <a:pt x="7652" y="2596"/>
                                  </a:lnTo>
                                  <a:lnTo>
                                    <a:pt x="7605" y="2461"/>
                                  </a:lnTo>
                                  <a:lnTo>
                                    <a:pt x="7535" y="2448"/>
                                  </a:lnTo>
                                  <a:lnTo>
                                    <a:pt x="7380" y="2576"/>
                                  </a:lnTo>
                                  <a:lnTo>
                                    <a:pt x="7306" y="2768"/>
                                  </a:lnTo>
                                  <a:lnTo>
                                    <a:pt x="7238" y="2781"/>
                                  </a:lnTo>
                                  <a:lnTo>
                                    <a:pt x="7016" y="2653"/>
                                  </a:lnTo>
                                  <a:lnTo>
                                    <a:pt x="6821" y="2677"/>
                                  </a:lnTo>
                                  <a:lnTo>
                                    <a:pt x="6730" y="2774"/>
                                  </a:lnTo>
                                  <a:lnTo>
                                    <a:pt x="6606" y="2727"/>
                                  </a:lnTo>
                                  <a:lnTo>
                                    <a:pt x="6091" y="2290"/>
                                  </a:lnTo>
                                  <a:lnTo>
                                    <a:pt x="6081" y="2290"/>
                                  </a:lnTo>
                                  <a:lnTo>
                                    <a:pt x="6118" y="1980"/>
                                  </a:lnTo>
                                  <a:lnTo>
                                    <a:pt x="5862" y="1778"/>
                                  </a:lnTo>
                                  <a:lnTo>
                                    <a:pt x="5731" y="1623"/>
                                  </a:lnTo>
                                  <a:lnTo>
                                    <a:pt x="5738" y="1485"/>
                                  </a:lnTo>
                                  <a:lnTo>
                                    <a:pt x="5987" y="1175"/>
                                  </a:lnTo>
                                  <a:lnTo>
                                    <a:pt x="5886" y="1091"/>
                                  </a:lnTo>
                                  <a:lnTo>
                                    <a:pt x="5966" y="859"/>
                                  </a:lnTo>
                                  <a:lnTo>
                                    <a:pt x="5781" y="919"/>
                                  </a:lnTo>
                                  <a:lnTo>
                                    <a:pt x="5626" y="1068"/>
                                  </a:lnTo>
                                  <a:lnTo>
                                    <a:pt x="5196" y="916"/>
                                  </a:lnTo>
                                  <a:lnTo>
                                    <a:pt x="5044" y="781"/>
                                  </a:lnTo>
                                  <a:lnTo>
                                    <a:pt x="4674" y="165"/>
                                  </a:lnTo>
                                  <a:lnTo>
                                    <a:pt x="4479" y="186"/>
                                  </a:lnTo>
                                  <a:lnTo>
                                    <a:pt x="4462" y="313"/>
                                  </a:lnTo>
                                  <a:lnTo>
                                    <a:pt x="4351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720" y="189000"/>
                              <a:ext cx="1505520" cy="19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1" h="6164">
                                  <a:moveTo>
                                    <a:pt x="2941" y="2232"/>
                                  </a:moveTo>
                                  <a:lnTo>
                                    <a:pt x="2823" y="1962"/>
                                  </a:lnTo>
                                  <a:lnTo>
                                    <a:pt x="2375" y="1754"/>
                                  </a:lnTo>
                                  <a:lnTo>
                                    <a:pt x="2338" y="1693"/>
                                  </a:lnTo>
                                  <a:lnTo>
                                    <a:pt x="2443" y="1434"/>
                                  </a:lnTo>
                                  <a:lnTo>
                                    <a:pt x="2110" y="1185"/>
                                  </a:lnTo>
                                  <a:lnTo>
                                    <a:pt x="2120" y="976"/>
                                  </a:lnTo>
                                  <a:lnTo>
                                    <a:pt x="1847" y="1006"/>
                                  </a:lnTo>
                                  <a:lnTo>
                                    <a:pt x="1861" y="703"/>
                                  </a:lnTo>
                                  <a:lnTo>
                                    <a:pt x="1686" y="582"/>
                                  </a:lnTo>
                                  <a:lnTo>
                                    <a:pt x="1302" y="77"/>
                                  </a:lnTo>
                                  <a:lnTo>
                                    <a:pt x="1184" y="0"/>
                                  </a:lnTo>
                                  <a:lnTo>
                                    <a:pt x="901" y="3"/>
                                  </a:lnTo>
                                  <a:lnTo>
                                    <a:pt x="972" y="202"/>
                                  </a:lnTo>
                                  <a:lnTo>
                                    <a:pt x="942" y="488"/>
                                  </a:lnTo>
                                  <a:lnTo>
                                    <a:pt x="713" y="747"/>
                                  </a:lnTo>
                                  <a:lnTo>
                                    <a:pt x="669" y="878"/>
                                  </a:lnTo>
                                  <a:lnTo>
                                    <a:pt x="827" y="1114"/>
                                  </a:lnTo>
                                  <a:lnTo>
                                    <a:pt x="807" y="1535"/>
                                  </a:lnTo>
                                  <a:lnTo>
                                    <a:pt x="535" y="1269"/>
                                  </a:lnTo>
                                  <a:lnTo>
                                    <a:pt x="467" y="1528"/>
                                  </a:lnTo>
                                  <a:lnTo>
                                    <a:pt x="343" y="1582"/>
                                  </a:lnTo>
                                  <a:lnTo>
                                    <a:pt x="279" y="1851"/>
                                  </a:lnTo>
                                  <a:lnTo>
                                    <a:pt x="164" y="2016"/>
                                  </a:lnTo>
                                  <a:lnTo>
                                    <a:pt x="434" y="2057"/>
                                  </a:lnTo>
                                  <a:lnTo>
                                    <a:pt x="834" y="2006"/>
                                  </a:lnTo>
                                  <a:lnTo>
                                    <a:pt x="885" y="2124"/>
                                  </a:lnTo>
                                  <a:lnTo>
                                    <a:pt x="693" y="2376"/>
                                  </a:lnTo>
                                  <a:lnTo>
                                    <a:pt x="373" y="2767"/>
                                  </a:lnTo>
                                  <a:lnTo>
                                    <a:pt x="370" y="2989"/>
                                  </a:lnTo>
                                  <a:lnTo>
                                    <a:pt x="215" y="3043"/>
                                  </a:lnTo>
                                  <a:lnTo>
                                    <a:pt x="164" y="3316"/>
                                  </a:lnTo>
                                  <a:lnTo>
                                    <a:pt x="212" y="3666"/>
                                  </a:lnTo>
                                  <a:lnTo>
                                    <a:pt x="127" y="3938"/>
                                  </a:lnTo>
                                  <a:lnTo>
                                    <a:pt x="151" y="4006"/>
                                  </a:lnTo>
                                  <a:lnTo>
                                    <a:pt x="0" y="4053"/>
                                  </a:lnTo>
                                  <a:lnTo>
                                    <a:pt x="111" y="4783"/>
                                  </a:lnTo>
                                  <a:lnTo>
                                    <a:pt x="47" y="4868"/>
                                  </a:lnTo>
                                  <a:lnTo>
                                    <a:pt x="279" y="5080"/>
                                  </a:lnTo>
                                  <a:lnTo>
                                    <a:pt x="989" y="5487"/>
                                  </a:lnTo>
                                  <a:lnTo>
                                    <a:pt x="1050" y="5719"/>
                                  </a:lnTo>
                                  <a:lnTo>
                                    <a:pt x="1601" y="5753"/>
                                  </a:lnTo>
                                  <a:lnTo>
                                    <a:pt x="1770" y="5871"/>
                                  </a:lnTo>
                                  <a:lnTo>
                                    <a:pt x="1864" y="5888"/>
                                  </a:lnTo>
                                  <a:lnTo>
                                    <a:pt x="2032" y="5999"/>
                                  </a:lnTo>
                                  <a:lnTo>
                                    <a:pt x="2147" y="6164"/>
                                  </a:lnTo>
                                  <a:lnTo>
                                    <a:pt x="2833" y="6103"/>
                                  </a:lnTo>
                                  <a:lnTo>
                                    <a:pt x="2695" y="5881"/>
                                  </a:lnTo>
                                  <a:lnTo>
                                    <a:pt x="2860" y="5763"/>
                                  </a:lnTo>
                                  <a:lnTo>
                                    <a:pt x="2874" y="5625"/>
                                  </a:lnTo>
                                  <a:lnTo>
                                    <a:pt x="2971" y="5537"/>
                                  </a:lnTo>
                                  <a:lnTo>
                                    <a:pt x="2924" y="5268"/>
                                  </a:lnTo>
                                  <a:lnTo>
                                    <a:pt x="3170" y="5026"/>
                                  </a:lnTo>
                                  <a:lnTo>
                                    <a:pt x="3149" y="4911"/>
                                  </a:lnTo>
                                  <a:lnTo>
                                    <a:pt x="3392" y="4834"/>
                                  </a:lnTo>
                                  <a:lnTo>
                                    <a:pt x="3436" y="5039"/>
                                  </a:lnTo>
                                  <a:lnTo>
                                    <a:pt x="3534" y="5071"/>
                                  </a:lnTo>
                                  <a:lnTo>
                                    <a:pt x="3603" y="5092"/>
                                  </a:lnTo>
                                  <a:lnTo>
                                    <a:pt x="3691" y="5120"/>
                                  </a:lnTo>
                                  <a:lnTo>
                                    <a:pt x="4149" y="5214"/>
                                  </a:lnTo>
                                  <a:lnTo>
                                    <a:pt x="4162" y="5070"/>
                                  </a:lnTo>
                                  <a:lnTo>
                                    <a:pt x="4348" y="4682"/>
                                  </a:lnTo>
                                  <a:lnTo>
                                    <a:pt x="4405" y="4639"/>
                                  </a:lnTo>
                                  <a:lnTo>
                                    <a:pt x="4543" y="4676"/>
                                  </a:lnTo>
                                  <a:lnTo>
                                    <a:pt x="4741" y="4403"/>
                                  </a:lnTo>
                                  <a:lnTo>
                                    <a:pt x="4617" y="4087"/>
                                  </a:lnTo>
                                  <a:lnTo>
                                    <a:pt x="4220" y="3955"/>
                                  </a:lnTo>
                                  <a:lnTo>
                                    <a:pt x="4193" y="4019"/>
                                  </a:lnTo>
                                  <a:lnTo>
                                    <a:pt x="4280" y="4211"/>
                                  </a:lnTo>
                                  <a:lnTo>
                                    <a:pt x="4277" y="4349"/>
                                  </a:lnTo>
                                  <a:lnTo>
                                    <a:pt x="4078" y="4548"/>
                                  </a:lnTo>
                                  <a:lnTo>
                                    <a:pt x="4008" y="4541"/>
                                  </a:lnTo>
                                  <a:lnTo>
                                    <a:pt x="3924" y="4349"/>
                                  </a:lnTo>
                                  <a:lnTo>
                                    <a:pt x="3876" y="4544"/>
                                  </a:lnTo>
                                  <a:lnTo>
                                    <a:pt x="3563" y="4676"/>
                                  </a:lnTo>
                                  <a:lnTo>
                                    <a:pt x="3446" y="4262"/>
                                  </a:lnTo>
                                  <a:lnTo>
                                    <a:pt x="3321" y="4087"/>
                                  </a:lnTo>
                                  <a:lnTo>
                                    <a:pt x="3183" y="3753"/>
                                  </a:lnTo>
                                  <a:lnTo>
                                    <a:pt x="2948" y="3602"/>
                                  </a:lnTo>
                                  <a:lnTo>
                                    <a:pt x="2547" y="3878"/>
                                  </a:lnTo>
                                  <a:lnTo>
                                    <a:pt x="2291" y="3676"/>
                                  </a:lnTo>
                                  <a:lnTo>
                                    <a:pt x="2756" y="3225"/>
                                  </a:lnTo>
                                  <a:lnTo>
                                    <a:pt x="2917" y="2918"/>
                                  </a:lnTo>
                                  <a:lnTo>
                                    <a:pt x="2789" y="2794"/>
                                  </a:lnTo>
                                  <a:lnTo>
                                    <a:pt x="2703" y="2830"/>
                                  </a:lnTo>
                                  <a:lnTo>
                                    <a:pt x="2704" y="2831"/>
                                  </a:lnTo>
                                  <a:lnTo>
                                    <a:pt x="2632" y="2860"/>
                                  </a:lnTo>
                                  <a:lnTo>
                                    <a:pt x="2703" y="2830"/>
                                  </a:lnTo>
                                  <a:lnTo>
                                    <a:pt x="2621" y="2716"/>
                                  </a:lnTo>
                                  <a:lnTo>
                                    <a:pt x="2645" y="2652"/>
                                  </a:lnTo>
                                  <a:lnTo>
                                    <a:pt x="2954" y="2299"/>
                                  </a:lnTo>
                                  <a:lnTo>
                                    <a:pt x="2941" y="2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0"/>
                              <a:ext cx="2003400" cy="11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0" h="3585">
                                  <a:moveTo>
                                    <a:pt x="6239" y="599"/>
                                  </a:moveTo>
                                  <a:lnTo>
                                    <a:pt x="6182" y="491"/>
                                  </a:lnTo>
                                  <a:lnTo>
                                    <a:pt x="6179" y="488"/>
                                  </a:lnTo>
                                  <a:lnTo>
                                    <a:pt x="5903" y="525"/>
                                  </a:lnTo>
                                  <a:lnTo>
                                    <a:pt x="5650" y="774"/>
                                  </a:lnTo>
                                  <a:lnTo>
                                    <a:pt x="5583" y="757"/>
                                  </a:lnTo>
                                  <a:lnTo>
                                    <a:pt x="5412" y="454"/>
                                  </a:lnTo>
                                  <a:lnTo>
                                    <a:pt x="5422" y="175"/>
                                  </a:lnTo>
                                  <a:lnTo>
                                    <a:pt x="5223" y="158"/>
                                  </a:lnTo>
                                  <a:lnTo>
                                    <a:pt x="5018" y="0"/>
                                  </a:lnTo>
                                  <a:lnTo>
                                    <a:pt x="4883" y="3"/>
                                  </a:lnTo>
                                  <a:lnTo>
                                    <a:pt x="4762" y="151"/>
                                  </a:lnTo>
                                  <a:lnTo>
                                    <a:pt x="4732" y="481"/>
                                  </a:lnTo>
                                  <a:lnTo>
                                    <a:pt x="4627" y="552"/>
                                  </a:lnTo>
                                  <a:lnTo>
                                    <a:pt x="4631" y="417"/>
                                  </a:lnTo>
                                  <a:lnTo>
                                    <a:pt x="4563" y="417"/>
                                  </a:lnTo>
                                  <a:lnTo>
                                    <a:pt x="4493" y="525"/>
                                  </a:lnTo>
                                  <a:lnTo>
                                    <a:pt x="4358" y="528"/>
                                  </a:lnTo>
                                  <a:lnTo>
                                    <a:pt x="4271" y="549"/>
                                  </a:lnTo>
                                  <a:lnTo>
                                    <a:pt x="4089" y="475"/>
                                  </a:lnTo>
                                  <a:lnTo>
                                    <a:pt x="4022" y="471"/>
                                  </a:lnTo>
                                  <a:lnTo>
                                    <a:pt x="4008" y="535"/>
                                  </a:lnTo>
                                  <a:lnTo>
                                    <a:pt x="3635" y="363"/>
                                  </a:lnTo>
                                  <a:lnTo>
                                    <a:pt x="3611" y="427"/>
                                  </a:lnTo>
                                  <a:lnTo>
                                    <a:pt x="3483" y="427"/>
                                  </a:lnTo>
                                  <a:lnTo>
                                    <a:pt x="3197" y="697"/>
                                  </a:lnTo>
                                  <a:lnTo>
                                    <a:pt x="2864" y="592"/>
                                  </a:lnTo>
                                  <a:lnTo>
                                    <a:pt x="2702" y="646"/>
                                  </a:lnTo>
                                  <a:lnTo>
                                    <a:pt x="2564" y="717"/>
                                  </a:lnTo>
                                  <a:lnTo>
                                    <a:pt x="2420" y="613"/>
                                  </a:lnTo>
                                  <a:lnTo>
                                    <a:pt x="2299" y="636"/>
                                  </a:lnTo>
                                  <a:lnTo>
                                    <a:pt x="2245" y="505"/>
                                  </a:lnTo>
                                  <a:lnTo>
                                    <a:pt x="2120" y="444"/>
                                  </a:lnTo>
                                  <a:lnTo>
                                    <a:pt x="2060" y="559"/>
                                  </a:lnTo>
                                  <a:lnTo>
                                    <a:pt x="1753" y="656"/>
                                  </a:lnTo>
                                  <a:lnTo>
                                    <a:pt x="1686" y="549"/>
                                  </a:lnTo>
                                  <a:lnTo>
                                    <a:pt x="1451" y="629"/>
                                  </a:lnTo>
                                  <a:lnTo>
                                    <a:pt x="1346" y="714"/>
                                  </a:lnTo>
                                  <a:lnTo>
                                    <a:pt x="1191" y="1020"/>
                                  </a:lnTo>
                                  <a:lnTo>
                                    <a:pt x="1141" y="976"/>
                                  </a:lnTo>
                                  <a:lnTo>
                                    <a:pt x="1131" y="852"/>
                                  </a:lnTo>
                                  <a:lnTo>
                                    <a:pt x="993" y="858"/>
                                  </a:lnTo>
                                  <a:lnTo>
                                    <a:pt x="882" y="788"/>
                                  </a:lnTo>
                                  <a:lnTo>
                                    <a:pt x="693" y="852"/>
                                  </a:lnTo>
                                  <a:lnTo>
                                    <a:pt x="458" y="804"/>
                                  </a:lnTo>
                                  <a:lnTo>
                                    <a:pt x="296" y="1188"/>
                                  </a:lnTo>
                                  <a:lnTo>
                                    <a:pt x="340" y="1441"/>
                                  </a:lnTo>
                                  <a:lnTo>
                                    <a:pt x="0" y="1882"/>
                                  </a:lnTo>
                                  <a:lnTo>
                                    <a:pt x="162" y="2016"/>
                                  </a:lnTo>
                                  <a:lnTo>
                                    <a:pt x="461" y="1824"/>
                                  </a:lnTo>
                                  <a:lnTo>
                                    <a:pt x="555" y="1555"/>
                                  </a:lnTo>
                                  <a:lnTo>
                                    <a:pt x="912" y="1767"/>
                                  </a:lnTo>
                                  <a:lnTo>
                                    <a:pt x="1047" y="1777"/>
                                  </a:lnTo>
                                  <a:lnTo>
                                    <a:pt x="919" y="2094"/>
                                  </a:lnTo>
                                  <a:lnTo>
                                    <a:pt x="902" y="2296"/>
                                  </a:lnTo>
                                  <a:lnTo>
                                    <a:pt x="1161" y="2434"/>
                                  </a:lnTo>
                                  <a:lnTo>
                                    <a:pt x="1319" y="2612"/>
                                  </a:lnTo>
                                  <a:lnTo>
                                    <a:pt x="1457" y="2595"/>
                                  </a:lnTo>
                                  <a:lnTo>
                                    <a:pt x="1514" y="2575"/>
                                  </a:lnTo>
                                  <a:lnTo>
                                    <a:pt x="1713" y="2575"/>
                                  </a:lnTo>
                                  <a:lnTo>
                                    <a:pt x="1615" y="2760"/>
                                  </a:lnTo>
                                  <a:lnTo>
                                    <a:pt x="1676" y="3026"/>
                                  </a:lnTo>
                                  <a:lnTo>
                                    <a:pt x="1696" y="3292"/>
                                  </a:lnTo>
                                  <a:lnTo>
                                    <a:pt x="1875" y="3373"/>
                                  </a:lnTo>
                                  <a:lnTo>
                                    <a:pt x="1861" y="3578"/>
                                  </a:lnTo>
                                  <a:lnTo>
                                    <a:pt x="2208" y="3585"/>
                                  </a:lnTo>
                                  <a:lnTo>
                                    <a:pt x="2342" y="3562"/>
                                  </a:lnTo>
                                  <a:lnTo>
                                    <a:pt x="2322" y="3363"/>
                                  </a:lnTo>
                                  <a:lnTo>
                                    <a:pt x="2241" y="3255"/>
                                  </a:lnTo>
                                  <a:lnTo>
                                    <a:pt x="2268" y="3057"/>
                                  </a:lnTo>
                                  <a:lnTo>
                                    <a:pt x="2534" y="3036"/>
                                  </a:lnTo>
                                  <a:lnTo>
                                    <a:pt x="2699" y="3131"/>
                                  </a:lnTo>
                                  <a:lnTo>
                                    <a:pt x="2962" y="3360"/>
                                  </a:lnTo>
                                  <a:lnTo>
                                    <a:pt x="3153" y="3164"/>
                                  </a:lnTo>
                                  <a:lnTo>
                                    <a:pt x="3089" y="3026"/>
                                  </a:lnTo>
                                  <a:lnTo>
                                    <a:pt x="3086" y="2993"/>
                                  </a:lnTo>
                                  <a:lnTo>
                                    <a:pt x="3342" y="3046"/>
                                  </a:lnTo>
                                  <a:lnTo>
                                    <a:pt x="3483" y="3188"/>
                                  </a:lnTo>
                                  <a:lnTo>
                                    <a:pt x="3672" y="3134"/>
                                  </a:lnTo>
                                  <a:lnTo>
                                    <a:pt x="3739" y="3107"/>
                                  </a:lnTo>
                                  <a:lnTo>
                                    <a:pt x="3853" y="2770"/>
                                  </a:lnTo>
                                  <a:lnTo>
                                    <a:pt x="4052" y="2747"/>
                                  </a:lnTo>
                                  <a:lnTo>
                                    <a:pt x="4059" y="2629"/>
                                  </a:lnTo>
                                  <a:lnTo>
                                    <a:pt x="4166" y="2558"/>
                                  </a:lnTo>
                                  <a:lnTo>
                                    <a:pt x="4429" y="2481"/>
                                  </a:lnTo>
                                  <a:lnTo>
                                    <a:pt x="4557" y="2723"/>
                                  </a:lnTo>
                                  <a:lnTo>
                                    <a:pt x="4759" y="2717"/>
                                  </a:lnTo>
                                  <a:lnTo>
                                    <a:pt x="4910" y="2582"/>
                                  </a:lnTo>
                                  <a:lnTo>
                                    <a:pt x="5041" y="2562"/>
                                  </a:lnTo>
                                  <a:lnTo>
                                    <a:pt x="5166" y="2612"/>
                                  </a:lnTo>
                                  <a:lnTo>
                                    <a:pt x="5502" y="2612"/>
                                  </a:lnTo>
                                  <a:lnTo>
                                    <a:pt x="5617" y="2447"/>
                                  </a:lnTo>
                                  <a:lnTo>
                                    <a:pt x="5681" y="2178"/>
                                  </a:lnTo>
                                  <a:lnTo>
                                    <a:pt x="5805" y="2124"/>
                                  </a:lnTo>
                                  <a:lnTo>
                                    <a:pt x="5873" y="1865"/>
                                  </a:lnTo>
                                  <a:lnTo>
                                    <a:pt x="6145" y="2131"/>
                                  </a:lnTo>
                                  <a:lnTo>
                                    <a:pt x="6165" y="1710"/>
                                  </a:lnTo>
                                  <a:lnTo>
                                    <a:pt x="6007" y="1474"/>
                                  </a:lnTo>
                                  <a:lnTo>
                                    <a:pt x="6051" y="1343"/>
                                  </a:lnTo>
                                  <a:lnTo>
                                    <a:pt x="6280" y="1084"/>
                                  </a:lnTo>
                                  <a:lnTo>
                                    <a:pt x="6310" y="798"/>
                                  </a:lnTo>
                                  <a:lnTo>
                                    <a:pt x="6239" y="5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788040"/>
                              <a:ext cx="1334880" cy="159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4" h="5009">
                                  <a:moveTo>
                                    <a:pt x="2982" y="131"/>
                                  </a:moveTo>
                                  <a:lnTo>
                                    <a:pt x="2857" y="81"/>
                                  </a:lnTo>
                                  <a:lnTo>
                                    <a:pt x="2726" y="101"/>
                                  </a:lnTo>
                                  <a:lnTo>
                                    <a:pt x="2575" y="236"/>
                                  </a:lnTo>
                                  <a:lnTo>
                                    <a:pt x="2373" y="242"/>
                                  </a:lnTo>
                                  <a:lnTo>
                                    <a:pt x="2245" y="0"/>
                                  </a:lnTo>
                                  <a:lnTo>
                                    <a:pt x="1982" y="77"/>
                                  </a:lnTo>
                                  <a:lnTo>
                                    <a:pt x="1875" y="148"/>
                                  </a:lnTo>
                                  <a:lnTo>
                                    <a:pt x="1868" y="266"/>
                                  </a:lnTo>
                                  <a:lnTo>
                                    <a:pt x="1669" y="289"/>
                                  </a:lnTo>
                                  <a:lnTo>
                                    <a:pt x="1555" y="626"/>
                                  </a:lnTo>
                                  <a:lnTo>
                                    <a:pt x="1488" y="653"/>
                                  </a:lnTo>
                                  <a:lnTo>
                                    <a:pt x="1299" y="707"/>
                                  </a:lnTo>
                                  <a:lnTo>
                                    <a:pt x="1158" y="565"/>
                                  </a:lnTo>
                                  <a:lnTo>
                                    <a:pt x="902" y="512"/>
                                  </a:lnTo>
                                  <a:lnTo>
                                    <a:pt x="905" y="545"/>
                                  </a:lnTo>
                                  <a:lnTo>
                                    <a:pt x="969" y="683"/>
                                  </a:lnTo>
                                  <a:lnTo>
                                    <a:pt x="778" y="879"/>
                                  </a:lnTo>
                                  <a:lnTo>
                                    <a:pt x="922" y="1252"/>
                                  </a:lnTo>
                                  <a:lnTo>
                                    <a:pt x="478" y="1599"/>
                                  </a:lnTo>
                                  <a:lnTo>
                                    <a:pt x="421" y="1798"/>
                                  </a:lnTo>
                                  <a:lnTo>
                                    <a:pt x="327" y="1875"/>
                                  </a:lnTo>
                                  <a:lnTo>
                                    <a:pt x="333" y="1875"/>
                                  </a:lnTo>
                                  <a:lnTo>
                                    <a:pt x="468" y="1865"/>
                                  </a:lnTo>
                                  <a:lnTo>
                                    <a:pt x="667" y="2205"/>
                                  </a:lnTo>
                                  <a:lnTo>
                                    <a:pt x="569" y="2387"/>
                                  </a:lnTo>
                                  <a:lnTo>
                                    <a:pt x="0" y="2622"/>
                                  </a:lnTo>
                                  <a:lnTo>
                                    <a:pt x="111" y="2744"/>
                                  </a:lnTo>
                                  <a:lnTo>
                                    <a:pt x="374" y="2764"/>
                                  </a:lnTo>
                                  <a:lnTo>
                                    <a:pt x="492" y="2911"/>
                                  </a:lnTo>
                                  <a:lnTo>
                                    <a:pt x="495" y="2915"/>
                                  </a:lnTo>
                                  <a:lnTo>
                                    <a:pt x="542" y="2875"/>
                                  </a:lnTo>
                                  <a:lnTo>
                                    <a:pt x="562" y="2861"/>
                                  </a:lnTo>
                                  <a:lnTo>
                                    <a:pt x="683" y="2942"/>
                                  </a:lnTo>
                                  <a:lnTo>
                                    <a:pt x="704" y="3080"/>
                                  </a:lnTo>
                                  <a:lnTo>
                                    <a:pt x="512" y="3461"/>
                                  </a:lnTo>
                                  <a:lnTo>
                                    <a:pt x="529" y="3595"/>
                                  </a:lnTo>
                                  <a:lnTo>
                                    <a:pt x="1033" y="3703"/>
                                  </a:lnTo>
                                  <a:lnTo>
                                    <a:pt x="852" y="3794"/>
                                  </a:lnTo>
                                  <a:lnTo>
                                    <a:pt x="852" y="3915"/>
                                  </a:lnTo>
                                  <a:lnTo>
                                    <a:pt x="953" y="4073"/>
                                  </a:lnTo>
                                  <a:lnTo>
                                    <a:pt x="1313" y="4376"/>
                                  </a:lnTo>
                                  <a:lnTo>
                                    <a:pt x="1380" y="4376"/>
                                  </a:lnTo>
                                  <a:lnTo>
                                    <a:pt x="1609" y="4471"/>
                                  </a:lnTo>
                                  <a:lnTo>
                                    <a:pt x="1942" y="4730"/>
                                  </a:lnTo>
                                  <a:lnTo>
                                    <a:pt x="1959" y="4938"/>
                                  </a:lnTo>
                                  <a:lnTo>
                                    <a:pt x="2157" y="5009"/>
                                  </a:lnTo>
                                  <a:lnTo>
                                    <a:pt x="2373" y="4841"/>
                                  </a:lnTo>
                                  <a:lnTo>
                                    <a:pt x="2706" y="4874"/>
                                  </a:lnTo>
                                  <a:lnTo>
                                    <a:pt x="2968" y="4952"/>
                                  </a:lnTo>
                                  <a:lnTo>
                                    <a:pt x="2952" y="4736"/>
                                  </a:lnTo>
                                  <a:lnTo>
                                    <a:pt x="3103" y="4619"/>
                                  </a:lnTo>
                                  <a:lnTo>
                                    <a:pt x="3090" y="4481"/>
                                  </a:lnTo>
                                  <a:lnTo>
                                    <a:pt x="3147" y="4447"/>
                                  </a:lnTo>
                                  <a:lnTo>
                                    <a:pt x="3557" y="4588"/>
                                  </a:lnTo>
                                  <a:lnTo>
                                    <a:pt x="3692" y="4538"/>
                                  </a:lnTo>
                                  <a:lnTo>
                                    <a:pt x="3877" y="4646"/>
                                  </a:lnTo>
                                  <a:lnTo>
                                    <a:pt x="3934" y="4686"/>
                                  </a:lnTo>
                                  <a:lnTo>
                                    <a:pt x="3995" y="4646"/>
                                  </a:lnTo>
                                  <a:lnTo>
                                    <a:pt x="4042" y="4450"/>
                                  </a:lnTo>
                                  <a:lnTo>
                                    <a:pt x="3931" y="4363"/>
                                  </a:lnTo>
                                  <a:lnTo>
                                    <a:pt x="3810" y="4110"/>
                                  </a:lnTo>
                                  <a:lnTo>
                                    <a:pt x="3954" y="3955"/>
                                  </a:lnTo>
                                  <a:lnTo>
                                    <a:pt x="4204" y="3834"/>
                                  </a:lnTo>
                                  <a:lnTo>
                                    <a:pt x="4143" y="3602"/>
                                  </a:lnTo>
                                  <a:lnTo>
                                    <a:pt x="3433" y="3195"/>
                                  </a:lnTo>
                                  <a:lnTo>
                                    <a:pt x="3201" y="2983"/>
                                  </a:lnTo>
                                  <a:lnTo>
                                    <a:pt x="3265" y="2898"/>
                                  </a:lnTo>
                                  <a:lnTo>
                                    <a:pt x="3154" y="2168"/>
                                  </a:lnTo>
                                  <a:lnTo>
                                    <a:pt x="3305" y="2121"/>
                                  </a:lnTo>
                                  <a:lnTo>
                                    <a:pt x="3281" y="2053"/>
                                  </a:lnTo>
                                  <a:lnTo>
                                    <a:pt x="3366" y="1781"/>
                                  </a:lnTo>
                                  <a:lnTo>
                                    <a:pt x="3318" y="1431"/>
                                  </a:lnTo>
                                  <a:lnTo>
                                    <a:pt x="3369" y="1158"/>
                                  </a:lnTo>
                                  <a:lnTo>
                                    <a:pt x="3524" y="1104"/>
                                  </a:lnTo>
                                  <a:lnTo>
                                    <a:pt x="3527" y="882"/>
                                  </a:lnTo>
                                  <a:lnTo>
                                    <a:pt x="3847" y="491"/>
                                  </a:lnTo>
                                  <a:lnTo>
                                    <a:pt x="4039" y="239"/>
                                  </a:lnTo>
                                  <a:lnTo>
                                    <a:pt x="3988" y="121"/>
                                  </a:lnTo>
                                  <a:lnTo>
                                    <a:pt x="3588" y="172"/>
                                  </a:lnTo>
                                  <a:lnTo>
                                    <a:pt x="3318" y="131"/>
                                  </a:lnTo>
                                  <a:lnTo>
                                    <a:pt x="2982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2005200"/>
                              <a:ext cx="1929600" cy="118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7" h="3723">
                                  <a:moveTo>
                                    <a:pt x="3843" y="613"/>
                                  </a:moveTo>
                                  <a:lnTo>
                                    <a:pt x="3786" y="647"/>
                                  </a:lnTo>
                                  <a:lnTo>
                                    <a:pt x="3799" y="785"/>
                                  </a:lnTo>
                                  <a:lnTo>
                                    <a:pt x="3648" y="902"/>
                                  </a:lnTo>
                                  <a:lnTo>
                                    <a:pt x="3664" y="1118"/>
                                  </a:lnTo>
                                  <a:lnTo>
                                    <a:pt x="3402" y="1040"/>
                                  </a:lnTo>
                                  <a:lnTo>
                                    <a:pt x="3069" y="1007"/>
                                  </a:lnTo>
                                  <a:lnTo>
                                    <a:pt x="2853" y="1175"/>
                                  </a:lnTo>
                                  <a:lnTo>
                                    <a:pt x="2655" y="1104"/>
                                  </a:lnTo>
                                  <a:lnTo>
                                    <a:pt x="2638" y="896"/>
                                  </a:lnTo>
                                  <a:lnTo>
                                    <a:pt x="2305" y="637"/>
                                  </a:lnTo>
                                  <a:lnTo>
                                    <a:pt x="2076" y="542"/>
                                  </a:lnTo>
                                  <a:lnTo>
                                    <a:pt x="1844" y="697"/>
                                  </a:lnTo>
                                  <a:lnTo>
                                    <a:pt x="1598" y="1037"/>
                                  </a:lnTo>
                                  <a:lnTo>
                                    <a:pt x="1531" y="1034"/>
                                  </a:lnTo>
                                  <a:lnTo>
                                    <a:pt x="1349" y="1111"/>
                                  </a:lnTo>
                                  <a:lnTo>
                                    <a:pt x="1033" y="1047"/>
                                  </a:lnTo>
                                  <a:lnTo>
                                    <a:pt x="1016" y="1111"/>
                                  </a:lnTo>
                                  <a:lnTo>
                                    <a:pt x="703" y="1185"/>
                                  </a:lnTo>
                                  <a:lnTo>
                                    <a:pt x="451" y="983"/>
                                  </a:lnTo>
                                  <a:lnTo>
                                    <a:pt x="101" y="1010"/>
                                  </a:lnTo>
                                  <a:lnTo>
                                    <a:pt x="0" y="1199"/>
                                  </a:lnTo>
                                  <a:lnTo>
                                    <a:pt x="282" y="1209"/>
                                  </a:lnTo>
                                  <a:lnTo>
                                    <a:pt x="548" y="1313"/>
                                  </a:lnTo>
                                  <a:lnTo>
                                    <a:pt x="807" y="1737"/>
                                  </a:lnTo>
                                  <a:lnTo>
                                    <a:pt x="572" y="1869"/>
                                  </a:lnTo>
                                  <a:lnTo>
                                    <a:pt x="518" y="1993"/>
                                  </a:lnTo>
                                  <a:lnTo>
                                    <a:pt x="387" y="2037"/>
                                  </a:lnTo>
                                  <a:lnTo>
                                    <a:pt x="255" y="2003"/>
                                  </a:lnTo>
                                  <a:lnTo>
                                    <a:pt x="195" y="2131"/>
                                  </a:lnTo>
                                  <a:lnTo>
                                    <a:pt x="171" y="2478"/>
                                  </a:lnTo>
                                  <a:lnTo>
                                    <a:pt x="498" y="2528"/>
                                  </a:lnTo>
                                  <a:lnTo>
                                    <a:pt x="568" y="2720"/>
                                  </a:lnTo>
                                  <a:lnTo>
                                    <a:pt x="834" y="2646"/>
                                  </a:lnTo>
                                  <a:lnTo>
                                    <a:pt x="895" y="2663"/>
                                  </a:lnTo>
                                  <a:lnTo>
                                    <a:pt x="996" y="2895"/>
                                  </a:lnTo>
                                  <a:lnTo>
                                    <a:pt x="969" y="3017"/>
                                  </a:lnTo>
                                  <a:lnTo>
                                    <a:pt x="905" y="3027"/>
                                  </a:lnTo>
                                  <a:lnTo>
                                    <a:pt x="918" y="3171"/>
                                  </a:lnTo>
                                  <a:lnTo>
                                    <a:pt x="1113" y="3373"/>
                                  </a:lnTo>
                                  <a:lnTo>
                                    <a:pt x="1161" y="3505"/>
                                  </a:lnTo>
                                  <a:lnTo>
                                    <a:pt x="1272" y="3501"/>
                                  </a:lnTo>
                                  <a:lnTo>
                                    <a:pt x="1292" y="3565"/>
                                  </a:lnTo>
                                  <a:lnTo>
                                    <a:pt x="1561" y="3518"/>
                                  </a:lnTo>
                                  <a:lnTo>
                                    <a:pt x="1834" y="3723"/>
                                  </a:lnTo>
                                  <a:lnTo>
                                    <a:pt x="1901" y="3707"/>
                                  </a:lnTo>
                                  <a:lnTo>
                                    <a:pt x="2005" y="3653"/>
                                  </a:lnTo>
                                  <a:lnTo>
                                    <a:pt x="2137" y="3542"/>
                                  </a:lnTo>
                                  <a:lnTo>
                                    <a:pt x="2275" y="3542"/>
                                  </a:lnTo>
                                  <a:lnTo>
                                    <a:pt x="2355" y="3360"/>
                                  </a:lnTo>
                                  <a:lnTo>
                                    <a:pt x="2594" y="3232"/>
                                  </a:lnTo>
                                  <a:lnTo>
                                    <a:pt x="2702" y="3067"/>
                                  </a:lnTo>
                                  <a:lnTo>
                                    <a:pt x="2927" y="2936"/>
                                  </a:lnTo>
                                  <a:lnTo>
                                    <a:pt x="3153" y="2939"/>
                                  </a:lnTo>
                                  <a:lnTo>
                                    <a:pt x="3365" y="3010"/>
                                  </a:lnTo>
                                  <a:lnTo>
                                    <a:pt x="3395" y="3158"/>
                                  </a:lnTo>
                                  <a:lnTo>
                                    <a:pt x="3584" y="3175"/>
                                  </a:lnTo>
                                  <a:lnTo>
                                    <a:pt x="3792" y="3326"/>
                                  </a:lnTo>
                                  <a:lnTo>
                                    <a:pt x="3971" y="3373"/>
                                  </a:lnTo>
                                  <a:lnTo>
                                    <a:pt x="4146" y="3158"/>
                                  </a:lnTo>
                                  <a:lnTo>
                                    <a:pt x="4267" y="3107"/>
                                  </a:lnTo>
                                  <a:lnTo>
                                    <a:pt x="4462" y="3182"/>
                                  </a:lnTo>
                                  <a:lnTo>
                                    <a:pt x="4519" y="3303"/>
                                  </a:lnTo>
                                  <a:lnTo>
                                    <a:pt x="4590" y="3309"/>
                                  </a:lnTo>
                                  <a:lnTo>
                                    <a:pt x="4536" y="3188"/>
                                  </a:lnTo>
                                  <a:lnTo>
                                    <a:pt x="4590" y="2545"/>
                                  </a:lnTo>
                                  <a:lnTo>
                                    <a:pt x="4257" y="2458"/>
                                  </a:lnTo>
                                  <a:lnTo>
                                    <a:pt x="4321" y="2333"/>
                                  </a:lnTo>
                                  <a:lnTo>
                                    <a:pt x="4307" y="2188"/>
                                  </a:lnTo>
                                  <a:lnTo>
                                    <a:pt x="4607" y="2084"/>
                                  </a:lnTo>
                                  <a:lnTo>
                                    <a:pt x="4664" y="2202"/>
                                  </a:lnTo>
                                  <a:lnTo>
                                    <a:pt x="5122" y="2229"/>
                                  </a:lnTo>
                                  <a:lnTo>
                                    <a:pt x="5330" y="2091"/>
                                  </a:lnTo>
                                  <a:lnTo>
                                    <a:pt x="5350" y="1960"/>
                                  </a:lnTo>
                                  <a:lnTo>
                                    <a:pt x="5949" y="1909"/>
                                  </a:lnTo>
                                  <a:lnTo>
                                    <a:pt x="6077" y="1525"/>
                                  </a:lnTo>
                                  <a:lnTo>
                                    <a:pt x="5768" y="1374"/>
                                  </a:lnTo>
                                  <a:lnTo>
                                    <a:pt x="5744" y="1165"/>
                                  </a:lnTo>
                                  <a:lnTo>
                                    <a:pt x="5620" y="993"/>
                                  </a:lnTo>
                                  <a:lnTo>
                                    <a:pt x="5623" y="923"/>
                                  </a:lnTo>
                                  <a:lnTo>
                                    <a:pt x="5741" y="845"/>
                                  </a:lnTo>
                                  <a:lnTo>
                                    <a:pt x="5539" y="663"/>
                                  </a:lnTo>
                                  <a:lnTo>
                                    <a:pt x="5529" y="596"/>
                                  </a:lnTo>
                                  <a:lnTo>
                                    <a:pt x="5714" y="169"/>
                                  </a:lnTo>
                                  <a:lnTo>
                                    <a:pt x="5620" y="152"/>
                                  </a:lnTo>
                                  <a:lnTo>
                                    <a:pt x="5451" y="34"/>
                                  </a:lnTo>
                                  <a:lnTo>
                                    <a:pt x="4900" y="0"/>
                                  </a:lnTo>
                                  <a:lnTo>
                                    <a:pt x="4650" y="121"/>
                                  </a:lnTo>
                                  <a:lnTo>
                                    <a:pt x="4506" y="276"/>
                                  </a:lnTo>
                                  <a:lnTo>
                                    <a:pt x="4627" y="529"/>
                                  </a:lnTo>
                                  <a:lnTo>
                                    <a:pt x="4738" y="616"/>
                                  </a:lnTo>
                                  <a:lnTo>
                                    <a:pt x="4691" y="812"/>
                                  </a:lnTo>
                                  <a:lnTo>
                                    <a:pt x="4630" y="852"/>
                                  </a:lnTo>
                                  <a:lnTo>
                                    <a:pt x="4573" y="812"/>
                                  </a:lnTo>
                                  <a:lnTo>
                                    <a:pt x="4388" y="704"/>
                                  </a:lnTo>
                                  <a:lnTo>
                                    <a:pt x="4253" y="754"/>
                                  </a:lnTo>
                                  <a:lnTo>
                                    <a:pt x="3843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6320" y="1724040"/>
                              <a:ext cx="913680" cy="173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7" h="5470">
                                  <a:moveTo>
                                    <a:pt x="293" y="1730"/>
                                  </a:moveTo>
                                  <a:lnTo>
                                    <a:pt x="175" y="1808"/>
                                  </a:lnTo>
                                  <a:lnTo>
                                    <a:pt x="172" y="1878"/>
                                  </a:lnTo>
                                  <a:lnTo>
                                    <a:pt x="296" y="2050"/>
                                  </a:lnTo>
                                  <a:lnTo>
                                    <a:pt x="320" y="2259"/>
                                  </a:lnTo>
                                  <a:lnTo>
                                    <a:pt x="629" y="2410"/>
                                  </a:lnTo>
                                  <a:lnTo>
                                    <a:pt x="501" y="2794"/>
                                  </a:lnTo>
                                  <a:lnTo>
                                    <a:pt x="639" y="3174"/>
                                  </a:lnTo>
                                  <a:lnTo>
                                    <a:pt x="390" y="3275"/>
                                  </a:lnTo>
                                  <a:lnTo>
                                    <a:pt x="485" y="3585"/>
                                  </a:lnTo>
                                  <a:lnTo>
                                    <a:pt x="441" y="3780"/>
                                  </a:lnTo>
                                  <a:lnTo>
                                    <a:pt x="539" y="3875"/>
                                  </a:lnTo>
                                  <a:lnTo>
                                    <a:pt x="572" y="4198"/>
                                  </a:lnTo>
                                  <a:lnTo>
                                    <a:pt x="475" y="4188"/>
                                  </a:lnTo>
                                  <a:lnTo>
                                    <a:pt x="424" y="4295"/>
                                  </a:lnTo>
                                  <a:lnTo>
                                    <a:pt x="232" y="4248"/>
                                  </a:lnTo>
                                  <a:lnTo>
                                    <a:pt x="57" y="4306"/>
                                  </a:lnTo>
                                  <a:lnTo>
                                    <a:pt x="0" y="4353"/>
                                  </a:lnTo>
                                  <a:lnTo>
                                    <a:pt x="101" y="4386"/>
                                  </a:lnTo>
                                  <a:lnTo>
                                    <a:pt x="88" y="4440"/>
                                  </a:lnTo>
                                  <a:lnTo>
                                    <a:pt x="145" y="4538"/>
                                  </a:lnTo>
                                  <a:lnTo>
                                    <a:pt x="300" y="4666"/>
                                  </a:lnTo>
                                  <a:lnTo>
                                    <a:pt x="458" y="5053"/>
                                  </a:lnTo>
                                  <a:lnTo>
                                    <a:pt x="589" y="5080"/>
                                  </a:lnTo>
                                  <a:lnTo>
                                    <a:pt x="687" y="5177"/>
                                  </a:lnTo>
                                  <a:lnTo>
                                    <a:pt x="818" y="5130"/>
                                  </a:lnTo>
                                  <a:lnTo>
                                    <a:pt x="936" y="5164"/>
                                  </a:lnTo>
                                  <a:lnTo>
                                    <a:pt x="952" y="5225"/>
                                  </a:lnTo>
                                  <a:lnTo>
                                    <a:pt x="1067" y="5194"/>
                                  </a:lnTo>
                                  <a:lnTo>
                                    <a:pt x="1222" y="5257"/>
                                  </a:lnTo>
                                  <a:lnTo>
                                    <a:pt x="1286" y="5282"/>
                                  </a:lnTo>
                                  <a:lnTo>
                                    <a:pt x="1284" y="5282"/>
                                  </a:lnTo>
                                  <a:lnTo>
                                    <a:pt x="1739" y="5470"/>
                                  </a:lnTo>
                                  <a:lnTo>
                                    <a:pt x="1739" y="5469"/>
                                  </a:lnTo>
                                  <a:lnTo>
                                    <a:pt x="1757" y="5299"/>
                                  </a:lnTo>
                                  <a:lnTo>
                                    <a:pt x="1972" y="4400"/>
                                  </a:lnTo>
                                  <a:lnTo>
                                    <a:pt x="2050" y="4225"/>
                                  </a:lnTo>
                                  <a:lnTo>
                                    <a:pt x="1928" y="4171"/>
                                  </a:lnTo>
                                  <a:lnTo>
                                    <a:pt x="1895" y="4043"/>
                                  </a:lnTo>
                                  <a:lnTo>
                                    <a:pt x="2026" y="3801"/>
                                  </a:lnTo>
                                  <a:lnTo>
                                    <a:pt x="1784" y="3541"/>
                                  </a:lnTo>
                                  <a:lnTo>
                                    <a:pt x="1797" y="3333"/>
                                  </a:lnTo>
                                  <a:lnTo>
                                    <a:pt x="1629" y="3201"/>
                                  </a:lnTo>
                                  <a:lnTo>
                                    <a:pt x="1565" y="3097"/>
                                  </a:lnTo>
                                  <a:lnTo>
                                    <a:pt x="1848" y="2797"/>
                                  </a:lnTo>
                                  <a:lnTo>
                                    <a:pt x="1747" y="2467"/>
                                  </a:lnTo>
                                  <a:lnTo>
                                    <a:pt x="1794" y="2414"/>
                                  </a:lnTo>
                                  <a:lnTo>
                                    <a:pt x="2083" y="2572"/>
                                  </a:lnTo>
                                  <a:lnTo>
                                    <a:pt x="2352" y="2383"/>
                                  </a:lnTo>
                                  <a:lnTo>
                                    <a:pt x="2531" y="2491"/>
                                  </a:lnTo>
                                  <a:lnTo>
                                    <a:pt x="2739" y="2461"/>
                                  </a:lnTo>
                                  <a:lnTo>
                                    <a:pt x="2736" y="2319"/>
                                  </a:lnTo>
                                  <a:lnTo>
                                    <a:pt x="2844" y="2057"/>
                                  </a:lnTo>
                                  <a:lnTo>
                                    <a:pt x="2817" y="1710"/>
                                  </a:lnTo>
                                  <a:lnTo>
                                    <a:pt x="2877" y="1582"/>
                                  </a:lnTo>
                                  <a:lnTo>
                                    <a:pt x="2709" y="1272"/>
                                  </a:lnTo>
                                  <a:lnTo>
                                    <a:pt x="2713" y="1070"/>
                                  </a:lnTo>
                                  <a:lnTo>
                                    <a:pt x="2612" y="1333"/>
                                  </a:lnTo>
                                  <a:lnTo>
                                    <a:pt x="2490" y="1367"/>
                                  </a:lnTo>
                                  <a:lnTo>
                                    <a:pt x="1905" y="862"/>
                                  </a:lnTo>
                                  <a:lnTo>
                                    <a:pt x="1555" y="781"/>
                                  </a:lnTo>
                                  <a:lnTo>
                                    <a:pt x="1525" y="656"/>
                                  </a:lnTo>
                                  <a:lnTo>
                                    <a:pt x="1619" y="549"/>
                                  </a:lnTo>
                                  <a:lnTo>
                                    <a:pt x="1811" y="640"/>
                                  </a:lnTo>
                                  <a:lnTo>
                                    <a:pt x="1996" y="528"/>
                                  </a:lnTo>
                                  <a:lnTo>
                                    <a:pt x="1969" y="248"/>
                                  </a:lnTo>
                                  <a:lnTo>
                                    <a:pt x="1936" y="237"/>
                                  </a:lnTo>
                                  <a:lnTo>
                                    <a:pt x="1838" y="205"/>
                                  </a:lnTo>
                                  <a:lnTo>
                                    <a:pt x="1794" y="0"/>
                                  </a:lnTo>
                                  <a:lnTo>
                                    <a:pt x="1551" y="77"/>
                                  </a:lnTo>
                                  <a:lnTo>
                                    <a:pt x="1572" y="192"/>
                                  </a:lnTo>
                                  <a:lnTo>
                                    <a:pt x="1326" y="434"/>
                                  </a:lnTo>
                                  <a:lnTo>
                                    <a:pt x="1373" y="703"/>
                                  </a:lnTo>
                                  <a:lnTo>
                                    <a:pt x="1276" y="791"/>
                                  </a:lnTo>
                                  <a:lnTo>
                                    <a:pt x="1262" y="929"/>
                                  </a:lnTo>
                                  <a:lnTo>
                                    <a:pt x="1097" y="1047"/>
                                  </a:lnTo>
                                  <a:lnTo>
                                    <a:pt x="1235" y="1269"/>
                                  </a:lnTo>
                                  <a:lnTo>
                                    <a:pt x="549" y="1330"/>
                                  </a:lnTo>
                                  <a:lnTo>
                                    <a:pt x="434" y="1165"/>
                                  </a:lnTo>
                                  <a:lnTo>
                                    <a:pt x="266" y="1054"/>
                                  </a:lnTo>
                                  <a:lnTo>
                                    <a:pt x="81" y="1481"/>
                                  </a:lnTo>
                                  <a:lnTo>
                                    <a:pt x="91" y="1548"/>
                                  </a:lnTo>
                                  <a:lnTo>
                                    <a:pt x="293" y="1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611800"/>
                              <a:ext cx="581760" cy="66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0" h="2094">
                                  <a:moveTo>
                                    <a:pt x="1692" y="0"/>
                                  </a:moveTo>
                                  <a:lnTo>
                                    <a:pt x="1093" y="51"/>
                                  </a:lnTo>
                                  <a:lnTo>
                                    <a:pt x="1073" y="182"/>
                                  </a:lnTo>
                                  <a:lnTo>
                                    <a:pt x="865" y="320"/>
                                  </a:lnTo>
                                  <a:lnTo>
                                    <a:pt x="407" y="293"/>
                                  </a:lnTo>
                                  <a:lnTo>
                                    <a:pt x="350" y="175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64" y="42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333" y="636"/>
                                  </a:lnTo>
                                  <a:lnTo>
                                    <a:pt x="279" y="1279"/>
                                  </a:lnTo>
                                  <a:lnTo>
                                    <a:pt x="333" y="1400"/>
                                  </a:lnTo>
                                  <a:lnTo>
                                    <a:pt x="377" y="1448"/>
                                  </a:lnTo>
                                  <a:lnTo>
                                    <a:pt x="552" y="1316"/>
                                  </a:lnTo>
                                  <a:lnTo>
                                    <a:pt x="764" y="1498"/>
                                  </a:lnTo>
                                  <a:lnTo>
                                    <a:pt x="780" y="1569"/>
                                  </a:lnTo>
                                  <a:lnTo>
                                    <a:pt x="730" y="1858"/>
                                  </a:lnTo>
                                  <a:lnTo>
                                    <a:pt x="747" y="1990"/>
                                  </a:lnTo>
                                  <a:lnTo>
                                    <a:pt x="912" y="2094"/>
                                  </a:lnTo>
                                  <a:lnTo>
                                    <a:pt x="1208" y="2050"/>
                                  </a:lnTo>
                                  <a:lnTo>
                                    <a:pt x="1272" y="1747"/>
                                  </a:lnTo>
                                  <a:lnTo>
                                    <a:pt x="1336" y="1744"/>
                                  </a:lnTo>
                                  <a:lnTo>
                                    <a:pt x="1279" y="1646"/>
                                  </a:lnTo>
                                  <a:lnTo>
                                    <a:pt x="1292" y="1592"/>
                                  </a:lnTo>
                                  <a:lnTo>
                                    <a:pt x="1191" y="1559"/>
                                  </a:lnTo>
                                  <a:lnTo>
                                    <a:pt x="1248" y="1512"/>
                                  </a:lnTo>
                                  <a:lnTo>
                                    <a:pt x="1423" y="1454"/>
                                  </a:lnTo>
                                  <a:lnTo>
                                    <a:pt x="1615" y="1501"/>
                                  </a:lnTo>
                                  <a:lnTo>
                                    <a:pt x="1666" y="1394"/>
                                  </a:lnTo>
                                  <a:lnTo>
                                    <a:pt x="1763" y="1404"/>
                                  </a:lnTo>
                                  <a:lnTo>
                                    <a:pt x="1730" y="1081"/>
                                  </a:lnTo>
                                  <a:lnTo>
                                    <a:pt x="1632" y="986"/>
                                  </a:lnTo>
                                  <a:lnTo>
                                    <a:pt x="1676" y="791"/>
                                  </a:lnTo>
                                  <a:lnTo>
                                    <a:pt x="1581" y="481"/>
                                  </a:lnTo>
                                  <a:lnTo>
                                    <a:pt x="1830" y="380"/>
                                  </a:lnTo>
                                  <a:lnTo>
                                    <a:pt x="16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93920"/>
                              <a:ext cx="1482120" cy="189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8" h="5959">
                                  <a:moveTo>
                                    <a:pt x="2719" y="1205"/>
                                  </a:moveTo>
                                  <a:lnTo>
                                    <a:pt x="2817" y="1020"/>
                                  </a:lnTo>
                                  <a:lnTo>
                                    <a:pt x="2618" y="1020"/>
                                  </a:lnTo>
                                  <a:lnTo>
                                    <a:pt x="2561" y="1040"/>
                                  </a:lnTo>
                                  <a:lnTo>
                                    <a:pt x="2423" y="1057"/>
                                  </a:lnTo>
                                  <a:lnTo>
                                    <a:pt x="2265" y="879"/>
                                  </a:lnTo>
                                  <a:lnTo>
                                    <a:pt x="2006" y="741"/>
                                  </a:lnTo>
                                  <a:lnTo>
                                    <a:pt x="2023" y="539"/>
                                  </a:lnTo>
                                  <a:lnTo>
                                    <a:pt x="2151" y="222"/>
                                  </a:lnTo>
                                  <a:lnTo>
                                    <a:pt x="2016" y="212"/>
                                  </a:lnTo>
                                  <a:lnTo>
                                    <a:pt x="1659" y="0"/>
                                  </a:lnTo>
                                  <a:lnTo>
                                    <a:pt x="1565" y="269"/>
                                  </a:lnTo>
                                  <a:lnTo>
                                    <a:pt x="1266" y="461"/>
                                  </a:lnTo>
                                  <a:lnTo>
                                    <a:pt x="1165" y="549"/>
                                  </a:lnTo>
                                  <a:lnTo>
                                    <a:pt x="1296" y="771"/>
                                  </a:lnTo>
                                  <a:lnTo>
                                    <a:pt x="1229" y="973"/>
                                  </a:lnTo>
                                  <a:lnTo>
                                    <a:pt x="1484" y="1050"/>
                                  </a:lnTo>
                                  <a:lnTo>
                                    <a:pt x="1538" y="1502"/>
                                  </a:lnTo>
                                  <a:lnTo>
                                    <a:pt x="1336" y="1522"/>
                                  </a:lnTo>
                                  <a:lnTo>
                                    <a:pt x="1067" y="2064"/>
                                  </a:lnTo>
                                  <a:lnTo>
                                    <a:pt x="973" y="2323"/>
                                  </a:lnTo>
                                  <a:lnTo>
                                    <a:pt x="852" y="2384"/>
                                  </a:lnTo>
                                  <a:lnTo>
                                    <a:pt x="741" y="2330"/>
                                  </a:lnTo>
                                  <a:lnTo>
                                    <a:pt x="505" y="2444"/>
                                  </a:lnTo>
                                  <a:lnTo>
                                    <a:pt x="495" y="2633"/>
                                  </a:lnTo>
                                  <a:lnTo>
                                    <a:pt x="283" y="2666"/>
                                  </a:lnTo>
                                  <a:lnTo>
                                    <a:pt x="0" y="2946"/>
                                  </a:lnTo>
                                  <a:lnTo>
                                    <a:pt x="24" y="3262"/>
                                  </a:lnTo>
                                  <a:lnTo>
                                    <a:pt x="236" y="3242"/>
                                  </a:lnTo>
                                  <a:lnTo>
                                    <a:pt x="394" y="3474"/>
                                  </a:lnTo>
                                  <a:lnTo>
                                    <a:pt x="593" y="3521"/>
                                  </a:lnTo>
                                  <a:lnTo>
                                    <a:pt x="720" y="3488"/>
                                  </a:lnTo>
                                  <a:lnTo>
                                    <a:pt x="855" y="3727"/>
                                  </a:lnTo>
                                  <a:lnTo>
                                    <a:pt x="943" y="3639"/>
                                  </a:lnTo>
                                  <a:lnTo>
                                    <a:pt x="1070" y="3666"/>
                                  </a:lnTo>
                                  <a:lnTo>
                                    <a:pt x="1205" y="3828"/>
                                  </a:lnTo>
                                  <a:lnTo>
                                    <a:pt x="1266" y="3858"/>
                                  </a:lnTo>
                                  <a:lnTo>
                                    <a:pt x="1262" y="3929"/>
                                  </a:lnTo>
                                  <a:lnTo>
                                    <a:pt x="1107" y="4235"/>
                                  </a:lnTo>
                                  <a:lnTo>
                                    <a:pt x="1370" y="4235"/>
                                  </a:lnTo>
                                  <a:lnTo>
                                    <a:pt x="1478" y="4690"/>
                                  </a:lnTo>
                                  <a:lnTo>
                                    <a:pt x="1538" y="4686"/>
                                  </a:lnTo>
                                  <a:lnTo>
                                    <a:pt x="1572" y="4794"/>
                                  </a:lnTo>
                                  <a:lnTo>
                                    <a:pt x="1576" y="4956"/>
                                  </a:lnTo>
                                  <a:lnTo>
                                    <a:pt x="1582" y="5117"/>
                                  </a:lnTo>
                                  <a:lnTo>
                                    <a:pt x="1713" y="5272"/>
                                  </a:lnTo>
                                  <a:lnTo>
                                    <a:pt x="1849" y="5335"/>
                                  </a:lnTo>
                                  <a:lnTo>
                                    <a:pt x="2194" y="5491"/>
                                  </a:lnTo>
                                  <a:lnTo>
                                    <a:pt x="2127" y="5609"/>
                                  </a:lnTo>
                                  <a:lnTo>
                                    <a:pt x="2225" y="5787"/>
                                  </a:lnTo>
                                  <a:lnTo>
                                    <a:pt x="2592" y="5959"/>
                                  </a:lnTo>
                                  <a:lnTo>
                                    <a:pt x="2693" y="5770"/>
                                  </a:lnTo>
                                  <a:lnTo>
                                    <a:pt x="3043" y="5743"/>
                                  </a:lnTo>
                                  <a:lnTo>
                                    <a:pt x="3295" y="5945"/>
                                  </a:lnTo>
                                  <a:lnTo>
                                    <a:pt x="3608" y="5871"/>
                                  </a:lnTo>
                                  <a:lnTo>
                                    <a:pt x="3625" y="5807"/>
                                  </a:lnTo>
                                  <a:lnTo>
                                    <a:pt x="3941" y="5871"/>
                                  </a:lnTo>
                                  <a:lnTo>
                                    <a:pt x="4123" y="5794"/>
                                  </a:lnTo>
                                  <a:lnTo>
                                    <a:pt x="4190" y="5797"/>
                                  </a:lnTo>
                                  <a:lnTo>
                                    <a:pt x="4436" y="5457"/>
                                  </a:lnTo>
                                  <a:lnTo>
                                    <a:pt x="4668" y="5302"/>
                                  </a:lnTo>
                                  <a:lnTo>
                                    <a:pt x="4601" y="5302"/>
                                  </a:lnTo>
                                  <a:lnTo>
                                    <a:pt x="4241" y="4999"/>
                                  </a:lnTo>
                                  <a:lnTo>
                                    <a:pt x="4140" y="4841"/>
                                  </a:lnTo>
                                  <a:lnTo>
                                    <a:pt x="4140" y="4720"/>
                                  </a:lnTo>
                                  <a:lnTo>
                                    <a:pt x="4321" y="4629"/>
                                  </a:lnTo>
                                  <a:lnTo>
                                    <a:pt x="3817" y="4521"/>
                                  </a:lnTo>
                                  <a:lnTo>
                                    <a:pt x="3800" y="4387"/>
                                  </a:lnTo>
                                  <a:lnTo>
                                    <a:pt x="3992" y="4006"/>
                                  </a:lnTo>
                                  <a:lnTo>
                                    <a:pt x="3971" y="3868"/>
                                  </a:lnTo>
                                  <a:lnTo>
                                    <a:pt x="3850" y="3787"/>
                                  </a:lnTo>
                                  <a:lnTo>
                                    <a:pt x="3830" y="3801"/>
                                  </a:lnTo>
                                  <a:lnTo>
                                    <a:pt x="3783" y="3841"/>
                                  </a:lnTo>
                                  <a:lnTo>
                                    <a:pt x="3780" y="3837"/>
                                  </a:lnTo>
                                  <a:lnTo>
                                    <a:pt x="3662" y="3690"/>
                                  </a:lnTo>
                                  <a:lnTo>
                                    <a:pt x="3399" y="3670"/>
                                  </a:lnTo>
                                  <a:lnTo>
                                    <a:pt x="3288" y="3548"/>
                                  </a:lnTo>
                                  <a:lnTo>
                                    <a:pt x="3857" y="3313"/>
                                  </a:lnTo>
                                  <a:lnTo>
                                    <a:pt x="3955" y="3131"/>
                                  </a:lnTo>
                                  <a:lnTo>
                                    <a:pt x="3756" y="2791"/>
                                  </a:lnTo>
                                  <a:lnTo>
                                    <a:pt x="3621" y="2801"/>
                                  </a:lnTo>
                                  <a:lnTo>
                                    <a:pt x="3615" y="2801"/>
                                  </a:lnTo>
                                  <a:lnTo>
                                    <a:pt x="3709" y="2724"/>
                                  </a:lnTo>
                                  <a:lnTo>
                                    <a:pt x="3766" y="2525"/>
                                  </a:lnTo>
                                  <a:lnTo>
                                    <a:pt x="4210" y="2178"/>
                                  </a:lnTo>
                                  <a:lnTo>
                                    <a:pt x="4066" y="1805"/>
                                  </a:lnTo>
                                  <a:lnTo>
                                    <a:pt x="3803" y="1576"/>
                                  </a:lnTo>
                                  <a:lnTo>
                                    <a:pt x="3638" y="1481"/>
                                  </a:lnTo>
                                  <a:lnTo>
                                    <a:pt x="3372" y="1502"/>
                                  </a:lnTo>
                                  <a:lnTo>
                                    <a:pt x="3345" y="1700"/>
                                  </a:lnTo>
                                  <a:lnTo>
                                    <a:pt x="3426" y="1808"/>
                                  </a:lnTo>
                                  <a:lnTo>
                                    <a:pt x="3446" y="2007"/>
                                  </a:lnTo>
                                  <a:lnTo>
                                    <a:pt x="3312" y="2030"/>
                                  </a:lnTo>
                                  <a:lnTo>
                                    <a:pt x="2965" y="2023"/>
                                  </a:lnTo>
                                  <a:lnTo>
                                    <a:pt x="2979" y="1818"/>
                                  </a:lnTo>
                                  <a:lnTo>
                                    <a:pt x="2800" y="1737"/>
                                  </a:lnTo>
                                  <a:lnTo>
                                    <a:pt x="2780" y="1471"/>
                                  </a:lnTo>
                                  <a:lnTo>
                                    <a:pt x="2719" y="1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6960"/>
                              <a:ext cx="1572840" cy="10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4" h="3424">
                                  <a:moveTo>
                                    <a:pt x="1939" y="132"/>
                                  </a:moveTo>
                                  <a:lnTo>
                                    <a:pt x="1848" y="216"/>
                                  </a:lnTo>
                                  <a:lnTo>
                                    <a:pt x="1841" y="408"/>
                                  </a:lnTo>
                                  <a:lnTo>
                                    <a:pt x="1720" y="472"/>
                                  </a:lnTo>
                                  <a:lnTo>
                                    <a:pt x="1518" y="465"/>
                                  </a:lnTo>
                                  <a:lnTo>
                                    <a:pt x="1289" y="445"/>
                                  </a:lnTo>
                                  <a:lnTo>
                                    <a:pt x="1101" y="401"/>
                                  </a:lnTo>
                                  <a:lnTo>
                                    <a:pt x="916" y="485"/>
                                  </a:lnTo>
                                  <a:lnTo>
                                    <a:pt x="711" y="987"/>
                                  </a:lnTo>
                                  <a:lnTo>
                                    <a:pt x="731" y="1057"/>
                                  </a:lnTo>
                                  <a:lnTo>
                                    <a:pt x="475" y="1795"/>
                                  </a:lnTo>
                                  <a:lnTo>
                                    <a:pt x="515" y="2077"/>
                                  </a:lnTo>
                                  <a:lnTo>
                                    <a:pt x="633" y="2158"/>
                                  </a:lnTo>
                                  <a:lnTo>
                                    <a:pt x="303" y="2390"/>
                                  </a:lnTo>
                                  <a:lnTo>
                                    <a:pt x="108" y="2424"/>
                                  </a:lnTo>
                                  <a:lnTo>
                                    <a:pt x="0" y="2532"/>
                                  </a:lnTo>
                                  <a:lnTo>
                                    <a:pt x="58" y="3057"/>
                                  </a:lnTo>
                                  <a:lnTo>
                                    <a:pt x="91" y="3114"/>
                                  </a:lnTo>
                                  <a:lnTo>
                                    <a:pt x="155" y="3097"/>
                                  </a:lnTo>
                                  <a:lnTo>
                                    <a:pt x="421" y="3067"/>
                                  </a:lnTo>
                                  <a:lnTo>
                                    <a:pt x="472" y="2751"/>
                                  </a:lnTo>
                                  <a:lnTo>
                                    <a:pt x="771" y="2693"/>
                                  </a:lnTo>
                                  <a:lnTo>
                                    <a:pt x="818" y="2747"/>
                                  </a:lnTo>
                                  <a:lnTo>
                                    <a:pt x="1242" y="2697"/>
                                  </a:lnTo>
                                  <a:lnTo>
                                    <a:pt x="1563" y="2600"/>
                                  </a:lnTo>
                                  <a:lnTo>
                                    <a:pt x="1565" y="2606"/>
                                  </a:lnTo>
                                  <a:lnTo>
                                    <a:pt x="2245" y="2727"/>
                                  </a:lnTo>
                                  <a:lnTo>
                                    <a:pt x="2484" y="2821"/>
                                  </a:lnTo>
                                  <a:lnTo>
                                    <a:pt x="2514" y="2882"/>
                                  </a:lnTo>
                                  <a:lnTo>
                                    <a:pt x="2548" y="3074"/>
                                  </a:lnTo>
                                  <a:lnTo>
                                    <a:pt x="2686" y="3289"/>
                                  </a:lnTo>
                                  <a:lnTo>
                                    <a:pt x="2666" y="3350"/>
                                  </a:lnTo>
                                  <a:lnTo>
                                    <a:pt x="2703" y="3407"/>
                                  </a:lnTo>
                                  <a:lnTo>
                                    <a:pt x="2841" y="3424"/>
                                  </a:lnTo>
                                  <a:lnTo>
                                    <a:pt x="3383" y="3333"/>
                                  </a:lnTo>
                                  <a:lnTo>
                                    <a:pt x="3689" y="3192"/>
                                  </a:lnTo>
                                  <a:lnTo>
                                    <a:pt x="4103" y="3202"/>
                                  </a:lnTo>
                                  <a:lnTo>
                                    <a:pt x="4126" y="3306"/>
                                  </a:lnTo>
                                  <a:lnTo>
                                    <a:pt x="4180" y="3296"/>
                                  </a:lnTo>
                                  <a:lnTo>
                                    <a:pt x="4402" y="3289"/>
                                  </a:lnTo>
                                  <a:lnTo>
                                    <a:pt x="4534" y="3323"/>
                                  </a:lnTo>
                                  <a:lnTo>
                                    <a:pt x="4665" y="3279"/>
                                  </a:lnTo>
                                  <a:lnTo>
                                    <a:pt x="4719" y="3155"/>
                                  </a:lnTo>
                                  <a:lnTo>
                                    <a:pt x="4954" y="3023"/>
                                  </a:lnTo>
                                  <a:lnTo>
                                    <a:pt x="4695" y="2599"/>
                                  </a:lnTo>
                                  <a:lnTo>
                                    <a:pt x="4429" y="2495"/>
                                  </a:lnTo>
                                  <a:lnTo>
                                    <a:pt x="4147" y="2485"/>
                                  </a:lnTo>
                                  <a:lnTo>
                                    <a:pt x="3780" y="2313"/>
                                  </a:lnTo>
                                  <a:lnTo>
                                    <a:pt x="3682" y="2135"/>
                                  </a:lnTo>
                                  <a:lnTo>
                                    <a:pt x="3749" y="2017"/>
                                  </a:lnTo>
                                  <a:lnTo>
                                    <a:pt x="3404" y="1861"/>
                                  </a:lnTo>
                                  <a:lnTo>
                                    <a:pt x="3268" y="1801"/>
                                  </a:lnTo>
                                  <a:lnTo>
                                    <a:pt x="3134" y="1643"/>
                                  </a:lnTo>
                                  <a:lnTo>
                                    <a:pt x="3131" y="1482"/>
                                  </a:lnTo>
                                  <a:lnTo>
                                    <a:pt x="3127" y="1320"/>
                                  </a:lnTo>
                                  <a:lnTo>
                                    <a:pt x="3093" y="1212"/>
                                  </a:lnTo>
                                  <a:lnTo>
                                    <a:pt x="3033" y="1216"/>
                                  </a:lnTo>
                                  <a:lnTo>
                                    <a:pt x="2925" y="761"/>
                                  </a:lnTo>
                                  <a:lnTo>
                                    <a:pt x="2662" y="761"/>
                                  </a:lnTo>
                                  <a:lnTo>
                                    <a:pt x="2817" y="455"/>
                                  </a:lnTo>
                                  <a:lnTo>
                                    <a:pt x="2821" y="384"/>
                                  </a:lnTo>
                                  <a:lnTo>
                                    <a:pt x="2760" y="354"/>
                                  </a:lnTo>
                                  <a:lnTo>
                                    <a:pt x="2625" y="192"/>
                                  </a:lnTo>
                                  <a:lnTo>
                                    <a:pt x="2498" y="165"/>
                                  </a:lnTo>
                                  <a:lnTo>
                                    <a:pt x="2410" y="253"/>
                                  </a:lnTo>
                                  <a:lnTo>
                                    <a:pt x="2275" y="14"/>
                                  </a:lnTo>
                                  <a:lnTo>
                                    <a:pt x="2148" y="47"/>
                                  </a:lnTo>
                                  <a:lnTo>
                                    <a:pt x="1949" y="0"/>
                                  </a:lnTo>
                                  <a:lnTo>
                                    <a:pt x="1939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641680"/>
                              <a:ext cx="972360" cy="145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3" h="4589">
                                  <a:moveTo>
                                    <a:pt x="2026" y="0"/>
                                  </a:moveTo>
                                  <a:lnTo>
                                    <a:pt x="1804" y="7"/>
                                  </a:lnTo>
                                  <a:lnTo>
                                    <a:pt x="1754" y="132"/>
                                  </a:lnTo>
                                  <a:lnTo>
                                    <a:pt x="1828" y="246"/>
                                  </a:lnTo>
                                  <a:lnTo>
                                    <a:pt x="1824" y="391"/>
                                  </a:lnTo>
                                  <a:lnTo>
                                    <a:pt x="1622" y="576"/>
                                  </a:lnTo>
                                  <a:lnTo>
                                    <a:pt x="1511" y="913"/>
                                  </a:lnTo>
                                  <a:lnTo>
                                    <a:pt x="1387" y="906"/>
                                  </a:lnTo>
                                  <a:lnTo>
                                    <a:pt x="1286" y="987"/>
                                  </a:lnTo>
                                  <a:lnTo>
                                    <a:pt x="1219" y="1003"/>
                                  </a:lnTo>
                                  <a:lnTo>
                                    <a:pt x="1148" y="1192"/>
                                  </a:lnTo>
                                  <a:lnTo>
                                    <a:pt x="963" y="1246"/>
                                  </a:lnTo>
                                  <a:lnTo>
                                    <a:pt x="771" y="1431"/>
                                  </a:lnTo>
                                  <a:lnTo>
                                    <a:pt x="731" y="1640"/>
                                  </a:lnTo>
                                  <a:lnTo>
                                    <a:pt x="492" y="1710"/>
                                  </a:lnTo>
                                  <a:lnTo>
                                    <a:pt x="233" y="1771"/>
                                  </a:lnTo>
                                  <a:lnTo>
                                    <a:pt x="280" y="1899"/>
                                  </a:lnTo>
                                  <a:lnTo>
                                    <a:pt x="169" y="1966"/>
                                  </a:lnTo>
                                  <a:lnTo>
                                    <a:pt x="226" y="2377"/>
                                  </a:lnTo>
                                  <a:lnTo>
                                    <a:pt x="0" y="2535"/>
                                  </a:lnTo>
                                  <a:lnTo>
                                    <a:pt x="391" y="2663"/>
                                  </a:lnTo>
                                  <a:lnTo>
                                    <a:pt x="535" y="3013"/>
                                  </a:lnTo>
                                  <a:lnTo>
                                    <a:pt x="492" y="3144"/>
                                  </a:lnTo>
                                  <a:lnTo>
                                    <a:pt x="260" y="3259"/>
                                  </a:lnTo>
                                  <a:lnTo>
                                    <a:pt x="263" y="3397"/>
                                  </a:lnTo>
                                  <a:lnTo>
                                    <a:pt x="337" y="3511"/>
                                  </a:lnTo>
                                  <a:lnTo>
                                    <a:pt x="283" y="3633"/>
                                  </a:lnTo>
                                  <a:lnTo>
                                    <a:pt x="404" y="3643"/>
                                  </a:lnTo>
                                  <a:lnTo>
                                    <a:pt x="848" y="3575"/>
                                  </a:lnTo>
                                  <a:lnTo>
                                    <a:pt x="1195" y="3616"/>
                                  </a:lnTo>
                                  <a:lnTo>
                                    <a:pt x="1326" y="3764"/>
                                  </a:lnTo>
                                  <a:lnTo>
                                    <a:pt x="1380" y="3963"/>
                                  </a:lnTo>
                                  <a:lnTo>
                                    <a:pt x="1498" y="4040"/>
                                  </a:lnTo>
                                  <a:lnTo>
                                    <a:pt x="1774" y="4053"/>
                                  </a:lnTo>
                                  <a:lnTo>
                                    <a:pt x="1818" y="4000"/>
                                  </a:lnTo>
                                  <a:lnTo>
                                    <a:pt x="1935" y="4165"/>
                                  </a:lnTo>
                                  <a:lnTo>
                                    <a:pt x="2222" y="4185"/>
                                  </a:lnTo>
                                  <a:lnTo>
                                    <a:pt x="2477" y="4303"/>
                                  </a:lnTo>
                                  <a:lnTo>
                                    <a:pt x="2582" y="4545"/>
                                  </a:lnTo>
                                  <a:lnTo>
                                    <a:pt x="2639" y="4589"/>
                                  </a:lnTo>
                                  <a:lnTo>
                                    <a:pt x="2696" y="4552"/>
                                  </a:lnTo>
                                  <a:lnTo>
                                    <a:pt x="2878" y="4094"/>
                                  </a:lnTo>
                                  <a:lnTo>
                                    <a:pt x="2807" y="3828"/>
                                  </a:lnTo>
                                  <a:lnTo>
                                    <a:pt x="2868" y="3791"/>
                                  </a:lnTo>
                                  <a:lnTo>
                                    <a:pt x="2938" y="3522"/>
                                  </a:lnTo>
                                  <a:lnTo>
                                    <a:pt x="2955" y="3461"/>
                                  </a:lnTo>
                                  <a:lnTo>
                                    <a:pt x="2851" y="3313"/>
                                  </a:lnTo>
                                  <a:lnTo>
                                    <a:pt x="2878" y="3249"/>
                                  </a:lnTo>
                                  <a:lnTo>
                                    <a:pt x="2703" y="2939"/>
                                  </a:lnTo>
                                  <a:lnTo>
                                    <a:pt x="2736" y="2801"/>
                                  </a:lnTo>
                                  <a:lnTo>
                                    <a:pt x="3063" y="2703"/>
                                  </a:lnTo>
                                  <a:lnTo>
                                    <a:pt x="2979" y="2252"/>
                                  </a:lnTo>
                                  <a:lnTo>
                                    <a:pt x="2844" y="2289"/>
                                  </a:lnTo>
                                  <a:lnTo>
                                    <a:pt x="2666" y="2229"/>
                                  </a:lnTo>
                                  <a:lnTo>
                                    <a:pt x="2669" y="2222"/>
                                  </a:lnTo>
                                  <a:lnTo>
                                    <a:pt x="2864" y="1949"/>
                                  </a:lnTo>
                                  <a:lnTo>
                                    <a:pt x="2858" y="1751"/>
                                  </a:lnTo>
                                  <a:lnTo>
                                    <a:pt x="2932" y="1502"/>
                                  </a:lnTo>
                                  <a:lnTo>
                                    <a:pt x="2884" y="1370"/>
                                  </a:lnTo>
                                  <a:lnTo>
                                    <a:pt x="2689" y="1168"/>
                                  </a:lnTo>
                                  <a:lnTo>
                                    <a:pt x="2676" y="1024"/>
                                  </a:lnTo>
                                  <a:lnTo>
                                    <a:pt x="2740" y="1014"/>
                                  </a:lnTo>
                                  <a:lnTo>
                                    <a:pt x="2767" y="892"/>
                                  </a:lnTo>
                                  <a:lnTo>
                                    <a:pt x="2666" y="660"/>
                                  </a:lnTo>
                                  <a:lnTo>
                                    <a:pt x="2605" y="643"/>
                                  </a:lnTo>
                                  <a:lnTo>
                                    <a:pt x="2339" y="717"/>
                                  </a:lnTo>
                                  <a:lnTo>
                                    <a:pt x="2269" y="525"/>
                                  </a:lnTo>
                                  <a:lnTo>
                                    <a:pt x="1942" y="475"/>
                                  </a:lnTo>
                                  <a:lnTo>
                                    <a:pt x="1966" y="128"/>
                                  </a:lnTo>
                                  <a:lnTo>
                                    <a:pt x="20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937600"/>
                              <a:ext cx="131580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2" h="3639">
                                  <a:moveTo>
                                    <a:pt x="666" y="582"/>
                                  </a:moveTo>
                                  <a:lnTo>
                                    <a:pt x="397" y="629"/>
                                  </a:lnTo>
                                  <a:lnTo>
                                    <a:pt x="377" y="565"/>
                                  </a:lnTo>
                                  <a:lnTo>
                                    <a:pt x="266" y="569"/>
                                  </a:lnTo>
                                  <a:lnTo>
                                    <a:pt x="192" y="818"/>
                                  </a:lnTo>
                                  <a:lnTo>
                                    <a:pt x="198" y="1016"/>
                                  </a:lnTo>
                                  <a:lnTo>
                                    <a:pt x="3" y="1289"/>
                                  </a:lnTo>
                                  <a:lnTo>
                                    <a:pt x="0" y="1296"/>
                                  </a:lnTo>
                                  <a:lnTo>
                                    <a:pt x="178" y="1356"/>
                                  </a:lnTo>
                                  <a:lnTo>
                                    <a:pt x="313" y="1319"/>
                                  </a:lnTo>
                                  <a:lnTo>
                                    <a:pt x="397" y="1770"/>
                                  </a:lnTo>
                                  <a:lnTo>
                                    <a:pt x="70" y="1868"/>
                                  </a:lnTo>
                                  <a:lnTo>
                                    <a:pt x="37" y="2006"/>
                                  </a:lnTo>
                                  <a:lnTo>
                                    <a:pt x="212" y="2316"/>
                                  </a:lnTo>
                                  <a:lnTo>
                                    <a:pt x="185" y="2380"/>
                                  </a:lnTo>
                                  <a:lnTo>
                                    <a:pt x="289" y="2528"/>
                                  </a:lnTo>
                                  <a:lnTo>
                                    <a:pt x="272" y="2589"/>
                                  </a:lnTo>
                                  <a:lnTo>
                                    <a:pt x="383" y="2649"/>
                                  </a:lnTo>
                                  <a:lnTo>
                                    <a:pt x="649" y="2585"/>
                                  </a:lnTo>
                                  <a:lnTo>
                                    <a:pt x="713" y="2605"/>
                                  </a:lnTo>
                                  <a:lnTo>
                                    <a:pt x="683" y="2669"/>
                                  </a:lnTo>
                                  <a:lnTo>
                                    <a:pt x="750" y="2929"/>
                                  </a:lnTo>
                                  <a:lnTo>
                                    <a:pt x="878" y="2972"/>
                                  </a:lnTo>
                                  <a:lnTo>
                                    <a:pt x="1006" y="2915"/>
                                  </a:lnTo>
                                  <a:lnTo>
                                    <a:pt x="1110" y="3006"/>
                                  </a:lnTo>
                                  <a:lnTo>
                                    <a:pt x="1312" y="3332"/>
                                  </a:lnTo>
                                  <a:lnTo>
                                    <a:pt x="1295" y="3592"/>
                                  </a:lnTo>
                                  <a:lnTo>
                                    <a:pt x="1518" y="3639"/>
                                  </a:lnTo>
                                  <a:lnTo>
                                    <a:pt x="1723" y="3625"/>
                                  </a:lnTo>
                                  <a:lnTo>
                                    <a:pt x="2261" y="3275"/>
                                  </a:lnTo>
                                  <a:lnTo>
                                    <a:pt x="2268" y="3067"/>
                                  </a:lnTo>
                                  <a:lnTo>
                                    <a:pt x="2100" y="2841"/>
                                  </a:lnTo>
                                  <a:lnTo>
                                    <a:pt x="2258" y="2713"/>
                                  </a:lnTo>
                                  <a:lnTo>
                                    <a:pt x="2773" y="2528"/>
                                  </a:lnTo>
                                  <a:lnTo>
                                    <a:pt x="2867" y="2424"/>
                                  </a:lnTo>
                                  <a:lnTo>
                                    <a:pt x="3012" y="2555"/>
                                  </a:lnTo>
                                  <a:lnTo>
                                    <a:pt x="3143" y="2454"/>
                                  </a:lnTo>
                                  <a:lnTo>
                                    <a:pt x="3365" y="2312"/>
                                  </a:lnTo>
                                  <a:lnTo>
                                    <a:pt x="3288" y="2127"/>
                                  </a:lnTo>
                                  <a:lnTo>
                                    <a:pt x="3742" y="1855"/>
                                  </a:lnTo>
                                  <a:lnTo>
                                    <a:pt x="3920" y="1922"/>
                                  </a:lnTo>
                                  <a:lnTo>
                                    <a:pt x="3907" y="1471"/>
                                  </a:lnTo>
                                  <a:lnTo>
                                    <a:pt x="3742" y="1269"/>
                                  </a:lnTo>
                                  <a:lnTo>
                                    <a:pt x="3803" y="1144"/>
                                  </a:lnTo>
                                  <a:lnTo>
                                    <a:pt x="3772" y="1013"/>
                                  </a:lnTo>
                                  <a:lnTo>
                                    <a:pt x="3826" y="801"/>
                                  </a:lnTo>
                                  <a:lnTo>
                                    <a:pt x="4092" y="831"/>
                                  </a:lnTo>
                                  <a:lnTo>
                                    <a:pt x="4142" y="542"/>
                                  </a:lnTo>
                                  <a:lnTo>
                                    <a:pt x="4126" y="471"/>
                                  </a:lnTo>
                                  <a:lnTo>
                                    <a:pt x="3914" y="289"/>
                                  </a:lnTo>
                                  <a:lnTo>
                                    <a:pt x="3739" y="421"/>
                                  </a:lnTo>
                                  <a:lnTo>
                                    <a:pt x="3695" y="373"/>
                                  </a:lnTo>
                                  <a:lnTo>
                                    <a:pt x="3624" y="367"/>
                                  </a:lnTo>
                                  <a:lnTo>
                                    <a:pt x="3567" y="246"/>
                                  </a:lnTo>
                                  <a:lnTo>
                                    <a:pt x="3372" y="171"/>
                                  </a:lnTo>
                                  <a:lnTo>
                                    <a:pt x="3251" y="222"/>
                                  </a:lnTo>
                                  <a:lnTo>
                                    <a:pt x="3076" y="437"/>
                                  </a:lnTo>
                                  <a:lnTo>
                                    <a:pt x="2897" y="390"/>
                                  </a:lnTo>
                                  <a:lnTo>
                                    <a:pt x="2689" y="239"/>
                                  </a:lnTo>
                                  <a:lnTo>
                                    <a:pt x="2500" y="222"/>
                                  </a:lnTo>
                                  <a:lnTo>
                                    <a:pt x="2470" y="74"/>
                                  </a:lnTo>
                                  <a:lnTo>
                                    <a:pt x="2258" y="3"/>
                                  </a:lnTo>
                                  <a:lnTo>
                                    <a:pt x="2032" y="0"/>
                                  </a:lnTo>
                                  <a:lnTo>
                                    <a:pt x="1807" y="131"/>
                                  </a:lnTo>
                                  <a:lnTo>
                                    <a:pt x="1699" y="296"/>
                                  </a:lnTo>
                                  <a:lnTo>
                                    <a:pt x="1460" y="424"/>
                                  </a:lnTo>
                                  <a:lnTo>
                                    <a:pt x="1380" y="606"/>
                                  </a:lnTo>
                                  <a:lnTo>
                                    <a:pt x="1242" y="606"/>
                                  </a:lnTo>
                                  <a:lnTo>
                                    <a:pt x="1110" y="717"/>
                                  </a:lnTo>
                                  <a:lnTo>
                                    <a:pt x="1006" y="771"/>
                                  </a:lnTo>
                                  <a:lnTo>
                                    <a:pt x="939" y="787"/>
                                  </a:lnTo>
                                  <a:lnTo>
                                    <a:pt x="666" y="5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3706920"/>
                              <a:ext cx="2656800" cy="174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6" h="5490">
                                  <a:moveTo>
                                    <a:pt x="3392" y="606"/>
                                  </a:moveTo>
                                  <a:lnTo>
                                    <a:pt x="3338" y="407"/>
                                  </a:lnTo>
                                  <a:lnTo>
                                    <a:pt x="3207" y="259"/>
                                  </a:lnTo>
                                  <a:lnTo>
                                    <a:pt x="2860" y="218"/>
                                  </a:lnTo>
                                  <a:lnTo>
                                    <a:pt x="2416" y="286"/>
                                  </a:lnTo>
                                  <a:lnTo>
                                    <a:pt x="2460" y="555"/>
                                  </a:lnTo>
                                  <a:lnTo>
                                    <a:pt x="2410" y="828"/>
                                  </a:lnTo>
                                  <a:lnTo>
                                    <a:pt x="1928" y="834"/>
                                  </a:lnTo>
                                  <a:lnTo>
                                    <a:pt x="1814" y="908"/>
                                  </a:lnTo>
                                  <a:lnTo>
                                    <a:pt x="1457" y="1077"/>
                                  </a:lnTo>
                                  <a:lnTo>
                                    <a:pt x="1356" y="1249"/>
                                  </a:lnTo>
                                  <a:lnTo>
                                    <a:pt x="1222" y="1238"/>
                                  </a:lnTo>
                                  <a:lnTo>
                                    <a:pt x="1198" y="1299"/>
                                  </a:lnTo>
                                  <a:lnTo>
                                    <a:pt x="885" y="1174"/>
                                  </a:lnTo>
                                  <a:lnTo>
                                    <a:pt x="703" y="1265"/>
                                  </a:lnTo>
                                  <a:lnTo>
                                    <a:pt x="111" y="1329"/>
                                  </a:lnTo>
                                  <a:lnTo>
                                    <a:pt x="74" y="1393"/>
                                  </a:lnTo>
                                  <a:lnTo>
                                    <a:pt x="135" y="1595"/>
                                  </a:lnTo>
                                  <a:lnTo>
                                    <a:pt x="54" y="2016"/>
                                  </a:lnTo>
                                  <a:lnTo>
                                    <a:pt x="0" y="2063"/>
                                  </a:lnTo>
                                  <a:lnTo>
                                    <a:pt x="3" y="2245"/>
                                  </a:lnTo>
                                  <a:lnTo>
                                    <a:pt x="172" y="2366"/>
                                  </a:lnTo>
                                  <a:lnTo>
                                    <a:pt x="400" y="2205"/>
                                  </a:lnTo>
                                  <a:lnTo>
                                    <a:pt x="478" y="2316"/>
                                  </a:lnTo>
                                  <a:lnTo>
                                    <a:pt x="427" y="2511"/>
                                  </a:lnTo>
                                  <a:lnTo>
                                    <a:pt x="612" y="2612"/>
                                  </a:lnTo>
                                  <a:lnTo>
                                    <a:pt x="1036" y="2945"/>
                                  </a:lnTo>
                                  <a:lnTo>
                                    <a:pt x="956" y="3204"/>
                                  </a:lnTo>
                                  <a:lnTo>
                                    <a:pt x="1094" y="3437"/>
                                  </a:lnTo>
                                  <a:lnTo>
                                    <a:pt x="1279" y="3457"/>
                                  </a:lnTo>
                                  <a:lnTo>
                                    <a:pt x="1444" y="3701"/>
                                  </a:lnTo>
                                  <a:lnTo>
                                    <a:pt x="1201" y="3888"/>
                                  </a:lnTo>
                                  <a:lnTo>
                                    <a:pt x="1151" y="4076"/>
                                  </a:lnTo>
                                  <a:lnTo>
                                    <a:pt x="1306" y="4470"/>
                                  </a:lnTo>
                                  <a:lnTo>
                                    <a:pt x="1259" y="4665"/>
                                  </a:lnTo>
                                  <a:lnTo>
                                    <a:pt x="1333" y="4787"/>
                                  </a:lnTo>
                                  <a:lnTo>
                                    <a:pt x="1521" y="4884"/>
                                  </a:lnTo>
                                  <a:lnTo>
                                    <a:pt x="1598" y="5150"/>
                                  </a:lnTo>
                                  <a:lnTo>
                                    <a:pt x="1733" y="5184"/>
                                  </a:lnTo>
                                  <a:lnTo>
                                    <a:pt x="1757" y="5251"/>
                                  </a:lnTo>
                                  <a:lnTo>
                                    <a:pt x="1962" y="5281"/>
                                  </a:lnTo>
                                  <a:lnTo>
                                    <a:pt x="2319" y="5490"/>
                                  </a:lnTo>
                                  <a:lnTo>
                                    <a:pt x="2507" y="5433"/>
                                  </a:lnTo>
                                  <a:lnTo>
                                    <a:pt x="2611" y="5342"/>
                                  </a:lnTo>
                                  <a:lnTo>
                                    <a:pt x="2891" y="5265"/>
                                  </a:lnTo>
                                  <a:lnTo>
                                    <a:pt x="3076" y="5046"/>
                                  </a:lnTo>
                                  <a:lnTo>
                                    <a:pt x="3295" y="4894"/>
                                  </a:lnTo>
                                  <a:lnTo>
                                    <a:pt x="3433" y="4874"/>
                                  </a:lnTo>
                                  <a:lnTo>
                                    <a:pt x="3621" y="4955"/>
                                  </a:lnTo>
                                  <a:lnTo>
                                    <a:pt x="3725" y="4699"/>
                                  </a:lnTo>
                                  <a:lnTo>
                                    <a:pt x="3685" y="4494"/>
                                  </a:lnTo>
                                  <a:lnTo>
                                    <a:pt x="3789" y="4399"/>
                                  </a:lnTo>
                                  <a:lnTo>
                                    <a:pt x="3863" y="4201"/>
                                  </a:lnTo>
                                  <a:lnTo>
                                    <a:pt x="4015" y="4066"/>
                                  </a:lnTo>
                                  <a:lnTo>
                                    <a:pt x="3921" y="3969"/>
                                  </a:lnTo>
                                  <a:lnTo>
                                    <a:pt x="4048" y="3736"/>
                                  </a:lnTo>
                                  <a:lnTo>
                                    <a:pt x="3995" y="3561"/>
                                  </a:lnTo>
                                  <a:lnTo>
                                    <a:pt x="4230" y="3453"/>
                                  </a:lnTo>
                                  <a:lnTo>
                                    <a:pt x="4419" y="3528"/>
                                  </a:lnTo>
                                  <a:lnTo>
                                    <a:pt x="4721" y="3359"/>
                                  </a:lnTo>
                                  <a:lnTo>
                                    <a:pt x="4920" y="3413"/>
                                  </a:lnTo>
                                  <a:lnTo>
                                    <a:pt x="5196" y="3363"/>
                                  </a:lnTo>
                                  <a:lnTo>
                                    <a:pt x="5448" y="3443"/>
                                  </a:lnTo>
                                  <a:lnTo>
                                    <a:pt x="5536" y="3363"/>
                                  </a:lnTo>
                                  <a:lnTo>
                                    <a:pt x="5563" y="3177"/>
                                  </a:lnTo>
                                  <a:lnTo>
                                    <a:pt x="5782" y="3063"/>
                                  </a:lnTo>
                                  <a:lnTo>
                                    <a:pt x="6074" y="3167"/>
                                  </a:lnTo>
                                  <a:lnTo>
                                    <a:pt x="6192" y="3093"/>
                                  </a:lnTo>
                                  <a:lnTo>
                                    <a:pt x="6384" y="3191"/>
                                  </a:lnTo>
                                  <a:lnTo>
                                    <a:pt x="6663" y="3228"/>
                                  </a:lnTo>
                                  <a:lnTo>
                                    <a:pt x="6879" y="2972"/>
                                  </a:lnTo>
                                  <a:lnTo>
                                    <a:pt x="6889" y="3103"/>
                                  </a:lnTo>
                                  <a:lnTo>
                                    <a:pt x="7148" y="3292"/>
                                  </a:lnTo>
                                  <a:lnTo>
                                    <a:pt x="7498" y="3090"/>
                                  </a:lnTo>
                                  <a:lnTo>
                                    <a:pt x="7717" y="2669"/>
                                  </a:lnTo>
                                  <a:lnTo>
                                    <a:pt x="7821" y="2753"/>
                                  </a:lnTo>
                                  <a:lnTo>
                                    <a:pt x="8094" y="2790"/>
                                  </a:lnTo>
                                  <a:lnTo>
                                    <a:pt x="8221" y="2750"/>
                                  </a:lnTo>
                                  <a:lnTo>
                                    <a:pt x="8272" y="2679"/>
                                  </a:lnTo>
                                  <a:lnTo>
                                    <a:pt x="8295" y="2393"/>
                                  </a:lnTo>
                                  <a:lnTo>
                                    <a:pt x="8208" y="2050"/>
                                  </a:lnTo>
                                  <a:lnTo>
                                    <a:pt x="8262" y="1841"/>
                                  </a:lnTo>
                                  <a:lnTo>
                                    <a:pt x="7983" y="1551"/>
                                  </a:lnTo>
                                  <a:lnTo>
                                    <a:pt x="8026" y="1501"/>
                                  </a:lnTo>
                                  <a:lnTo>
                                    <a:pt x="8228" y="1535"/>
                                  </a:lnTo>
                                  <a:lnTo>
                                    <a:pt x="8349" y="1474"/>
                                  </a:lnTo>
                                  <a:lnTo>
                                    <a:pt x="8366" y="1279"/>
                                  </a:lnTo>
                                  <a:lnTo>
                                    <a:pt x="8225" y="1050"/>
                                  </a:lnTo>
                                  <a:lnTo>
                                    <a:pt x="7895" y="831"/>
                                  </a:lnTo>
                                  <a:lnTo>
                                    <a:pt x="7760" y="824"/>
                                  </a:lnTo>
                                  <a:lnTo>
                                    <a:pt x="7737" y="622"/>
                                  </a:lnTo>
                                  <a:lnTo>
                                    <a:pt x="7676" y="511"/>
                                  </a:lnTo>
                                  <a:lnTo>
                                    <a:pt x="7491" y="505"/>
                                  </a:lnTo>
                                  <a:lnTo>
                                    <a:pt x="7511" y="309"/>
                                  </a:lnTo>
                                  <a:lnTo>
                                    <a:pt x="7690" y="131"/>
                                  </a:lnTo>
                                  <a:lnTo>
                                    <a:pt x="7545" y="0"/>
                                  </a:lnTo>
                                  <a:lnTo>
                                    <a:pt x="7451" y="104"/>
                                  </a:lnTo>
                                  <a:lnTo>
                                    <a:pt x="6936" y="289"/>
                                  </a:lnTo>
                                  <a:lnTo>
                                    <a:pt x="6778" y="417"/>
                                  </a:lnTo>
                                  <a:lnTo>
                                    <a:pt x="6946" y="643"/>
                                  </a:lnTo>
                                  <a:lnTo>
                                    <a:pt x="6939" y="851"/>
                                  </a:lnTo>
                                  <a:lnTo>
                                    <a:pt x="6401" y="1201"/>
                                  </a:lnTo>
                                  <a:lnTo>
                                    <a:pt x="6196" y="1215"/>
                                  </a:lnTo>
                                  <a:lnTo>
                                    <a:pt x="5973" y="1168"/>
                                  </a:lnTo>
                                  <a:lnTo>
                                    <a:pt x="5990" y="908"/>
                                  </a:lnTo>
                                  <a:lnTo>
                                    <a:pt x="5788" y="582"/>
                                  </a:lnTo>
                                  <a:lnTo>
                                    <a:pt x="5684" y="491"/>
                                  </a:lnTo>
                                  <a:lnTo>
                                    <a:pt x="5556" y="548"/>
                                  </a:lnTo>
                                  <a:lnTo>
                                    <a:pt x="5428" y="505"/>
                                  </a:lnTo>
                                  <a:lnTo>
                                    <a:pt x="5361" y="245"/>
                                  </a:lnTo>
                                  <a:lnTo>
                                    <a:pt x="5391" y="181"/>
                                  </a:lnTo>
                                  <a:lnTo>
                                    <a:pt x="5327" y="161"/>
                                  </a:lnTo>
                                  <a:lnTo>
                                    <a:pt x="5061" y="225"/>
                                  </a:lnTo>
                                  <a:lnTo>
                                    <a:pt x="4950" y="165"/>
                                  </a:lnTo>
                                  <a:lnTo>
                                    <a:pt x="4880" y="434"/>
                                  </a:lnTo>
                                  <a:lnTo>
                                    <a:pt x="4819" y="471"/>
                                  </a:lnTo>
                                  <a:lnTo>
                                    <a:pt x="4890" y="737"/>
                                  </a:lnTo>
                                  <a:lnTo>
                                    <a:pt x="4708" y="1195"/>
                                  </a:lnTo>
                                  <a:lnTo>
                                    <a:pt x="4651" y="1232"/>
                                  </a:lnTo>
                                  <a:lnTo>
                                    <a:pt x="4594" y="1188"/>
                                  </a:lnTo>
                                  <a:lnTo>
                                    <a:pt x="4489" y="946"/>
                                  </a:lnTo>
                                  <a:lnTo>
                                    <a:pt x="4234" y="828"/>
                                  </a:lnTo>
                                  <a:lnTo>
                                    <a:pt x="3947" y="808"/>
                                  </a:lnTo>
                                  <a:lnTo>
                                    <a:pt x="3830" y="643"/>
                                  </a:lnTo>
                                  <a:lnTo>
                                    <a:pt x="3786" y="696"/>
                                  </a:lnTo>
                                  <a:lnTo>
                                    <a:pt x="3510" y="683"/>
                                  </a:lnTo>
                                  <a:lnTo>
                                    <a:pt x="3392" y="6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4650840"/>
                              <a:ext cx="1983240" cy="146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6" h="4609">
                                  <a:moveTo>
                                    <a:pt x="246" y="2279"/>
                                  </a:moveTo>
                                  <a:lnTo>
                                    <a:pt x="64" y="2397"/>
                                  </a:lnTo>
                                  <a:lnTo>
                                    <a:pt x="0" y="2525"/>
                                  </a:lnTo>
                                  <a:lnTo>
                                    <a:pt x="155" y="2915"/>
                                  </a:lnTo>
                                  <a:lnTo>
                                    <a:pt x="128" y="3053"/>
                                  </a:lnTo>
                                  <a:lnTo>
                                    <a:pt x="199" y="3471"/>
                                  </a:lnTo>
                                  <a:lnTo>
                                    <a:pt x="114" y="3585"/>
                                  </a:lnTo>
                                  <a:lnTo>
                                    <a:pt x="138" y="3713"/>
                                  </a:lnTo>
                                  <a:lnTo>
                                    <a:pt x="350" y="3838"/>
                                  </a:lnTo>
                                  <a:lnTo>
                                    <a:pt x="390" y="3875"/>
                                  </a:lnTo>
                                  <a:lnTo>
                                    <a:pt x="350" y="3966"/>
                                  </a:lnTo>
                                  <a:lnTo>
                                    <a:pt x="404" y="4087"/>
                                  </a:lnTo>
                                  <a:lnTo>
                                    <a:pt x="606" y="4030"/>
                                  </a:lnTo>
                                  <a:lnTo>
                                    <a:pt x="740" y="4053"/>
                                  </a:lnTo>
                                  <a:lnTo>
                                    <a:pt x="936" y="4498"/>
                                  </a:lnTo>
                                  <a:lnTo>
                                    <a:pt x="1137" y="4514"/>
                                  </a:lnTo>
                                  <a:lnTo>
                                    <a:pt x="1329" y="4333"/>
                                  </a:lnTo>
                                  <a:lnTo>
                                    <a:pt x="1450" y="4403"/>
                                  </a:lnTo>
                                  <a:lnTo>
                                    <a:pt x="1656" y="4417"/>
                                  </a:lnTo>
                                  <a:lnTo>
                                    <a:pt x="1740" y="4232"/>
                                  </a:lnTo>
                                  <a:lnTo>
                                    <a:pt x="1878" y="4242"/>
                                  </a:lnTo>
                                  <a:lnTo>
                                    <a:pt x="2204" y="4474"/>
                                  </a:lnTo>
                                  <a:lnTo>
                                    <a:pt x="2383" y="4319"/>
                                  </a:lnTo>
                                  <a:lnTo>
                                    <a:pt x="2571" y="4609"/>
                                  </a:lnTo>
                                  <a:lnTo>
                                    <a:pt x="3338" y="4535"/>
                                  </a:lnTo>
                                  <a:lnTo>
                                    <a:pt x="3369" y="4550"/>
                                  </a:lnTo>
                                  <a:lnTo>
                                    <a:pt x="3377" y="4554"/>
                                  </a:lnTo>
                                  <a:lnTo>
                                    <a:pt x="3399" y="4565"/>
                                  </a:lnTo>
                                  <a:lnTo>
                                    <a:pt x="3389" y="4373"/>
                                  </a:lnTo>
                                  <a:lnTo>
                                    <a:pt x="3635" y="4265"/>
                                  </a:lnTo>
                                  <a:lnTo>
                                    <a:pt x="3591" y="3999"/>
                                  </a:lnTo>
                                  <a:lnTo>
                                    <a:pt x="3678" y="3892"/>
                                  </a:lnTo>
                                  <a:lnTo>
                                    <a:pt x="4028" y="3925"/>
                                  </a:lnTo>
                                  <a:lnTo>
                                    <a:pt x="4153" y="3855"/>
                                  </a:lnTo>
                                  <a:lnTo>
                                    <a:pt x="4365" y="3855"/>
                                  </a:lnTo>
                                  <a:lnTo>
                                    <a:pt x="4506" y="3607"/>
                                  </a:lnTo>
                                  <a:lnTo>
                                    <a:pt x="4661" y="3838"/>
                                  </a:lnTo>
                                  <a:lnTo>
                                    <a:pt x="4799" y="3818"/>
                                  </a:lnTo>
                                  <a:lnTo>
                                    <a:pt x="5210" y="4063"/>
                                  </a:lnTo>
                                  <a:lnTo>
                                    <a:pt x="5263" y="4107"/>
                                  </a:lnTo>
                                  <a:lnTo>
                                    <a:pt x="5243" y="4245"/>
                                  </a:lnTo>
                                  <a:lnTo>
                                    <a:pt x="5358" y="4302"/>
                                  </a:lnTo>
                                  <a:lnTo>
                                    <a:pt x="5347" y="4161"/>
                                  </a:lnTo>
                                  <a:lnTo>
                                    <a:pt x="5398" y="4110"/>
                                  </a:lnTo>
                                  <a:lnTo>
                                    <a:pt x="5623" y="3959"/>
                                  </a:lnTo>
                                  <a:lnTo>
                                    <a:pt x="5825" y="3932"/>
                                  </a:lnTo>
                                  <a:lnTo>
                                    <a:pt x="5970" y="3690"/>
                                  </a:lnTo>
                                  <a:lnTo>
                                    <a:pt x="5973" y="3548"/>
                                  </a:lnTo>
                                  <a:lnTo>
                                    <a:pt x="6169" y="3505"/>
                                  </a:lnTo>
                                  <a:lnTo>
                                    <a:pt x="6246" y="3020"/>
                                  </a:lnTo>
                                  <a:lnTo>
                                    <a:pt x="6118" y="2966"/>
                                  </a:lnTo>
                                  <a:lnTo>
                                    <a:pt x="5829" y="2986"/>
                                  </a:lnTo>
                                  <a:lnTo>
                                    <a:pt x="5657" y="2680"/>
                                  </a:lnTo>
                                  <a:lnTo>
                                    <a:pt x="5667" y="2609"/>
                                  </a:lnTo>
                                  <a:lnTo>
                                    <a:pt x="5856" y="2515"/>
                                  </a:lnTo>
                                  <a:lnTo>
                                    <a:pt x="5906" y="2313"/>
                                  </a:lnTo>
                                  <a:lnTo>
                                    <a:pt x="5889" y="2033"/>
                                  </a:lnTo>
                                  <a:lnTo>
                                    <a:pt x="5812" y="1838"/>
                                  </a:lnTo>
                                  <a:lnTo>
                                    <a:pt x="5768" y="1794"/>
                                  </a:lnTo>
                                  <a:lnTo>
                                    <a:pt x="5671" y="1872"/>
                                  </a:lnTo>
                                  <a:lnTo>
                                    <a:pt x="5684" y="1670"/>
                                  </a:lnTo>
                                  <a:lnTo>
                                    <a:pt x="5600" y="1589"/>
                                  </a:lnTo>
                                  <a:lnTo>
                                    <a:pt x="5573" y="1717"/>
                                  </a:lnTo>
                                  <a:lnTo>
                                    <a:pt x="5364" y="1831"/>
                                  </a:lnTo>
                                  <a:lnTo>
                                    <a:pt x="5014" y="1515"/>
                                  </a:lnTo>
                                  <a:lnTo>
                                    <a:pt x="5018" y="1380"/>
                                  </a:lnTo>
                                  <a:lnTo>
                                    <a:pt x="4960" y="1343"/>
                                  </a:lnTo>
                                  <a:lnTo>
                                    <a:pt x="5045" y="1168"/>
                                  </a:lnTo>
                                  <a:lnTo>
                                    <a:pt x="5210" y="946"/>
                                  </a:lnTo>
                                  <a:lnTo>
                                    <a:pt x="5223" y="943"/>
                                  </a:lnTo>
                                  <a:lnTo>
                                    <a:pt x="5236" y="677"/>
                                  </a:lnTo>
                                  <a:lnTo>
                                    <a:pt x="5428" y="488"/>
                                  </a:lnTo>
                                  <a:lnTo>
                                    <a:pt x="5560" y="502"/>
                                  </a:lnTo>
                                  <a:lnTo>
                                    <a:pt x="5660" y="589"/>
                                  </a:lnTo>
                                  <a:lnTo>
                                    <a:pt x="5637" y="320"/>
                                  </a:lnTo>
                                  <a:lnTo>
                                    <a:pt x="5378" y="131"/>
                                  </a:lnTo>
                                  <a:lnTo>
                                    <a:pt x="5368" y="0"/>
                                  </a:lnTo>
                                  <a:lnTo>
                                    <a:pt x="5152" y="256"/>
                                  </a:lnTo>
                                  <a:lnTo>
                                    <a:pt x="4873" y="219"/>
                                  </a:lnTo>
                                  <a:lnTo>
                                    <a:pt x="4681" y="121"/>
                                  </a:lnTo>
                                  <a:lnTo>
                                    <a:pt x="4563" y="195"/>
                                  </a:lnTo>
                                  <a:lnTo>
                                    <a:pt x="4271" y="91"/>
                                  </a:lnTo>
                                  <a:lnTo>
                                    <a:pt x="4052" y="205"/>
                                  </a:lnTo>
                                  <a:lnTo>
                                    <a:pt x="4025" y="391"/>
                                  </a:lnTo>
                                  <a:lnTo>
                                    <a:pt x="3937" y="471"/>
                                  </a:lnTo>
                                  <a:lnTo>
                                    <a:pt x="3685" y="391"/>
                                  </a:lnTo>
                                  <a:lnTo>
                                    <a:pt x="3409" y="441"/>
                                  </a:lnTo>
                                  <a:lnTo>
                                    <a:pt x="3210" y="387"/>
                                  </a:lnTo>
                                  <a:lnTo>
                                    <a:pt x="2908" y="556"/>
                                  </a:lnTo>
                                  <a:lnTo>
                                    <a:pt x="2719" y="481"/>
                                  </a:lnTo>
                                  <a:lnTo>
                                    <a:pt x="2484" y="589"/>
                                  </a:lnTo>
                                  <a:lnTo>
                                    <a:pt x="2537" y="764"/>
                                  </a:lnTo>
                                  <a:lnTo>
                                    <a:pt x="2410" y="997"/>
                                  </a:lnTo>
                                  <a:lnTo>
                                    <a:pt x="2504" y="1094"/>
                                  </a:lnTo>
                                  <a:lnTo>
                                    <a:pt x="2352" y="1229"/>
                                  </a:lnTo>
                                  <a:lnTo>
                                    <a:pt x="2278" y="1427"/>
                                  </a:lnTo>
                                  <a:lnTo>
                                    <a:pt x="2174" y="1522"/>
                                  </a:lnTo>
                                  <a:lnTo>
                                    <a:pt x="2214" y="1727"/>
                                  </a:lnTo>
                                  <a:lnTo>
                                    <a:pt x="2110" y="1983"/>
                                  </a:lnTo>
                                  <a:lnTo>
                                    <a:pt x="1922" y="1902"/>
                                  </a:lnTo>
                                  <a:lnTo>
                                    <a:pt x="1784" y="1922"/>
                                  </a:lnTo>
                                  <a:lnTo>
                                    <a:pt x="1565" y="2074"/>
                                  </a:lnTo>
                                  <a:lnTo>
                                    <a:pt x="1380" y="2293"/>
                                  </a:lnTo>
                                  <a:lnTo>
                                    <a:pt x="1100" y="2370"/>
                                  </a:lnTo>
                                  <a:lnTo>
                                    <a:pt x="996" y="2461"/>
                                  </a:lnTo>
                                  <a:lnTo>
                                    <a:pt x="808" y="2518"/>
                                  </a:lnTo>
                                  <a:lnTo>
                                    <a:pt x="451" y="2309"/>
                                  </a:lnTo>
                                  <a:lnTo>
                                    <a:pt x="246" y="2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3164760"/>
                              <a:ext cx="1485360" cy="12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8" h="3932">
                                  <a:moveTo>
                                    <a:pt x="2676" y="626"/>
                                  </a:moveTo>
                                  <a:lnTo>
                                    <a:pt x="2558" y="592"/>
                                  </a:lnTo>
                                  <a:lnTo>
                                    <a:pt x="2427" y="639"/>
                                  </a:lnTo>
                                  <a:lnTo>
                                    <a:pt x="2329" y="542"/>
                                  </a:lnTo>
                                  <a:lnTo>
                                    <a:pt x="2198" y="515"/>
                                  </a:lnTo>
                                  <a:lnTo>
                                    <a:pt x="2040" y="128"/>
                                  </a:lnTo>
                                  <a:lnTo>
                                    <a:pt x="1885" y="0"/>
                                  </a:lnTo>
                                  <a:lnTo>
                                    <a:pt x="1821" y="3"/>
                                  </a:lnTo>
                                  <a:lnTo>
                                    <a:pt x="1757" y="306"/>
                                  </a:lnTo>
                                  <a:lnTo>
                                    <a:pt x="1461" y="350"/>
                                  </a:lnTo>
                                  <a:lnTo>
                                    <a:pt x="1296" y="246"/>
                                  </a:lnTo>
                                  <a:lnTo>
                                    <a:pt x="1279" y="114"/>
                                  </a:lnTo>
                                  <a:lnTo>
                                    <a:pt x="1013" y="84"/>
                                  </a:lnTo>
                                  <a:lnTo>
                                    <a:pt x="959" y="296"/>
                                  </a:lnTo>
                                  <a:lnTo>
                                    <a:pt x="990" y="427"/>
                                  </a:lnTo>
                                  <a:lnTo>
                                    <a:pt x="929" y="552"/>
                                  </a:lnTo>
                                  <a:lnTo>
                                    <a:pt x="1094" y="754"/>
                                  </a:lnTo>
                                  <a:lnTo>
                                    <a:pt x="1107" y="1205"/>
                                  </a:lnTo>
                                  <a:lnTo>
                                    <a:pt x="929" y="1138"/>
                                  </a:lnTo>
                                  <a:lnTo>
                                    <a:pt x="475" y="1410"/>
                                  </a:lnTo>
                                  <a:lnTo>
                                    <a:pt x="552" y="1595"/>
                                  </a:lnTo>
                                  <a:lnTo>
                                    <a:pt x="330" y="1737"/>
                                  </a:lnTo>
                                  <a:lnTo>
                                    <a:pt x="199" y="1838"/>
                                  </a:lnTo>
                                  <a:lnTo>
                                    <a:pt x="20" y="2016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85" y="2218"/>
                                  </a:lnTo>
                                  <a:lnTo>
                                    <a:pt x="246" y="2329"/>
                                  </a:lnTo>
                                  <a:lnTo>
                                    <a:pt x="269" y="2531"/>
                                  </a:lnTo>
                                  <a:lnTo>
                                    <a:pt x="404" y="2538"/>
                                  </a:lnTo>
                                  <a:lnTo>
                                    <a:pt x="734" y="2757"/>
                                  </a:lnTo>
                                  <a:lnTo>
                                    <a:pt x="875" y="2986"/>
                                  </a:lnTo>
                                  <a:lnTo>
                                    <a:pt x="858" y="3181"/>
                                  </a:lnTo>
                                  <a:lnTo>
                                    <a:pt x="949" y="3356"/>
                                  </a:lnTo>
                                  <a:lnTo>
                                    <a:pt x="1198" y="3444"/>
                                  </a:lnTo>
                                  <a:lnTo>
                                    <a:pt x="1239" y="3848"/>
                                  </a:lnTo>
                                  <a:lnTo>
                                    <a:pt x="1424" y="3932"/>
                                  </a:lnTo>
                                  <a:lnTo>
                                    <a:pt x="1629" y="3615"/>
                                  </a:lnTo>
                                  <a:lnTo>
                                    <a:pt x="1969" y="3673"/>
                                  </a:lnTo>
                                  <a:lnTo>
                                    <a:pt x="2309" y="3612"/>
                                  </a:lnTo>
                                  <a:lnTo>
                                    <a:pt x="2373" y="3437"/>
                                  </a:lnTo>
                                  <a:lnTo>
                                    <a:pt x="2437" y="3440"/>
                                  </a:lnTo>
                                  <a:lnTo>
                                    <a:pt x="2669" y="3514"/>
                                  </a:lnTo>
                                  <a:lnTo>
                                    <a:pt x="2729" y="3497"/>
                                  </a:lnTo>
                                  <a:lnTo>
                                    <a:pt x="2712" y="3446"/>
                                  </a:lnTo>
                                  <a:lnTo>
                                    <a:pt x="2841" y="3572"/>
                                  </a:lnTo>
                                  <a:lnTo>
                                    <a:pt x="2965" y="3726"/>
                                  </a:lnTo>
                                  <a:lnTo>
                                    <a:pt x="3261" y="3851"/>
                                  </a:lnTo>
                                  <a:lnTo>
                                    <a:pt x="3446" y="3891"/>
                                  </a:lnTo>
                                  <a:lnTo>
                                    <a:pt x="3524" y="3784"/>
                                  </a:lnTo>
                                  <a:lnTo>
                                    <a:pt x="3928" y="3827"/>
                                  </a:lnTo>
                                  <a:lnTo>
                                    <a:pt x="4055" y="3774"/>
                                  </a:lnTo>
                                  <a:lnTo>
                                    <a:pt x="4173" y="3922"/>
                                  </a:lnTo>
                                  <a:lnTo>
                                    <a:pt x="4308" y="3908"/>
                                  </a:lnTo>
                                  <a:lnTo>
                                    <a:pt x="4479" y="3609"/>
                                  </a:lnTo>
                                  <a:lnTo>
                                    <a:pt x="4469" y="3541"/>
                                  </a:lnTo>
                                  <a:lnTo>
                                    <a:pt x="4203" y="3491"/>
                                  </a:lnTo>
                                  <a:lnTo>
                                    <a:pt x="4210" y="3224"/>
                                  </a:lnTo>
                                  <a:lnTo>
                                    <a:pt x="4338" y="3238"/>
                                  </a:lnTo>
                                  <a:lnTo>
                                    <a:pt x="4678" y="3036"/>
                                  </a:lnTo>
                                  <a:lnTo>
                                    <a:pt x="4614" y="2703"/>
                                  </a:lnTo>
                                  <a:lnTo>
                                    <a:pt x="4422" y="2632"/>
                                  </a:lnTo>
                                  <a:lnTo>
                                    <a:pt x="4308" y="2380"/>
                                  </a:lnTo>
                                  <a:lnTo>
                                    <a:pt x="4099" y="2087"/>
                                  </a:lnTo>
                                  <a:lnTo>
                                    <a:pt x="4035" y="1885"/>
                                  </a:lnTo>
                                  <a:lnTo>
                                    <a:pt x="4059" y="1754"/>
                                  </a:lnTo>
                                  <a:lnTo>
                                    <a:pt x="4267" y="1488"/>
                                  </a:lnTo>
                                  <a:lnTo>
                                    <a:pt x="4301" y="1289"/>
                                  </a:lnTo>
                                  <a:lnTo>
                                    <a:pt x="4291" y="1282"/>
                                  </a:lnTo>
                                  <a:lnTo>
                                    <a:pt x="4375" y="939"/>
                                  </a:lnTo>
                                  <a:lnTo>
                                    <a:pt x="4304" y="666"/>
                                  </a:lnTo>
                                  <a:lnTo>
                                    <a:pt x="4241" y="629"/>
                                  </a:lnTo>
                                  <a:lnTo>
                                    <a:pt x="4224" y="609"/>
                                  </a:lnTo>
                                  <a:lnTo>
                                    <a:pt x="3843" y="552"/>
                                  </a:lnTo>
                                  <a:lnTo>
                                    <a:pt x="3779" y="535"/>
                                  </a:lnTo>
                                  <a:lnTo>
                                    <a:pt x="3561" y="771"/>
                                  </a:lnTo>
                                  <a:lnTo>
                                    <a:pt x="3497" y="761"/>
                                  </a:lnTo>
                                  <a:lnTo>
                                    <a:pt x="3479" y="931"/>
                                  </a:lnTo>
                                  <a:lnTo>
                                    <a:pt x="3479" y="932"/>
                                  </a:lnTo>
                                  <a:lnTo>
                                    <a:pt x="3024" y="744"/>
                                  </a:lnTo>
                                  <a:lnTo>
                                    <a:pt x="3001" y="751"/>
                                  </a:lnTo>
                                  <a:lnTo>
                                    <a:pt x="3022" y="744"/>
                                  </a:lnTo>
                                  <a:lnTo>
                                    <a:pt x="2962" y="719"/>
                                  </a:lnTo>
                                  <a:lnTo>
                                    <a:pt x="2807" y="656"/>
                                  </a:lnTo>
                                  <a:lnTo>
                                    <a:pt x="2692" y="687"/>
                                  </a:lnTo>
                                  <a:lnTo>
                                    <a:pt x="2676" y="6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4174920"/>
                              <a:ext cx="1444680" cy="81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9" h="2572">
                                  <a:moveTo>
                                    <a:pt x="1477" y="492"/>
                                  </a:moveTo>
                                  <a:lnTo>
                                    <a:pt x="1137" y="434"/>
                                  </a:lnTo>
                                  <a:lnTo>
                                    <a:pt x="932" y="751"/>
                                  </a:lnTo>
                                  <a:lnTo>
                                    <a:pt x="747" y="667"/>
                                  </a:lnTo>
                                  <a:lnTo>
                                    <a:pt x="706" y="263"/>
                                  </a:lnTo>
                                  <a:lnTo>
                                    <a:pt x="457" y="175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245" y="61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79" y="367"/>
                                  </a:lnTo>
                                  <a:lnTo>
                                    <a:pt x="225" y="576"/>
                                  </a:lnTo>
                                  <a:lnTo>
                                    <a:pt x="312" y="919"/>
                                  </a:lnTo>
                                  <a:lnTo>
                                    <a:pt x="289" y="1205"/>
                                  </a:lnTo>
                                  <a:lnTo>
                                    <a:pt x="238" y="1276"/>
                                  </a:lnTo>
                                  <a:lnTo>
                                    <a:pt x="279" y="1602"/>
                                  </a:lnTo>
                                  <a:lnTo>
                                    <a:pt x="407" y="1629"/>
                                  </a:lnTo>
                                  <a:lnTo>
                                    <a:pt x="427" y="1693"/>
                                  </a:lnTo>
                                  <a:lnTo>
                                    <a:pt x="572" y="1835"/>
                                  </a:lnTo>
                                  <a:lnTo>
                                    <a:pt x="642" y="1835"/>
                                  </a:lnTo>
                                  <a:lnTo>
                                    <a:pt x="710" y="1572"/>
                                  </a:lnTo>
                                  <a:lnTo>
                                    <a:pt x="861" y="1434"/>
                                  </a:lnTo>
                                  <a:lnTo>
                                    <a:pt x="907" y="1248"/>
                                  </a:lnTo>
                                  <a:lnTo>
                                    <a:pt x="908" y="1242"/>
                                  </a:lnTo>
                                  <a:lnTo>
                                    <a:pt x="992" y="1306"/>
                                  </a:lnTo>
                                  <a:lnTo>
                                    <a:pt x="1050" y="1710"/>
                                  </a:lnTo>
                                  <a:lnTo>
                                    <a:pt x="1147" y="1804"/>
                                  </a:lnTo>
                                  <a:lnTo>
                                    <a:pt x="1268" y="1815"/>
                                  </a:lnTo>
                                  <a:lnTo>
                                    <a:pt x="1376" y="1963"/>
                                  </a:lnTo>
                                  <a:lnTo>
                                    <a:pt x="1336" y="2219"/>
                                  </a:lnTo>
                                  <a:lnTo>
                                    <a:pt x="1275" y="2343"/>
                                  </a:lnTo>
                                  <a:lnTo>
                                    <a:pt x="1157" y="2414"/>
                                  </a:lnTo>
                                  <a:lnTo>
                                    <a:pt x="1177" y="2478"/>
                                  </a:lnTo>
                                  <a:lnTo>
                                    <a:pt x="1369" y="2420"/>
                                  </a:lnTo>
                                  <a:lnTo>
                                    <a:pt x="1504" y="2454"/>
                                  </a:lnTo>
                                  <a:lnTo>
                                    <a:pt x="1571" y="2572"/>
                                  </a:lnTo>
                                  <a:lnTo>
                                    <a:pt x="1877" y="2454"/>
                                  </a:lnTo>
                                  <a:lnTo>
                                    <a:pt x="2062" y="2521"/>
                                  </a:lnTo>
                                  <a:lnTo>
                                    <a:pt x="2298" y="2269"/>
                                  </a:lnTo>
                                  <a:lnTo>
                                    <a:pt x="2244" y="2144"/>
                                  </a:lnTo>
                                  <a:lnTo>
                                    <a:pt x="2338" y="2138"/>
                                  </a:lnTo>
                                  <a:lnTo>
                                    <a:pt x="2527" y="1879"/>
                                  </a:lnTo>
                                  <a:lnTo>
                                    <a:pt x="2544" y="1808"/>
                                  </a:lnTo>
                                  <a:lnTo>
                                    <a:pt x="2682" y="1781"/>
                                  </a:lnTo>
                                  <a:lnTo>
                                    <a:pt x="2874" y="1582"/>
                                  </a:lnTo>
                                  <a:lnTo>
                                    <a:pt x="3079" y="1592"/>
                                  </a:lnTo>
                                  <a:lnTo>
                                    <a:pt x="3133" y="1545"/>
                                  </a:lnTo>
                                  <a:lnTo>
                                    <a:pt x="3176" y="1279"/>
                                  </a:lnTo>
                                  <a:lnTo>
                                    <a:pt x="3190" y="1104"/>
                                  </a:lnTo>
                                  <a:lnTo>
                                    <a:pt x="3493" y="922"/>
                                  </a:lnTo>
                                  <a:lnTo>
                                    <a:pt x="4193" y="939"/>
                                  </a:lnTo>
                                  <a:lnTo>
                                    <a:pt x="4317" y="997"/>
                                  </a:lnTo>
                                  <a:lnTo>
                                    <a:pt x="4549" y="838"/>
                                  </a:lnTo>
                                  <a:lnTo>
                                    <a:pt x="4488" y="817"/>
                                  </a:lnTo>
                                  <a:lnTo>
                                    <a:pt x="4220" y="727"/>
                                  </a:lnTo>
                                  <a:lnTo>
                                    <a:pt x="4021" y="764"/>
                                  </a:lnTo>
                                  <a:lnTo>
                                    <a:pt x="3816" y="727"/>
                                  </a:lnTo>
                                  <a:lnTo>
                                    <a:pt x="3681" y="741"/>
                                  </a:lnTo>
                                  <a:lnTo>
                                    <a:pt x="3563" y="593"/>
                                  </a:lnTo>
                                  <a:lnTo>
                                    <a:pt x="3436" y="646"/>
                                  </a:lnTo>
                                  <a:lnTo>
                                    <a:pt x="3032" y="603"/>
                                  </a:lnTo>
                                  <a:lnTo>
                                    <a:pt x="2954" y="710"/>
                                  </a:lnTo>
                                  <a:lnTo>
                                    <a:pt x="2769" y="670"/>
                                  </a:lnTo>
                                  <a:lnTo>
                                    <a:pt x="2473" y="545"/>
                                  </a:lnTo>
                                  <a:lnTo>
                                    <a:pt x="2349" y="391"/>
                                  </a:lnTo>
                                  <a:lnTo>
                                    <a:pt x="2220" y="265"/>
                                  </a:lnTo>
                                  <a:lnTo>
                                    <a:pt x="2237" y="316"/>
                                  </a:lnTo>
                                  <a:lnTo>
                                    <a:pt x="2177" y="333"/>
                                  </a:lnTo>
                                  <a:lnTo>
                                    <a:pt x="1945" y="259"/>
                                  </a:lnTo>
                                  <a:lnTo>
                                    <a:pt x="1881" y="256"/>
                                  </a:lnTo>
                                  <a:lnTo>
                                    <a:pt x="1817" y="431"/>
                                  </a:lnTo>
                                  <a:lnTo>
                                    <a:pt x="1477" y="4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080" y="4554720"/>
                              <a:ext cx="1643400" cy="143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6" h="4514">
                                  <a:moveTo>
                                    <a:pt x="2504" y="111"/>
                                  </a:moveTo>
                                  <a:lnTo>
                                    <a:pt x="2420" y="47"/>
                                  </a:lnTo>
                                  <a:lnTo>
                                    <a:pt x="2419" y="53"/>
                                  </a:lnTo>
                                  <a:lnTo>
                                    <a:pt x="2373" y="239"/>
                                  </a:lnTo>
                                  <a:lnTo>
                                    <a:pt x="2222" y="377"/>
                                  </a:lnTo>
                                  <a:lnTo>
                                    <a:pt x="2154" y="640"/>
                                  </a:lnTo>
                                  <a:lnTo>
                                    <a:pt x="2084" y="640"/>
                                  </a:lnTo>
                                  <a:lnTo>
                                    <a:pt x="1939" y="498"/>
                                  </a:lnTo>
                                  <a:lnTo>
                                    <a:pt x="1919" y="434"/>
                                  </a:lnTo>
                                  <a:lnTo>
                                    <a:pt x="1791" y="407"/>
                                  </a:lnTo>
                                  <a:lnTo>
                                    <a:pt x="1750" y="81"/>
                                  </a:lnTo>
                                  <a:lnTo>
                                    <a:pt x="1623" y="121"/>
                                  </a:lnTo>
                                  <a:lnTo>
                                    <a:pt x="1350" y="84"/>
                                  </a:lnTo>
                                  <a:lnTo>
                                    <a:pt x="1246" y="0"/>
                                  </a:lnTo>
                                  <a:lnTo>
                                    <a:pt x="1027" y="421"/>
                                  </a:lnTo>
                                  <a:lnTo>
                                    <a:pt x="677" y="623"/>
                                  </a:lnTo>
                                  <a:lnTo>
                                    <a:pt x="700" y="892"/>
                                  </a:lnTo>
                                  <a:lnTo>
                                    <a:pt x="600" y="805"/>
                                  </a:lnTo>
                                  <a:lnTo>
                                    <a:pt x="468" y="791"/>
                                  </a:lnTo>
                                  <a:lnTo>
                                    <a:pt x="276" y="980"/>
                                  </a:lnTo>
                                  <a:lnTo>
                                    <a:pt x="263" y="1246"/>
                                  </a:lnTo>
                                  <a:lnTo>
                                    <a:pt x="250" y="1249"/>
                                  </a:lnTo>
                                  <a:lnTo>
                                    <a:pt x="85" y="1471"/>
                                  </a:lnTo>
                                  <a:lnTo>
                                    <a:pt x="0" y="1646"/>
                                  </a:lnTo>
                                  <a:lnTo>
                                    <a:pt x="58" y="1683"/>
                                  </a:lnTo>
                                  <a:lnTo>
                                    <a:pt x="54" y="1818"/>
                                  </a:lnTo>
                                  <a:lnTo>
                                    <a:pt x="404" y="2134"/>
                                  </a:lnTo>
                                  <a:lnTo>
                                    <a:pt x="613" y="2020"/>
                                  </a:lnTo>
                                  <a:lnTo>
                                    <a:pt x="640" y="1892"/>
                                  </a:lnTo>
                                  <a:lnTo>
                                    <a:pt x="724" y="1973"/>
                                  </a:lnTo>
                                  <a:lnTo>
                                    <a:pt x="711" y="2175"/>
                                  </a:lnTo>
                                  <a:lnTo>
                                    <a:pt x="808" y="2097"/>
                                  </a:lnTo>
                                  <a:lnTo>
                                    <a:pt x="852" y="2141"/>
                                  </a:lnTo>
                                  <a:lnTo>
                                    <a:pt x="929" y="2336"/>
                                  </a:lnTo>
                                  <a:lnTo>
                                    <a:pt x="946" y="2616"/>
                                  </a:lnTo>
                                  <a:lnTo>
                                    <a:pt x="896" y="2818"/>
                                  </a:lnTo>
                                  <a:lnTo>
                                    <a:pt x="707" y="2912"/>
                                  </a:lnTo>
                                  <a:lnTo>
                                    <a:pt x="697" y="2983"/>
                                  </a:lnTo>
                                  <a:lnTo>
                                    <a:pt x="869" y="3289"/>
                                  </a:lnTo>
                                  <a:lnTo>
                                    <a:pt x="1158" y="3269"/>
                                  </a:lnTo>
                                  <a:lnTo>
                                    <a:pt x="1286" y="3323"/>
                                  </a:lnTo>
                                  <a:lnTo>
                                    <a:pt x="1209" y="3808"/>
                                  </a:lnTo>
                                  <a:lnTo>
                                    <a:pt x="1303" y="3824"/>
                                  </a:lnTo>
                                  <a:lnTo>
                                    <a:pt x="1579" y="3834"/>
                                  </a:lnTo>
                                  <a:lnTo>
                                    <a:pt x="1777" y="3770"/>
                                  </a:lnTo>
                                  <a:lnTo>
                                    <a:pt x="1818" y="3902"/>
                                  </a:lnTo>
                                  <a:lnTo>
                                    <a:pt x="1932" y="3972"/>
                                  </a:lnTo>
                                  <a:lnTo>
                                    <a:pt x="1996" y="3956"/>
                                  </a:lnTo>
                                  <a:lnTo>
                                    <a:pt x="2225" y="4104"/>
                                  </a:lnTo>
                                  <a:lnTo>
                                    <a:pt x="2356" y="4104"/>
                                  </a:lnTo>
                                  <a:lnTo>
                                    <a:pt x="2440" y="3545"/>
                                  </a:lnTo>
                                  <a:lnTo>
                                    <a:pt x="2400" y="2754"/>
                                  </a:lnTo>
                                  <a:lnTo>
                                    <a:pt x="2484" y="2737"/>
                                  </a:lnTo>
                                  <a:lnTo>
                                    <a:pt x="2652" y="2946"/>
                                  </a:lnTo>
                                  <a:lnTo>
                                    <a:pt x="2710" y="3420"/>
                                  </a:lnTo>
                                  <a:lnTo>
                                    <a:pt x="2876" y="3537"/>
                                  </a:lnTo>
                                  <a:lnTo>
                                    <a:pt x="2787" y="3649"/>
                                  </a:lnTo>
                                  <a:lnTo>
                                    <a:pt x="2787" y="3858"/>
                                  </a:lnTo>
                                  <a:lnTo>
                                    <a:pt x="2673" y="4104"/>
                                  </a:lnTo>
                                  <a:lnTo>
                                    <a:pt x="2861" y="4171"/>
                                  </a:lnTo>
                                  <a:lnTo>
                                    <a:pt x="2901" y="4514"/>
                                  </a:lnTo>
                                  <a:lnTo>
                                    <a:pt x="3140" y="4104"/>
                                  </a:lnTo>
                                  <a:lnTo>
                                    <a:pt x="3564" y="4312"/>
                                  </a:lnTo>
                                  <a:lnTo>
                                    <a:pt x="3628" y="4073"/>
                                  </a:lnTo>
                                  <a:lnTo>
                                    <a:pt x="3622" y="4010"/>
                                  </a:lnTo>
                                  <a:lnTo>
                                    <a:pt x="3558" y="3996"/>
                                  </a:lnTo>
                                  <a:lnTo>
                                    <a:pt x="3780" y="3508"/>
                                  </a:lnTo>
                                  <a:lnTo>
                                    <a:pt x="3935" y="3488"/>
                                  </a:lnTo>
                                  <a:lnTo>
                                    <a:pt x="3901" y="3299"/>
                                  </a:lnTo>
                                  <a:lnTo>
                                    <a:pt x="3813" y="3208"/>
                                  </a:lnTo>
                                  <a:lnTo>
                                    <a:pt x="3840" y="3148"/>
                                  </a:lnTo>
                                  <a:lnTo>
                                    <a:pt x="3972" y="3121"/>
                                  </a:lnTo>
                                  <a:lnTo>
                                    <a:pt x="4187" y="3303"/>
                                  </a:lnTo>
                                  <a:lnTo>
                                    <a:pt x="4305" y="3239"/>
                                  </a:lnTo>
                                  <a:lnTo>
                                    <a:pt x="4335" y="2969"/>
                                  </a:lnTo>
                                  <a:lnTo>
                                    <a:pt x="4497" y="2841"/>
                                  </a:lnTo>
                                  <a:lnTo>
                                    <a:pt x="4698" y="2831"/>
                                  </a:lnTo>
                                  <a:lnTo>
                                    <a:pt x="4773" y="2949"/>
                                  </a:lnTo>
                                  <a:lnTo>
                                    <a:pt x="5176" y="2660"/>
                                  </a:lnTo>
                                  <a:lnTo>
                                    <a:pt x="5146" y="2605"/>
                                  </a:lnTo>
                                  <a:lnTo>
                                    <a:pt x="5048" y="2431"/>
                                  </a:lnTo>
                                  <a:lnTo>
                                    <a:pt x="4914" y="2410"/>
                                  </a:lnTo>
                                  <a:lnTo>
                                    <a:pt x="4692" y="2256"/>
                                  </a:lnTo>
                                  <a:lnTo>
                                    <a:pt x="4598" y="2357"/>
                                  </a:lnTo>
                                  <a:lnTo>
                                    <a:pt x="4412" y="2266"/>
                                  </a:lnTo>
                                  <a:lnTo>
                                    <a:pt x="3800" y="2562"/>
                                  </a:lnTo>
                                  <a:lnTo>
                                    <a:pt x="3770" y="2626"/>
                                  </a:lnTo>
                                  <a:lnTo>
                                    <a:pt x="3850" y="2744"/>
                                  </a:lnTo>
                                  <a:lnTo>
                                    <a:pt x="3797" y="3087"/>
                                  </a:lnTo>
                                  <a:lnTo>
                                    <a:pt x="3689" y="3168"/>
                                  </a:lnTo>
                                  <a:lnTo>
                                    <a:pt x="3521" y="3047"/>
                                  </a:lnTo>
                                  <a:lnTo>
                                    <a:pt x="3383" y="2814"/>
                                  </a:lnTo>
                                  <a:lnTo>
                                    <a:pt x="3174" y="2851"/>
                                  </a:lnTo>
                                  <a:lnTo>
                                    <a:pt x="3053" y="2535"/>
                                  </a:lnTo>
                                  <a:lnTo>
                                    <a:pt x="2868" y="2441"/>
                                  </a:lnTo>
                                  <a:lnTo>
                                    <a:pt x="2878" y="2370"/>
                                  </a:lnTo>
                                  <a:lnTo>
                                    <a:pt x="3070" y="2239"/>
                                  </a:lnTo>
                                  <a:lnTo>
                                    <a:pt x="3187" y="2171"/>
                                  </a:lnTo>
                                  <a:lnTo>
                                    <a:pt x="3292" y="2266"/>
                                  </a:lnTo>
                                  <a:lnTo>
                                    <a:pt x="3359" y="2242"/>
                                  </a:lnTo>
                                  <a:lnTo>
                                    <a:pt x="3537" y="2030"/>
                                  </a:lnTo>
                                  <a:lnTo>
                                    <a:pt x="3665" y="1969"/>
                                  </a:lnTo>
                                  <a:lnTo>
                                    <a:pt x="4130" y="1912"/>
                                  </a:lnTo>
                                  <a:lnTo>
                                    <a:pt x="4197" y="1794"/>
                                  </a:lnTo>
                                  <a:lnTo>
                                    <a:pt x="4113" y="1690"/>
                                  </a:lnTo>
                                  <a:lnTo>
                                    <a:pt x="4147" y="1559"/>
                                  </a:lnTo>
                                  <a:lnTo>
                                    <a:pt x="4190" y="1178"/>
                                  </a:lnTo>
                                  <a:lnTo>
                                    <a:pt x="4150" y="1121"/>
                                  </a:lnTo>
                                  <a:lnTo>
                                    <a:pt x="3945" y="1111"/>
                                  </a:lnTo>
                                  <a:lnTo>
                                    <a:pt x="3850" y="943"/>
                                  </a:lnTo>
                                  <a:lnTo>
                                    <a:pt x="3756" y="949"/>
                                  </a:lnTo>
                                  <a:lnTo>
                                    <a:pt x="3810" y="1074"/>
                                  </a:lnTo>
                                  <a:lnTo>
                                    <a:pt x="3574" y="1326"/>
                                  </a:lnTo>
                                  <a:lnTo>
                                    <a:pt x="3389" y="1259"/>
                                  </a:lnTo>
                                  <a:lnTo>
                                    <a:pt x="3083" y="1377"/>
                                  </a:lnTo>
                                  <a:lnTo>
                                    <a:pt x="3016" y="1259"/>
                                  </a:lnTo>
                                  <a:lnTo>
                                    <a:pt x="2881" y="1225"/>
                                  </a:lnTo>
                                  <a:lnTo>
                                    <a:pt x="2689" y="1283"/>
                                  </a:lnTo>
                                  <a:lnTo>
                                    <a:pt x="2669" y="1219"/>
                                  </a:lnTo>
                                  <a:lnTo>
                                    <a:pt x="2787" y="1148"/>
                                  </a:lnTo>
                                  <a:lnTo>
                                    <a:pt x="2848" y="1024"/>
                                  </a:lnTo>
                                  <a:lnTo>
                                    <a:pt x="2888" y="768"/>
                                  </a:lnTo>
                                  <a:lnTo>
                                    <a:pt x="2780" y="620"/>
                                  </a:lnTo>
                                  <a:lnTo>
                                    <a:pt x="2659" y="609"/>
                                  </a:lnTo>
                                  <a:lnTo>
                                    <a:pt x="2562" y="515"/>
                                  </a:lnTo>
                                  <a:lnTo>
                                    <a:pt x="2504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1673640"/>
                              <a:ext cx="578520" cy="10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0" h="3290">
                                  <a:moveTo>
                                    <a:pt x="1709" y="3290"/>
                                  </a:moveTo>
                                  <a:lnTo>
                                    <a:pt x="1709" y="3289"/>
                                  </a:lnTo>
                                  <a:lnTo>
                                    <a:pt x="1736" y="3161"/>
                                  </a:lnTo>
                                  <a:lnTo>
                                    <a:pt x="1538" y="3147"/>
                                  </a:lnTo>
                                  <a:lnTo>
                                    <a:pt x="1396" y="2737"/>
                                  </a:lnTo>
                                  <a:lnTo>
                                    <a:pt x="1709" y="2683"/>
                                  </a:lnTo>
                                  <a:lnTo>
                                    <a:pt x="1820" y="2753"/>
                                  </a:lnTo>
                                  <a:lnTo>
                                    <a:pt x="1807" y="2477"/>
                                  </a:lnTo>
                                  <a:lnTo>
                                    <a:pt x="1501" y="2215"/>
                                  </a:lnTo>
                                  <a:lnTo>
                                    <a:pt x="1437" y="2094"/>
                                  </a:lnTo>
                                  <a:lnTo>
                                    <a:pt x="1282" y="2077"/>
                                  </a:lnTo>
                                  <a:lnTo>
                                    <a:pt x="1144" y="1922"/>
                                  </a:lnTo>
                                  <a:lnTo>
                                    <a:pt x="1231" y="1838"/>
                                  </a:lnTo>
                                  <a:lnTo>
                                    <a:pt x="1198" y="1521"/>
                                  </a:lnTo>
                                  <a:lnTo>
                                    <a:pt x="814" y="1063"/>
                                  </a:lnTo>
                                  <a:lnTo>
                                    <a:pt x="831" y="872"/>
                                  </a:lnTo>
                                  <a:lnTo>
                                    <a:pt x="908" y="771"/>
                                  </a:lnTo>
                                  <a:lnTo>
                                    <a:pt x="851" y="643"/>
                                  </a:lnTo>
                                  <a:lnTo>
                                    <a:pt x="400" y="114"/>
                                  </a:lnTo>
                                  <a:lnTo>
                                    <a:pt x="181" y="259"/>
                                  </a:lnTo>
                                  <a:lnTo>
                                    <a:pt x="13" y="1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760" y="2563920"/>
                              <a:ext cx="2096640" cy="23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3" h="7470">
                                  <a:moveTo>
                                    <a:pt x="4941" y="7470"/>
                                  </a:moveTo>
                                  <a:lnTo>
                                    <a:pt x="5055" y="7440"/>
                                  </a:lnTo>
                                  <a:lnTo>
                                    <a:pt x="5099" y="7258"/>
                                  </a:lnTo>
                                  <a:lnTo>
                                    <a:pt x="5378" y="6894"/>
                                  </a:lnTo>
                                  <a:lnTo>
                                    <a:pt x="5072" y="6638"/>
                                  </a:lnTo>
                                  <a:lnTo>
                                    <a:pt x="5082" y="6504"/>
                                  </a:lnTo>
                                  <a:lnTo>
                                    <a:pt x="5412" y="6500"/>
                                  </a:lnTo>
                                  <a:lnTo>
                                    <a:pt x="5472" y="6389"/>
                                  </a:lnTo>
                                  <a:lnTo>
                                    <a:pt x="5738" y="6436"/>
                                  </a:lnTo>
                                  <a:lnTo>
                                    <a:pt x="5869" y="6399"/>
                                  </a:lnTo>
                                  <a:lnTo>
                                    <a:pt x="5560" y="6167"/>
                                  </a:lnTo>
                                  <a:lnTo>
                                    <a:pt x="5614" y="5969"/>
                                  </a:lnTo>
                                  <a:lnTo>
                                    <a:pt x="5496" y="5891"/>
                                  </a:lnTo>
                                  <a:lnTo>
                                    <a:pt x="5439" y="5763"/>
                                  </a:lnTo>
                                  <a:lnTo>
                                    <a:pt x="5244" y="5692"/>
                                  </a:lnTo>
                                  <a:lnTo>
                                    <a:pt x="5270" y="5561"/>
                                  </a:lnTo>
                                  <a:lnTo>
                                    <a:pt x="5472" y="5501"/>
                                  </a:lnTo>
                                  <a:lnTo>
                                    <a:pt x="5526" y="5221"/>
                                  </a:lnTo>
                                  <a:lnTo>
                                    <a:pt x="5732" y="5235"/>
                                  </a:lnTo>
                                  <a:lnTo>
                                    <a:pt x="5977" y="5373"/>
                                  </a:lnTo>
                                  <a:lnTo>
                                    <a:pt x="6196" y="4972"/>
                                  </a:lnTo>
                                  <a:lnTo>
                                    <a:pt x="6314" y="5006"/>
                                  </a:lnTo>
                                  <a:lnTo>
                                    <a:pt x="6492" y="4891"/>
                                  </a:lnTo>
                                  <a:lnTo>
                                    <a:pt x="6465" y="4619"/>
                                  </a:lnTo>
                                  <a:lnTo>
                                    <a:pt x="6479" y="4548"/>
                                  </a:lnTo>
                                  <a:lnTo>
                                    <a:pt x="6546" y="4528"/>
                                  </a:lnTo>
                                  <a:lnTo>
                                    <a:pt x="6428" y="4289"/>
                                  </a:lnTo>
                                  <a:lnTo>
                                    <a:pt x="6603" y="4003"/>
                                  </a:lnTo>
                                  <a:lnTo>
                                    <a:pt x="6323" y="3764"/>
                                  </a:lnTo>
                                  <a:lnTo>
                                    <a:pt x="6384" y="3575"/>
                                  </a:lnTo>
                                  <a:lnTo>
                                    <a:pt x="6334" y="3309"/>
                                  </a:lnTo>
                                  <a:lnTo>
                                    <a:pt x="6431" y="3147"/>
                                  </a:lnTo>
                                  <a:lnTo>
                                    <a:pt x="6374" y="3036"/>
                                  </a:lnTo>
                                  <a:lnTo>
                                    <a:pt x="5964" y="3053"/>
                                  </a:lnTo>
                                  <a:lnTo>
                                    <a:pt x="5644" y="3188"/>
                                  </a:lnTo>
                                  <a:lnTo>
                                    <a:pt x="5523" y="3114"/>
                                  </a:lnTo>
                                  <a:lnTo>
                                    <a:pt x="5536" y="2555"/>
                                  </a:lnTo>
                                  <a:lnTo>
                                    <a:pt x="5301" y="2461"/>
                                  </a:lnTo>
                                  <a:lnTo>
                                    <a:pt x="5567" y="2235"/>
                                  </a:lnTo>
                                  <a:lnTo>
                                    <a:pt x="5661" y="2047"/>
                                  </a:lnTo>
                                  <a:lnTo>
                                    <a:pt x="5758" y="1966"/>
                                  </a:lnTo>
                                  <a:lnTo>
                                    <a:pt x="6018" y="1942"/>
                                  </a:lnTo>
                                  <a:lnTo>
                                    <a:pt x="6189" y="1862"/>
                                  </a:lnTo>
                                  <a:lnTo>
                                    <a:pt x="6105" y="1750"/>
                                  </a:lnTo>
                                  <a:lnTo>
                                    <a:pt x="6085" y="1548"/>
                                  </a:lnTo>
                                  <a:lnTo>
                                    <a:pt x="5917" y="1444"/>
                                  </a:lnTo>
                                  <a:lnTo>
                                    <a:pt x="5587" y="1488"/>
                                  </a:lnTo>
                                  <a:lnTo>
                                    <a:pt x="5270" y="1357"/>
                                  </a:lnTo>
                                  <a:lnTo>
                                    <a:pt x="4957" y="993"/>
                                  </a:lnTo>
                                  <a:lnTo>
                                    <a:pt x="4978" y="515"/>
                                  </a:lnTo>
                                  <a:lnTo>
                                    <a:pt x="4651" y="505"/>
                                  </a:lnTo>
                                  <a:lnTo>
                                    <a:pt x="4560" y="606"/>
                                  </a:lnTo>
                                  <a:lnTo>
                                    <a:pt x="4564" y="677"/>
                                  </a:lnTo>
                                  <a:lnTo>
                                    <a:pt x="4688" y="740"/>
                                  </a:lnTo>
                                  <a:lnTo>
                                    <a:pt x="4715" y="1020"/>
                                  </a:lnTo>
                                  <a:lnTo>
                                    <a:pt x="4638" y="1134"/>
                                  </a:lnTo>
                                  <a:lnTo>
                                    <a:pt x="4419" y="1162"/>
                                  </a:lnTo>
                                  <a:lnTo>
                                    <a:pt x="4412" y="892"/>
                                  </a:lnTo>
                                  <a:lnTo>
                                    <a:pt x="4180" y="771"/>
                                  </a:lnTo>
                                  <a:lnTo>
                                    <a:pt x="3833" y="1104"/>
                                  </a:lnTo>
                                  <a:lnTo>
                                    <a:pt x="3837" y="1242"/>
                                  </a:lnTo>
                                  <a:lnTo>
                                    <a:pt x="3712" y="1232"/>
                                  </a:lnTo>
                                  <a:lnTo>
                                    <a:pt x="3568" y="1357"/>
                                  </a:lnTo>
                                  <a:lnTo>
                                    <a:pt x="3453" y="1431"/>
                                  </a:lnTo>
                                  <a:lnTo>
                                    <a:pt x="3194" y="1431"/>
                                  </a:lnTo>
                                  <a:lnTo>
                                    <a:pt x="3164" y="1165"/>
                                  </a:lnTo>
                                  <a:lnTo>
                                    <a:pt x="3123" y="1111"/>
                                  </a:lnTo>
                                  <a:lnTo>
                                    <a:pt x="2726" y="1080"/>
                                  </a:lnTo>
                                  <a:lnTo>
                                    <a:pt x="2649" y="1400"/>
                                  </a:lnTo>
                                  <a:lnTo>
                                    <a:pt x="2528" y="1468"/>
                                  </a:lnTo>
                                  <a:lnTo>
                                    <a:pt x="2353" y="1360"/>
                                  </a:lnTo>
                                  <a:lnTo>
                                    <a:pt x="2242" y="1437"/>
                                  </a:lnTo>
                                  <a:lnTo>
                                    <a:pt x="2107" y="1404"/>
                                  </a:lnTo>
                                  <a:lnTo>
                                    <a:pt x="1969" y="1161"/>
                                  </a:lnTo>
                                  <a:lnTo>
                                    <a:pt x="1698" y="1401"/>
                                  </a:lnTo>
                                  <a:lnTo>
                                    <a:pt x="1693" y="1406"/>
                                  </a:lnTo>
                                  <a:lnTo>
                                    <a:pt x="1692" y="1406"/>
                                  </a:lnTo>
                                  <a:lnTo>
                                    <a:pt x="1640" y="1417"/>
                                  </a:lnTo>
                                  <a:lnTo>
                                    <a:pt x="1390" y="1309"/>
                                  </a:lnTo>
                                  <a:lnTo>
                                    <a:pt x="1202" y="1380"/>
                                  </a:lnTo>
                                  <a:lnTo>
                                    <a:pt x="889" y="1333"/>
                                  </a:lnTo>
                                  <a:lnTo>
                                    <a:pt x="781" y="1468"/>
                                  </a:lnTo>
                                  <a:lnTo>
                                    <a:pt x="721" y="1434"/>
                                  </a:lnTo>
                                  <a:lnTo>
                                    <a:pt x="599" y="1501"/>
                                  </a:lnTo>
                                  <a:lnTo>
                                    <a:pt x="468" y="1461"/>
                                  </a:lnTo>
                                  <a:lnTo>
                                    <a:pt x="445" y="1444"/>
                                  </a:lnTo>
                                  <a:lnTo>
                                    <a:pt x="559" y="1259"/>
                                  </a:lnTo>
                                  <a:lnTo>
                                    <a:pt x="596" y="835"/>
                                  </a:lnTo>
                                  <a:lnTo>
                                    <a:pt x="710" y="498"/>
                                  </a:lnTo>
                                  <a:lnTo>
                                    <a:pt x="562" y="172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266" y="47"/>
                                  </a:lnTo>
                                  <a:lnTo>
                                    <a:pt x="246" y="384"/>
                                  </a:lnTo>
                                  <a:lnTo>
                                    <a:pt x="0" y="48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0" y="2718360"/>
                              <a:ext cx="946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786">
                                  <a:moveTo>
                                    <a:pt x="300" y="786"/>
                                  </a:moveTo>
                                  <a:lnTo>
                                    <a:pt x="189" y="547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215" y="254"/>
                                  </a:lnTo>
                                  <a:lnTo>
                                    <a:pt x="26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2797200"/>
                              <a:ext cx="861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3" h="1033">
                                  <a:moveTo>
                                    <a:pt x="2713" y="538"/>
                                  </a:moveTo>
                                  <a:lnTo>
                                    <a:pt x="2649" y="505"/>
                                  </a:lnTo>
                                  <a:lnTo>
                                    <a:pt x="2534" y="592"/>
                                  </a:lnTo>
                                  <a:lnTo>
                                    <a:pt x="2117" y="680"/>
                                  </a:lnTo>
                                  <a:lnTo>
                                    <a:pt x="2023" y="787"/>
                                  </a:lnTo>
                                  <a:lnTo>
                                    <a:pt x="2013" y="727"/>
                                  </a:lnTo>
                                  <a:lnTo>
                                    <a:pt x="1764" y="724"/>
                                  </a:lnTo>
                                  <a:lnTo>
                                    <a:pt x="1619" y="619"/>
                                  </a:lnTo>
                                  <a:lnTo>
                                    <a:pt x="1407" y="710"/>
                                  </a:lnTo>
                                  <a:lnTo>
                                    <a:pt x="1515" y="313"/>
                                  </a:lnTo>
                                  <a:lnTo>
                                    <a:pt x="1511" y="242"/>
                                  </a:lnTo>
                                  <a:lnTo>
                                    <a:pt x="1393" y="175"/>
                                  </a:lnTo>
                                  <a:lnTo>
                                    <a:pt x="1084" y="91"/>
                                  </a:lnTo>
                                  <a:lnTo>
                                    <a:pt x="986" y="0"/>
                                  </a:lnTo>
                                  <a:lnTo>
                                    <a:pt x="932" y="128"/>
                                  </a:lnTo>
                                  <a:lnTo>
                                    <a:pt x="757" y="212"/>
                                  </a:lnTo>
                                  <a:lnTo>
                                    <a:pt x="862" y="538"/>
                                  </a:lnTo>
                                  <a:lnTo>
                                    <a:pt x="976" y="616"/>
                                  </a:lnTo>
                                  <a:lnTo>
                                    <a:pt x="868" y="872"/>
                                  </a:lnTo>
                                  <a:lnTo>
                                    <a:pt x="539" y="740"/>
                                  </a:lnTo>
                                  <a:lnTo>
                                    <a:pt x="253" y="774"/>
                                  </a:lnTo>
                                  <a:lnTo>
                                    <a:pt x="61" y="1033"/>
                                  </a:lnTo>
                                  <a:lnTo>
                                    <a:pt x="0" y="102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160" y="2968560"/>
                              <a:ext cx="461520" cy="10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4" h="3374">
                                  <a:moveTo>
                                    <a:pt x="1454" y="3374"/>
                                  </a:moveTo>
                                  <a:lnTo>
                                    <a:pt x="1292" y="3276"/>
                                  </a:lnTo>
                                  <a:lnTo>
                                    <a:pt x="1279" y="3027"/>
                                  </a:lnTo>
                                  <a:lnTo>
                                    <a:pt x="1188" y="2939"/>
                                  </a:lnTo>
                                  <a:lnTo>
                                    <a:pt x="936" y="2889"/>
                                  </a:lnTo>
                                  <a:lnTo>
                                    <a:pt x="976" y="2683"/>
                                  </a:lnTo>
                                  <a:lnTo>
                                    <a:pt x="936" y="2481"/>
                                  </a:lnTo>
                                  <a:lnTo>
                                    <a:pt x="976" y="2428"/>
                                  </a:lnTo>
                                  <a:lnTo>
                                    <a:pt x="838" y="2525"/>
                                  </a:lnTo>
                                  <a:lnTo>
                                    <a:pt x="811" y="2391"/>
                                  </a:lnTo>
                                  <a:lnTo>
                                    <a:pt x="653" y="2269"/>
                                  </a:lnTo>
                                  <a:lnTo>
                                    <a:pt x="323" y="2333"/>
                                  </a:lnTo>
                                  <a:lnTo>
                                    <a:pt x="168" y="2192"/>
                                  </a:lnTo>
                                  <a:lnTo>
                                    <a:pt x="199" y="2074"/>
                                  </a:lnTo>
                                  <a:lnTo>
                                    <a:pt x="125" y="1828"/>
                                  </a:lnTo>
                                  <a:lnTo>
                                    <a:pt x="178" y="1727"/>
                                  </a:lnTo>
                                  <a:lnTo>
                                    <a:pt x="0" y="1401"/>
                                  </a:lnTo>
                                  <a:lnTo>
                                    <a:pt x="111" y="1333"/>
                                  </a:lnTo>
                                  <a:lnTo>
                                    <a:pt x="91" y="670"/>
                                  </a:lnTo>
                                  <a:lnTo>
                                    <a:pt x="515" y="421"/>
                                  </a:lnTo>
                                  <a:lnTo>
                                    <a:pt x="545" y="283"/>
                                  </a:lnTo>
                                  <a:lnTo>
                                    <a:pt x="525" y="44"/>
                                  </a:lnTo>
                                  <a:lnTo>
                                    <a:pt x="41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3360" y="4039200"/>
                              <a:ext cx="30168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" h="2608">
                                  <a:moveTo>
                                    <a:pt x="949" y="0"/>
                                  </a:moveTo>
                                  <a:lnTo>
                                    <a:pt x="875" y="0"/>
                                  </a:lnTo>
                                  <a:lnTo>
                                    <a:pt x="582" y="302"/>
                                  </a:lnTo>
                                  <a:lnTo>
                                    <a:pt x="434" y="538"/>
                                  </a:lnTo>
                                  <a:lnTo>
                                    <a:pt x="235" y="548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71" y="791"/>
                                  </a:lnTo>
                                  <a:lnTo>
                                    <a:pt x="151" y="908"/>
                                  </a:lnTo>
                                  <a:lnTo>
                                    <a:pt x="350" y="861"/>
                                  </a:lnTo>
                                  <a:lnTo>
                                    <a:pt x="585" y="1020"/>
                                  </a:lnTo>
                                  <a:lnTo>
                                    <a:pt x="579" y="1232"/>
                                  </a:lnTo>
                                  <a:lnTo>
                                    <a:pt x="427" y="1471"/>
                                  </a:lnTo>
                                  <a:lnTo>
                                    <a:pt x="545" y="1568"/>
                                  </a:lnTo>
                                  <a:lnTo>
                                    <a:pt x="744" y="1851"/>
                                  </a:lnTo>
                                  <a:lnTo>
                                    <a:pt x="794" y="2124"/>
                                  </a:lnTo>
                                  <a:lnTo>
                                    <a:pt x="764" y="2245"/>
                                  </a:lnTo>
                                  <a:lnTo>
                                    <a:pt x="562" y="2420"/>
                                  </a:lnTo>
                                  <a:lnTo>
                                    <a:pt x="208" y="2608"/>
                                  </a:lnTo>
                                  <a:lnTo>
                                    <a:pt x="23" y="255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5040" y="3975120"/>
                              <a:ext cx="1227600" cy="9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7" h="3026">
                                  <a:moveTo>
                                    <a:pt x="3867" y="3026"/>
                                  </a:moveTo>
                                  <a:lnTo>
                                    <a:pt x="3799" y="3012"/>
                                  </a:lnTo>
                                  <a:lnTo>
                                    <a:pt x="3685" y="2841"/>
                                  </a:lnTo>
                                  <a:lnTo>
                                    <a:pt x="3372" y="2706"/>
                                  </a:lnTo>
                                  <a:lnTo>
                                    <a:pt x="3332" y="2376"/>
                                  </a:lnTo>
                                  <a:lnTo>
                                    <a:pt x="3422" y="2050"/>
                                  </a:lnTo>
                                  <a:lnTo>
                                    <a:pt x="3163" y="1992"/>
                                  </a:lnTo>
                                  <a:lnTo>
                                    <a:pt x="3291" y="1851"/>
                                  </a:lnTo>
                                  <a:lnTo>
                                    <a:pt x="3234" y="1733"/>
                                  </a:lnTo>
                                  <a:lnTo>
                                    <a:pt x="3099" y="1686"/>
                                  </a:lnTo>
                                  <a:lnTo>
                                    <a:pt x="3029" y="1568"/>
                                  </a:lnTo>
                                  <a:lnTo>
                                    <a:pt x="2766" y="1652"/>
                                  </a:lnTo>
                                  <a:lnTo>
                                    <a:pt x="2366" y="1656"/>
                                  </a:lnTo>
                                  <a:lnTo>
                                    <a:pt x="2413" y="1538"/>
                                  </a:lnTo>
                                  <a:lnTo>
                                    <a:pt x="2329" y="1370"/>
                                  </a:lnTo>
                                  <a:lnTo>
                                    <a:pt x="2211" y="1420"/>
                                  </a:lnTo>
                                  <a:lnTo>
                                    <a:pt x="2073" y="1285"/>
                                  </a:lnTo>
                                  <a:lnTo>
                                    <a:pt x="1948" y="1282"/>
                                  </a:lnTo>
                                  <a:lnTo>
                                    <a:pt x="1871" y="945"/>
                                  </a:lnTo>
                                  <a:lnTo>
                                    <a:pt x="1430" y="733"/>
                                  </a:lnTo>
                                  <a:lnTo>
                                    <a:pt x="1373" y="535"/>
                                  </a:lnTo>
                                  <a:lnTo>
                                    <a:pt x="981" y="800"/>
                                  </a:lnTo>
                                  <a:lnTo>
                                    <a:pt x="959" y="757"/>
                                  </a:lnTo>
                                  <a:lnTo>
                                    <a:pt x="996" y="488"/>
                                  </a:lnTo>
                                  <a:lnTo>
                                    <a:pt x="716" y="3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673" y="121"/>
                                  </a:lnTo>
                                  <a:lnTo>
                                    <a:pt x="565" y="185"/>
                                  </a:lnTo>
                                  <a:lnTo>
                                    <a:pt x="511" y="154"/>
                                  </a:lnTo>
                                  <a:lnTo>
                                    <a:pt x="97" y="272"/>
                                  </a:lnTo>
                                  <a:lnTo>
                                    <a:pt x="0" y="20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360" y="4849560"/>
                              <a:ext cx="32256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966">
                                  <a:moveTo>
                                    <a:pt x="1016" y="0"/>
                                  </a:moveTo>
                                  <a:lnTo>
                                    <a:pt x="868" y="4"/>
                                  </a:lnTo>
                                  <a:lnTo>
                                    <a:pt x="569" y="202"/>
                                  </a:lnTo>
                                  <a:lnTo>
                                    <a:pt x="135" y="212"/>
                                  </a:lnTo>
                                  <a:lnTo>
                                    <a:pt x="114" y="374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64" y="502"/>
                                  </a:lnTo>
                                  <a:lnTo>
                                    <a:pt x="283" y="694"/>
                                  </a:lnTo>
                                  <a:lnTo>
                                    <a:pt x="74" y="96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720" y="4430160"/>
                              <a:ext cx="45720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319">
                                  <a:moveTo>
                                    <a:pt x="1440" y="1319"/>
                                  </a:moveTo>
                                  <a:lnTo>
                                    <a:pt x="1397" y="1259"/>
                                  </a:lnTo>
                                  <a:lnTo>
                                    <a:pt x="1191" y="1255"/>
                                  </a:lnTo>
                                  <a:lnTo>
                                    <a:pt x="1090" y="1154"/>
                                  </a:lnTo>
                                  <a:lnTo>
                                    <a:pt x="1040" y="542"/>
                                  </a:lnTo>
                                  <a:lnTo>
                                    <a:pt x="774" y="319"/>
                                  </a:lnTo>
                                  <a:lnTo>
                                    <a:pt x="629" y="124"/>
                                  </a:lnTo>
                                  <a:lnTo>
                                    <a:pt x="576" y="124"/>
                                  </a:lnTo>
                                  <a:lnTo>
                                    <a:pt x="397" y="245"/>
                                  </a:lnTo>
                                  <a:lnTo>
                                    <a:pt x="195" y="229"/>
                                  </a:lnTo>
                                  <a:lnTo>
                                    <a:pt x="313" y="67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3320" y="5156280"/>
                              <a:ext cx="144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4" h="2781">
                                  <a:moveTo>
                                    <a:pt x="91" y="0"/>
                                  </a:moveTo>
                                  <a:lnTo>
                                    <a:pt x="84" y="142"/>
                                  </a:lnTo>
                                  <a:lnTo>
                                    <a:pt x="206" y="394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14" y="643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296" y="563"/>
                                  </a:lnTo>
                                  <a:lnTo>
                                    <a:pt x="596" y="401"/>
                                  </a:lnTo>
                                  <a:lnTo>
                                    <a:pt x="855" y="340"/>
                                  </a:lnTo>
                                  <a:lnTo>
                                    <a:pt x="953" y="435"/>
                                  </a:lnTo>
                                  <a:lnTo>
                                    <a:pt x="953" y="401"/>
                                  </a:lnTo>
                                  <a:lnTo>
                                    <a:pt x="1198" y="290"/>
                                  </a:lnTo>
                                  <a:lnTo>
                                    <a:pt x="1380" y="364"/>
                                  </a:lnTo>
                                  <a:lnTo>
                                    <a:pt x="1491" y="313"/>
                                  </a:lnTo>
                                  <a:lnTo>
                                    <a:pt x="1508" y="186"/>
                                  </a:lnTo>
                                  <a:lnTo>
                                    <a:pt x="1703" y="165"/>
                                  </a:lnTo>
                                  <a:lnTo>
                                    <a:pt x="2073" y="781"/>
                                  </a:lnTo>
                                  <a:lnTo>
                                    <a:pt x="2225" y="916"/>
                                  </a:lnTo>
                                  <a:lnTo>
                                    <a:pt x="2655" y="1068"/>
                                  </a:lnTo>
                                  <a:lnTo>
                                    <a:pt x="2810" y="919"/>
                                  </a:lnTo>
                                  <a:lnTo>
                                    <a:pt x="2995" y="859"/>
                                  </a:lnTo>
                                  <a:lnTo>
                                    <a:pt x="2915" y="1091"/>
                                  </a:lnTo>
                                  <a:lnTo>
                                    <a:pt x="3016" y="1175"/>
                                  </a:lnTo>
                                  <a:lnTo>
                                    <a:pt x="2767" y="1485"/>
                                  </a:lnTo>
                                  <a:lnTo>
                                    <a:pt x="2760" y="1623"/>
                                  </a:lnTo>
                                  <a:lnTo>
                                    <a:pt x="2891" y="1778"/>
                                  </a:lnTo>
                                  <a:lnTo>
                                    <a:pt x="3147" y="1980"/>
                                  </a:lnTo>
                                  <a:lnTo>
                                    <a:pt x="3110" y="2290"/>
                                  </a:lnTo>
                                  <a:lnTo>
                                    <a:pt x="3120" y="2290"/>
                                  </a:lnTo>
                                  <a:lnTo>
                                    <a:pt x="3635" y="2727"/>
                                  </a:lnTo>
                                  <a:lnTo>
                                    <a:pt x="3759" y="2774"/>
                                  </a:lnTo>
                                  <a:lnTo>
                                    <a:pt x="3850" y="2677"/>
                                  </a:lnTo>
                                  <a:lnTo>
                                    <a:pt x="4045" y="2653"/>
                                  </a:lnTo>
                                  <a:lnTo>
                                    <a:pt x="4267" y="2781"/>
                                  </a:lnTo>
                                  <a:lnTo>
                                    <a:pt x="4335" y="2768"/>
                                  </a:lnTo>
                                  <a:lnTo>
                                    <a:pt x="4409" y="2576"/>
                                  </a:lnTo>
                                  <a:lnTo>
                                    <a:pt x="4564" y="24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3440" y="4935960"/>
                              <a:ext cx="444600" cy="99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0" h="3141">
                                  <a:moveTo>
                                    <a:pt x="122" y="3141"/>
                                  </a:moveTo>
                                  <a:lnTo>
                                    <a:pt x="88" y="3121"/>
                                  </a:lnTo>
                                  <a:lnTo>
                                    <a:pt x="58" y="3006"/>
                                  </a:lnTo>
                                  <a:lnTo>
                                    <a:pt x="128" y="2834"/>
                                  </a:lnTo>
                                  <a:lnTo>
                                    <a:pt x="54" y="2730"/>
                                  </a:lnTo>
                                  <a:lnTo>
                                    <a:pt x="0" y="2616"/>
                                  </a:lnTo>
                                  <a:lnTo>
                                    <a:pt x="68" y="2511"/>
                                  </a:lnTo>
                                  <a:lnTo>
                                    <a:pt x="31" y="2387"/>
                                  </a:lnTo>
                                  <a:lnTo>
                                    <a:pt x="347" y="2286"/>
                                  </a:lnTo>
                                  <a:lnTo>
                                    <a:pt x="398" y="2161"/>
                                  </a:lnTo>
                                  <a:lnTo>
                                    <a:pt x="522" y="2020"/>
                                  </a:lnTo>
                                  <a:lnTo>
                                    <a:pt x="455" y="1858"/>
                                  </a:lnTo>
                                  <a:lnTo>
                                    <a:pt x="556" y="1777"/>
                                  </a:lnTo>
                                  <a:lnTo>
                                    <a:pt x="589" y="1649"/>
                                  </a:lnTo>
                                  <a:lnTo>
                                    <a:pt x="700" y="1586"/>
                                  </a:lnTo>
                                  <a:lnTo>
                                    <a:pt x="818" y="1639"/>
                                  </a:lnTo>
                                  <a:lnTo>
                                    <a:pt x="1013" y="1235"/>
                                  </a:lnTo>
                                  <a:lnTo>
                                    <a:pt x="997" y="1017"/>
                                  </a:lnTo>
                                  <a:lnTo>
                                    <a:pt x="1145" y="640"/>
                                  </a:lnTo>
                                  <a:lnTo>
                                    <a:pt x="1195" y="592"/>
                                  </a:lnTo>
                                  <a:lnTo>
                                    <a:pt x="1400" y="613"/>
                                  </a:lnTo>
                                  <a:lnTo>
                                    <a:pt x="1347" y="61"/>
                                  </a:lnTo>
                                  <a:lnTo>
                                    <a:pt x="138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5280" y="189000"/>
                              <a:ext cx="651600" cy="89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3" h="2830">
                                  <a:moveTo>
                                    <a:pt x="1802" y="2830"/>
                                  </a:moveTo>
                                  <a:lnTo>
                                    <a:pt x="1720" y="2716"/>
                                  </a:lnTo>
                                  <a:lnTo>
                                    <a:pt x="1744" y="2652"/>
                                  </a:lnTo>
                                  <a:lnTo>
                                    <a:pt x="2053" y="2299"/>
                                  </a:lnTo>
                                  <a:lnTo>
                                    <a:pt x="2040" y="2232"/>
                                  </a:lnTo>
                                  <a:lnTo>
                                    <a:pt x="1922" y="1962"/>
                                  </a:lnTo>
                                  <a:lnTo>
                                    <a:pt x="1474" y="1754"/>
                                  </a:lnTo>
                                  <a:lnTo>
                                    <a:pt x="1437" y="1693"/>
                                  </a:lnTo>
                                  <a:lnTo>
                                    <a:pt x="1542" y="1434"/>
                                  </a:lnTo>
                                  <a:lnTo>
                                    <a:pt x="1209" y="1185"/>
                                  </a:lnTo>
                                  <a:lnTo>
                                    <a:pt x="1219" y="976"/>
                                  </a:lnTo>
                                  <a:lnTo>
                                    <a:pt x="946" y="1006"/>
                                  </a:lnTo>
                                  <a:lnTo>
                                    <a:pt x="960" y="703"/>
                                  </a:lnTo>
                                  <a:lnTo>
                                    <a:pt x="785" y="582"/>
                                  </a:lnTo>
                                  <a:lnTo>
                                    <a:pt x="401" y="77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4640" y="108756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0">
                                  <a:moveTo>
                                    <a:pt x="71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640" y="1076400"/>
                              <a:ext cx="77796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0" h="1882">
                                  <a:moveTo>
                                    <a:pt x="2252" y="1882"/>
                                  </a:moveTo>
                                  <a:lnTo>
                                    <a:pt x="2450" y="1609"/>
                                  </a:lnTo>
                                  <a:lnTo>
                                    <a:pt x="2326" y="1293"/>
                                  </a:lnTo>
                                  <a:lnTo>
                                    <a:pt x="1929" y="1161"/>
                                  </a:lnTo>
                                  <a:lnTo>
                                    <a:pt x="1902" y="1225"/>
                                  </a:lnTo>
                                  <a:lnTo>
                                    <a:pt x="1989" y="1417"/>
                                  </a:lnTo>
                                  <a:lnTo>
                                    <a:pt x="1986" y="1555"/>
                                  </a:lnTo>
                                  <a:lnTo>
                                    <a:pt x="1787" y="1754"/>
                                  </a:lnTo>
                                  <a:lnTo>
                                    <a:pt x="1717" y="1747"/>
                                  </a:lnTo>
                                  <a:lnTo>
                                    <a:pt x="1633" y="1555"/>
                                  </a:lnTo>
                                  <a:lnTo>
                                    <a:pt x="1585" y="1750"/>
                                  </a:lnTo>
                                  <a:lnTo>
                                    <a:pt x="1272" y="1882"/>
                                  </a:lnTo>
                                  <a:lnTo>
                                    <a:pt x="1155" y="1468"/>
                                  </a:lnTo>
                                  <a:lnTo>
                                    <a:pt x="1030" y="1293"/>
                                  </a:lnTo>
                                  <a:lnTo>
                                    <a:pt x="892" y="959"/>
                                  </a:lnTo>
                                  <a:lnTo>
                                    <a:pt x="657" y="808"/>
                                  </a:lnTo>
                                  <a:lnTo>
                                    <a:pt x="256" y="1084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465" y="431"/>
                                  </a:lnTo>
                                  <a:lnTo>
                                    <a:pt x="626" y="124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412" y="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0"/>
                              <a:ext cx="198108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9" h="2016">
                                  <a:moveTo>
                                    <a:pt x="6239" y="599"/>
                                  </a:moveTo>
                                  <a:lnTo>
                                    <a:pt x="6182" y="491"/>
                                  </a:lnTo>
                                  <a:lnTo>
                                    <a:pt x="6179" y="488"/>
                                  </a:lnTo>
                                  <a:lnTo>
                                    <a:pt x="5903" y="525"/>
                                  </a:lnTo>
                                  <a:lnTo>
                                    <a:pt x="5650" y="774"/>
                                  </a:lnTo>
                                  <a:lnTo>
                                    <a:pt x="5583" y="757"/>
                                  </a:lnTo>
                                  <a:lnTo>
                                    <a:pt x="5412" y="454"/>
                                  </a:lnTo>
                                  <a:lnTo>
                                    <a:pt x="5422" y="175"/>
                                  </a:lnTo>
                                  <a:lnTo>
                                    <a:pt x="5223" y="158"/>
                                  </a:lnTo>
                                  <a:lnTo>
                                    <a:pt x="5018" y="0"/>
                                  </a:lnTo>
                                  <a:lnTo>
                                    <a:pt x="4883" y="3"/>
                                  </a:lnTo>
                                  <a:lnTo>
                                    <a:pt x="4762" y="151"/>
                                  </a:lnTo>
                                  <a:lnTo>
                                    <a:pt x="4732" y="481"/>
                                  </a:lnTo>
                                  <a:lnTo>
                                    <a:pt x="4627" y="552"/>
                                  </a:lnTo>
                                  <a:lnTo>
                                    <a:pt x="4631" y="417"/>
                                  </a:lnTo>
                                  <a:lnTo>
                                    <a:pt x="4563" y="417"/>
                                  </a:lnTo>
                                  <a:lnTo>
                                    <a:pt x="4493" y="525"/>
                                  </a:lnTo>
                                  <a:lnTo>
                                    <a:pt x="4358" y="528"/>
                                  </a:lnTo>
                                  <a:lnTo>
                                    <a:pt x="4271" y="549"/>
                                  </a:lnTo>
                                  <a:lnTo>
                                    <a:pt x="4089" y="475"/>
                                  </a:lnTo>
                                  <a:lnTo>
                                    <a:pt x="4022" y="471"/>
                                  </a:lnTo>
                                  <a:lnTo>
                                    <a:pt x="4008" y="535"/>
                                  </a:lnTo>
                                  <a:lnTo>
                                    <a:pt x="3635" y="363"/>
                                  </a:lnTo>
                                  <a:lnTo>
                                    <a:pt x="3611" y="427"/>
                                  </a:lnTo>
                                  <a:lnTo>
                                    <a:pt x="3483" y="427"/>
                                  </a:lnTo>
                                  <a:lnTo>
                                    <a:pt x="3197" y="697"/>
                                  </a:lnTo>
                                  <a:lnTo>
                                    <a:pt x="2864" y="592"/>
                                  </a:lnTo>
                                  <a:lnTo>
                                    <a:pt x="2702" y="646"/>
                                  </a:lnTo>
                                  <a:lnTo>
                                    <a:pt x="2564" y="717"/>
                                  </a:lnTo>
                                  <a:lnTo>
                                    <a:pt x="2420" y="613"/>
                                  </a:lnTo>
                                  <a:lnTo>
                                    <a:pt x="2299" y="636"/>
                                  </a:lnTo>
                                  <a:lnTo>
                                    <a:pt x="2245" y="505"/>
                                  </a:lnTo>
                                  <a:lnTo>
                                    <a:pt x="2120" y="444"/>
                                  </a:lnTo>
                                  <a:lnTo>
                                    <a:pt x="2060" y="559"/>
                                  </a:lnTo>
                                  <a:lnTo>
                                    <a:pt x="1753" y="656"/>
                                  </a:lnTo>
                                  <a:lnTo>
                                    <a:pt x="1686" y="549"/>
                                  </a:lnTo>
                                  <a:lnTo>
                                    <a:pt x="1451" y="629"/>
                                  </a:lnTo>
                                  <a:lnTo>
                                    <a:pt x="1346" y="714"/>
                                  </a:lnTo>
                                  <a:lnTo>
                                    <a:pt x="1191" y="1020"/>
                                  </a:lnTo>
                                  <a:lnTo>
                                    <a:pt x="1141" y="976"/>
                                  </a:lnTo>
                                  <a:lnTo>
                                    <a:pt x="1131" y="852"/>
                                  </a:lnTo>
                                  <a:lnTo>
                                    <a:pt x="993" y="858"/>
                                  </a:lnTo>
                                  <a:lnTo>
                                    <a:pt x="882" y="788"/>
                                  </a:lnTo>
                                  <a:lnTo>
                                    <a:pt x="693" y="852"/>
                                  </a:lnTo>
                                  <a:lnTo>
                                    <a:pt x="458" y="804"/>
                                  </a:lnTo>
                                  <a:lnTo>
                                    <a:pt x="296" y="1188"/>
                                  </a:lnTo>
                                  <a:lnTo>
                                    <a:pt x="340" y="1441"/>
                                  </a:lnTo>
                                  <a:lnTo>
                                    <a:pt x="0" y="1882"/>
                                  </a:lnTo>
                                  <a:lnTo>
                                    <a:pt x="162" y="20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190440"/>
                              <a:ext cx="25668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013">
                                  <a:moveTo>
                                    <a:pt x="0" y="2013"/>
                                  </a:moveTo>
                                  <a:lnTo>
                                    <a:pt x="115" y="1848"/>
                                  </a:lnTo>
                                  <a:lnTo>
                                    <a:pt x="179" y="1579"/>
                                  </a:lnTo>
                                  <a:lnTo>
                                    <a:pt x="303" y="1525"/>
                                  </a:lnTo>
                                  <a:lnTo>
                                    <a:pt x="371" y="1266"/>
                                  </a:lnTo>
                                  <a:lnTo>
                                    <a:pt x="643" y="1532"/>
                                  </a:lnTo>
                                  <a:lnTo>
                                    <a:pt x="663" y="1111"/>
                                  </a:lnTo>
                                  <a:lnTo>
                                    <a:pt x="505" y="875"/>
                                  </a:lnTo>
                                  <a:lnTo>
                                    <a:pt x="549" y="744"/>
                                  </a:lnTo>
                                  <a:lnTo>
                                    <a:pt x="778" y="485"/>
                                  </a:lnTo>
                                  <a:lnTo>
                                    <a:pt x="808" y="199"/>
                                  </a:lnTo>
                                  <a:lnTo>
                                    <a:pt x="73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788040"/>
                              <a:ext cx="8064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879">
                                  <a:moveTo>
                                    <a:pt x="2540" y="131"/>
                                  </a:moveTo>
                                  <a:lnTo>
                                    <a:pt x="2204" y="131"/>
                                  </a:lnTo>
                                  <a:lnTo>
                                    <a:pt x="2079" y="81"/>
                                  </a:lnTo>
                                  <a:lnTo>
                                    <a:pt x="1948" y="101"/>
                                  </a:lnTo>
                                  <a:lnTo>
                                    <a:pt x="1797" y="236"/>
                                  </a:lnTo>
                                  <a:lnTo>
                                    <a:pt x="1595" y="242"/>
                                  </a:lnTo>
                                  <a:lnTo>
                                    <a:pt x="1467" y="0"/>
                                  </a:lnTo>
                                  <a:lnTo>
                                    <a:pt x="1204" y="77"/>
                                  </a:lnTo>
                                  <a:lnTo>
                                    <a:pt x="1097" y="148"/>
                                  </a:lnTo>
                                  <a:lnTo>
                                    <a:pt x="1090" y="266"/>
                                  </a:lnTo>
                                  <a:lnTo>
                                    <a:pt x="891" y="289"/>
                                  </a:lnTo>
                                  <a:lnTo>
                                    <a:pt x="777" y="626"/>
                                  </a:lnTo>
                                  <a:lnTo>
                                    <a:pt x="710" y="653"/>
                                  </a:lnTo>
                                  <a:lnTo>
                                    <a:pt x="521" y="707"/>
                                  </a:lnTo>
                                  <a:lnTo>
                                    <a:pt x="380" y="565"/>
                                  </a:lnTo>
                                  <a:lnTo>
                                    <a:pt x="124" y="512"/>
                                  </a:lnTo>
                                  <a:lnTo>
                                    <a:pt x="127" y="545"/>
                                  </a:lnTo>
                                  <a:lnTo>
                                    <a:pt x="191" y="683"/>
                                  </a:lnTo>
                                  <a:lnTo>
                                    <a:pt x="0" y="87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720" y="826560"/>
                              <a:ext cx="333360" cy="11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3713">
                                  <a:moveTo>
                                    <a:pt x="1050" y="3713"/>
                                  </a:moveTo>
                                  <a:lnTo>
                                    <a:pt x="989" y="3481"/>
                                  </a:lnTo>
                                  <a:lnTo>
                                    <a:pt x="279" y="3074"/>
                                  </a:lnTo>
                                  <a:lnTo>
                                    <a:pt x="47" y="2862"/>
                                  </a:lnTo>
                                  <a:lnTo>
                                    <a:pt x="111" y="277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51" y="2000"/>
                                  </a:lnTo>
                                  <a:lnTo>
                                    <a:pt x="127" y="1932"/>
                                  </a:lnTo>
                                  <a:lnTo>
                                    <a:pt x="212" y="1660"/>
                                  </a:lnTo>
                                  <a:lnTo>
                                    <a:pt x="164" y="1310"/>
                                  </a:lnTo>
                                  <a:lnTo>
                                    <a:pt x="215" y="1037"/>
                                  </a:lnTo>
                                  <a:lnTo>
                                    <a:pt x="370" y="983"/>
                                  </a:lnTo>
                                  <a:lnTo>
                                    <a:pt x="373" y="761"/>
                                  </a:lnTo>
                                  <a:lnTo>
                                    <a:pt x="693" y="370"/>
                                  </a:lnTo>
                                  <a:lnTo>
                                    <a:pt x="885" y="118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434" y="51"/>
                                  </a:lnTo>
                                  <a:lnTo>
                                    <a:pt x="164" y="1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680" y="2005200"/>
                              <a:ext cx="89676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4" h="1175">
                                  <a:moveTo>
                                    <a:pt x="2824" y="0"/>
                                  </a:moveTo>
                                  <a:lnTo>
                                    <a:pt x="2574" y="121"/>
                                  </a:lnTo>
                                  <a:lnTo>
                                    <a:pt x="2430" y="276"/>
                                  </a:lnTo>
                                  <a:lnTo>
                                    <a:pt x="2551" y="529"/>
                                  </a:lnTo>
                                  <a:lnTo>
                                    <a:pt x="2662" y="616"/>
                                  </a:lnTo>
                                  <a:lnTo>
                                    <a:pt x="2615" y="812"/>
                                  </a:lnTo>
                                  <a:lnTo>
                                    <a:pt x="2554" y="852"/>
                                  </a:lnTo>
                                  <a:lnTo>
                                    <a:pt x="2497" y="812"/>
                                  </a:lnTo>
                                  <a:lnTo>
                                    <a:pt x="2312" y="704"/>
                                  </a:lnTo>
                                  <a:lnTo>
                                    <a:pt x="2177" y="754"/>
                                  </a:lnTo>
                                  <a:lnTo>
                                    <a:pt x="1767" y="613"/>
                                  </a:lnTo>
                                  <a:lnTo>
                                    <a:pt x="1710" y="647"/>
                                  </a:lnTo>
                                  <a:lnTo>
                                    <a:pt x="1723" y="785"/>
                                  </a:lnTo>
                                  <a:lnTo>
                                    <a:pt x="1572" y="902"/>
                                  </a:lnTo>
                                  <a:lnTo>
                                    <a:pt x="1588" y="1118"/>
                                  </a:lnTo>
                                  <a:lnTo>
                                    <a:pt x="1326" y="1040"/>
                                  </a:lnTo>
                                  <a:lnTo>
                                    <a:pt x="993" y="1007"/>
                                  </a:lnTo>
                                  <a:lnTo>
                                    <a:pt x="777" y="1175"/>
                                  </a:lnTo>
                                  <a:lnTo>
                                    <a:pt x="579" y="1104"/>
                                  </a:lnTo>
                                  <a:lnTo>
                                    <a:pt x="562" y="896"/>
                                  </a:lnTo>
                                  <a:lnTo>
                                    <a:pt x="229" y="637"/>
                                  </a:lnTo>
                                  <a:lnTo>
                                    <a:pt x="0" y="5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080" y="2005200"/>
                              <a:ext cx="258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69">
                                  <a:moveTo>
                                    <a:pt x="814" y="169"/>
                                  </a:moveTo>
                                  <a:lnTo>
                                    <a:pt x="720" y="152"/>
                                  </a:lnTo>
                                  <a:lnTo>
                                    <a:pt x="551" y="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520" y="2058480"/>
                              <a:ext cx="17460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" h="1740">
                                  <a:moveTo>
                                    <a:pt x="420" y="1740"/>
                                  </a:moveTo>
                                  <a:lnTo>
                                    <a:pt x="548" y="1356"/>
                                  </a:lnTo>
                                  <a:lnTo>
                                    <a:pt x="239" y="1205"/>
                                  </a:lnTo>
                                  <a:lnTo>
                                    <a:pt x="215" y="996"/>
                                  </a:lnTo>
                                  <a:lnTo>
                                    <a:pt x="91" y="824"/>
                                  </a:lnTo>
                                  <a:lnTo>
                                    <a:pt x="94" y="754"/>
                                  </a:lnTo>
                                  <a:lnTo>
                                    <a:pt x="212" y="676"/>
                                  </a:lnTo>
                                  <a:lnTo>
                                    <a:pt x="10" y="494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1724040"/>
                              <a:ext cx="53028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0" h="1330">
                                  <a:moveTo>
                                    <a:pt x="1670" y="237"/>
                                  </a:moveTo>
                                  <a:lnTo>
                                    <a:pt x="1572" y="205"/>
                                  </a:lnTo>
                                  <a:lnTo>
                                    <a:pt x="1528" y="0"/>
                                  </a:lnTo>
                                  <a:lnTo>
                                    <a:pt x="1285" y="77"/>
                                  </a:lnTo>
                                  <a:lnTo>
                                    <a:pt x="1306" y="192"/>
                                  </a:lnTo>
                                  <a:lnTo>
                                    <a:pt x="1060" y="434"/>
                                  </a:lnTo>
                                  <a:lnTo>
                                    <a:pt x="1107" y="703"/>
                                  </a:lnTo>
                                  <a:lnTo>
                                    <a:pt x="1010" y="791"/>
                                  </a:lnTo>
                                  <a:lnTo>
                                    <a:pt x="996" y="929"/>
                                  </a:lnTo>
                                  <a:lnTo>
                                    <a:pt x="831" y="1047"/>
                                  </a:lnTo>
                                  <a:lnTo>
                                    <a:pt x="969" y="1269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168" y="1165"/>
                                  </a:lnTo>
                                  <a:lnTo>
                                    <a:pt x="0" y="105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611800"/>
                              <a:ext cx="5378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1400">
                                  <a:moveTo>
                                    <a:pt x="333" y="1400"/>
                                  </a:moveTo>
                                  <a:lnTo>
                                    <a:pt x="279" y="1279"/>
                                  </a:lnTo>
                                  <a:lnTo>
                                    <a:pt x="333" y="636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64" y="424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50" y="175"/>
                                  </a:lnTo>
                                  <a:lnTo>
                                    <a:pt x="407" y="293"/>
                                  </a:lnTo>
                                  <a:lnTo>
                                    <a:pt x="865" y="320"/>
                                  </a:lnTo>
                                  <a:lnTo>
                                    <a:pt x="1073" y="182"/>
                                  </a:lnTo>
                                  <a:lnTo>
                                    <a:pt x="1093" y="51"/>
                                  </a:lnTo>
                                  <a:lnTo>
                                    <a:pt x="1692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440" y="1662480"/>
                              <a:ext cx="298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575">
                                  <a:moveTo>
                                    <a:pt x="0" y="453"/>
                                  </a:moveTo>
                                  <a:lnTo>
                                    <a:pt x="88" y="481"/>
                                  </a:lnTo>
                                  <a:lnTo>
                                    <a:pt x="546" y="575"/>
                                  </a:lnTo>
                                  <a:lnTo>
                                    <a:pt x="559" y="431"/>
                                  </a:lnTo>
                                  <a:lnTo>
                                    <a:pt x="745" y="43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940" y="3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1802520"/>
                              <a:ext cx="429840" cy="13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152">
                                  <a:moveTo>
                                    <a:pt x="447" y="4152"/>
                                  </a:moveTo>
                                  <a:lnTo>
                                    <a:pt x="525" y="3977"/>
                                  </a:lnTo>
                                  <a:lnTo>
                                    <a:pt x="403" y="3923"/>
                                  </a:lnTo>
                                  <a:lnTo>
                                    <a:pt x="370" y="3795"/>
                                  </a:lnTo>
                                  <a:lnTo>
                                    <a:pt x="501" y="3553"/>
                                  </a:lnTo>
                                  <a:lnTo>
                                    <a:pt x="259" y="3293"/>
                                  </a:lnTo>
                                  <a:lnTo>
                                    <a:pt x="272" y="3085"/>
                                  </a:lnTo>
                                  <a:lnTo>
                                    <a:pt x="104" y="2953"/>
                                  </a:lnTo>
                                  <a:lnTo>
                                    <a:pt x="40" y="2849"/>
                                  </a:lnTo>
                                  <a:lnTo>
                                    <a:pt x="323" y="2549"/>
                                  </a:lnTo>
                                  <a:lnTo>
                                    <a:pt x="222" y="2219"/>
                                  </a:lnTo>
                                  <a:lnTo>
                                    <a:pt x="269" y="2166"/>
                                  </a:lnTo>
                                  <a:lnTo>
                                    <a:pt x="558" y="2324"/>
                                  </a:lnTo>
                                  <a:lnTo>
                                    <a:pt x="827" y="2135"/>
                                  </a:lnTo>
                                  <a:lnTo>
                                    <a:pt x="1006" y="2243"/>
                                  </a:lnTo>
                                  <a:lnTo>
                                    <a:pt x="1214" y="2213"/>
                                  </a:lnTo>
                                  <a:lnTo>
                                    <a:pt x="1211" y="2071"/>
                                  </a:lnTo>
                                  <a:lnTo>
                                    <a:pt x="1319" y="1809"/>
                                  </a:lnTo>
                                  <a:lnTo>
                                    <a:pt x="1292" y="1462"/>
                                  </a:lnTo>
                                  <a:lnTo>
                                    <a:pt x="1352" y="1334"/>
                                  </a:lnTo>
                                  <a:lnTo>
                                    <a:pt x="1184" y="1024"/>
                                  </a:lnTo>
                                  <a:lnTo>
                                    <a:pt x="1188" y="822"/>
                                  </a:lnTo>
                                  <a:lnTo>
                                    <a:pt x="1087" y="1085"/>
                                  </a:lnTo>
                                  <a:lnTo>
                                    <a:pt x="965" y="1119"/>
                                  </a:lnTo>
                                  <a:lnTo>
                                    <a:pt x="380" y="614"/>
                                  </a:lnTo>
                                  <a:lnTo>
                                    <a:pt x="30" y="533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94" y="301"/>
                                  </a:lnTo>
                                  <a:lnTo>
                                    <a:pt x="286" y="392"/>
                                  </a:lnTo>
                                  <a:lnTo>
                                    <a:pt x="471" y="280"/>
                                  </a:lnTo>
                                  <a:lnTo>
                                    <a:pt x="44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840" y="1799640"/>
                              <a:ext cx="10080" cy="3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0840" y="1799640"/>
                              <a:ext cx="21600" cy="6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0920" y="1802520"/>
                              <a:ext cx="11520" cy="3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493920"/>
                              <a:ext cx="888840" cy="64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0" h="2030">
                                  <a:moveTo>
                                    <a:pt x="2800" y="1805"/>
                                  </a:moveTo>
                                  <a:lnTo>
                                    <a:pt x="2537" y="1576"/>
                                  </a:lnTo>
                                  <a:lnTo>
                                    <a:pt x="2372" y="1481"/>
                                  </a:lnTo>
                                  <a:lnTo>
                                    <a:pt x="2106" y="1502"/>
                                  </a:lnTo>
                                  <a:lnTo>
                                    <a:pt x="2079" y="1700"/>
                                  </a:lnTo>
                                  <a:lnTo>
                                    <a:pt x="2160" y="1808"/>
                                  </a:lnTo>
                                  <a:lnTo>
                                    <a:pt x="2180" y="2007"/>
                                  </a:lnTo>
                                  <a:lnTo>
                                    <a:pt x="2046" y="2030"/>
                                  </a:lnTo>
                                  <a:lnTo>
                                    <a:pt x="1699" y="2023"/>
                                  </a:lnTo>
                                  <a:lnTo>
                                    <a:pt x="1713" y="1818"/>
                                  </a:lnTo>
                                  <a:lnTo>
                                    <a:pt x="1534" y="1737"/>
                                  </a:lnTo>
                                  <a:lnTo>
                                    <a:pt x="1514" y="1471"/>
                                  </a:lnTo>
                                  <a:lnTo>
                                    <a:pt x="1453" y="1205"/>
                                  </a:lnTo>
                                  <a:lnTo>
                                    <a:pt x="1551" y="1020"/>
                                  </a:lnTo>
                                  <a:lnTo>
                                    <a:pt x="1352" y="1020"/>
                                  </a:lnTo>
                                  <a:lnTo>
                                    <a:pt x="1295" y="1040"/>
                                  </a:lnTo>
                                  <a:lnTo>
                                    <a:pt x="1157" y="1057"/>
                                  </a:lnTo>
                                  <a:lnTo>
                                    <a:pt x="999" y="879"/>
                                  </a:lnTo>
                                  <a:lnTo>
                                    <a:pt x="740" y="741"/>
                                  </a:lnTo>
                                  <a:lnTo>
                                    <a:pt x="757" y="539"/>
                                  </a:lnTo>
                                  <a:lnTo>
                                    <a:pt x="885" y="222"/>
                                  </a:lnTo>
                                  <a:lnTo>
                                    <a:pt x="750" y="212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299" y="269"/>
                                  </a:lnTo>
                                  <a:lnTo>
                                    <a:pt x="0" y="46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1066680"/>
                              <a:ext cx="438120" cy="111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3497">
                                  <a:moveTo>
                                    <a:pt x="1380" y="3497"/>
                                  </a:moveTo>
                                  <a:lnTo>
                                    <a:pt x="1313" y="3497"/>
                                  </a:lnTo>
                                  <a:lnTo>
                                    <a:pt x="953" y="3194"/>
                                  </a:lnTo>
                                  <a:lnTo>
                                    <a:pt x="852" y="3036"/>
                                  </a:lnTo>
                                  <a:lnTo>
                                    <a:pt x="852" y="2915"/>
                                  </a:lnTo>
                                  <a:lnTo>
                                    <a:pt x="1033" y="2824"/>
                                  </a:lnTo>
                                  <a:lnTo>
                                    <a:pt x="529" y="2716"/>
                                  </a:lnTo>
                                  <a:lnTo>
                                    <a:pt x="512" y="2582"/>
                                  </a:lnTo>
                                  <a:lnTo>
                                    <a:pt x="704" y="2201"/>
                                  </a:lnTo>
                                  <a:lnTo>
                                    <a:pt x="683" y="2063"/>
                                  </a:lnTo>
                                  <a:lnTo>
                                    <a:pt x="562" y="1982"/>
                                  </a:lnTo>
                                  <a:lnTo>
                                    <a:pt x="542" y="1996"/>
                                  </a:lnTo>
                                  <a:lnTo>
                                    <a:pt x="495" y="2036"/>
                                  </a:lnTo>
                                  <a:lnTo>
                                    <a:pt x="492" y="2032"/>
                                  </a:lnTo>
                                  <a:lnTo>
                                    <a:pt x="374" y="1885"/>
                                  </a:lnTo>
                                  <a:lnTo>
                                    <a:pt x="111" y="1865"/>
                                  </a:lnTo>
                                  <a:lnTo>
                                    <a:pt x="0" y="1743"/>
                                  </a:lnTo>
                                  <a:lnTo>
                                    <a:pt x="569" y="1508"/>
                                  </a:lnTo>
                                  <a:lnTo>
                                    <a:pt x="667" y="1326"/>
                                  </a:lnTo>
                                  <a:lnTo>
                                    <a:pt x="468" y="986"/>
                                  </a:lnTo>
                                  <a:lnTo>
                                    <a:pt x="333" y="996"/>
                                  </a:lnTo>
                                  <a:lnTo>
                                    <a:pt x="327" y="996"/>
                                  </a:lnTo>
                                  <a:lnTo>
                                    <a:pt x="421" y="919"/>
                                  </a:lnTo>
                                  <a:lnTo>
                                    <a:pt x="478" y="720"/>
                                  </a:lnTo>
                                  <a:lnTo>
                                    <a:pt x="922" y="373"/>
                                  </a:ln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640800"/>
                              <a:ext cx="488160" cy="95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8" h="3013">
                                  <a:moveTo>
                                    <a:pt x="1266" y="0"/>
                                  </a:moveTo>
                                  <a:lnTo>
                                    <a:pt x="1165" y="88"/>
                                  </a:lnTo>
                                  <a:lnTo>
                                    <a:pt x="1296" y="310"/>
                                  </a:lnTo>
                                  <a:lnTo>
                                    <a:pt x="1229" y="512"/>
                                  </a:lnTo>
                                  <a:lnTo>
                                    <a:pt x="1484" y="589"/>
                                  </a:lnTo>
                                  <a:lnTo>
                                    <a:pt x="1538" y="1041"/>
                                  </a:lnTo>
                                  <a:lnTo>
                                    <a:pt x="1336" y="1061"/>
                                  </a:lnTo>
                                  <a:lnTo>
                                    <a:pt x="1067" y="1603"/>
                                  </a:lnTo>
                                  <a:lnTo>
                                    <a:pt x="973" y="1862"/>
                                  </a:lnTo>
                                  <a:lnTo>
                                    <a:pt x="852" y="1923"/>
                                  </a:lnTo>
                                  <a:lnTo>
                                    <a:pt x="741" y="1869"/>
                                  </a:lnTo>
                                  <a:lnTo>
                                    <a:pt x="505" y="1983"/>
                                  </a:lnTo>
                                  <a:lnTo>
                                    <a:pt x="495" y="2172"/>
                                  </a:lnTo>
                                  <a:lnTo>
                                    <a:pt x="283" y="2205"/>
                                  </a:lnTo>
                                  <a:lnTo>
                                    <a:pt x="0" y="2485"/>
                                  </a:lnTo>
                                  <a:lnTo>
                                    <a:pt x="24" y="2801"/>
                                  </a:lnTo>
                                  <a:lnTo>
                                    <a:pt x="236" y="2781"/>
                                  </a:lnTo>
                                  <a:lnTo>
                                    <a:pt x="394" y="301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6960"/>
                              <a:ext cx="1327320" cy="10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0" h="3424">
                                  <a:moveTo>
                                    <a:pt x="1949" y="0"/>
                                  </a:moveTo>
                                  <a:lnTo>
                                    <a:pt x="1939" y="132"/>
                                  </a:lnTo>
                                  <a:lnTo>
                                    <a:pt x="1848" y="216"/>
                                  </a:lnTo>
                                  <a:lnTo>
                                    <a:pt x="1841" y="408"/>
                                  </a:lnTo>
                                  <a:lnTo>
                                    <a:pt x="1720" y="472"/>
                                  </a:lnTo>
                                  <a:lnTo>
                                    <a:pt x="1518" y="465"/>
                                  </a:lnTo>
                                  <a:lnTo>
                                    <a:pt x="1289" y="445"/>
                                  </a:lnTo>
                                  <a:lnTo>
                                    <a:pt x="1101" y="401"/>
                                  </a:lnTo>
                                  <a:lnTo>
                                    <a:pt x="916" y="485"/>
                                  </a:lnTo>
                                  <a:lnTo>
                                    <a:pt x="711" y="987"/>
                                  </a:lnTo>
                                  <a:lnTo>
                                    <a:pt x="731" y="1057"/>
                                  </a:lnTo>
                                  <a:lnTo>
                                    <a:pt x="475" y="1795"/>
                                  </a:lnTo>
                                  <a:lnTo>
                                    <a:pt x="515" y="2077"/>
                                  </a:lnTo>
                                  <a:lnTo>
                                    <a:pt x="633" y="2158"/>
                                  </a:lnTo>
                                  <a:lnTo>
                                    <a:pt x="303" y="2390"/>
                                  </a:lnTo>
                                  <a:lnTo>
                                    <a:pt x="108" y="2424"/>
                                  </a:lnTo>
                                  <a:lnTo>
                                    <a:pt x="0" y="2532"/>
                                  </a:lnTo>
                                  <a:lnTo>
                                    <a:pt x="58" y="3057"/>
                                  </a:lnTo>
                                  <a:lnTo>
                                    <a:pt x="91" y="3114"/>
                                  </a:lnTo>
                                  <a:lnTo>
                                    <a:pt x="155" y="3097"/>
                                  </a:lnTo>
                                  <a:lnTo>
                                    <a:pt x="421" y="3067"/>
                                  </a:lnTo>
                                  <a:lnTo>
                                    <a:pt x="472" y="2751"/>
                                  </a:lnTo>
                                  <a:lnTo>
                                    <a:pt x="771" y="2693"/>
                                  </a:lnTo>
                                  <a:lnTo>
                                    <a:pt x="818" y="2747"/>
                                  </a:lnTo>
                                  <a:lnTo>
                                    <a:pt x="1242" y="2697"/>
                                  </a:lnTo>
                                  <a:lnTo>
                                    <a:pt x="1563" y="2600"/>
                                  </a:lnTo>
                                  <a:lnTo>
                                    <a:pt x="1565" y="2606"/>
                                  </a:lnTo>
                                  <a:lnTo>
                                    <a:pt x="2245" y="2727"/>
                                  </a:lnTo>
                                  <a:lnTo>
                                    <a:pt x="2484" y="2821"/>
                                  </a:lnTo>
                                  <a:lnTo>
                                    <a:pt x="2514" y="2882"/>
                                  </a:lnTo>
                                  <a:lnTo>
                                    <a:pt x="2548" y="3074"/>
                                  </a:lnTo>
                                  <a:lnTo>
                                    <a:pt x="2686" y="3289"/>
                                  </a:lnTo>
                                  <a:lnTo>
                                    <a:pt x="2666" y="3350"/>
                                  </a:lnTo>
                                  <a:lnTo>
                                    <a:pt x="2703" y="3407"/>
                                  </a:lnTo>
                                  <a:lnTo>
                                    <a:pt x="2841" y="3424"/>
                                  </a:lnTo>
                                  <a:lnTo>
                                    <a:pt x="3383" y="3333"/>
                                  </a:lnTo>
                                  <a:lnTo>
                                    <a:pt x="3689" y="3192"/>
                                  </a:lnTo>
                                  <a:lnTo>
                                    <a:pt x="4103" y="3202"/>
                                  </a:lnTo>
                                  <a:lnTo>
                                    <a:pt x="4126" y="3306"/>
                                  </a:lnTo>
                                  <a:lnTo>
                                    <a:pt x="4180" y="329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1596960"/>
                              <a:ext cx="375120" cy="47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482">
                                  <a:moveTo>
                                    <a:pt x="0" y="0"/>
                                  </a:moveTo>
                                  <a:lnTo>
                                    <a:pt x="199" y="47"/>
                                  </a:lnTo>
                                  <a:lnTo>
                                    <a:pt x="326" y="14"/>
                                  </a:lnTo>
                                  <a:lnTo>
                                    <a:pt x="461" y="253"/>
                                  </a:lnTo>
                                  <a:lnTo>
                                    <a:pt x="549" y="165"/>
                                  </a:lnTo>
                                  <a:lnTo>
                                    <a:pt x="676" y="192"/>
                                  </a:lnTo>
                                  <a:lnTo>
                                    <a:pt x="811" y="354"/>
                                  </a:lnTo>
                                  <a:lnTo>
                                    <a:pt x="872" y="384"/>
                                  </a:lnTo>
                                  <a:lnTo>
                                    <a:pt x="868" y="455"/>
                                  </a:lnTo>
                                  <a:lnTo>
                                    <a:pt x="713" y="761"/>
                                  </a:lnTo>
                                  <a:lnTo>
                                    <a:pt x="976" y="761"/>
                                  </a:lnTo>
                                  <a:lnTo>
                                    <a:pt x="1084" y="1216"/>
                                  </a:lnTo>
                                  <a:lnTo>
                                    <a:pt x="1144" y="1212"/>
                                  </a:lnTo>
                                  <a:lnTo>
                                    <a:pt x="1178" y="1320"/>
                                  </a:lnTo>
                                  <a:lnTo>
                                    <a:pt x="1182" y="148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2067480"/>
                              <a:ext cx="864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379">
                                  <a:moveTo>
                                    <a:pt x="0" y="0"/>
                                  </a:moveTo>
                                  <a:lnTo>
                                    <a:pt x="6" y="161"/>
                                  </a:lnTo>
                                  <a:lnTo>
                                    <a:pt x="137" y="316"/>
                                  </a:lnTo>
                                  <a:lnTo>
                                    <a:pt x="273" y="37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2067480"/>
                              <a:ext cx="864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379">
                                  <a:moveTo>
                                    <a:pt x="0" y="0"/>
                                  </a:moveTo>
                                  <a:lnTo>
                                    <a:pt x="3" y="161"/>
                                  </a:lnTo>
                                  <a:lnTo>
                                    <a:pt x="137" y="319"/>
                                  </a:lnTo>
                                  <a:lnTo>
                                    <a:pt x="273" y="37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360" y="2187360"/>
                              <a:ext cx="2361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624">
                                  <a:moveTo>
                                    <a:pt x="0" y="0"/>
                                  </a:moveTo>
                                  <a:lnTo>
                                    <a:pt x="345" y="156"/>
                                  </a:lnTo>
                                  <a:lnTo>
                                    <a:pt x="278" y="274"/>
                                  </a:lnTo>
                                  <a:lnTo>
                                    <a:pt x="376" y="452"/>
                                  </a:lnTo>
                                  <a:lnTo>
                                    <a:pt x="743" y="62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2177280"/>
                              <a:ext cx="6591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657">
                                  <a:moveTo>
                                    <a:pt x="0" y="657"/>
                                  </a:moveTo>
                                  <a:lnTo>
                                    <a:pt x="101" y="468"/>
                                  </a:lnTo>
                                  <a:lnTo>
                                    <a:pt x="451" y="441"/>
                                  </a:lnTo>
                                  <a:lnTo>
                                    <a:pt x="703" y="643"/>
                                  </a:lnTo>
                                  <a:lnTo>
                                    <a:pt x="1016" y="569"/>
                                  </a:lnTo>
                                  <a:lnTo>
                                    <a:pt x="1033" y="505"/>
                                  </a:lnTo>
                                  <a:lnTo>
                                    <a:pt x="1349" y="569"/>
                                  </a:lnTo>
                                  <a:lnTo>
                                    <a:pt x="1531" y="492"/>
                                  </a:lnTo>
                                  <a:lnTo>
                                    <a:pt x="1598" y="495"/>
                                  </a:lnTo>
                                  <a:lnTo>
                                    <a:pt x="1844" y="155"/>
                                  </a:lnTo>
                                  <a:lnTo>
                                    <a:pt x="2076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2385720"/>
                              <a:ext cx="2566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838">
                                  <a:moveTo>
                                    <a:pt x="0" y="0"/>
                                  </a:moveTo>
                                  <a:lnTo>
                                    <a:pt x="282" y="10"/>
                                  </a:lnTo>
                                  <a:lnTo>
                                    <a:pt x="548" y="114"/>
                                  </a:lnTo>
                                  <a:lnTo>
                                    <a:pt x="807" y="538"/>
                                  </a:lnTo>
                                  <a:lnTo>
                                    <a:pt x="572" y="670"/>
                                  </a:lnTo>
                                  <a:lnTo>
                                    <a:pt x="518" y="794"/>
                                  </a:lnTo>
                                  <a:lnTo>
                                    <a:pt x="387" y="838"/>
                                  </a:lnTo>
                                  <a:lnTo>
                                    <a:pt x="255" y="80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2641680"/>
                              <a:ext cx="70560" cy="1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2641680"/>
                              <a:ext cx="3135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1502">
                                  <a:moveTo>
                                    <a:pt x="990" y="1502"/>
                                  </a:moveTo>
                                  <a:lnTo>
                                    <a:pt x="942" y="1370"/>
                                  </a:lnTo>
                                  <a:lnTo>
                                    <a:pt x="747" y="1168"/>
                                  </a:lnTo>
                                  <a:lnTo>
                                    <a:pt x="734" y="1024"/>
                                  </a:lnTo>
                                  <a:lnTo>
                                    <a:pt x="798" y="1014"/>
                                  </a:lnTo>
                                  <a:lnTo>
                                    <a:pt x="825" y="892"/>
                                  </a:lnTo>
                                  <a:lnTo>
                                    <a:pt x="724" y="660"/>
                                  </a:lnTo>
                                  <a:lnTo>
                                    <a:pt x="663" y="643"/>
                                  </a:lnTo>
                                  <a:lnTo>
                                    <a:pt x="397" y="717"/>
                                  </a:lnTo>
                                  <a:lnTo>
                                    <a:pt x="327" y="525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24" y="128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2937600"/>
                              <a:ext cx="108900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9" h="787">
                                  <a:moveTo>
                                    <a:pt x="3429" y="373"/>
                                  </a:moveTo>
                                  <a:lnTo>
                                    <a:pt x="3358" y="367"/>
                                  </a:lnTo>
                                  <a:lnTo>
                                    <a:pt x="3301" y="246"/>
                                  </a:lnTo>
                                  <a:lnTo>
                                    <a:pt x="3106" y="171"/>
                                  </a:lnTo>
                                  <a:lnTo>
                                    <a:pt x="2985" y="222"/>
                                  </a:lnTo>
                                  <a:lnTo>
                                    <a:pt x="2810" y="437"/>
                                  </a:lnTo>
                                  <a:lnTo>
                                    <a:pt x="2631" y="390"/>
                                  </a:lnTo>
                                  <a:lnTo>
                                    <a:pt x="2423" y="239"/>
                                  </a:lnTo>
                                  <a:lnTo>
                                    <a:pt x="2234" y="222"/>
                                  </a:lnTo>
                                  <a:lnTo>
                                    <a:pt x="2204" y="74"/>
                                  </a:lnTo>
                                  <a:lnTo>
                                    <a:pt x="1992" y="3"/>
                                  </a:lnTo>
                                  <a:lnTo>
                                    <a:pt x="1766" y="0"/>
                                  </a:lnTo>
                                  <a:lnTo>
                                    <a:pt x="1541" y="131"/>
                                  </a:lnTo>
                                  <a:lnTo>
                                    <a:pt x="1433" y="296"/>
                                  </a:lnTo>
                                  <a:lnTo>
                                    <a:pt x="1194" y="424"/>
                                  </a:lnTo>
                                  <a:lnTo>
                                    <a:pt x="1114" y="606"/>
                                  </a:lnTo>
                                  <a:lnTo>
                                    <a:pt x="976" y="606"/>
                                  </a:lnTo>
                                  <a:lnTo>
                                    <a:pt x="844" y="717"/>
                                  </a:lnTo>
                                  <a:lnTo>
                                    <a:pt x="740" y="771"/>
                                  </a:lnTo>
                                  <a:lnTo>
                                    <a:pt x="673" y="787"/>
                                  </a:lnTo>
                                  <a:lnTo>
                                    <a:pt x="400" y="582"/>
                                  </a:lnTo>
                                  <a:lnTo>
                                    <a:pt x="131" y="629"/>
                                  </a:lnTo>
                                  <a:lnTo>
                                    <a:pt x="111" y="565"/>
                                  </a:lnTo>
                                  <a:lnTo>
                                    <a:pt x="0" y="56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117960"/>
                              <a:ext cx="126360" cy="64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2020">
                                  <a:moveTo>
                                    <a:pt x="266" y="0"/>
                                  </a:moveTo>
                                  <a:lnTo>
                                    <a:pt x="192" y="249"/>
                                  </a:lnTo>
                                  <a:lnTo>
                                    <a:pt x="198" y="447"/>
                                  </a:lnTo>
                                  <a:lnTo>
                                    <a:pt x="3" y="720"/>
                                  </a:lnTo>
                                  <a:lnTo>
                                    <a:pt x="0" y="727"/>
                                  </a:lnTo>
                                  <a:lnTo>
                                    <a:pt x="178" y="787"/>
                                  </a:lnTo>
                                  <a:lnTo>
                                    <a:pt x="313" y="750"/>
                                  </a:lnTo>
                                  <a:lnTo>
                                    <a:pt x="397" y="1201"/>
                                  </a:lnTo>
                                  <a:lnTo>
                                    <a:pt x="70" y="1299"/>
                                  </a:lnTo>
                                  <a:lnTo>
                                    <a:pt x="37" y="1437"/>
                                  </a:lnTo>
                                  <a:lnTo>
                                    <a:pt x="212" y="1747"/>
                                  </a:lnTo>
                                  <a:lnTo>
                                    <a:pt x="185" y="1811"/>
                                  </a:lnTo>
                                  <a:lnTo>
                                    <a:pt x="289" y="1959"/>
                                  </a:lnTo>
                                  <a:lnTo>
                                    <a:pt x="272" y="202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643480"/>
                              <a:ext cx="579600" cy="11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3636">
                                  <a:moveTo>
                                    <a:pt x="1804" y="0"/>
                                  </a:moveTo>
                                  <a:lnTo>
                                    <a:pt x="1754" y="125"/>
                                  </a:lnTo>
                                  <a:lnTo>
                                    <a:pt x="1828" y="239"/>
                                  </a:lnTo>
                                  <a:lnTo>
                                    <a:pt x="1824" y="384"/>
                                  </a:lnTo>
                                  <a:lnTo>
                                    <a:pt x="1622" y="569"/>
                                  </a:lnTo>
                                  <a:lnTo>
                                    <a:pt x="1511" y="906"/>
                                  </a:lnTo>
                                  <a:lnTo>
                                    <a:pt x="1387" y="899"/>
                                  </a:lnTo>
                                  <a:lnTo>
                                    <a:pt x="1286" y="980"/>
                                  </a:lnTo>
                                  <a:lnTo>
                                    <a:pt x="1219" y="996"/>
                                  </a:lnTo>
                                  <a:lnTo>
                                    <a:pt x="1148" y="1185"/>
                                  </a:lnTo>
                                  <a:lnTo>
                                    <a:pt x="963" y="1239"/>
                                  </a:lnTo>
                                  <a:lnTo>
                                    <a:pt x="771" y="1424"/>
                                  </a:lnTo>
                                  <a:lnTo>
                                    <a:pt x="731" y="1633"/>
                                  </a:lnTo>
                                  <a:lnTo>
                                    <a:pt x="492" y="1703"/>
                                  </a:lnTo>
                                  <a:lnTo>
                                    <a:pt x="233" y="1764"/>
                                  </a:lnTo>
                                  <a:lnTo>
                                    <a:pt x="280" y="1892"/>
                                  </a:lnTo>
                                  <a:lnTo>
                                    <a:pt x="169" y="1959"/>
                                  </a:lnTo>
                                  <a:lnTo>
                                    <a:pt x="226" y="2370"/>
                                  </a:lnTo>
                                  <a:lnTo>
                                    <a:pt x="0" y="2528"/>
                                  </a:lnTo>
                                  <a:lnTo>
                                    <a:pt x="391" y="2656"/>
                                  </a:lnTo>
                                  <a:lnTo>
                                    <a:pt x="535" y="3006"/>
                                  </a:lnTo>
                                  <a:lnTo>
                                    <a:pt x="492" y="3137"/>
                                  </a:lnTo>
                                  <a:lnTo>
                                    <a:pt x="260" y="3252"/>
                                  </a:lnTo>
                                  <a:lnTo>
                                    <a:pt x="263" y="3390"/>
                                  </a:lnTo>
                                  <a:lnTo>
                                    <a:pt x="337" y="3504"/>
                                  </a:lnTo>
                                  <a:lnTo>
                                    <a:pt x="283" y="3626"/>
                                  </a:lnTo>
                                  <a:lnTo>
                                    <a:pt x="404" y="36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3759120"/>
                              <a:ext cx="80460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1067">
                                  <a:moveTo>
                                    <a:pt x="2534" y="0"/>
                                  </a:moveTo>
                                  <a:lnTo>
                                    <a:pt x="2464" y="269"/>
                                  </a:lnTo>
                                  <a:lnTo>
                                    <a:pt x="2403" y="306"/>
                                  </a:lnTo>
                                  <a:lnTo>
                                    <a:pt x="2474" y="572"/>
                                  </a:lnTo>
                                  <a:lnTo>
                                    <a:pt x="2292" y="1030"/>
                                  </a:lnTo>
                                  <a:lnTo>
                                    <a:pt x="2235" y="1067"/>
                                  </a:lnTo>
                                  <a:lnTo>
                                    <a:pt x="2178" y="1023"/>
                                  </a:lnTo>
                                  <a:lnTo>
                                    <a:pt x="2073" y="781"/>
                                  </a:lnTo>
                                  <a:lnTo>
                                    <a:pt x="1818" y="663"/>
                                  </a:lnTo>
                                  <a:lnTo>
                                    <a:pt x="1531" y="643"/>
                                  </a:lnTo>
                                  <a:lnTo>
                                    <a:pt x="1414" y="478"/>
                                  </a:lnTo>
                                  <a:lnTo>
                                    <a:pt x="1370" y="531"/>
                                  </a:lnTo>
                                  <a:lnTo>
                                    <a:pt x="1094" y="518"/>
                                  </a:lnTo>
                                  <a:lnTo>
                                    <a:pt x="976" y="441"/>
                                  </a:lnTo>
                                  <a:lnTo>
                                    <a:pt x="922" y="242"/>
                                  </a:lnTo>
                                  <a:lnTo>
                                    <a:pt x="791" y="94"/>
                                  </a:lnTo>
                                  <a:lnTo>
                                    <a:pt x="444" y="53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3706920"/>
                              <a:ext cx="86940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0" h="1215">
                                  <a:moveTo>
                                    <a:pt x="2740" y="131"/>
                                  </a:moveTo>
                                  <a:lnTo>
                                    <a:pt x="2595" y="0"/>
                                  </a:lnTo>
                                  <a:lnTo>
                                    <a:pt x="2501" y="104"/>
                                  </a:lnTo>
                                  <a:lnTo>
                                    <a:pt x="1986" y="289"/>
                                  </a:lnTo>
                                  <a:lnTo>
                                    <a:pt x="1828" y="417"/>
                                  </a:lnTo>
                                  <a:lnTo>
                                    <a:pt x="1996" y="643"/>
                                  </a:lnTo>
                                  <a:lnTo>
                                    <a:pt x="1989" y="851"/>
                                  </a:lnTo>
                                  <a:lnTo>
                                    <a:pt x="1451" y="1201"/>
                                  </a:lnTo>
                                  <a:lnTo>
                                    <a:pt x="1246" y="1215"/>
                                  </a:lnTo>
                                  <a:lnTo>
                                    <a:pt x="1023" y="1168"/>
                                  </a:lnTo>
                                  <a:lnTo>
                                    <a:pt x="1040" y="908"/>
                                  </a:lnTo>
                                  <a:lnTo>
                                    <a:pt x="838" y="582"/>
                                  </a:lnTo>
                                  <a:lnTo>
                                    <a:pt x="734" y="491"/>
                                  </a:lnTo>
                                  <a:lnTo>
                                    <a:pt x="606" y="548"/>
                                  </a:lnTo>
                                  <a:lnTo>
                                    <a:pt x="478" y="505"/>
                                  </a:lnTo>
                                  <a:lnTo>
                                    <a:pt x="411" y="245"/>
                                  </a:lnTo>
                                  <a:lnTo>
                                    <a:pt x="441" y="181"/>
                                  </a:lnTo>
                                  <a:lnTo>
                                    <a:pt x="377" y="161"/>
                                  </a:lnTo>
                                  <a:lnTo>
                                    <a:pt x="111" y="225"/>
                                  </a:lnTo>
                                  <a:lnTo>
                                    <a:pt x="0" y="16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3798000"/>
                              <a:ext cx="781200" cy="157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0" h="4965">
                                  <a:moveTo>
                                    <a:pt x="2416" y="0"/>
                                  </a:moveTo>
                                  <a:lnTo>
                                    <a:pt x="2460" y="269"/>
                                  </a:lnTo>
                                  <a:lnTo>
                                    <a:pt x="2410" y="542"/>
                                  </a:lnTo>
                                  <a:lnTo>
                                    <a:pt x="1928" y="548"/>
                                  </a:lnTo>
                                  <a:lnTo>
                                    <a:pt x="1814" y="622"/>
                                  </a:lnTo>
                                  <a:lnTo>
                                    <a:pt x="1457" y="791"/>
                                  </a:lnTo>
                                  <a:lnTo>
                                    <a:pt x="1356" y="963"/>
                                  </a:lnTo>
                                  <a:lnTo>
                                    <a:pt x="1222" y="952"/>
                                  </a:lnTo>
                                  <a:lnTo>
                                    <a:pt x="1198" y="1013"/>
                                  </a:lnTo>
                                  <a:lnTo>
                                    <a:pt x="885" y="888"/>
                                  </a:lnTo>
                                  <a:lnTo>
                                    <a:pt x="703" y="979"/>
                                  </a:lnTo>
                                  <a:lnTo>
                                    <a:pt x="111" y="1043"/>
                                  </a:lnTo>
                                  <a:lnTo>
                                    <a:pt x="74" y="1107"/>
                                  </a:lnTo>
                                  <a:lnTo>
                                    <a:pt x="135" y="1309"/>
                                  </a:lnTo>
                                  <a:lnTo>
                                    <a:pt x="54" y="1730"/>
                                  </a:lnTo>
                                  <a:lnTo>
                                    <a:pt x="0" y="1777"/>
                                  </a:lnTo>
                                  <a:lnTo>
                                    <a:pt x="3" y="1959"/>
                                  </a:lnTo>
                                  <a:lnTo>
                                    <a:pt x="172" y="2080"/>
                                  </a:lnTo>
                                  <a:lnTo>
                                    <a:pt x="400" y="1919"/>
                                  </a:lnTo>
                                  <a:lnTo>
                                    <a:pt x="478" y="2030"/>
                                  </a:lnTo>
                                  <a:lnTo>
                                    <a:pt x="427" y="2225"/>
                                  </a:lnTo>
                                  <a:lnTo>
                                    <a:pt x="612" y="2326"/>
                                  </a:lnTo>
                                  <a:lnTo>
                                    <a:pt x="1036" y="2659"/>
                                  </a:lnTo>
                                  <a:lnTo>
                                    <a:pt x="956" y="2918"/>
                                  </a:lnTo>
                                  <a:lnTo>
                                    <a:pt x="1094" y="3151"/>
                                  </a:lnTo>
                                  <a:lnTo>
                                    <a:pt x="1279" y="3171"/>
                                  </a:lnTo>
                                  <a:lnTo>
                                    <a:pt x="1444" y="3415"/>
                                  </a:lnTo>
                                  <a:lnTo>
                                    <a:pt x="1201" y="3602"/>
                                  </a:lnTo>
                                  <a:lnTo>
                                    <a:pt x="1151" y="3790"/>
                                  </a:lnTo>
                                  <a:lnTo>
                                    <a:pt x="1306" y="4184"/>
                                  </a:lnTo>
                                  <a:lnTo>
                                    <a:pt x="1259" y="4379"/>
                                  </a:lnTo>
                                  <a:lnTo>
                                    <a:pt x="1333" y="4501"/>
                                  </a:lnTo>
                                  <a:lnTo>
                                    <a:pt x="1521" y="4598"/>
                                  </a:lnTo>
                                  <a:lnTo>
                                    <a:pt x="1598" y="4864"/>
                                  </a:lnTo>
                                  <a:lnTo>
                                    <a:pt x="1733" y="4898"/>
                                  </a:lnTo>
                                  <a:lnTo>
                                    <a:pt x="1757" y="496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5374440"/>
                              <a:ext cx="1958400" cy="73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9" h="2330">
                                  <a:moveTo>
                                    <a:pt x="246" y="0"/>
                                  </a:moveTo>
                                  <a:lnTo>
                                    <a:pt x="64" y="118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155" y="636"/>
                                  </a:lnTo>
                                  <a:lnTo>
                                    <a:pt x="128" y="774"/>
                                  </a:lnTo>
                                  <a:lnTo>
                                    <a:pt x="199" y="1192"/>
                                  </a:lnTo>
                                  <a:lnTo>
                                    <a:pt x="114" y="1306"/>
                                  </a:lnTo>
                                  <a:lnTo>
                                    <a:pt x="138" y="1434"/>
                                  </a:lnTo>
                                  <a:lnTo>
                                    <a:pt x="350" y="1559"/>
                                  </a:lnTo>
                                  <a:lnTo>
                                    <a:pt x="390" y="1596"/>
                                  </a:lnTo>
                                  <a:lnTo>
                                    <a:pt x="350" y="1687"/>
                                  </a:lnTo>
                                  <a:lnTo>
                                    <a:pt x="404" y="1808"/>
                                  </a:lnTo>
                                  <a:lnTo>
                                    <a:pt x="606" y="1751"/>
                                  </a:lnTo>
                                  <a:lnTo>
                                    <a:pt x="740" y="1774"/>
                                  </a:lnTo>
                                  <a:lnTo>
                                    <a:pt x="936" y="2219"/>
                                  </a:lnTo>
                                  <a:lnTo>
                                    <a:pt x="1137" y="2235"/>
                                  </a:lnTo>
                                  <a:lnTo>
                                    <a:pt x="1329" y="2054"/>
                                  </a:lnTo>
                                  <a:lnTo>
                                    <a:pt x="1450" y="2124"/>
                                  </a:lnTo>
                                  <a:lnTo>
                                    <a:pt x="1656" y="2138"/>
                                  </a:lnTo>
                                  <a:lnTo>
                                    <a:pt x="1740" y="1953"/>
                                  </a:lnTo>
                                  <a:lnTo>
                                    <a:pt x="1878" y="1963"/>
                                  </a:lnTo>
                                  <a:lnTo>
                                    <a:pt x="2204" y="2195"/>
                                  </a:lnTo>
                                  <a:lnTo>
                                    <a:pt x="2383" y="2040"/>
                                  </a:lnTo>
                                  <a:lnTo>
                                    <a:pt x="2571" y="2330"/>
                                  </a:lnTo>
                                  <a:lnTo>
                                    <a:pt x="3338" y="2256"/>
                                  </a:lnTo>
                                  <a:lnTo>
                                    <a:pt x="3369" y="2271"/>
                                  </a:lnTo>
                                  <a:lnTo>
                                    <a:pt x="3377" y="2275"/>
                                  </a:lnTo>
                                  <a:lnTo>
                                    <a:pt x="3399" y="2286"/>
                                  </a:lnTo>
                                  <a:lnTo>
                                    <a:pt x="3389" y="2094"/>
                                  </a:lnTo>
                                  <a:lnTo>
                                    <a:pt x="3635" y="1986"/>
                                  </a:lnTo>
                                  <a:lnTo>
                                    <a:pt x="3591" y="1720"/>
                                  </a:lnTo>
                                  <a:lnTo>
                                    <a:pt x="3678" y="1613"/>
                                  </a:lnTo>
                                  <a:lnTo>
                                    <a:pt x="4028" y="1646"/>
                                  </a:lnTo>
                                  <a:lnTo>
                                    <a:pt x="4153" y="1576"/>
                                  </a:lnTo>
                                  <a:lnTo>
                                    <a:pt x="4365" y="1576"/>
                                  </a:lnTo>
                                  <a:lnTo>
                                    <a:pt x="4506" y="1328"/>
                                  </a:lnTo>
                                  <a:lnTo>
                                    <a:pt x="4661" y="1559"/>
                                  </a:lnTo>
                                  <a:lnTo>
                                    <a:pt x="4799" y="1539"/>
                                  </a:lnTo>
                                  <a:lnTo>
                                    <a:pt x="5210" y="1784"/>
                                  </a:lnTo>
                                  <a:lnTo>
                                    <a:pt x="5263" y="1828"/>
                                  </a:lnTo>
                                  <a:lnTo>
                                    <a:pt x="5243" y="1966"/>
                                  </a:lnTo>
                                  <a:lnTo>
                                    <a:pt x="5358" y="2023"/>
                                  </a:lnTo>
                                  <a:lnTo>
                                    <a:pt x="5347" y="1882"/>
                                  </a:lnTo>
                                  <a:lnTo>
                                    <a:pt x="5398" y="1831"/>
                                  </a:lnTo>
                                  <a:lnTo>
                                    <a:pt x="5623" y="1680"/>
                                  </a:lnTo>
                                  <a:lnTo>
                                    <a:pt x="5825" y="1653"/>
                                  </a:lnTo>
                                  <a:lnTo>
                                    <a:pt x="5970" y="1411"/>
                                  </a:lnTo>
                                  <a:lnTo>
                                    <a:pt x="5973" y="1269"/>
                                  </a:lnTo>
                                  <a:lnTo>
                                    <a:pt x="6169" y="122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4650840"/>
                              <a:ext cx="1711440" cy="79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1" h="2518">
                                  <a:moveTo>
                                    <a:pt x="5391" y="320"/>
                                  </a:moveTo>
                                  <a:lnTo>
                                    <a:pt x="5132" y="131"/>
                                  </a:lnTo>
                                  <a:lnTo>
                                    <a:pt x="5122" y="0"/>
                                  </a:lnTo>
                                  <a:lnTo>
                                    <a:pt x="4906" y="256"/>
                                  </a:lnTo>
                                  <a:lnTo>
                                    <a:pt x="4627" y="219"/>
                                  </a:lnTo>
                                  <a:lnTo>
                                    <a:pt x="4435" y="121"/>
                                  </a:lnTo>
                                  <a:lnTo>
                                    <a:pt x="4317" y="195"/>
                                  </a:lnTo>
                                  <a:lnTo>
                                    <a:pt x="4025" y="91"/>
                                  </a:lnTo>
                                  <a:lnTo>
                                    <a:pt x="3806" y="205"/>
                                  </a:lnTo>
                                  <a:lnTo>
                                    <a:pt x="3779" y="391"/>
                                  </a:lnTo>
                                  <a:lnTo>
                                    <a:pt x="3691" y="471"/>
                                  </a:lnTo>
                                  <a:lnTo>
                                    <a:pt x="3439" y="391"/>
                                  </a:lnTo>
                                  <a:lnTo>
                                    <a:pt x="3163" y="441"/>
                                  </a:lnTo>
                                  <a:lnTo>
                                    <a:pt x="2964" y="387"/>
                                  </a:lnTo>
                                  <a:lnTo>
                                    <a:pt x="2662" y="556"/>
                                  </a:lnTo>
                                  <a:lnTo>
                                    <a:pt x="2473" y="481"/>
                                  </a:lnTo>
                                  <a:lnTo>
                                    <a:pt x="2238" y="589"/>
                                  </a:lnTo>
                                  <a:lnTo>
                                    <a:pt x="2291" y="764"/>
                                  </a:lnTo>
                                  <a:lnTo>
                                    <a:pt x="2164" y="997"/>
                                  </a:lnTo>
                                  <a:lnTo>
                                    <a:pt x="2258" y="1094"/>
                                  </a:lnTo>
                                  <a:lnTo>
                                    <a:pt x="2106" y="1229"/>
                                  </a:lnTo>
                                  <a:lnTo>
                                    <a:pt x="2032" y="1427"/>
                                  </a:lnTo>
                                  <a:lnTo>
                                    <a:pt x="1928" y="1522"/>
                                  </a:lnTo>
                                  <a:lnTo>
                                    <a:pt x="1968" y="1727"/>
                                  </a:lnTo>
                                  <a:lnTo>
                                    <a:pt x="1864" y="1983"/>
                                  </a:lnTo>
                                  <a:lnTo>
                                    <a:pt x="1676" y="1902"/>
                                  </a:lnTo>
                                  <a:lnTo>
                                    <a:pt x="1538" y="1922"/>
                                  </a:lnTo>
                                  <a:lnTo>
                                    <a:pt x="1319" y="2074"/>
                                  </a:lnTo>
                                  <a:lnTo>
                                    <a:pt x="1134" y="2293"/>
                                  </a:lnTo>
                                  <a:lnTo>
                                    <a:pt x="854" y="2370"/>
                                  </a:lnTo>
                                  <a:lnTo>
                                    <a:pt x="750" y="2461"/>
                                  </a:lnTo>
                                  <a:lnTo>
                                    <a:pt x="562" y="2518"/>
                                  </a:lnTo>
                                  <a:lnTo>
                                    <a:pt x="205" y="2309"/>
                                  </a:lnTo>
                                  <a:lnTo>
                                    <a:pt x="0" y="227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040" y="3164760"/>
                              <a:ext cx="342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7" h="719">
                                  <a:moveTo>
                                    <a:pt x="1077" y="719"/>
                                  </a:moveTo>
                                  <a:lnTo>
                                    <a:pt x="922" y="656"/>
                                  </a:lnTo>
                                  <a:lnTo>
                                    <a:pt x="807" y="687"/>
                                  </a:lnTo>
                                  <a:lnTo>
                                    <a:pt x="791" y="626"/>
                                  </a:lnTo>
                                  <a:lnTo>
                                    <a:pt x="673" y="592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44" y="542"/>
                                  </a:lnTo>
                                  <a:lnTo>
                                    <a:pt x="313" y="515"/>
                                  </a:lnTo>
                                  <a:lnTo>
                                    <a:pt x="155" y="1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0" y="3335040"/>
                              <a:ext cx="375120" cy="10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1" h="3373">
                                  <a:moveTo>
                                    <a:pt x="811" y="3373"/>
                                  </a:moveTo>
                                  <a:lnTo>
                                    <a:pt x="982" y="3074"/>
                                  </a:lnTo>
                                  <a:lnTo>
                                    <a:pt x="972" y="3006"/>
                                  </a:lnTo>
                                  <a:lnTo>
                                    <a:pt x="706" y="2956"/>
                                  </a:lnTo>
                                  <a:lnTo>
                                    <a:pt x="713" y="2689"/>
                                  </a:lnTo>
                                  <a:lnTo>
                                    <a:pt x="841" y="2703"/>
                                  </a:lnTo>
                                  <a:lnTo>
                                    <a:pt x="1181" y="2501"/>
                                  </a:lnTo>
                                  <a:lnTo>
                                    <a:pt x="1117" y="2168"/>
                                  </a:lnTo>
                                  <a:lnTo>
                                    <a:pt x="925" y="2097"/>
                                  </a:lnTo>
                                  <a:lnTo>
                                    <a:pt x="811" y="1845"/>
                                  </a:lnTo>
                                  <a:lnTo>
                                    <a:pt x="602" y="1552"/>
                                  </a:lnTo>
                                  <a:lnTo>
                                    <a:pt x="538" y="1350"/>
                                  </a:lnTo>
                                  <a:lnTo>
                                    <a:pt x="562" y="1219"/>
                                  </a:lnTo>
                                  <a:lnTo>
                                    <a:pt x="770" y="953"/>
                                  </a:lnTo>
                                  <a:lnTo>
                                    <a:pt x="804" y="754"/>
                                  </a:lnTo>
                                  <a:lnTo>
                                    <a:pt x="794" y="747"/>
                                  </a:lnTo>
                                  <a:lnTo>
                                    <a:pt x="878" y="404"/>
                                  </a:lnTo>
                                  <a:lnTo>
                                    <a:pt x="807" y="131"/>
                                  </a:lnTo>
                                  <a:lnTo>
                                    <a:pt x="744" y="94"/>
                                  </a:lnTo>
                                  <a:lnTo>
                                    <a:pt x="727" y="74"/>
                                  </a:lnTo>
                                  <a:lnTo>
                                    <a:pt x="346" y="17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64" y="236"/>
                                  </a:lnTo>
                                  <a:lnTo>
                                    <a:pt x="0" y="22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840" y="3400920"/>
                              <a:ext cx="1497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188">
                                  <a:moveTo>
                                    <a:pt x="473" y="17"/>
                                  </a:moveTo>
                                  <a:lnTo>
                                    <a:pt x="455" y="187"/>
                                  </a:lnTo>
                                  <a:lnTo>
                                    <a:pt x="455" y="18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040" y="339336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0" y="0"/>
                                  </a:moveTo>
                                  <a:lnTo>
                                    <a:pt x="60" y="25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62" y="2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040" y="3393360"/>
                              <a:ext cx="201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5">
                                  <a:moveTo>
                                    <a:pt x="62" y="25"/>
                                  </a:moveTo>
                                  <a:lnTo>
                                    <a:pt x="64" y="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0" y="3120840"/>
                              <a:ext cx="68760" cy="285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6320" y="2611800"/>
                              <a:ext cx="20304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1744">
                                  <a:moveTo>
                                    <a:pt x="145" y="1744"/>
                                  </a:moveTo>
                                  <a:lnTo>
                                    <a:pt x="88" y="1646"/>
                                  </a:lnTo>
                                  <a:lnTo>
                                    <a:pt x="101" y="1592"/>
                                  </a:lnTo>
                                  <a:lnTo>
                                    <a:pt x="0" y="1559"/>
                                  </a:lnTo>
                                  <a:lnTo>
                                    <a:pt x="57" y="1512"/>
                                  </a:lnTo>
                                  <a:lnTo>
                                    <a:pt x="232" y="1454"/>
                                  </a:lnTo>
                                  <a:lnTo>
                                    <a:pt x="424" y="1501"/>
                                  </a:lnTo>
                                  <a:lnTo>
                                    <a:pt x="475" y="1394"/>
                                  </a:lnTo>
                                  <a:lnTo>
                                    <a:pt x="572" y="1404"/>
                                  </a:lnTo>
                                  <a:lnTo>
                                    <a:pt x="539" y="1081"/>
                                  </a:lnTo>
                                  <a:lnTo>
                                    <a:pt x="441" y="986"/>
                                  </a:lnTo>
                                  <a:lnTo>
                                    <a:pt x="485" y="791"/>
                                  </a:lnTo>
                                  <a:lnTo>
                                    <a:pt x="390" y="481"/>
                                  </a:lnTo>
                                  <a:lnTo>
                                    <a:pt x="639" y="380"/>
                                  </a:lnTo>
                                  <a:lnTo>
                                    <a:pt x="50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800" y="3029400"/>
                              <a:ext cx="1422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542">
                                  <a:moveTo>
                                    <a:pt x="397" y="542"/>
                                  </a:moveTo>
                                  <a:lnTo>
                                    <a:pt x="447" y="253"/>
                                  </a:lnTo>
                                  <a:lnTo>
                                    <a:pt x="431" y="18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720" y="3191400"/>
                              <a:ext cx="34344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754">
                                  <a:moveTo>
                                    <a:pt x="1080" y="30"/>
                                  </a:moveTo>
                                  <a:lnTo>
                                    <a:pt x="814" y="0"/>
                                  </a:lnTo>
                                  <a:lnTo>
                                    <a:pt x="760" y="212"/>
                                  </a:lnTo>
                                  <a:lnTo>
                                    <a:pt x="791" y="343"/>
                                  </a:lnTo>
                                  <a:lnTo>
                                    <a:pt x="730" y="468"/>
                                  </a:lnTo>
                                  <a:lnTo>
                                    <a:pt x="895" y="670"/>
                                  </a:lnTo>
                                  <a:lnTo>
                                    <a:pt x="908" y="1121"/>
                                  </a:lnTo>
                                  <a:lnTo>
                                    <a:pt x="730" y="1054"/>
                                  </a:lnTo>
                                  <a:lnTo>
                                    <a:pt x="276" y="1326"/>
                                  </a:lnTo>
                                  <a:lnTo>
                                    <a:pt x="353" y="1511"/>
                                  </a:lnTo>
                                  <a:lnTo>
                                    <a:pt x="131" y="1653"/>
                                  </a:lnTo>
                                  <a:lnTo>
                                    <a:pt x="0" y="175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0160" y="3164760"/>
                              <a:ext cx="1918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350">
                                  <a:moveTo>
                                    <a:pt x="606" y="0"/>
                                  </a:moveTo>
                                  <a:lnTo>
                                    <a:pt x="542" y="3"/>
                                  </a:lnTo>
                                  <a:lnTo>
                                    <a:pt x="478" y="306"/>
                                  </a:lnTo>
                                  <a:lnTo>
                                    <a:pt x="182" y="350"/>
                                  </a:lnTo>
                                  <a:lnTo>
                                    <a:pt x="17" y="246"/>
                                  </a:lnTo>
                                  <a:lnTo>
                                    <a:pt x="0" y="11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3748320"/>
                              <a:ext cx="27828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1343">
                                  <a:moveTo>
                                    <a:pt x="199" y="0"/>
                                  </a:moveTo>
                                  <a:lnTo>
                                    <a:pt x="20" y="178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185" y="380"/>
                                  </a:lnTo>
                                  <a:lnTo>
                                    <a:pt x="246" y="491"/>
                                  </a:lnTo>
                                  <a:lnTo>
                                    <a:pt x="269" y="693"/>
                                  </a:lnTo>
                                  <a:lnTo>
                                    <a:pt x="404" y="700"/>
                                  </a:lnTo>
                                  <a:lnTo>
                                    <a:pt x="734" y="919"/>
                                  </a:lnTo>
                                  <a:lnTo>
                                    <a:pt x="875" y="1148"/>
                                  </a:lnTo>
                                  <a:lnTo>
                                    <a:pt x="858" y="13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240" y="4174920"/>
                              <a:ext cx="10954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0" h="751">
                                  <a:moveTo>
                                    <a:pt x="3450" y="727"/>
                                  </a:moveTo>
                                  <a:lnTo>
                                    <a:pt x="3315" y="741"/>
                                  </a:lnTo>
                                  <a:lnTo>
                                    <a:pt x="3197" y="593"/>
                                  </a:lnTo>
                                  <a:lnTo>
                                    <a:pt x="3070" y="646"/>
                                  </a:lnTo>
                                  <a:lnTo>
                                    <a:pt x="2666" y="603"/>
                                  </a:lnTo>
                                  <a:lnTo>
                                    <a:pt x="2588" y="710"/>
                                  </a:lnTo>
                                  <a:lnTo>
                                    <a:pt x="2403" y="670"/>
                                  </a:lnTo>
                                  <a:lnTo>
                                    <a:pt x="2107" y="545"/>
                                  </a:lnTo>
                                  <a:lnTo>
                                    <a:pt x="1983" y="391"/>
                                  </a:lnTo>
                                  <a:lnTo>
                                    <a:pt x="1854" y="265"/>
                                  </a:lnTo>
                                  <a:lnTo>
                                    <a:pt x="1871" y="316"/>
                                  </a:lnTo>
                                  <a:lnTo>
                                    <a:pt x="1811" y="333"/>
                                  </a:lnTo>
                                  <a:lnTo>
                                    <a:pt x="1579" y="259"/>
                                  </a:lnTo>
                                  <a:lnTo>
                                    <a:pt x="1515" y="256"/>
                                  </a:lnTo>
                                  <a:lnTo>
                                    <a:pt x="1451" y="431"/>
                                  </a:lnTo>
                                  <a:lnTo>
                                    <a:pt x="1111" y="492"/>
                                  </a:lnTo>
                                  <a:lnTo>
                                    <a:pt x="771" y="434"/>
                                  </a:lnTo>
                                  <a:lnTo>
                                    <a:pt x="566" y="751"/>
                                  </a:lnTo>
                                  <a:lnTo>
                                    <a:pt x="381" y="667"/>
                                  </a:lnTo>
                                  <a:lnTo>
                                    <a:pt x="340" y="263"/>
                                  </a:lnTo>
                                  <a:lnTo>
                                    <a:pt x="91" y="1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4174920"/>
                              <a:ext cx="11628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276">
                                  <a:moveTo>
                                    <a:pt x="366" y="0"/>
                                  </a:moveTo>
                                  <a:lnTo>
                                    <a:pt x="245" y="61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79" y="367"/>
                                  </a:lnTo>
                                  <a:lnTo>
                                    <a:pt x="225" y="576"/>
                                  </a:lnTo>
                                  <a:lnTo>
                                    <a:pt x="312" y="919"/>
                                  </a:lnTo>
                                  <a:lnTo>
                                    <a:pt x="289" y="1205"/>
                                  </a:lnTo>
                                  <a:lnTo>
                                    <a:pt x="238" y="127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560" y="4569480"/>
                              <a:ext cx="66672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0" h="1330">
                                  <a:moveTo>
                                    <a:pt x="2100" y="896"/>
                                  </a:moveTo>
                                  <a:lnTo>
                                    <a:pt x="2006" y="902"/>
                                  </a:lnTo>
                                  <a:lnTo>
                                    <a:pt x="2060" y="1027"/>
                                  </a:lnTo>
                                  <a:lnTo>
                                    <a:pt x="1824" y="1279"/>
                                  </a:lnTo>
                                  <a:lnTo>
                                    <a:pt x="1639" y="1212"/>
                                  </a:lnTo>
                                  <a:lnTo>
                                    <a:pt x="1333" y="1330"/>
                                  </a:lnTo>
                                  <a:lnTo>
                                    <a:pt x="1266" y="1212"/>
                                  </a:lnTo>
                                  <a:lnTo>
                                    <a:pt x="1131" y="1178"/>
                                  </a:lnTo>
                                  <a:lnTo>
                                    <a:pt x="939" y="1236"/>
                                  </a:lnTo>
                                  <a:lnTo>
                                    <a:pt x="919" y="1172"/>
                                  </a:lnTo>
                                  <a:lnTo>
                                    <a:pt x="1037" y="1101"/>
                                  </a:lnTo>
                                  <a:lnTo>
                                    <a:pt x="1098" y="977"/>
                                  </a:lnTo>
                                  <a:lnTo>
                                    <a:pt x="1138" y="721"/>
                                  </a:lnTo>
                                  <a:lnTo>
                                    <a:pt x="1030" y="573"/>
                                  </a:lnTo>
                                  <a:lnTo>
                                    <a:pt x="909" y="562"/>
                                  </a:lnTo>
                                  <a:lnTo>
                                    <a:pt x="812" y="468"/>
                                  </a:lnTo>
                                  <a:lnTo>
                                    <a:pt x="754" y="64"/>
                                  </a:lnTo>
                                  <a:lnTo>
                                    <a:pt x="670" y="0"/>
                                  </a:lnTo>
                                  <a:lnTo>
                                    <a:pt x="669" y="6"/>
                                  </a:lnTo>
                                  <a:lnTo>
                                    <a:pt x="623" y="192"/>
                                  </a:lnTo>
                                  <a:lnTo>
                                    <a:pt x="472" y="330"/>
                                  </a:lnTo>
                                  <a:lnTo>
                                    <a:pt x="404" y="593"/>
                                  </a:lnTo>
                                  <a:lnTo>
                                    <a:pt x="334" y="593"/>
                                  </a:lnTo>
                                  <a:lnTo>
                                    <a:pt x="189" y="451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41" y="360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4640" y="4554720"/>
                              <a:ext cx="3409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623">
                                  <a:moveTo>
                                    <a:pt x="1073" y="81"/>
                                  </a:moveTo>
                                  <a:lnTo>
                                    <a:pt x="946" y="121"/>
                                  </a:lnTo>
                                  <a:lnTo>
                                    <a:pt x="673" y="84"/>
                                  </a:lnTo>
                                  <a:lnTo>
                                    <a:pt x="569" y="0"/>
                                  </a:lnTo>
                                  <a:lnTo>
                                    <a:pt x="350" y="421"/>
                                  </a:lnTo>
                                  <a:lnTo>
                                    <a:pt x="0" y="62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080" y="4752360"/>
                              <a:ext cx="408240" cy="101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6" h="3185">
                                  <a:moveTo>
                                    <a:pt x="677" y="0"/>
                                  </a:moveTo>
                                  <a:lnTo>
                                    <a:pt x="700" y="269"/>
                                  </a:lnTo>
                                  <a:lnTo>
                                    <a:pt x="600" y="182"/>
                                  </a:lnTo>
                                  <a:lnTo>
                                    <a:pt x="468" y="168"/>
                                  </a:lnTo>
                                  <a:lnTo>
                                    <a:pt x="276" y="357"/>
                                  </a:lnTo>
                                  <a:lnTo>
                                    <a:pt x="263" y="623"/>
                                  </a:lnTo>
                                  <a:lnTo>
                                    <a:pt x="250" y="626"/>
                                  </a:lnTo>
                                  <a:lnTo>
                                    <a:pt x="85" y="848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58" y="1060"/>
                                  </a:lnTo>
                                  <a:lnTo>
                                    <a:pt x="54" y="1195"/>
                                  </a:lnTo>
                                  <a:lnTo>
                                    <a:pt x="404" y="1511"/>
                                  </a:lnTo>
                                  <a:lnTo>
                                    <a:pt x="613" y="1397"/>
                                  </a:lnTo>
                                  <a:lnTo>
                                    <a:pt x="640" y="1269"/>
                                  </a:lnTo>
                                  <a:lnTo>
                                    <a:pt x="724" y="1350"/>
                                  </a:lnTo>
                                  <a:lnTo>
                                    <a:pt x="711" y="1552"/>
                                  </a:lnTo>
                                  <a:lnTo>
                                    <a:pt x="808" y="1474"/>
                                  </a:lnTo>
                                  <a:lnTo>
                                    <a:pt x="852" y="1518"/>
                                  </a:lnTo>
                                  <a:lnTo>
                                    <a:pt x="929" y="1713"/>
                                  </a:lnTo>
                                  <a:lnTo>
                                    <a:pt x="946" y="1993"/>
                                  </a:lnTo>
                                  <a:lnTo>
                                    <a:pt x="896" y="2195"/>
                                  </a:lnTo>
                                  <a:lnTo>
                                    <a:pt x="707" y="2289"/>
                                  </a:lnTo>
                                  <a:lnTo>
                                    <a:pt x="697" y="2360"/>
                                  </a:lnTo>
                                  <a:lnTo>
                                    <a:pt x="869" y="2666"/>
                                  </a:lnTo>
                                  <a:lnTo>
                                    <a:pt x="1158" y="2646"/>
                                  </a:lnTo>
                                  <a:lnTo>
                                    <a:pt x="1286" y="2700"/>
                                  </a:lnTo>
                                  <a:lnTo>
                                    <a:pt x="1209" y="318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5423400"/>
                              <a:ext cx="74808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5" h="1777">
                                  <a:moveTo>
                                    <a:pt x="0" y="1071"/>
                                  </a:moveTo>
                                  <a:lnTo>
                                    <a:pt x="94" y="1087"/>
                                  </a:lnTo>
                                  <a:lnTo>
                                    <a:pt x="370" y="1097"/>
                                  </a:lnTo>
                                  <a:lnTo>
                                    <a:pt x="568" y="1033"/>
                                  </a:lnTo>
                                  <a:lnTo>
                                    <a:pt x="609" y="1165"/>
                                  </a:lnTo>
                                  <a:lnTo>
                                    <a:pt x="723" y="1235"/>
                                  </a:lnTo>
                                  <a:lnTo>
                                    <a:pt x="787" y="1219"/>
                                  </a:lnTo>
                                  <a:lnTo>
                                    <a:pt x="1016" y="1367"/>
                                  </a:lnTo>
                                  <a:lnTo>
                                    <a:pt x="1147" y="1367"/>
                                  </a:lnTo>
                                  <a:lnTo>
                                    <a:pt x="1231" y="808"/>
                                  </a:lnTo>
                                  <a:lnTo>
                                    <a:pt x="1191" y="17"/>
                                  </a:lnTo>
                                  <a:lnTo>
                                    <a:pt x="1275" y="0"/>
                                  </a:lnTo>
                                  <a:lnTo>
                                    <a:pt x="1443" y="209"/>
                                  </a:lnTo>
                                  <a:lnTo>
                                    <a:pt x="1501" y="683"/>
                                  </a:lnTo>
                                  <a:lnTo>
                                    <a:pt x="1667" y="800"/>
                                  </a:lnTo>
                                  <a:lnTo>
                                    <a:pt x="1578" y="912"/>
                                  </a:lnTo>
                                  <a:lnTo>
                                    <a:pt x="1578" y="1121"/>
                                  </a:lnTo>
                                  <a:lnTo>
                                    <a:pt x="1464" y="1367"/>
                                  </a:lnTo>
                                  <a:lnTo>
                                    <a:pt x="1652" y="1434"/>
                                  </a:lnTo>
                                  <a:lnTo>
                                    <a:pt x="1692" y="1777"/>
                                  </a:lnTo>
                                  <a:lnTo>
                                    <a:pt x="1931" y="1367"/>
                                  </a:lnTo>
                                  <a:lnTo>
                                    <a:pt x="2355" y="157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520" y="4853880"/>
                              <a:ext cx="723240" cy="70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8" h="2225">
                                  <a:moveTo>
                                    <a:pt x="2278" y="1662"/>
                                  </a:moveTo>
                                  <a:lnTo>
                                    <a:pt x="2180" y="1488"/>
                                  </a:lnTo>
                                  <a:lnTo>
                                    <a:pt x="2046" y="1467"/>
                                  </a:lnTo>
                                  <a:lnTo>
                                    <a:pt x="1824" y="1313"/>
                                  </a:lnTo>
                                  <a:lnTo>
                                    <a:pt x="1730" y="1414"/>
                                  </a:lnTo>
                                  <a:lnTo>
                                    <a:pt x="1544" y="1323"/>
                                  </a:lnTo>
                                  <a:lnTo>
                                    <a:pt x="932" y="1619"/>
                                  </a:lnTo>
                                  <a:lnTo>
                                    <a:pt x="902" y="1683"/>
                                  </a:lnTo>
                                  <a:lnTo>
                                    <a:pt x="982" y="1801"/>
                                  </a:lnTo>
                                  <a:lnTo>
                                    <a:pt x="929" y="2144"/>
                                  </a:lnTo>
                                  <a:lnTo>
                                    <a:pt x="821" y="2225"/>
                                  </a:lnTo>
                                  <a:lnTo>
                                    <a:pt x="653" y="2104"/>
                                  </a:lnTo>
                                  <a:lnTo>
                                    <a:pt x="515" y="1871"/>
                                  </a:lnTo>
                                  <a:lnTo>
                                    <a:pt x="306" y="1908"/>
                                  </a:lnTo>
                                  <a:lnTo>
                                    <a:pt x="185" y="1592"/>
                                  </a:lnTo>
                                  <a:lnTo>
                                    <a:pt x="0" y="1498"/>
                                  </a:lnTo>
                                  <a:lnTo>
                                    <a:pt x="10" y="1427"/>
                                  </a:lnTo>
                                  <a:lnTo>
                                    <a:pt x="202" y="1296"/>
                                  </a:lnTo>
                                  <a:lnTo>
                                    <a:pt x="319" y="1228"/>
                                  </a:lnTo>
                                  <a:lnTo>
                                    <a:pt x="424" y="1323"/>
                                  </a:lnTo>
                                  <a:lnTo>
                                    <a:pt x="491" y="1299"/>
                                  </a:lnTo>
                                  <a:lnTo>
                                    <a:pt x="669" y="1087"/>
                                  </a:lnTo>
                                  <a:lnTo>
                                    <a:pt x="797" y="1026"/>
                                  </a:lnTo>
                                  <a:lnTo>
                                    <a:pt x="1262" y="969"/>
                                  </a:lnTo>
                                  <a:lnTo>
                                    <a:pt x="1329" y="851"/>
                                  </a:lnTo>
                                  <a:lnTo>
                                    <a:pt x="1245" y="747"/>
                                  </a:lnTo>
                                  <a:lnTo>
                                    <a:pt x="1279" y="616"/>
                                  </a:lnTo>
                                  <a:lnTo>
                                    <a:pt x="1322" y="235"/>
                                  </a:lnTo>
                                  <a:lnTo>
                                    <a:pt x="1282" y="178"/>
                                  </a:lnTo>
                                  <a:lnTo>
                                    <a:pt x="1077" y="168"/>
                                  </a:lnTo>
                                  <a:lnTo>
                                    <a:pt x="982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1720" y="4406040"/>
                              <a:ext cx="21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90">
                                  <a:moveTo>
                                    <a:pt x="672" y="90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205" y="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4840" y="4434120"/>
                              <a:ext cx="19800" cy="6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280" y="4440960"/>
                              <a:ext cx="70236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1" h="1300">
                                  <a:moveTo>
                                    <a:pt x="0" y="1300"/>
                                  </a:moveTo>
                                  <a:lnTo>
                                    <a:pt x="189" y="1041"/>
                                  </a:lnTo>
                                  <a:lnTo>
                                    <a:pt x="206" y="970"/>
                                  </a:lnTo>
                                  <a:lnTo>
                                    <a:pt x="344" y="943"/>
                                  </a:lnTo>
                                  <a:lnTo>
                                    <a:pt x="536" y="744"/>
                                  </a:lnTo>
                                  <a:lnTo>
                                    <a:pt x="741" y="754"/>
                                  </a:lnTo>
                                  <a:lnTo>
                                    <a:pt x="795" y="707"/>
                                  </a:lnTo>
                                  <a:lnTo>
                                    <a:pt x="838" y="441"/>
                                  </a:lnTo>
                                  <a:lnTo>
                                    <a:pt x="852" y="266"/>
                                  </a:lnTo>
                                  <a:lnTo>
                                    <a:pt x="1155" y="84"/>
                                  </a:lnTo>
                                  <a:lnTo>
                                    <a:pt x="1855" y="101"/>
                                  </a:lnTo>
                                  <a:lnTo>
                                    <a:pt x="1979" y="159"/>
                                  </a:lnTo>
                                  <a:lnTo>
                                    <a:pt x="221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4640" y="4440960"/>
                              <a:ext cx="19080" cy="6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4120" y="4433400"/>
                              <a:ext cx="38880" cy="13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760" y="5398560"/>
                              <a:ext cx="51372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1652">
                                  <a:moveTo>
                                    <a:pt x="1618" y="0"/>
                                  </a:moveTo>
                                  <a:lnTo>
                                    <a:pt x="1215" y="289"/>
                                  </a:lnTo>
                                  <a:lnTo>
                                    <a:pt x="1140" y="171"/>
                                  </a:lnTo>
                                  <a:lnTo>
                                    <a:pt x="939" y="181"/>
                                  </a:lnTo>
                                  <a:lnTo>
                                    <a:pt x="777" y="309"/>
                                  </a:lnTo>
                                  <a:lnTo>
                                    <a:pt x="747" y="579"/>
                                  </a:lnTo>
                                  <a:lnTo>
                                    <a:pt x="629" y="643"/>
                                  </a:lnTo>
                                  <a:lnTo>
                                    <a:pt x="414" y="461"/>
                                  </a:lnTo>
                                  <a:lnTo>
                                    <a:pt x="282" y="488"/>
                                  </a:lnTo>
                                  <a:lnTo>
                                    <a:pt x="255" y="548"/>
                                  </a:lnTo>
                                  <a:lnTo>
                                    <a:pt x="343" y="639"/>
                                  </a:lnTo>
                                  <a:lnTo>
                                    <a:pt x="377" y="828"/>
                                  </a:lnTo>
                                  <a:lnTo>
                                    <a:pt x="222" y="848"/>
                                  </a:lnTo>
                                  <a:lnTo>
                                    <a:pt x="0" y="1336"/>
                                  </a:lnTo>
                                  <a:lnTo>
                                    <a:pt x="64" y="1350"/>
                                  </a:lnTo>
                                  <a:lnTo>
                                    <a:pt x="70" y="1413"/>
                                  </a:lnTo>
                                  <a:lnTo>
                                    <a:pt x="6" y="165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2760" y="5398560"/>
                              <a:ext cx="9360" cy="15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3760" y="5381640"/>
                              <a:ext cx="9360" cy="17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03760" y="5380920"/>
                              <a:ext cx="19080" cy="324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840" y="5156280"/>
                              <a:ext cx="44892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4" h="1280">
                                  <a:moveTo>
                                    <a:pt x="1414" y="0"/>
                                  </a:moveTo>
                                  <a:lnTo>
                                    <a:pt x="1135" y="209"/>
                                  </a:lnTo>
                                  <a:lnTo>
                                    <a:pt x="923" y="226"/>
                                  </a:lnTo>
                                  <a:lnTo>
                                    <a:pt x="724" y="425"/>
                                  </a:lnTo>
                                  <a:lnTo>
                                    <a:pt x="771" y="775"/>
                                  </a:lnTo>
                                  <a:lnTo>
                                    <a:pt x="643" y="940"/>
                                  </a:lnTo>
                                  <a:lnTo>
                                    <a:pt x="677" y="1064"/>
                                  </a:lnTo>
                                  <a:lnTo>
                                    <a:pt x="593" y="1152"/>
                                  </a:lnTo>
                                  <a:lnTo>
                                    <a:pt x="593" y="1162"/>
                                  </a:lnTo>
                                  <a:lnTo>
                                    <a:pt x="468" y="1172"/>
                                  </a:lnTo>
                                  <a:lnTo>
                                    <a:pt x="421" y="1280"/>
                                  </a:lnTo>
                                  <a:lnTo>
                                    <a:pt x="230" y="1209"/>
                                  </a:lnTo>
                                  <a:lnTo>
                                    <a:pt x="203" y="936"/>
                                  </a:lnTo>
                                  <a:lnTo>
                                    <a:pt x="135" y="1051"/>
                                  </a:lnTo>
                                  <a:lnTo>
                                    <a:pt x="0" y="81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05880" y="5937840"/>
                            <a:ext cx="2427480" cy="10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6" h="3424">
                                <a:moveTo>
                                  <a:pt x="0" y="0"/>
                                </a:moveTo>
                                <a:lnTo>
                                  <a:pt x="7" y="21"/>
                                </a:lnTo>
                                <a:lnTo>
                                  <a:pt x="108" y="441"/>
                                </a:lnTo>
                                <a:lnTo>
                                  <a:pt x="172" y="435"/>
                                </a:lnTo>
                                <a:lnTo>
                                  <a:pt x="246" y="519"/>
                                </a:lnTo>
                                <a:lnTo>
                                  <a:pt x="411" y="344"/>
                                </a:lnTo>
                                <a:lnTo>
                                  <a:pt x="549" y="351"/>
                                </a:lnTo>
                                <a:lnTo>
                                  <a:pt x="603" y="542"/>
                                </a:lnTo>
                                <a:lnTo>
                                  <a:pt x="737" y="576"/>
                                </a:lnTo>
                                <a:lnTo>
                                  <a:pt x="811" y="546"/>
                                </a:lnTo>
                                <a:lnTo>
                                  <a:pt x="1111" y="694"/>
                                </a:lnTo>
                                <a:lnTo>
                                  <a:pt x="1370" y="677"/>
                                </a:lnTo>
                                <a:lnTo>
                                  <a:pt x="1410" y="731"/>
                                </a:lnTo>
                                <a:lnTo>
                                  <a:pt x="1437" y="721"/>
                                </a:lnTo>
                                <a:lnTo>
                                  <a:pt x="1360" y="960"/>
                                </a:lnTo>
                                <a:lnTo>
                                  <a:pt x="1384" y="1017"/>
                                </a:lnTo>
                                <a:lnTo>
                                  <a:pt x="1505" y="994"/>
                                </a:lnTo>
                                <a:lnTo>
                                  <a:pt x="1750" y="1142"/>
                                </a:lnTo>
                                <a:lnTo>
                                  <a:pt x="1902" y="1387"/>
                                </a:lnTo>
                                <a:lnTo>
                                  <a:pt x="1935" y="1542"/>
                                </a:lnTo>
                                <a:lnTo>
                                  <a:pt x="2073" y="1690"/>
                                </a:lnTo>
                                <a:lnTo>
                                  <a:pt x="2272" y="1741"/>
                                </a:lnTo>
                                <a:lnTo>
                                  <a:pt x="2736" y="1610"/>
                                </a:lnTo>
                                <a:lnTo>
                                  <a:pt x="2763" y="1546"/>
                                </a:lnTo>
                                <a:lnTo>
                                  <a:pt x="2884" y="1566"/>
                                </a:lnTo>
                                <a:lnTo>
                                  <a:pt x="2864" y="1754"/>
                                </a:lnTo>
                                <a:lnTo>
                                  <a:pt x="2918" y="1869"/>
                                </a:lnTo>
                                <a:lnTo>
                                  <a:pt x="3120" y="1879"/>
                                </a:lnTo>
                                <a:lnTo>
                                  <a:pt x="3312" y="2067"/>
                                </a:lnTo>
                                <a:lnTo>
                                  <a:pt x="3507" y="2030"/>
                                </a:lnTo>
                                <a:lnTo>
                                  <a:pt x="3521" y="1828"/>
                                </a:lnTo>
                                <a:lnTo>
                                  <a:pt x="3426" y="1647"/>
                                </a:lnTo>
                                <a:lnTo>
                                  <a:pt x="3510" y="1542"/>
                                </a:lnTo>
                                <a:lnTo>
                                  <a:pt x="3648" y="1539"/>
                                </a:lnTo>
                                <a:lnTo>
                                  <a:pt x="3692" y="1485"/>
                                </a:lnTo>
                                <a:lnTo>
                                  <a:pt x="3827" y="1101"/>
                                </a:lnTo>
                                <a:lnTo>
                                  <a:pt x="3817" y="936"/>
                                </a:lnTo>
                                <a:lnTo>
                                  <a:pt x="3998" y="960"/>
                                </a:lnTo>
                                <a:lnTo>
                                  <a:pt x="4153" y="1071"/>
                                </a:lnTo>
                                <a:lnTo>
                                  <a:pt x="4214" y="1051"/>
                                </a:lnTo>
                                <a:lnTo>
                                  <a:pt x="4247" y="1182"/>
                                </a:lnTo>
                                <a:lnTo>
                                  <a:pt x="4358" y="1253"/>
                                </a:lnTo>
                                <a:lnTo>
                                  <a:pt x="4402" y="1448"/>
                                </a:lnTo>
                                <a:lnTo>
                                  <a:pt x="4214" y="1660"/>
                                </a:lnTo>
                                <a:lnTo>
                                  <a:pt x="3968" y="1795"/>
                                </a:lnTo>
                                <a:lnTo>
                                  <a:pt x="4113" y="2327"/>
                                </a:lnTo>
                                <a:lnTo>
                                  <a:pt x="4335" y="2350"/>
                                </a:lnTo>
                                <a:lnTo>
                                  <a:pt x="4624" y="2020"/>
                                </a:lnTo>
                                <a:lnTo>
                                  <a:pt x="5028" y="2061"/>
                                </a:lnTo>
                                <a:lnTo>
                                  <a:pt x="5092" y="2030"/>
                                </a:lnTo>
                                <a:lnTo>
                                  <a:pt x="5200" y="1788"/>
                                </a:lnTo>
                                <a:lnTo>
                                  <a:pt x="5341" y="1933"/>
                                </a:lnTo>
                                <a:lnTo>
                                  <a:pt x="5493" y="2162"/>
                                </a:lnTo>
                                <a:lnTo>
                                  <a:pt x="5395" y="2340"/>
                                </a:lnTo>
                                <a:lnTo>
                                  <a:pt x="5526" y="2966"/>
                                </a:lnTo>
                                <a:lnTo>
                                  <a:pt x="5661" y="3219"/>
                                </a:lnTo>
                                <a:lnTo>
                                  <a:pt x="5732" y="3212"/>
                                </a:lnTo>
                                <a:lnTo>
                                  <a:pt x="5917" y="3424"/>
                                </a:lnTo>
                                <a:lnTo>
                                  <a:pt x="6193" y="3417"/>
                                </a:lnTo>
                                <a:lnTo>
                                  <a:pt x="6260" y="3394"/>
                                </a:lnTo>
                                <a:lnTo>
                                  <a:pt x="6344" y="3131"/>
                                </a:lnTo>
                                <a:lnTo>
                                  <a:pt x="6391" y="3077"/>
                                </a:lnTo>
                                <a:lnTo>
                                  <a:pt x="6455" y="3111"/>
                                </a:lnTo>
                                <a:lnTo>
                                  <a:pt x="6566" y="2862"/>
                                </a:lnTo>
                                <a:lnTo>
                                  <a:pt x="6835" y="2885"/>
                                </a:lnTo>
                                <a:lnTo>
                                  <a:pt x="6963" y="2832"/>
                                </a:lnTo>
                                <a:lnTo>
                                  <a:pt x="7232" y="2902"/>
                                </a:lnTo>
                                <a:lnTo>
                                  <a:pt x="7367" y="2855"/>
                                </a:lnTo>
                                <a:lnTo>
                                  <a:pt x="7381" y="2650"/>
                                </a:lnTo>
                                <a:lnTo>
                                  <a:pt x="7253" y="2485"/>
                                </a:lnTo>
                                <a:lnTo>
                                  <a:pt x="7354" y="2310"/>
                                </a:lnTo>
                                <a:lnTo>
                                  <a:pt x="7367" y="2101"/>
                                </a:lnTo>
                                <a:lnTo>
                                  <a:pt x="7236" y="2158"/>
                                </a:lnTo>
                                <a:lnTo>
                                  <a:pt x="7031" y="2121"/>
                                </a:lnTo>
                                <a:lnTo>
                                  <a:pt x="6967" y="1997"/>
                                </a:lnTo>
                                <a:lnTo>
                                  <a:pt x="7074" y="1744"/>
                                </a:lnTo>
                                <a:lnTo>
                                  <a:pt x="6822" y="1616"/>
                                </a:lnTo>
                                <a:lnTo>
                                  <a:pt x="6785" y="1478"/>
                                </a:lnTo>
                                <a:lnTo>
                                  <a:pt x="6852" y="1475"/>
                                </a:lnTo>
                                <a:lnTo>
                                  <a:pt x="6889" y="1347"/>
                                </a:lnTo>
                                <a:lnTo>
                                  <a:pt x="7041" y="1209"/>
                                </a:lnTo>
                                <a:lnTo>
                                  <a:pt x="7024" y="940"/>
                                </a:lnTo>
                                <a:lnTo>
                                  <a:pt x="6987" y="819"/>
                                </a:lnTo>
                                <a:lnTo>
                                  <a:pt x="7054" y="808"/>
                                </a:lnTo>
                                <a:lnTo>
                                  <a:pt x="7239" y="997"/>
                                </a:lnTo>
                                <a:lnTo>
                                  <a:pt x="7354" y="839"/>
                                </a:lnTo>
                                <a:lnTo>
                                  <a:pt x="7307" y="718"/>
                                </a:lnTo>
                                <a:lnTo>
                                  <a:pt x="7367" y="687"/>
                                </a:lnTo>
                                <a:lnTo>
                                  <a:pt x="7471" y="768"/>
                                </a:lnTo>
                                <a:lnTo>
                                  <a:pt x="7522" y="728"/>
                                </a:lnTo>
                                <a:lnTo>
                                  <a:pt x="7646" y="179"/>
                                </a:lnTo>
                                <a:lnTo>
                                  <a:pt x="7599" y="44"/>
                                </a:lnTo>
                                <a:lnTo>
                                  <a:pt x="7529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521280"/>
                            <a:ext cx="563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Yonne N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386720"/>
                            <a:ext cx="225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1468080"/>
                            <a:ext cx="839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Gâtinais en Bourgo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515240"/>
                            <a:ext cx="585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A du Sénona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1498680"/>
                            <a:ext cx="758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fr-FR" w:bidi="ar-SA"/>
                                </w:rPr>
                                <w:t>CC de la Vanne et 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1580040"/>
                            <a:ext cx="4388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Pays d'Ot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010960"/>
                            <a:ext cx="428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 xml:space="preserve">CC du Betz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2092320"/>
                            <a:ext cx="475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et de la Clé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400" y="2601720"/>
                            <a:ext cx="555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 Jovini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738160"/>
                            <a:ext cx="221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2819520"/>
                            <a:ext cx="599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 xml:space="preserve"> l'Agglomé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2900520"/>
                            <a:ext cx="441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 xml:space="preserve"> Migennoi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2222640"/>
                            <a:ext cx="221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800" y="2303640"/>
                            <a:ext cx="669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Seignelay-Brie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2628360"/>
                            <a:ext cx="68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 Florentino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3512880"/>
                            <a:ext cx="1147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Le Tonnerois en Bourgo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720" y="3893040"/>
                            <a:ext cx="831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 Pays Chablisi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3842280"/>
                            <a:ext cx="6368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A de l'Auxerro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3358440"/>
                            <a:ext cx="620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e l'Aillanta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3328560"/>
                            <a:ext cx="5662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Charny-Orée-de-Puisay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3384720"/>
                            <a:ext cx="46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(commune nouvel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4354920"/>
                            <a:ext cx="771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Coeur de Puisay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4472280"/>
                            <a:ext cx="902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 Pays Coulangeo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4853160"/>
                            <a:ext cx="348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 xml:space="preserve">CC Ent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4934520"/>
                            <a:ext cx="516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ure et Y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1680" y="4896000"/>
                            <a:ext cx="479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 Ser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800" y="5905440"/>
                            <a:ext cx="1042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Avallon, Vézelay, Morv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5038560"/>
                            <a:ext cx="878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Forterre Val d'Y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5444640"/>
                            <a:ext cx="1101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Portes de Puisaye Forter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4040"/>
                            <a:ext cx="6505560" cy="701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88" h="22080">
                                <a:moveTo>
                                  <a:pt x="14151" y="8123"/>
                                </a:moveTo>
                                <a:lnTo>
                                  <a:pt x="14131" y="8460"/>
                                </a:lnTo>
                                <a:lnTo>
                                  <a:pt x="13916" y="8549"/>
                                </a:lnTo>
                                <a:lnTo>
                                  <a:pt x="13912" y="8551"/>
                                </a:lnTo>
                                <a:lnTo>
                                  <a:pt x="13885" y="8561"/>
                                </a:lnTo>
                                <a:lnTo>
                                  <a:pt x="13912" y="8433"/>
                                </a:lnTo>
                                <a:lnTo>
                                  <a:pt x="13714" y="8419"/>
                                </a:lnTo>
                                <a:lnTo>
                                  <a:pt x="13572" y="8009"/>
                                </a:lnTo>
                                <a:lnTo>
                                  <a:pt x="13885" y="7955"/>
                                </a:lnTo>
                                <a:lnTo>
                                  <a:pt x="13996" y="8025"/>
                                </a:lnTo>
                                <a:lnTo>
                                  <a:pt x="13983" y="7749"/>
                                </a:lnTo>
                                <a:lnTo>
                                  <a:pt x="13677" y="7487"/>
                                </a:lnTo>
                                <a:lnTo>
                                  <a:pt x="13613" y="7366"/>
                                </a:lnTo>
                                <a:lnTo>
                                  <a:pt x="13458" y="7349"/>
                                </a:lnTo>
                                <a:lnTo>
                                  <a:pt x="13320" y="7194"/>
                                </a:lnTo>
                                <a:lnTo>
                                  <a:pt x="13407" y="7110"/>
                                </a:lnTo>
                                <a:lnTo>
                                  <a:pt x="13374" y="6793"/>
                                </a:lnTo>
                                <a:lnTo>
                                  <a:pt x="12990" y="6335"/>
                                </a:lnTo>
                                <a:lnTo>
                                  <a:pt x="13007" y="6144"/>
                                </a:lnTo>
                                <a:lnTo>
                                  <a:pt x="13084" y="6043"/>
                                </a:lnTo>
                                <a:lnTo>
                                  <a:pt x="13027" y="5915"/>
                                </a:lnTo>
                                <a:lnTo>
                                  <a:pt x="12576" y="5386"/>
                                </a:lnTo>
                                <a:lnTo>
                                  <a:pt x="12357" y="5531"/>
                                </a:lnTo>
                                <a:lnTo>
                                  <a:pt x="12189" y="5410"/>
                                </a:lnTo>
                                <a:lnTo>
                                  <a:pt x="12176" y="5272"/>
                                </a:lnTo>
                                <a:lnTo>
                                  <a:pt x="12374" y="4999"/>
                                </a:lnTo>
                                <a:lnTo>
                                  <a:pt x="12250" y="4683"/>
                                </a:lnTo>
                                <a:lnTo>
                                  <a:pt x="11853" y="4551"/>
                                </a:lnTo>
                                <a:lnTo>
                                  <a:pt x="11826" y="4615"/>
                                </a:lnTo>
                                <a:lnTo>
                                  <a:pt x="11913" y="4807"/>
                                </a:lnTo>
                                <a:lnTo>
                                  <a:pt x="11910" y="4945"/>
                                </a:lnTo>
                                <a:lnTo>
                                  <a:pt x="11711" y="5144"/>
                                </a:lnTo>
                                <a:lnTo>
                                  <a:pt x="11641" y="5137"/>
                                </a:lnTo>
                                <a:lnTo>
                                  <a:pt x="11557" y="4945"/>
                                </a:lnTo>
                                <a:lnTo>
                                  <a:pt x="11509" y="5140"/>
                                </a:lnTo>
                                <a:lnTo>
                                  <a:pt x="11196" y="5272"/>
                                </a:lnTo>
                                <a:lnTo>
                                  <a:pt x="11079" y="4858"/>
                                </a:lnTo>
                                <a:lnTo>
                                  <a:pt x="10954" y="4683"/>
                                </a:lnTo>
                                <a:lnTo>
                                  <a:pt x="10816" y="4349"/>
                                </a:lnTo>
                                <a:lnTo>
                                  <a:pt x="10581" y="4198"/>
                                </a:lnTo>
                                <a:lnTo>
                                  <a:pt x="10180" y="4474"/>
                                </a:lnTo>
                                <a:lnTo>
                                  <a:pt x="9924" y="4272"/>
                                </a:lnTo>
                                <a:lnTo>
                                  <a:pt x="10389" y="3821"/>
                                </a:lnTo>
                                <a:lnTo>
                                  <a:pt x="10550" y="3514"/>
                                </a:lnTo>
                                <a:lnTo>
                                  <a:pt x="10422" y="3390"/>
                                </a:lnTo>
                                <a:lnTo>
                                  <a:pt x="10318" y="3427"/>
                                </a:lnTo>
                                <a:lnTo>
                                  <a:pt x="10254" y="3312"/>
                                </a:lnTo>
                                <a:lnTo>
                                  <a:pt x="10278" y="3248"/>
                                </a:lnTo>
                                <a:lnTo>
                                  <a:pt x="10587" y="2895"/>
                                </a:lnTo>
                                <a:lnTo>
                                  <a:pt x="10574" y="2828"/>
                                </a:lnTo>
                                <a:lnTo>
                                  <a:pt x="10456" y="2558"/>
                                </a:lnTo>
                                <a:lnTo>
                                  <a:pt x="10008" y="2350"/>
                                </a:lnTo>
                                <a:lnTo>
                                  <a:pt x="9971" y="2289"/>
                                </a:lnTo>
                                <a:lnTo>
                                  <a:pt x="10076" y="2030"/>
                                </a:lnTo>
                                <a:lnTo>
                                  <a:pt x="9743" y="1781"/>
                                </a:lnTo>
                                <a:lnTo>
                                  <a:pt x="9753" y="1572"/>
                                </a:lnTo>
                                <a:lnTo>
                                  <a:pt x="9480" y="1602"/>
                                </a:lnTo>
                                <a:lnTo>
                                  <a:pt x="9494" y="1299"/>
                                </a:lnTo>
                                <a:lnTo>
                                  <a:pt x="9319" y="1178"/>
                                </a:lnTo>
                                <a:lnTo>
                                  <a:pt x="8935" y="673"/>
                                </a:lnTo>
                                <a:lnTo>
                                  <a:pt x="8817" y="596"/>
                                </a:lnTo>
                                <a:lnTo>
                                  <a:pt x="8534" y="599"/>
                                </a:lnTo>
                                <a:lnTo>
                                  <a:pt x="8477" y="491"/>
                                </a:lnTo>
                                <a:lnTo>
                                  <a:pt x="8474" y="488"/>
                                </a:lnTo>
                                <a:lnTo>
                                  <a:pt x="8198" y="525"/>
                                </a:lnTo>
                                <a:lnTo>
                                  <a:pt x="7945" y="774"/>
                                </a:lnTo>
                                <a:lnTo>
                                  <a:pt x="7878" y="757"/>
                                </a:lnTo>
                                <a:lnTo>
                                  <a:pt x="7707" y="454"/>
                                </a:lnTo>
                                <a:lnTo>
                                  <a:pt x="7717" y="175"/>
                                </a:lnTo>
                                <a:lnTo>
                                  <a:pt x="7518" y="158"/>
                                </a:lnTo>
                                <a:lnTo>
                                  <a:pt x="7313" y="0"/>
                                </a:lnTo>
                                <a:lnTo>
                                  <a:pt x="7178" y="3"/>
                                </a:lnTo>
                                <a:lnTo>
                                  <a:pt x="7057" y="151"/>
                                </a:lnTo>
                                <a:lnTo>
                                  <a:pt x="7027" y="481"/>
                                </a:lnTo>
                                <a:lnTo>
                                  <a:pt x="6922" y="552"/>
                                </a:lnTo>
                                <a:lnTo>
                                  <a:pt x="6926" y="417"/>
                                </a:lnTo>
                                <a:lnTo>
                                  <a:pt x="6858" y="417"/>
                                </a:lnTo>
                                <a:lnTo>
                                  <a:pt x="6788" y="525"/>
                                </a:lnTo>
                                <a:lnTo>
                                  <a:pt x="6653" y="528"/>
                                </a:lnTo>
                                <a:lnTo>
                                  <a:pt x="6566" y="549"/>
                                </a:lnTo>
                                <a:lnTo>
                                  <a:pt x="6384" y="475"/>
                                </a:lnTo>
                                <a:lnTo>
                                  <a:pt x="6317" y="471"/>
                                </a:lnTo>
                                <a:lnTo>
                                  <a:pt x="6303" y="535"/>
                                </a:lnTo>
                                <a:lnTo>
                                  <a:pt x="5930" y="363"/>
                                </a:lnTo>
                                <a:lnTo>
                                  <a:pt x="5906" y="427"/>
                                </a:lnTo>
                                <a:lnTo>
                                  <a:pt x="5778" y="427"/>
                                </a:lnTo>
                                <a:lnTo>
                                  <a:pt x="5492" y="697"/>
                                </a:lnTo>
                                <a:lnTo>
                                  <a:pt x="5159" y="592"/>
                                </a:lnTo>
                                <a:lnTo>
                                  <a:pt x="4997" y="646"/>
                                </a:lnTo>
                                <a:lnTo>
                                  <a:pt x="4859" y="717"/>
                                </a:lnTo>
                                <a:lnTo>
                                  <a:pt x="4715" y="613"/>
                                </a:lnTo>
                                <a:lnTo>
                                  <a:pt x="4594" y="636"/>
                                </a:lnTo>
                                <a:lnTo>
                                  <a:pt x="4540" y="505"/>
                                </a:lnTo>
                                <a:lnTo>
                                  <a:pt x="4415" y="444"/>
                                </a:lnTo>
                                <a:lnTo>
                                  <a:pt x="4355" y="559"/>
                                </a:lnTo>
                                <a:lnTo>
                                  <a:pt x="4048" y="656"/>
                                </a:lnTo>
                                <a:lnTo>
                                  <a:pt x="3981" y="549"/>
                                </a:lnTo>
                                <a:lnTo>
                                  <a:pt x="3746" y="629"/>
                                </a:lnTo>
                                <a:lnTo>
                                  <a:pt x="3641" y="714"/>
                                </a:lnTo>
                                <a:lnTo>
                                  <a:pt x="3486" y="1020"/>
                                </a:lnTo>
                                <a:lnTo>
                                  <a:pt x="3436" y="976"/>
                                </a:lnTo>
                                <a:lnTo>
                                  <a:pt x="3426" y="852"/>
                                </a:lnTo>
                                <a:lnTo>
                                  <a:pt x="3288" y="858"/>
                                </a:lnTo>
                                <a:lnTo>
                                  <a:pt x="3177" y="788"/>
                                </a:lnTo>
                                <a:lnTo>
                                  <a:pt x="2988" y="852"/>
                                </a:lnTo>
                                <a:lnTo>
                                  <a:pt x="2753" y="804"/>
                                </a:lnTo>
                                <a:lnTo>
                                  <a:pt x="2591" y="1188"/>
                                </a:lnTo>
                                <a:lnTo>
                                  <a:pt x="2635" y="1441"/>
                                </a:lnTo>
                                <a:lnTo>
                                  <a:pt x="2295" y="1882"/>
                                </a:lnTo>
                                <a:lnTo>
                                  <a:pt x="2457" y="2016"/>
                                </a:lnTo>
                                <a:lnTo>
                                  <a:pt x="2356" y="2104"/>
                                </a:lnTo>
                                <a:lnTo>
                                  <a:pt x="2487" y="2326"/>
                                </a:lnTo>
                                <a:lnTo>
                                  <a:pt x="2420" y="2528"/>
                                </a:lnTo>
                                <a:lnTo>
                                  <a:pt x="2675" y="2605"/>
                                </a:lnTo>
                                <a:lnTo>
                                  <a:pt x="2729" y="3057"/>
                                </a:lnTo>
                                <a:lnTo>
                                  <a:pt x="2527" y="3077"/>
                                </a:lnTo>
                                <a:lnTo>
                                  <a:pt x="2258" y="3619"/>
                                </a:lnTo>
                                <a:lnTo>
                                  <a:pt x="2164" y="3878"/>
                                </a:lnTo>
                                <a:lnTo>
                                  <a:pt x="2043" y="3939"/>
                                </a:lnTo>
                                <a:lnTo>
                                  <a:pt x="1932" y="3885"/>
                                </a:lnTo>
                                <a:lnTo>
                                  <a:pt x="1696" y="3999"/>
                                </a:lnTo>
                                <a:lnTo>
                                  <a:pt x="1686" y="4188"/>
                                </a:lnTo>
                                <a:lnTo>
                                  <a:pt x="1474" y="4221"/>
                                </a:lnTo>
                                <a:lnTo>
                                  <a:pt x="1191" y="4501"/>
                                </a:lnTo>
                                <a:lnTo>
                                  <a:pt x="1215" y="4817"/>
                                </a:lnTo>
                                <a:lnTo>
                                  <a:pt x="1427" y="4797"/>
                                </a:lnTo>
                                <a:lnTo>
                                  <a:pt x="1585" y="5029"/>
                                </a:lnTo>
                                <a:lnTo>
                                  <a:pt x="1784" y="5076"/>
                                </a:lnTo>
                                <a:lnTo>
                                  <a:pt x="1911" y="5043"/>
                                </a:lnTo>
                                <a:lnTo>
                                  <a:pt x="2046" y="5282"/>
                                </a:lnTo>
                                <a:lnTo>
                                  <a:pt x="2134" y="5194"/>
                                </a:lnTo>
                                <a:lnTo>
                                  <a:pt x="2261" y="5221"/>
                                </a:lnTo>
                                <a:lnTo>
                                  <a:pt x="2396" y="5383"/>
                                </a:lnTo>
                                <a:lnTo>
                                  <a:pt x="2457" y="5413"/>
                                </a:lnTo>
                                <a:lnTo>
                                  <a:pt x="2453" y="5484"/>
                                </a:lnTo>
                                <a:lnTo>
                                  <a:pt x="2298" y="5790"/>
                                </a:lnTo>
                                <a:lnTo>
                                  <a:pt x="2561" y="5790"/>
                                </a:lnTo>
                                <a:lnTo>
                                  <a:pt x="2669" y="6245"/>
                                </a:lnTo>
                                <a:lnTo>
                                  <a:pt x="2729" y="6241"/>
                                </a:lnTo>
                                <a:lnTo>
                                  <a:pt x="2763" y="6349"/>
                                </a:lnTo>
                                <a:lnTo>
                                  <a:pt x="2773" y="6672"/>
                                </a:lnTo>
                                <a:lnTo>
                                  <a:pt x="2904" y="6827"/>
                                </a:lnTo>
                                <a:lnTo>
                                  <a:pt x="3385" y="7046"/>
                                </a:lnTo>
                                <a:lnTo>
                                  <a:pt x="3318" y="7164"/>
                                </a:lnTo>
                                <a:lnTo>
                                  <a:pt x="3416" y="7342"/>
                                </a:lnTo>
                                <a:lnTo>
                                  <a:pt x="3783" y="7514"/>
                                </a:lnTo>
                                <a:lnTo>
                                  <a:pt x="3480" y="7689"/>
                                </a:lnTo>
                                <a:lnTo>
                                  <a:pt x="3466" y="7759"/>
                                </a:lnTo>
                                <a:lnTo>
                                  <a:pt x="3540" y="7877"/>
                                </a:lnTo>
                                <a:lnTo>
                                  <a:pt x="3735" y="7955"/>
                                </a:lnTo>
                                <a:lnTo>
                                  <a:pt x="3739" y="8231"/>
                                </a:lnTo>
                                <a:lnTo>
                                  <a:pt x="3762" y="8335"/>
                                </a:lnTo>
                                <a:lnTo>
                                  <a:pt x="3816" y="8325"/>
                                </a:lnTo>
                                <a:lnTo>
                                  <a:pt x="3766" y="8450"/>
                                </a:lnTo>
                                <a:lnTo>
                                  <a:pt x="3840" y="8564"/>
                                </a:lnTo>
                                <a:lnTo>
                                  <a:pt x="3836" y="8709"/>
                                </a:lnTo>
                                <a:lnTo>
                                  <a:pt x="3634" y="8894"/>
                                </a:lnTo>
                                <a:lnTo>
                                  <a:pt x="3523" y="9231"/>
                                </a:lnTo>
                                <a:lnTo>
                                  <a:pt x="3399" y="9224"/>
                                </a:lnTo>
                                <a:lnTo>
                                  <a:pt x="3298" y="9305"/>
                                </a:lnTo>
                                <a:lnTo>
                                  <a:pt x="3231" y="9321"/>
                                </a:lnTo>
                                <a:lnTo>
                                  <a:pt x="3160" y="9510"/>
                                </a:lnTo>
                                <a:lnTo>
                                  <a:pt x="2975" y="9564"/>
                                </a:lnTo>
                                <a:lnTo>
                                  <a:pt x="2783" y="9749"/>
                                </a:lnTo>
                                <a:lnTo>
                                  <a:pt x="2743" y="9958"/>
                                </a:lnTo>
                                <a:lnTo>
                                  <a:pt x="2245" y="10089"/>
                                </a:lnTo>
                                <a:lnTo>
                                  <a:pt x="2292" y="10217"/>
                                </a:lnTo>
                                <a:lnTo>
                                  <a:pt x="2181" y="10284"/>
                                </a:lnTo>
                                <a:lnTo>
                                  <a:pt x="2238" y="10695"/>
                                </a:lnTo>
                                <a:lnTo>
                                  <a:pt x="2012" y="10853"/>
                                </a:lnTo>
                                <a:lnTo>
                                  <a:pt x="2403" y="10981"/>
                                </a:lnTo>
                                <a:lnTo>
                                  <a:pt x="2547" y="11331"/>
                                </a:lnTo>
                                <a:lnTo>
                                  <a:pt x="2504" y="11462"/>
                                </a:lnTo>
                                <a:lnTo>
                                  <a:pt x="2272" y="11577"/>
                                </a:lnTo>
                                <a:lnTo>
                                  <a:pt x="2275" y="11715"/>
                                </a:lnTo>
                                <a:lnTo>
                                  <a:pt x="2349" y="11829"/>
                                </a:lnTo>
                                <a:lnTo>
                                  <a:pt x="2295" y="11951"/>
                                </a:lnTo>
                                <a:lnTo>
                                  <a:pt x="2416" y="11961"/>
                                </a:lnTo>
                                <a:lnTo>
                                  <a:pt x="2460" y="12230"/>
                                </a:lnTo>
                                <a:lnTo>
                                  <a:pt x="2410" y="12503"/>
                                </a:lnTo>
                                <a:lnTo>
                                  <a:pt x="1928" y="12509"/>
                                </a:lnTo>
                                <a:lnTo>
                                  <a:pt x="1814" y="12583"/>
                                </a:lnTo>
                                <a:lnTo>
                                  <a:pt x="1457" y="12752"/>
                                </a:lnTo>
                                <a:lnTo>
                                  <a:pt x="1356" y="12924"/>
                                </a:lnTo>
                                <a:lnTo>
                                  <a:pt x="1222" y="12913"/>
                                </a:lnTo>
                                <a:lnTo>
                                  <a:pt x="1198" y="12974"/>
                                </a:lnTo>
                                <a:lnTo>
                                  <a:pt x="885" y="12849"/>
                                </a:lnTo>
                                <a:lnTo>
                                  <a:pt x="703" y="12940"/>
                                </a:lnTo>
                                <a:lnTo>
                                  <a:pt x="111" y="13004"/>
                                </a:lnTo>
                                <a:lnTo>
                                  <a:pt x="74" y="13068"/>
                                </a:lnTo>
                                <a:lnTo>
                                  <a:pt x="135" y="13270"/>
                                </a:lnTo>
                                <a:lnTo>
                                  <a:pt x="54" y="13691"/>
                                </a:lnTo>
                                <a:lnTo>
                                  <a:pt x="0" y="13738"/>
                                </a:lnTo>
                                <a:lnTo>
                                  <a:pt x="3" y="13920"/>
                                </a:lnTo>
                                <a:lnTo>
                                  <a:pt x="172" y="14041"/>
                                </a:lnTo>
                                <a:lnTo>
                                  <a:pt x="400" y="13880"/>
                                </a:lnTo>
                                <a:lnTo>
                                  <a:pt x="478" y="13991"/>
                                </a:lnTo>
                                <a:lnTo>
                                  <a:pt x="427" y="14186"/>
                                </a:lnTo>
                                <a:lnTo>
                                  <a:pt x="612" y="14287"/>
                                </a:lnTo>
                                <a:lnTo>
                                  <a:pt x="1036" y="14620"/>
                                </a:lnTo>
                                <a:lnTo>
                                  <a:pt x="956" y="14879"/>
                                </a:lnTo>
                                <a:lnTo>
                                  <a:pt x="1094" y="15112"/>
                                </a:lnTo>
                                <a:lnTo>
                                  <a:pt x="1279" y="15132"/>
                                </a:lnTo>
                                <a:lnTo>
                                  <a:pt x="1444" y="15376"/>
                                </a:lnTo>
                                <a:lnTo>
                                  <a:pt x="1201" y="15563"/>
                                </a:lnTo>
                                <a:lnTo>
                                  <a:pt x="1151" y="15751"/>
                                </a:lnTo>
                                <a:lnTo>
                                  <a:pt x="1306" y="16145"/>
                                </a:lnTo>
                                <a:lnTo>
                                  <a:pt x="1259" y="16340"/>
                                </a:lnTo>
                                <a:lnTo>
                                  <a:pt x="1333" y="16462"/>
                                </a:lnTo>
                                <a:lnTo>
                                  <a:pt x="1521" y="16559"/>
                                </a:lnTo>
                                <a:lnTo>
                                  <a:pt x="1598" y="16825"/>
                                </a:lnTo>
                                <a:lnTo>
                                  <a:pt x="1733" y="16859"/>
                                </a:lnTo>
                                <a:lnTo>
                                  <a:pt x="1757" y="16926"/>
                                </a:lnTo>
                                <a:lnTo>
                                  <a:pt x="1962" y="16956"/>
                                </a:lnTo>
                                <a:lnTo>
                                  <a:pt x="2319" y="17165"/>
                                </a:lnTo>
                                <a:lnTo>
                                  <a:pt x="2507" y="17108"/>
                                </a:lnTo>
                                <a:lnTo>
                                  <a:pt x="2611" y="17017"/>
                                </a:lnTo>
                                <a:lnTo>
                                  <a:pt x="2891" y="16940"/>
                                </a:lnTo>
                                <a:lnTo>
                                  <a:pt x="3076" y="16721"/>
                                </a:lnTo>
                                <a:lnTo>
                                  <a:pt x="3295" y="16569"/>
                                </a:lnTo>
                                <a:lnTo>
                                  <a:pt x="3433" y="16549"/>
                                </a:lnTo>
                                <a:lnTo>
                                  <a:pt x="3621" y="16630"/>
                                </a:lnTo>
                                <a:lnTo>
                                  <a:pt x="3742" y="16734"/>
                                </a:lnTo>
                                <a:lnTo>
                                  <a:pt x="3786" y="16788"/>
                                </a:lnTo>
                                <a:lnTo>
                                  <a:pt x="3688" y="16973"/>
                                </a:lnTo>
                                <a:lnTo>
                                  <a:pt x="3779" y="17539"/>
                                </a:lnTo>
                                <a:lnTo>
                                  <a:pt x="3907" y="17492"/>
                                </a:lnTo>
                                <a:lnTo>
                                  <a:pt x="3968" y="17522"/>
                                </a:lnTo>
                                <a:lnTo>
                                  <a:pt x="4143" y="17741"/>
                                </a:lnTo>
                                <a:lnTo>
                                  <a:pt x="4321" y="17852"/>
                                </a:lnTo>
                                <a:lnTo>
                                  <a:pt x="4361" y="17983"/>
                                </a:lnTo>
                                <a:lnTo>
                                  <a:pt x="4550" y="17943"/>
                                </a:lnTo>
                                <a:lnTo>
                                  <a:pt x="4651" y="17859"/>
                                </a:lnTo>
                                <a:lnTo>
                                  <a:pt x="4907" y="17865"/>
                                </a:lnTo>
                                <a:lnTo>
                                  <a:pt x="5327" y="18549"/>
                                </a:lnTo>
                                <a:lnTo>
                                  <a:pt x="5539" y="18572"/>
                                </a:lnTo>
                                <a:lnTo>
                                  <a:pt x="5664" y="18502"/>
                                </a:lnTo>
                                <a:lnTo>
                                  <a:pt x="5876" y="18502"/>
                                </a:lnTo>
                                <a:lnTo>
                                  <a:pt x="6021" y="18256"/>
                                </a:lnTo>
                                <a:lnTo>
                                  <a:pt x="6172" y="18485"/>
                                </a:lnTo>
                                <a:lnTo>
                                  <a:pt x="6310" y="18465"/>
                                </a:lnTo>
                                <a:lnTo>
                                  <a:pt x="6721" y="18710"/>
                                </a:lnTo>
                                <a:lnTo>
                                  <a:pt x="6774" y="18754"/>
                                </a:lnTo>
                                <a:lnTo>
                                  <a:pt x="6754" y="18892"/>
                                </a:lnTo>
                                <a:lnTo>
                                  <a:pt x="6869" y="18949"/>
                                </a:lnTo>
                                <a:lnTo>
                                  <a:pt x="6858" y="18808"/>
                                </a:lnTo>
                                <a:lnTo>
                                  <a:pt x="6909" y="18757"/>
                                </a:lnTo>
                                <a:lnTo>
                                  <a:pt x="7134" y="18606"/>
                                </a:lnTo>
                                <a:lnTo>
                                  <a:pt x="7336" y="18579"/>
                                </a:lnTo>
                                <a:lnTo>
                                  <a:pt x="7481" y="18337"/>
                                </a:lnTo>
                                <a:lnTo>
                                  <a:pt x="7484" y="18195"/>
                                </a:lnTo>
                                <a:lnTo>
                                  <a:pt x="7680" y="18152"/>
                                </a:lnTo>
                                <a:lnTo>
                                  <a:pt x="7774" y="18168"/>
                                </a:lnTo>
                                <a:lnTo>
                                  <a:pt x="8050" y="18178"/>
                                </a:lnTo>
                                <a:lnTo>
                                  <a:pt x="8248" y="18114"/>
                                </a:lnTo>
                                <a:lnTo>
                                  <a:pt x="8289" y="18246"/>
                                </a:lnTo>
                                <a:lnTo>
                                  <a:pt x="8403" y="18316"/>
                                </a:lnTo>
                                <a:lnTo>
                                  <a:pt x="8467" y="18300"/>
                                </a:lnTo>
                                <a:lnTo>
                                  <a:pt x="8696" y="18448"/>
                                </a:lnTo>
                                <a:lnTo>
                                  <a:pt x="8827" y="18448"/>
                                </a:lnTo>
                                <a:lnTo>
                                  <a:pt x="8911" y="17889"/>
                                </a:lnTo>
                                <a:lnTo>
                                  <a:pt x="8871" y="17098"/>
                                </a:lnTo>
                                <a:lnTo>
                                  <a:pt x="8955" y="17081"/>
                                </a:lnTo>
                                <a:lnTo>
                                  <a:pt x="9123" y="17290"/>
                                </a:lnTo>
                                <a:lnTo>
                                  <a:pt x="9181" y="17764"/>
                                </a:lnTo>
                                <a:lnTo>
                                  <a:pt x="9557" y="18027"/>
                                </a:lnTo>
                                <a:lnTo>
                                  <a:pt x="9706" y="18246"/>
                                </a:lnTo>
                                <a:lnTo>
                                  <a:pt x="10029" y="18340"/>
                                </a:lnTo>
                                <a:lnTo>
                                  <a:pt x="10093" y="18354"/>
                                </a:lnTo>
                                <a:lnTo>
                                  <a:pt x="10099" y="18417"/>
                                </a:lnTo>
                                <a:lnTo>
                                  <a:pt x="10035" y="18656"/>
                                </a:lnTo>
                                <a:lnTo>
                                  <a:pt x="10042" y="18677"/>
                                </a:lnTo>
                                <a:lnTo>
                                  <a:pt x="10143" y="19097"/>
                                </a:lnTo>
                                <a:lnTo>
                                  <a:pt x="10207" y="19091"/>
                                </a:lnTo>
                                <a:lnTo>
                                  <a:pt x="10281" y="19175"/>
                                </a:lnTo>
                                <a:lnTo>
                                  <a:pt x="10446" y="19000"/>
                                </a:lnTo>
                                <a:lnTo>
                                  <a:pt x="10584" y="19007"/>
                                </a:lnTo>
                                <a:lnTo>
                                  <a:pt x="10638" y="19198"/>
                                </a:lnTo>
                                <a:lnTo>
                                  <a:pt x="10772" y="19232"/>
                                </a:lnTo>
                                <a:lnTo>
                                  <a:pt x="10846" y="19202"/>
                                </a:lnTo>
                                <a:lnTo>
                                  <a:pt x="11146" y="19350"/>
                                </a:lnTo>
                                <a:lnTo>
                                  <a:pt x="11405" y="19333"/>
                                </a:lnTo>
                                <a:lnTo>
                                  <a:pt x="11445" y="19387"/>
                                </a:lnTo>
                                <a:lnTo>
                                  <a:pt x="11472" y="19377"/>
                                </a:lnTo>
                                <a:lnTo>
                                  <a:pt x="11395" y="19616"/>
                                </a:lnTo>
                                <a:lnTo>
                                  <a:pt x="11419" y="19673"/>
                                </a:lnTo>
                                <a:lnTo>
                                  <a:pt x="11540" y="19650"/>
                                </a:lnTo>
                                <a:lnTo>
                                  <a:pt x="11785" y="19798"/>
                                </a:lnTo>
                                <a:lnTo>
                                  <a:pt x="11937" y="20043"/>
                                </a:lnTo>
                                <a:lnTo>
                                  <a:pt x="11970" y="20198"/>
                                </a:lnTo>
                                <a:lnTo>
                                  <a:pt x="12108" y="20346"/>
                                </a:lnTo>
                                <a:lnTo>
                                  <a:pt x="12307" y="20397"/>
                                </a:lnTo>
                                <a:lnTo>
                                  <a:pt x="12771" y="20266"/>
                                </a:lnTo>
                                <a:lnTo>
                                  <a:pt x="12798" y="20202"/>
                                </a:lnTo>
                                <a:lnTo>
                                  <a:pt x="12919" y="20222"/>
                                </a:lnTo>
                                <a:lnTo>
                                  <a:pt x="12899" y="20410"/>
                                </a:lnTo>
                                <a:lnTo>
                                  <a:pt x="12953" y="20525"/>
                                </a:lnTo>
                                <a:lnTo>
                                  <a:pt x="13155" y="20535"/>
                                </a:lnTo>
                                <a:lnTo>
                                  <a:pt x="13347" y="20723"/>
                                </a:lnTo>
                                <a:lnTo>
                                  <a:pt x="13542" y="20686"/>
                                </a:lnTo>
                                <a:lnTo>
                                  <a:pt x="13556" y="20484"/>
                                </a:lnTo>
                                <a:lnTo>
                                  <a:pt x="13461" y="20303"/>
                                </a:lnTo>
                                <a:lnTo>
                                  <a:pt x="13545" y="20198"/>
                                </a:lnTo>
                                <a:lnTo>
                                  <a:pt x="13683" y="20195"/>
                                </a:lnTo>
                                <a:lnTo>
                                  <a:pt x="13727" y="20141"/>
                                </a:lnTo>
                                <a:lnTo>
                                  <a:pt x="13862" y="19757"/>
                                </a:lnTo>
                                <a:lnTo>
                                  <a:pt x="13852" y="19592"/>
                                </a:lnTo>
                                <a:lnTo>
                                  <a:pt x="14033" y="19616"/>
                                </a:lnTo>
                                <a:lnTo>
                                  <a:pt x="14188" y="19727"/>
                                </a:lnTo>
                                <a:lnTo>
                                  <a:pt x="14249" y="19707"/>
                                </a:lnTo>
                                <a:lnTo>
                                  <a:pt x="14282" y="19838"/>
                                </a:lnTo>
                                <a:lnTo>
                                  <a:pt x="14393" y="19909"/>
                                </a:lnTo>
                                <a:lnTo>
                                  <a:pt x="14437" y="20104"/>
                                </a:lnTo>
                                <a:lnTo>
                                  <a:pt x="14249" y="20316"/>
                                </a:lnTo>
                                <a:lnTo>
                                  <a:pt x="14003" y="20451"/>
                                </a:lnTo>
                                <a:lnTo>
                                  <a:pt x="14148" y="20983"/>
                                </a:lnTo>
                                <a:lnTo>
                                  <a:pt x="14370" y="21006"/>
                                </a:lnTo>
                                <a:lnTo>
                                  <a:pt x="14659" y="20676"/>
                                </a:lnTo>
                                <a:lnTo>
                                  <a:pt x="15063" y="20717"/>
                                </a:lnTo>
                                <a:lnTo>
                                  <a:pt x="15127" y="20686"/>
                                </a:lnTo>
                                <a:lnTo>
                                  <a:pt x="15235" y="20444"/>
                                </a:lnTo>
                                <a:lnTo>
                                  <a:pt x="15376" y="20589"/>
                                </a:lnTo>
                                <a:lnTo>
                                  <a:pt x="15528" y="20818"/>
                                </a:lnTo>
                                <a:lnTo>
                                  <a:pt x="15430" y="20996"/>
                                </a:lnTo>
                                <a:lnTo>
                                  <a:pt x="15561" y="21622"/>
                                </a:lnTo>
                                <a:lnTo>
                                  <a:pt x="15696" y="21875"/>
                                </a:lnTo>
                                <a:lnTo>
                                  <a:pt x="15767" y="21868"/>
                                </a:lnTo>
                                <a:lnTo>
                                  <a:pt x="15952" y="22080"/>
                                </a:lnTo>
                                <a:lnTo>
                                  <a:pt x="16228" y="22073"/>
                                </a:lnTo>
                                <a:lnTo>
                                  <a:pt x="16295" y="22050"/>
                                </a:lnTo>
                                <a:lnTo>
                                  <a:pt x="16379" y="21787"/>
                                </a:lnTo>
                                <a:lnTo>
                                  <a:pt x="16426" y="21733"/>
                                </a:lnTo>
                                <a:lnTo>
                                  <a:pt x="16490" y="21767"/>
                                </a:lnTo>
                                <a:lnTo>
                                  <a:pt x="16601" y="21518"/>
                                </a:lnTo>
                                <a:lnTo>
                                  <a:pt x="16870" y="21541"/>
                                </a:lnTo>
                                <a:lnTo>
                                  <a:pt x="16998" y="21488"/>
                                </a:lnTo>
                                <a:lnTo>
                                  <a:pt x="17267" y="21558"/>
                                </a:lnTo>
                                <a:lnTo>
                                  <a:pt x="17402" y="21511"/>
                                </a:lnTo>
                                <a:lnTo>
                                  <a:pt x="17416" y="21306"/>
                                </a:lnTo>
                                <a:lnTo>
                                  <a:pt x="17288" y="21141"/>
                                </a:lnTo>
                                <a:lnTo>
                                  <a:pt x="17389" y="20966"/>
                                </a:lnTo>
                                <a:lnTo>
                                  <a:pt x="17402" y="20757"/>
                                </a:lnTo>
                                <a:lnTo>
                                  <a:pt x="17271" y="20814"/>
                                </a:lnTo>
                                <a:lnTo>
                                  <a:pt x="17066" y="20777"/>
                                </a:lnTo>
                                <a:lnTo>
                                  <a:pt x="17002" y="20653"/>
                                </a:lnTo>
                                <a:lnTo>
                                  <a:pt x="17109" y="20400"/>
                                </a:lnTo>
                                <a:lnTo>
                                  <a:pt x="16857" y="20272"/>
                                </a:lnTo>
                                <a:lnTo>
                                  <a:pt x="16820" y="20134"/>
                                </a:lnTo>
                                <a:lnTo>
                                  <a:pt x="16887" y="20131"/>
                                </a:lnTo>
                                <a:lnTo>
                                  <a:pt x="16924" y="20003"/>
                                </a:lnTo>
                                <a:lnTo>
                                  <a:pt x="17076" y="19865"/>
                                </a:lnTo>
                                <a:lnTo>
                                  <a:pt x="17059" y="19596"/>
                                </a:lnTo>
                                <a:lnTo>
                                  <a:pt x="17022" y="19475"/>
                                </a:lnTo>
                                <a:lnTo>
                                  <a:pt x="17089" y="19464"/>
                                </a:lnTo>
                                <a:lnTo>
                                  <a:pt x="17274" y="19653"/>
                                </a:lnTo>
                                <a:lnTo>
                                  <a:pt x="17389" y="19495"/>
                                </a:lnTo>
                                <a:lnTo>
                                  <a:pt x="17342" y="19374"/>
                                </a:lnTo>
                                <a:lnTo>
                                  <a:pt x="17402" y="19343"/>
                                </a:lnTo>
                                <a:lnTo>
                                  <a:pt x="17506" y="19424"/>
                                </a:lnTo>
                                <a:lnTo>
                                  <a:pt x="17557" y="19384"/>
                                </a:lnTo>
                                <a:lnTo>
                                  <a:pt x="17681" y="18835"/>
                                </a:lnTo>
                                <a:lnTo>
                                  <a:pt x="17634" y="18700"/>
                                </a:lnTo>
                                <a:lnTo>
                                  <a:pt x="17564" y="18687"/>
                                </a:lnTo>
                                <a:lnTo>
                                  <a:pt x="17530" y="18667"/>
                                </a:lnTo>
                                <a:lnTo>
                                  <a:pt x="17500" y="18552"/>
                                </a:lnTo>
                                <a:lnTo>
                                  <a:pt x="17570" y="18380"/>
                                </a:lnTo>
                                <a:lnTo>
                                  <a:pt x="17496" y="18276"/>
                                </a:lnTo>
                                <a:lnTo>
                                  <a:pt x="17442" y="18162"/>
                                </a:lnTo>
                                <a:lnTo>
                                  <a:pt x="17510" y="18057"/>
                                </a:lnTo>
                                <a:lnTo>
                                  <a:pt x="17473" y="17933"/>
                                </a:lnTo>
                                <a:lnTo>
                                  <a:pt x="17789" y="17832"/>
                                </a:lnTo>
                                <a:lnTo>
                                  <a:pt x="17840" y="17707"/>
                                </a:lnTo>
                                <a:lnTo>
                                  <a:pt x="17964" y="17566"/>
                                </a:lnTo>
                                <a:lnTo>
                                  <a:pt x="17897" y="17404"/>
                                </a:lnTo>
                                <a:lnTo>
                                  <a:pt x="17998" y="17323"/>
                                </a:lnTo>
                                <a:lnTo>
                                  <a:pt x="18031" y="17195"/>
                                </a:lnTo>
                                <a:lnTo>
                                  <a:pt x="18142" y="17132"/>
                                </a:lnTo>
                                <a:lnTo>
                                  <a:pt x="18260" y="17185"/>
                                </a:lnTo>
                                <a:lnTo>
                                  <a:pt x="18455" y="16781"/>
                                </a:lnTo>
                                <a:lnTo>
                                  <a:pt x="18439" y="16563"/>
                                </a:lnTo>
                                <a:lnTo>
                                  <a:pt x="18587" y="16186"/>
                                </a:lnTo>
                                <a:lnTo>
                                  <a:pt x="18637" y="16138"/>
                                </a:lnTo>
                                <a:lnTo>
                                  <a:pt x="18842" y="16159"/>
                                </a:lnTo>
                                <a:lnTo>
                                  <a:pt x="18789" y="15607"/>
                                </a:lnTo>
                                <a:lnTo>
                                  <a:pt x="18826" y="15546"/>
                                </a:lnTo>
                                <a:lnTo>
                                  <a:pt x="18940" y="15516"/>
                                </a:lnTo>
                                <a:lnTo>
                                  <a:pt x="18984" y="15334"/>
                                </a:lnTo>
                                <a:lnTo>
                                  <a:pt x="19263" y="14970"/>
                                </a:lnTo>
                                <a:lnTo>
                                  <a:pt x="18957" y="14714"/>
                                </a:lnTo>
                                <a:lnTo>
                                  <a:pt x="18967" y="14580"/>
                                </a:lnTo>
                                <a:lnTo>
                                  <a:pt x="19297" y="14576"/>
                                </a:lnTo>
                                <a:lnTo>
                                  <a:pt x="19357" y="14465"/>
                                </a:lnTo>
                                <a:lnTo>
                                  <a:pt x="19623" y="14512"/>
                                </a:lnTo>
                                <a:lnTo>
                                  <a:pt x="19754" y="14475"/>
                                </a:lnTo>
                                <a:lnTo>
                                  <a:pt x="19445" y="14243"/>
                                </a:lnTo>
                                <a:lnTo>
                                  <a:pt x="19499" y="14045"/>
                                </a:lnTo>
                                <a:lnTo>
                                  <a:pt x="19381" y="13967"/>
                                </a:lnTo>
                                <a:lnTo>
                                  <a:pt x="19324" y="13839"/>
                                </a:lnTo>
                                <a:lnTo>
                                  <a:pt x="19129" y="13768"/>
                                </a:lnTo>
                                <a:lnTo>
                                  <a:pt x="19155" y="13637"/>
                                </a:lnTo>
                                <a:lnTo>
                                  <a:pt x="19357" y="13577"/>
                                </a:lnTo>
                                <a:lnTo>
                                  <a:pt x="19411" y="13297"/>
                                </a:lnTo>
                                <a:lnTo>
                                  <a:pt x="19617" y="13311"/>
                                </a:lnTo>
                                <a:lnTo>
                                  <a:pt x="19862" y="13449"/>
                                </a:lnTo>
                                <a:lnTo>
                                  <a:pt x="20081" y="13048"/>
                                </a:lnTo>
                                <a:lnTo>
                                  <a:pt x="20199" y="13082"/>
                                </a:lnTo>
                                <a:lnTo>
                                  <a:pt x="20377" y="12967"/>
                                </a:lnTo>
                                <a:lnTo>
                                  <a:pt x="20350" y="12695"/>
                                </a:lnTo>
                                <a:lnTo>
                                  <a:pt x="20364" y="12624"/>
                                </a:lnTo>
                                <a:lnTo>
                                  <a:pt x="20431" y="12604"/>
                                </a:lnTo>
                                <a:lnTo>
                                  <a:pt x="20313" y="12365"/>
                                </a:lnTo>
                                <a:lnTo>
                                  <a:pt x="20488" y="12079"/>
                                </a:lnTo>
                                <a:lnTo>
                                  <a:pt x="20208" y="11840"/>
                                </a:lnTo>
                                <a:lnTo>
                                  <a:pt x="20269" y="11651"/>
                                </a:lnTo>
                                <a:lnTo>
                                  <a:pt x="20219" y="11385"/>
                                </a:lnTo>
                                <a:lnTo>
                                  <a:pt x="20316" y="11223"/>
                                </a:lnTo>
                                <a:lnTo>
                                  <a:pt x="20259" y="11112"/>
                                </a:lnTo>
                                <a:lnTo>
                                  <a:pt x="19849" y="11129"/>
                                </a:lnTo>
                                <a:lnTo>
                                  <a:pt x="19529" y="11264"/>
                                </a:lnTo>
                                <a:lnTo>
                                  <a:pt x="19408" y="11190"/>
                                </a:lnTo>
                                <a:lnTo>
                                  <a:pt x="19421" y="10631"/>
                                </a:lnTo>
                                <a:lnTo>
                                  <a:pt x="19186" y="10537"/>
                                </a:lnTo>
                                <a:lnTo>
                                  <a:pt x="19452" y="10311"/>
                                </a:lnTo>
                                <a:lnTo>
                                  <a:pt x="19546" y="10123"/>
                                </a:lnTo>
                                <a:lnTo>
                                  <a:pt x="19643" y="10042"/>
                                </a:lnTo>
                                <a:lnTo>
                                  <a:pt x="19903" y="10018"/>
                                </a:lnTo>
                                <a:lnTo>
                                  <a:pt x="20074" y="9938"/>
                                </a:lnTo>
                                <a:lnTo>
                                  <a:pt x="19990" y="9826"/>
                                </a:lnTo>
                                <a:lnTo>
                                  <a:pt x="19970" y="9624"/>
                                </a:lnTo>
                                <a:lnTo>
                                  <a:pt x="19802" y="9520"/>
                                </a:lnTo>
                                <a:lnTo>
                                  <a:pt x="19472" y="9564"/>
                                </a:lnTo>
                                <a:lnTo>
                                  <a:pt x="19155" y="9433"/>
                                </a:lnTo>
                                <a:lnTo>
                                  <a:pt x="18842" y="9069"/>
                                </a:lnTo>
                                <a:lnTo>
                                  <a:pt x="18863" y="8591"/>
                                </a:lnTo>
                                <a:lnTo>
                                  <a:pt x="18536" y="8581"/>
                                </a:lnTo>
                                <a:lnTo>
                                  <a:pt x="18445" y="8682"/>
                                </a:lnTo>
                                <a:lnTo>
                                  <a:pt x="18449" y="8753"/>
                                </a:lnTo>
                                <a:lnTo>
                                  <a:pt x="18573" y="8816"/>
                                </a:lnTo>
                                <a:lnTo>
                                  <a:pt x="18600" y="9096"/>
                                </a:lnTo>
                                <a:lnTo>
                                  <a:pt x="18523" y="9210"/>
                                </a:lnTo>
                                <a:lnTo>
                                  <a:pt x="18317" y="9247"/>
                                </a:lnTo>
                                <a:lnTo>
                                  <a:pt x="18297" y="8968"/>
                                </a:lnTo>
                                <a:lnTo>
                                  <a:pt x="18065" y="8847"/>
                                </a:lnTo>
                                <a:lnTo>
                                  <a:pt x="17718" y="9180"/>
                                </a:lnTo>
                                <a:lnTo>
                                  <a:pt x="17722" y="9318"/>
                                </a:lnTo>
                                <a:lnTo>
                                  <a:pt x="17597" y="9308"/>
                                </a:lnTo>
                                <a:lnTo>
                                  <a:pt x="17453" y="9433"/>
                                </a:lnTo>
                                <a:lnTo>
                                  <a:pt x="17338" y="9507"/>
                                </a:lnTo>
                                <a:lnTo>
                                  <a:pt x="17079" y="9507"/>
                                </a:lnTo>
                                <a:lnTo>
                                  <a:pt x="17049" y="9241"/>
                                </a:lnTo>
                                <a:lnTo>
                                  <a:pt x="17008" y="9187"/>
                                </a:lnTo>
                                <a:lnTo>
                                  <a:pt x="16611" y="9156"/>
                                </a:lnTo>
                                <a:lnTo>
                                  <a:pt x="16534" y="9476"/>
                                </a:lnTo>
                                <a:lnTo>
                                  <a:pt x="16413" y="9544"/>
                                </a:lnTo>
                                <a:lnTo>
                                  <a:pt x="16238" y="9436"/>
                                </a:lnTo>
                                <a:lnTo>
                                  <a:pt x="16127" y="9513"/>
                                </a:lnTo>
                                <a:lnTo>
                                  <a:pt x="15992" y="9480"/>
                                </a:lnTo>
                                <a:lnTo>
                                  <a:pt x="15854" y="9237"/>
                                </a:lnTo>
                                <a:lnTo>
                                  <a:pt x="15578" y="9482"/>
                                </a:lnTo>
                                <a:lnTo>
                                  <a:pt x="15577" y="9482"/>
                                </a:lnTo>
                                <a:lnTo>
                                  <a:pt x="15524" y="9490"/>
                                </a:lnTo>
                                <a:lnTo>
                                  <a:pt x="15275" y="9385"/>
                                </a:lnTo>
                                <a:lnTo>
                                  <a:pt x="15087" y="9456"/>
                                </a:lnTo>
                                <a:lnTo>
                                  <a:pt x="14774" y="9409"/>
                                </a:lnTo>
                                <a:lnTo>
                                  <a:pt x="14666" y="9544"/>
                                </a:lnTo>
                                <a:lnTo>
                                  <a:pt x="14606" y="9510"/>
                                </a:lnTo>
                                <a:lnTo>
                                  <a:pt x="14484" y="9577"/>
                                </a:lnTo>
                                <a:lnTo>
                                  <a:pt x="14353" y="9537"/>
                                </a:lnTo>
                                <a:lnTo>
                                  <a:pt x="14330" y="9520"/>
                                </a:lnTo>
                                <a:lnTo>
                                  <a:pt x="14444" y="9335"/>
                                </a:lnTo>
                                <a:lnTo>
                                  <a:pt x="14481" y="8911"/>
                                </a:lnTo>
                                <a:lnTo>
                                  <a:pt x="14595" y="8574"/>
                                </a:lnTo>
                                <a:lnTo>
                                  <a:pt x="14447" y="8248"/>
                                </a:lnTo>
                                <a:lnTo>
                                  <a:pt x="14336" y="8083"/>
                                </a:lnTo>
                                <a:lnTo>
                                  <a:pt x="14202" y="8076"/>
                                </a:lnTo>
                                <a:lnTo>
                                  <a:pt x="14151" y="812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4040"/>
                            <a:ext cx="6505560" cy="701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88" h="22080">
                                <a:moveTo>
                                  <a:pt x="14151" y="8123"/>
                                </a:moveTo>
                                <a:lnTo>
                                  <a:pt x="14131" y="8460"/>
                                </a:lnTo>
                                <a:lnTo>
                                  <a:pt x="13916" y="8549"/>
                                </a:lnTo>
                                <a:lnTo>
                                  <a:pt x="13912" y="8551"/>
                                </a:lnTo>
                                <a:lnTo>
                                  <a:pt x="13885" y="8561"/>
                                </a:lnTo>
                                <a:lnTo>
                                  <a:pt x="13912" y="8433"/>
                                </a:lnTo>
                                <a:lnTo>
                                  <a:pt x="13714" y="8419"/>
                                </a:lnTo>
                                <a:lnTo>
                                  <a:pt x="13572" y="8009"/>
                                </a:lnTo>
                                <a:lnTo>
                                  <a:pt x="13885" y="7955"/>
                                </a:lnTo>
                                <a:lnTo>
                                  <a:pt x="13996" y="8025"/>
                                </a:lnTo>
                                <a:lnTo>
                                  <a:pt x="13983" y="7749"/>
                                </a:lnTo>
                                <a:lnTo>
                                  <a:pt x="13677" y="7487"/>
                                </a:lnTo>
                                <a:lnTo>
                                  <a:pt x="13613" y="7366"/>
                                </a:lnTo>
                                <a:lnTo>
                                  <a:pt x="13458" y="7349"/>
                                </a:lnTo>
                                <a:lnTo>
                                  <a:pt x="13320" y="7194"/>
                                </a:lnTo>
                                <a:lnTo>
                                  <a:pt x="13407" y="7110"/>
                                </a:lnTo>
                                <a:lnTo>
                                  <a:pt x="13374" y="6793"/>
                                </a:lnTo>
                                <a:lnTo>
                                  <a:pt x="12990" y="6335"/>
                                </a:lnTo>
                                <a:lnTo>
                                  <a:pt x="13007" y="6144"/>
                                </a:lnTo>
                                <a:lnTo>
                                  <a:pt x="13084" y="6043"/>
                                </a:lnTo>
                                <a:lnTo>
                                  <a:pt x="13027" y="5915"/>
                                </a:lnTo>
                                <a:lnTo>
                                  <a:pt x="12576" y="5386"/>
                                </a:lnTo>
                                <a:lnTo>
                                  <a:pt x="12357" y="5531"/>
                                </a:lnTo>
                                <a:lnTo>
                                  <a:pt x="12189" y="5410"/>
                                </a:lnTo>
                                <a:lnTo>
                                  <a:pt x="12176" y="5272"/>
                                </a:lnTo>
                                <a:lnTo>
                                  <a:pt x="12374" y="4999"/>
                                </a:lnTo>
                                <a:lnTo>
                                  <a:pt x="12250" y="4683"/>
                                </a:lnTo>
                                <a:lnTo>
                                  <a:pt x="11853" y="4551"/>
                                </a:lnTo>
                                <a:lnTo>
                                  <a:pt x="11826" y="4615"/>
                                </a:lnTo>
                                <a:lnTo>
                                  <a:pt x="11913" y="4807"/>
                                </a:lnTo>
                                <a:lnTo>
                                  <a:pt x="11910" y="4945"/>
                                </a:lnTo>
                                <a:lnTo>
                                  <a:pt x="11711" y="5144"/>
                                </a:lnTo>
                                <a:lnTo>
                                  <a:pt x="11641" y="5137"/>
                                </a:lnTo>
                                <a:lnTo>
                                  <a:pt x="11557" y="4945"/>
                                </a:lnTo>
                                <a:lnTo>
                                  <a:pt x="11509" y="5140"/>
                                </a:lnTo>
                                <a:lnTo>
                                  <a:pt x="11196" y="5272"/>
                                </a:lnTo>
                                <a:lnTo>
                                  <a:pt x="11079" y="4858"/>
                                </a:lnTo>
                                <a:lnTo>
                                  <a:pt x="10954" y="4683"/>
                                </a:lnTo>
                                <a:lnTo>
                                  <a:pt x="10816" y="4349"/>
                                </a:lnTo>
                                <a:lnTo>
                                  <a:pt x="10581" y="4198"/>
                                </a:lnTo>
                                <a:lnTo>
                                  <a:pt x="10180" y="4474"/>
                                </a:lnTo>
                                <a:lnTo>
                                  <a:pt x="9924" y="4272"/>
                                </a:lnTo>
                                <a:lnTo>
                                  <a:pt x="10389" y="3821"/>
                                </a:lnTo>
                                <a:lnTo>
                                  <a:pt x="10550" y="3514"/>
                                </a:lnTo>
                                <a:lnTo>
                                  <a:pt x="10422" y="3390"/>
                                </a:lnTo>
                                <a:lnTo>
                                  <a:pt x="10318" y="3427"/>
                                </a:lnTo>
                                <a:lnTo>
                                  <a:pt x="10254" y="3312"/>
                                </a:lnTo>
                                <a:lnTo>
                                  <a:pt x="10278" y="3248"/>
                                </a:lnTo>
                                <a:lnTo>
                                  <a:pt x="10587" y="2895"/>
                                </a:lnTo>
                                <a:lnTo>
                                  <a:pt x="10574" y="2828"/>
                                </a:lnTo>
                                <a:lnTo>
                                  <a:pt x="10456" y="2558"/>
                                </a:lnTo>
                                <a:lnTo>
                                  <a:pt x="10008" y="2350"/>
                                </a:lnTo>
                                <a:lnTo>
                                  <a:pt x="9971" y="2289"/>
                                </a:lnTo>
                                <a:lnTo>
                                  <a:pt x="10076" y="2030"/>
                                </a:lnTo>
                                <a:lnTo>
                                  <a:pt x="9743" y="1781"/>
                                </a:lnTo>
                                <a:lnTo>
                                  <a:pt x="9753" y="1572"/>
                                </a:lnTo>
                                <a:lnTo>
                                  <a:pt x="9480" y="1602"/>
                                </a:lnTo>
                                <a:lnTo>
                                  <a:pt x="9494" y="1299"/>
                                </a:lnTo>
                                <a:lnTo>
                                  <a:pt x="9319" y="1178"/>
                                </a:lnTo>
                                <a:lnTo>
                                  <a:pt x="8935" y="673"/>
                                </a:lnTo>
                                <a:lnTo>
                                  <a:pt x="8817" y="596"/>
                                </a:lnTo>
                                <a:lnTo>
                                  <a:pt x="8534" y="599"/>
                                </a:lnTo>
                                <a:lnTo>
                                  <a:pt x="8477" y="491"/>
                                </a:lnTo>
                                <a:lnTo>
                                  <a:pt x="8474" y="488"/>
                                </a:lnTo>
                                <a:lnTo>
                                  <a:pt x="8198" y="525"/>
                                </a:lnTo>
                                <a:lnTo>
                                  <a:pt x="7945" y="774"/>
                                </a:lnTo>
                                <a:lnTo>
                                  <a:pt x="7878" y="757"/>
                                </a:lnTo>
                                <a:lnTo>
                                  <a:pt x="7707" y="454"/>
                                </a:lnTo>
                                <a:lnTo>
                                  <a:pt x="7717" y="175"/>
                                </a:lnTo>
                                <a:lnTo>
                                  <a:pt x="7518" y="158"/>
                                </a:lnTo>
                                <a:lnTo>
                                  <a:pt x="7313" y="0"/>
                                </a:lnTo>
                                <a:lnTo>
                                  <a:pt x="7178" y="3"/>
                                </a:lnTo>
                                <a:lnTo>
                                  <a:pt x="7057" y="151"/>
                                </a:lnTo>
                                <a:lnTo>
                                  <a:pt x="7027" y="481"/>
                                </a:lnTo>
                                <a:lnTo>
                                  <a:pt x="6922" y="552"/>
                                </a:lnTo>
                                <a:lnTo>
                                  <a:pt x="6926" y="417"/>
                                </a:lnTo>
                                <a:lnTo>
                                  <a:pt x="6858" y="417"/>
                                </a:lnTo>
                                <a:lnTo>
                                  <a:pt x="6788" y="525"/>
                                </a:lnTo>
                                <a:lnTo>
                                  <a:pt x="6653" y="528"/>
                                </a:lnTo>
                                <a:lnTo>
                                  <a:pt x="6566" y="549"/>
                                </a:lnTo>
                                <a:lnTo>
                                  <a:pt x="6384" y="475"/>
                                </a:lnTo>
                                <a:lnTo>
                                  <a:pt x="6317" y="471"/>
                                </a:lnTo>
                                <a:lnTo>
                                  <a:pt x="6303" y="535"/>
                                </a:lnTo>
                                <a:lnTo>
                                  <a:pt x="5930" y="363"/>
                                </a:lnTo>
                                <a:lnTo>
                                  <a:pt x="5906" y="427"/>
                                </a:lnTo>
                                <a:lnTo>
                                  <a:pt x="5778" y="427"/>
                                </a:lnTo>
                                <a:lnTo>
                                  <a:pt x="5492" y="697"/>
                                </a:lnTo>
                                <a:lnTo>
                                  <a:pt x="5159" y="592"/>
                                </a:lnTo>
                                <a:lnTo>
                                  <a:pt x="4997" y="646"/>
                                </a:lnTo>
                                <a:lnTo>
                                  <a:pt x="4859" y="717"/>
                                </a:lnTo>
                                <a:lnTo>
                                  <a:pt x="4715" y="613"/>
                                </a:lnTo>
                                <a:lnTo>
                                  <a:pt x="4594" y="636"/>
                                </a:lnTo>
                                <a:lnTo>
                                  <a:pt x="4540" y="505"/>
                                </a:lnTo>
                                <a:lnTo>
                                  <a:pt x="4415" y="444"/>
                                </a:lnTo>
                                <a:lnTo>
                                  <a:pt x="4355" y="559"/>
                                </a:lnTo>
                                <a:lnTo>
                                  <a:pt x="4048" y="656"/>
                                </a:lnTo>
                                <a:lnTo>
                                  <a:pt x="3981" y="549"/>
                                </a:lnTo>
                                <a:lnTo>
                                  <a:pt x="3746" y="629"/>
                                </a:lnTo>
                                <a:lnTo>
                                  <a:pt x="3641" y="714"/>
                                </a:lnTo>
                                <a:lnTo>
                                  <a:pt x="3486" y="1020"/>
                                </a:lnTo>
                                <a:lnTo>
                                  <a:pt x="3436" y="976"/>
                                </a:lnTo>
                                <a:lnTo>
                                  <a:pt x="3426" y="852"/>
                                </a:lnTo>
                                <a:lnTo>
                                  <a:pt x="3288" y="858"/>
                                </a:lnTo>
                                <a:lnTo>
                                  <a:pt x="3177" y="788"/>
                                </a:lnTo>
                                <a:lnTo>
                                  <a:pt x="2988" y="852"/>
                                </a:lnTo>
                                <a:lnTo>
                                  <a:pt x="2753" y="804"/>
                                </a:lnTo>
                                <a:lnTo>
                                  <a:pt x="2591" y="1188"/>
                                </a:lnTo>
                                <a:lnTo>
                                  <a:pt x="2635" y="1441"/>
                                </a:lnTo>
                                <a:lnTo>
                                  <a:pt x="2295" y="1882"/>
                                </a:lnTo>
                                <a:lnTo>
                                  <a:pt x="2457" y="2016"/>
                                </a:lnTo>
                                <a:lnTo>
                                  <a:pt x="2356" y="2104"/>
                                </a:lnTo>
                                <a:lnTo>
                                  <a:pt x="2487" y="2326"/>
                                </a:lnTo>
                                <a:lnTo>
                                  <a:pt x="2420" y="2528"/>
                                </a:lnTo>
                                <a:lnTo>
                                  <a:pt x="2675" y="2605"/>
                                </a:lnTo>
                                <a:lnTo>
                                  <a:pt x="2729" y="3057"/>
                                </a:lnTo>
                                <a:lnTo>
                                  <a:pt x="2527" y="3077"/>
                                </a:lnTo>
                                <a:lnTo>
                                  <a:pt x="2258" y="3619"/>
                                </a:lnTo>
                                <a:lnTo>
                                  <a:pt x="2164" y="3878"/>
                                </a:lnTo>
                                <a:lnTo>
                                  <a:pt x="2043" y="3939"/>
                                </a:lnTo>
                                <a:lnTo>
                                  <a:pt x="1932" y="3885"/>
                                </a:lnTo>
                                <a:lnTo>
                                  <a:pt x="1696" y="3999"/>
                                </a:lnTo>
                                <a:lnTo>
                                  <a:pt x="1686" y="4188"/>
                                </a:lnTo>
                                <a:lnTo>
                                  <a:pt x="1474" y="4221"/>
                                </a:lnTo>
                                <a:lnTo>
                                  <a:pt x="1191" y="4501"/>
                                </a:lnTo>
                                <a:lnTo>
                                  <a:pt x="1215" y="4817"/>
                                </a:lnTo>
                                <a:lnTo>
                                  <a:pt x="1427" y="4797"/>
                                </a:lnTo>
                                <a:lnTo>
                                  <a:pt x="1585" y="5029"/>
                                </a:lnTo>
                                <a:lnTo>
                                  <a:pt x="1784" y="5076"/>
                                </a:lnTo>
                                <a:lnTo>
                                  <a:pt x="1911" y="5043"/>
                                </a:lnTo>
                                <a:lnTo>
                                  <a:pt x="2046" y="5282"/>
                                </a:lnTo>
                                <a:lnTo>
                                  <a:pt x="2134" y="5194"/>
                                </a:lnTo>
                                <a:lnTo>
                                  <a:pt x="2261" y="5221"/>
                                </a:lnTo>
                                <a:lnTo>
                                  <a:pt x="2396" y="5383"/>
                                </a:lnTo>
                                <a:lnTo>
                                  <a:pt x="2457" y="5413"/>
                                </a:lnTo>
                                <a:lnTo>
                                  <a:pt x="2453" y="5484"/>
                                </a:lnTo>
                                <a:lnTo>
                                  <a:pt x="2298" y="5790"/>
                                </a:lnTo>
                                <a:lnTo>
                                  <a:pt x="2561" y="5790"/>
                                </a:lnTo>
                                <a:lnTo>
                                  <a:pt x="2669" y="6245"/>
                                </a:lnTo>
                                <a:lnTo>
                                  <a:pt x="2729" y="6241"/>
                                </a:lnTo>
                                <a:lnTo>
                                  <a:pt x="2763" y="6349"/>
                                </a:lnTo>
                                <a:lnTo>
                                  <a:pt x="2773" y="6672"/>
                                </a:lnTo>
                                <a:lnTo>
                                  <a:pt x="2904" y="6827"/>
                                </a:lnTo>
                                <a:lnTo>
                                  <a:pt x="3385" y="7046"/>
                                </a:lnTo>
                                <a:lnTo>
                                  <a:pt x="3318" y="7164"/>
                                </a:lnTo>
                                <a:lnTo>
                                  <a:pt x="3416" y="7342"/>
                                </a:lnTo>
                                <a:lnTo>
                                  <a:pt x="3783" y="7514"/>
                                </a:lnTo>
                                <a:lnTo>
                                  <a:pt x="3480" y="7689"/>
                                </a:lnTo>
                                <a:lnTo>
                                  <a:pt x="3466" y="7759"/>
                                </a:lnTo>
                                <a:lnTo>
                                  <a:pt x="3540" y="7877"/>
                                </a:lnTo>
                                <a:lnTo>
                                  <a:pt x="3735" y="7955"/>
                                </a:lnTo>
                                <a:lnTo>
                                  <a:pt x="3739" y="8231"/>
                                </a:lnTo>
                                <a:lnTo>
                                  <a:pt x="3762" y="8335"/>
                                </a:lnTo>
                                <a:lnTo>
                                  <a:pt x="3816" y="8325"/>
                                </a:lnTo>
                                <a:lnTo>
                                  <a:pt x="3766" y="8450"/>
                                </a:lnTo>
                                <a:lnTo>
                                  <a:pt x="3840" y="8564"/>
                                </a:lnTo>
                                <a:lnTo>
                                  <a:pt x="3836" y="8709"/>
                                </a:lnTo>
                                <a:lnTo>
                                  <a:pt x="3634" y="8894"/>
                                </a:lnTo>
                                <a:lnTo>
                                  <a:pt x="3523" y="9231"/>
                                </a:lnTo>
                                <a:lnTo>
                                  <a:pt x="3399" y="9224"/>
                                </a:lnTo>
                                <a:lnTo>
                                  <a:pt x="3298" y="9305"/>
                                </a:lnTo>
                                <a:lnTo>
                                  <a:pt x="3231" y="9321"/>
                                </a:lnTo>
                                <a:lnTo>
                                  <a:pt x="3160" y="9510"/>
                                </a:lnTo>
                                <a:lnTo>
                                  <a:pt x="2975" y="9564"/>
                                </a:lnTo>
                                <a:lnTo>
                                  <a:pt x="2783" y="9749"/>
                                </a:lnTo>
                                <a:lnTo>
                                  <a:pt x="2743" y="9958"/>
                                </a:lnTo>
                                <a:lnTo>
                                  <a:pt x="2245" y="10089"/>
                                </a:lnTo>
                                <a:lnTo>
                                  <a:pt x="2292" y="10217"/>
                                </a:lnTo>
                                <a:lnTo>
                                  <a:pt x="2181" y="10284"/>
                                </a:lnTo>
                                <a:lnTo>
                                  <a:pt x="2238" y="10695"/>
                                </a:lnTo>
                                <a:lnTo>
                                  <a:pt x="2012" y="10853"/>
                                </a:lnTo>
                                <a:lnTo>
                                  <a:pt x="2403" y="10981"/>
                                </a:lnTo>
                                <a:lnTo>
                                  <a:pt x="2547" y="11331"/>
                                </a:lnTo>
                                <a:lnTo>
                                  <a:pt x="2504" y="11462"/>
                                </a:lnTo>
                                <a:lnTo>
                                  <a:pt x="2272" y="11577"/>
                                </a:lnTo>
                                <a:lnTo>
                                  <a:pt x="2275" y="11715"/>
                                </a:lnTo>
                                <a:lnTo>
                                  <a:pt x="2349" y="11829"/>
                                </a:lnTo>
                                <a:lnTo>
                                  <a:pt x="2295" y="11951"/>
                                </a:lnTo>
                                <a:lnTo>
                                  <a:pt x="2416" y="11961"/>
                                </a:lnTo>
                                <a:lnTo>
                                  <a:pt x="2460" y="12230"/>
                                </a:lnTo>
                                <a:lnTo>
                                  <a:pt x="2410" y="12503"/>
                                </a:lnTo>
                                <a:lnTo>
                                  <a:pt x="1928" y="12509"/>
                                </a:lnTo>
                                <a:lnTo>
                                  <a:pt x="1814" y="12583"/>
                                </a:lnTo>
                                <a:lnTo>
                                  <a:pt x="1457" y="12752"/>
                                </a:lnTo>
                                <a:lnTo>
                                  <a:pt x="1356" y="12924"/>
                                </a:lnTo>
                                <a:lnTo>
                                  <a:pt x="1222" y="12913"/>
                                </a:lnTo>
                                <a:lnTo>
                                  <a:pt x="1198" y="12974"/>
                                </a:lnTo>
                                <a:lnTo>
                                  <a:pt x="885" y="12849"/>
                                </a:lnTo>
                                <a:lnTo>
                                  <a:pt x="703" y="12940"/>
                                </a:lnTo>
                                <a:lnTo>
                                  <a:pt x="111" y="13004"/>
                                </a:lnTo>
                                <a:lnTo>
                                  <a:pt x="74" y="13068"/>
                                </a:lnTo>
                                <a:lnTo>
                                  <a:pt x="135" y="13270"/>
                                </a:lnTo>
                                <a:lnTo>
                                  <a:pt x="54" y="13691"/>
                                </a:lnTo>
                                <a:lnTo>
                                  <a:pt x="0" y="13738"/>
                                </a:lnTo>
                                <a:lnTo>
                                  <a:pt x="3" y="13920"/>
                                </a:lnTo>
                                <a:lnTo>
                                  <a:pt x="172" y="14041"/>
                                </a:lnTo>
                                <a:lnTo>
                                  <a:pt x="400" y="13880"/>
                                </a:lnTo>
                                <a:lnTo>
                                  <a:pt x="478" y="13991"/>
                                </a:lnTo>
                                <a:lnTo>
                                  <a:pt x="427" y="14186"/>
                                </a:lnTo>
                                <a:lnTo>
                                  <a:pt x="612" y="14287"/>
                                </a:lnTo>
                                <a:lnTo>
                                  <a:pt x="1036" y="14620"/>
                                </a:lnTo>
                                <a:lnTo>
                                  <a:pt x="956" y="14879"/>
                                </a:lnTo>
                                <a:lnTo>
                                  <a:pt x="1094" y="15112"/>
                                </a:lnTo>
                                <a:lnTo>
                                  <a:pt x="1279" y="15132"/>
                                </a:lnTo>
                                <a:lnTo>
                                  <a:pt x="1444" y="15376"/>
                                </a:lnTo>
                                <a:lnTo>
                                  <a:pt x="1201" y="15563"/>
                                </a:lnTo>
                                <a:lnTo>
                                  <a:pt x="1151" y="15751"/>
                                </a:lnTo>
                                <a:lnTo>
                                  <a:pt x="1306" y="16145"/>
                                </a:lnTo>
                                <a:lnTo>
                                  <a:pt x="1259" y="16340"/>
                                </a:lnTo>
                                <a:lnTo>
                                  <a:pt x="1333" y="16462"/>
                                </a:lnTo>
                                <a:lnTo>
                                  <a:pt x="1521" y="16559"/>
                                </a:lnTo>
                                <a:lnTo>
                                  <a:pt x="1598" y="16825"/>
                                </a:lnTo>
                                <a:lnTo>
                                  <a:pt x="1733" y="16859"/>
                                </a:lnTo>
                                <a:lnTo>
                                  <a:pt x="1757" y="16926"/>
                                </a:lnTo>
                                <a:lnTo>
                                  <a:pt x="1962" y="16956"/>
                                </a:lnTo>
                                <a:lnTo>
                                  <a:pt x="2319" y="17165"/>
                                </a:lnTo>
                                <a:lnTo>
                                  <a:pt x="2507" y="17108"/>
                                </a:lnTo>
                                <a:lnTo>
                                  <a:pt x="2611" y="17017"/>
                                </a:lnTo>
                                <a:lnTo>
                                  <a:pt x="2891" y="16940"/>
                                </a:lnTo>
                                <a:lnTo>
                                  <a:pt x="3076" y="16721"/>
                                </a:lnTo>
                                <a:lnTo>
                                  <a:pt x="3295" y="16569"/>
                                </a:lnTo>
                                <a:lnTo>
                                  <a:pt x="3433" y="16549"/>
                                </a:lnTo>
                                <a:lnTo>
                                  <a:pt x="3621" y="16630"/>
                                </a:lnTo>
                                <a:lnTo>
                                  <a:pt x="3742" y="16734"/>
                                </a:lnTo>
                                <a:lnTo>
                                  <a:pt x="3786" y="16788"/>
                                </a:lnTo>
                                <a:lnTo>
                                  <a:pt x="3688" y="16973"/>
                                </a:lnTo>
                                <a:lnTo>
                                  <a:pt x="3779" y="17539"/>
                                </a:lnTo>
                                <a:lnTo>
                                  <a:pt x="3907" y="17492"/>
                                </a:lnTo>
                                <a:lnTo>
                                  <a:pt x="3968" y="17522"/>
                                </a:lnTo>
                                <a:lnTo>
                                  <a:pt x="4143" y="17741"/>
                                </a:lnTo>
                                <a:lnTo>
                                  <a:pt x="4321" y="17852"/>
                                </a:lnTo>
                                <a:lnTo>
                                  <a:pt x="4361" y="17983"/>
                                </a:lnTo>
                                <a:lnTo>
                                  <a:pt x="4550" y="17943"/>
                                </a:lnTo>
                                <a:lnTo>
                                  <a:pt x="4651" y="17859"/>
                                </a:lnTo>
                                <a:lnTo>
                                  <a:pt x="4907" y="17865"/>
                                </a:lnTo>
                                <a:lnTo>
                                  <a:pt x="5327" y="18549"/>
                                </a:lnTo>
                                <a:lnTo>
                                  <a:pt x="5539" y="18572"/>
                                </a:lnTo>
                                <a:lnTo>
                                  <a:pt x="5664" y="18502"/>
                                </a:lnTo>
                                <a:lnTo>
                                  <a:pt x="5876" y="18502"/>
                                </a:lnTo>
                                <a:lnTo>
                                  <a:pt x="6021" y="18256"/>
                                </a:lnTo>
                                <a:lnTo>
                                  <a:pt x="6172" y="18485"/>
                                </a:lnTo>
                                <a:lnTo>
                                  <a:pt x="6310" y="18465"/>
                                </a:lnTo>
                                <a:lnTo>
                                  <a:pt x="6721" y="18710"/>
                                </a:lnTo>
                                <a:lnTo>
                                  <a:pt x="6774" y="18754"/>
                                </a:lnTo>
                                <a:lnTo>
                                  <a:pt x="6754" y="18892"/>
                                </a:lnTo>
                                <a:lnTo>
                                  <a:pt x="6869" y="18949"/>
                                </a:lnTo>
                                <a:lnTo>
                                  <a:pt x="6858" y="18808"/>
                                </a:lnTo>
                                <a:lnTo>
                                  <a:pt x="6909" y="18757"/>
                                </a:lnTo>
                                <a:lnTo>
                                  <a:pt x="7134" y="18606"/>
                                </a:lnTo>
                                <a:lnTo>
                                  <a:pt x="7336" y="18579"/>
                                </a:lnTo>
                                <a:lnTo>
                                  <a:pt x="7481" y="18337"/>
                                </a:lnTo>
                                <a:lnTo>
                                  <a:pt x="7484" y="18195"/>
                                </a:lnTo>
                                <a:lnTo>
                                  <a:pt x="7680" y="18152"/>
                                </a:lnTo>
                                <a:lnTo>
                                  <a:pt x="7774" y="18168"/>
                                </a:lnTo>
                                <a:lnTo>
                                  <a:pt x="8050" y="18178"/>
                                </a:lnTo>
                                <a:lnTo>
                                  <a:pt x="8248" y="18114"/>
                                </a:lnTo>
                                <a:lnTo>
                                  <a:pt x="8289" y="18246"/>
                                </a:lnTo>
                                <a:lnTo>
                                  <a:pt x="8403" y="18316"/>
                                </a:lnTo>
                                <a:lnTo>
                                  <a:pt x="8467" y="18300"/>
                                </a:lnTo>
                                <a:lnTo>
                                  <a:pt x="8696" y="18448"/>
                                </a:lnTo>
                                <a:lnTo>
                                  <a:pt x="8827" y="18448"/>
                                </a:lnTo>
                                <a:lnTo>
                                  <a:pt x="8911" y="17889"/>
                                </a:lnTo>
                                <a:lnTo>
                                  <a:pt x="8871" y="17098"/>
                                </a:lnTo>
                                <a:lnTo>
                                  <a:pt x="8955" y="17081"/>
                                </a:lnTo>
                                <a:lnTo>
                                  <a:pt x="9123" y="17290"/>
                                </a:lnTo>
                                <a:lnTo>
                                  <a:pt x="9181" y="17764"/>
                                </a:lnTo>
                                <a:lnTo>
                                  <a:pt x="9557" y="18027"/>
                                </a:lnTo>
                                <a:lnTo>
                                  <a:pt x="9706" y="18246"/>
                                </a:lnTo>
                                <a:lnTo>
                                  <a:pt x="10029" y="18340"/>
                                </a:lnTo>
                                <a:lnTo>
                                  <a:pt x="10093" y="18354"/>
                                </a:lnTo>
                                <a:lnTo>
                                  <a:pt x="10099" y="18417"/>
                                </a:lnTo>
                                <a:lnTo>
                                  <a:pt x="10035" y="18656"/>
                                </a:lnTo>
                                <a:lnTo>
                                  <a:pt x="10042" y="18677"/>
                                </a:lnTo>
                                <a:lnTo>
                                  <a:pt x="10143" y="19097"/>
                                </a:lnTo>
                                <a:lnTo>
                                  <a:pt x="10207" y="19091"/>
                                </a:lnTo>
                                <a:lnTo>
                                  <a:pt x="10281" y="19175"/>
                                </a:lnTo>
                                <a:lnTo>
                                  <a:pt x="10446" y="19000"/>
                                </a:lnTo>
                                <a:lnTo>
                                  <a:pt x="10584" y="19007"/>
                                </a:lnTo>
                                <a:lnTo>
                                  <a:pt x="10638" y="19198"/>
                                </a:lnTo>
                                <a:lnTo>
                                  <a:pt x="10772" y="19232"/>
                                </a:lnTo>
                                <a:lnTo>
                                  <a:pt x="10846" y="19202"/>
                                </a:lnTo>
                                <a:lnTo>
                                  <a:pt x="11146" y="19350"/>
                                </a:lnTo>
                                <a:lnTo>
                                  <a:pt x="11405" y="19333"/>
                                </a:lnTo>
                                <a:lnTo>
                                  <a:pt x="11445" y="19387"/>
                                </a:lnTo>
                                <a:lnTo>
                                  <a:pt x="11472" y="19377"/>
                                </a:lnTo>
                                <a:lnTo>
                                  <a:pt x="11395" y="19616"/>
                                </a:lnTo>
                                <a:lnTo>
                                  <a:pt x="11419" y="19673"/>
                                </a:lnTo>
                                <a:lnTo>
                                  <a:pt x="11540" y="19650"/>
                                </a:lnTo>
                                <a:lnTo>
                                  <a:pt x="11785" y="19798"/>
                                </a:lnTo>
                                <a:lnTo>
                                  <a:pt x="11937" y="20043"/>
                                </a:lnTo>
                                <a:lnTo>
                                  <a:pt x="11970" y="20198"/>
                                </a:lnTo>
                                <a:lnTo>
                                  <a:pt x="12108" y="20346"/>
                                </a:lnTo>
                                <a:lnTo>
                                  <a:pt x="12307" y="20397"/>
                                </a:lnTo>
                                <a:lnTo>
                                  <a:pt x="12771" y="20266"/>
                                </a:lnTo>
                                <a:lnTo>
                                  <a:pt x="12798" y="20202"/>
                                </a:lnTo>
                                <a:lnTo>
                                  <a:pt x="12919" y="20222"/>
                                </a:lnTo>
                                <a:lnTo>
                                  <a:pt x="12899" y="20410"/>
                                </a:lnTo>
                                <a:lnTo>
                                  <a:pt x="12953" y="20525"/>
                                </a:lnTo>
                                <a:lnTo>
                                  <a:pt x="13155" y="20535"/>
                                </a:lnTo>
                                <a:lnTo>
                                  <a:pt x="13347" y="20723"/>
                                </a:lnTo>
                                <a:lnTo>
                                  <a:pt x="13542" y="20686"/>
                                </a:lnTo>
                                <a:lnTo>
                                  <a:pt x="13556" y="20484"/>
                                </a:lnTo>
                                <a:lnTo>
                                  <a:pt x="13461" y="20303"/>
                                </a:lnTo>
                                <a:lnTo>
                                  <a:pt x="13545" y="20198"/>
                                </a:lnTo>
                                <a:lnTo>
                                  <a:pt x="13683" y="20195"/>
                                </a:lnTo>
                                <a:lnTo>
                                  <a:pt x="13727" y="20141"/>
                                </a:lnTo>
                                <a:lnTo>
                                  <a:pt x="13862" y="19757"/>
                                </a:lnTo>
                                <a:lnTo>
                                  <a:pt x="13852" y="19592"/>
                                </a:lnTo>
                                <a:lnTo>
                                  <a:pt x="14033" y="19616"/>
                                </a:lnTo>
                                <a:lnTo>
                                  <a:pt x="14188" y="19727"/>
                                </a:lnTo>
                                <a:lnTo>
                                  <a:pt x="14249" y="19707"/>
                                </a:lnTo>
                                <a:lnTo>
                                  <a:pt x="14282" y="19838"/>
                                </a:lnTo>
                                <a:lnTo>
                                  <a:pt x="14393" y="19909"/>
                                </a:lnTo>
                                <a:lnTo>
                                  <a:pt x="14437" y="20104"/>
                                </a:lnTo>
                                <a:lnTo>
                                  <a:pt x="14249" y="20316"/>
                                </a:lnTo>
                                <a:lnTo>
                                  <a:pt x="14003" y="20451"/>
                                </a:lnTo>
                                <a:lnTo>
                                  <a:pt x="14148" y="20983"/>
                                </a:lnTo>
                                <a:lnTo>
                                  <a:pt x="14370" y="21006"/>
                                </a:lnTo>
                                <a:lnTo>
                                  <a:pt x="14659" y="20676"/>
                                </a:lnTo>
                                <a:lnTo>
                                  <a:pt x="15063" y="20717"/>
                                </a:lnTo>
                                <a:lnTo>
                                  <a:pt x="15127" y="20686"/>
                                </a:lnTo>
                                <a:lnTo>
                                  <a:pt x="15235" y="20444"/>
                                </a:lnTo>
                                <a:lnTo>
                                  <a:pt x="15376" y="20589"/>
                                </a:lnTo>
                                <a:lnTo>
                                  <a:pt x="15528" y="20818"/>
                                </a:lnTo>
                                <a:lnTo>
                                  <a:pt x="15430" y="20996"/>
                                </a:lnTo>
                                <a:lnTo>
                                  <a:pt x="15561" y="21622"/>
                                </a:lnTo>
                                <a:lnTo>
                                  <a:pt x="15696" y="21875"/>
                                </a:lnTo>
                                <a:lnTo>
                                  <a:pt x="15767" y="21868"/>
                                </a:lnTo>
                                <a:lnTo>
                                  <a:pt x="15952" y="22080"/>
                                </a:lnTo>
                                <a:lnTo>
                                  <a:pt x="16228" y="22073"/>
                                </a:lnTo>
                                <a:lnTo>
                                  <a:pt x="16295" y="22050"/>
                                </a:lnTo>
                                <a:lnTo>
                                  <a:pt x="16379" y="21787"/>
                                </a:lnTo>
                                <a:lnTo>
                                  <a:pt x="16426" y="21733"/>
                                </a:lnTo>
                                <a:lnTo>
                                  <a:pt x="16490" y="21767"/>
                                </a:lnTo>
                                <a:lnTo>
                                  <a:pt x="16601" y="21518"/>
                                </a:lnTo>
                                <a:lnTo>
                                  <a:pt x="16870" y="21541"/>
                                </a:lnTo>
                                <a:lnTo>
                                  <a:pt x="16998" y="21488"/>
                                </a:lnTo>
                                <a:lnTo>
                                  <a:pt x="17267" y="21558"/>
                                </a:lnTo>
                                <a:lnTo>
                                  <a:pt x="17402" y="21511"/>
                                </a:lnTo>
                                <a:lnTo>
                                  <a:pt x="17416" y="21306"/>
                                </a:lnTo>
                                <a:lnTo>
                                  <a:pt x="17288" y="21141"/>
                                </a:lnTo>
                                <a:lnTo>
                                  <a:pt x="17389" y="20966"/>
                                </a:lnTo>
                                <a:lnTo>
                                  <a:pt x="17402" y="20757"/>
                                </a:lnTo>
                                <a:lnTo>
                                  <a:pt x="17271" y="20814"/>
                                </a:lnTo>
                                <a:lnTo>
                                  <a:pt x="17066" y="20777"/>
                                </a:lnTo>
                                <a:lnTo>
                                  <a:pt x="17002" y="20653"/>
                                </a:lnTo>
                                <a:lnTo>
                                  <a:pt x="17109" y="20400"/>
                                </a:lnTo>
                                <a:lnTo>
                                  <a:pt x="16857" y="20272"/>
                                </a:lnTo>
                                <a:lnTo>
                                  <a:pt x="16820" y="20134"/>
                                </a:lnTo>
                                <a:lnTo>
                                  <a:pt x="16887" y="20131"/>
                                </a:lnTo>
                                <a:lnTo>
                                  <a:pt x="16924" y="20003"/>
                                </a:lnTo>
                                <a:lnTo>
                                  <a:pt x="17076" y="19865"/>
                                </a:lnTo>
                                <a:lnTo>
                                  <a:pt x="17059" y="19596"/>
                                </a:lnTo>
                                <a:lnTo>
                                  <a:pt x="17022" y="19475"/>
                                </a:lnTo>
                                <a:lnTo>
                                  <a:pt x="17089" y="19464"/>
                                </a:lnTo>
                                <a:lnTo>
                                  <a:pt x="17274" y="19653"/>
                                </a:lnTo>
                                <a:lnTo>
                                  <a:pt x="17389" y="19495"/>
                                </a:lnTo>
                                <a:lnTo>
                                  <a:pt x="17342" y="19374"/>
                                </a:lnTo>
                                <a:lnTo>
                                  <a:pt x="17402" y="19343"/>
                                </a:lnTo>
                                <a:lnTo>
                                  <a:pt x="17506" y="19424"/>
                                </a:lnTo>
                                <a:lnTo>
                                  <a:pt x="17557" y="19384"/>
                                </a:lnTo>
                                <a:lnTo>
                                  <a:pt x="17681" y="18835"/>
                                </a:lnTo>
                                <a:lnTo>
                                  <a:pt x="17634" y="18700"/>
                                </a:lnTo>
                                <a:lnTo>
                                  <a:pt x="17564" y="18687"/>
                                </a:lnTo>
                                <a:lnTo>
                                  <a:pt x="17530" y="18667"/>
                                </a:lnTo>
                                <a:lnTo>
                                  <a:pt x="17500" y="18552"/>
                                </a:lnTo>
                                <a:lnTo>
                                  <a:pt x="17570" y="18380"/>
                                </a:lnTo>
                                <a:lnTo>
                                  <a:pt x="17496" y="18276"/>
                                </a:lnTo>
                                <a:lnTo>
                                  <a:pt x="17442" y="18162"/>
                                </a:lnTo>
                                <a:lnTo>
                                  <a:pt x="17510" y="18057"/>
                                </a:lnTo>
                                <a:lnTo>
                                  <a:pt x="17473" y="17933"/>
                                </a:lnTo>
                                <a:lnTo>
                                  <a:pt x="17789" y="17832"/>
                                </a:lnTo>
                                <a:lnTo>
                                  <a:pt x="17840" y="17707"/>
                                </a:lnTo>
                                <a:lnTo>
                                  <a:pt x="17964" y="17566"/>
                                </a:lnTo>
                                <a:lnTo>
                                  <a:pt x="17897" y="17404"/>
                                </a:lnTo>
                                <a:lnTo>
                                  <a:pt x="17998" y="17323"/>
                                </a:lnTo>
                                <a:lnTo>
                                  <a:pt x="18031" y="17195"/>
                                </a:lnTo>
                                <a:lnTo>
                                  <a:pt x="18142" y="17132"/>
                                </a:lnTo>
                                <a:lnTo>
                                  <a:pt x="18260" y="17185"/>
                                </a:lnTo>
                                <a:lnTo>
                                  <a:pt x="18455" y="16781"/>
                                </a:lnTo>
                                <a:lnTo>
                                  <a:pt x="18439" y="16563"/>
                                </a:lnTo>
                                <a:lnTo>
                                  <a:pt x="18587" y="16186"/>
                                </a:lnTo>
                                <a:lnTo>
                                  <a:pt x="18637" y="16138"/>
                                </a:lnTo>
                                <a:lnTo>
                                  <a:pt x="18842" y="16159"/>
                                </a:lnTo>
                                <a:lnTo>
                                  <a:pt x="18789" y="15607"/>
                                </a:lnTo>
                                <a:lnTo>
                                  <a:pt x="18826" y="15546"/>
                                </a:lnTo>
                                <a:lnTo>
                                  <a:pt x="18940" y="15516"/>
                                </a:lnTo>
                                <a:lnTo>
                                  <a:pt x="18984" y="15334"/>
                                </a:lnTo>
                                <a:lnTo>
                                  <a:pt x="19263" y="14970"/>
                                </a:lnTo>
                                <a:lnTo>
                                  <a:pt x="18957" y="14714"/>
                                </a:lnTo>
                                <a:lnTo>
                                  <a:pt x="18967" y="14580"/>
                                </a:lnTo>
                                <a:lnTo>
                                  <a:pt x="19297" y="14576"/>
                                </a:lnTo>
                                <a:lnTo>
                                  <a:pt x="19357" y="14465"/>
                                </a:lnTo>
                                <a:lnTo>
                                  <a:pt x="19623" y="14512"/>
                                </a:lnTo>
                                <a:lnTo>
                                  <a:pt x="19754" y="14475"/>
                                </a:lnTo>
                                <a:lnTo>
                                  <a:pt x="19445" y="14243"/>
                                </a:lnTo>
                                <a:lnTo>
                                  <a:pt x="19499" y="14045"/>
                                </a:lnTo>
                                <a:lnTo>
                                  <a:pt x="19381" y="13967"/>
                                </a:lnTo>
                                <a:lnTo>
                                  <a:pt x="19324" y="13839"/>
                                </a:lnTo>
                                <a:lnTo>
                                  <a:pt x="19129" y="13768"/>
                                </a:lnTo>
                                <a:lnTo>
                                  <a:pt x="19155" y="13637"/>
                                </a:lnTo>
                                <a:lnTo>
                                  <a:pt x="19357" y="13577"/>
                                </a:lnTo>
                                <a:lnTo>
                                  <a:pt x="19411" y="13297"/>
                                </a:lnTo>
                                <a:lnTo>
                                  <a:pt x="19617" y="13311"/>
                                </a:lnTo>
                                <a:lnTo>
                                  <a:pt x="19862" y="13449"/>
                                </a:lnTo>
                                <a:lnTo>
                                  <a:pt x="20081" y="13048"/>
                                </a:lnTo>
                                <a:lnTo>
                                  <a:pt x="20199" y="13082"/>
                                </a:lnTo>
                                <a:lnTo>
                                  <a:pt x="20377" y="12967"/>
                                </a:lnTo>
                                <a:lnTo>
                                  <a:pt x="20350" y="12695"/>
                                </a:lnTo>
                                <a:lnTo>
                                  <a:pt x="20364" y="12624"/>
                                </a:lnTo>
                                <a:lnTo>
                                  <a:pt x="20431" y="12604"/>
                                </a:lnTo>
                                <a:lnTo>
                                  <a:pt x="20313" y="12365"/>
                                </a:lnTo>
                                <a:lnTo>
                                  <a:pt x="20488" y="12079"/>
                                </a:lnTo>
                                <a:lnTo>
                                  <a:pt x="20208" y="11840"/>
                                </a:lnTo>
                                <a:lnTo>
                                  <a:pt x="20269" y="11651"/>
                                </a:lnTo>
                                <a:lnTo>
                                  <a:pt x="20219" y="11385"/>
                                </a:lnTo>
                                <a:lnTo>
                                  <a:pt x="20316" y="11223"/>
                                </a:lnTo>
                                <a:lnTo>
                                  <a:pt x="20259" y="11112"/>
                                </a:lnTo>
                                <a:lnTo>
                                  <a:pt x="19849" y="11129"/>
                                </a:lnTo>
                                <a:lnTo>
                                  <a:pt x="19529" y="11264"/>
                                </a:lnTo>
                                <a:lnTo>
                                  <a:pt x="19408" y="11190"/>
                                </a:lnTo>
                                <a:lnTo>
                                  <a:pt x="19421" y="10631"/>
                                </a:lnTo>
                                <a:lnTo>
                                  <a:pt x="19186" y="10537"/>
                                </a:lnTo>
                                <a:lnTo>
                                  <a:pt x="19452" y="10311"/>
                                </a:lnTo>
                                <a:lnTo>
                                  <a:pt x="19546" y="10123"/>
                                </a:lnTo>
                                <a:lnTo>
                                  <a:pt x="19643" y="10042"/>
                                </a:lnTo>
                                <a:lnTo>
                                  <a:pt x="19903" y="10018"/>
                                </a:lnTo>
                                <a:lnTo>
                                  <a:pt x="20074" y="9938"/>
                                </a:lnTo>
                                <a:lnTo>
                                  <a:pt x="19990" y="9826"/>
                                </a:lnTo>
                                <a:lnTo>
                                  <a:pt x="19970" y="9624"/>
                                </a:lnTo>
                                <a:lnTo>
                                  <a:pt x="19802" y="9520"/>
                                </a:lnTo>
                                <a:lnTo>
                                  <a:pt x="19472" y="9564"/>
                                </a:lnTo>
                                <a:lnTo>
                                  <a:pt x="19155" y="9433"/>
                                </a:lnTo>
                                <a:lnTo>
                                  <a:pt x="18842" y="9069"/>
                                </a:lnTo>
                                <a:lnTo>
                                  <a:pt x="18863" y="8591"/>
                                </a:lnTo>
                                <a:lnTo>
                                  <a:pt x="18536" y="8581"/>
                                </a:lnTo>
                                <a:lnTo>
                                  <a:pt x="18445" y="8682"/>
                                </a:lnTo>
                                <a:lnTo>
                                  <a:pt x="18449" y="8753"/>
                                </a:lnTo>
                                <a:lnTo>
                                  <a:pt x="18573" y="8816"/>
                                </a:lnTo>
                                <a:lnTo>
                                  <a:pt x="18600" y="9096"/>
                                </a:lnTo>
                                <a:lnTo>
                                  <a:pt x="18523" y="9210"/>
                                </a:lnTo>
                                <a:lnTo>
                                  <a:pt x="18317" y="9247"/>
                                </a:lnTo>
                                <a:lnTo>
                                  <a:pt x="18297" y="8968"/>
                                </a:lnTo>
                                <a:lnTo>
                                  <a:pt x="18065" y="8847"/>
                                </a:lnTo>
                                <a:lnTo>
                                  <a:pt x="17718" y="9180"/>
                                </a:lnTo>
                                <a:lnTo>
                                  <a:pt x="17722" y="9318"/>
                                </a:lnTo>
                                <a:lnTo>
                                  <a:pt x="17597" y="9308"/>
                                </a:lnTo>
                                <a:lnTo>
                                  <a:pt x="17453" y="9433"/>
                                </a:lnTo>
                                <a:lnTo>
                                  <a:pt x="17338" y="9507"/>
                                </a:lnTo>
                                <a:lnTo>
                                  <a:pt x="17079" y="9507"/>
                                </a:lnTo>
                                <a:lnTo>
                                  <a:pt x="17049" y="9241"/>
                                </a:lnTo>
                                <a:lnTo>
                                  <a:pt x="17008" y="9187"/>
                                </a:lnTo>
                                <a:lnTo>
                                  <a:pt x="16611" y="9156"/>
                                </a:lnTo>
                                <a:lnTo>
                                  <a:pt x="16534" y="9476"/>
                                </a:lnTo>
                                <a:lnTo>
                                  <a:pt x="16413" y="9544"/>
                                </a:lnTo>
                                <a:lnTo>
                                  <a:pt x="16238" y="9436"/>
                                </a:lnTo>
                                <a:lnTo>
                                  <a:pt x="16127" y="9513"/>
                                </a:lnTo>
                                <a:lnTo>
                                  <a:pt x="15992" y="9480"/>
                                </a:lnTo>
                                <a:lnTo>
                                  <a:pt x="15854" y="9237"/>
                                </a:lnTo>
                                <a:lnTo>
                                  <a:pt x="15578" y="9482"/>
                                </a:lnTo>
                                <a:lnTo>
                                  <a:pt x="15577" y="9482"/>
                                </a:lnTo>
                                <a:lnTo>
                                  <a:pt x="15524" y="9490"/>
                                </a:lnTo>
                                <a:lnTo>
                                  <a:pt x="15275" y="9385"/>
                                </a:lnTo>
                                <a:lnTo>
                                  <a:pt x="15087" y="9456"/>
                                </a:lnTo>
                                <a:lnTo>
                                  <a:pt x="14774" y="9409"/>
                                </a:lnTo>
                                <a:lnTo>
                                  <a:pt x="14666" y="9544"/>
                                </a:lnTo>
                                <a:lnTo>
                                  <a:pt x="14606" y="9510"/>
                                </a:lnTo>
                                <a:lnTo>
                                  <a:pt x="14484" y="9577"/>
                                </a:lnTo>
                                <a:lnTo>
                                  <a:pt x="14353" y="9537"/>
                                </a:lnTo>
                                <a:lnTo>
                                  <a:pt x="14330" y="9520"/>
                                </a:lnTo>
                                <a:lnTo>
                                  <a:pt x="14444" y="9335"/>
                                </a:lnTo>
                                <a:lnTo>
                                  <a:pt x="14481" y="8911"/>
                                </a:lnTo>
                                <a:lnTo>
                                  <a:pt x="14595" y="8574"/>
                                </a:lnTo>
                                <a:lnTo>
                                  <a:pt x="14447" y="8248"/>
                                </a:lnTo>
                                <a:lnTo>
                                  <a:pt x="14336" y="8083"/>
                                </a:lnTo>
                                <a:lnTo>
                                  <a:pt x="14202" y="8076"/>
                                </a:lnTo>
                                <a:lnTo>
                                  <a:pt x="14151" y="812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6766560"/>
                            <a:ext cx="582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6771600"/>
                            <a:ext cx="572760" cy="450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6766560"/>
                            <a:ext cx="582840" cy="550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6771600"/>
                            <a:ext cx="572760" cy="450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6766560"/>
                            <a:ext cx="58356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6771600"/>
                            <a:ext cx="573480" cy="450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766560"/>
                            <a:ext cx="583560" cy="550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6771600"/>
                            <a:ext cx="573480" cy="450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6713280"/>
                            <a:ext cx="720" cy="53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6713280"/>
                            <a:ext cx="720" cy="53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6522840"/>
                            <a:ext cx="71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652284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6713280"/>
                            <a:ext cx="170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5760" y="6803280"/>
                            <a:ext cx="98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13">
                                <a:moveTo>
                                  <a:pt x="170" y="92"/>
                                </a:moveTo>
                                <a:lnTo>
                                  <a:pt x="170" y="74"/>
                                </a:lnTo>
                                <a:lnTo>
                                  <a:pt x="173" y="60"/>
                                </a:lnTo>
                                <a:lnTo>
                                  <a:pt x="177" y="49"/>
                                </a:lnTo>
                                <a:lnTo>
                                  <a:pt x="184" y="41"/>
                                </a:lnTo>
                                <a:lnTo>
                                  <a:pt x="191" y="34"/>
                                </a:lnTo>
                                <a:lnTo>
                                  <a:pt x="203" y="31"/>
                                </a:lnTo>
                                <a:lnTo>
                                  <a:pt x="216" y="27"/>
                                </a:lnTo>
                                <a:lnTo>
                                  <a:pt x="233" y="27"/>
                                </a:lnTo>
                                <a:lnTo>
                                  <a:pt x="245" y="27"/>
                                </a:lnTo>
                                <a:lnTo>
                                  <a:pt x="255" y="29"/>
                                </a:lnTo>
                                <a:lnTo>
                                  <a:pt x="263" y="32"/>
                                </a:lnTo>
                                <a:lnTo>
                                  <a:pt x="269" y="36"/>
                                </a:lnTo>
                                <a:lnTo>
                                  <a:pt x="273" y="42"/>
                                </a:lnTo>
                                <a:lnTo>
                                  <a:pt x="277" y="50"/>
                                </a:lnTo>
                                <a:lnTo>
                                  <a:pt x="279" y="60"/>
                                </a:lnTo>
                                <a:lnTo>
                                  <a:pt x="280" y="74"/>
                                </a:lnTo>
                                <a:lnTo>
                                  <a:pt x="280" y="213"/>
                                </a:lnTo>
                                <a:lnTo>
                                  <a:pt x="309" y="213"/>
                                </a:lnTo>
                                <a:lnTo>
                                  <a:pt x="309" y="77"/>
                                </a:lnTo>
                                <a:lnTo>
                                  <a:pt x="307" y="57"/>
                                </a:lnTo>
                                <a:lnTo>
                                  <a:pt x="304" y="43"/>
                                </a:lnTo>
                                <a:lnTo>
                                  <a:pt x="300" y="35"/>
                                </a:lnTo>
                                <a:lnTo>
                                  <a:pt x="298" y="29"/>
                                </a:lnTo>
                                <a:lnTo>
                                  <a:pt x="290" y="19"/>
                                </a:lnTo>
                                <a:lnTo>
                                  <a:pt x="284" y="14"/>
                                </a:lnTo>
                                <a:lnTo>
                                  <a:pt x="279" y="10"/>
                                </a:lnTo>
                                <a:lnTo>
                                  <a:pt x="267" y="5"/>
                                </a:lnTo>
                                <a:lnTo>
                                  <a:pt x="252" y="1"/>
                                </a:lnTo>
                                <a:lnTo>
                                  <a:pt x="235" y="0"/>
                                </a:lnTo>
                                <a:lnTo>
                                  <a:pt x="222" y="0"/>
                                </a:lnTo>
                                <a:lnTo>
                                  <a:pt x="210" y="3"/>
                                </a:lnTo>
                                <a:lnTo>
                                  <a:pt x="191" y="9"/>
                                </a:lnTo>
                                <a:lnTo>
                                  <a:pt x="175" y="20"/>
                                </a:lnTo>
                                <a:lnTo>
                                  <a:pt x="168" y="27"/>
                                </a:lnTo>
                                <a:lnTo>
                                  <a:pt x="163" y="36"/>
                                </a:lnTo>
                                <a:lnTo>
                                  <a:pt x="159" y="27"/>
                                </a:lnTo>
                                <a:lnTo>
                                  <a:pt x="154" y="20"/>
                                </a:lnTo>
                                <a:lnTo>
                                  <a:pt x="148" y="14"/>
                                </a:lnTo>
                                <a:lnTo>
                                  <a:pt x="141" y="9"/>
                                </a:lnTo>
                                <a:lnTo>
                                  <a:pt x="132" y="5"/>
                                </a:lnTo>
                                <a:lnTo>
                                  <a:pt x="122" y="3"/>
                                </a:lnTo>
                                <a:lnTo>
                                  <a:pt x="111" y="0"/>
                                </a:lnTo>
                                <a:lnTo>
                                  <a:pt x="98" y="0"/>
                                </a:lnTo>
                                <a:lnTo>
                                  <a:pt x="75" y="3"/>
                                </a:lnTo>
                                <a:lnTo>
                                  <a:pt x="65" y="5"/>
                                </a:lnTo>
                                <a:lnTo>
                                  <a:pt x="57" y="9"/>
                                </a:lnTo>
                                <a:lnTo>
                                  <a:pt x="48" y="14"/>
                                </a:lnTo>
                                <a:lnTo>
                                  <a:pt x="41" y="20"/>
                                </a:lnTo>
                                <a:lnTo>
                                  <a:pt x="31" y="36"/>
                                </a:lnTo>
                                <a:lnTo>
                                  <a:pt x="29" y="36"/>
                                </a:lnTo>
                                <a:lnTo>
                                  <a:pt x="3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213"/>
                                </a:lnTo>
                                <a:lnTo>
                                  <a:pt x="31" y="213"/>
                                </a:lnTo>
                                <a:lnTo>
                                  <a:pt x="31" y="95"/>
                                </a:lnTo>
                                <a:lnTo>
                                  <a:pt x="31" y="78"/>
                                </a:lnTo>
                                <a:lnTo>
                                  <a:pt x="34" y="64"/>
                                </a:lnTo>
                                <a:lnTo>
                                  <a:pt x="39" y="52"/>
                                </a:lnTo>
                                <a:lnTo>
                                  <a:pt x="47" y="44"/>
                                </a:lnTo>
                                <a:lnTo>
                                  <a:pt x="54" y="36"/>
                                </a:lnTo>
                                <a:lnTo>
                                  <a:pt x="66" y="31"/>
                                </a:lnTo>
                                <a:lnTo>
                                  <a:pt x="78" y="27"/>
                                </a:lnTo>
                                <a:lnTo>
                                  <a:pt x="94" y="27"/>
                                </a:lnTo>
                                <a:lnTo>
                                  <a:pt x="104" y="27"/>
                                </a:lnTo>
                                <a:lnTo>
                                  <a:pt x="113" y="29"/>
                                </a:lnTo>
                                <a:lnTo>
                                  <a:pt x="121" y="32"/>
                                </a:lnTo>
                                <a:lnTo>
                                  <a:pt x="127" y="37"/>
                                </a:lnTo>
                                <a:lnTo>
                                  <a:pt x="132" y="42"/>
                                </a:lnTo>
                                <a:lnTo>
                                  <a:pt x="135" y="50"/>
                                </a:lnTo>
                                <a:lnTo>
                                  <a:pt x="138" y="57"/>
                                </a:lnTo>
                                <a:lnTo>
                                  <a:pt x="139" y="68"/>
                                </a:lnTo>
                                <a:lnTo>
                                  <a:pt x="139" y="213"/>
                                </a:lnTo>
                                <a:lnTo>
                                  <a:pt x="170" y="213"/>
                                </a:lnTo>
                                <a:lnTo>
                                  <a:pt x="17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6803280"/>
                            <a:ext cx="59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16">
                                <a:moveTo>
                                  <a:pt x="168" y="196"/>
                                </a:moveTo>
                                <a:lnTo>
                                  <a:pt x="172" y="189"/>
                                </a:lnTo>
                                <a:lnTo>
                                  <a:pt x="176" y="182"/>
                                </a:lnTo>
                                <a:lnTo>
                                  <a:pt x="179" y="173"/>
                                </a:lnTo>
                                <a:lnTo>
                                  <a:pt x="179" y="170"/>
                                </a:lnTo>
                                <a:lnTo>
                                  <a:pt x="180" y="167"/>
                                </a:lnTo>
                                <a:lnTo>
                                  <a:pt x="182" y="163"/>
                                </a:lnTo>
                                <a:lnTo>
                                  <a:pt x="182" y="156"/>
                                </a:lnTo>
                                <a:lnTo>
                                  <a:pt x="182" y="153"/>
                                </a:lnTo>
                                <a:lnTo>
                                  <a:pt x="183" y="151"/>
                                </a:lnTo>
                                <a:lnTo>
                                  <a:pt x="185" y="138"/>
                                </a:lnTo>
                                <a:lnTo>
                                  <a:pt x="185" y="124"/>
                                </a:lnTo>
                                <a:lnTo>
                                  <a:pt x="186" y="108"/>
                                </a:lnTo>
                                <a:lnTo>
                                  <a:pt x="185" y="91"/>
                                </a:lnTo>
                                <a:lnTo>
                                  <a:pt x="185" y="77"/>
                                </a:lnTo>
                                <a:lnTo>
                                  <a:pt x="183" y="63"/>
                                </a:lnTo>
                                <a:lnTo>
                                  <a:pt x="182" y="52"/>
                                </a:lnTo>
                                <a:lnTo>
                                  <a:pt x="179" y="41"/>
                                </a:lnTo>
                                <a:lnTo>
                                  <a:pt x="176" y="33"/>
                                </a:lnTo>
                                <a:lnTo>
                                  <a:pt x="172" y="25"/>
                                </a:lnTo>
                                <a:lnTo>
                                  <a:pt x="168" y="20"/>
                                </a:lnTo>
                                <a:lnTo>
                                  <a:pt x="163" y="15"/>
                                </a:lnTo>
                                <a:lnTo>
                                  <a:pt x="156" y="10"/>
                                </a:lnTo>
                                <a:lnTo>
                                  <a:pt x="140" y="5"/>
                                </a:lnTo>
                                <a:lnTo>
                                  <a:pt x="130" y="3"/>
                                </a:lnTo>
                                <a:lnTo>
                                  <a:pt x="119" y="1"/>
                                </a:lnTo>
                                <a:lnTo>
                                  <a:pt x="94" y="0"/>
                                </a:lnTo>
                                <a:lnTo>
                                  <a:pt x="68" y="1"/>
                                </a:lnTo>
                                <a:lnTo>
                                  <a:pt x="46" y="5"/>
                                </a:lnTo>
                                <a:lnTo>
                                  <a:pt x="29" y="10"/>
                                </a:lnTo>
                                <a:lnTo>
                                  <a:pt x="18" y="20"/>
                                </a:lnTo>
                                <a:lnTo>
                                  <a:pt x="10" y="33"/>
                                </a:lnTo>
                                <a:lnTo>
                                  <a:pt x="5" y="52"/>
                                </a:lnTo>
                                <a:lnTo>
                                  <a:pt x="1" y="77"/>
                                </a:lnTo>
                                <a:lnTo>
                                  <a:pt x="0" y="108"/>
                                </a:lnTo>
                                <a:lnTo>
                                  <a:pt x="0" y="124"/>
                                </a:lnTo>
                                <a:lnTo>
                                  <a:pt x="1" y="138"/>
                                </a:lnTo>
                                <a:lnTo>
                                  <a:pt x="5" y="163"/>
                                </a:lnTo>
                                <a:lnTo>
                                  <a:pt x="7" y="173"/>
                                </a:lnTo>
                                <a:lnTo>
                                  <a:pt x="10" y="182"/>
                                </a:lnTo>
                                <a:lnTo>
                                  <a:pt x="18" y="196"/>
                                </a:lnTo>
                                <a:lnTo>
                                  <a:pt x="23" y="199"/>
                                </a:lnTo>
                                <a:lnTo>
                                  <a:pt x="29" y="203"/>
                                </a:lnTo>
                                <a:lnTo>
                                  <a:pt x="36" y="207"/>
                                </a:lnTo>
                                <a:lnTo>
                                  <a:pt x="46" y="210"/>
                                </a:lnTo>
                                <a:lnTo>
                                  <a:pt x="55" y="211"/>
                                </a:lnTo>
                                <a:lnTo>
                                  <a:pt x="68" y="213"/>
                                </a:lnTo>
                                <a:lnTo>
                                  <a:pt x="80" y="215"/>
                                </a:lnTo>
                                <a:lnTo>
                                  <a:pt x="94" y="216"/>
                                </a:lnTo>
                                <a:lnTo>
                                  <a:pt x="97" y="215"/>
                                </a:lnTo>
                                <a:lnTo>
                                  <a:pt x="100" y="215"/>
                                </a:lnTo>
                                <a:lnTo>
                                  <a:pt x="107" y="215"/>
                                </a:lnTo>
                                <a:lnTo>
                                  <a:pt x="109" y="213"/>
                                </a:lnTo>
                                <a:lnTo>
                                  <a:pt x="112" y="213"/>
                                </a:lnTo>
                                <a:lnTo>
                                  <a:pt x="119" y="213"/>
                                </a:lnTo>
                                <a:lnTo>
                                  <a:pt x="130" y="211"/>
                                </a:lnTo>
                                <a:lnTo>
                                  <a:pt x="135" y="210"/>
                                </a:lnTo>
                                <a:lnTo>
                                  <a:pt x="140" y="210"/>
                                </a:lnTo>
                                <a:lnTo>
                                  <a:pt x="144" y="208"/>
                                </a:lnTo>
                                <a:lnTo>
                                  <a:pt x="148" y="207"/>
                                </a:lnTo>
                                <a:lnTo>
                                  <a:pt x="152" y="204"/>
                                </a:lnTo>
                                <a:lnTo>
                                  <a:pt x="156" y="203"/>
                                </a:lnTo>
                                <a:lnTo>
                                  <a:pt x="163" y="199"/>
                                </a:lnTo>
                                <a:lnTo>
                                  <a:pt x="165" y="197"/>
                                </a:lnTo>
                                <a:lnTo>
                                  <a:pt x="165" y="196"/>
                                </a:lnTo>
                                <a:lnTo>
                                  <a:pt x="166" y="196"/>
                                </a:lnTo>
                                <a:lnTo>
                                  <a:pt x="168" y="196"/>
                                </a:lnTo>
                                <a:close/>
                                <a:moveTo>
                                  <a:pt x="155" y="108"/>
                                </a:moveTo>
                                <a:lnTo>
                                  <a:pt x="154" y="110"/>
                                </a:lnTo>
                                <a:lnTo>
                                  <a:pt x="154" y="114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33"/>
                                </a:lnTo>
                                <a:lnTo>
                                  <a:pt x="152" y="153"/>
                                </a:lnTo>
                                <a:lnTo>
                                  <a:pt x="149" y="161"/>
                                </a:lnTo>
                                <a:lnTo>
                                  <a:pt x="148" y="167"/>
                                </a:lnTo>
                                <a:lnTo>
                                  <a:pt x="146" y="173"/>
                                </a:lnTo>
                                <a:lnTo>
                                  <a:pt x="144" y="178"/>
                                </a:lnTo>
                                <a:lnTo>
                                  <a:pt x="140" y="180"/>
                                </a:lnTo>
                                <a:lnTo>
                                  <a:pt x="138" y="181"/>
                                </a:lnTo>
                                <a:lnTo>
                                  <a:pt x="137" y="183"/>
                                </a:lnTo>
                                <a:lnTo>
                                  <a:pt x="127" y="188"/>
                                </a:lnTo>
                                <a:lnTo>
                                  <a:pt x="112" y="190"/>
                                </a:lnTo>
                                <a:lnTo>
                                  <a:pt x="103" y="190"/>
                                </a:lnTo>
                                <a:lnTo>
                                  <a:pt x="94" y="191"/>
                                </a:lnTo>
                                <a:lnTo>
                                  <a:pt x="83" y="190"/>
                                </a:lnTo>
                                <a:lnTo>
                                  <a:pt x="74" y="190"/>
                                </a:lnTo>
                                <a:lnTo>
                                  <a:pt x="60" y="188"/>
                                </a:lnTo>
                                <a:lnTo>
                                  <a:pt x="48" y="183"/>
                                </a:lnTo>
                                <a:lnTo>
                                  <a:pt x="43" y="178"/>
                                </a:lnTo>
                                <a:lnTo>
                                  <a:pt x="41" y="173"/>
                                </a:lnTo>
                                <a:lnTo>
                                  <a:pt x="38" y="167"/>
                                </a:lnTo>
                                <a:lnTo>
                                  <a:pt x="36" y="161"/>
                                </a:lnTo>
                                <a:lnTo>
                                  <a:pt x="36" y="153"/>
                                </a:lnTo>
                                <a:lnTo>
                                  <a:pt x="34" y="133"/>
                                </a:lnTo>
                                <a:lnTo>
                                  <a:pt x="34" y="108"/>
                                </a:lnTo>
                                <a:lnTo>
                                  <a:pt x="34" y="82"/>
                                </a:lnTo>
                                <a:lnTo>
                                  <a:pt x="36" y="63"/>
                                </a:lnTo>
                                <a:lnTo>
                                  <a:pt x="38" y="49"/>
                                </a:lnTo>
                                <a:lnTo>
                                  <a:pt x="43" y="41"/>
                                </a:lnTo>
                                <a:lnTo>
                                  <a:pt x="48" y="34"/>
                                </a:lnTo>
                                <a:lnTo>
                                  <a:pt x="60" y="31"/>
                                </a:lnTo>
                                <a:lnTo>
                                  <a:pt x="74" y="27"/>
                                </a:lnTo>
                                <a:lnTo>
                                  <a:pt x="94" y="27"/>
                                </a:lnTo>
                                <a:lnTo>
                                  <a:pt x="112" y="27"/>
                                </a:lnTo>
                                <a:lnTo>
                                  <a:pt x="127" y="31"/>
                                </a:lnTo>
                                <a:lnTo>
                                  <a:pt x="137" y="34"/>
                                </a:lnTo>
                                <a:lnTo>
                                  <a:pt x="144" y="41"/>
                                </a:lnTo>
                                <a:lnTo>
                                  <a:pt x="148" y="49"/>
                                </a:lnTo>
                                <a:lnTo>
                                  <a:pt x="149" y="54"/>
                                </a:lnTo>
                                <a:lnTo>
                                  <a:pt x="152" y="63"/>
                                </a:lnTo>
                                <a:lnTo>
                                  <a:pt x="154" y="82"/>
                                </a:lnTo>
                                <a:lnTo>
                                  <a:pt x="154" y="93"/>
                                </a:lnTo>
                                <a:lnTo>
                                  <a:pt x="15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6803280"/>
                            <a:ext cx="57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16">
                                <a:moveTo>
                                  <a:pt x="134" y="34"/>
                                </a:moveTo>
                                <a:lnTo>
                                  <a:pt x="140" y="38"/>
                                </a:lnTo>
                                <a:lnTo>
                                  <a:pt x="144" y="46"/>
                                </a:lnTo>
                                <a:lnTo>
                                  <a:pt x="147" y="55"/>
                                </a:lnTo>
                                <a:lnTo>
                                  <a:pt x="148" y="68"/>
                                </a:lnTo>
                                <a:lnTo>
                                  <a:pt x="148" y="72"/>
                                </a:lnTo>
                                <a:lnTo>
                                  <a:pt x="177" y="72"/>
                                </a:lnTo>
                                <a:lnTo>
                                  <a:pt x="176" y="53"/>
                                </a:lnTo>
                                <a:lnTo>
                                  <a:pt x="173" y="44"/>
                                </a:lnTo>
                                <a:lnTo>
                                  <a:pt x="172" y="37"/>
                                </a:lnTo>
                                <a:lnTo>
                                  <a:pt x="167" y="25"/>
                                </a:lnTo>
                                <a:lnTo>
                                  <a:pt x="162" y="19"/>
                                </a:lnTo>
                                <a:lnTo>
                                  <a:pt x="159" y="16"/>
                                </a:lnTo>
                                <a:lnTo>
                                  <a:pt x="148" y="8"/>
                                </a:lnTo>
                                <a:lnTo>
                                  <a:pt x="132" y="4"/>
                                </a:lnTo>
                                <a:lnTo>
                                  <a:pt x="112" y="0"/>
                                </a:lnTo>
                                <a:lnTo>
                                  <a:pt x="89" y="0"/>
                                </a:lnTo>
                                <a:lnTo>
                                  <a:pt x="65" y="1"/>
                                </a:lnTo>
                                <a:lnTo>
                                  <a:pt x="46" y="6"/>
                                </a:lnTo>
                                <a:lnTo>
                                  <a:pt x="37" y="8"/>
                                </a:lnTo>
                                <a:lnTo>
                                  <a:pt x="30" y="13"/>
                                </a:lnTo>
                                <a:lnTo>
                                  <a:pt x="20" y="23"/>
                                </a:lnTo>
                                <a:lnTo>
                                  <a:pt x="10" y="36"/>
                                </a:lnTo>
                                <a:lnTo>
                                  <a:pt x="4" y="55"/>
                                </a:lnTo>
                                <a:lnTo>
                                  <a:pt x="1" y="79"/>
                                </a:lnTo>
                                <a:lnTo>
                                  <a:pt x="0" y="108"/>
                                </a:lnTo>
                                <a:lnTo>
                                  <a:pt x="1" y="137"/>
                                </a:lnTo>
                                <a:lnTo>
                                  <a:pt x="4" y="162"/>
                                </a:lnTo>
                                <a:lnTo>
                                  <a:pt x="6" y="172"/>
                                </a:lnTo>
                                <a:lnTo>
                                  <a:pt x="10" y="181"/>
                                </a:lnTo>
                                <a:lnTo>
                                  <a:pt x="13" y="189"/>
                                </a:lnTo>
                                <a:lnTo>
                                  <a:pt x="18" y="196"/>
                                </a:lnTo>
                                <a:lnTo>
                                  <a:pt x="22" y="199"/>
                                </a:lnTo>
                                <a:lnTo>
                                  <a:pt x="29" y="203"/>
                                </a:lnTo>
                                <a:lnTo>
                                  <a:pt x="35" y="207"/>
                                </a:lnTo>
                                <a:lnTo>
                                  <a:pt x="46" y="210"/>
                                </a:lnTo>
                                <a:lnTo>
                                  <a:pt x="55" y="211"/>
                                </a:lnTo>
                                <a:lnTo>
                                  <a:pt x="67" y="213"/>
                                </a:lnTo>
                                <a:lnTo>
                                  <a:pt x="79" y="215"/>
                                </a:lnTo>
                                <a:lnTo>
                                  <a:pt x="94" y="216"/>
                                </a:lnTo>
                                <a:lnTo>
                                  <a:pt x="103" y="215"/>
                                </a:lnTo>
                                <a:lnTo>
                                  <a:pt x="113" y="215"/>
                                </a:lnTo>
                                <a:lnTo>
                                  <a:pt x="122" y="212"/>
                                </a:lnTo>
                                <a:lnTo>
                                  <a:pt x="131" y="211"/>
                                </a:lnTo>
                                <a:lnTo>
                                  <a:pt x="138" y="208"/>
                                </a:lnTo>
                                <a:lnTo>
                                  <a:pt x="145" y="206"/>
                                </a:lnTo>
                                <a:lnTo>
                                  <a:pt x="159" y="199"/>
                                </a:lnTo>
                                <a:lnTo>
                                  <a:pt x="163" y="193"/>
                                </a:lnTo>
                                <a:lnTo>
                                  <a:pt x="168" y="189"/>
                                </a:lnTo>
                                <a:lnTo>
                                  <a:pt x="176" y="178"/>
                                </a:lnTo>
                                <a:lnTo>
                                  <a:pt x="176" y="173"/>
                                </a:lnTo>
                                <a:lnTo>
                                  <a:pt x="176" y="171"/>
                                </a:lnTo>
                                <a:lnTo>
                                  <a:pt x="176" y="170"/>
                                </a:lnTo>
                                <a:lnTo>
                                  <a:pt x="177" y="170"/>
                                </a:lnTo>
                                <a:lnTo>
                                  <a:pt x="179" y="163"/>
                                </a:lnTo>
                                <a:lnTo>
                                  <a:pt x="179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9" y="155"/>
                                </a:lnTo>
                                <a:lnTo>
                                  <a:pt x="180" y="155"/>
                                </a:lnTo>
                                <a:lnTo>
                                  <a:pt x="181" y="148"/>
                                </a:lnTo>
                                <a:lnTo>
                                  <a:pt x="181" y="137"/>
                                </a:lnTo>
                                <a:lnTo>
                                  <a:pt x="150" y="137"/>
                                </a:lnTo>
                                <a:lnTo>
                                  <a:pt x="149" y="137"/>
                                </a:lnTo>
                                <a:lnTo>
                                  <a:pt x="149" y="138"/>
                                </a:lnTo>
                                <a:lnTo>
                                  <a:pt x="149" y="141"/>
                                </a:lnTo>
                                <a:lnTo>
                                  <a:pt x="149" y="145"/>
                                </a:lnTo>
                                <a:lnTo>
                                  <a:pt x="149" y="153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6"/>
                                </a:lnTo>
                                <a:lnTo>
                                  <a:pt x="145" y="171"/>
                                </a:lnTo>
                                <a:lnTo>
                                  <a:pt x="144" y="175"/>
                                </a:lnTo>
                                <a:lnTo>
                                  <a:pt x="142" y="179"/>
                                </a:lnTo>
                                <a:lnTo>
                                  <a:pt x="141" y="179"/>
                                </a:lnTo>
                                <a:lnTo>
                                  <a:pt x="141" y="180"/>
                                </a:lnTo>
                                <a:lnTo>
                                  <a:pt x="141" y="182"/>
                                </a:lnTo>
                                <a:lnTo>
                                  <a:pt x="139" y="182"/>
                                </a:lnTo>
                                <a:lnTo>
                                  <a:pt x="138" y="182"/>
                                </a:lnTo>
                                <a:lnTo>
                                  <a:pt x="138" y="183"/>
                                </a:lnTo>
                                <a:lnTo>
                                  <a:pt x="134" y="185"/>
                                </a:lnTo>
                                <a:lnTo>
                                  <a:pt x="130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18" y="189"/>
                                </a:lnTo>
                                <a:lnTo>
                                  <a:pt x="112" y="190"/>
                                </a:lnTo>
                                <a:lnTo>
                                  <a:pt x="104" y="190"/>
                                </a:lnTo>
                                <a:lnTo>
                                  <a:pt x="99" y="190"/>
                                </a:lnTo>
                                <a:lnTo>
                                  <a:pt x="97" y="190"/>
                                </a:lnTo>
                                <a:lnTo>
                                  <a:pt x="96" y="190"/>
                                </a:lnTo>
                                <a:lnTo>
                                  <a:pt x="96" y="191"/>
                                </a:lnTo>
                                <a:lnTo>
                                  <a:pt x="77" y="190"/>
                                </a:lnTo>
                                <a:lnTo>
                                  <a:pt x="62" y="188"/>
                                </a:lnTo>
                                <a:lnTo>
                                  <a:pt x="51" y="183"/>
                                </a:lnTo>
                                <a:lnTo>
                                  <a:pt x="47" y="180"/>
                                </a:lnTo>
                                <a:lnTo>
                                  <a:pt x="44" y="178"/>
                                </a:lnTo>
                                <a:lnTo>
                                  <a:pt x="39" y="166"/>
                                </a:lnTo>
                                <a:lnTo>
                                  <a:pt x="35" y="153"/>
                                </a:lnTo>
                                <a:lnTo>
                                  <a:pt x="33" y="133"/>
                                </a:lnTo>
                                <a:lnTo>
                                  <a:pt x="33" y="110"/>
                                </a:lnTo>
                                <a:lnTo>
                                  <a:pt x="33" y="86"/>
                                </a:lnTo>
                                <a:lnTo>
                                  <a:pt x="35" y="65"/>
                                </a:lnTo>
                                <a:lnTo>
                                  <a:pt x="38" y="50"/>
                                </a:lnTo>
                                <a:lnTo>
                                  <a:pt x="42" y="41"/>
                                </a:lnTo>
                                <a:lnTo>
                                  <a:pt x="48" y="34"/>
                                </a:lnTo>
                                <a:lnTo>
                                  <a:pt x="58" y="31"/>
                                </a:lnTo>
                                <a:lnTo>
                                  <a:pt x="70" y="27"/>
                                </a:lnTo>
                                <a:lnTo>
                                  <a:pt x="87" y="27"/>
                                </a:lnTo>
                                <a:lnTo>
                                  <a:pt x="103" y="27"/>
                                </a:lnTo>
                                <a:lnTo>
                                  <a:pt x="116" y="28"/>
                                </a:lnTo>
                                <a:lnTo>
                                  <a:pt x="126" y="31"/>
                                </a:lnTo>
                                <a:lnTo>
                                  <a:pt x="134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6858720"/>
                            <a:ext cx="10800" cy="12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360" y="6803280"/>
                            <a:ext cx="55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16">
                                <a:moveTo>
                                  <a:pt x="65" y="92"/>
                                </a:moveTo>
                                <a:lnTo>
                                  <a:pt x="50" y="89"/>
                                </a:lnTo>
                                <a:lnTo>
                                  <a:pt x="45" y="86"/>
                                </a:lnTo>
                                <a:lnTo>
                                  <a:pt x="41" y="82"/>
                                </a:lnTo>
                                <a:lnTo>
                                  <a:pt x="37" y="77"/>
                                </a:lnTo>
                                <a:lnTo>
                                  <a:pt x="34" y="72"/>
                                </a:lnTo>
                                <a:lnTo>
                                  <a:pt x="33" y="59"/>
                                </a:lnTo>
                                <a:lnTo>
                                  <a:pt x="33" y="49"/>
                                </a:lnTo>
                                <a:lnTo>
                                  <a:pt x="36" y="42"/>
                                </a:lnTo>
                                <a:lnTo>
                                  <a:pt x="38" y="35"/>
                                </a:lnTo>
                                <a:lnTo>
                                  <a:pt x="42" y="32"/>
                                </a:lnTo>
                                <a:lnTo>
                                  <a:pt x="48" y="29"/>
                                </a:lnTo>
                                <a:lnTo>
                                  <a:pt x="57" y="28"/>
                                </a:lnTo>
                                <a:lnTo>
                                  <a:pt x="69" y="27"/>
                                </a:lnTo>
                                <a:lnTo>
                                  <a:pt x="85" y="27"/>
                                </a:lnTo>
                                <a:lnTo>
                                  <a:pt x="102" y="27"/>
                                </a:lnTo>
                                <a:lnTo>
                                  <a:pt x="115" y="28"/>
                                </a:lnTo>
                                <a:lnTo>
                                  <a:pt x="125" y="29"/>
                                </a:lnTo>
                                <a:lnTo>
                                  <a:pt x="132" y="32"/>
                                </a:lnTo>
                                <a:lnTo>
                                  <a:pt x="135" y="35"/>
                                </a:lnTo>
                                <a:lnTo>
                                  <a:pt x="139" y="41"/>
                                </a:lnTo>
                                <a:lnTo>
                                  <a:pt x="140" y="49"/>
                                </a:lnTo>
                                <a:lnTo>
                                  <a:pt x="141" y="59"/>
                                </a:lnTo>
                                <a:lnTo>
                                  <a:pt x="170" y="59"/>
                                </a:lnTo>
                                <a:lnTo>
                                  <a:pt x="170" y="52"/>
                                </a:lnTo>
                                <a:lnTo>
                                  <a:pt x="168" y="38"/>
                                </a:lnTo>
                                <a:lnTo>
                                  <a:pt x="165" y="28"/>
                                </a:lnTo>
                                <a:lnTo>
                                  <a:pt x="157" y="19"/>
                                </a:lnTo>
                                <a:lnTo>
                                  <a:pt x="149" y="13"/>
                                </a:lnTo>
                                <a:lnTo>
                                  <a:pt x="137" y="6"/>
                                </a:lnTo>
                                <a:lnTo>
                                  <a:pt x="123" y="3"/>
                                </a:lnTo>
                                <a:lnTo>
                                  <a:pt x="106" y="0"/>
                                </a:lnTo>
                                <a:lnTo>
                                  <a:pt x="87" y="0"/>
                                </a:lnTo>
                                <a:lnTo>
                                  <a:pt x="63" y="0"/>
                                </a:lnTo>
                                <a:lnTo>
                                  <a:pt x="43" y="4"/>
                                </a:lnTo>
                                <a:lnTo>
                                  <a:pt x="28" y="7"/>
                                </a:lnTo>
                                <a:lnTo>
                                  <a:pt x="18" y="14"/>
                                </a:lnTo>
                                <a:lnTo>
                                  <a:pt x="10" y="20"/>
                                </a:lnTo>
                                <a:lnTo>
                                  <a:pt x="5" y="31"/>
                                </a:lnTo>
                                <a:lnTo>
                                  <a:pt x="2" y="43"/>
                                </a:lnTo>
                                <a:lnTo>
                                  <a:pt x="2" y="59"/>
                                </a:lnTo>
                                <a:lnTo>
                                  <a:pt x="3" y="75"/>
                                </a:lnTo>
                                <a:lnTo>
                                  <a:pt x="6" y="90"/>
                                </a:lnTo>
                                <a:lnTo>
                                  <a:pt x="12" y="100"/>
                                </a:lnTo>
                                <a:lnTo>
                                  <a:pt x="22" y="108"/>
                                </a:lnTo>
                                <a:lnTo>
                                  <a:pt x="28" y="110"/>
                                </a:lnTo>
                                <a:lnTo>
                                  <a:pt x="36" y="114"/>
                                </a:lnTo>
                                <a:lnTo>
                                  <a:pt x="56" y="118"/>
                                </a:lnTo>
                                <a:lnTo>
                                  <a:pt x="82" y="120"/>
                                </a:lnTo>
                                <a:lnTo>
                                  <a:pt x="96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28" y="123"/>
                                </a:lnTo>
                                <a:lnTo>
                                  <a:pt x="132" y="125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33"/>
                                </a:lnTo>
                                <a:lnTo>
                                  <a:pt x="143" y="138"/>
                                </a:lnTo>
                                <a:lnTo>
                                  <a:pt x="14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163"/>
                                </a:lnTo>
                                <a:lnTo>
                                  <a:pt x="142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34" y="181"/>
                                </a:lnTo>
                                <a:lnTo>
                                  <a:pt x="132" y="184"/>
                                </a:lnTo>
                                <a:lnTo>
                                  <a:pt x="124" y="187"/>
                                </a:lnTo>
                                <a:lnTo>
                                  <a:pt x="114" y="189"/>
                                </a:lnTo>
                                <a:lnTo>
                                  <a:pt x="106" y="189"/>
                                </a:lnTo>
                                <a:lnTo>
                                  <a:pt x="100" y="190"/>
                                </a:lnTo>
                                <a:lnTo>
                                  <a:pt x="91" y="190"/>
                                </a:lnTo>
                                <a:lnTo>
                                  <a:pt x="86" y="190"/>
                                </a:lnTo>
                                <a:lnTo>
                                  <a:pt x="84" y="190"/>
                                </a:lnTo>
                                <a:lnTo>
                                  <a:pt x="83" y="190"/>
                                </a:lnTo>
                                <a:lnTo>
                                  <a:pt x="83" y="191"/>
                                </a:lnTo>
                                <a:lnTo>
                                  <a:pt x="68" y="190"/>
                                </a:lnTo>
                                <a:lnTo>
                                  <a:pt x="61" y="189"/>
                                </a:lnTo>
                                <a:lnTo>
                                  <a:pt x="57" y="189"/>
                                </a:lnTo>
                                <a:lnTo>
                                  <a:pt x="48" y="187"/>
                                </a:lnTo>
                                <a:lnTo>
                                  <a:pt x="42" y="184"/>
                                </a:lnTo>
                                <a:lnTo>
                                  <a:pt x="37" y="180"/>
                                </a:lnTo>
                                <a:lnTo>
                                  <a:pt x="33" y="174"/>
                                </a:lnTo>
                                <a:lnTo>
                                  <a:pt x="31" y="166"/>
                                </a:lnTo>
                                <a:lnTo>
                                  <a:pt x="31" y="157"/>
                                </a:lnTo>
                                <a:lnTo>
                                  <a:pt x="31" y="146"/>
                                </a:lnTo>
                                <a:lnTo>
                                  <a:pt x="0" y="146"/>
                                </a:lnTo>
                                <a:lnTo>
                                  <a:pt x="0" y="157"/>
                                </a:lnTo>
                                <a:lnTo>
                                  <a:pt x="1" y="172"/>
                                </a:lnTo>
                                <a:lnTo>
                                  <a:pt x="4" y="185"/>
                                </a:lnTo>
                                <a:lnTo>
                                  <a:pt x="10" y="196"/>
                                </a:lnTo>
                                <a:lnTo>
                                  <a:pt x="18" y="204"/>
                                </a:lnTo>
                                <a:lnTo>
                                  <a:pt x="29" y="209"/>
                                </a:lnTo>
                                <a:lnTo>
                                  <a:pt x="46" y="212"/>
                                </a:lnTo>
                                <a:lnTo>
                                  <a:pt x="65" y="215"/>
                                </a:lnTo>
                                <a:lnTo>
                                  <a:pt x="76" y="215"/>
                                </a:lnTo>
                                <a:lnTo>
                                  <a:pt x="89" y="216"/>
                                </a:lnTo>
                                <a:lnTo>
                                  <a:pt x="101" y="215"/>
                                </a:lnTo>
                                <a:lnTo>
                                  <a:pt x="112" y="215"/>
                                </a:lnTo>
                                <a:lnTo>
                                  <a:pt x="131" y="212"/>
                                </a:lnTo>
                                <a:lnTo>
                                  <a:pt x="139" y="210"/>
                                </a:lnTo>
                                <a:lnTo>
                                  <a:pt x="139" y="209"/>
                                </a:lnTo>
                                <a:lnTo>
                                  <a:pt x="140" y="209"/>
                                </a:lnTo>
                                <a:lnTo>
                                  <a:pt x="142" y="209"/>
                                </a:lnTo>
                                <a:lnTo>
                                  <a:pt x="147" y="209"/>
                                </a:lnTo>
                                <a:lnTo>
                                  <a:pt x="159" y="204"/>
                                </a:lnTo>
                                <a:lnTo>
                                  <a:pt x="162" y="200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0"/>
                                </a:lnTo>
                                <a:lnTo>
                                  <a:pt x="172" y="185"/>
                                </a:lnTo>
                                <a:lnTo>
                                  <a:pt x="172" y="181"/>
                                </a:lnTo>
                                <a:lnTo>
                                  <a:pt x="172" y="179"/>
                                </a:lnTo>
                                <a:lnTo>
                                  <a:pt x="172" y="178"/>
                                </a:lnTo>
                                <a:lnTo>
                                  <a:pt x="174" y="178"/>
                                </a:lnTo>
                                <a:lnTo>
                                  <a:pt x="176" y="171"/>
                                </a:lnTo>
                                <a:lnTo>
                                  <a:pt x="176" y="163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6"/>
                                </a:lnTo>
                                <a:lnTo>
                                  <a:pt x="176" y="155"/>
                                </a:lnTo>
                                <a:lnTo>
                                  <a:pt x="177" y="155"/>
                                </a:lnTo>
                                <a:lnTo>
                                  <a:pt x="176" y="141"/>
                                </a:lnTo>
                                <a:lnTo>
                                  <a:pt x="172" y="129"/>
                                </a:lnTo>
                                <a:lnTo>
                                  <a:pt x="168" y="119"/>
                                </a:lnTo>
                                <a:lnTo>
                                  <a:pt x="162" y="111"/>
                                </a:lnTo>
                                <a:lnTo>
                                  <a:pt x="155" y="104"/>
                                </a:lnTo>
                                <a:lnTo>
                                  <a:pt x="144" y="99"/>
                                </a:lnTo>
                                <a:lnTo>
                                  <a:pt x="133" y="96"/>
                                </a:lnTo>
                                <a:lnTo>
                                  <a:pt x="121" y="95"/>
                                </a:lnTo>
                                <a:lnTo>
                                  <a:pt x="6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6775920"/>
                            <a:ext cx="9360" cy="1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6803280"/>
                            <a:ext cx="55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16">
                                <a:moveTo>
                                  <a:pt x="133" y="32"/>
                                </a:moveTo>
                                <a:lnTo>
                                  <a:pt x="136" y="35"/>
                                </a:lnTo>
                                <a:lnTo>
                                  <a:pt x="139" y="41"/>
                                </a:lnTo>
                                <a:lnTo>
                                  <a:pt x="141" y="49"/>
                                </a:lnTo>
                                <a:lnTo>
                                  <a:pt x="142" y="59"/>
                                </a:lnTo>
                                <a:lnTo>
                                  <a:pt x="171" y="59"/>
                                </a:lnTo>
                                <a:lnTo>
                                  <a:pt x="171" y="52"/>
                                </a:lnTo>
                                <a:lnTo>
                                  <a:pt x="169" y="38"/>
                                </a:lnTo>
                                <a:lnTo>
                                  <a:pt x="165" y="28"/>
                                </a:lnTo>
                                <a:lnTo>
                                  <a:pt x="157" y="19"/>
                                </a:lnTo>
                                <a:lnTo>
                                  <a:pt x="149" y="13"/>
                                </a:lnTo>
                                <a:lnTo>
                                  <a:pt x="137" y="6"/>
                                </a:lnTo>
                                <a:lnTo>
                                  <a:pt x="124" y="3"/>
                                </a:lnTo>
                                <a:lnTo>
                                  <a:pt x="107" y="0"/>
                                </a:lnTo>
                                <a:lnTo>
                                  <a:pt x="88" y="0"/>
                                </a:lnTo>
                                <a:lnTo>
                                  <a:pt x="63" y="0"/>
                                </a:lnTo>
                                <a:lnTo>
                                  <a:pt x="44" y="4"/>
                                </a:lnTo>
                                <a:lnTo>
                                  <a:pt x="28" y="7"/>
                                </a:lnTo>
                                <a:lnTo>
                                  <a:pt x="18" y="14"/>
                                </a:lnTo>
                                <a:lnTo>
                                  <a:pt x="10" y="20"/>
                                </a:lnTo>
                                <a:lnTo>
                                  <a:pt x="6" y="31"/>
                                </a:lnTo>
                                <a:lnTo>
                                  <a:pt x="3" y="43"/>
                                </a:lnTo>
                                <a:lnTo>
                                  <a:pt x="3" y="59"/>
                                </a:lnTo>
                                <a:lnTo>
                                  <a:pt x="4" y="75"/>
                                </a:lnTo>
                                <a:lnTo>
                                  <a:pt x="7" y="90"/>
                                </a:lnTo>
                                <a:lnTo>
                                  <a:pt x="13" y="100"/>
                                </a:lnTo>
                                <a:lnTo>
                                  <a:pt x="23" y="108"/>
                                </a:lnTo>
                                <a:lnTo>
                                  <a:pt x="28" y="110"/>
                                </a:lnTo>
                                <a:lnTo>
                                  <a:pt x="36" y="114"/>
                                </a:lnTo>
                                <a:lnTo>
                                  <a:pt x="56" y="118"/>
                                </a:lnTo>
                                <a:lnTo>
                                  <a:pt x="82" y="120"/>
                                </a:lnTo>
                                <a:lnTo>
                                  <a:pt x="97" y="120"/>
                                </a:lnTo>
                                <a:lnTo>
                                  <a:pt x="115" y="121"/>
                                </a:lnTo>
                                <a:lnTo>
                                  <a:pt x="128" y="123"/>
                                </a:lnTo>
                                <a:lnTo>
                                  <a:pt x="133" y="125"/>
                                </a:lnTo>
                                <a:lnTo>
                                  <a:pt x="138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4" y="138"/>
                                </a:lnTo>
                                <a:lnTo>
                                  <a:pt x="146" y="153"/>
                                </a:lnTo>
                                <a:lnTo>
                                  <a:pt x="145" y="157"/>
                                </a:lnTo>
                                <a:lnTo>
                                  <a:pt x="145" y="163"/>
                                </a:lnTo>
                                <a:lnTo>
                                  <a:pt x="143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35" y="181"/>
                                </a:lnTo>
                                <a:lnTo>
                                  <a:pt x="133" y="184"/>
                                </a:lnTo>
                                <a:lnTo>
                                  <a:pt x="125" y="187"/>
                                </a:lnTo>
                                <a:lnTo>
                                  <a:pt x="115" y="189"/>
                                </a:lnTo>
                                <a:lnTo>
                                  <a:pt x="107" y="189"/>
                                </a:lnTo>
                                <a:lnTo>
                                  <a:pt x="100" y="190"/>
                                </a:lnTo>
                                <a:lnTo>
                                  <a:pt x="91" y="190"/>
                                </a:lnTo>
                                <a:lnTo>
                                  <a:pt x="87" y="190"/>
                                </a:lnTo>
                                <a:lnTo>
                                  <a:pt x="84" y="190"/>
                                </a:lnTo>
                                <a:lnTo>
                                  <a:pt x="83" y="190"/>
                                </a:lnTo>
                                <a:lnTo>
                                  <a:pt x="83" y="191"/>
                                </a:lnTo>
                                <a:lnTo>
                                  <a:pt x="69" y="190"/>
                                </a:lnTo>
                                <a:lnTo>
                                  <a:pt x="62" y="189"/>
                                </a:lnTo>
                                <a:lnTo>
                                  <a:pt x="58" y="189"/>
                                </a:lnTo>
                                <a:lnTo>
                                  <a:pt x="49" y="187"/>
                                </a:lnTo>
                                <a:lnTo>
                                  <a:pt x="43" y="184"/>
                                </a:lnTo>
                                <a:lnTo>
                                  <a:pt x="37" y="180"/>
                                </a:lnTo>
                                <a:lnTo>
                                  <a:pt x="34" y="174"/>
                                </a:lnTo>
                                <a:lnTo>
                                  <a:pt x="32" y="166"/>
                                </a:lnTo>
                                <a:lnTo>
                                  <a:pt x="32" y="157"/>
                                </a:lnTo>
                                <a:lnTo>
                                  <a:pt x="32" y="146"/>
                                </a:lnTo>
                                <a:lnTo>
                                  <a:pt x="0" y="146"/>
                                </a:lnTo>
                                <a:lnTo>
                                  <a:pt x="0" y="157"/>
                                </a:lnTo>
                                <a:lnTo>
                                  <a:pt x="1" y="172"/>
                                </a:lnTo>
                                <a:lnTo>
                                  <a:pt x="5" y="185"/>
                                </a:lnTo>
                                <a:lnTo>
                                  <a:pt x="10" y="196"/>
                                </a:lnTo>
                                <a:lnTo>
                                  <a:pt x="18" y="204"/>
                                </a:lnTo>
                                <a:lnTo>
                                  <a:pt x="29" y="209"/>
                                </a:lnTo>
                                <a:lnTo>
                                  <a:pt x="46" y="212"/>
                                </a:lnTo>
                                <a:lnTo>
                                  <a:pt x="65" y="215"/>
                                </a:lnTo>
                                <a:lnTo>
                                  <a:pt x="77" y="215"/>
                                </a:lnTo>
                                <a:lnTo>
                                  <a:pt x="90" y="216"/>
                                </a:lnTo>
                                <a:lnTo>
                                  <a:pt x="101" y="215"/>
                                </a:lnTo>
                                <a:lnTo>
                                  <a:pt x="112" y="215"/>
                                </a:lnTo>
                                <a:lnTo>
                                  <a:pt x="132" y="212"/>
                                </a:lnTo>
                                <a:lnTo>
                                  <a:pt x="139" y="210"/>
                                </a:lnTo>
                                <a:lnTo>
                                  <a:pt x="139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43" y="209"/>
                                </a:lnTo>
                                <a:lnTo>
                                  <a:pt x="147" y="209"/>
                                </a:lnTo>
                                <a:lnTo>
                                  <a:pt x="160" y="204"/>
                                </a:lnTo>
                                <a:lnTo>
                                  <a:pt x="163" y="200"/>
                                </a:lnTo>
                                <a:lnTo>
                                  <a:pt x="167" y="196"/>
                                </a:lnTo>
                                <a:lnTo>
                                  <a:pt x="170" y="190"/>
                                </a:lnTo>
                                <a:lnTo>
                                  <a:pt x="173" y="185"/>
                                </a:lnTo>
                                <a:lnTo>
                                  <a:pt x="173" y="181"/>
                                </a:lnTo>
                                <a:lnTo>
                                  <a:pt x="173" y="179"/>
                                </a:lnTo>
                                <a:lnTo>
                                  <a:pt x="173" y="178"/>
                                </a:lnTo>
                                <a:lnTo>
                                  <a:pt x="174" y="178"/>
                                </a:lnTo>
                                <a:lnTo>
                                  <a:pt x="176" y="171"/>
                                </a:lnTo>
                                <a:lnTo>
                                  <a:pt x="176" y="163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6"/>
                                </a:lnTo>
                                <a:lnTo>
                                  <a:pt x="176" y="155"/>
                                </a:lnTo>
                                <a:lnTo>
                                  <a:pt x="178" y="155"/>
                                </a:lnTo>
                                <a:lnTo>
                                  <a:pt x="176" y="141"/>
                                </a:lnTo>
                                <a:lnTo>
                                  <a:pt x="173" y="129"/>
                                </a:lnTo>
                                <a:lnTo>
                                  <a:pt x="169" y="119"/>
                                </a:lnTo>
                                <a:lnTo>
                                  <a:pt x="163" y="111"/>
                                </a:lnTo>
                                <a:lnTo>
                                  <a:pt x="155" y="104"/>
                                </a:lnTo>
                                <a:lnTo>
                                  <a:pt x="145" y="99"/>
                                </a:lnTo>
                                <a:lnTo>
                                  <a:pt x="134" y="96"/>
                                </a:lnTo>
                                <a:lnTo>
                                  <a:pt x="121" y="95"/>
                                </a:lnTo>
                                <a:lnTo>
                                  <a:pt x="65" y="92"/>
                                </a:lnTo>
                                <a:lnTo>
                                  <a:pt x="51" y="89"/>
                                </a:lnTo>
                                <a:lnTo>
                                  <a:pt x="45" y="86"/>
                                </a:lnTo>
                                <a:lnTo>
                                  <a:pt x="42" y="82"/>
                                </a:lnTo>
                                <a:lnTo>
                                  <a:pt x="37" y="77"/>
                                </a:lnTo>
                                <a:lnTo>
                                  <a:pt x="35" y="72"/>
                                </a:lnTo>
                                <a:lnTo>
                                  <a:pt x="34" y="59"/>
                                </a:lnTo>
                                <a:lnTo>
                                  <a:pt x="34" y="49"/>
                                </a:lnTo>
                                <a:lnTo>
                                  <a:pt x="36" y="42"/>
                                </a:lnTo>
                                <a:lnTo>
                                  <a:pt x="38" y="35"/>
                                </a:lnTo>
                                <a:lnTo>
                                  <a:pt x="43" y="32"/>
                                </a:lnTo>
                                <a:lnTo>
                                  <a:pt x="49" y="29"/>
                                </a:lnTo>
                                <a:lnTo>
                                  <a:pt x="58" y="28"/>
                                </a:lnTo>
                                <a:lnTo>
                                  <a:pt x="70" y="27"/>
                                </a:lnTo>
                                <a:lnTo>
                                  <a:pt x="86" y="27"/>
                                </a:lnTo>
                                <a:lnTo>
                                  <a:pt x="102" y="27"/>
                                </a:lnTo>
                                <a:lnTo>
                                  <a:pt x="116" y="28"/>
                                </a:lnTo>
                                <a:lnTo>
                                  <a:pt x="126" y="29"/>
                                </a:lnTo>
                                <a:lnTo>
                                  <a:pt x="13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6804720"/>
                            <a:ext cx="9360" cy="66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6802920"/>
                            <a:ext cx="47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15">
                                <a:moveTo>
                                  <a:pt x="29" y="31"/>
                                </a:moveTo>
                                <a:lnTo>
                                  <a:pt x="29" y="29"/>
                                </a:lnTo>
                                <a:lnTo>
                                  <a:pt x="31" y="7"/>
                                </a:lnTo>
                                <a:lnTo>
                                  <a:pt x="0" y="7"/>
                                </a:lnTo>
                                <a:lnTo>
                                  <a:pt x="0" y="215"/>
                                </a:lnTo>
                                <a:lnTo>
                                  <a:pt x="31" y="215"/>
                                </a:lnTo>
                                <a:lnTo>
                                  <a:pt x="31" y="90"/>
                                </a:lnTo>
                                <a:lnTo>
                                  <a:pt x="31" y="74"/>
                                </a:lnTo>
                                <a:lnTo>
                                  <a:pt x="34" y="62"/>
                                </a:lnTo>
                                <a:lnTo>
                                  <a:pt x="37" y="51"/>
                                </a:lnTo>
                                <a:lnTo>
                                  <a:pt x="44" y="43"/>
                                </a:lnTo>
                                <a:lnTo>
                                  <a:pt x="51" y="35"/>
                                </a:lnTo>
                                <a:lnTo>
                                  <a:pt x="59" y="30"/>
                                </a:lnTo>
                                <a:lnTo>
                                  <a:pt x="70" y="27"/>
                                </a:lnTo>
                                <a:lnTo>
                                  <a:pt x="83" y="27"/>
                                </a:lnTo>
                                <a:lnTo>
                                  <a:pt x="99" y="28"/>
                                </a:lnTo>
                                <a:lnTo>
                                  <a:pt x="104" y="30"/>
                                </a:lnTo>
                                <a:lnTo>
                                  <a:pt x="110" y="35"/>
                                </a:lnTo>
                                <a:lnTo>
                                  <a:pt x="113" y="38"/>
                                </a:lnTo>
                                <a:lnTo>
                                  <a:pt x="117" y="44"/>
                                </a:lnTo>
                                <a:lnTo>
                                  <a:pt x="119" y="58"/>
                                </a:lnTo>
                                <a:lnTo>
                                  <a:pt x="118" y="62"/>
                                </a:lnTo>
                                <a:lnTo>
                                  <a:pt x="117" y="70"/>
                                </a:lnTo>
                                <a:lnTo>
                                  <a:pt x="117" y="76"/>
                                </a:lnTo>
                                <a:lnTo>
                                  <a:pt x="146" y="76"/>
                                </a:lnTo>
                                <a:lnTo>
                                  <a:pt x="148" y="61"/>
                                </a:lnTo>
                                <a:lnTo>
                                  <a:pt x="147" y="46"/>
                                </a:lnTo>
                                <a:lnTo>
                                  <a:pt x="144" y="34"/>
                                </a:lnTo>
                                <a:lnTo>
                                  <a:pt x="139" y="22"/>
                                </a:lnTo>
                                <a:lnTo>
                                  <a:pt x="134" y="15"/>
                                </a:lnTo>
                                <a:lnTo>
                                  <a:pt x="125" y="7"/>
                                </a:lnTo>
                                <a:lnTo>
                                  <a:pt x="114" y="3"/>
                                </a:lnTo>
                                <a:lnTo>
                                  <a:pt x="102" y="0"/>
                                </a:lnTo>
                                <a:lnTo>
                                  <a:pt x="90" y="0"/>
                                </a:lnTo>
                                <a:lnTo>
                                  <a:pt x="70" y="1"/>
                                </a:lnTo>
                                <a:lnTo>
                                  <a:pt x="53" y="8"/>
                                </a:lnTo>
                                <a:lnTo>
                                  <a:pt x="45" y="11"/>
                                </a:lnTo>
                                <a:lnTo>
                                  <a:pt x="39" y="17"/>
                                </a:lnTo>
                                <a:lnTo>
                                  <a:pt x="29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680328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16">
                                <a:moveTo>
                                  <a:pt x="89" y="0"/>
                                </a:moveTo>
                                <a:lnTo>
                                  <a:pt x="65" y="1"/>
                                </a:lnTo>
                                <a:lnTo>
                                  <a:pt x="54" y="3"/>
                                </a:lnTo>
                                <a:lnTo>
                                  <a:pt x="45" y="6"/>
                                </a:lnTo>
                                <a:lnTo>
                                  <a:pt x="36" y="8"/>
                                </a:lnTo>
                                <a:lnTo>
                                  <a:pt x="29" y="13"/>
                                </a:lnTo>
                                <a:lnTo>
                                  <a:pt x="18" y="23"/>
                                </a:lnTo>
                                <a:lnTo>
                                  <a:pt x="10" y="35"/>
                                </a:lnTo>
                                <a:lnTo>
                                  <a:pt x="4" y="53"/>
                                </a:lnTo>
                                <a:lnTo>
                                  <a:pt x="1" y="77"/>
                                </a:lnTo>
                                <a:lnTo>
                                  <a:pt x="0" y="106"/>
                                </a:lnTo>
                                <a:lnTo>
                                  <a:pt x="1" y="137"/>
                                </a:lnTo>
                                <a:lnTo>
                                  <a:pt x="2" y="151"/>
                                </a:lnTo>
                                <a:lnTo>
                                  <a:pt x="4" y="163"/>
                                </a:lnTo>
                                <a:lnTo>
                                  <a:pt x="6" y="173"/>
                                </a:lnTo>
                                <a:lnTo>
                                  <a:pt x="10" y="182"/>
                                </a:lnTo>
                                <a:lnTo>
                                  <a:pt x="18" y="196"/>
                                </a:lnTo>
                                <a:lnTo>
                                  <a:pt x="22" y="199"/>
                                </a:lnTo>
                                <a:lnTo>
                                  <a:pt x="29" y="203"/>
                                </a:lnTo>
                                <a:lnTo>
                                  <a:pt x="36" y="207"/>
                                </a:lnTo>
                                <a:lnTo>
                                  <a:pt x="46" y="210"/>
                                </a:lnTo>
                                <a:lnTo>
                                  <a:pt x="55" y="211"/>
                                </a:lnTo>
                                <a:lnTo>
                                  <a:pt x="67" y="213"/>
                                </a:lnTo>
                                <a:lnTo>
                                  <a:pt x="79" y="215"/>
                                </a:lnTo>
                                <a:lnTo>
                                  <a:pt x="94" y="216"/>
                                </a:lnTo>
                                <a:lnTo>
                                  <a:pt x="105" y="215"/>
                                </a:lnTo>
                                <a:lnTo>
                                  <a:pt x="116" y="215"/>
                                </a:lnTo>
                                <a:lnTo>
                                  <a:pt x="135" y="212"/>
                                </a:lnTo>
                                <a:lnTo>
                                  <a:pt x="143" y="210"/>
                                </a:lnTo>
                                <a:lnTo>
                                  <a:pt x="143" y="209"/>
                                </a:lnTo>
                                <a:lnTo>
                                  <a:pt x="144" y="209"/>
                                </a:lnTo>
                                <a:lnTo>
                                  <a:pt x="147" y="209"/>
                                </a:lnTo>
                                <a:lnTo>
                                  <a:pt x="151" y="209"/>
                                </a:lnTo>
                                <a:lnTo>
                                  <a:pt x="163" y="204"/>
                                </a:lnTo>
                                <a:lnTo>
                                  <a:pt x="167" y="200"/>
                                </a:lnTo>
                                <a:lnTo>
                                  <a:pt x="171" y="196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2"/>
                                </a:lnTo>
                                <a:lnTo>
                                  <a:pt x="172" y="192"/>
                                </a:lnTo>
                                <a:lnTo>
                                  <a:pt x="175" y="190"/>
                                </a:lnTo>
                                <a:lnTo>
                                  <a:pt x="178" y="185"/>
                                </a:lnTo>
                                <a:lnTo>
                                  <a:pt x="179" y="179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67"/>
                                </a:lnTo>
                                <a:lnTo>
                                  <a:pt x="181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4"/>
                                </a:lnTo>
                                <a:lnTo>
                                  <a:pt x="184" y="157"/>
                                </a:lnTo>
                                <a:lnTo>
                                  <a:pt x="184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46" y="176"/>
                                </a:lnTo>
                                <a:lnTo>
                                  <a:pt x="146" y="178"/>
                                </a:lnTo>
                                <a:lnTo>
                                  <a:pt x="146" y="180"/>
                                </a:lnTo>
                                <a:lnTo>
                                  <a:pt x="141" y="184"/>
                                </a:lnTo>
                                <a:lnTo>
                                  <a:pt x="133" y="187"/>
                                </a:lnTo>
                                <a:lnTo>
                                  <a:pt x="123" y="189"/>
                                </a:lnTo>
                                <a:lnTo>
                                  <a:pt x="116" y="189"/>
                                </a:lnTo>
                                <a:lnTo>
                                  <a:pt x="110" y="190"/>
                                </a:lnTo>
                                <a:lnTo>
                                  <a:pt x="102" y="190"/>
                                </a:lnTo>
                                <a:lnTo>
                                  <a:pt x="97" y="190"/>
                                </a:lnTo>
                                <a:lnTo>
                                  <a:pt x="95" y="190"/>
                                </a:lnTo>
                                <a:lnTo>
                                  <a:pt x="94" y="190"/>
                                </a:lnTo>
                                <a:lnTo>
                                  <a:pt x="94" y="191"/>
                                </a:lnTo>
                                <a:lnTo>
                                  <a:pt x="75" y="190"/>
                                </a:lnTo>
                                <a:lnTo>
                                  <a:pt x="61" y="188"/>
                                </a:lnTo>
                                <a:lnTo>
                                  <a:pt x="50" y="183"/>
                                </a:lnTo>
                                <a:lnTo>
                                  <a:pt x="45" y="178"/>
                                </a:lnTo>
                                <a:lnTo>
                                  <a:pt x="39" y="169"/>
                                </a:lnTo>
                                <a:lnTo>
                                  <a:pt x="36" y="155"/>
                                </a:lnTo>
                                <a:lnTo>
                                  <a:pt x="33" y="137"/>
                                </a:lnTo>
                                <a:lnTo>
                                  <a:pt x="33" y="115"/>
                                </a:lnTo>
                                <a:lnTo>
                                  <a:pt x="184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3" y="83"/>
                                </a:lnTo>
                                <a:lnTo>
                                  <a:pt x="183" y="71"/>
                                </a:lnTo>
                                <a:lnTo>
                                  <a:pt x="180" y="59"/>
                                </a:lnTo>
                                <a:lnTo>
                                  <a:pt x="179" y="49"/>
                                </a:lnTo>
                                <a:lnTo>
                                  <a:pt x="176" y="38"/>
                                </a:lnTo>
                                <a:lnTo>
                                  <a:pt x="174" y="32"/>
                                </a:lnTo>
                                <a:lnTo>
                                  <a:pt x="169" y="25"/>
                                </a:lnTo>
                                <a:lnTo>
                                  <a:pt x="166" y="20"/>
                                </a:lnTo>
                                <a:lnTo>
                                  <a:pt x="160" y="15"/>
                                </a:lnTo>
                                <a:lnTo>
                                  <a:pt x="153" y="10"/>
                                </a:lnTo>
                                <a:lnTo>
                                  <a:pt x="138" y="5"/>
                                </a:lnTo>
                                <a:lnTo>
                                  <a:pt x="115" y="1"/>
                                </a:lnTo>
                                <a:lnTo>
                                  <a:pt x="103" y="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45" y="38"/>
                                </a:moveTo>
                                <a:lnTo>
                                  <a:pt x="51" y="33"/>
                                </a:lnTo>
                                <a:lnTo>
                                  <a:pt x="61" y="29"/>
                                </a:lnTo>
                                <a:lnTo>
                                  <a:pt x="75" y="27"/>
                                </a:lnTo>
                                <a:lnTo>
                                  <a:pt x="92" y="27"/>
                                </a:lnTo>
                                <a:lnTo>
                                  <a:pt x="109" y="27"/>
                                </a:lnTo>
                                <a:lnTo>
                                  <a:pt x="123" y="29"/>
                                </a:lnTo>
                                <a:lnTo>
                                  <a:pt x="133" y="32"/>
                                </a:lnTo>
                                <a:lnTo>
                                  <a:pt x="141" y="36"/>
                                </a:lnTo>
                                <a:lnTo>
                                  <a:pt x="146" y="43"/>
                                </a:lnTo>
                                <a:lnTo>
                                  <a:pt x="149" y="53"/>
                                </a:lnTo>
                                <a:lnTo>
                                  <a:pt x="151" y="65"/>
                                </a:lnTo>
                                <a:lnTo>
                                  <a:pt x="151" y="72"/>
                                </a:lnTo>
                                <a:lnTo>
                                  <a:pt x="152" y="81"/>
                                </a:lnTo>
                                <a:lnTo>
                                  <a:pt x="152" y="90"/>
                                </a:lnTo>
                                <a:lnTo>
                                  <a:pt x="33" y="90"/>
                                </a:lnTo>
                                <a:lnTo>
                                  <a:pt x="33" y="71"/>
                                </a:lnTo>
                                <a:lnTo>
                                  <a:pt x="36" y="56"/>
                                </a:lnTo>
                                <a:lnTo>
                                  <a:pt x="39" y="45"/>
                                </a:lnTo>
                                <a:lnTo>
                                  <a:pt x="4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6803280"/>
                            <a:ext cx="98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13">
                                <a:moveTo>
                                  <a:pt x="171" y="92"/>
                                </a:moveTo>
                                <a:lnTo>
                                  <a:pt x="171" y="74"/>
                                </a:lnTo>
                                <a:lnTo>
                                  <a:pt x="174" y="60"/>
                                </a:lnTo>
                                <a:lnTo>
                                  <a:pt x="177" y="49"/>
                                </a:lnTo>
                                <a:lnTo>
                                  <a:pt x="184" y="41"/>
                                </a:lnTo>
                                <a:lnTo>
                                  <a:pt x="192" y="34"/>
                                </a:lnTo>
                                <a:lnTo>
                                  <a:pt x="203" y="31"/>
                                </a:lnTo>
                                <a:lnTo>
                                  <a:pt x="217" y="27"/>
                                </a:lnTo>
                                <a:lnTo>
                                  <a:pt x="234" y="27"/>
                                </a:lnTo>
                                <a:lnTo>
                                  <a:pt x="246" y="27"/>
                                </a:lnTo>
                                <a:lnTo>
                                  <a:pt x="256" y="29"/>
                                </a:lnTo>
                                <a:lnTo>
                                  <a:pt x="264" y="32"/>
                                </a:lnTo>
                                <a:lnTo>
                                  <a:pt x="269" y="36"/>
                                </a:lnTo>
                                <a:lnTo>
                                  <a:pt x="274" y="42"/>
                                </a:lnTo>
                                <a:lnTo>
                                  <a:pt x="277" y="50"/>
                                </a:lnTo>
                                <a:lnTo>
                                  <a:pt x="280" y="60"/>
                                </a:lnTo>
                                <a:lnTo>
                                  <a:pt x="281" y="74"/>
                                </a:lnTo>
                                <a:lnTo>
                                  <a:pt x="281" y="213"/>
                                </a:lnTo>
                                <a:lnTo>
                                  <a:pt x="310" y="213"/>
                                </a:lnTo>
                                <a:lnTo>
                                  <a:pt x="310" y="77"/>
                                </a:lnTo>
                                <a:lnTo>
                                  <a:pt x="308" y="57"/>
                                </a:lnTo>
                                <a:lnTo>
                                  <a:pt x="304" y="43"/>
                                </a:lnTo>
                                <a:lnTo>
                                  <a:pt x="301" y="35"/>
                                </a:lnTo>
                                <a:lnTo>
                                  <a:pt x="299" y="29"/>
                                </a:lnTo>
                                <a:lnTo>
                                  <a:pt x="291" y="19"/>
                                </a:lnTo>
                                <a:lnTo>
                                  <a:pt x="285" y="14"/>
                                </a:lnTo>
                                <a:lnTo>
                                  <a:pt x="280" y="10"/>
                                </a:lnTo>
                                <a:lnTo>
                                  <a:pt x="267" y="5"/>
                                </a:lnTo>
                                <a:lnTo>
                                  <a:pt x="253" y="1"/>
                                </a:lnTo>
                                <a:lnTo>
                                  <a:pt x="236" y="0"/>
                                </a:lnTo>
                                <a:lnTo>
                                  <a:pt x="222" y="0"/>
                                </a:lnTo>
                                <a:lnTo>
                                  <a:pt x="211" y="3"/>
                                </a:lnTo>
                                <a:lnTo>
                                  <a:pt x="192" y="9"/>
                                </a:lnTo>
                                <a:lnTo>
                                  <a:pt x="175" y="20"/>
                                </a:lnTo>
                                <a:lnTo>
                                  <a:pt x="169" y="27"/>
                                </a:lnTo>
                                <a:lnTo>
                                  <a:pt x="164" y="36"/>
                                </a:lnTo>
                                <a:lnTo>
                                  <a:pt x="160" y="27"/>
                                </a:lnTo>
                                <a:lnTo>
                                  <a:pt x="155" y="20"/>
                                </a:lnTo>
                                <a:lnTo>
                                  <a:pt x="148" y="14"/>
                                </a:lnTo>
                                <a:lnTo>
                                  <a:pt x="142" y="9"/>
                                </a:lnTo>
                                <a:lnTo>
                                  <a:pt x="133" y="5"/>
                                </a:lnTo>
                                <a:lnTo>
                                  <a:pt x="123" y="3"/>
                                </a:lnTo>
                                <a:lnTo>
                                  <a:pt x="111" y="0"/>
                                </a:lnTo>
                                <a:lnTo>
                                  <a:pt x="99" y="0"/>
                                </a:lnTo>
                                <a:lnTo>
                                  <a:pt x="75" y="3"/>
                                </a:lnTo>
                                <a:lnTo>
                                  <a:pt x="65" y="5"/>
                                </a:lnTo>
                                <a:lnTo>
                                  <a:pt x="57" y="9"/>
                                </a:lnTo>
                                <a:lnTo>
                                  <a:pt x="48" y="14"/>
                                </a:lnTo>
                                <a:lnTo>
                                  <a:pt x="42" y="20"/>
                                </a:lnTo>
                                <a:lnTo>
                                  <a:pt x="32" y="36"/>
                                </a:lnTo>
                                <a:lnTo>
                                  <a:pt x="29" y="36"/>
                                </a:lnTo>
                                <a:lnTo>
                                  <a:pt x="32" y="5"/>
                                </a:lnTo>
                                <a:lnTo>
                                  <a:pt x="0" y="5"/>
                                </a:lnTo>
                                <a:lnTo>
                                  <a:pt x="0" y="213"/>
                                </a:lnTo>
                                <a:lnTo>
                                  <a:pt x="32" y="213"/>
                                </a:lnTo>
                                <a:lnTo>
                                  <a:pt x="32" y="95"/>
                                </a:lnTo>
                                <a:lnTo>
                                  <a:pt x="32" y="78"/>
                                </a:lnTo>
                                <a:lnTo>
                                  <a:pt x="35" y="64"/>
                                </a:lnTo>
                                <a:lnTo>
                                  <a:pt x="40" y="52"/>
                                </a:lnTo>
                                <a:lnTo>
                                  <a:pt x="47" y="44"/>
                                </a:lnTo>
                                <a:lnTo>
                                  <a:pt x="55" y="36"/>
                                </a:lnTo>
                                <a:lnTo>
                                  <a:pt x="66" y="31"/>
                                </a:lnTo>
                                <a:lnTo>
                                  <a:pt x="79" y="27"/>
                                </a:lnTo>
                                <a:lnTo>
                                  <a:pt x="94" y="27"/>
                                </a:lnTo>
                                <a:lnTo>
                                  <a:pt x="105" y="27"/>
                                </a:lnTo>
                                <a:lnTo>
                                  <a:pt x="114" y="29"/>
                                </a:lnTo>
                                <a:lnTo>
                                  <a:pt x="121" y="32"/>
                                </a:lnTo>
                                <a:lnTo>
                                  <a:pt x="128" y="37"/>
                                </a:lnTo>
                                <a:lnTo>
                                  <a:pt x="133" y="42"/>
                                </a:lnTo>
                                <a:lnTo>
                                  <a:pt x="136" y="50"/>
                                </a:lnTo>
                                <a:lnTo>
                                  <a:pt x="138" y="57"/>
                                </a:lnTo>
                                <a:lnTo>
                                  <a:pt x="139" y="68"/>
                                </a:lnTo>
                                <a:lnTo>
                                  <a:pt x="139" y="213"/>
                                </a:lnTo>
                                <a:lnTo>
                                  <a:pt x="171" y="213"/>
                                </a:lnTo>
                                <a:lnTo>
                                  <a:pt x="17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6803280"/>
                            <a:ext cx="59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16">
                                <a:moveTo>
                                  <a:pt x="168" y="196"/>
                                </a:moveTo>
                                <a:lnTo>
                                  <a:pt x="172" y="189"/>
                                </a:lnTo>
                                <a:lnTo>
                                  <a:pt x="176" y="182"/>
                                </a:lnTo>
                                <a:lnTo>
                                  <a:pt x="178" y="173"/>
                                </a:lnTo>
                                <a:lnTo>
                                  <a:pt x="178" y="170"/>
                                </a:lnTo>
                                <a:lnTo>
                                  <a:pt x="179" y="167"/>
                                </a:lnTo>
                                <a:lnTo>
                                  <a:pt x="182" y="163"/>
                                </a:lnTo>
                                <a:lnTo>
                                  <a:pt x="182" y="156"/>
                                </a:lnTo>
                                <a:lnTo>
                                  <a:pt x="182" y="153"/>
                                </a:lnTo>
                                <a:lnTo>
                                  <a:pt x="183" y="151"/>
                                </a:lnTo>
                                <a:lnTo>
                                  <a:pt x="185" y="138"/>
                                </a:lnTo>
                                <a:lnTo>
                                  <a:pt x="185" y="124"/>
                                </a:lnTo>
                                <a:lnTo>
                                  <a:pt x="186" y="108"/>
                                </a:lnTo>
                                <a:lnTo>
                                  <a:pt x="185" y="91"/>
                                </a:lnTo>
                                <a:lnTo>
                                  <a:pt x="185" y="77"/>
                                </a:lnTo>
                                <a:lnTo>
                                  <a:pt x="183" y="63"/>
                                </a:lnTo>
                                <a:lnTo>
                                  <a:pt x="182" y="52"/>
                                </a:lnTo>
                                <a:lnTo>
                                  <a:pt x="178" y="41"/>
                                </a:lnTo>
                                <a:lnTo>
                                  <a:pt x="176" y="33"/>
                                </a:lnTo>
                                <a:lnTo>
                                  <a:pt x="172" y="25"/>
                                </a:lnTo>
                                <a:lnTo>
                                  <a:pt x="168" y="20"/>
                                </a:lnTo>
                                <a:lnTo>
                                  <a:pt x="163" y="15"/>
                                </a:lnTo>
                                <a:lnTo>
                                  <a:pt x="156" y="10"/>
                                </a:lnTo>
                                <a:lnTo>
                                  <a:pt x="140" y="5"/>
                                </a:lnTo>
                                <a:lnTo>
                                  <a:pt x="130" y="3"/>
                                </a:lnTo>
                                <a:lnTo>
                                  <a:pt x="119" y="1"/>
                                </a:lnTo>
                                <a:lnTo>
                                  <a:pt x="94" y="0"/>
                                </a:lnTo>
                                <a:lnTo>
                                  <a:pt x="67" y="1"/>
                                </a:lnTo>
                                <a:lnTo>
                                  <a:pt x="46" y="5"/>
                                </a:lnTo>
                                <a:lnTo>
                                  <a:pt x="29" y="10"/>
                                </a:lnTo>
                                <a:lnTo>
                                  <a:pt x="18" y="20"/>
                                </a:lnTo>
                                <a:lnTo>
                                  <a:pt x="10" y="33"/>
                                </a:lnTo>
                                <a:lnTo>
                                  <a:pt x="4" y="52"/>
                                </a:lnTo>
                                <a:lnTo>
                                  <a:pt x="1" y="77"/>
                                </a:lnTo>
                                <a:lnTo>
                                  <a:pt x="0" y="108"/>
                                </a:lnTo>
                                <a:lnTo>
                                  <a:pt x="0" y="124"/>
                                </a:lnTo>
                                <a:lnTo>
                                  <a:pt x="1" y="138"/>
                                </a:lnTo>
                                <a:lnTo>
                                  <a:pt x="4" y="163"/>
                                </a:lnTo>
                                <a:lnTo>
                                  <a:pt x="7" y="173"/>
                                </a:lnTo>
                                <a:lnTo>
                                  <a:pt x="10" y="182"/>
                                </a:lnTo>
                                <a:lnTo>
                                  <a:pt x="18" y="196"/>
                                </a:lnTo>
                                <a:lnTo>
                                  <a:pt x="22" y="199"/>
                                </a:lnTo>
                                <a:lnTo>
                                  <a:pt x="29" y="203"/>
                                </a:lnTo>
                                <a:lnTo>
                                  <a:pt x="36" y="207"/>
                                </a:lnTo>
                                <a:lnTo>
                                  <a:pt x="46" y="210"/>
                                </a:lnTo>
                                <a:lnTo>
                                  <a:pt x="55" y="211"/>
                                </a:lnTo>
                                <a:lnTo>
                                  <a:pt x="67" y="213"/>
                                </a:lnTo>
                                <a:lnTo>
                                  <a:pt x="80" y="215"/>
                                </a:lnTo>
                                <a:lnTo>
                                  <a:pt x="94" y="216"/>
                                </a:lnTo>
                                <a:lnTo>
                                  <a:pt x="96" y="215"/>
                                </a:lnTo>
                                <a:lnTo>
                                  <a:pt x="100" y="215"/>
                                </a:lnTo>
                                <a:lnTo>
                                  <a:pt x="106" y="215"/>
                                </a:lnTo>
                                <a:lnTo>
                                  <a:pt x="109" y="213"/>
                                </a:lnTo>
                                <a:lnTo>
                                  <a:pt x="112" y="213"/>
                                </a:lnTo>
                                <a:lnTo>
                                  <a:pt x="119" y="213"/>
                                </a:lnTo>
                                <a:lnTo>
                                  <a:pt x="130" y="211"/>
                                </a:lnTo>
                                <a:lnTo>
                                  <a:pt x="135" y="210"/>
                                </a:lnTo>
                                <a:lnTo>
                                  <a:pt x="140" y="210"/>
                                </a:lnTo>
                                <a:lnTo>
                                  <a:pt x="144" y="208"/>
                                </a:lnTo>
                                <a:lnTo>
                                  <a:pt x="148" y="207"/>
                                </a:lnTo>
                                <a:lnTo>
                                  <a:pt x="151" y="204"/>
                                </a:lnTo>
                                <a:lnTo>
                                  <a:pt x="156" y="203"/>
                                </a:lnTo>
                                <a:lnTo>
                                  <a:pt x="163" y="199"/>
                                </a:lnTo>
                                <a:lnTo>
                                  <a:pt x="165" y="197"/>
                                </a:lnTo>
                                <a:lnTo>
                                  <a:pt x="165" y="196"/>
                                </a:lnTo>
                                <a:lnTo>
                                  <a:pt x="166" y="196"/>
                                </a:lnTo>
                                <a:lnTo>
                                  <a:pt x="168" y="196"/>
                                </a:lnTo>
                                <a:close/>
                                <a:moveTo>
                                  <a:pt x="155" y="108"/>
                                </a:moveTo>
                                <a:lnTo>
                                  <a:pt x="154" y="110"/>
                                </a:lnTo>
                                <a:lnTo>
                                  <a:pt x="154" y="114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33"/>
                                </a:lnTo>
                                <a:lnTo>
                                  <a:pt x="151" y="153"/>
                                </a:lnTo>
                                <a:lnTo>
                                  <a:pt x="149" y="161"/>
                                </a:lnTo>
                                <a:lnTo>
                                  <a:pt x="148" y="167"/>
                                </a:lnTo>
                                <a:lnTo>
                                  <a:pt x="146" y="173"/>
                                </a:lnTo>
                                <a:lnTo>
                                  <a:pt x="144" y="178"/>
                                </a:lnTo>
                                <a:lnTo>
                                  <a:pt x="140" y="180"/>
                                </a:lnTo>
                                <a:lnTo>
                                  <a:pt x="138" y="181"/>
                                </a:lnTo>
                                <a:lnTo>
                                  <a:pt x="137" y="183"/>
                                </a:lnTo>
                                <a:lnTo>
                                  <a:pt x="127" y="188"/>
                                </a:lnTo>
                                <a:lnTo>
                                  <a:pt x="112" y="190"/>
                                </a:lnTo>
                                <a:lnTo>
                                  <a:pt x="103" y="190"/>
                                </a:lnTo>
                                <a:lnTo>
                                  <a:pt x="94" y="191"/>
                                </a:lnTo>
                                <a:lnTo>
                                  <a:pt x="83" y="190"/>
                                </a:lnTo>
                                <a:lnTo>
                                  <a:pt x="74" y="190"/>
                                </a:lnTo>
                                <a:lnTo>
                                  <a:pt x="59" y="188"/>
                                </a:lnTo>
                                <a:lnTo>
                                  <a:pt x="48" y="183"/>
                                </a:lnTo>
                                <a:lnTo>
                                  <a:pt x="43" y="178"/>
                                </a:lnTo>
                                <a:lnTo>
                                  <a:pt x="40" y="173"/>
                                </a:lnTo>
                                <a:lnTo>
                                  <a:pt x="38" y="167"/>
                                </a:lnTo>
                                <a:lnTo>
                                  <a:pt x="36" y="161"/>
                                </a:lnTo>
                                <a:lnTo>
                                  <a:pt x="36" y="153"/>
                                </a:lnTo>
                                <a:lnTo>
                                  <a:pt x="34" y="133"/>
                                </a:lnTo>
                                <a:lnTo>
                                  <a:pt x="34" y="108"/>
                                </a:lnTo>
                                <a:lnTo>
                                  <a:pt x="34" y="82"/>
                                </a:lnTo>
                                <a:lnTo>
                                  <a:pt x="36" y="63"/>
                                </a:lnTo>
                                <a:lnTo>
                                  <a:pt x="38" y="49"/>
                                </a:lnTo>
                                <a:lnTo>
                                  <a:pt x="43" y="41"/>
                                </a:lnTo>
                                <a:lnTo>
                                  <a:pt x="48" y="34"/>
                                </a:lnTo>
                                <a:lnTo>
                                  <a:pt x="59" y="31"/>
                                </a:lnTo>
                                <a:lnTo>
                                  <a:pt x="74" y="27"/>
                                </a:lnTo>
                                <a:lnTo>
                                  <a:pt x="94" y="27"/>
                                </a:lnTo>
                                <a:lnTo>
                                  <a:pt x="112" y="27"/>
                                </a:lnTo>
                                <a:lnTo>
                                  <a:pt x="127" y="31"/>
                                </a:lnTo>
                                <a:lnTo>
                                  <a:pt x="137" y="34"/>
                                </a:lnTo>
                                <a:lnTo>
                                  <a:pt x="144" y="41"/>
                                </a:lnTo>
                                <a:lnTo>
                                  <a:pt x="148" y="49"/>
                                </a:lnTo>
                                <a:lnTo>
                                  <a:pt x="149" y="54"/>
                                </a:lnTo>
                                <a:lnTo>
                                  <a:pt x="151" y="63"/>
                                </a:lnTo>
                                <a:lnTo>
                                  <a:pt x="154" y="82"/>
                                </a:lnTo>
                                <a:lnTo>
                                  <a:pt x="154" y="93"/>
                                </a:lnTo>
                                <a:lnTo>
                                  <a:pt x="15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6803280"/>
                            <a:ext cx="57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6">
                                <a:moveTo>
                                  <a:pt x="135" y="34"/>
                                </a:moveTo>
                                <a:lnTo>
                                  <a:pt x="141" y="38"/>
                                </a:lnTo>
                                <a:lnTo>
                                  <a:pt x="145" y="46"/>
                                </a:lnTo>
                                <a:lnTo>
                                  <a:pt x="147" y="55"/>
                                </a:lnTo>
                                <a:lnTo>
                                  <a:pt x="148" y="68"/>
                                </a:lnTo>
                                <a:lnTo>
                                  <a:pt x="148" y="72"/>
                                </a:lnTo>
                                <a:lnTo>
                                  <a:pt x="178" y="72"/>
                                </a:lnTo>
                                <a:lnTo>
                                  <a:pt x="176" y="53"/>
                                </a:lnTo>
                                <a:lnTo>
                                  <a:pt x="174" y="44"/>
                                </a:lnTo>
                                <a:lnTo>
                                  <a:pt x="173" y="37"/>
                                </a:lnTo>
                                <a:lnTo>
                                  <a:pt x="167" y="25"/>
                                </a:lnTo>
                                <a:lnTo>
                                  <a:pt x="163" y="19"/>
                                </a:lnTo>
                                <a:lnTo>
                                  <a:pt x="160" y="16"/>
                                </a:lnTo>
                                <a:lnTo>
                                  <a:pt x="148" y="8"/>
                                </a:lnTo>
                                <a:lnTo>
                                  <a:pt x="133" y="4"/>
                                </a:lnTo>
                                <a:lnTo>
                                  <a:pt x="112" y="0"/>
                                </a:lnTo>
                                <a:lnTo>
                                  <a:pt x="90" y="0"/>
                                </a:lnTo>
                                <a:lnTo>
                                  <a:pt x="65" y="1"/>
                                </a:lnTo>
                                <a:lnTo>
                                  <a:pt x="46" y="6"/>
                                </a:lnTo>
                                <a:lnTo>
                                  <a:pt x="37" y="8"/>
                                </a:lnTo>
                                <a:lnTo>
                                  <a:pt x="31" y="13"/>
                                </a:lnTo>
                                <a:lnTo>
                                  <a:pt x="20" y="23"/>
                                </a:lnTo>
                                <a:lnTo>
                                  <a:pt x="10" y="36"/>
                                </a:lnTo>
                                <a:lnTo>
                                  <a:pt x="5" y="55"/>
                                </a:lnTo>
                                <a:lnTo>
                                  <a:pt x="1" y="79"/>
                                </a:lnTo>
                                <a:lnTo>
                                  <a:pt x="0" y="108"/>
                                </a:lnTo>
                                <a:lnTo>
                                  <a:pt x="1" y="137"/>
                                </a:lnTo>
                                <a:lnTo>
                                  <a:pt x="5" y="162"/>
                                </a:lnTo>
                                <a:lnTo>
                                  <a:pt x="7" y="172"/>
                                </a:lnTo>
                                <a:lnTo>
                                  <a:pt x="10" y="181"/>
                                </a:lnTo>
                                <a:lnTo>
                                  <a:pt x="14" y="189"/>
                                </a:lnTo>
                                <a:lnTo>
                                  <a:pt x="18" y="196"/>
                                </a:lnTo>
                                <a:lnTo>
                                  <a:pt x="23" y="199"/>
                                </a:lnTo>
                                <a:lnTo>
                                  <a:pt x="29" y="203"/>
                                </a:lnTo>
                                <a:lnTo>
                                  <a:pt x="36" y="207"/>
                                </a:lnTo>
                                <a:lnTo>
                                  <a:pt x="46" y="210"/>
                                </a:lnTo>
                                <a:lnTo>
                                  <a:pt x="55" y="211"/>
                                </a:lnTo>
                                <a:lnTo>
                                  <a:pt x="68" y="213"/>
                                </a:lnTo>
                                <a:lnTo>
                                  <a:pt x="80" y="215"/>
                                </a:lnTo>
                                <a:lnTo>
                                  <a:pt x="95" y="216"/>
                                </a:lnTo>
                                <a:lnTo>
                                  <a:pt x="103" y="215"/>
                                </a:lnTo>
                                <a:lnTo>
                                  <a:pt x="114" y="215"/>
                                </a:lnTo>
                                <a:lnTo>
                                  <a:pt x="123" y="212"/>
                                </a:lnTo>
                                <a:lnTo>
                                  <a:pt x="132" y="211"/>
                                </a:lnTo>
                                <a:lnTo>
                                  <a:pt x="138" y="208"/>
                                </a:lnTo>
                                <a:lnTo>
                                  <a:pt x="146" y="206"/>
                                </a:lnTo>
                                <a:lnTo>
                                  <a:pt x="160" y="199"/>
                                </a:lnTo>
                                <a:lnTo>
                                  <a:pt x="164" y="193"/>
                                </a:lnTo>
                                <a:lnTo>
                                  <a:pt x="169" y="189"/>
                                </a:lnTo>
                                <a:lnTo>
                                  <a:pt x="176" y="178"/>
                                </a:lnTo>
                                <a:lnTo>
                                  <a:pt x="176" y="173"/>
                                </a:lnTo>
                                <a:lnTo>
                                  <a:pt x="176" y="171"/>
                                </a:lnTo>
                                <a:lnTo>
                                  <a:pt x="176" y="170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63"/>
                                </a:lnTo>
                                <a:lnTo>
                                  <a:pt x="180" y="158"/>
                                </a:lnTo>
                                <a:lnTo>
                                  <a:pt x="180" y="156"/>
                                </a:lnTo>
                                <a:lnTo>
                                  <a:pt x="180" y="155"/>
                                </a:lnTo>
                                <a:lnTo>
                                  <a:pt x="181" y="155"/>
                                </a:lnTo>
                                <a:lnTo>
                                  <a:pt x="182" y="148"/>
                                </a:lnTo>
                                <a:lnTo>
                                  <a:pt x="182" y="137"/>
                                </a:lnTo>
                                <a:lnTo>
                                  <a:pt x="151" y="137"/>
                                </a:lnTo>
                                <a:lnTo>
                                  <a:pt x="149" y="137"/>
                                </a:lnTo>
                                <a:lnTo>
                                  <a:pt x="149" y="138"/>
                                </a:lnTo>
                                <a:lnTo>
                                  <a:pt x="149" y="141"/>
                                </a:lnTo>
                                <a:lnTo>
                                  <a:pt x="149" y="145"/>
                                </a:lnTo>
                                <a:lnTo>
                                  <a:pt x="149" y="153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6"/>
                                </a:lnTo>
                                <a:lnTo>
                                  <a:pt x="146" y="171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9"/>
                                </a:lnTo>
                                <a:lnTo>
                                  <a:pt x="142" y="180"/>
                                </a:lnTo>
                                <a:lnTo>
                                  <a:pt x="142" y="182"/>
                                </a:lnTo>
                                <a:lnTo>
                                  <a:pt x="139" y="182"/>
                                </a:lnTo>
                                <a:lnTo>
                                  <a:pt x="138" y="182"/>
                                </a:lnTo>
                                <a:lnTo>
                                  <a:pt x="138" y="183"/>
                                </a:lnTo>
                                <a:lnTo>
                                  <a:pt x="135" y="185"/>
                                </a:lnTo>
                                <a:lnTo>
                                  <a:pt x="130" y="187"/>
                                </a:lnTo>
                                <a:lnTo>
                                  <a:pt x="126" y="189"/>
                                </a:lnTo>
                                <a:lnTo>
                                  <a:pt x="119" y="189"/>
                                </a:lnTo>
                                <a:lnTo>
                                  <a:pt x="112" y="190"/>
                                </a:lnTo>
                                <a:lnTo>
                                  <a:pt x="105" y="190"/>
                                </a:lnTo>
                                <a:lnTo>
                                  <a:pt x="100" y="190"/>
                                </a:lnTo>
                                <a:lnTo>
                                  <a:pt x="98" y="190"/>
                                </a:lnTo>
                                <a:lnTo>
                                  <a:pt x="97" y="190"/>
                                </a:lnTo>
                                <a:lnTo>
                                  <a:pt x="97" y="191"/>
                                </a:lnTo>
                                <a:lnTo>
                                  <a:pt x="78" y="190"/>
                                </a:lnTo>
                                <a:lnTo>
                                  <a:pt x="63" y="188"/>
                                </a:lnTo>
                                <a:lnTo>
                                  <a:pt x="52" y="183"/>
                                </a:lnTo>
                                <a:lnTo>
                                  <a:pt x="47" y="180"/>
                                </a:lnTo>
                                <a:lnTo>
                                  <a:pt x="45" y="178"/>
                                </a:lnTo>
                                <a:lnTo>
                                  <a:pt x="40" y="166"/>
                                </a:lnTo>
                                <a:lnTo>
                                  <a:pt x="36" y="153"/>
                                </a:lnTo>
                                <a:lnTo>
                                  <a:pt x="34" y="133"/>
                                </a:lnTo>
                                <a:lnTo>
                                  <a:pt x="34" y="110"/>
                                </a:lnTo>
                                <a:lnTo>
                                  <a:pt x="34" y="86"/>
                                </a:lnTo>
                                <a:lnTo>
                                  <a:pt x="36" y="65"/>
                                </a:lnTo>
                                <a:lnTo>
                                  <a:pt x="38" y="50"/>
                                </a:lnTo>
                                <a:lnTo>
                                  <a:pt x="43" y="41"/>
                                </a:lnTo>
                                <a:lnTo>
                                  <a:pt x="49" y="34"/>
                                </a:lnTo>
                                <a:lnTo>
                                  <a:pt x="59" y="31"/>
                                </a:lnTo>
                                <a:lnTo>
                                  <a:pt x="71" y="27"/>
                                </a:lnTo>
                                <a:lnTo>
                                  <a:pt x="88" y="27"/>
                                </a:lnTo>
                                <a:lnTo>
                                  <a:pt x="103" y="27"/>
                                </a:lnTo>
                                <a:lnTo>
                                  <a:pt x="117" y="28"/>
                                </a:lnTo>
                                <a:lnTo>
                                  <a:pt x="127" y="31"/>
                                </a:lnTo>
                                <a:lnTo>
                                  <a:pt x="13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6768000"/>
                            <a:ext cx="1256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7" y="200"/>
                                </a:moveTo>
                                <a:lnTo>
                                  <a:pt x="395" y="173"/>
                                </a:lnTo>
                                <a:lnTo>
                                  <a:pt x="391" y="148"/>
                                </a:lnTo>
                                <a:lnTo>
                                  <a:pt x="382" y="123"/>
                                </a:lnTo>
                                <a:lnTo>
                                  <a:pt x="371" y="99"/>
                                </a:lnTo>
                                <a:lnTo>
                                  <a:pt x="363" y="86"/>
                                </a:lnTo>
                                <a:lnTo>
                                  <a:pt x="356" y="76"/>
                                </a:lnTo>
                                <a:lnTo>
                                  <a:pt x="339" y="57"/>
                                </a:lnTo>
                                <a:lnTo>
                                  <a:pt x="319" y="40"/>
                                </a:lnTo>
                                <a:lnTo>
                                  <a:pt x="308" y="33"/>
                                </a:lnTo>
                                <a:lnTo>
                                  <a:pt x="297" y="27"/>
                                </a:lnTo>
                                <a:lnTo>
                                  <a:pt x="272" y="15"/>
                                </a:lnTo>
                                <a:lnTo>
                                  <a:pt x="248" y="7"/>
                                </a:lnTo>
                                <a:lnTo>
                                  <a:pt x="224" y="1"/>
                                </a:lnTo>
                                <a:lnTo>
                                  <a:pt x="200" y="0"/>
                                </a:lnTo>
                                <a:lnTo>
                                  <a:pt x="175" y="1"/>
                                </a:lnTo>
                                <a:lnTo>
                                  <a:pt x="151" y="7"/>
                                </a:lnTo>
                                <a:lnTo>
                                  <a:pt x="126" y="15"/>
                                </a:lnTo>
                                <a:lnTo>
                                  <a:pt x="101" y="27"/>
                                </a:lnTo>
                                <a:lnTo>
                                  <a:pt x="78" y="40"/>
                                </a:lnTo>
                                <a:lnTo>
                                  <a:pt x="59" y="57"/>
                                </a:lnTo>
                                <a:lnTo>
                                  <a:pt x="42" y="76"/>
                                </a:lnTo>
                                <a:lnTo>
                                  <a:pt x="27" y="99"/>
                                </a:lnTo>
                                <a:lnTo>
                                  <a:pt x="15" y="123"/>
                                </a:lnTo>
                                <a:lnTo>
                                  <a:pt x="7" y="148"/>
                                </a:lnTo>
                                <a:lnTo>
                                  <a:pt x="1" y="173"/>
                                </a:lnTo>
                                <a:lnTo>
                                  <a:pt x="0" y="200"/>
                                </a:lnTo>
                                <a:lnTo>
                                  <a:pt x="1" y="224"/>
                                </a:lnTo>
                                <a:lnTo>
                                  <a:pt x="7" y="250"/>
                                </a:lnTo>
                                <a:lnTo>
                                  <a:pt x="15" y="274"/>
                                </a:lnTo>
                                <a:lnTo>
                                  <a:pt x="27" y="299"/>
                                </a:lnTo>
                                <a:lnTo>
                                  <a:pt x="42" y="320"/>
                                </a:lnTo>
                                <a:lnTo>
                                  <a:pt x="59" y="340"/>
                                </a:lnTo>
                                <a:lnTo>
                                  <a:pt x="78" y="357"/>
                                </a:lnTo>
                                <a:lnTo>
                                  <a:pt x="101" y="373"/>
                                </a:lnTo>
                                <a:lnTo>
                                  <a:pt x="125" y="383"/>
                                </a:lnTo>
                                <a:lnTo>
                                  <a:pt x="150" y="391"/>
                                </a:lnTo>
                                <a:lnTo>
                                  <a:pt x="174" y="395"/>
                                </a:lnTo>
                                <a:lnTo>
                                  <a:pt x="200" y="397"/>
                                </a:lnTo>
                                <a:lnTo>
                                  <a:pt x="225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51" y="391"/>
                                </a:lnTo>
                                <a:lnTo>
                                  <a:pt x="262" y="386"/>
                                </a:lnTo>
                                <a:lnTo>
                                  <a:pt x="267" y="384"/>
                                </a:lnTo>
                                <a:lnTo>
                                  <a:pt x="274" y="383"/>
                                </a:lnTo>
                                <a:lnTo>
                                  <a:pt x="299" y="373"/>
                                </a:lnTo>
                                <a:lnTo>
                                  <a:pt x="303" y="368"/>
                                </a:lnTo>
                                <a:lnTo>
                                  <a:pt x="305" y="366"/>
                                </a:lnTo>
                                <a:lnTo>
                                  <a:pt x="305" y="365"/>
                                </a:lnTo>
                                <a:lnTo>
                                  <a:pt x="307" y="365"/>
                                </a:lnTo>
                                <a:lnTo>
                                  <a:pt x="309" y="365"/>
                                </a:lnTo>
                                <a:lnTo>
                                  <a:pt x="320" y="357"/>
                                </a:lnTo>
                                <a:lnTo>
                                  <a:pt x="330" y="348"/>
                                </a:lnTo>
                                <a:lnTo>
                                  <a:pt x="335" y="343"/>
                                </a:lnTo>
                                <a:lnTo>
                                  <a:pt x="337" y="341"/>
                                </a:lnTo>
                                <a:lnTo>
                                  <a:pt x="337" y="340"/>
                                </a:lnTo>
                                <a:lnTo>
                                  <a:pt x="338" y="340"/>
                                </a:lnTo>
                                <a:lnTo>
                                  <a:pt x="340" y="340"/>
                                </a:lnTo>
                                <a:lnTo>
                                  <a:pt x="340" y="338"/>
                                </a:lnTo>
                                <a:lnTo>
                                  <a:pt x="340" y="337"/>
                                </a:lnTo>
                                <a:lnTo>
                                  <a:pt x="341" y="337"/>
                                </a:lnTo>
                                <a:lnTo>
                                  <a:pt x="344" y="334"/>
                                </a:lnTo>
                                <a:lnTo>
                                  <a:pt x="348" y="330"/>
                                </a:lnTo>
                                <a:lnTo>
                                  <a:pt x="357" y="320"/>
                                </a:lnTo>
                                <a:lnTo>
                                  <a:pt x="365" y="309"/>
                                </a:lnTo>
                                <a:lnTo>
                                  <a:pt x="365" y="306"/>
                                </a:lnTo>
                                <a:lnTo>
                                  <a:pt x="365" y="305"/>
                                </a:lnTo>
                                <a:lnTo>
                                  <a:pt x="366" y="305"/>
                                </a:lnTo>
                                <a:lnTo>
                                  <a:pt x="368" y="303"/>
                                </a:lnTo>
                                <a:lnTo>
                                  <a:pt x="373" y="299"/>
                                </a:lnTo>
                                <a:lnTo>
                                  <a:pt x="383" y="274"/>
                                </a:lnTo>
                                <a:lnTo>
                                  <a:pt x="384" y="267"/>
                                </a:lnTo>
                                <a:lnTo>
                                  <a:pt x="386" y="262"/>
                                </a:lnTo>
                                <a:lnTo>
                                  <a:pt x="391" y="250"/>
                                </a:lnTo>
                                <a:lnTo>
                                  <a:pt x="393" y="237"/>
                                </a:lnTo>
                                <a:lnTo>
                                  <a:pt x="395" y="224"/>
                                </a:lnTo>
                                <a:lnTo>
                                  <a:pt x="397" y="200"/>
                                </a:lnTo>
                                <a:close/>
                                <a:moveTo>
                                  <a:pt x="344" y="117"/>
                                </a:moveTo>
                                <a:lnTo>
                                  <a:pt x="353" y="137"/>
                                </a:lnTo>
                                <a:lnTo>
                                  <a:pt x="360" y="157"/>
                                </a:lnTo>
                                <a:lnTo>
                                  <a:pt x="364" y="177"/>
                                </a:lnTo>
                                <a:lnTo>
                                  <a:pt x="366" y="200"/>
                                </a:lnTo>
                                <a:lnTo>
                                  <a:pt x="364" y="220"/>
                                </a:lnTo>
                                <a:lnTo>
                                  <a:pt x="362" y="230"/>
                                </a:lnTo>
                                <a:lnTo>
                                  <a:pt x="360" y="241"/>
                                </a:lnTo>
                                <a:lnTo>
                                  <a:pt x="356" y="250"/>
                                </a:lnTo>
                                <a:lnTo>
                                  <a:pt x="354" y="255"/>
                                </a:lnTo>
                                <a:lnTo>
                                  <a:pt x="353" y="257"/>
                                </a:lnTo>
                                <a:lnTo>
                                  <a:pt x="353" y="260"/>
                                </a:lnTo>
                                <a:lnTo>
                                  <a:pt x="344" y="281"/>
                                </a:lnTo>
                                <a:lnTo>
                                  <a:pt x="337" y="290"/>
                                </a:lnTo>
                                <a:lnTo>
                                  <a:pt x="334" y="294"/>
                                </a:lnTo>
                                <a:lnTo>
                                  <a:pt x="331" y="300"/>
                                </a:lnTo>
                                <a:lnTo>
                                  <a:pt x="327" y="303"/>
                                </a:lnTo>
                                <a:lnTo>
                                  <a:pt x="323" y="308"/>
                                </a:lnTo>
                                <a:lnTo>
                                  <a:pt x="317" y="316"/>
                                </a:lnTo>
                                <a:lnTo>
                                  <a:pt x="308" y="323"/>
                                </a:lnTo>
                                <a:lnTo>
                                  <a:pt x="303" y="327"/>
                                </a:lnTo>
                                <a:lnTo>
                                  <a:pt x="300" y="331"/>
                                </a:lnTo>
                                <a:lnTo>
                                  <a:pt x="291" y="337"/>
                                </a:lnTo>
                                <a:lnTo>
                                  <a:pt x="283" y="343"/>
                                </a:lnTo>
                                <a:lnTo>
                                  <a:pt x="272" y="347"/>
                                </a:lnTo>
                                <a:lnTo>
                                  <a:pt x="262" y="351"/>
                                </a:lnTo>
                                <a:lnTo>
                                  <a:pt x="242" y="358"/>
                                </a:lnTo>
                                <a:lnTo>
                                  <a:pt x="230" y="359"/>
                                </a:lnTo>
                                <a:lnTo>
                                  <a:pt x="220" y="361"/>
                                </a:lnTo>
                                <a:lnTo>
                                  <a:pt x="200" y="364"/>
                                </a:lnTo>
                                <a:lnTo>
                                  <a:pt x="178" y="361"/>
                                </a:lnTo>
                                <a:lnTo>
                                  <a:pt x="157" y="358"/>
                                </a:lnTo>
                                <a:lnTo>
                                  <a:pt x="137" y="351"/>
                                </a:lnTo>
                                <a:lnTo>
                                  <a:pt x="117" y="343"/>
                                </a:lnTo>
                                <a:lnTo>
                                  <a:pt x="98" y="331"/>
                                </a:lnTo>
                                <a:lnTo>
                                  <a:pt x="82" y="316"/>
                                </a:lnTo>
                                <a:lnTo>
                                  <a:pt x="68" y="300"/>
                                </a:lnTo>
                                <a:lnTo>
                                  <a:pt x="56" y="281"/>
                                </a:lnTo>
                                <a:lnTo>
                                  <a:pt x="46" y="260"/>
                                </a:lnTo>
                                <a:lnTo>
                                  <a:pt x="42" y="250"/>
                                </a:lnTo>
                                <a:lnTo>
                                  <a:pt x="40" y="241"/>
                                </a:lnTo>
                                <a:lnTo>
                                  <a:pt x="36" y="230"/>
                                </a:lnTo>
                                <a:lnTo>
                                  <a:pt x="35" y="220"/>
                                </a:lnTo>
                                <a:lnTo>
                                  <a:pt x="34" y="200"/>
                                </a:lnTo>
                                <a:lnTo>
                                  <a:pt x="35" y="177"/>
                                </a:lnTo>
                                <a:lnTo>
                                  <a:pt x="40" y="157"/>
                                </a:lnTo>
                                <a:lnTo>
                                  <a:pt x="46" y="137"/>
                                </a:lnTo>
                                <a:lnTo>
                                  <a:pt x="56" y="117"/>
                                </a:lnTo>
                                <a:lnTo>
                                  <a:pt x="69" y="98"/>
                                </a:lnTo>
                                <a:lnTo>
                                  <a:pt x="83" y="81"/>
                                </a:lnTo>
                                <a:lnTo>
                                  <a:pt x="100" y="66"/>
                                </a:lnTo>
                                <a:lnTo>
                                  <a:pt x="119" y="56"/>
                                </a:lnTo>
                                <a:lnTo>
                                  <a:pt x="138" y="46"/>
                                </a:lnTo>
                                <a:lnTo>
                                  <a:pt x="159" y="39"/>
                                </a:lnTo>
                                <a:lnTo>
                                  <a:pt x="179" y="35"/>
                                </a:lnTo>
                                <a:lnTo>
                                  <a:pt x="200" y="34"/>
                                </a:lnTo>
                                <a:lnTo>
                                  <a:pt x="220" y="35"/>
                                </a:lnTo>
                                <a:lnTo>
                                  <a:pt x="240" y="39"/>
                                </a:lnTo>
                                <a:lnTo>
                                  <a:pt x="261" y="46"/>
                                </a:lnTo>
                                <a:lnTo>
                                  <a:pt x="281" y="56"/>
                                </a:lnTo>
                                <a:lnTo>
                                  <a:pt x="300" y="66"/>
                                </a:lnTo>
                                <a:lnTo>
                                  <a:pt x="317" y="81"/>
                                </a:lnTo>
                                <a:lnTo>
                                  <a:pt x="331" y="98"/>
                                </a:lnTo>
                                <a:lnTo>
                                  <a:pt x="344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6795720"/>
                            <a:ext cx="63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4">
                                <a:moveTo>
                                  <a:pt x="164" y="69"/>
                                </a:moveTo>
                                <a:lnTo>
                                  <a:pt x="195" y="62"/>
                                </a:lnTo>
                                <a:lnTo>
                                  <a:pt x="189" y="48"/>
                                </a:lnTo>
                                <a:lnTo>
                                  <a:pt x="183" y="37"/>
                                </a:lnTo>
                                <a:lnTo>
                                  <a:pt x="174" y="25"/>
                                </a:lnTo>
                                <a:lnTo>
                                  <a:pt x="164" y="18"/>
                                </a:lnTo>
                                <a:lnTo>
                                  <a:pt x="150" y="10"/>
                                </a:lnTo>
                                <a:lnTo>
                                  <a:pt x="137" y="4"/>
                                </a:lnTo>
                                <a:lnTo>
                                  <a:pt x="121" y="1"/>
                                </a:lnTo>
                                <a:lnTo>
                                  <a:pt x="105" y="0"/>
                                </a:lnTo>
                                <a:lnTo>
                                  <a:pt x="75" y="3"/>
                                </a:lnTo>
                                <a:lnTo>
                                  <a:pt x="49" y="13"/>
                                </a:lnTo>
                                <a:lnTo>
                                  <a:pt x="37" y="20"/>
                                </a:lnTo>
                                <a:lnTo>
                                  <a:pt x="27" y="29"/>
                                </a:lnTo>
                                <a:lnTo>
                                  <a:pt x="18" y="39"/>
                                </a:lnTo>
                                <a:lnTo>
                                  <a:pt x="11" y="51"/>
                                </a:lnTo>
                                <a:lnTo>
                                  <a:pt x="2" y="79"/>
                                </a:lnTo>
                                <a:lnTo>
                                  <a:pt x="0" y="112"/>
                                </a:lnTo>
                                <a:lnTo>
                                  <a:pt x="1" y="136"/>
                                </a:lnTo>
                                <a:lnTo>
                                  <a:pt x="7" y="159"/>
                                </a:lnTo>
                                <a:lnTo>
                                  <a:pt x="14" y="178"/>
                                </a:lnTo>
                                <a:lnTo>
                                  <a:pt x="27" y="195"/>
                                </a:lnTo>
                                <a:lnTo>
                                  <a:pt x="41" y="207"/>
                                </a:lnTo>
                                <a:lnTo>
                                  <a:pt x="60" y="216"/>
                                </a:lnTo>
                                <a:lnTo>
                                  <a:pt x="79" y="222"/>
                                </a:lnTo>
                                <a:lnTo>
                                  <a:pt x="103" y="224"/>
                                </a:lnTo>
                                <a:lnTo>
                                  <a:pt x="103" y="223"/>
                                </a:lnTo>
                                <a:lnTo>
                                  <a:pt x="104" y="223"/>
                                </a:lnTo>
                                <a:lnTo>
                                  <a:pt x="106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20" y="223"/>
                                </a:lnTo>
                                <a:lnTo>
                                  <a:pt x="128" y="221"/>
                                </a:lnTo>
                                <a:lnTo>
                                  <a:pt x="137" y="220"/>
                                </a:lnTo>
                                <a:lnTo>
                                  <a:pt x="143" y="216"/>
                                </a:lnTo>
                                <a:lnTo>
                                  <a:pt x="151" y="214"/>
                                </a:lnTo>
                                <a:lnTo>
                                  <a:pt x="158" y="209"/>
                                </a:lnTo>
                                <a:lnTo>
                                  <a:pt x="161" y="207"/>
                                </a:lnTo>
                                <a:lnTo>
                                  <a:pt x="166" y="206"/>
                                </a:lnTo>
                                <a:lnTo>
                                  <a:pt x="176" y="195"/>
                                </a:lnTo>
                                <a:lnTo>
                                  <a:pt x="180" y="188"/>
                                </a:lnTo>
                                <a:lnTo>
                                  <a:pt x="183" y="185"/>
                                </a:lnTo>
                                <a:lnTo>
                                  <a:pt x="186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9" y="175"/>
                                </a:lnTo>
                                <a:lnTo>
                                  <a:pt x="194" y="168"/>
                                </a:lnTo>
                                <a:lnTo>
                                  <a:pt x="200" y="152"/>
                                </a:lnTo>
                                <a:lnTo>
                                  <a:pt x="166" y="143"/>
                                </a:lnTo>
                                <a:lnTo>
                                  <a:pt x="164" y="148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53"/>
                                </a:lnTo>
                                <a:lnTo>
                                  <a:pt x="158" y="163"/>
                                </a:lnTo>
                                <a:lnTo>
                                  <a:pt x="151" y="172"/>
                                </a:lnTo>
                                <a:lnTo>
                                  <a:pt x="143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33" y="187"/>
                                </a:lnTo>
                                <a:lnTo>
                                  <a:pt x="123" y="191"/>
                                </a:lnTo>
                                <a:lnTo>
                                  <a:pt x="112" y="194"/>
                                </a:lnTo>
                                <a:lnTo>
                                  <a:pt x="101" y="195"/>
                                </a:lnTo>
                                <a:lnTo>
                                  <a:pt x="86" y="193"/>
                                </a:lnTo>
                                <a:lnTo>
                                  <a:pt x="74" y="189"/>
                                </a:lnTo>
                                <a:lnTo>
                                  <a:pt x="63" y="182"/>
                                </a:lnTo>
                                <a:lnTo>
                                  <a:pt x="54" y="175"/>
                                </a:lnTo>
                                <a:lnTo>
                                  <a:pt x="44" y="162"/>
                                </a:lnTo>
                                <a:lnTo>
                                  <a:pt x="38" y="148"/>
                                </a:lnTo>
                                <a:lnTo>
                                  <a:pt x="35" y="131"/>
                                </a:lnTo>
                                <a:lnTo>
                                  <a:pt x="34" y="112"/>
                                </a:lnTo>
                                <a:lnTo>
                                  <a:pt x="35" y="93"/>
                                </a:lnTo>
                                <a:lnTo>
                                  <a:pt x="38" y="76"/>
                                </a:lnTo>
                                <a:lnTo>
                                  <a:pt x="44" y="61"/>
                                </a:lnTo>
                                <a:lnTo>
                                  <a:pt x="54" y="51"/>
                                </a:lnTo>
                                <a:lnTo>
                                  <a:pt x="64" y="41"/>
                                </a:lnTo>
                                <a:lnTo>
                                  <a:pt x="76" y="34"/>
                                </a:lnTo>
                                <a:lnTo>
                                  <a:pt x="88" y="30"/>
                                </a:lnTo>
                                <a:lnTo>
                                  <a:pt x="103" y="29"/>
                                </a:lnTo>
                                <a:lnTo>
                                  <a:pt x="113" y="29"/>
                                </a:lnTo>
                                <a:lnTo>
                                  <a:pt x="123" y="31"/>
                                </a:lnTo>
                                <a:lnTo>
                                  <a:pt x="132" y="34"/>
                                </a:lnTo>
                                <a:lnTo>
                                  <a:pt x="141" y="40"/>
                                </a:lnTo>
                                <a:lnTo>
                                  <a:pt x="147" y="44"/>
                                </a:lnTo>
                                <a:lnTo>
                                  <a:pt x="154" y="51"/>
                                </a:lnTo>
                                <a:lnTo>
                                  <a:pt x="158" y="59"/>
                                </a:lnTo>
                                <a:lnTo>
                                  <a:pt x="16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8680" y="507960"/>
                            <a:ext cx="17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33" y="11"/>
                                </a:moveTo>
                                <a:lnTo>
                                  <a:pt x="33" y="9"/>
                                </a:lnTo>
                                <a:lnTo>
                                  <a:pt x="32" y="9"/>
                                </a:lnTo>
                                <a:lnTo>
                                  <a:pt x="32" y="6"/>
                                </a:lnTo>
                                <a:lnTo>
                                  <a:pt x="31" y="6"/>
                                </a:lnTo>
                                <a:lnTo>
                                  <a:pt x="31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1"/>
                                </a:lnTo>
                                <a:lnTo>
                                  <a:pt x="26" y="1"/>
                                </a:lnTo>
                                <a:lnTo>
                                  <a:pt x="26" y="4"/>
                                </a:lnTo>
                                <a:lnTo>
                                  <a:pt x="25" y="4"/>
                                </a:lnTo>
                                <a:lnTo>
                                  <a:pt x="25" y="6"/>
                                </a:lnTo>
                                <a:lnTo>
                                  <a:pt x="24" y="6"/>
                                </a:lnTo>
                                <a:lnTo>
                                  <a:pt x="24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6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20"/>
                                </a:lnTo>
                                <a:lnTo>
                                  <a:pt x="17" y="20"/>
                                </a:lnTo>
                                <a:lnTo>
                                  <a:pt x="17" y="23"/>
                                </a:lnTo>
                                <a:lnTo>
                                  <a:pt x="16" y="23"/>
                                </a:lnTo>
                                <a:lnTo>
                                  <a:pt x="16" y="25"/>
                                </a:lnTo>
                                <a:lnTo>
                                  <a:pt x="14" y="25"/>
                                </a:lnTo>
                                <a:lnTo>
                                  <a:pt x="14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29"/>
                                </a:lnTo>
                                <a:lnTo>
                                  <a:pt x="12" y="29"/>
                                </a:lnTo>
                                <a:lnTo>
                                  <a:pt x="12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41"/>
                                </a:lnTo>
                                <a:lnTo>
                                  <a:pt x="7" y="41"/>
                                </a:lnTo>
                                <a:lnTo>
                                  <a:pt x="7" y="43"/>
                                </a:lnTo>
                                <a:lnTo>
                                  <a:pt x="6" y="43"/>
                                </a:lnTo>
                                <a:lnTo>
                                  <a:pt x="6" y="45"/>
                                </a:lnTo>
                                <a:lnTo>
                                  <a:pt x="5" y="45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2"/>
                                </a:lnTo>
                                <a:lnTo>
                                  <a:pt x="1" y="52"/>
                                </a:lnTo>
                                <a:lnTo>
                                  <a:pt x="1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6"/>
                                </a:lnTo>
                                <a:lnTo>
                                  <a:pt x="16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53"/>
                                </a:lnTo>
                                <a:lnTo>
                                  <a:pt x="18" y="53"/>
                                </a:lnTo>
                                <a:lnTo>
                                  <a:pt x="18" y="51"/>
                                </a:lnTo>
                                <a:lnTo>
                                  <a:pt x="19" y="51"/>
                                </a:lnTo>
                                <a:lnTo>
                                  <a:pt x="19" y="48"/>
                                </a:lnTo>
                                <a:lnTo>
                                  <a:pt x="21" y="48"/>
                                </a:lnTo>
                                <a:lnTo>
                                  <a:pt x="21" y="46"/>
                                </a:lnTo>
                                <a:lnTo>
                                  <a:pt x="22" y="46"/>
                                </a:lnTo>
                                <a:lnTo>
                                  <a:pt x="22" y="44"/>
                                </a:lnTo>
                                <a:lnTo>
                                  <a:pt x="23" y="44"/>
                                </a:lnTo>
                                <a:lnTo>
                                  <a:pt x="23" y="42"/>
                                </a:lnTo>
                                <a:lnTo>
                                  <a:pt x="24" y="42"/>
                                </a:lnTo>
                                <a:lnTo>
                                  <a:pt x="24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56"/>
                                </a:lnTo>
                                <a:lnTo>
                                  <a:pt x="55" y="56"/>
                                </a:lnTo>
                                <a:lnTo>
                                  <a:pt x="55" y="55"/>
                                </a:lnTo>
                                <a:lnTo>
                                  <a:pt x="54" y="55"/>
                                </a:lnTo>
                                <a:lnTo>
                                  <a:pt x="54" y="53"/>
                                </a:lnTo>
                                <a:lnTo>
                                  <a:pt x="53" y="53"/>
                                </a:lnTo>
                                <a:lnTo>
                                  <a:pt x="53" y="51"/>
                                </a:lnTo>
                                <a:lnTo>
                                  <a:pt x="52" y="51"/>
                                </a:lnTo>
                                <a:lnTo>
                                  <a:pt x="52" y="48"/>
                                </a:lnTo>
                                <a:lnTo>
                                  <a:pt x="51" y="48"/>
                                </a:lnTo>
                                <a:lnTo>
                                  <a:pt x="51" y="46"/>
                                </a:lnTo>
                                <a:lnTo>
                                  <a:pt x="50" y="46"/>
                                </a:lnTo>
                                <a:lnTo>
                                  <a:pt x="50" y="43"/>
                                </a:lnTo>
                                <a:lnTo>
                                  <a:pt x="49" y="43"/>
                                </a:lnTo>
                                <a:lnTo>
                                  <a:pt x="49" y="41"/>
                                </a:lnTo>
                                <a:lnTo>
                                  <a:pt x="47" y="41"/>
                                </a:lnTo>
                                <a:lnTo>
                                  <a:pt x="47" y="38"/>
                                </a:lnTo>
                                <a:lnTo>
                                  <a:pt x="46" y="38"/>
                                </a:lnTo>
                                <a:lnTo>
                                  <a:pt x="46" y="36"/>
                                </a:lnTo>
                                <a:lnTo>
                                  <a:pt x="45" y="36"/>
                                </a:lnTo>
                                <a:lnTo>
                                  <a:pt x="45" y="33"/>
                                </a:lnTo>
                                <a:lnTo>
                                  <a:pt x="44" y="33"/>
                                </a:lnTo>
                                <a:lnTo>
                                  <a:pt x="44" y="30"/>
                                </a:lnTo>
                                <a:lnTo>
                                  <a:pt x="43" y="30"/>
                                </a:lnTo>
                                <a:lnTo>
                                  <a:pt x="43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6"/>
                                </a:lnTo>
                                <a:lnTo>
                                  <a:pt x="40" y="26"/>
                                </a:lnTo>
                                <a:lnTo>
                                  <a:pt x="40" y="23"/>
                                </a:lnTo>
                                <a:lnTo>
                                  <a:pt x="38" y="23"/>
                                </a:lnTo>
                                <a:lnTo>
                                  <a:pt x="38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6"/>
                                </a:lnTo>
                                <a:lnTo>
                                  <a:pt x="35" y="16"/>
                                </a:lnTo>
                                <a:lnTo>
                                  <a:pt x="35" y="14"/>
                                </a:lnTo>
                                <a:lnTo>
                                  <a:pt x="34" y="14"/>
                                </a:lnTo>
                                <a:lnTo>
                                  <a:pt x="34" y="11"/>
                                </a:lnTo>
                                <a:lnTo>
                                  <a:pt x="3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960" y="525960"/>
                            <a:ext cx="17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7">
                                <a:moveTo>
                                  <a:pt x="29" y="1"/>
                                </a:move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57"/>
                                </a:lnTo>
                                <a:lnTo>
                                  <a:pt x="56" y="57"/>
                                </a:lnTo>
                                <a:lnTo>
                                  <a:pt x="56" y="56"/>
                                </a:lnTo>
                                <a:lnTo>
                                  <a:pt x="55" y="56"/>
                                </a:lnTo>
                                <a:lnTo>
                                  <a:pt x="55" y="54"/>
                                </a:lnTo>
                                <a:lnTo>
                                  <a:pt x="54" y="54"/>
                                </a:lnTo>
                                <a:lnTo>
                                  <a:pt x="54" y="52"/>
                                </a:lnTo>
                                <a:lnTo>
                                  <a:pt x="53" y="52"/>
                                </a:lnTo>
                                <a:lnTo>
                                  <a:pt x="53" y="49"/>
                                </a:lnTo>
                                <a:lnTo>
                                  <a:pt x="52" y="49"/>
                                </a:lnTo>
                                <a:lnTo>
                                  <a:pt x="52" y="46"/>
                                </a:lnTo>
                                <a:lnTo>
                                  <a:pt x="51" y="46"/>
                                </a:lnTo>
                                <a:lnTo>
                                  <a:pt x="51" y="44"/>
                                </a:lnTo>
                                <a:lnTo>
                                  <a:pt x="50" y="44"/>
                                </a:lnTo>
                                <a:lnTo>
                                  <a:pt x="50" y="42"/>
                                </a:lnTo>
                                <a:lnTo>
                                  <a:pt x="48" y="42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7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3"/>
                                </a:lnTo>
                                <a:lnTo>
                                  <a:pt x="44" y="33"/>
                                </a:lnTo>
                                <a:lnTo>
                                  <a:pt x="44" y="28"/>
                                </a:lnTo>
                                <a:lnTo>
                                  <a:pt x="43" y="28"/>
                                </a:lnTo>
                                <a:lnTo>
                                  <a:pt x="43" y="26"/>
                                </a:lnTo>
                                <a:lnTo>
                                  <a:pt x="41" y="26"/>
                                </a:lnTo>
                                <a:lnTo>
                                  <a:pt x="41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lnTo>
                                  <a:pt x="37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3"/>
                                </a:lnTo>
                                <a:lnTo>
                                  <a:pt x="34" y="13"/>
                                </a:lnTo>
                                <a:lnTo>
                                  <a:pt x="34" y="9"/>
                                </a:lnTo>
                                <a:lnTo>
                                  <a:pt x="33" y="9"/>
                                </a:lnTo>
                                <a:lnTo>
                                  <a:pt x="33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1"/>
                                </a:lnTo>
                                <a:lnTo>
                                  <a:pt x="2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960" y="54432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7">
                                <a:moveTo>
                                  <a:pt x="56" y="3"/>
                                </a:moveTo>
                                <a:lnTo>
                                  <a:pt x="55" y="3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81" y="57"/>
                                </a:lnTo>
                                <a:lnTo>
                                  <a:pt x="81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2"/>
                                </a:lnTo>
                                <a:lnTo>
                                  <a:pt x="79" y="52"/>
                                </a:lnTo>
                                <a:lnTo>
                                  <a:pt x="79" y="49"/>
                                </a:lnTo>
                                <a:lnTo>
                                  <a:pt x="78" y="49"/>
                                </a:lnTo>
                                <a:lnTo>
                                  <a:pt x="78" y="47"/>
                                </a:lnTo>
                                <a:lnTo>
                                  <a:pt x="77" y="47"/>
                                </a:lnTo>
                                <a:lnTo>
                                  <a:pt x="77" y="44"/>
                                </a:lnTo>
                                <a:lnTo>
                                  <a:pt x="75" y="44"/>
                                </a:lnTo>
                                <a:lnTo>
                                  <a:pt x="75" y="42"/>
                                </a:lnTo>
                                <a:lnTo>
                                  <a:pt x="74" y="42"/>
                                </a:lnTo>
                                <a:lnTo>
                                  <a:pt x="74" y="40"/>
                                </a:lnTo>
                                <a:lnTo>
                                  <a:pt x="73" y="40"/>
                                </a:lnTo>
                                <a:lnTo>
                                  <a:pt x="73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5"/>
                                </a:lnTo>
                                <a:lnTo>
                                  <a:pt x="71" y="35"/>
                                </a:lnTo>
                                <a:lnTo>
                                  <a:pt x="71" y="33"/>
                                </a:lnTo>
                                <a:lnTo>
                                  <a:pt x="70" y="33"/>
                                </a:lnTo>
                                <a:lnTo>
                                  <a:pt x="70" y="30"/>
                                </a:lnTo>
                                <a:lnTo>
                                  <a:pt x="69" y="30"/>
                                </a:lnTo>
                                <a:lnTo>
                                  <a:pt x="69" y="26"/>
                                </a:lnTo>
                                <a:lnTo>
                                  <a:pt x="66" y="26"/>
                                </a:lnTo>
                                <a:lnTo>
                                  <a:pt x="66" y="24"/>
                                </a:lnTo>
                                <a:lnTo>
                                  <a:pt x="65" y="24"/>
                                </a:lnTo>
                                <a:lnTo>
                                  <a:pt x="65" y="22"/>
                                </a:lnTo>
                                <a:lnTo>
                                  <a:pt x="64" y="22"/>
                                </a:lnTo>
                                <a:lnTo>
                                  <a:pt x="64" y="20"/>
                                </a:lnTo>
                                <a:lnTo>
                                  <a:pt x="63" y="20"/>
                                </a:lnTo>
                                <a:lnTo>
                                  <a:pt x="63" y="17"/>
                                </a:lnTo>
                                <a:lnTo>
                                  <a:pt x="62" y="17"/>
                                </a:lnTo>
                                <a:lnTo>
                                  <a:pt x="62" y="15"/>
                                </a:lnTo>
                                <a:lnTo>
                                  <a:pt x="61" y="15"/>
                                </a:ln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0" y="9"/>
                                </a:lnTo>
                                <a:lnTo>
                                  <a:pt x="59" y="9"/>
                                </a:lnTo>
                                <a:lnTo>
                                  <a:pt x="59" y="7"/>
                                </a:lnTo>
                                <a:lnTo>
                                  <a:pt x="57" y="7"/>
                                </a:lnTo>
                                <a:lnTo>
                                  <a:pt x="57" y="5"/>
                                </a:lnTo>
                                <a:lnTo>
                                  <a:pt x="56" y="5"/>
                                </a:lnTo>
                                <a:lnTo>
                                  <a:pt x="5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960" y="561960"/>
                            <a:ext cx="342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6">
                                <a:moveTo>
                                  <a:pt x="81" y="1"/>
                                </a:moveTo>
                                <a:lnTo>
                                  <a:pt x="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107" y="53"/>
                                </a:lnTo>
                                <a:lnTo>
                                  <a:pt x="106" y="53"/>
                                </a:lnTo>
                                <a:lnTo>
                                  <a:pt x="106" y="49"/>
                                </a:lnTo>
                                <a:lnTo>
                                  <a:pt x="105" y="49"/>
                                </a:lnTo>
                                <a:lnTo>
                                  <a:pt x="105" y="47"/>
                                </a:lnTo>
                                <a:lnTo>
                                  <a:pt x="103" y="47"/>
                                </a:lnTo>
                                <a:lnTo>
                                  <a:pt x="103" y="44"/>
                                </a:lnTo>
                                <a:lnTo>
                                  <a:pt x="102" y="44"/>
                                </a:lnTo>
                                <a:lnTo>
                                  <a:pt x="102" y="42"/>
                                </a:lnTo>
                                <a:lnTo>
                                  <a:pt x="101" y="42"/>
                                </a:lnTo>
                                <a:lnTo>
                                  <a:pt x="101" y="40"/>
                                </a:lnTo>
                                <a:lnTo>
                                  <a:pt x="100" y="40"/>
                                </a:lnTo>
                                <a:lnTo>
                                  <a:pt x="100" y="38"/>
                                </a:lnTo>
                                <a:lnTo>
                                  <a:pt x="99" y="38"/>
                                </a:lnTo>
                                <a:lnTo>
                                  <a:pt x="99" y="36"/>
                                </a:lnTo>
                                <a:lnTo>
                                  <a:pt x="98" y="36"/>
                                </a:lnTo>
                                <a:lnTo>
                                  <a:pt x="98" y="32"/>
                                </a:lnTo>
                                <a:lnTo>
                                  <a:pt x="97" y="32"/>
                                </a:lnTo>
                                <a:lnTo>
                                  <a:pt x="97" y="30"/>
                                </a:lnTo>
                                <a:lnTo>
                                  <a:pt x="96" y="30"/>
                                </a:lnTo>
                                <a:lnTo>
                                  <a:pt x="96" y="28"/>
                                </a:lnTo>
                                <a:lnTo>
                                  <a:pt x="93" y="28"/>
                                </a:lnTo>
                                <a:lnTo>
                                  <a:pt x="93" y="25"/>
                                </a:lnTo>
                                <a:lnTo>
                                  <a:pt x="92" y="25"/>
                                </a:lnTo>
                                <a:lnTo>
                                  <a:pt x="92" y="22"/>
                                </a:lnTo>
                                <a:lnTo>
                                  <a:pt x="91" y="22"/>
                                </a:lnTo>
                                <a:lnTo>
                                  <a:pt x="91" y="20"/>
                                </a:lnTo>
                                <a:lnTo>
                                  <a:pt x="90" y="20"/>
                                </a:lnTo>
                                <a:lnTo>
                                  <a:pt x="90" y="18"/>
                                </a:lnTo>
                                <a:lnTo>
                                  <a:pt x="89" y="18"/>
                                </a:lnTo>
                                <a:lnTo>
                                  <a:pt x="89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2"/>
                                </a:lnTo>
                                <a:lnTo>
                                  <a:pt x="87" y="12"/>
                                </a:lnTo>
                                <a:lnTo>
                                  <a:pt x="87" y="10"/>
                                </a:lnTo>
                                <a:lnTo>
                                  <a:pt x="86" y="10"/>
                                </a:lnTo>
                                <a:lnTo>
                                  <a:pt x="86" y="7"/>
                                </a:lnTo>
                                <a:lnTo>
                                  <a:pt x="84" y="7"/>
                                </a:lnTo>
                                <a:lnTo>
                                  <a:pt x="84" y="5"/>
                                </a:lnTo>
                                <a:lnTo>
                                  <a:pt x="83" y="5"/>
                                </a:lnTo>
                                <a:lnTo>
                                  <a:pt x="83" y="3"/>
                                </a:lnTo>
                                <a:lnTo>
                                  <a:pt x="82" y="3"/>
                                </a:lnTo>
                                <a:lnTo>
                                  <a:pt x="82" y="1"/>
                                </a:lnTo>
                                <a:lnTo>
                                  <a:pt x="8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579600"/>
                            <a:ext cx="44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6">
                                <a:moveTo>
                                  <a:pt x="114" y="2"/>
                                </a:moveTo>
                                <a:lnTo>
                                  <a:pt x="113" y="2"/>
                                </a:lnTo>
                                <a:lnTo>
                                  <a:pt x="11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1"/>
                                </a:lnTo>
                                <a:lnTo>
                                  <a:pt x="4" y="51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4"/>
                                </a:lnTo>
                                <a:lnTo>
                                  <a:pt x="2" y="54"/>
                                </a:lnTo>
                                <a:lnTo>
                                  <a:pt x="2" y="55"/>
                                </a:lnTo>
                                <a:lnTo>
                                  <a:pt x="1" y="55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139" y="56"/>
                                </a:lnTo>
                                <a:lnTo>
                                  <a:pt x="139" y="54"/>
                                </a:lnTo>
                                <a:lnTo>
                                  <a:pt x="138" y="54"/>
                                </a:lnTo>
                                <a:lnTo>
                                  <a:pt x="138" y="51"/>
                                </a:lnTo>
                                <a:lnTo>
                                  <a:pt x="137" y="51"/>
                                </a:lnTo>
                                <a:lnTo>
                                  <a:pt x="137" y="49"/>
                                </a:lnTo>
                                <a:lnTo>
                                  <a:pt x="135" y="49"/>
                                </a:lnTo>
                                <a:lnTo>
                                  <a:pt x="135" y="46"/>
                                </a:lnTo>
                                <a:lnTo>
                                  <a:pt x="134" y="46"/>
                                </a:lnTo>
                                <a:lnTo>
                                  <a:pt x="134" y="43"/>
                                </a:lnTo>
                                <a:lnTo>
                                  <a:pt x="133" y="43"/>
                                </a:lnTo>
                                <a:lnTo>
                                  <a:pt x="133" y="41"/>
                                </a:lnTo>
                                <a:lnTo>
                                  <a:pt x="132" y="41"/>
                                </a:lnTo>
                                <a:lnTo>
                                  <a:pt x="132" y="39"/>
                                </a:lnTo>
                                <a:lnTo>
                                  <a:pt x="131" y="39"/>
                                </a:lnTo>
                                <a:lnTo>
                                  <a:pt x="131" y="37"/>
                                </a:lnTo>
                                <a:lnTo>
                                  <a:pt x="130" y="37"/>
                                </a:lnTo>
                                <a:lnTo>
                                  <a:pt x="130" y="33"/>
                                </a:lnTo>
                                <a:lnTo>
                                  <a:pt x="129" y="33"/>
                                </a:lnTo>
                                <a:lnTo>
                                  <a:pt x="129" y="31"/>
                                </a:lnTo>
                                <a:lnTo>
                                  <a:pt x="128" y="31"/>
                                </a:lnTo>
                                <a:lnTo>
                                  <a:pt x="128" y="29"/>
                                </a:lnTo>
                                <a:lnTo>
                                  <a:pt x="126" y="29"/>
                                </a:lnTo>
                                <a:lnTo>
                                  <a:pt x="126" y="27"/>
                                </a:lnTo>
                                <a:lnTo>
                                  <a:pt x="124" y="27"/>
                                </a:lnTo>
                                <a:lnTo>
                                  <a:pt x="124" y="24"/>
                                </a:lnTo>
                                <a:lnTo>
                                  <a:pt x="123" y="24"/>
                                </a:lnTo>
                                <a:lnTo>
                                  <a:pt x="123" y="22"/>
                                </a:lnTo>
                                <a:lnTo>
                                  <a:pt x="122" y="22"/>
                                </a:lnTo>
                                <a:lnTo>
                                  <a:pt x="122" y="19"/>
                                </a:lnTo>
                                <a:lnTo>
                                  <a:pt x="121" y="19"/>
                                </a:lnTo>
                                <a:lnTo>
                                  <a:pt x="121" y="17"/>
                                </a:lnTo>
                                <a:lnTo>
                                  <a:pt x="120" y="17"/>
                                </a:lnTo>
                                <a:lnTo>
                                  <a:pt x="120" y="13"/>
                                </a:lnTo>
                                <a:lnTo>
                                  <a:pt x="119" y="13"/>
                                </a:lnTo>
                                <a:lnTo>
                                  <a:pt x="119" y="11"/>
                                </a:lnTo>
                                <a:lnTo>
                                  <a:pt x="117" y="11"/>
                                </a:lnTo>
                                <a:lnTo>
                                  <a:pt x="117" y="9"/>
                                </a:lnTo>
                                <a:lnTo>
                                  <a:pt x="116" y="9"/>
                                </a:lnTo>
                                <a:lnTo>
                                  <a:pt x="116" y="6"/>
                                </a:lnTo>
                                <a:lnTo>
                                  <a:pt x="115" y="6"/>
                                </a:lnTo>
                                <a:lnTo>
                                  <a:pt x="115" y="4"/>
                                </a:lnTo>
                                <a:lnTo>
                                  <a:pt x="114" y="4"/>
                                </a:lnTo>
                                <a:lnTo>
                                  <a:pt x="11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680" y="525960"/>
                            <a:ext cx="14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7">
                                <a:moveTo>
                                  <a:pt x="44" y="3"/>
                                </a:moveTo>
                                <a:lnTo>
                                  <a:pt x="44" y="0"/>
                                </a:lnTo>
                                <a:lnTo>
                                  <a:pt x="28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3"/>
                                </a:lnTo>
                                <a:lnTo>
                                  <a:pt x="26" y="3"/>
                                </a:lnTo>
                                <a:lnTo>
                                  <a:pt x="26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4"/>
                                </a:lnTo>
                                <a:lnTo>
                                  <a:pt x="22" y="14"/>
                                </a:lnTo>
                                <a:lnTo>
                                  <a:pt x="22" y="16"/>
                                </a:lnTo>
                                <a:lnTo>
                                  <a:pt x="20" y="16"/>
                                </a:lnTo>
                                <a:lnTo>
                                  <a:pt x="20" y="18"/>
                                </a:lnTo>
                                <a:lnTo>
                                  <a:pt x="19" y="18"/>
                                </a:lnTo>
                                <a:lnTo>
                                  <a:pt x="19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3"/>
                                </a:lnTo>
                                <a:lnTo>
                                  <a:pt x="17" y="23"/>
                                </a:lnTo>
                                <a:lnTo>
                                  <a:pt x="17" y="25"/>
                                </a:lnTo>
                                <a:lnTo>
                                  <a:pt x="15" y="25"/>
                                </a:lnTo>
                                <a:lnTo>
                                  <a:pt x="15" y="27"/>
                                </a:lnTo>
                                <a:lnTo>
                                  <a:pt x="14" y="27"/>
                                </a:lnTo>
                                <a:lnTo>
                                  <a:pt x="14" y="29"/>
                                </a:lnTo>
                                <a:lnTo>
                                  <a:pt x="13" y="29"/>
                                </a:lnTo>
                                <a:lnTo>
                                  <a:pt x="13" y="33"/>
                                </a:lnTo>
                                <a:lnTo>
                                  <a:pt x="12" y="33"/>
                                </a:lnTo>
                                <a:lnTo>
                                  <a:pt x="12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3"/>
                                </a:lnTo>
                                <a:lnTo>
                                  <a:pt x="7" y="43"/>
                                </a:lnTo>
                                <a:lnTo>
                                  <a:pt x="7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7"/>
                                </a:lnTo>
                                <a:lnTo>
                                  <a:pt x="5" y="47"/>
                                </a:lnTo>
                                <a:lnTo>
                                  <a:pt x="5" y="50"/>
                                </a:lnTo>
                                <a:lnTo>
                                  <a:pt x="4" y="50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4"/>
                                </a:lnTo>
                                <a:lnTo>
                                  <a:pt x="1" y="54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17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54"/>
                                </a:lnTo>
                                <a:lnTo>
                                  <a:pt x="19" y="54"/>
                                </a:lnTo>
                                <a:lnTo>
                                  <a:pt x="19" y="52"/>
                                </a:lnTo>
                                <a:lnTo>
                                  <a:pt x="20" y="52"/>
                                </a:lnTo>
                                <a:lnTo>
                                  <a:pt x="20" y="50"/>
                                </a:lnTo>
                                <a:lnTo>
                                  <a:pt x="22" y="50"/>
                                </a:lnTo>
                                <a:lnTo>
                                  <a:pt x="22" y="47"/>
                                </a:lnTo>
                                <a:lnTo>
                                  <a:pt x="23" y="47"/>
                                </a:lnTo>
                                <a:lnTo>
                                  <a:pt x="23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2"/>
                                </a:lnTo>
                                <a:lnTo>
                                  <a:pt x="25" y="42"/>
                                </a:lnTo>
                                <a:lnTo>
                                  <a:pt x="25" y="40"/>
                                </a:lnTo>
                                <a:lnTo>
                                  <a:pt x="26" y="40"/>
                                </a:lnTo>
                                <a:lnTo>
                                  <a:pt x="26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5"/>
                                </a:lnTo>
                                <a:lnTo>
                                  <a:pt x="28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3"/>
                                </a:lnTo>
                                <a:lnTo>
                                  <a:pt x="29" y="29"/>
                                </a:lnTo>
                                <a:lnTo>
                                  <a:pt x="31" y="29"/>
                                </a:lnTo>
                                <a:lnTo>
                                  <a:pt x="31" y="27"/>
                                </a:lnTo>
                                <a:lnTo>
                                  <a:pt x="32" y="27"/>
                                </a:lnTo>
                                <a:lnTo>
                                  <a:pt x="32" y="25"/>
                                </a:lnTo>
                                <a:lnTo>
                                  <a:pt x="33" y="25"/>
                                </a:lnTo>
                                <a:lnTo>
                                  <a:pt x="33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19"/>
                                </a:lnTo>
                                <a:lnTo>
                                  <a:pt x="35" y="19"/>
                                </a:lnTo>
                                <a:lnTo>
                                  <a:pt x="35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5"/>
                                </a:lnTo>
                                <a:lnTo>
                                  <a:pt x="37" y="15"/>
                                </a:lnTo>
                                <a:lnTo>
                                  <a:pt x="37" y="13"/>
                                </a:lnTo>
                                <a:lnTo>
                                  <a:pt x="38" y="13"/>
                                </a:lnTo>
                                <a:lnTo>
                                  <a:pt x="38" y="10"/>
                                </a:lnTo>
                                <a:lnTo>
                                  <a:pt x="40" y="10"/>
                                </a:lnTo>
                                <a:lnTo>
                                  <a:pt x="40" y="8"/>
                                </a:lnTo>
                                <a:lnTo>
                                  <a:pt x="41" y="8"/>
                                </a:lnTo>
                                <a:lnTo>
                                  <a:pt x="41" y="6"/>
                                </a:lnTo>
                                <a:lnTo>
                                  <a:pt x="42" y="6"/>
                                </a:lnTo>
                                <a:lnTo>
                                  <a:pt x="42" y="3"/>
                                </a:lnTo>
                                <a:lnTo>
                                  <a:pt x="4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1400" y="54432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42" y="3"/>
                                </a:moveTo>
                                <a:lnTo>
                                  <a:pt x="42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20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lnTo>
                                  <a:pt x="15" y="22"/>
                                </a:lnTo>
                                <a:lnTo>
                                  <a:pt x="15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5"/>
                                </a:lnTo>
                                <a:lnTo>
                                  <a:pt x="8" y="35"/>
                                </a:lnTo>
                                <a:lnTo>
                                  <a:pt x="8" y="38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6" y="40"/>
                                </a:lnTo>
                                <a:lnTo>
                                  <a:pt x="6" y="42"/>
                                </a:lnTo>
                                <a:lnTo>
                                  <a:pt x="5" y="42"/>
                                </a:lnTo>
                                <a:lnTo>
                                  <a:pt x="5" y="44"/>
                                </a:lnTo>
                                <a:lnTo>
                                  <a:pt x="4" y="44"/>
                                </a:lnTo>
                                <a:lnTo>
                                  <a:pt x="4" y="47"/>
                                </a:lnTo>
                                <a:lnTo>
                                  <a:pt x="3" y="47"/>
                                </a:lnTo>
                                <a:lnTo>
                                  <a:pt x="3" y="49"/>
                                </a:lnTo>
                                <a:lnTo>
                                  <a:pt x="2" y="49"/>
                                </a:lnTo>
                                <a:lnTo>
                                  <a:pt x="2" y="52"/>
                                </a:lnTo>
                                <a:lnTo>
                                  <a:pt x="1" y="52"/>
                                </a:lnTo>
                                <a:lnTo>
                                  <a:pt x="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7"/>
                                </a:lnTo>
                                <a:lnTo>
                                  <a:pt x="16" y="57"/>
                                </a:lnTo>
                                <a:lnTo>
                                  <a:pt x="16" y="55"/>
                                </a:lnTo>
                                <a:lnTo>
                                  <a:pt x="17" y="55"/>
                                </a:lnTo>
                                <a:lnTo>
                                  <a:pt x="17" y="52"/>
                                </a:lnTo>
                                <a:lnTo>
                                  <a:pt x="19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50"/>
                                </a:lnTo>
                                <a:lnTo>
                                  <a:pt x="20" y="47"/>
                                </a:lnTo>
                                <a:lnTo>
                                  <a:pt x="21" y="47"/>
                                </a:lnTo>
                                <a:lnTo>
                                  <a:pt x="21" y="44"/>
                                </a:lnTo>
                                <a:lnTo>
                                  <a:pt x="22" y="44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0"/>
                                </a:lnTo>
                                <a:lnTo>
                                  <a:pt x="24" y="40"/>
                                </a:lnTo>
                                <a:lnTo>
                                  <a:pt x="24" y="38"/>
                                </a:lnTo>
                                <a:lnTo>
                                  <a:pt x="25" y="38"/>
                                </a:lnTo>
                                <a:lnTo>
                                  <a:pt x="25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28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24"/>
                                </a:lnTo>
                                <a:lnTo>
                                  <a:pt x="31" y="24"/>
                                </a:lnTo>
                                <a:lnTo>
                                  <a:pt x="31" y="22"/>
                                </a:lnTo>
                                <a:lnTo>
                                  <a:pt x="32" y="22"/>
                                </a:lnTo>
                                <a:lnTo>
                                  <a:pt x="32" y="20"/>
                                </a:lnTo>
                                <a:lnTo>
                                  <a:pt x="33" y="20"/>
                                </a:lnTo>
                                <a:lnTo>
                                  <a:pt x="33" y="17"/>
                                </a:lnTo>
                                <a:lnTo>
                                  <a:pt x="34" y="17"/>
                                </a:lnTo>
                                <a:lnTo>
                                  <a:pt x="34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3"/>
                                </a:lnTo>
                                <a:lnTo>
                                  <a:pt x="37" y="13"/>
                                </a:lnTo>
                                <a:lnTo>
                                  <a:pt x="37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7"/>
                                </a:lnTo>
                                <a:lnTo>
                                  <a:pt x="39" y="7"/>
                                </a:lnTo>
                                <a:lnTo>
                                  <a:pt x="39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3"/>
                                </a:lnTo>
                                <a:lnTo>
                                  <a:pt x="4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56196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6">
                                <a:moveTo>
                                  <a:pt x="27" y="0"/>
                                </a:moveTo>
                                <a:lnTo>
                                  <a:pt x="27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12"/>
                                </a:lnTo>
                                <a:lnTo>
                                  <a:pt x="20" y="12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9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20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lnTo>
                                  <a:pt x="15" y="22"/>
                                </a:lnTo>
                                <a:lnTo>
                                  <a:pt x="15" y="25"/>
                                </a:lnTo>
                                <a:lnTo>
                                  <a:pt x="13" y="25"/>
                                </a:lnTo>
                                <a:lnTo>
                                  <a:pt x="13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8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6" y="40"/>
                                </a:lnTo>
                                <a:lnTo>
                                  <a:pt x="6" y="42"/>
                                </a:lnTo>
                                <a:lnTo>
                                  <a:pt x="5" y="42"/>
                                </a:lnTo>
                                <a:lnTo>
                                  <a:pt x="5" y="44"/>
                                </a:lnTo>
                                <a:lnTo>
                                  <a:pt x="4" y="44"/>
                                </a:lnTo>
                                <a:lnTo>
                                  <a:pt x="4" y="47"/>
                                </a:lnTo>
                                <a:lnTo>
                                  <a:pt x="3" y="47"/>
                                </a:lnTo>
                                <a:lnTo>
                                  <a:pt x="3" y="49"/>
                                </a:lnTo>
                                <a:lnTo>
                                  <a:pt x="2" y="49"/>
                                </a:lnTo>
                                <a:lnTo>
                                  <a:pt x="2" y="52"/>
                                </a:lnTo>
                                <a:lnTo>
                                  <a:pt x="1" y="52"/>
                                </a:lnTo>
                                <a:lnTo>
                                  <a:pt x="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16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53"/>
                                </a:lnTo>
                                <a:lnTo>
                                  <a:pt x="19" y="53"/>
                                </a:lnTo>
                                <a:lnTo>
                                  <a:pt x="19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47"/>
                                </a:lnTo>
                                <a:lnTo>
                                  <a:pt x="21" y="47"/>
                                </a:lnTo>
                                <a:lnTo>
                                  <a:pt x="21" y="44"/>
                                </a:lnTo>
                                <a:lnTo>
                                  <a:pt x="22" y="44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0"/>
                                </a:lnTo>
                                <a:lnTo>
                                  <a:pt x="24" y="40"/>
                                </a:lnTo>
                                <a:lnTo>
                                  <a:pt x="24" y="38"/>
                                </a:lnTo>
                                <a:lnTo>
                                  <a:pt x="25" y="38"/>
                                </a:lnTo>
                                <a:lnTo>
                                  <a:pt x="25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33"/>
                                </a:lnTo>
                                <a:lnTo>
                                  <a:pt x="28" y="33"/>
                                </a:lnTo>
                                <a:lnTo>
                                  <a:pt x="28" y="30"/>
                                </a:lnTo>
                                <a:lnTo>
                                  <a:pt x="29" y="30"/>
                                </a:lnTo>
                                <a:lnTo>
                                  <a:pt x="29" y="28"/>
                                </a:lnTo>
                                <a:lnTo>
                                  <a:pt x="30" y="28"/>
                                </a:lnTo>
                                <a:lnTo>
                                  <a:pt x="30" y="25"/>
                                </a:lnTo>
                                <a:lnTo>
                                  <a:pt x="31" y="25"/>
                                </a:lnTo>
                                <a:lnTo>
                                  <a:pt x="31" y="22"/>
                                </a:lnTo>
                                <a:lnTo>
                                  <a:pt x="32" y="22"/>
                                </a:lnTo>
                                <a:lnTo>
                                  <a:pt x="32" y="20"/>
                                </a:lnTo>
                                <a:lnTo>
                                  <a:pt x="33" y="20"/>
                                </a:lnTo>
                                <a:lnTo>
                                  <a:pt x="33" y="18"/>
                                </a:lnTo>
                                <a:lnTo>
                                  <a:pt x="34" y="18"/>
                                </a:lnTo>
                                <a:lnTo>
                                  <a:pt x="34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3"/>
                                </a:lnTo>
                                <a:lnTo>
                                  <a:pt x="37" y="13"/>
                                </a:lnTo>
                                <a:lnTo>
                                  <a:pt x="37" y="10"/>
                                </a:lnTo>
                                <a:lnTo>
                                  <a:pt x="38" y="10"/>
                                </a:lnTo>
                                <a:lnTo>
                                  <a:pt x="38" y="7"/>
                                </a:lnTo>
                                <a:lnTo>
                                  <a:pt x="39" y="7"/>
                                </a:lnTo>
                                <a:lnTo>
                                  <a:pt x="39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1"/>
                                </a:lnTo>
                                <a:lnTo>
                                  <a:pt x="43" y="1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4480" y="57960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6">
                                <a:moveTo>
                                  <a:pt x="27" y="0"/>
                                </a:moveTo>
                                <a:lnTo>
                                  <a:pt x="27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20"/>
                                </a:lnTo>
                                <a:lnTo>
                                  <a:pt x="16" y="20"/>
                                </a:lnTo>
                                <a:lnTo>
                                  <a:pt x="16" y="24"/>
                                </a:lnTo>
                                <a:lnTo>
                                  <a:pt x="14" y="24"/>
                                </a:lnTo>
                                <a:lnTo>
                                  <a:pt x="14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29"/>
                                </a:lnTo>
                                <a:lnTo>
                                  <a:pt x="12" y="29"/>
                                </a:lnTo>
                                <a:lnTo>
                                  <a:pt x="12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6" y="42"/>
                                </a:lnTo>
                                <a:lnTo>
                                  <a:pt x="5" y="42"/>
                                </a:lnTo>
                                <a:lnTo>
                                  <a:pt x="5" y="46"/>
                                </a:lnTo>
                                <a:lnTo>
                                  <a:pt x="4" y="46"/>
                                </a:lnTo>
                                <a:lnTo>
                                  <a:pt x="4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4"/>
                                </a:lnTo>
                                <a:lnTo>
                                  <a:pt x="1" y="54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55"/>
                                </a:lnTo>
                                <a:lnTo>
                                  <a:pt x="19" y="55"/>
                                </a:lnTo>
                                <a:lnTo>
                                  <a:pt x="19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49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2" y="46"/>
                                </a:lnTo>
                                <a:lnTo>
                                  <a:pt x="22" y="43"/>
                                </a:lnTo>
                                <a:lnTo>
                                  <a:pt x="23" y="43"/>
                                </a:lnTo>
                                <a:lnTo>
                                  <a:pt x="23" y="41"/>
                                </a:lnTo>
                                <a:lnTo>
                                  <a:pt x="24" y="41"/>
                                </a:lnTo>
                                <a:lnTo>
                                  <a:pt x="24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4"/>
                                </a:lnTo>
                                <a:lnTo>
                                  <a:pt x="28" y="34"/>
                                </a:lnTo>
                                <a:lnTo>
                                  <a:pt x="28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7"/>
                                </a:lnTo>
                                <a:lnTo>
                                  <a:pt x="31" y="27"/>
                                </a:lnTo>
                                <a:lnTo>
                                  <a:pt x="31" y="24"/>
                                </a:lnTo>
                                <a:lnTo>
                                  <a:pt x="32" y="24"/>
                                </a:lnTo>
                                <a:lnTo>
                                  <a:pt x="32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19"/>
                                </a:lnTo>
                                <a:lnTo>
                                  <a:pt x="34" y="19"/>
                                </a:lnTo>
                                <a:lnTo>
                                  <a:pt x="34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4"/>
                                </a:lnTo>
                                <a:lnTo>
                                  <a:pt x="37" y="14"/>
                                </a:lnTo>
                                <a:lnTo>
                                  <a:pt x="37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9" y="9"/>
                                </a:lnTo>
                                <a:lnTo>
                                  <a:pt x="39" y="6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8600" y="597600"/>
                            <a:ext cx="691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6">
                                <a:moveTo>
                                  <a:pt x="53" y="0"/>
                                </a:moveTo>
                                <a:lnTo>
                                  <a:pt x="53" y="1"/>
                                </a:lnTo>
                                <a:lnTo>
                                  <a:pt x="52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3"/>
                                </a:lnTo>
                                <a:lnTo>
                                  <a:pt x="50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5"/>
                                </a:lnTo>
                                <a:lnTo>
                                  <a:pt x="48" y="5"/>
                                </a:lnTo>
                                <a:lnTo>
                                  <a:pt x="48" y="7"/>
                                </a:lnTo>
                                <a:lnTo>
                                  <a:pt x="47" y="7"/>
                                </a:lnTo>
                                <a:lnTo>
                                  <a:pt x="47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1" y="11"/>
                                </a:lnTo>
                                <a:lnTo>
                                  <a:pt x="41" y="12"/>
                                </a:lnTo>
                                <a:lnTo>
                                  <a:pt x="40" y="12"/>
                                </a:lnTo>
                                <a:lnTo>
                                  <a:pt x="40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4"/>
                                </a:lnTo>
                                <a:lnTo>
                                  <a:pt x="38" y="14"/>
                                </a:lnTo>
                                <a:lnTo>
                                  <a:pt x="38" y="16"/>
                                </a:lnTo>
                                <a:lnTo>
                                  <a:pt x="37" y="16"/>
                                </a:lnTo>
                                <a:lnTo>
                                  <a:pt x="37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9"/>
                                </a:lnTo>
                                <a:lnTo>
                                  <a:pt x="35" y="19"/>
                                </a:lnTo>
                                <a:lnTo>
                                  <a:pt x="35" y="20"/>
                                </a:lnTo>
                                <a:lnTo>
                                  <a:pt x="34" y="20"/>
                                </a:lnTo>
                                <a:lnTo>
                                  <a:pt x="34" y="21"/>
                                </a:lnTo>
                                <a:lnTo>
                                  <a:pt x="32" y="21"/>
                                </a:lnTo>
                                <a:lnTo>
                                  <a:pt x="32" y="23"/>
                                </a:lnTo>
                                <a:lnTo>
                                  <a:pt x="31" y="23"/>
                                </a:lnTo>
                                <a:lnTo>
                                  <a:pt x="31" y="25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29" y="26"/>
                                </a:lnTo>
                                <a:lnTo>
                                  <a:pt x="29" y="27"/>
                                </a:lnTo>
                                <a:lnTo>
                                  <a:pt x="28" y="27"/>
                                </a:lnTo>
                                <a:lnTo>
                                  <a:pt x="28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29"/>
                                </a:lnTo>
                                <a:lnTo>
                                  <a:pt x="26" y="29"/>
                                </a:lnTo>
                                <a:lnTo>
                                  <a:pt x="26" y="30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3" y="31"/>
                                </a:lnTo>
                                <a:lnTo>
                                  <a:pt x="23" y="32"/>
                                </a:lnTo>
                                <a:lnTo>
                                  <a:pt x="22" y="32"/>
                                </a:lnTo>
                                <a:lnTo>
                                  <a:pt x="22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lnTo>
                                  <a:pt x="13" y="40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6"/>
                                </a:lnTo>
                                <a:lnTo>
                                  <a:pt x="10" y="46"/>
                                </a:lnTo>
                                <a:lnTo>
                                  <a:pt x="10" y="47"/>
                                </a:lnTo>
                                <a:lnTo>
                                  <a:pt x="9" y="47"/>
                                </a:lnTo>
                                <a:lnTo>
                                  <a:pt x="9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6" y="50"/>
                                </a:lnTo>
                                <a:lnTo>
                                  <a:pt x="6" y="51"/>
                                </a:lnTo>
                                <a:lnTo>
                                  <a:pt x="4" y="51"/>
                                </a:lnTo>
                                <a:lnTo>
                                  <a:pt x="4" y="53"/>
                                </a:lnTo>
                                <a:lnTo>
                                  <a:pt x="3" y="53"/>
                                </a:lnTo>
                                <a:lnTo>
                                  <a:pt x="3" y="54"/>
                                </a:lnTo>
                                <a:lnTo>
                                  <a:pt x="2" y="54"/>
                                </a:lnTo>
                                <a:lnTo>
                                  <a:pt x="2" y="55"/>
                                </a:lnTo>
                                <a:lnTo>
                                  <a:pt x="1" y="55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21" y="56"/>
                                </a:lnTo>
                                <a:lnTo>
                                  <a:pt x="22" y="56"/>
                                </a:lnTo>
                                <a:lnTo>
                                  <a:pt x="22" y="55"/>
                                </a:lnTo>
                                <a:lnTo>
                                  <a:pt x="23" y="55"/>
                                </a:lnTo>
                                <a:lnTo>
                                  <a:pt x="23" y="54"/>
                                </a:lnTo>
                                <a:lnTo>
                                  <a:pt x="25" y="54"/>
                                </a:lnTo>
                                <a:lnTo>
                                  <a:pt x="25" y="53"/>
                                </a:lnTo>
                                <a:lnTo>
                                  <a:pt x="26" y="53"/>
                                </a:lnTo>
                                <a:lnTo>
                                  <a:pt x="26" y="51"/>
                                </a:lnTo>
                                <a:lnTo>
                                  <a:pt x="27" y="51"/>
                                </a:lnTo>
                                <a:lnTo>
                                  <a:pt x="27" y="50"/>
                                </a:lnTo>
                                <a:lnTo>
                                  <a:pt x="28" y="50"/>
                                </a:lnTo>
                                <a:lnTo>
                                  <a:pt x="28" y="49"/>
                                </a:lnTo>
                                <a:lnTo>
                                  <a:pt x="29" y="49"/>
                                </a:lnTo>
                                <a:lnTo>
                                  <a:pt x="29" y="48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1" y="47"/>
                                </a:lnTo>
                                <a:lnTo>
                                  <a:pt x="31" y="46"/>
                                </a:lnTo>
                                <a:lnTo>
                                  <a:pt x="32" y="46"/>
                                </a:lnTo>
                                <a:lnTo>
                                  <a:pt x="32" y="44"/>
                                </a:lnTo>
                                <a:lnTo>
                                  <a:pt x="34" y="44"/>
                                </a:lnTo>
                                <a:lnTo>
                                  <a:pt x="34" y="42"/>
                                </a:lnTo>
                                <a:lnTo>
                                  <a:pt x="35" y="42"/>
                                </a:lnTo>
                                <a:lnTo>
                                  <a:pt x="35" y="40"/>
                                </a:lnTo>
                                <a:lnTo>
                                  <a:pt x="36" y="40"/>
                                </a:lnTo>
                                <a:lnTo>
                                  <a:pt x="36" y="39"/>
                                </a:lnTo>
                                <a:lnTo>
                                  <a:pt x="37" y="39"/>
                                </a:lnTo>
                                <a:lnTo>
                                  <a:pt x="37" y="38"/>
                                </a:lnTo>
                                <a:lnTo>
                                  <a:pt x="38" y="38"/>
                                </a:lnTo>
                                <a:lnTo>
                                  <a:pt x="38" y="37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40" y="36"/>
                                </a:lnTo>
                                <a:lnTo>
                                  <a:pt x="40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32"/>
                                </a:lnTo>
                                <a:lnTo>
                                  <a:pt x="44" y="32"/>
                                </a:lnTo>
                                <a:lnTo>
                                  <a:pt x="44" y="31"/>
                                </a:lnTo>
                                <a:lnTo>
                                  <a:pt x="45" y="31"/>
                                </a:lnTo>
                                <a:lnTo>
                                  <a:pt x="45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29"/>
                                </a:lnTo>
                                <a:lnTo>
                                  <a:pt x="48" y="29"/>
                                </a:lnTo>
                                <a:lnTo>
                                  <a:pt x="48" y="28"/>
                                </a:lnTo>
                                <a:lnTo>
                                  <a:pt x="49" y="28"/>
                                </a:lnTo>
                                <a:lnTo>
                                  <a:pt x="49" y="27"/>
                                </a:lnTo>
                                <a:lnTo>
                                  <a:pt x="50" y="27"/>
                                </a:lnTo>
                                <a:lnTo>
                                  <a:pt x="50" y="26"/>
                                </a:lnTo>
                                <a:lnTo>
                                  <a:pt x="52" y="26"/>
                                </a:lnTo>
                                <a:lnTo>
                                  <a:pt x="52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3"/>
                                </a:lnTo>
                                <a:lnTo>
                                  <a:pt x="54" y="23"/>
                                </a:lnTo>
                                <a:lnTo>
                                  <a:pt x="54" y="22"/>
                                </a:lnTo>
                                <a:lnTo>
                                  <a:pt x="55" y="22"/>
                                </a:lnTo>
                                <a:lnTo>
                                  <a:pt x="55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19"/>
                                </a:lnTo>
                                <a:lnTo>
                                  <a:pt x="58" y="19"/>
                                </a:lnTo>
                                <a:lnTo>
                                  <a:pt x="58" y="20"/>
                                </a:lnTo>
                                <a:lnTo>
                                  <a:pt x="59" y="20"/>
                                </a:lnTo>
                                <a:lnTo>
                                  <a:pt x="59" y="21"/>
                                </a:lnTo>
                                <a:lnTo>
                                  <a:pt x="61" y="21"/>
                                </a:lnTo>
                                <a:lnTo>
                                  <a:pt x="61" y="22"/>
                                </a:lnTo>
                                <a:lnTo>
                                  <a:pt x="62" y="22"/>
                                </a:lnTo>
                                <a:lnTo>
                                  <a:pt x="62" y="23"/>
                                </a:lnTo>
                                <a:lnTo>
                                  <a:pt x="63" y="23"/>
                                </a:lnTo>
                                <a:lnTo>
                                  <a:pt x="63" y="25"/>
                                </a:lnTo>
                                <a:lnTo>
                                  <a:pt x="64" y="25"/>
                                </a:lnTo>
                                <a:lnTo>
                                  <a:pt x="64" y="26"/>
                                </a:lnTo>
                                <a:lnTo>
                                  <a:pt x="65" y="26"/>
                                </a:lnTo>
                                <a:lnTo>
                                  <a:pt x="65" y="27"/>
                                </a:lnTo>
                                <a:lnTo>
                                  <a:pt x="66" y="27"/>
                                </a:lnTo>
                                <a:lnTo>
                                  <a:pt x="66" y="28"/>
                                </a:lnTo>
                                <a:lnTo>
                                  <a:pt x="67" y="28"/>
                                </a:lnTo>
                                <a:lnTo>
                                  <a:pt x="67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71" y="31"/>
                                </a:lnTo>
                                <a:lnTo>
                                  <a:pt x="71" y="32"/>
                                </a:lnTo>
                                <a:lnTo>
                                  <a:pt x="73" y="32"/>
                                </a:lnTo>
                                <a:lnTo>
                                  <a:pt x="73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5"/>
                                </a:lnTo>
                                <a:lnTo>
                                  <a:pt x="75" y="35"/>
                                </a:lnTo>
                                <a:lnTo>
                                  <a:pt x="75" y="36"/>
                                </a:lnTo>
                                <a:lnTo>
                                  <a:pt x="76" y="36"/>
                                </a:lnTo>
                                <a:lnTo>
                                  <a:pt x="76" y="37"/>
                                </a:lnTo>
                                <a:lnTo>
                                  <a:pt x="77" y="37"/>
                                </a:lnTo>
                                <a:lnTo>
                                  <a:pt x="77" y="38"/>
                                </a:lnTo>
                                <a:lnTo>
                                  <a:pt x="78" y="38"/>
                                </a:lnTo>
                                <a:lnTo>
                                  <a:pt x="78" y="39"/>
                                </a:lnTo>
                                <a:lnTo>
                                  <a:pt x="80" y="39"/>
                                </a:lnTo>
                                <a:lnTo>
                                  <a:pt x="80" y="40"/>
                                </a:lnTo>
                                <a:lnTo>
                                  <a:pt x="81" y="40"/>
                                </a:lnTo>
                                <a:lnTo>
                                  <a:pt x="81" y="41"/>
                                </a:lnTo>
                                <a:lnTo>
                                  <a:pt x="82" y="41"/>
                                </a:lnTo>
                                <a:lnTo>
                                  <a:pt x="82" y="42"/>
                                </a:lnTo>
                                <a:lnTo>
                                  <a:pt x="83" y="42"/>
                                </a:lnTo>
                                <a:lnTo>
                                  <a:pt x="83" y="44"/>
                                </a:lnTo>
                                <a:lnTo>
                                  <a:pt x="84" y="44"/>
                                </a:lnTo>
                                <a:lnTo>
                                  <a:pt x="84" y="46"/>
                                </a:lnTo>
                                <a:lnTo>
                                  <a:pt x="85" y="46"/>
                                </a:lnTo>
                                <a:lnTo>
                                  <a:pt x="85" y="47"/>
                                </a:ln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7" y="48"/>
                                </a:lnTo>
                                <a:lnTo>
                                  <a:pt x="87" y="50"/>
                                </a:lnTo>
                                <a:lnTo>
                                  <a:pt x="89" y="50"/>
                                </a:lnTo>
                                <a:lnTo>
                                  <a:pt x="89" y="51"/>
                                </a:lnTo>
                                <a:lnTo>
                                  <a:pt x="90" y="51"/>
                                </a:lnTo>
                                <a:lnTo>
                                  <a:pt x="90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94" y="56"/>
                                </a:lnTo>
                                <a:lnTo>
                                  <a:pt x="219" y="56"/>
                                </a:lnTo>
                                <a:lnTo>
                                  <a:pt x="218" y="56"/>
                                </a:lnTo>
                                <a:lnTo>
                                  <a:pt x="218" y="53"/>
                                </a:lnTo>
                                <a:lnTo>
                                  <a:pt x="216" y="53"/>
                                </a:lnTo>
                                <a:lnTo>
                                  <a:pt x="216" y="50"/>
                                </a:lnTo>
                                <a:lnTo>
                                  <a:pt x="215" y="50"/>
                                </a:lnTo>
                                <a:lnTo>
                                  <a:pt x="215" y="48"/>
                                </a:lnTo>
                                <a:lnTo>
                                  <a:pt x="214" y="48"/>
                                </a:lnTo>
                                <a:lnTo>
                                  <a:pt x="214" y="46"/>
                                </a:lnTo>
                                <a:lnTo>
                                  <a:pt x="213" y="46"/>
                                </a:lnTo>
                                <a:lnTo>
                                  <a:pt x="213" y="42"/>
                                </a:lnTo>
                                <a:lnTo>
                                  <a:pt x="212" y="42"/>
                                </a:lnTo>
                                <a:lnTo>
                                  <a:pt x="212" y="40"/>
                                </a:lnTo>
                                <a:lnTo>
                                  <a:pt x="211" y="40"/>
                                </a:lnTo>
                                <a:lnTo>
                                  <a:pt x="211" y="38"/>
                                </a:lnTo>
                                <a:lnTo>
                                  <a:pt x="210" y="38"/>
                                </a:lnTo>
                                <a:lnTo>
                                  <a:pt x="210" y="36"/>
                                </a:lnTo>
                                <a:lnTo>
                                  <a:pt x="209" y="36"/>
                                </a:lnTo>
                                <a:lnTo>
                                  <a:pt x="209" y="32"/>
                                </a:lnTo>
                                <a:lnTo>
                                  <a:pt x="207" y="32"/>
                                </a:lnTo>
                                <a:lnTo>
                                  <a:pt x="207" y="30"/>
                                </a:lnTo>
                                <a:lnTo>
                                  <a:pt x="206" y="30"/>
                                </a:lnTo>
                                <a:lnTo>
                                  <a:pt x="206" y="28"/>
                                </a:lnTo>
                                <a:lnTo>
                                  <a:pt x="204" y="28"/>
                                </a:lnTo>
                                <a:lnTo>
                                  <a:pt x="204" y="26"/>
                                </a:lnTo>
                                <a:lnTo>
                                  <a:pt x="203" y="26"/>
                                </a:lnTo>
                                <a:lnTo>
                                  <a:pt x="203" y="23"/>
                                </a:lnTo>
                                <a:lnTo>
                                  <a:pt x="202" y="23"/>
                                </a:lnTo>
                                <a:lnTo>
                                  <a:pt x="202" y="21"/>
                                </a:lnTo>
                                <a:lnTo>
                                  <a:pt x="201" y="21"/>
                                </a:lnTo>
                                <a:lnTo>
                                  <a:pt x="201" y="19"/>
                                </a:lnTo>
                                <a:lnTo>
                                  <a:pt x="200" y="19"/>
                                </a:lnTo>
                                <a:lnTo>
                                  <a:pt x="200" y="14"/>
                                </a:lnTo>
                                <a:lnTo>
                                  <a:pt x="198" y="14"/>
                                </a:lnTo>
                                <a:lnTo>
                                  <a:pt x="198" y="12"/>
                                </a:lnTo>
                                <a:lnTo>
                                  <a:pt x="197" y="12"/>
                                </a:lnTo>
                                <a:lnTo>
                                  <a:pt x="197" y="10"/>
                                </a:lnTo>
                                <a:lnTo>
                                  <a:pt x="196" y="10"/>
                                </a:lnTo>
                                <a:lnTo>
                                  <a:pt x="196" y="8"/>
                                </a:lnTo>
                                <a:lnTo>
                                  <a:pt x="195" y="8"/>
                                </a:lnTo>
                                <a:lnTo>
                                  <a:pt x="195" y="5"/>
                                </a:lnTo>
                                <a:lnTo>
                                  <a:pt x="194" y="5"/>
                                </a:lnTo>
                                <a:lnTo>
                                  <a:pt x="194" y="3"/>
                                </a:lnTo>
                                <a:lnTo>
                                  <a:pt x="193" y="3"/>
                                </a:lnTo>
                                <a:lnTo>
                                  <a:pt x="193" y="1"/>
                                </a:lnTo>
                                <a:lnTo>
                                  <a:pt x="192" y="1"/>
                                </a:lnTo>
                                <a:lnTo>
                                  <a:pt x="192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040" y="61524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7">
                                <a:moveTo>
                                  <a:pt x="53" y="0"/>
                                </a:moveTo>
                                <a:lnTo>
                                  <a:pt x="53" y="1"/>
                                </a:lnTo>
                                <a:lnTo>
                                  <a:pt x="52" y="1"/>
                                </a:lnTo>
                                <a:lnTo>
                                  <a:pt x="52" y="2"/>
                                </a:lnTo>
                                <a:lnTo>
                                  <a:pt x="51" y="2"/>
                                </a:lnTo>
                                <a:lnTo>
                                  <a:pt x="51" y="3"/>
                                </a:lnTo>
                                <a:lnTo>
                                  <a:pt x="50" y="3"/>
                                </a:lnTo>
                                <a:lnTo>
                                  <a:pt x="50" y="6"/>
                                </a:lnTo>
                                <a:lnTo>
                                  <a:pt x="48" y="6"/>
                                </a:lnTo>
                                <a:lnTo>
                                  <a:pt x="48" y="7"/>
                                </a:lnTo>
                                <a:lnTo>
                                  <a:pt x="47" y="7"/>
                                </a:lnTo>
                                <a:lnTo>
                                  <a:pt x="47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5"/>
                                </a:lnTo>
                                <a:lnTo>
                                  <a:pt x="38" y="15"/>
                                </a:lnTo>
                                <a:lnTo>
                                  <a:pt x="38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9"/>
                                </a:lnTo>
                                <a:lnTo>
                                  <a:pt x="35" y="19"/>
                                </a:lnTo>
                                <a:lnTo>
                                  <a:pt x="35" y="20"/>
                                </a:lnTo>
                                <a:lnTo>
                                  <a:pt x="34" y="20"/>
                                </a:lnTo>
                                <a:lnTo>
                                  <a:pt x="34" y="21"/>
                                </a:lnTo>
                                <a:lnTo>
                                  <a:pt x="33" y="21"/>
                                </a:lnTo>
                                <a:lnTo>
                                  <a:pt x="33" y="22"/>
                                </a:lnTo>
                                <a:lnTo>
                                  <a:pt x="32" y="22"/>
                                </a:lnTo>
                                <a:lnTo>
                                  <a:pt x="32" y="23"/>
                                </a:lnTo>
                                <a:lnTo>
                                  <a:pt x="31" y="23"/>
                                </a:lnTo>
                                <a:lnTo>
                                  <a:pt x="31" y="26"/>
                                </a:lnTo>
                                <a:lnTo>
                                  <a:pt x="29" y="26"/>
                                </a:lnTo>
                                <a:lnTo>
                                  <a:pt x="29" y="27"/>
                                </a:lnTo>
                                <a:lnTo>
                                  <a:pt x="28" y="27"/>
                                </a:lnTo>
                                <a:lnTo>
                                  <a:pt x="28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29"/>
                                </a:lnTo>
                                <a:lnTo>
                                  <a:pt x="26" y="29"/>
                                </a:lnTo>
                                <a:lnTo>
                                  <a:pt x="26" y="30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4" y="31"/>
                                </a:lnTo>
                                <a:lnTo>
                                  <a:pt x="24" y="32"/>
                                </a:lnTo>
                                <a:lnTo>
                                  <a:pt x="23" y="32"/>
                                </a:lnTo>
                                <a:lnTo>
                                  <a:pt x="23" y="34"/>
                                </a:lnTo>
                                <a:lnTo>
                                  <a:pt x="22" y="34"/>
                                </a:lnTo>
                                <a:lnTo>
                                  <a:pt x="22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6"/>
                                </a:lnTo>
                                <a:lnTo>
                                  <a:pt x="19" y="36"/>
                                </a:lnTo>
                                <a:lnTo>
                                  <a:pt x="19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lnTo>
                                  <a:pt x="14" y="40"/>
                                </a:lnTo>
                                <a:lnTo>
                                  <a:pt x="14" y="43"/>
                                </a:lnTo>
                                <a:lnTo>
                                  <a:pt x="13" y="43"/>
                                </a:lnTo>
                                <a:lnTo>
                                  <a:pt x="13" y="45"/>
                                </a:lnTo>
                                <a:lnTo>
                                  <a:pt x="11" y="45"/>
                                </a:lnTo>
                                <a:lnTo>
                                  <a:pt x="11" y="46"/>
                                </a:lnTo>
                                <a:lnTo>
                                  <a:pt x="10" y="46"/>
                                </a:lnTo>
                                <a:lnTo>
                                  <a:pt x="10" y="47"/>
                                </a:lnTo>
                                <a:lnTo>
                                  <a:pt x="9" y="47"/>
                                </a:lnTo>
                                <a:lnTo>
                                  <a:pt x="9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6" y="50"/>
                                </a:lnTo>
                                <a:lnTo>
                                  <a:pt x="6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4"/>
                                </a:lnTo>
                                <a:lnTo>
                                  <a:pt x="2" y="54"/>
                                </a:lnTo>
                                <a:lnTo>
                                  <a:pt x="2" y="55"/>
                                </a:lnTo>
                                <a:lnTo>
                                  <a:pt x="1" y="55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22" y="57"/>
                                </a:lnTo>
                                <a:lnTo>
                                  <a:pt x="22" y="56"/>
                                </a:lnTo>
                                <a:lnTo>
                                  <a:pt x="23" y="56"/>
                                </a:lnTo>
                                <a:lnTo>
                                  <a:pt x="23" y="55"/>
                                </a:lnTo>
                                <a:lnTo>
                                  <a:pt x="24" y="55"/>
                                </a:lnTo>
                                <a:lnTo>
                                  <a:pt x="24" y="54"/>
                                </a:lnTo>
                                <a:lnTo>
                                  <a:pt x="25" y="54"/>
                                </a:lnTo>
                                <a:lnTo>
                                  <a:pt x="25" y="53"/>
                                </a:lnTo>
                                <a:lnTo>
                                  <a:pt x="26" y="53"/>
                                </a:lnTo>
                                <a:lnTo>
                                  <a:pt x="26" y="52"/>
                                </a:lnTo>
                                <a:lnTo>
                                  <a:pt x="27" y="52"/>
                                </a:lnTo>
                                <a:lnTo>
                                  <a:pt x="27" y="50"/>
                                </a:lnTo>
                                <a:lnTo>
                                  <a:pt x="28" y="50"/>
                                </a:lnTo>
                                <a:lnTo>
                                  <a:pt x="28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7"/>
                                </a:lnTo>
                                <a:lnTo>
                                  <a:pt x="31" y="47"/>
                                </a:lnTo>
                                <a:lnTo>
                                  <a:pt x="31" y="46"/>
                                </a:lnTo>
                                <a:lnTo>
                                  <a:pt x="32" y="46"/>
                                </a:lnTo>
                                <a:lnTo>
                                  <a:pt x="32" y="45"/>
                                </a:lnTo>
                                <a:lnTo>
                                  <a:pt x="33" y="45"/>
                                </a:lnTo>
                                <a:lnTo>
                                  <a:pt x="33" y="44"/>
                                </a:lnTo>
                                <a:lnTo>
                                  <a:pt x="34" y="44"/>
                                </a:lnTo>
                                <a:lnTo>
                                  <a:pt x="34" y="43"/>
                                </a:lnTo>
                                <a:lnTo>
                                  <a:pt x="35" y="43"/>
                                </a:lnTo>
                                <a:lnTo>
                                  <a:pt x="35" y="40"/>
                                </a:lnTo>
                                <a:lnTo>
                                  <a:pt x="36" y="40"/>
                                </a:lnTo>
                                <a:lnTo>
                                  <a:pt x="36" y="39"/>
                                </a:lnTo>
                                <a:lnTo>
                                  <a:pt x="37" y="39"/>
                                </a:lnTo>
                                <a:lnTo>
                                  <a:pt x="37" y="38"/>
                                </a:lnTo>
                                <a:lnTo>
                                  <a:pt x="38" y="38"/>
                                </a:lnTo>
                                <a:lnTo>
                                  <a:pt x="38" y="37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41" y="36"/>
                                </a:lnTo>
                                <a:lnTo>
                                  <a:pt x="41" y="35"/>
                                </a:lnTo>
                                <a:lnTo>
                                  <a:pt x="42" y="35"/>
                                </a:lnTo>
                                <a:lnTo>
                                  <a:pt x="42" y="34"/>
                                </a:lnTo>
                                <a:lnTo>
                                  <a:pt x="43" y="34"/>
                                </a:lnTo>
                                <a:lnTo>
                                  <a:pt x="43" y="32"/>
                                </a:lnTo>
                                <a:lnTo>
                                  <a:pt x="44" y="32"/>
                                </a:lnTo>
                                <a:lnTo>
                                  <a:pt x="44" y="31"/>
                                </a:lnTo>
                                <a:lnTo>
                                  <a:pt x="46" y="31"/>
                                </a:lnTo>
                                <a:lnTo>
                                  <a:pt x="46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28"/>
                                </a:lnTo>
                                <a:lnTo>
                                  <a:pt x="48" y="28"/>
                                </a:lnTo>
                                <a:lnTo>
                                  <a:pt x="48" y="27"/>
                                </a:lnTo>
                                <a:lnTo>
                                  <a:pt x="50" y="27"/>
                                </a:lnTo>
                                <a:lnTo>
                                  <a:pt x="50" y="2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2"/>
                                </a:lnTo>
                                <a:lnTo>
                                  <a:pt x="54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0"/>
                                </a:lnTo>
                                <a:lnTo>
                                  <a:pt x="56" y="20"/>
                                </a:lnTo>
                                <a:lnTo>
                                  <a:pt x="56" y="19"/>
                                </a:lnTo>
                                <a:lnTo>
                                  <a:pt x="57" y="19"/>
                                </a:lnTo>
                                <a:lnTo>
                                  <a:pt x="57" y="18"/>
                                </a:lnTo>
                                <a:lnTo>
                                  <a:pt x="59" y="18"/>
                                </a:lnTo>
                                <a:lnTo>
                                  <a:pt x="59" y="17"/>
                                </a:lnTo>
                                <a:lnTo>
                                  <a:pt x="60" y="17"/>
                                </a:lnTo>
                                <a:lnTo>
                                  <a:pt x="60" y="15"/>
                                </a:lnTo>
                                <a:lnTo>
                                  <a:pt x="61" y="15"/>
                                </a:lnTo>
                                <a:lnTo>
                                  <a:pt x="61" y="13"/>
                                </a:lnTo>
                                <a:lnTo>
                                  <a:pt x="62" y="13"/>
                                </a:lnTo>
                                <a:lnTo>
                                  <a:pt x="62" y="12"/>
                                </a:lnTo>
                                <a:lnTo>
                                  <a:pt x="63" y="12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0"/>
                                </a:lnTo>
                                <a:lnTo>
                                  <a:pt x="65" y="10"/>
                                </a:lnTo>
                                <a:lnTo>
                                  <a:pt x="65" y="9"/>
                                </a:lnTo>
                                <a:lnTo>
                                  <a:pt x="66" y="9"/>
                                </a:lnTo>
                                <a:lnTo>
                                  <a:pt x="66" y="7"/>
                                </a:lnTo>
                                <a:lnTo>
                                  <a:pt x="68" y="7"/>
                                </a:lnTo>
                                <a:lnTo>
                                  <a:pt x="68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0" y="3"/>
                                </a:lnTo>
                                <a:lnTo>
                                  <a:pt x="71" y="3"/>
                                </a:lnTo>
                                <a:lnTo>
                                  <a:pt x="71" y="2"/>
                                </a:lnTo>
                                <a:lnTo>
                                  <a:pt x="73" y="2"/>
                                </a:lnTo>
                                <a:lnTo>
                                  <a:pt x="73" y="1"/>
                                </a:lnTo>
                                <a:lnTo>
                                  <a:pt x="74" y="1"/>
                                </a:lnTo>
                                <a:lnTo>
                                  <a:pt x="74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59760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6">
                                <a:moveTo>
                                  <a:pt x="44" y="1"/>
                                </a:moveTo>
                                <a:lnTo>
                                  <a:pt x="4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2"/>
                                </a:lnTo>
                                <a:lnTo>
                                  <a:pt x="25" y="2"/>
                                </a:lnTo>
                                <a:lnTo>
                                  <a:pt x="25" y="4"/>
                                </a:lnTo>
                                <a:lnTo>
                                  <a:pt x="23" y="4"/>
                                </a:lnTo>
                                <a:lnTo>
                                  <a:pt x="23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12"/>
                                </a:lnTo>
                                <a:lnTo>
                                  <a:pt x="20" y="12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9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20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5"/>
                                </a:lnTo>
                                <a:lnTo>
                                  <a:pt x="13" y="25"/>
                                </a:lnTo>
                                <a:lnTo>
                                  <a:pt x="13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7"/>
                                </a:lnTo>
                                <a:lnTo>
                                  <a:pt x="8" y="37"/>
                                </a:lnTo>
                                <a:lnTo>
                                  <a:pt x="8" y="39"/>
                                </a:lnTo>
                                <a:lnTo>
                                  <a:pt x="7" y="39"/>
                                </a:lnTo>
                                <a:lnTo>
                                  <a:pt x="7" y="41"/>
                                </a:lnTo>
                                <a:lnTo>
                                  <a:pt x="5" y="41"/>
                                </a:lnTo>
                                <a:lnTo>
                                  <a:pt x="5" y="44"/>
                                </a:lnTo>
                                <a:lnTo>
                                  <a:pt x="4" y="44"/>
                                </a:lnTo>
                                <a:lnTo>
                                  <a:pt x="4" y="48"/>
                                </a:lnTo>
                                <a:lnTo>
                                  <a:pt x="3" y="48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3"/>
                                </a:lnTo>
                                <a:lnTo>
                                  <a:pt x="1" y="53"/>
                                </a:lnTo>
                                <a:lnTo>
                                  <a:pt x="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17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53"/>
                                </a:lnTo>
                                <a:lnTo>
                                  <a:pt x="19" y="53"/>
                                </a:lnTo>
                                <a:lnTo>
                                  <a:pt x="19" y="50"/>
                                </a:lnTo>
                                <a:lnTo>
                                  <a:pt x="20" y="50"/>
                                </a:lnTo>
                                <a:lnTo>
                                  <a:pt x="20" y="48"/>
                                </a:lnTo>
                                <a:lnTo>
                                  <a:pt x="21" y="48"/>
                                </a:lnTo>
                                <a:lnTo>
                                  <a:pt x="21" y="46"/>
                                </a:lnTo>
                                <a:lnTo>
                                  <a:pt x="22" y="46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0"/>
                                </a:lnTo>
                                <a:lnTo>
                                  <a:pt x="25" y="40"/>
                                </a:lnTo>
                                <a:lnTo>
                                  <a:pt x="25" y="38"/>
                                </a:lnTo>
                                <a:lnTo>
                                  <a:pt x="26" y="38"/>
                                </a:lnTo>
                                <a:lnTo>
                                  <a:pt x="26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0"/>
                                </a:lnTo>
                                <a:lnTo>
                                  <a:pt x="29" y="30"/>
                                </a:lnTo>
                                <a:lnTo>
                                  <a:pt x="29" y="28"/>
                                </a:lnTo>
                                <a:lnTo>
                                  <a:pt x="30" y="28"/>
                                </a:lnTo>
                                <a:lnTo>
                                  <a:pt x="30" y="26"/>
                                </a:lnTo>
                                <a:lnTo>
                                  <a:pt x="31" y="26"/>
                                </a:lnTo>
                                <a:lnTo>
                                  <a:pt x="31" y="23"/>
                                </a:lnTo>
                                <a:lnTo>
                                  <a:pt x="32" y="23"/>
                                </a:lnTo>
                                <a:lnTo>
                                  <a:pt x="32" y="21"/>
                                </a:lnTo>
                                <a:lnTo>
                                  <a:pt x="34" y="21"/>
                                </a:lnTo>
                                <a:lnTo>
                                  <a:pt x="34" y="19"/>
                                </a:lnTo>
                                <a:lnTo>
                                  <a:pt x="35" y="19"/>
                                </a:lnTo>
                                <a:lnTo>
                                  <a:pt x="35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12"/>
                                </a:lnTo>
                                <a:lnTo>
                                  <a:pt x="37" y="12"/>
                                </a:lnTo>
                                <a:lnTo>
                                  <a:pt x="37" y="10"/>
                                </a:lnTo>
                                <a:lnTo>
                                  <a:pt x="38" y="10"/>
                                </a:lnTo>
                                <a:lnTo>
                                  <a:pt x="38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1"/>
                                </a:lnTo>
                                <a:lnTo>
                                  <a:pt x="4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0" y="615240"/>
                            <a:ext cx="14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7">
                                <a:moveTo>
                                  <a:pt x="40" y="4"/>
                                </a:moveTo>
                                <a:lnTo>
                                  <a:pt x="43" y="4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1"/>
                                </a:lnTo>
                                <a:lnTo>
                                  <a:pt x="26" y="1"/>
                                </a:lnTo>
                                <a:lnTo>
                                  <a:pt x="26" y="3"/>
                                </a:lnTo>
                                <a:lnTo>
                                  <a:pt x="25" y="3"/>
                                </a:lnTo>
                                <a:lnTo>
                                  <a:pt x="25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7"/>
                                </a:lnTo>
                                <a:lnTo>
                                  <a:pt x="19" y="17"/>
                                </a:lnTo>
                                <a:lnTo>
                                  <a:pt x="19" y="19"/>
                                </a:lnTo>
                                <a:lnTo>
                                  <a:pt x="18" y="19"/>
                                </a:lnTo>
                                <a:lnTo>
                                  <a:pt x="18" y="21"/>
                                </a:lnTo>
                                <a:lnTo>
                                  <a:pt x="17" y="21"/>
                                </a:lnTo>
                                <a:lnTo>
                                  <a:pt x="17" y="23"/>
                                </a:lnTo>
                                <a:lnTo>
                                  <a:pt x="16" y="23"/>
                                </a:lnTo>
                                <a:lnTo>
                                  <a:pt x="16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9"/>
                                </a:lnTo>
                                <a:lnTo>
                                  <a:pt x="12" y="29"/>
                                </a:lnTo>
                                <a:lnTo>
                                  <a:pt x="12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40"/>
                                </a:lnTo>
                                <a:lnTo>
                                  <a:pt x="7" y="40"/>
                                </a:lnTo>
                                <a:lnTo>
                                  <a:pt x="7" y="44"/>
                                </a:lnTo>
                                <a:lnTo>
                                  <a:pt x="6" y="44"/>
                                </a:lnTo>
                                <a:lnTo>
                                  <a:pt x="6" y="46"/>
                                </a:lnTo>
                                <a:lnTo>
                                  <a:pt x="4" y="46"/>
                                </a:lnTo>
                                <a:lnTo>
                                  <a:pt x="4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52"/>
                                </a:lnTo>
                                <a:lnTo>
                                  <a:pt x="2" y="52"/>
                                </a:lnTo>
                                <a:lnTo>
                                  <a:pt x="2" y="54"/>
                                </a:lnTo>
                                <a:lnTo>
                                  <a:pt x="1" y="54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18" y="57"/>
                                </a:lnTo>
                                <a:lnTo>
                                  <a:pt x="18" y="55"/>
                                </a:lnTo>
                                <a:lnTo>
                                  <a:pt x="19" y="55"/>
                                </a:lnTo>
                                <a:lnTo>
                                  <a:pt x="19" y="52"/>
                                </a:lnTo>
                                <a:lnTo>
                                  <a:pt x="20" y="52"/>
                                </a:lnTo>
                                <a:lnTo>
                                  <a:pt x="20" y="49"/>
                                </a:lnTo>
                                <a:lnTo>
                                  <a:pt x="21" y="49"/>
                                </a:lnTo>
                                <a:lnTo>
                                  <a:pt x="21" y="47"/>
                                </a:lnTo>
                                <a:lnTo>
                                  <a:pt x="22" y="47"/>
                                </a:lnTo>
                                <a:lnTo>
                                  <a:pt x="22" y="45"/>
                                </a:lnTo>
                                <a:lnTo>
                                  <a:pt x="23" y="45"/>
                                </a:lnTo>
                                <a:lnTo>
                                  <a:pt x="23" y="43"/>
                                </a:lnTo>
                                <a:lnTo>
                                  <a:pt x="25" y="43"/>
                                </a:lnTo>
                                <a:lnTo>
                                  <a:pt x="25" y="39"/>
                                </a:lnTo>
                                <a:lnTo>
                                  <a:pt x="26" y="39"/>
                                </a:lnTo>
                                <a:lnTo>
                                  <a:pt x="26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4"/>
                                </a:lnTo>
                                <a:lnTo>
                                  <a:pt x="28" y="34"/>
                                </a:lnTo>
                                <a:lnTo>
                                  <a:pt x="28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7"/>
                                </a:lnTo>
                                <a:lnTo>
                                  <a:pt x="31" y="27"/>
                                </a:lnTo>
                                <a:lnTo>
                                  <a:pt x="31" y="25"/>
                                </a:lnTo>
                                <a:lnTo>
                                  <a:pt x="32" y="25"/>
                                </a:lnTo>
                                <a:lnTo>
                                  <a:pt x="32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20"/>
                                </a:lnTo>
                                <a:lnTo>
                                  <a:pt x="35" y="20"/>
                                </a:lnTo>
                                <a:lnTo>
                                  <a:pt x="35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3"/>
                                </a:lnTo>
                                <a:lnTo>
                                  <a:pt x="37" y="13"/>
                                </a:lnTo>
                                <a:lnTo>
                                  <a:pt x="37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9" y="9"/>
                                </a:lnTo>
                                <a:lnTo>
                                  <a:pt x="39" y="7"/>
                                </a:lnTo>
                                <a:lnTo>
                                  <a:pt x="40" y="7"/>
                                </a:lnTo>
                                <a:lnTo>
                                  <a:pt x="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760" y="63360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6">
                                <a:moveTo>
                                  <a:pt x="53" y="0"/>
                                </a:moveTo>
                                <a:lnTo>
                                  <a:pt x="52" y="0"/>
                                </a:lnTo>
                                <a:lnTo>
                                  <a:pt x="52" y="1"/>
                                </a:lnTo>
                                <a:lnTo>
                                  <a:pt x="51" y="1"/>
                                </a:lnTo>
                                <a:lnTo>
                                  <a:pt x="51" y="2"/>
                                </a:lnTo>
                                <a:lnTo>
                                  <a:pt x="50" y="2"/>
                                </a:lnTo>
                                <a:lnTo>
                                  <a:pt x="50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5"/>
                                </a:lnTo>
                                <a:lnTo>
                                  <a:pt x="48" y="5"/>
                                </a:lnTo>
                                <a:lnTo>
                                  <a:pt x="48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4" y="8"/>
                                </a:lnTo>
                                <a:lnTo>
                                  <a:pt x="44" y="9"/>
                                </a:lnTo>
                                <a:lnTo>
                                  <a:pt x="43" y="9"/>
                                </a:lnTo>
                                <a:lnTo>
                                  <a:pt x="43" y="10"/>
                                </a:lnTo>
                                <a:lnTo>
                                  <a:pt x="42" y="10"/>
                                </a:lnTo>
                                <a:lnTo>
                                  <a:pt x="42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4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39" y="15"/>
                                </a:lnTo>
                                <a:lnTo>
                                  <a:pt x="39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8"/>
                                </a:lnTo>
                                <a:lnTo>
                                  <a:pt x="35" y="18"/>
                                </a:lnTo>
                                <a:lnTo>
                                  <a:pt x="35" y="19"/>
                                </a:lnTo>
                                <a:lnTo>
                                  <a:pt x="34" y="19"/>
                                </a:lnTo>
                                <a:lnTo>
                                  <a:pt x="34" y="20"/>
                                </a:lnTo>
                                <a:lnTo>
                                  <a:pt x="33" y="20"/>
                                </a:lnTo>
                                <a:lnTo>
                                  <a:pt x="33" y="21"/>
                                </a:lnTo>
                                <a:lnTo>
                                  <a:pt x="32" y="21"/>
                                </a:lnTo>
                                <a:lnTo>
                                  <a:pt x="32" y="23"/>
                                </a:lnTo>
                                <a:lnTo>
                                  <a:pt x="31" y="23"/>
                                </a:lnTo>
                                <a:lnTo>
                                  <a:pt x="31" y="24"/>
                                </a:lnTo>
                                <a:lnTo>
                                  <a:pt x="30" y="24"/>
                                </a:lnTo>
                                <a:lnTo>
                                  <a:pt x="30" y="25"/>
                                </a:lnTo>
                                <a:lnTo>
                                  <a:pt x="29" y="25"/>
                                </a:lnTo>
                                <a:lnTo>
                                  <a:pt x="29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28"/>
                                </a:lnTo>
                                <a:lnTo>
                                  <a:pt x="26" y="28"/>
                                </a:lnTo>
                                <a:lnTo>
                                  <a:pt x="26" y="29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4" y="30"/>
                                </a:lnTo>
                                <a:lnTo>
                                  <a:pt x="24" y="32"/>
                                </a:lnTo>
                                <a:lnTo>
                                  <a:pt x="23" y="32"/>
                                </a:lnTo>
                                <a:lnTo>
                                  <a:pt x="23" y="33"/>
                                </a:lnTo>
                                <a:lnTo>
                                  <a:pt x="22" y="33"/>
                                </a:lnTo>
                                <a:lnTo>
                                  <a:pt x="22" y="34"/>
                                </a:lnTo>
                                <a:lnTo>
                                  <a:pt x="21" y="34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6"/>
                                </a:lnTo>
                                <a:lnTo>
                                  <a:pt x="17" y="36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2"/>
                                </a:lnTo>
                                <a:lnTo>
                                  <a:pt x="13" y="42"/>
                                </a:lnTo>
                                <a:lnTo>
                                  <a:pt x="13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6"/>
                                </a:lnTo>
                                <a:lnTo>
                                  <a:pt x="9" y="46"/>
                                </a:lnTo>
                                <a:lnTo>
                                  <a:pt x="9" y="47"/>
                                </a:lnTo>
                                <a:lnTo>
                                  <a:pt x="8" y="47"/>
                                </a:lnTo>
                                <a:lnTo>
                                  <a:pt x="8" y="48"/>
                                </a:lnTo>
                                <a:lnTo>
                                  <a:pt x="7" y="48"/>
                                </a:lnTo>
                                <a:lnTo>
                                  <a:pt x="7" y="50"/>
                                </a:lnTo>
                                <a:lnTo>
                                  <a:pt x="6" y="50"/>
                                </a:lnTo>
                                <a:lnTo>
                                  <a:pt x="6" y="51"/>
                                </a:lnTo>
                                <a:lnTo>
                                  <a:pt x="5" y="51"/>
                                </a:lnTo>
                                <a:lnTo>
                                  <a:pt x="5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3"/>
                                </a:lnTo>
                                <a:lnTo>
                                  <a:pt x="3" y="53"/>
                                </a:lnTo>
                                <a:lnTo>
                                  <a:pt x="3" y="54"/>
                                </a:lnTo>
                                <a:lnTo>
                                  <a:pt x="2" y="54"/>
                                </a:lnTo>
                                <a:lnTo>
                                  <a:pt x="2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22" y="56"/>
                                </a:lnTo>
                                <a:lnTo>
                                  <a:pt x="22" y="55"/>
                                </a:lnTo>
                                <a:lnTo>
                                  <a:pt x="23" y="55"/>
                                </a:lnTo>
                                <a:lnTo>
                                  <a:pt x="23" y="53"/>
                                </a:lnTo>
                                <a:lnTo>
                                  <a:pt x="24" y="53"/>
                                </a:lnTo>
                                <a:lnTo>
                                  <a:pt x="24" y="52"/>
                                </a:lnTo>
                                <a:lnTo>
                                  <a:pt x="25" y="52"/>
                                </a:lnTo>
                                <a:lnTo>
                                  <a:pt x="25" y="51"/>
                                </a:lnTo>
                                <a:lnTo>
                                  <a:pt x="26" y="51"/>
                                </a:lnTo>
                                <a:lnTo>
                                  <a:pt x="26" y="50"/>
                                </a:lnTo>
                                <a:lnTo>
                                  <a:pt x="27" y="50"/>
                                </a:lnTo>
                                <a:lnTo>
                                  <a:pt x="27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7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1" y="46"/>
                                </a:lnTo>
                                <a:lnTo>
                                  <a:pt x="31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3" y="44"/>
                                </a:lnTo>
                                <a:lnTo>
                                  <a:pt x="33" y="43"/>
                                </a:lnTo>
                                <a:lnTo>
                                  <a:pt x="34" y="43"/>
                                </a:lnTo>
                                <a:lnTo>
                                  <a:pt x="34" y="42"/>
                                </a:lnTo>
                                <a:lnTo>
                                  <a:pt x="35" y="42"/>
                                </a:lnTo>
                                <a:lnTo>
                                  <a:pt x="35" y="41"/>
                                </a:lnTo>
                                <a:lnTo>
                                  <a:pt x="36" y="41"/>
                                </a:lnTo>
                                <a:lnTo>
                                  <a:pt x="36" y="39"/>
                                </a:lnTo>
                                <a:lnTo>
                                  <a:pt x="38" y="39"/>
                                </a:lnTo>
                                <a:lnTo>
                                  <a:pt x="38" y="37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40" y="36"/>
                                </a:lnTo>
                                <a:lnTo>
                                  <a:pt x="40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2"/>
                                </a:lnTo>
                                <a:lnTo>
                                  <a:pt x="43" y="32"/>
                                </a:lnTo>
                                <a:lnTo>
                                  <a:pt x="43" y="30"/>
                                </a:lnTo>
                                <a:lnTo>
                                  <a:pt x="44" y="30"/>
                                </a:lnTo>
                                <a:lnTo>
                                  <a:pt x="44" y="29"/>
                                </a:lnTo>
                                <a:lnTo>
                                  <a:pt x="46" y="29"/>
                                </a:lnTo>
                                <a:lnTo>
                                  <a:pt x="46" y="28"/>
                                </a:lnTo>
                                <a:lnTo>
                                  <a:pt x="48" y="28"/>
                                </a:lnTo>
                                <a:lnTo>
                                  <a:pt x="48" y="27"/>
                                </a:lnTo>
                                <a:lnTo>
                                  <a:pt x="49" y="27"/>
                                </a:lnTo>
                                <a:lnTo>
                                  <a:pt x="49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5"/>
                                </a:lnTo>
                                <a:lnTo>
                                  <a:pt x="51" y="25"/>
                                </a:lnTo>
                                <a:lnTo>
                                  <a:pt x="51" y="24"/>
                                </a:lnTo>
                                <a:lnTo>
                                  <a:pt x="52" y="24"/>
                                </a:lnTo>
                                <a:lnTo>
                                  <a:pt x="52" y="23"/>
                                </a:lnTo>
                                <a:lnTo>
                                  <a:pt x="53" y="23"/>
                                </a:lnTo>
                                <a:lnTo>
                                  <a:pt x="53" y="21"/>
                                </a:lnTo>
                                <a:lnTo>
                                  <a:pt x="54" y="21"/>
                                </a:lnTo>
                                <a:lnTo>
                                  <a:pt x="54" y="20"/>
                                </a:lnTo>
                                <a:lnTo>
                                  <a:pt x="55" y="20"/>
                                </a:lnTo>
                                <a:lnTo>
                                  <a:pt x="55" y="19"/>
                                </a:lnTo>
                                <a:lnTo>
                                  <a:pt x="57" y="19"/>
                                </a:lnTo>
                                <a:lnTo>
                                  <a:pt x="57" y="18"/>
                                </a:lnTo>
                                <a:lnTo>
                                  <a:pt x="58" y="18"/>
                                </a:lnTo>
                                <a:lnTo>
                                  <a:pt x="58" y="17"/>
                                </a:lnTo>
                                <a:lnTo>
                                  <a:pt x="59" y="17"/>
                                </a:lnTo>
                                <a:lnTo>
                                  <a:pt x="59" y="16"/>
                                </a:lnTo>
                                <a:lnTo>
                                  <a:pt x="60" y="16"/>
                                </a:lnTo>
                                <a:lnTo>
                                  <a:pt x="60" y="15"/>
                                </a:lnTo>
                                <a:lnTo>
                                  <a:pt x="61" y="15"/>
                                </a:lnTo>
                                <a:lnTo>
                                  <a:pt x="61" y="12"/>
                                </a:lnTo>
                                <a:lnTo>
                                  <a:pt x="62" y="12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8"/>
                                </a:lnTo>
                                <a:lnTo>
                                  <a:pt x="66" y="8"/>
                                </a:lnTo>
                                <a:lnTo>
                                  <a:pt x="66" y="7"/>
                                </a:lnTo>
                                <a:lnTo>
                                  <a:pt x="67" y="7"/>
                                </a:lnTo>
                                <a:lnTo>
                                  <a:pt x="67" y="6"/>
                                </a:lnTo>
                                <a:lnTo>
                                  <a:pt x="68" y="6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0" y="2"/>
                                </a:lnTo>
                                <a:lnTo>
                                  <a:pt x="72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9640" y="63360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6">
                                <a:moveTo>
                                  <a:pt x="38" y="9"/>
                                </a:moveTo>
                                <a:lnTo>
                                  <a:pt x="38" y="7"/>
                                </a:lnTo>
                                <a:lnTo>
                                  <a:pt x="39" y="7"/>
                                </a:lnTo>
                                <a:lnTo>
                                  <a:pt x="39" y="5"/>
                                </a:lnTo>
                                <a:lnTo>
                                  <a:pt x="42" y="5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12"/>
                                </a:lnTo>
                                <a:lnTo>
                                  <a:pt x="20" y="12"/>
                                </a:lnTo>
                                <a:lnTo>
                                  <a:pt x="20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9"/>
                                </a:lnTo>
                                <a:lnTo>
                                  <a:pt x="17" y="19"/>
                                </a:lnTo>
                                <a:lnTo>
                                  <a:pt x="17" y="21"/>
                                </a:lnTo>
                                <a:lnTo>
                                  <a:pt x="16" y="21"/>
                                </a:lnTo>
                                <a:lnTo>
                                  <a:pt x="16" y="24"/>
                                </a:lnTo>
                                <a:lnTo>
                                  <a:pt x="14" y="24"/>
                                </a:lnTo>
                                <a:lnTo>
                                  <a:pt x="14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6"/>
                                </a:lnTo>
                                <a:lnTo>
                                  <a:pt x="8" y="36"/>
                                </a:lnTo>
                                <a:lnTo>
                                  <a:pt x="8" y="39"/>
                                </a:lnTo>
                                <a:lnTo>
                                  <a:pt x="7" y="39"/>
                                </a:lnTo>
                                <a:lnTo>
                                  <a:pt x="7" y="42"/>
                                </a:lnTo>
                                <a:lnTo>
                                  <a:pt x="6" y="42"/>
                                </a:lnTo>
                                <a:lnTo>
                                  <a:pt x="6" y="44"/>
                                </a:lnTo>
                                <a:lnTo>
                                  <a:pt x="5" y="44"/>
                                </a:lnTo>
                                <a:lnTo>
                                  <a:pt x="5" y="46"/>
                                </a:lnTo>
                                <a:lnTo>
                                  <a:pt x="3" y="46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2"/>
                                </a:lnTo>
                                <a:lnTo>
                                  <a:pt x="1" y="52"/>
                                </a:lnTo>
                                <a:lnTo>
                                  <a:pt x="1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55"/>
                                </a:lnTo>
                                <a:lnTo>
                                  <a:pt x="18" y="55"/>
                                </a:lnTo>
                                <a:lnTo>
                                  <a:pt x="18" y="52"/>
                                </a:lnTo>
                                <a:lnTo>
                                  <a:pt x="19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50"/>
                                </a:lnTo>
                                <a:lnTo>
                                  <a:pt x="20" y="47"/>
                                </a:lnTo>
                                <a:lnTo>
                                  <a:pt x="21" y="47"/>
                                </a:lnTo>
                                <a:lnTo>
                                  <a:pt x="21" y="45"/>
                                </a:lnTo>
                                <a:lnTo>
                                  <a:pt x="23" y="45"/>
                                </a:lnTo>
                                <a:lnTo>
                                  <a:pt x="23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41"/>
                                </a:lnTo>
                                <a:lnTo>
                                  <a:pt x="25" y="41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7"/>
                                </a:lnTo>
                                <a:lnTo>
                                  <a:pt x="30" y="27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2" y="23"/>
                                </a:lnTo>
                                <a:lnTo>
                                  <a:pt x="33" y="23"/>
                                </a:lnTo>
                                <a:lnTo>
                                  <a:pt x="33" y="20"/>
                                </a:lnTo>
                                <a:lnTo>
                                  <a:pt x="34" y="20"/>
                                </a:lnTo>
                                <a:lnTo>
                                  <a:pt x="34" y="18"/>
                                </a:lnTo>
                                <a:lnTo>
                                  <a:pt x="35" y="18"/>
                                </a:lnTo>
                                <a:lnTo>
                                  <a:pt x="35" y="15"/>
                                </a:lnTo>
                                <a:lnTo>
                                  <a:pt x="36" y="15"/>
                                </a:lnTo>
                                <a:lnTo>
                                  <a:pt x="36" y="12"/>
                                </a:lnTo>
                                <a:lnTo>
                                  <a:pt x="37" y="12"/>
                                </a:lnTo>
                                <a:lnTo>
                                  <a:pt x="37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8560" y="65160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6">
                                <a:moveTo>
                                  <a:pt x="69" y="3"/>
                                </a:moveTo>
                                <a:lnTo>
                                  <a:pt x="72" y="3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52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1"/>
                                </a:lnTo>
                                <a:lnTo>
                                  <a:pt x="50" y="1"/>
                                </a:lnTo>
                                <a:lnTo>
                                  <a:pt x="50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8" y="4"/>
                                </a:lnTo>
                                <a:lnTo>
                                  <a:pt x="48" y="5"/>
                                </a:lnTo>
                                <a:lnTo>
                                  <a:pt x="47" y="5"/>
                                </a:lnTo>
                                <a:lnTo>
                                  <a:pt x="47" y="6"/>
                                </a:lnTo>
                                <a:lnTo>
                                  <a:pt x="46" y="6"/>
                                </a:lnTo>
                                <a:lnTo>
                                  <a:pt x="46" y="7"/>
                                </a:lnTo>
                                <a:lnTo>
                                  <a:pt x="45" y="7"/>
                                </a:lnTo>
                                <a:lnTo>
                                  <a:pt x="45" y="10"/>
                                </a:lnTo>
                                <a:lnTo>
                                  <a:pt x="42" y="10"/>
                                </a:lnTo>
                                <a:lnTo>
                                  <a:pt x="42" y="11"/>
                                </a:lnTo>
                                <a:lnTo>
                                  <a:pt x="41" y="11"/>
                                </a:lnTo>
                                <a:lnTo>
                                  <a:pt x="41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39" y="14"/>
                                </a:lnTo>
                                <a:lnTo>
                                  <a:pt x="39" y="15"/>
                                </a:lnTo>
                                <a:lnTo>
                                  <a:pt x="38" y="15"/>
                                </a:lnTo>
                                <a:lnTo>
                                  <a:pt x="38" y="16"/>
                                </a:lnTo>
                                <a:lnTo>
                                  <a:pt x="37" y="16"/>
                                </a:lnTo>
                                <a:lnTo>
                                  <a:pt x="37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8"/>
                                </a:lnTo>
                                <a:lnTo>
                                  <a:pt x="35" y="18"/>
                                </a:lnTo>
                                <a:lnTo>
                                  <a:pt x="35" y="19"/>
                                </a:lnTo>
                                <a:lnTo>
                                  <a:pt x="33" y="19"/>
                                </a:lnTo>
                                <a:lnTo>
                                  <a:pt x="33" y="20"/>
                                </a:lnTo>
                                <a:lnTo>
                                  <a:pt x="32" y="20"/>
                                </a:lnTo>
                                <a:lnTo>
                                  <a:pt x="32" y="22"/>
                                </a:lnTo>
                                <a:lnTo>
                                  <a:pt x="31" y="22"/>
                                </a:lnTo>
                                <a:lnTo>
                                  <a:pt x="31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5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7" y="26"/>
                                </a:lnTo>
                                <a:lnTo>
                                  <a:pt x="27" y="27"/>
                                </a:lnTo>
                                <a:lnTo>
                                  <a:pt x="26" y="27"/>
                                </a:lnTo>
                                <a:lnTo>
                                  <a:pt x="26" y="29"/>
                                </a:lnTo>
                                <a:lnTo>
                                  <a:pt x="24" y="29"/>
                                </a:lnTo>
                                <a:lnTo>
                                  <a:pt x="24" y="31"/>
                                </a:lnTo>
                                <a:lnTo>
                                  <a:pt x="23" y="31"/>
                                </a:lnTo>
                                <a:lnTo>
                                  <a:pt x="23" y="32"/>
                                </a:lnTo>
                                <a:lnTo>
                                  <a:pt x="22" y="32"/>
                                </a:lnTo>
                                <a:lnTo>
                                  <a:pt x="22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6"/>
                                </a:lnTo>
                                <a:lnTo>
                                  <a:pt x="19" y="36"/>
                                </a:lnTo>
                                <a:lnTo>
                                  <a:pt x="19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40"/>
                                </a:lnTo>
                                <a:lnTo>
                                  <a:pt x="14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41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3"/>
                                </a:lnTo>
                                <a:lnTo>
                                  <a:pt x="11" y="43"/>
                                </a:lnTo>
                                <a:lnTo>
                                  <a:pt x="11" y="44"/>
                                </a:lnTo>
                                <a:lnTo>
                                  <a:pt x="10" y="44"/>
                                </a:lnTo>
                                <a:lnTo>
                                  <a:pt x="10" y="45"/>
                                </a:lnTo>
                                <a:lnTo>
                                  <a:pt x="9" y="45"/>
                                </a:lnTo>
                                <a:lnTo>
                                  <a:pt x="9" y="46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6" y="47"/>
                                </a:lnTo>
                                <a:lnTo>
                                  <a:pt x="6" y="50"/>
                                </a:lnTo>
                                <a:lnTo>
                                  <a:pt x="5" y="50"/>
                                </a:lnTo>
                                <a:lnTo>
                                  <a:pt x="5" y="51"/>
                                </a:lnTo>
                                <a:lnTo>
                                  <a:pt x="4" y="51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4"/>
                                </a:lnTo>
                                <a:lnTo>
                                  <a:pt x="1" y="54"/>
                                </a:lnTo>
                                <a:lnTo>
                                  <a:pt x="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19" y="56"/>
                                </a:lnTo>
                                <a:lnTo>
                                  <a:pt x="20" y="56"/>
                                </a:lnTo>
                                <a:lnTo>
                                  <a:pt x="20" y="55"/>
                                </a:lnTo>
                                <a:lnTo>
                                  <a:pt x="21" y="55"/>
                                </a:lnTo>
                                <a:lnTo>
                                  <a:pt x="21" y="54"/>
                                </a:lnTo>
                                <a:lnTo>
                                  <a:pt x="22" y="54"/>
                                </a:lnTo>
                                <a:lnTo>
                                  <a:pt x="22" y="53"/>
                                </a:lnTo>
                                <a:lnTo>
                                  <a:pt x="23" y="53"/>
                                </a:lnTo>
                                <a:lnTo>
                                  <a:pt x="23" y="52"/>
                                </a:lnTo>
                                <a:lnTo>
                                  <a:pt x="24" y="52"/>
                                </a:lnTo>
                                <a:lnTo>
                                  <a:pt x="24" y="51"/>
                                </a:lnTo>
                                <a:lnTo>
                                  <a:pt x="26" y="51"/>
                                </a:lnTo>
                                <a:lnTo>
                                  <a:pt x="26" y="50"/>
                                </a:lnTo>
                                <a:lnTo>
                                  <a:pt x="27" y="50"/>
                                </a:lnTo>
                                <a:lnTo>
                                  <a:pt x="27" y="49"/>
                                </a:lnTo>
                                <a:lnTo>
                                  <a:pt x="28" y="49"/>
                                </a:lnTo>
                                <a:lnTo>
                                  <a:pt x="28" y="47"/>
                                </a:lnTo>
                                <a:lnTo>
                                  <a:pt x="29" y="47"/>
                                </a:lnTo>
                                <a:lnTo>
                                  <a:pt x="29" y="46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1" y="45"/>
                                </a:lnTo>
                                <a:lnTo>
                                  <a:pt x="31" y="44"/>
                                </a:lnTo>
                                <a:lnTo>
                                  <a:pt x="32" y="44"/>
                                </a:lnTo>
                                <a:lnTo>
                                  <a:pt x="32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2"/>
                                </a:lnTo>
                                <a:lnTo>
                                  <a:pt x="35" y="42"/>
                                </a:lnTo>
                                <a:lnTo>
                                  <a:pt x="35" y="40"/>
                                </a:lnTo>
                                <a:lnTo>
                                  <a:pt x="36" y="40"/>
                                </a:lnTo>
                                <a:lnTo>
                                  <a:pt x="36" y="38"/>
                                </a:lnTo>
                                <a:lnTo>
                                  <a:pt x="37" y="38"/>
                                </a:lnTo>
                                <a:lnTo>
                                  <a:pt x="37" y="37"/>
                                </a:lnTo>
                                <a:lnTo>
                                  <a:pt x="38" y="37"/>
                                </a:lnTo>
                                <a:lnTo>
                                  <a:pt x="38" y="36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0" y="34"/>
                                </a:lnTo>
                                <a:lnTo>
                                  <a:pt x="40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32"/>
                                </a:lnTo>
                                <a:lnTo>
                                  <a:pt x="42" y="32"/>
                                </a:lnTo>
                                <a:lnTo>
                                  <a:pt x="42" y="31"/>
                                </a:lnTo>
                                <a:lnTo>
                                  <a:pt x="45" y="31"/>
                                </a:lnTo>
                                <a:lnTo>
                                  <a:pt x="45" y="29"/>
                                </a:lnTo>
                                <a:lnTo>
                                  <a:pt x="46" y="29"/>
                                </a:lnTo>
                                <a:lnTo>
                                  <a:pt x="46" y="28"/>
                                </a:lnTo>
                                <a:lnTo>
                                  <a:pt x="47" y="28"/>
                                </a:lnTo>
                                <a:lnTo>
                                  <a:pt x="47" y="27"/>
                                </a:lnTo>
                                <a:lnTo>
                                  <a:pt x="48" y="27"/>
                                </a:lnTo>
                                <a:lnTo>
                                  <a:pt x="48" y="26"/>
                                </a:lnTo>
                                <a:lnTo>
                                  <a:pt x="49" y="26"/>
                                </a:lnTo>
                                <a:lnTo>
                                  <a:pt x="49" y="25"/>
                                </a:lnTo>
                                <a:lnTo>
                                  <a:pt x="50" y="25"/>
                                </a:lnTo>
                                <a:lnTo>
                                  <a:pt x="50" y="24"/>
                                </a:lnTo>
                                <a:lnTo>
                                  <a:pt x="51" y="24"/>
                                </a:lnTo>
                                <a:lnTo>
                                  <a:pt x="51" y="23"/>
                                </a:lnTo>
                                <a:lnTo>
                                  <a:pt x="52" y="23"/>
                                </a:lnTo>
                                <a:lnTo>
                                  <a:pt x="52" y="22"/>
                                </a:lnTo>
                                <a:lnTo>
                                  <a:pt x="54" y="22"/>
                                </a:lnTo>
                                <a:lnTo>
                                  <a:pt x="54" y="20"/>
                                </a:lnTo>
                                <a:lnTo>
                                  <a:pt x="55" y="20"/>
                                </a:lnTo>
                                <a:lnTo>
                                  <a:pt x="55" y="18"/>
                                </a:lnTo>
                                <a:lnTo>
                                  <a:pt x="56" y="18"/>
                                </a:lnTo>
                                <a:lnTo>
                                  <a:pt x="56" y="17"/>
                                </a:lnTo>
                                <a:lnTo>
                                  <a:pt x="57" y="17"/>
                                </a:lnTo>
                                <a:lnTo>
                                  <a:pt x="57" y="16"/>
                                </a:lnTo>
                                <a:lnTo>
                                  <a:pt x="58" y="16"/>
                                </a:lnTo>
                                <a:lnTo>
                                  <a:pt x="58" y="15"/>
                                </a:lnTo>
                                <a:lnTo>
                                  <a:pt x="59" y="15"/>
                                </a:lnTo>
                                <a:lnTo>
                                  <a:pt x="59" y="14"/>
                                </a:lnTo>
                                <a:lnTo>
                                  <a:pt x="60" y="14"/>
                                </a:lnTo>
                                <a:lnTo>
                                  <a:pt x="60" y="13"/>
                                </a:lnTo>
                                <a:lnTo>
                                  <a:pt x="61" y="13"/>
                                </a:lnTo>
                                <a:lnTo>
                                  <a:pt x="61" y="11"/>
                                </a:lnTo>
                                <a:lnTo>
                                  <a:pt x="63" y="11"/>
                                </a:lnTo>
                                <a:lnTo>
                                  <a:pt x="63" y="10"/>
                                </a:lnTo>
                                <a:lnTo>
                                  <a:pt x="64" y="10"/>
                                </a:lnTo>
                                <a:lnTo>
                                  <a:pt x="64" y="9"/>
                                </a:lnTo>
                                <a:lnTo>
                                  <a:pt x="65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7"/>
                                </a:lnTo>
                                <a:lnTo>
                                  <a:pt x="66" y="6"/>
                                </a:lnTo>
                                <a:lnTo>
                                  <a:pt x="67" y="6"/>
                                </a:lnTo>
                                <a:lnTo>
                                  <a:pt x="67" y="5"/>
                                </a:lnTo>
                                <a:lnTo>
                                  <a:pt x="68" y="5"/>
                                </a:lnTo>
                                <a:lnTo>
                                  <a:pt x="68" y="4"/>
                                </a:lnTo>
                                <a:lnTo>
                                  <a:pt x="69" y="4"/>
                                </a:lnTo>
                                <a:lnTo>
                                  <a:pt x="6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65160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6">
                                <a:moveTo>
                                  <a:pt x="43" y="1"/>
                                </a:moveTo>
                                <a:lnTo>
                                  <a:pt x="43" y="0"/>
                                </a:lnTo>
                                <a:lnTo>
                                  <a:pt x="26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4"/>
                                </a:lnTo>
                                <a:lnTo>
                                  <a:pt x="19" y="14"/>
                                </a:lnTo>
                                <a:lnTo>
                                  <a:pt x="19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lnTo>
                                  <a:pt x="16" y="20"/>
                                </a:lnTo>
                                <a:lnTo>
                                  <a:pt x="16" y="23"/>
                                </a:lnTo>
                                <a:lnTo>
                                  <a:pt x="15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3"/>
                                </a:lnTo>
                                <a:lnTo>
                                  <a:pt x="9" y="33"/>
                                </a:lnTo>
                                <a:lnTo>
                                  <a:pt x="9" y="36"/>
                                </a:lnTo>
                                <a:lnTo>
                                  <a:pt x="8" y="36"/>
                                </a:lnTo>
                                <a:lnTo>
                                  <a:pt x="8" y="38"/>
                                </a:lnTo>
                                <a:lnTo>
                                  <a:pt x="7" y="38"/>
                                </a:lnTo>
                                <a:lnTo>
                                  <a:pt x="7" y="42"/>
                                </a:lnTo>
                                <a:lnTo>
                                  <a:pt x="6" y="42"/>
                                </a:lnTo>
                                <a:lnTo>
                                  <a:pt x="6" y="44"/>
                                </a:lnTo>
                                <a:lnTo>
                                  <a:pt x="5" y="44"/>
                                </a:lnTo>
                                <a:lnTo>
                                  <a:pt x="5" y="46"/>
                                </a:lnTo>
                                <a:lnTo>
                                  <a:pt x="4" y="46"/>
                                </a:lnTo>
                                <a:lnTo>
                                  <a:pt x="4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51"/>
                                </a:lnTo>
                                <a:lnTo>
                                  <a:pt x="1" y="51"/>
                                </a:lnTo>
                                <a:lnTo>
                                  <a:pt x="1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6"/>
                                </a:lnTo>
                                <a:lnTo>
                                  <a:pt x="16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53"/>
                                </a:lnTo>
                                <a:lnTo>
                                  <a:pt x="18" y="53"/>
                                </a:lnTo>
                                <a:lnTo>
                                  <a:pt x="18" y="51"/>
                                </a:lnTo>
                                <a:lnTo>
                                  <a:pt x="19" y="51"/>
                                </a:lnTo>
                                <a:lnTo>
                                  <a:pt x="19" y="49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2" y="46"/>
                                </a:lnTo>
                                <a:lnTo>
                                  <a:pt x="22" y="44"/>
                                </a:lnTo>
                                <a:lnTo>
                                  <a:pt x="23" y="44"/>
                                </a:lnTo>
                                <a:lnTo>
                                  <a:pt x="23" y="42"/>
                                </a:lnTo>
                                <a:lnTo>
                                  <a:pt x="24" y="42"/>
                                </a:lnTo>
                                <a:lnTo>
                                  <a:pt x="24" y="40"/>
                                </a:lnTo>
                                <a:lnTo>
                                  <a:pt x="25" y="40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3"/>
                                </a:lnTo>
                                <a:lnTo>
                                  <a:pt x="27" y="33"/>
                                </a:lnTo>
                                <a:lnTo>
                                  <a:pt x="27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28"/>
                                </a:lnTo>
                                <a:lnTo>
                                  <a:pt x="29" y="28"/>
                                </a:lnTo>
                                <a:lnTo>
                                  <a:pt x="29" y="26"/>
                                </a:lnTo>
                                <a:lnTo>
                                  <a:pt x="31" y="26"/>
                                </a:lnTo>
                                <a:lnTo>
                                  <a:pt x="31" y="24"/>
                                </a:lnTo>
                                <a:lnTo>
                                  <a:pt x="32" y="24"/>
                                </a:lnTo>
                                <a:lnTo>
                                  <a:pt x="32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19"/>
                                </a:lnTo>
                                <a:lnTo>
                                  <a:pt x="34" y="19"/>
                                </a:lnTo>
                                <a:lnTo>
                                  <a:pt x="34" y="16"/>
                                </a:lnTo>
                                <a:lnTo>
                                  <a:pt x="35" y="16"/>
                                </a:lnTo>
                                <a:lnTo>
                                  <a:pt x="35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11"/>
                                </a:lnTo>
                                <a:lnTo>
                                  <a:pt x="37" y="11"/>
                                </a:lnTo>
                                <a:lnTo>
                                  <a:pt x="37" y="9"/>
                                </a:lnTo>
                                <a:lnTo>
                                  <a:pt x="38" y="9"/>
                                </a:lnTo>
                                <a:lnTo>
                                  <a:pt x="38" y="6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2" y="1"/>
                                </a:lnTo>
                                <a:lnTo>
                                  <a:pt x="4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5240" y="669240"/>
                            <a:ext cx="19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6">
                                <a:moveTo>
                                  <a:pt x="43" y="0"/>
                                </a:moveTo>
                                <a:lnTo>
                                  <a:pt x="42" y="0"/>
                                </a:lnTo>
                                <a:lnTo>
                                  <a:pt x="42" y="1"/>
                                </a:lnTo>
                                <a:lnTo>
                                  <a:pt x="41" y="1"/>
                                </a:lnTo>
                                <a:lnTo>
                                  <a:pt x="41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5"/>
                                </a:lnTo>
                                <a:lnTo>
                                  <a:pt x="37" y="5"/>
                                </a:lnTo>
                                <a:lnTo>
                                  <a:pt x="37" y="7"/>
                                </a:lnTo>
                                <a:lnTo>
                                  <a:pt x="36" y="7"/>
                                </a:lnTo>
                                <a:lnTo>
                                  <a:pt x="36" y="8"/>
                                </a:lnTo>
                                <a:lnTo>
                                  <a:pt x="35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9"/>
                                </a:lnTo>
                                <a:lnTo>
                                  <a:pt x="33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2"/>
                                </a:lnTo>
                                <a:lnTo>
                                  <a:pt x="30" y="12"/>
                                </a:lnTo>
                                <a:lnTo>
                                  <a:pt x="30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8"/>
                                </a:lnTo>
                                <a:lnTo>
                                  <a:pt x="33" y="8"/>
                                </a:lnTo>
                                <a:lnTo>
                                  <a:pt x="33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6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12"/>
                                </a:lnTo>
                                <a:lnTo>
                                  <a:pt x="15" y="12"/>
                                </a:lnTo>
                                <a:lnTo>
                                  <a:pt x="15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1" y="18"/>
                                </a:lnTo>
                                <a:lnTo>
                                  <a:pt x="11" y="22"/>
                                </a:lnTo>
                                <a:lnTo>
                                  <a:pt x="10" y="22"/>
                                </a:lnTo>
                                <a:lnTo>
                                  <a:pt x="10" y="24"/>
                                </a:lnTo>
                                <a:lnTo>
                                  <a:pt x="9" y="24"/>
                                </a:lnTo>
                                <a:lnTo>
                                  <a:pt x="9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30"/>
                                </a:lnTo>
                                <a:lnTo>
                                  <a:pt x="6" y="30"/>
                                </a:lnTo>
                                <a:lnTo>
                                  <a:pt x="6" y="32"/>
                                </a:lnTo>
                                <a:lnTo>
                                  <a:pt x="5" y="32"/>
                                </a:lnTo>
                                <a:lnTo>
                                  <a:pt x="5" y="35"/>
                                </a:lnTo>
                                <a:lnTo>
                                  <a:pt x="4" y="35"/>
                                </a:lnTo>
                                <a:lnTo>
                                  <a:pt x="4" y="39"/>
                                </a:lnTo>
                                <a:lnTo>
                                  <a:pt x="2" y="39"/>
                                </a:lnTo>
                                <a:lnTo>
                                  <a:pt x="2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4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5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2" y="53"/>
                                </a:lnTo>
                                <a:lnTo>
                                  <a:pt x="12" y="52"/>
                                </a:lnTo>
                                <a:lnTo>
                                  <a:pt x="14" y="52"/>
                                </a:lnTo>
                                <a:lnTo>
                                  <a:pt x="14" y="51"/>
                                </a:lnTo>
                                <a:lnTo>
                                  <a:pt x="15" y="51"/>
                                </a:lnTo>
                                <a:lnTo>
                                  <a:pt x="15" y="50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7" y="49"/>
                                </a:lnTo>
                                <a:lnTo>
                                  <a:pt x="17" y="47"/>
                                </a:lnTo>
                                <a:lnTo>
                                  <a:pt x="18" y="47"/>
                                </a:lnTo>
                                <a:lnTo>
                                  <a:pt x="18" y="46"/>
                                </a:lnTo>
                                <a:lnTo>
                                  <a:pt x="19" y="46"/>
                                </a:lnTo>
                                <a:lnTo>
                                  <a:pt x="19" y="45"/>
                                </a:lnTo>
                                <a:lnTo>
                                  <a:pt x="20" y="45"/>
                                </a:lnTo>
                                <a:lnTo>
                                  <a:pt x="20" y="44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3" y="43"/>
                                </a:lnTo>
                                <a:lnTo>
                                  <a:pt x="23" y="42"/>
                                </a:lnTo>
                                <a:lnTo>
                                  <a:pt x="24" y="42"/>
                                </a:lnTo>
                                <a:lnTo>
                                  <a:pt x="24" y="41"/>
                                </a:lnTo>
                                <a:lnTo>
                                  <a:pt x="25" y="41"/>
                                </a:lnTo>
                                <a:lnTo>
                                  <a:pt x="25" y="40"/>
                                </a:lnTo>
                                <a:lnTo>
                                  <a:pt x="26" y="40"/>
                                </a:lnTo>
                                <a:lnTo>
                                  <a:pt x="26" y="39"/>
                                </a:lnTo>
                                <a:lnTo>
                                  <a:pt x="27" y="39"/>
                                </a:lnTo>
                                <a:lnTo>
                                  <a:pt x="27" y="37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6"/>
                                </a:lnTo>
                                <a:lnTo>
                                  <a:pt x="29" y="35"/>
                                </a:lnTo>
                                <a:lnTo>
                                  <a:pt x="30" y="35"/>
                                </a:lnTo>
                                <a:lnTo>
                                  <a:pt x="30" y="34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1"/>
                                </a:lnTo>
                                <a:lnTo>
                                  <a:pt x="35" y="31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6" y="27"/>
                                </a:lnTo>
                                <a:lnTo>
                                  <a:pt x="37" y="27"/>
                                </a:lnTo>
                                <a:lnTo>
                                  <a:pt x="37" y="26"/>
                                </a:lnTo>
                                <a:lnTo>
                                  <a:pt x="38" y="26"/>
                                </a:lnTo>
                                <a:lnTo>
                                  <a:pt x="38" y="25"/>
                                </a:lnTo>
                                <a:lnTo>
                                  <a:pt x="39" y="25"/>
                                </a:lnTo>
                                <a:lnTo>
                                  <a:pt x="39" y="24"/>
                                </a:lnTo>
                                <a:lnTo>
                                  <a:pt x="41" y="24"/>
                                </a:lnTo>
                                <a:lnTo>
                                  <a:pt x="41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2"/>
                                </a:lnTo>
                                <a:lnTo>
                                  <a:pt x="43" y="22"/>
                                </a:lnTo>
                                <a:lnTo>
                                  <a:pt x="43" y="21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5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8"/>
                                </a:lnTo>
                                <a:lnTo>
                                  <a:pt x="46" y="17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49" y="14"/>
                                </a:lnTo>
                                <a:lnTo>
                                  <a:pt x="51" y="14"/>
                                </a:lnTo>
                                <a:lnTo>
                                  <a:pt x="51" y="13"/>
                                </a:lnTo>
                                <a:lnTo>
                                  <a:pt x="52" y="13"/>
                                </a:lnTo>
                                <a:lnTo>
                                  <a:pt x="52" y="12"/>
                                </a:lnTo>
                                <a:lnTo>
                                  <a:pt x="53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0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5" y="8"/>
                                </a:lnTo>
                                <a:lnTo>
                                  <a:pt x="56" y="8"/>
                                </a:lnTo>
                                <a:lnTo>
                                  <a:pt x="56" y="7"/>
                                </a:lnTo>
                                <a:lnTo>
                                  <a:pt x="57" y="7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8" y="3"/>
                                </a:lnTo>
                                <a:lnTo>
                                  <a:pt x="60" y="3"/>
                                </a:lnTo>
                                <a:lnTo>
                                  <a:pt x="60" y="1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400" y="633600"/>
                            <a:ext cx="392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56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4"/>
                                </a:lnTo>
                                <a:lnTo>
                                  <a:pt x="6" y="4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6"/>
                                </a:lnTo>
                                <a:lnTo>
                                  <a:pt x="8" y="6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lnTo>
                                  <a:pt x="13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22" y="23"/>
                                </a:lnTo>
                                <a:lnTo>
                                  <a:pt x="22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28"/>
                                </a:lnTo>
                                <a:lnTo>
                                  <a:pt x="28" y="28"/>
                                </a:lnTo>
                                <a:lnTo>
                                  <a:pt x="28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6"/>
                                </a:lnTo>
                                <a:lnTo>
                                  <a:pt x="36" y="36"/>
                                </a:lnTo>
                                <a:lnTo>
                                  <a:pt x="36" y="37"/>
                                </a:lnTo>
                                <a:lnTo>
                                  <a:pt x="37" y="37"/>
                                </a:lnTo>
                                <a:lnTo>
                                  <a:pt x="37" y="39"/>
                                </a:lnTo>
                                <a:lnTo>
                                  <a:pt x="38" y="39"/>
                                </a:lnTo>
                                <a:lnTo>
                                  <a:pt x="38" y="41"/>
                                </a:lnTo>
                                <a:lnTo>
                                  <a:pt x="39" y="41"/>
                                </a:lnTo>
                                <a:lnTo>
                                  <a:pt x="39" y="42"/>
                                </a:lnTo>
                                <a:lnTo>
                                  <a:pt x="40" y="42"/>
                                </a:lnTo>
                                <a:lnTo>
                                  <a:pt x="40" y="43"/>
                                </a:lnTo>
                                <a:lnTo>
                                  <a:pt x="42" y="43"/>
                                </a:lnTo>
                                <a:lnTo>
                                  <a:pt x="42" y="44"/>
                                </a:lnTo>
                                <a:lnTo>
                                  <a:pt x="43" y="44"/>
                                </a:lnTo>
                                <a:lnTo>
                                  <a:pt x="43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5" y="46"/>
                                </a:lnTo>
                                <a:lnTo>
                                  <a:pt x="45" y="47"/>
                                </a:lnTo>
                                <a:lnTo>
                                  <a:pt x="46" y="47"/>
                                </a:lnTo>
                                <a:lnTo>
                                  <a:pt x="46" y="48"/>
                                </a:lnTo>
                                <a:lnTo>
                                  <a:pt x="47" y="48"/>
                                </a:lnTo>
                                <a:lnTo>
                                  <a:pt x="47" y="50"/>
                                </a:lnTo>
                                <a:lnTo>
                                  <a:pt x="48" y="50"/>
                                </a:lnTo>
                                <a:lnTo>
                                  <a:pt x="48" y="52"/>
                                </a:lnTo>
                                <a:lnTo>
                                  <a:pt x="49" y="52"/>
                                </a:lnTo>
                                <a:lnTo>
                                  <a:pt x="49" y="53"/>
                                </a:lnTo>
                                <a:lnTo>
                                  <a:pt x="50" y="53"/>
                                </a:lnTo>
                                <a:lnTo>
                                  <a:pt x="50" y="54"/>
                                </a:lnTo>
                                <a:lnTo>
                                  <a:pt x="52" y="54"/>
                                </a:lnTo>
                                <a:lnTo>
                                  <a:pt x="52" y="55"/>
                                </a:lnTo>
                                <a:lnTo>
                                  <a:pt x="53" y="55"/>
                                </a:lnTo>
                                <a:lnTo>
                                  <a:pt x="53" y="56"/>
                                </a:lnTo>
                                <a:lnTo>
                                  <a:pt x="123" y="56"/>
                                </a:lnTo>
                                <a:lnTo>
                                  <a:pt x="123" y="55"/>
                                </a:lnTo>
                                <a:lnTo>
                                  <a:pt x="122" y="55"/>
                                </a:lnTo>
                                <a:lnTo>
                                  <a:pt x="122" y="53"/>
                                </a:lnTo>
                                <a:lnTo>
                                  <a:pt x="121" y="53"/>
                                </a:lnTo>
                                <a:lnTo>
                                  <a:pt x="121" y="51"/>
                                </a:lnTo>
                                <a:lnTo>
                                  <a:pt x="120" y="51"/>
                                </a:lnTo>
                                <a:lnTo>
                                  <a:pt x="120" y="47"/>
                                </a:lnTo>
                                <a:lnTo>
                                  <a:pt x="119" y="47"/>
                                </a:lnTo>
                                <a:lnTo>
                                  <a:pt x="119" y="45"/>
                                </a:lnTo>
                                <a:lnTo>
                                  <a:pt x="118" y="45"/>
                                </a:lnTo>
                                <a:lnTo>
                                  <a:pt x="118" y="43"/>
                                </a:lnTo>
                                <a:lnTo>
                                  <a:pt x="117" y="43"/>
                                </a:lnTo>
                                <a:lnTo>
                                  <a:pt x="117" y="41"/>
                                </a:lnTo>
                                <a:lnTo>
                                  <a:pt x="116" y="41"/>
                                </a:lnTo>
                                <a:lnTo>
                                  <a:pt x="116" y="37"/>
                                </a:lnTo>
                                <a:lnTo>
                                  <a:pt x="114" y="37"/>
                                </a:lnTo>
                                <a:lnTo>
                                  <a:pt x="114" y="35"/>
                                </a:lnTo>
                                <a:lnTo>
                                  <a:pt x="113" y="35"/>
                                </a:lnTo>
                                <a:lnTo>
                                  <a:pt x="113" y="33"/>
                                </a:lnTo>
                                <a:lnTo>
                                  <a:pt x="112" y="33"/>
                                </a:lnTo>
                                <a:lnTo>
                                  <a:pt x="112" y="29"/>
                                </a:lnTo>
                                <a:lnTo>
                                  <a:pt x="111" y="29"/>
                                </a:lnTo>
                                <a:lnTo>
                                  <a:pt x="111" y="27"/>
                                </a:lnTo>
                                <a:lnTo>
                                  <a:pt x="109" y="27"/>
                                </a:lnTo>
                                <a:lnTo>
                                  <a:pt x="109" y="25"/>
                                </a:lnTo>
                                <a:lnTo>
                                  <a:pt x="108" y="25"/>
                                </a:lnTo>
                                <a:lnTo>
                                  <a:pt x="108" y="23"/>
                                </a:lnTo>
                                <a:lnTo>
                                  <a:pt x="107" y="23"/>
                                </a:lnTo>
                                <a:lnTo>
                                  <a:pt x="107" y="20"/>
                                </a:lnTo>
                                <a:lnTo>
                                  <a:pt x="105" y="20"/>
                                </a:lnTo>
                                <a:lnTo>
                                  <a:pt x="105" y="18"/>
                                </a:lnTo>
                                <a:lnTo>
                                  <a:pt x="104" y="18"/>
                                </a:lnTo>
                                <a:lnTo>
                                  <a:pt x="104" y="16"/>
                                </a:lnTo>
                                <a:lnTo>
                                  <a:pt x="103" y="16"/>
                                </a:lnTo>
                                <a:lnTo>
                                  <a:pt x="103" y="12"/>
                                </a:lnTo>
                                <a:lnTo>
                                  <a:pt x="102" y="12"/>
                                </a:lnTo>
                                <a:lnTo>
                                  <a:pt x="102" y="9"/>
                                </a:lnTo>
                                <a:lnTo>
                                  <a:pt x="101" y="9"/>
                                </a:lnTo>
                                <a:lnTo>
                                  <a:pt x="101" y="7"/>
                                </a:lnTo>
                                <a:lnTo>
                                  <a:pt x="100" y="7"/>
                                </a:lnTo>
                                <a:lnTo>
                                  <a:pt x="100" y="5"/>
                                </a:lnTo>
                                <a:lnTo>
                                  <a:pt x="99" y="5"/>
                                </a:lnTo>
                                <a:lnTo>
                                  <a:pt x="99" y="2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61524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7">
                                <a:moveTo>
                                  <a:pt x="150" y="57"/>
                                </a:moveTo>
                                <a:lnTo>
                                  <a:pt x="150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2"/>
                                </a:lnTo>
                                <a:lnTo>
                                  <a:pt x="148" y="52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7"/>
                                </a:lnTo>
                                <a:lnTo>
                                  <a:pt x="146" y="47"/>
                                </a:lnTo>
                                <a:lnTo>
                                  <a:pt x="146" y="45"/>
                                </a:lnTo>
                                <a:lnTo>
                                  <a:pt x="145" y="45"/>
                                </a:lnTo>
                                <a:lnTo>
                                  <a:pt x="145" y="43"/>
                                </a:lnTo>
                                <a:lnTo>
                                  <a:pt x="144" y="43"/>
                                </a:lnTo>
                                <a:lnTo>
                                  <a:pt x="144" y="39"/>
                                </a:lnTo>
                                <a:lnTo>
                                  <a:pt x="143" y="39"/>
                                </a:lnTo>
                                <a:lnTo>
                                  <a:pt x="143" y="37"/>
                                </a:lnTo>
                                <a:lnTo>
                                  <a:pt x="142" y="37"/>
                                </a:lnTo>
                                <a:lnTo>
                                  <a:pt x="142" y="35"/>
                                </a:lnTo>
                                <a:lnTo>
                                  <a:pt x="140" y="35"/>
                                </a:lnTo>
                                <a:lnTo>
                                  <a:pt x="140" y="31"/>
                                </a:lnTo>
                                <a:lnTo>
                                  <a:pt x="139" y="31"/>
                                </a:lnTo>
                                <a:lnTo>
                                  <a:pt x="139" y="29"/>
                                </a:lnTo>
                                <a:lnTo>
                                  <a:pt x="137" y="29"/>
                                </a:lnTo>
                                <a:lnTo>
                                  <a:pt x="137" y="27"/>
                                </a:lnTo>
                                <a:lnTo>
                                  <a:pt x="136" y="27"/>
                                </a:lnTo>
                                <a:lnTo>
                                  <a:pt x="136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0"/>
                                </a:lnTo>
                                <a:lnTo>
                                  <a:pt x="133" y="20"/>
                                </a:lnTo>
                                <a:lnTo>
                                  <a:pt x="133" y="18"/>
                                </a:lnTo>
                                <a:lnTo>
                                  <a:pt x="131" y="18"/>
                                </a:lnTo>
                                <a:lnTo>
                                  <a:pt x="131" y="13"/>
                                </a:lnTo>
                                <a:lnTo>
                                  <a:pt x="130" y="13"/>
                                </a:lnTo>
                                <a:lnTo>
                                  <a:pt x="130" y="11"/>
                                </a:lnTo>
                                <a:lnTo>
                                  <a:pt x="129" y="11"/>
                                </a:lnTo>
                                <a:lnTo>
                                  <a:pt x="129" y="9"/>
                                </a:lnTo>
                                <a:lnTo>
                                  <a:pt x="128" y="9"/>
                                </a:lnTo>
                                <a:lnTo>
                                  <a:pt x="128" y="7"/>
                                </a:lnTo>
                                <a:lnTo>
                                  <a:pt x="127" y="7"/>
                                </a:lnTo>
                                <a:lnTo>
                                  <a:pt x="127" y="4"/>
                                </a:lnTo>
                                <a:lnTo>
                                  <a:pt x="126" y="4"/>
                                </a:lnTo>
                                <a:lnTo>
                                  <a:pt x="126" y="2"/>
                                </a:lnTo>
                                <a:lnTo>
                                  <a:pt x="125" y="2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6" y="4"/>
                                </a:lnTo>
                                <a:lnTo>
                                  <a:pt x="6" y="6"/>
                                </a:lnTo>
                                <a:lnTo>
                                  <a:pt x="7" y="6"/>
                                </a:lnTo>
                                <a:lnTo>
                                  <a:pt x="7" y="7"/>
                                </a:lnTo>
                                <a:lnTo>
                                  <a:pt x="8" y="7"/>
                                </a:lnTo>
                                <a:lnTo>
                                  <a:pt x="8" y="8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2"/>
                                </a:lnTo>
                                <a:lnTo>
                                  <a:pt x="14" y="12"/>
                                </a:lnTo>
                                <a:lnTo>
                                  <a:pt x="14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3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6" y="27"/>
                                </a:lnTo>
                                <a:lnTo>
                                  <a:pt x="26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29"/>
                                </a:lnTo>
                                <a:lnTo>
                                  <a:pt x="28" y="29"/>
                                </a:lnTo>
                                <a:lnTo>
                                  <a:pt x="28" y="30"/>
                                </a:lnTo>
                                <a:lnTo>
                                  <a:pt x="29" y="30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6"/>
                                </a:lnTo>
                                <a:lnTo>
                                  <a:pt x="36" y="36"/>
                                </a:lnTo>
                                <a:lnTo>
                                  <a:pt x="36" y="37"/>
                                </a:lnTo>
                                <a:lnTo>
                                  <a:pt x="37" y="37"/>
                                </a:lnTo>
                                <a:lnTo>
                                  <a:pt x="37" y="38"/>
                                </a:lnTo>
                                <a:lnTo>
                                  <a:pt x="38" y="38"/>
                                </a:lnTo>
                                <a:lnTo>
                                  <a:pt x="38" y="39"/>
                                </a:lnTo>
                                <a:lnTo>
                                  <a:pt x="39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0"/>
                                </a:lnTo>
                                <a:lnTo>
                                  <a:pt x="41" y="43"/>
                                </a:lnTo>
                                <a:lnTo>
                                  <a:pt x="42" y="43"/>
                                </a:lnTo>
                                <a:lnTo>
                                  <a:pt x="42" y="44"/>
                                </a:lnTo>
                                <a:lnTo>
                                  <a:pt x="43" y="44"/>
                                </a:lnTo>
                                <a:lnTo>
                                  <a:pt x="43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7"/>
                                </a:lnTo>
                                <a:lnTo>
                                  <a:pt x="45" y="47"/>
                                </a:lnTo>
                                <a:lnTo>
                                  <a:pt x="45" y="48"/>
                                </a:lnTo>
                                <a:lnTo>
                                  <a:pt x="46" y="48"/>
                                </a:lnTo>
                                <a:lnTo>
                                  <a:pt x="46" y="49"/>
                                </a:lnTo>
                                <a:lnTo>
                                  <a:pt x="47" y="49"/>
                                </a:lnTo>
                                <a:lnTo>
                                  <a:pt x="47" y="50"/>
                                </a:lnTo>
                                <a:lnTo>
                                  <a:pt x="48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3"/>
                                </a:lnTo>
                                <a:lnTo>
                                  <a:pt x="51" y="53"/>
                                </a:lnTo>
                                <a:lnTo>
                                  <a:pt x="51" y="54"/>
                                </a:lnTo>
                                <a:lnTo>
                                  <a:pt x="52" y="54"/>
                                </a:lnTo>
                                <a:lnTo>
                                  <a:pt x="52" y="55"/>
                                </a:lnTo>
                                <a:lnTo>
                                  <a:pt x="53" y="55"/>
                                </a:lnTo>
                                <a:lnTo>
                                  <a:pt x="53" y="56"/>
                                </a:lnTo>
                                <a:lnTo>
                                  <a:pt x="54" y="56"/>
                                </a:lnTo>
                                <a:lnTo>
                                  <a:pt x="54" y="57"/>
                                </a:lnTo>
                                <a:lnTo>
                                  <a:pt x="15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651600"/>
                            <a:ext cx="30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56">
                                <a:moveTo>
                                  <a:pt x="72" y="1"/>
                                </a:moveTo>
                                <a:lnTo>
                                  <a:pt x="70" y="1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3"/>
                                </a:lnTo>
                                <a:lnTo>
                                  <a:pt x="3" y="3"/>
                                </a:lnTo>
                                <a:lnTo>
                                  <a:pt x="3" y="4"/>
                                </a:lnTo>
                                <a:lnTo>
                                  <a:pt x="5" y="4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6"/>
                                </a:lnTo>
                                <a:lnTo>
                                  <a:pt x="8" y="6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3"/>
                                </a:lnTo>
                                <a:lnTo>
                                  <a:pt x="22" y="23"/>
                                </a:lnTo>
                                <a:lnTo>
                                  <a:pt x="22" y="24"/>
                                </a:lnTo>
                                <a:lnTo>
                                  <a:pt x="23" y="24"/>
                                </a:lnTo>
                                <a:lnTo>
                                  <a:pt x="23" y="25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28"/>
                                </a:lnTo>
                                <a:lnTo>
                                  <a:pt x="28" y="28"/>
                                </a:lnTo>
                                <a:lnTo>
                                  <a:pt x="28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34"/>
                                </a:lnTo>
                                <a:lnTo>
                                  <a:pt x="35" y="34"/>
                                </a:lnTo>
                                <a:lnTo>
                                  <a:pt x="35" y="36"/>
                                </a:lnTo>
                                <a:lnTo>
                                  <a:pt x="36" y="36"/>
                                </a:lnTo>
                                <a:lnTo>
                                  <a:pt x="36" y="38"/>
                                </a:lnTo>
                                <a:lnTo>
                                  <a:pt x="37" y="38"/>
                                </a:lnTo>
                                <a:lnTo>
                                  <a:pt x="37" y="40"/>
                                </a:lnTo>
                                <a:lnTo>
                                  <a:pt x="38" y="40"/>
                                </a:lnTo>
                                <a:lnTo>
                                  <a:pt x="38" y="41"/>
                                </a:lnTo>
                                <a:lnTo>
                                  <a:pt x="39" y="41"/>
                                </a:lnTo>
                                <a:lnTo>
                                  <a:pt x="39" y="42"/>
                                </a:lnTo>
                                <a:lnTo>
                                  <a:pt x="40" y="42"/>
                                </a:lnTo>
                                <a:lnTo>
                                  <a:pt x="40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4"/>
                                </a:lnTo>
                                <a:lnTo>
                                  <a:pt x="42" y="44"/>
                                </a:lnTo>
                                <a:lnTo>
                                  <a:pt x="42" y="45"/>
                                </a:lnTo>
                                <a:lnTo>
                                  <a:pt x="43" y="45"/>
                                </a:lnTo>
                                <a:lnTo>
                                  <a:pt x="43" y="46"/>
                                </a:lnTo>
                                <a:lnTo>
                                  <a:pt x="45" y="46"/>
                                </a:lnTo>
                                <a:lnTo>
                                  <a:pt x="45" y="47"/>
                                </a:lnTo>
                                <a:lnTo>
                                  <a:pt x="46" y="47"/>
                                </a:lnTo>
                                <a:lnTo>
                                  <a:pt x="46" y="49"/>
                                </a:lnTo>
                                <a:lnTo>
                                  <a:pt x="47" y="49"/>
                                </a:lnTo>
                                <a:lnTo>
                                  <a:pt x="47" y="50"/>
                                </a:lnTo>
                                <a:lnTo>
                                  <a:pt x="48" y="50"/>
                                </a:lnTo>
                                <a:lnTo>
                                  <a:pt x="48" y="51"/>
                                </a:lnTo>
                                <a:lnTo>
                                  <a:pt x="49" y="51"/>
                                </a:lnTo>
                                <a:lnTo>
                                  <a:pt x="49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3"/>
                                </a:lnTo>
                                <a:lnTo>
                                  <a:pt x="51" y="53"/>
                                </a:lnTo>
                                <a:lnTo>
                                  <a:pt x="51" y="54"/>
                                </a:lnTo>
                                <a:lnTo>
                                  <a:pt x="52" y="54"/>
                                </a:lnTo>
                                <a:lnTo>
                                  <a:pt x="52" y="55"/>
                                </a:lnTo>
                                <a:lnTo>
                                  <a:pt x="54" y="55"/>
                                </a:lnTo>
                                <a:lnTo>
                                  <a:pt x="54" y="56"/>
                                </a:lnTo>
                                <a:lnTo>
                                  <a:pt x="55" y="56"/>
                                </a:lnTo>
                                <a:lnTo>
                                  <a:pt x="96" y="56"/>
                                </a:lnTo>
                                <a:lnTo>
                                  <a:pt x="96" y="55"/>
                                </a:lnTo>
                                <a:lnTo>
                                  <a:pt x="95" y="55"/>
                                </a:lnTo>
                                <a:lnTo>
                                  <a:pt x="95" y="53"/>
                                </a:lnTo>
                                <a:lnTo>
                                  <a:pt x="94" y="53"/>
                                </a:lnTo>
                                <a:lnTo>
                                  <a:pt x="94" y="50"/>
                                </a:lnTo>
                                <a:lnTo>
                                  <a:pt x="93" y="50"/>
                                </a:lnTo>
                                <a:lnTo>
                                  <a:pt x="93" y="47"/>
                                </a:lnTo>
                                <a:lnTo>
                                  <a:pt x="92" y="47"/>
                                </a:lnTo>
                                <a:lnTo>
                                  <a:pt x="92" y="45"/>
                                </a:lnTo>
                                <a:lnTo>
                                  <a:pt x="91" y="45"/>
                                </a:lnTo>
                                <a:lnTo>
                                  <a:pt x="91" y="43"/>
                                </a:lnTo>
                                <a:lnTo>
                                  <a:pt x="89" y="43"/>
                                </a:lnTo>
                                <a:lnTo>
                                  <a:pt x="89" y="41"/>
                                </a:lnTo>
                                <a:lnTo>
                                  <a:pt x="88" y="41"/>
                                </a:lnTo>
                                <a:lnTo>
                                  <a:pt x="88" y="37"/>
                                </a:lnTo>
                                <a:lnTo>
                                  <a:pt x="87" y="37"/>
                                </a:lnTo>
                                <a:lnTo>
                                  <a:pt x="87" y="34"/>
                                </a:lnTo>
                                <a:lnTo>
                                  <a:pt x="86" y="34"/>
                                </a:lnTo>
                                <a:lnTo>
                                  <a:pt x="86" y="32"/>
                                </a:lnTo>
                                <a:lnTo>
                                  <a:pt x="85" y="32"/>
                                </a:lnTo>
                                <a:lnTo>
                                  <a:pt x="85" y="29"/>
                                </a:lnTo>
                                <a:lnTo>
                                  <a:pt x="83" y="29"/>
                                </a:lnTo>
                                <a:lnTo>
                                  <a:pt x="83" y="27"/>
                                </a:lnTo>
                                <a:lnTo>
                                  <a:pt x="82" y="27"/>
                                </a:lnTo>
                                <a:lnTo>
                                  <a:pt x="82" y="24"/>
                                </a:lnTo>
                                <a:lnTo>
                                  <a:pt x="81" y="24"/>
                                </a:lnTo>
                                <a:lnTo>
                                  <a:pt x="81" y="22"/>
                                </a:lnTo>
                                <a:lnTo>
                                  <a:pt x="79" y="22"/>
                                </a:lnTo>
                                <a:lnTo>
                                  <a:pt x="79" y="19"/>
                                </a:lnTo>
                                <a:lnTo>
                                  <a:pt x="78" y="19"/>
                                </a:lnTo>
                                <a:lnTo>
                                  <a:pt x="78" y="17"/>
                                </a:lnTo>
                                <a:lnTo>
                                  <a:pt x="77" y="17"/>
                                </a:lnTo>
                                <a:lnTo>
                                  <a:pt x="77" y="15"/>
                                </a:lnTo>
                                <a:lnTo>
                                  <a:pt x="76" y="15"/>
                                </a:lnTo>
                                <a:lnTo>
                                  <a:pt x="76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0"/>
                                </a:lnTo>
                                <a:lnTo>
                                  <a:pt x="74" y="10"/>
                                </a:lnTo>
                                <a:lnTo>
                                  <a:pt x="74" y="6"/>
                                </a:lnTo>
                                <a:lnTo>
                                  <a:pt x="73" y="6"/>
                                </a:lnTo>
                                <a:lnTo>
                                  <a:pt x="73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960" y="66924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41" y="1"/>
                                </a:moveTo>
                                <a:lnTo>
                                  <a:pt x="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3" y="3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7"/>
                                </a:lnTo>
                                <a:lnTo>
                                  <a:pt x="5" y="7"/>
                                </a:lnTo>
                                <a:lnTo>
                                  <a:pt x="5" y="8"/>
                                </a:lnTo>
                                <a:lnTo>
                                  <a:pt x="6" y="8"/>
                                </a:lnTo>
                                <a:lnTo>
                                  <a:pt x="6" y="9"/>
                                </a:lnTo>
                                <a:lnTo>
                                  <a:pt x="8" y="9"/>
                                </a:lnTo>
                                <a:lnTo>
                                  <a:pt x="8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13"/>
                                </a:lnTo>
                                <a:lnTo>
                                  <a:pt x="11" y="13"/>
                                </a:lnTo>
                                <a:lnTo>
                                  <a:pt x="11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5"/>
                                </a:lnTo>
                                <a:lnTo>
                                  <a:pt x="13" y="15"/>
                                </a:lnTo>
                                <a:lnTo>
                                  <a:pt x="13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8" y="19"/>
                                </a:lnTo>
                                <a:lnTo>
                                  <a:pt x="18" y="21"/>
                                </a:lnTo>
                                <a:lnTo>
                                  <a:pt x="19" y="21"/>
                                </a:lnTo>
                                <a:lnTo>
                                  <a:pt x="19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4"/>
                                </a:lnTo>
                                <a:lnTo>
                                  <a:pt x="22" y="24"/>
                                </a:lnTo>
                                <a:lnTo>
                                  <a:pt x="22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7"/>
                                </a:lnTo>
                                <a:lnTo>
                                  <a:pt x="26" y="27"/>
                                </a:lnTo>
                                <a:lnTo>
                                  <a:pt x="26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30"/>
                                </a:lnTo>
                                <a:lnTo>
                                  <a:pt x="28" y="30"/>
                                </a:lnTo>
                                <a:lnTo>
                                  <a:pt x="28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4"/>
                                </a:lnTo>
                                <a:lnTo>
                                  <a:pt x="31" y="34"/>
                                </a:lnTo>
                                <a:lnTo>
                                  <a:pt x="31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3" y="36"/>
                                </a:lnTo>
                                <a:lnTo>
                                  <a:pt x="33" y="37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6" y="39"/>
                                </a:lnTo>
                                <a:lnTo>
                                  <a:pt x="36" y="40"/>
                                </a:lnTo>
                                <a:lnTo>
                                  <a:pt x="37" y="40"/>
                                </a:lnTo>
                                <a:lnTo>
                                  <a:pt x="37" y="41"/>
                                </a:lnTo>
                                <a:lnTo>
                                  <a:pt x="38" y="41"/>
                                </a:lnTo>
                                <a:lnTo>
                                  <a:pt x="38" y="42"/>
                                </a:lnTo>
                                <a:lnTo>
                                  <a:pt x="39" y="42"/>
                                </a:lnTo>
                                <a:lnTo>
                                  <a:pt x="39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4"/>
                                </a:lnTo>
                                <a:lnTo>
                                  <a:pt x="41" y="44"/>
                                </a:lnTo>
                                <a:lnTo>
                                  <a:pt x="41" y="45"/>
                                </a:lnTo>
                                <a:lnTo>
                                  <a:pt x="42" y="45"/>
                                </a:lnTo>
                                <a:lnTo>
                                  <a:pt x="42" y="46"/>
                                </a:lnTo>
                                <a:lnTo>
                                  <a:pt x="43" y="46"/>
                                </a:lnTo>
                                <a:lnTo>
                                  <a:pt x="43" y="47"/>
                                </a:lnTo>
                                <a:lnTo>
                                  <a:pt x="45" y="47"/>
                                </a:lnTo>
                                <a:lnTo>
                                  <a:pt x="45" y="49"/>
                                </a:lnTo>
                                <a:lnTo>
                                  <a:pt x="46" y="49"/>
                                </a:lnTo>
                                <a:lnTo>
                                  <a:pt x="46" y="50"/>
                                </a:lnTo>
                                <a:lnTo>
                                  <a:pt x="47" y="50"/>
                                </a:lnTo>
                                <a:lnTo>
                                  <a:pt x="47" y="51"/>
                                </a:lnTo>
                                <a:lnTo>
                                  <a:pt x="48" y="51"/>
                                </a:lnTo>
                                <a:lnTo>
                                  <a:pt x="48" y="52"/>
                                </a:lnTo>
                                <a:lnTo>
                                  <a:pt x="49" y="52"/>
                                </a:lnTo>
                                <a:lnTo>
                                  <a:pt x="49" y="53"/>
                                </a:lnTo>
                                <a:lnTo>
                                  <a:pt x="50" y="53"/>
                                </a:lnTo>
                                <a:lnTo>
                                  <a:pt x="50" y="54"/>
                                </a:lnTo>
                                <a:lnTo>
                                  <a:pt x="51" y="54"/>
                                </a:lnTo>
                                <a:lnTo>
                                  <a:pt x="51" y="55"/>
                                </a:lnTo>
                                <a:lnTo>
                                  <a:pt x="52" y="55"/>
                                </a:lnTo>
                                <a:lnTo>
                                  <a:pt x="52" y="56"/>
                                </a:lnTo>
                                <a:lnTo>
                                  <a:pt x="55" y="56"/>
                                </a:lnTo>
                                <a:lnTo>
                                  <a:pt x="55" y="55"/>
                                </a:lnTo>
                                <a:lnTo>
                                  <a:pt x="59" y="55"/>
                                </a:lnTo>
                                <a:lnTo>
                                  <a:pt x="59" y="54"/>
                                </a:lnTo>
                                <a:lnTo>
                                  <a:pt x="60" y="54"/>
                                </a:lnTo>
                                <a:lnTo>
                                  <a:pt x="60" y="53"/>
                                </a:lnTo>
                                <a:lnTo>
                                  <a:pt x="61" y="53"/>
                                </a:lnTo>
                                <a:lnTo>
                                  <a:pt x="61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43"/>
                                </a:lnTo>
                                <a:lnTo>
                                  <a:pt x="59" y="43"/>
                                </a:lnTo>
                                <a:lnTo>
                                  <a:pt x="59" y="40"/>
                                </a:lnTo>
                                <a:lnTo>
                                  <a:pt x="58" y="40"/>
                                </a:lnTo>
                                <a:lnTo>
                                  <a:pt x="58" y="37"/>
                                </a:lnTo>
                                <a:lnTo>
                                  <a:pt x="57" y="37"/>
                                </a:lnTo>
                                <a:lnTo>
                                  <a:pt x="57" y="34"/>
                                </a:lnTo>
                                <a:lnTo>
                                  <a:pt x="55" y="34"/>
                                </a:lnTo>
                                <a:lnTo>
                                  <a:pt x="55" y="31"/>
                                </a:lnTo>
                                <a:lnTo>
                                  <a:pt x="54" y="31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52" y="25"/>
                                </a:lnTo>
                                <a:lnTo>
                                  <a:pt x="51" y="25"/>
                                </a:lnTo>
                                <a:lnTo>
                                  <a:pt x="51" y="23"/>
                                </a:lnTo>
                                <a:lnTo>
                                  <a:pt x="50" y="23"/>
                                </a:lnTo>
                                <a:lnTo>
                                  <a:pt x="50" y="21"/>
                                </a:lnTo>
                                <a:lnTo>
                                  <a:pt x="49" y="21"/>
                                </a:lnTo>
                                <a:lnTo>
                                  <a:pt x="49" y="17"/>
                                </a:lnTo>
                                <a:lnTo>
                                  <a:pt x="48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5"/>
                                </a:lnTo>
                                <a:lnTo>
                                  <a:pt x="47" y="13"/>
                                </a:lnTo>
                                <a:lnTo>
                                  <a:pt x="46" y="13"/>
                                </a:lnTo>
                                <a:lnTo>
                                  <a:pt x="46" y="9"/>
                                </a:lnTo>
                                <a:lnTo>
                                  <a:pt x="45" y="9"/>
                                </a:lnTo>
                                <a:lnTo>
                                  <a:pt x="45" y="7"/>
                                </a:lnTo>
                                <a:lnTo>
                                  <a:pt x="43" y="7"/>
                                </a:lnTo>
                                <a:lnTo>
                                  <a:pt x="43" y="4"/>
                                </a:lnTo>
                                <a:lnTo>
                                  <a:pt x="42" y="4"/>
                                </a:lnTo>
                                <a:lnTo>
                                  <a:pt x="42" y="1"/>
                                </a:lnTo>
                                <a:lnTo>
                                  <a:pt x="4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880" y="52128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1040" y="683280"/>
                            <a:ext cx="47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98">
                                <a:moveTo>
                                  <a:pt x="36" y="1"/>
                                </a:move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"/>
                                </a:lnTo>
                                <a:lnTo>
                                  <a:pt x="27" y="198"/>
                                </a:lnTo>
                                <a:lnTo>
                                  <a:pt x="27" y="36"/>
                                </a:lnTo>
                                <a:lnTo>
                                  <a:pt x="28" y="36"/>
                                </a:lnTo>
                                <a:lnTo>
                                  <a:pt x="28" y="38"/>
                                </a:lnTo>
                                <a:lnTo>
                                  <a:pt x="30" y="38"/>
                                </a:lnTo>
                                <a:lnTo>
                                  <a:pt x="30" y="42"/>
                                </a:lnTo>
                                <a:lnTo>
                                  <a:pt x="31" y="42"/>
                                </a:lnTo>
                                <a:lnTo>
                                  <a:pt x="31" y="44"/>
                                </a:lnTo>
                                <a:lnTo>
                                  <a:pt x="32" y="44"/>
                                </a:lnTo>
                                <a:lnTo>
                                  <a:pt x="32" y="46"/>
                                </a:lnTo>
                                <a:lnTo>
                                  <a:pt x="33" y="46"/>
                                </a:lnTo>
                                <a:lnTo>
                                  <a:pt x="33" y="47"/>
                                </a:lnTo>
                                <a:lnTo>
                                  <a:pt x="34" y="47"/>
                                </a:lnTo>
                                <a:lnTo>
                                  <a:pt x="34" y="50"/>
                                </a:lnTo>
                                <a:lnTo>
                                  <a:pt x="35" y="50"/>
                                </a:lnTo>
                                <a:lnTo>
                                  <a:pt x="35" y="52"/>
                                </a:lnTo>
                                <a:lnTo>
                                  <a:pt x="36" y="52"/>
                                </a:lnTo>
                                <a:lnTo>
                                  <a:pt x="36" y="54"/>
                                </a:lnTo>
                                <a:lnTo>
                                  <a:pt x="37" y="54"/>
                                </a:lnTo>
                                <a:lnTo>
                                  <a:pt x="37" y="56"/>
                                </a:lnTo>
                                <a:lnTo>
                                  <a:pt x="39" y="56"/>
                                </a:lnTo>
                                <a:lnTo>
                                  <a:pt x="39" y="59"/>
                                </a:lnTo>
                                <a:lnTo>
                                  <a:pt x="40" y="59"/>
                                </a:lnTo>
                                <a:lnTo>
                                  <a:pt x="40" y="61"/>
                                </a:lnTo>
                                <a:lnTo>
                                  <a:pt x="41" y="61"/>
                                </a:lnTo>
                                <a:lnTo>
                                  <a:pt x="41" y="63"/>
                                </a:lnTo>
                                <a:lnTo>
                                  <a:pt x="42" y="63"/>
                                </a:lnTo>
                                <a:lnTo>
                                  <a:pt x="42" y="65"/>
                                </a:lnTo>
                                <a:lnTo>
                                  <a:pt x="44" y="65"/>
                                </a:lnTo>
                                <a:lnTo>
                                  <a:pt x="44" y="66"/>
                                </a:lnTo>
                                <a:lnTo>
                                  <a:pt x="45" y="66"/>
                                </a:lnTo>
                                <a:lnTo>
                                  <a:pt x="45" y="70"/>
                                </a:lnTo>
                                <a:lnTo>
                                  <a:pt x="46" y="70"/>
                                </a:lnTo>
                                <a:lnTo>
                                  <a:pt x="46" y="72"/>
                                </a:lnTo>
                                <a:lnTo>
                                  <a:pt x="47" y="72"/>
                                </a:lnTo>
                                <a:lnTo>
                                  <a:pt x="47" y="74"/>
                                </a:lnTo>
                                <a:lnTo>
                                  <a:pt x="49" y="74"/>
                                </a:lnTo>
                                <a:lnTo>
                                  <a:pt x="49" y="77"/>
                                </a:lnTo>
                                <a:lnTo>
                                  <a:pt x="50" y="77"/>
                                </a:lnTo>
                                <a:lnTo>
                                  <a:pt x="50" y="79"/>
                                </a:lnTo>
                                <a:lnTo>
                                  <a:pt x="51" y="79"/>
                                </a:lnTo>
                                <a:lnTo>
                                  <a:pt x="51" y="81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6"/>
                                </a:lnTo>
                                <a:lnTo>
                                  <a:pt x="54" y="86"/>
                                </a:lnTo>
                                <a:lnTo>
                                  <a:pt x="54" y="87"/>
                                </a:lnTo>
                                <a:lnTo>
                                  <a:pt x="55" y="87"/>
                                </a:lnTo>
                                <a:lnTo>
                                  <a:pt x="55" y="89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8" y="91"/>
                                </a:lnTo>
                                <a:lnTo>
                                  <a:pt x="58" y="93"/>
                                </a:lnTo>
                                <a:lnTo>
                                  <a:pt x="59" y="93"/>
                                </a:lnTo>
                                <a:lnTo>
                                  <a:pt x="59" y="97"/>
                                </a:lnTo>
                                <a:lnTo>
                                  <a:pt x="60" y="97"/>
                                </a:lnTo>
                                <a:lnTo>
                                  <a:pt x="60" y="99"/>
                                </a:lnTo>
                                <a:lnTo>
                                  <a:pt x="61" y="99"/>
                                </a:lnTo>
                                <a:lnTo>
                                  <a:pt x="61" y="101"/>
                                </a:lnTo>
                                <a:lnTo>
                                  <a:pt x="62" y="101"/>
                                </a:lnTo>
                                <a:lnTo>
                                  <a:pt x="62" y="103"/>
                                </a:lnTo>
                                <a:lnTo>
                                  <a:pt x="63" y="103"/>
                                </a:lnTo>
                                <a:lnTo>
                                  <a:pt x="63" y="106"/>
                                </a:lnTo>
                                <a:lnTo>
                                  <a:pt x="64" y="106"/>
                                </a:lnTo>
                                <a:lnTo>
                                  <a:pt x="64" y="107"/>
                                </a:lnTo>
                                <a:lnTo>
                                  <a:pt x="65" y="107"/>
                                </a:lnTo>
                                <a:lnTo>
                                  <a:pt x="65" y="109"/>
                                </a:lnTo>
                                <a:lnTo>
                                  <a:pt x="67" y="109"/>
                                </a:lnTo>
                                <a:lnTo>
                                  <a:pt x="67" y="111"/>
                                </a:lnTo>
                                <a:lnTo>
                                  <a:pt x="68" y="111"/>
                                </a:lnTo>
                                <a:lnTo>
                                  <a:pt x="68" y="114"/>
                                </a:lnTo>
                                <a:lnTo>
                                  <a:pt x="69" y="114"/>
                                </a:lnTo>
                                <a:lnTo>
                                  <a:pt x="69" y="116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2" y="118"/>
                                </a:lnTo>
                                <a:lnTo>
                                  <a:pt x="72" y="121"/>
                                </a:lnTo>
                                <a:lnTo>
                                  <a:pt x="73" y="121"/>
                                </a:lnTo>
                                <a:lnTo>
                                  <a:pt x="73" y="124"/>
                                </a:lnTo>
                                <a:lnTo>
                                  <a:pt x="74" y="124"/>
                                </a:lnTo>
                                <a:lnTo>
                                  <a:pt x="74" y="126"/>
                                </a:lnTo>
                                <a:lnTo>
                                  <a:pt x="76" y="126"/>
                                </a:lnTo>
                                <a:lnTo>
                                  <a:pt x="76" y="127"/>
                                </a:lnTo>
                                <a:lnTo>
                                  <a:pt x="77" y="127"/>
                                </a:lnTo>
                                <a:lnTo>
                                  <a:pt x="77" y="129"/>
                                </a:lnTo>
                                <a:lnTo>
                                  <a:pt x="78" y="129"/>
                                </a:lnTo>
                                <a:lnTo>
                                  <a:pt x="78" y="132"/>
                                </a:lnTo>
                                <a:lnTo>
                                  <a:pt x="79" y="132"/>
                                </a:lnTo>
                                <a:lnTo>
                                  <a:pt x="79" y="134"/>
                                </a:lnTo>
                                <a:lnTo>
                                  <a:pt x="80" y="134"/>
                                </a:lnTo>
                                <a:lnTo>
                                  <a:pt x="80" y="136"/>
                                </a:lnTo>
                                <a:lnTo>
                                  <a:pt x="81" y="136"/>
                                </a:lnTo>
                                <a:lnTo>
                                  <a:pt x="81" y="138"/>
                                </a:lnTo>
                                <a:lnTo>
                                  <a:pt x="82" y="138"/>
                                </a:lnTo>
                                <a:lnTo>
                                  <a:pt x="82" y="141"/>
                                </a:lnTo>
                                <a:lnTo>
                                  <a:pt x="83" y="141"/>
                                </a:lnTo>
                                <a:lnTo>
                                  <a:pt x="83" y="143"/>
                                </a:lnTo>
                                <a:lnTo>
                                  <a:pt x="85" y="143"/>
                                </a:lnTo>
                                <a:lnTo>
                                  <a:pt x="85" y="145"/>
                                </a:ln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  <a:lnTo>
                                  <a:pt x="87" y="146"/>
                                </a:lnTo>
                                <a:lnTo>
                                  <a:pt x="87" y="149"/>
                                </a:lnTo>
                                <a:lnTo>
                                  <a:pt x="88" y="149"/>
                                </a:lnTo>
                                <a:lnTo>
                                  <a:pt x="88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4"/>
                                </a:lnTo>
                                <a:lnTo>
                                  <a:pt x="90" y="154"/>
                                </a:lnTo>
                                <a:lnTo>
                                  <a:pt x="90" y="156"/>
                                </a:lnTo>
                                <a:lnTo>
                                  <a:pt x="91" y="156"/>
                                </a:lnTo>
                                <a:lnTo>
                                  <a:pt x="91" y="158"/>
                                </a:lnTo>
                                <a:lnTo>
                                  <a:pt x="92" y="158"/>
                                </a:lnTo>
                                <a:lnTo>
                                  <a:pt x="92" y="161"/>
                                </a:lnTo>
                                <a:lnTo>
                                  <a:pt x="93" y="161"/>
                                </a:lnTo>
                                <a:lnTo>
                                  <a:pt x="93" y="163"/>
                                </a:lnTo>
                                <a:lnTo>
                                  <a:pt x="95" y="163"/>
                                </a:lnTo>
                                <a:lnTo>
                                  <a:pt x="95" y="165"/>
                                </a:lnTo>
                                <a:lnTo>
                                  <a:pt x="97" y="165"/>
                                </a:lnTo>
                                <a:lnTo>
                                  <a:pt x="97" y="166"/>
                                </a:lnTo>
                                <a:lnTo>
                                  <a:pt x="98" y="166"/>
                                </a:lnTo>
                                <a:lnTo>
                                  <a:pt x="98" y="169"/>
                                </a:lnTo>
                                <a:lnTo>
                                  <a:pt x="99" y="169"/>
                                </a:lnTo>
                                <a:lnTo>
                                  <a:pt x="99" y="171"/>
                                </a:lnTo>
                                <a:lnTo>
                                  <a:pt x="100" y="171"/>
                                </a:lnTo>
                                <a:lnTo>
                                  <a:pt x="100" y="173"/>
                                </a:lnTo>
                                <a:lnTo>
                                  <a:pt x="101" y="173"/>
                                </a:lnTo>
                                <a:lnTo>
                                  <a:pt x="101" y="176"/>
                                </a:lnTo>
                                <a:lnTo>
                                  <a:pt x="102" y="176"/>
                                </a:lnTo>
                                <a:lnTo>
                                  <a:pt x="102" y="179"/>
                                </a:lnTo>
                                <a:lnTo>
                                  <a:pt x="104" y="179"/>
                                </a:lnTo>
                                <a:lnTo>
                                  <a:pt x="104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3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5"/>
                                </a:lnTo>
                                <a:lnTo>
                                  <a:pt x="107" y="185"/>
                                </a:lnTo>
                                <a:lnTo>
                                  <a:pt x="107" y="187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9"/>
                                </a:lnTo>
                                <a:lnTo>
                                  <a:pt x="109" y="189"/>
                                </a:lnTo>
                                <a:lnTo>
                                  <a:pt x="109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93"/>
                                </a:lnTo>
                                <a:lnTo>
                                  <a:pt x="111" y="193"/>
                                </a:lnTo>
                                <a:lnTo>
                                  <a:pt x="111" y="196"/>
                                </a:lnTo>
                                <a:lnTo>
                                  <a:pt x="113" y="196"/>
                                </a:lnTo>
                                <a:lnTo>
                                  <a:pt x="113" y="198"/>
                                </a:lnTo>
                                <a:lnTo>
                                  <a:pt x="151" y="198"/>
                                </a:lnTo>
                                <a:lnTo>
                                  <a:pt x="151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2" y="161"/>
                                </a:lnTo>
                                <a:lnTo>
                                  <a:pt x="120" y="161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49"/>
                                </a:lnTo>
                                <a:lnTo>
                                  <a:pt x="115" y="149"/>
                                </a:lnTo>
                                <a:lnTo>
                                  <a:pt x="115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6" y="132"/>
                                </a:lnTo>
                                <a:lnTo>
                                  <a:pt x="106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7"/>
                                </a:lnTo>
                                <a:lnTo>
                                  <a:pt x="104" y="127"/>
                                </a:lnTo>
                                <a:lnTo>
                                  <a:pt x="104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1" y="124"/>
                                </a:lnTo>
                                <a:lnTo>
                                  <a:pt x="101" y="121"/>
                                </a:lnTo>
                                <a:lnTo>
                                  <a:pt x="100" y="121"/>
                                </a:lnTo>
                                <a:lnTo>
                                  <a:pt x="100" y="118"/>
                                </a:lnTo>
                                <a:lnTo>
                                  <a:pt x="99" y="118"/>
                                </a:lnTo>
                                <a:lnTo>
                                  <a:pt x="99" y="116"/>
                                </a:lnTo>
                                <a:lnTo>
                                  <a:pt x="98" y="116"/>
                                </a:lnTo>
                                <a:lnTo>
                                  <a:pt x="98" y="114"/>
                                </a:lnTo>
                                <a:lnTo>
                                  <a:pt x="97" y="114"/>
                                </a:lnTo>
                                <a:lnTo>
                                  <a:pt x="97" y="111"/>
                                </a:lnTo>
                                <a:lnTo>
                                  <a:pt x="95" y="111"/>
                                </a:lnTo>
                                <a:lnTo>
                                  <a:pt x="95" y="109"/>
                                </a:lnTo>
                                <a:lnTo>
                                  <a:pt x="93" y="109"/>
                                </a:lnTo>
                                <a:lnTo>
                                  <a:pt x="93" y="107"/>
                                </a:lnTo>
                                <a:lnTo>
                                  <a:pt x="92" y="107"/>
                                </a:lnTo>
                                <a:lnTo>
                                  <a:pt x="92" y="105"/>
                                </a:lnTo>
                                <a:lnTo>
                                  <a:pt x="91" y="105"/>
                                </a:lnTo>
                                <a:lnTo>
                                  <a:pt x="91" y="103"/>
                                </a:lnTo>
                                <a:lnTo>
                                  <a:pt x="90" y="103"/>
                                </a:lnTo>
                                <a:lnTo>
                                  <a:pt x="90" y="101"/>
                                </a:lnTo>
                                <a:lnTo>
                                  <a:pt x="89" y="101"/>
                                </a:lnTo>
                                <a:lnTo>
                                  <a:pt x="89" y="99"/>
                                </a:lnTo>
                                <a:lnTo>
                                  <a:pt x="88" y="99"/>
                                </a:lnTo>
                                <a:lnTo>
                                  <a:pt x="88" y="97"/>
                                </a:lnTo>
                                <a:lnTo>
                                  <a:pt x="87" y="97"/>
                                </a:lnTo>
                                <a:lnTo>
                                  <a:pt x="87" y="93"/>
                                </a:lnTo>
                                <a:lnTo>
                                  <a:pt x="86" y="93"/>
                                </a:lnTo>
                                <a:lnTo>
                                  <a:pt x="86" y="91"/>
                                </a:lnTo>
                                <a:lnTo>
                                  <a:pt x="85" y="91"/>
                                </a:lnTo>
                                <a:lnTo>
                                  <a:pt x="85" y="89"/>
                                </a:lnTo>
                                <a:lnTo>
                                  <a:pt x="83" y="89"/>
                                </a:lnTo>
                                <a:lnTo>
                                  <a:pt x="83" y="87"/>
                                </a:lnTo>
                                <a:lnTo>
                                  <a:pt x="82" y="87"/>
                                </a:lnTo>
                                <a:lnTo>
                                  <a:pt x="82" y="84"/>
                                </a:lnTo>
                                <a:lnTo>
                                  <a:pt x="81" y="84"/>
                                </a:lnTo>
                                <a:lnTo>
                                  <a:pt x="81" y="83"/>
                                </a:lnTo>
                                <a:lnTo>
                                  <a:pt x="80" y="83"/>
                                </a:lnTo>
                                <a:lnTo>
                                  <a:pt x="80" y="81"/>
                                </a:lnTo>
                                <a:lnTo>
                                  <a:pt x="79" y="81"/>
                                </a:lnTo>
                                <a:lnTo>
                                  <a:pt x="79" y="79"/>
                                </a:lnTo>
                                <a:lnTo>
                                  <a:pt x="78" y="79"/>
                                </a:lnTo>
                                <a:lnTo>
                                  <a:pt x="78" y="77"/>
                                </a:lnTo>
                                <a:lnTo>
                                  <a:pt x="77" y="77"/>
                                </a:lnTo>
                                <a:lnTo>
                                  <a:pt x="77" y="74"/>
                                </a:lnTo>
                                <a:lnTo>
                                  <a:pt x="76" y="74"/>
                                </a:lnTo>
                                <a:lnTo>
                                  <a:pt x="76" y="72"/>
                                </a:lnTo>
                                <a:lnTo>
                                  <a:pt x="74" y="72"/>
                                </a:lnTo>
                                <a:lnTo>
                                  <a:pt x="74" y="70"/>
                                </a:lnTo>
                                <a:lnTo>
                                  <a:pt x="73" y="70"/>
                                </a:lnTo>
                                <a:lnTo>
                                  <a:pt x="73" y="66"/>
                                </a:lnTo>
                                <a:lnTo>
                                  <a:pt x="72" y="66"/>
                                </a:lnTo>
                                <a:lnTo>
                                  <a:pt x="72" y="64"/>
                                </a:lnTo>
                                <a:lnTo>
                                  <a:pt x="71" y="64"/>
                                </a:lnTo>
                                <a:lnTo>
                                  <a:pt x="71" y="63"/>
                                </a:lnTo>
                                <a:lnTo>
                                  <a:pt x="69" y="63"/>
                                </a:lnTo>
                                <a:lnTo>
                                  <a:pt x="69" y="61"/>
                                </a:lnTo>
                                <a:lnTo>
                                  <a:pt x="68" y="61"/>
                                </a:lnTo>
                                <a:lnTo>
                                  <a:pt x="68" y="59"/>
                                </a:lnTo>
                                <a:lnTo>
                                  <a:pt x="67" y="59"/>
                                </a:lnTo>
                                <a:lnTo>
                                  <a:pt x="67" y="56"/>
                                </a:lnTo>
                                <a:lnTo>
                                  <a:pt x="65" y="56"/>
                                </a:lnTo>
                                <a:lnTo>
                                  <a:pt x="65" y="54"/>
                                </a:lnTo>
                                <a:lnTo>
                                  <a:pt x="64" y="54"/>
                                </a:lnTo>
                                <a:lnTo>
                                  <a:pt x="64" y="52"/>
                                </a:lnTo>
                                <a:lnTo>
                                  <a:pt x="63" y="52"/>
                                </a:lnTo>
                                <a:lnTo>
                                  <a:pt x="63" y="50"/>
                                </a:lnTo>
                                <a:lnTo>
                                  <a:pt x="62" y="50"/>
                                </a:lnTo>
                                <a:lnTo>
                                  <a:pt x="62" y="47"/>
                                </a:lnTo>
                                <a:lnTo>
                                  <a:pt x="61" y="47"/>
                                </a:lnTo>
                                <a:lnTo>
                                  <a:pt x="61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44"/>
                                </a:lnTo>
                                <a:lnTo>
                                  <a:pt x="59" y="44"/>
                                </a:lnTo>
                                <a:lnTo>
                                  <a:pt x="59" y="42"/>
                                </a:lnTo>
                                <a:lnTo>
                                  <a:pt x="58" y="42"/>
                                </a:lnTo>
                                <a:lnTo>
                                  <a:pt x="58" y="38"/>
                                </a:lnTo>
                                <a:lnTo>
                                  <a:pt x="56" y="38"/>
                                </a:lnTo>
                                <a:lnTo>
                                  <a:pt x="56" y="36"/>
                                </a:lnTo>
                                <a:lnTo>
                                  <a:pt x="55" y="36"/>
                                </a:lnTo>
                                <a:lnTo>
                                  <a:pt x="55" y="34"/>
                                </a:lnTo>
                                <a:lnTo>
                                  <a:pt x="54" y="34"/>
                                </a:lnTo>
                                <a:lnTo>
                                  <a:pt x="54" y="32"/>
                                </a:lnTo>
                                <a:lnTo>
                                  <a:pt x="53" y="32"/>
                                </a:lnTo>
                                <a:lnTo>
                                  <a:pt x="53" y="29"/>
                                </a:lnTo>
                                <a:lnTo>
                                  <a:pt x="52" y="29"/>
                                </a:lnTo>
                                <a:lnTo>
                                  <a:pt x="52" y="27"/>
                                </a:lnTo>
                                <a:lnTo>
                                  <a:pt x="51" y="27"/>
                                </a:lnTo>
                                <a:lnTo>
                                  <a:pt x="51" y="25"/>
                                </a:lnTo>
                                <a:lnTo>
                                  <a:pt x="50" y="25"/>
                                </a:lnTo>
                                <a:lnTo>
                                  <a:pt x="50" y="24"/>
                                </a:lnTo>
                                <a:lnTo>
                                  <a:pt x="49" y="24"/>
                                </a:lnTo>
                                <a:lnTo>
                                  <a:pt x="49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19"/>
                                </a:lnTo>
                                <a:lnTo>
                                  <a:pt x="46" y="19"/>
                                </a:lnTo>
                                <a:lnTo>
                                  <a:pt x="46" y="17"/>
                                </a:lnTo>
                                <a:lnTo>
                                  <a:pt x="45" y="17"/>
                                </a:lnTo>
                                <a:lnTo>
                                  <a:pt x="45" y="15"/>
                                </a:lnTo>
                                <a:lnTo>
                                  <a:pt x="44" y="15"/>
                                </a:lnTo>
                                <a:lnTo>
                                  <a:pt x="44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1" y="9"/>
                                </a:lnTo>
                                <a:lnTo>
                                  <a:pt x="41" y="7"/>
                                </a:lnTo>
                                <a:lnTo>
                                  <a:pt x="40" y="7"/>
                                </a:lnTo>
                                <a:lnTo>
                                  <a:pt x="40" y="6"/>
                                </a:lnTo>
                                <a:lnTo>
                                  <a:pt x="39" y="6"/>
                                </a:lnTo>
                                <a:lnTo>
                                  <a:pt x="39" y="4"/>
                                </a:lnTo>
                                <a:lnTo>
                                  <a:pt x="37" y="4"/>
                                </a:lnTo>
                                <a:lnTo>
                                  <a:pt x="37" y="1"/>
                                </a:lnTo>
                                <a:lnTo>
                                  <a:pt x="3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680" y="69660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9200" y="73296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6914520"/>
                            <a:ext cx="955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Mise à jour : 26/05/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75pt;height:563.75pt" coordorigin="0,0" coordsize="10455,11275">
                <v:rect id="shape_0" stroked="f" o:allowincell="f" style="position:absolute;left:0;top:0;width:10454;height:112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;top:22;width:10426;height:11041">
                  <v:shape id="shape_0" coordsize="980,795" path="m98,132l7,216l0,408l360,785l673,795l821,761l976,455l980,384l919,354l784,192l657,165l569,253l434,14l307,47l108,0l98,132xe" fillcolor="#c2ecfc" stroked="f" o:allowincell="f" style="position:absolute;left:927;top:2537;width:489;height:396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733,582" path="m373,0l252,64l50,57l0,192l64,468l306,582l501,555l498,434l733,377l373,0xe" fillcolor="#c2ecfc" stroked="f" o:allowincell="f" style="position:absolute;left:740;top:2741;width:366;height:290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821,717" path="m807,64l578,44l390,0l205,84l0,586l336,501l615,717l646,582l821,475l757,199l807,64xe" fillcolor="#c2ecfc" stroked="f" o:allowincell="f" style="position:absolute;left:362;top:2737;width:409;height:358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670,804" path="m233,0l58,107l0,444l64,643l488,804l522,788l623,738l670,87l475,114l233,0xe" fillcolor="#c2ecfc" stroked="f" o:allowincell="f" style="position:absolute;left:656;top:2975;width:334;height:401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619,932" path="m44,57l47,178l0,829l51,804l84,855l128,814l316,932l313,804l498,821l485,431l619,286l592,10l279,0l44,57xe" fillcolor="#c2ecfc" stroked="f" o:allowincell="f" style="position:absolute;left:968;top:2929;width:308;height:466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626,899" path="m107,34l134,310l0,455l13,845l54,899l121,784l626,455l518,0l255,0l107,34xe" fillcolor="#c2ecfc" stroked="f" o:allowincell="f" style="position:absolute;left:1210;top:2918;width:312;height:448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888,1256" path="m236,85l256,155l0,893l40,1175l158,1256l680,1202l804,728l888,617l824,418l851,216l572,0l236,85xe" fillcolor="#c2ecfc" stroked="f" o:allowincell="f" style="position:absolute;left:244;top:2988;width:443;height:627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1067,647" path="m1047,0l525,54l195,286l0,320l175,542l364,647l663,589l747,404l979,270l1067,71l1047,0xe" fillcolor="#c2ecfc" stroked="f" o:allowincell="f" style="position:absolute;left:61;top:3589;width:532;height:322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632,656" path="m0,585l20,656l316,508l632,161l208,0l124,111l0,585xe" fillcolor="#c2ecfc" stroked="f" o:allowincell="f" style="position:absolute;left:584;top:3296;width:315;height:327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472,690" path="m108,0l0,108l58,633l91,690l155,673l421,643l472,327l283,222l108,0xe" fillcolor="#c2ecfc" stroked="f" o:allowincell="f" style="position:absolute;left:7;top:3749;width:234;height:344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919,1108" path="m0,785l149,983l155,1108l295,1065l475,1007l613,970l606,684l919,51l886,0l835,27l734,75l700,91l384,438l88,586l0,785xe" fillcolor="#c2ecfc" stroked="f" o:allowincell="f" style="position:absolute;left:550;top:3332;width:459;height:552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471,373" path="m465,198l316,0l84,134l0,319l47,373l471,323l465,198xe" fillcolor="#c2ecfc" stroked="f" o:allowincell="f" style="position:absolute;left:392;top:3724;width:235;height:186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899,1670" path="m293,333l226,448l185,394l0,377l24,744l40,983l138,1074l165,1209l10,1515l249,1609l279,1670l411,1623l532,1448l501,1246l730,983l700,714l899,431l892,108l858,0l798,4l293,333xe" fillcolor="#c2ecfc" stroked="f" o:allowincell="f" style="position:absolute;left:1124;top:3143;width:448;height:834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837,1128" path="m696,357l675,118l487,0l443,41l130,674l137,960l0,1001l2,1007l682,1128l837,822l810,687l712,596l696,357xe" fillcolor="#c2ecfc" stroked="f" o:allowincell="f" style="position:absolute;left:788;top:3337;width:417;height:563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24,367" path="m3,128l24,367l0,0l3,128xe" fillcolor="white" stroked="f" o:allowincell="f" style="position:absolute;left:1124;top:3332;width:11;height:1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9,1781" path="m421,283l451,552l222,815l253,1017l132,1192l0,1239l34,1431l172,1646l152,1707l189,1764l327,1781l869,1690l1175,1549l1589,1559l1585,1283l1390,1205l1316,1087l1330,1017l1629,842l1266,670l1168,492l1235,374l754,158l620,0l421,283xe" fillcolor="#c2ecfc" stroked="f" o:allowincell="f" style="position:absolute;left:1264;top:3359;width:813;height:889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51,27" path="m51,0l0,25l0,27l51,0xe" fillcolor="white" stroked="f" o:allowincell="f" style="position:absolute;left:968;top:3332;width:24;height: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50" path="m101,2l101,0l0,50l101,2xe" fillcolor="white" stroked="f" o:allowincell="f" style="position:absolute;left:917;top:3344;width:50;height: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,58" path="m180,0l0,58l181,4l180,0xe" fillcolor="white" stroked="f" o:allowincell="f" style="position:absolute;left:698;top:3835;width:89;height: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8,41" path="m138,0l0,37l1,41l138,0xe" fillcolor="white" stroked="f" o:allowincell="f" style="position:absolute;left:787;top:3816;width:68;height: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0,761" path="m0,408l7,216l98,132l108,0l307,47l434,14l569,253l657,165l784,192l919,354l980,384l976,455l821,761e" stroked="t" o:allowincell="f" style="position:absolute;left:927;top:2537;width:489;height:3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23,64" path="m0,57l202,64l323,0e" stroked="t" o:allowincell="f" style="position:absolute;left:766;top:2741;width:160;height: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07,586" path="m807,64l578,44l390,0l205,84l0,586e" stroked="t" o:allowincell="f" style="position:absolute;left:362;top:2737;width:403;height:2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06,242" path="m0,242l31,107l206,0e" stroked="t" o:allowincell="f" style="position:absolute;left:670;top:2975;width:101;height:1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,411" path="m64,411l0,135l50,0e" stroked="t" o:allowincell="f" style="position:absolute;left:740;top:2769;width:31;height:20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5,178" path="m235,0l0,57l3,178e" stroked="t" o:allowincell="f" style="position:absolute;left:989;top:2929;width:117;height:8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37,114" path="m437,87l242,114l0,0e" stroked="t" o:allowincell="f" style="position:absolute;left:772;top:2975;width:218;height:5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106,2928" to="1262,293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4,811" path="m13,811l0,421l134,276l107,0e" stroked="t" o:allowincell="f" style="position:absolute;left:1210;top:2934;width:66;height:40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71,455" path="m371,455l263,0l0,0e" stroked="t" o:allowincell="f" style="position:absolute;left:1338;top:2918;width:184;height:2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264,2918" to="1337,293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27,2741" to="1106,292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56,1171" path="m158,1171l40,1090l0,808l256,70l236,0e" stroked="t" o:allowincell="f" style="position:absolute;left:244;top:3030;width:127;height:58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15,216" path="m0,85l336,0l615,216e" stroked="t" o:allowincell="f" style="position:absolute;left:362;top:2988;width:307;height:10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22,3589" to="582,361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84,3589" to="593,362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25,266" path="m0,266l195,232l525,0e" stroked="t" o:allowincell="f" style="position:absolute;left:61;top:3616;width:261;height:13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2,690" path="m108,0l0,108l58,633l91,690l155,673l421,643l472,327e" stroked="t" o:allowincell="f" style="position:absolute;left:7;top:3749;width:234;height:3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64,327" path="m364,327l175,222l0,0e" stroked="t" o:allowincell="f" style="position:absolute;left:61;top:3749;width:180;height:1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55,323" path="m155,323l149,198l0,0e" stroked="t" o:allowincell="f" style="position:absolute;left:550;top:3724;width:77;height:16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1,54" path="m0,0l47,54l471,4e" stroked="t" o:allowincell="f" style="position:absolute;left:392;top:3884;width:235;height: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16,319" path="m316,0l84,134l0,319e" stroked="t" o:allowincell="f" style="position:absolute;left:392;top:3724;width:157;height:1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42,3884" to="391,391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50,3624" to="593,372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13,444" path="m613,0l108,329l41,444l0,390e" stroked="t" o:allowincell="f" style="position:absolute;left:1217;top:3145;width:305;height:22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5,128" path="m185,17l0,0l3,128e" stroked="t" o:allowincell="f" style="position:absolute;left:1124;top:3332;width:92;height: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2,1010" path="m0,0l21,239l37,478l135,569l162,704l7,1010e" stroked="t" o:allowincell="f" style="position:absolute;left:1126;top:3396;width:79;height:50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20,1239" path="m0,1239l132,1192l253,1017l222,815l451,552l421,283l620,0e" stroked="t" o:allowincell="f" style="position:absolute;left:1264;top:3359;width:308;height:61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67,3332" to="991,334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32,118" path="m232,118l44,0l0,41e" stroked="t" o:allowincell="f" style="position:absolute;left:1010;top:3337;width:115;height: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68,3344" to="968,334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16,3345" to="966,336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16,3344" to="966,336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99,3369" to="915,337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68,3331" to="992,334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93,3332" to="1009,335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08,585" path="m208,0l124,111l0,585e" stroked="t" o:allowincell="f" style="position:absolute;left:584;top:3296;width:103;height:2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,401" path="m64,401l0,202l27,0e" stroked="t" o:allowincell="f" style="position:absolute;left:656;top:3096;width:31;height:19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88,3295" to="899,337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12,495" path="m0,495l296,347l612,0e" stroked="t" o:allowincell="f" style="position:absolute;left:594;top:3377;width:305;height:2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43,960" path="m443,0l130,633l137,919l0,960e" stroked="t" o:allowincell="f" style="position:absolute;left:788;top:3357;width:221;height:47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82,127" path="m682,127l2,6l0,0e" stroked="t" o:allowincell="f" style="position:absolute;left:788;top:3837;width:340;height: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21,97" path="m321,0l140,54l0,97e" stroked="t" o:allowincell="f" style="position:absolute;left:628;top:3837;width:159;height:4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87,3835" to="787,383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69,155" path="m0,0l239,94l269,155e" stroked="t" o:allowincell="f" style="position:absolute;left:1129;top:3901;width:134;height:7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29,1781" path="m620,0l754,158l1235,374l1168,492l1266,670l1629,842l1330,1017l1316,1087l1390,1205l1585,1283l1589,1559l1175,1549l869,1690l327,1781l189,1764l152,1707l172,1646l34,1431l0,1239e" stroked="t" o:allowincell="f" style="position:absolute;left:1264;top:3359;width:813;height:88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67,3019" to="989,334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1,431" path="m101,431l94,108l60,0l0,4e" stroked="t" o:allowincell="f" style="position:absolute;left:1523;top:3143;width:49;height:2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21,1559" path="m64,118l0,246l155,636l128,774l199,1192l114,1306l138,1434l350,1559l471,1495l646,1205l777,1168l905,1219l1006,1128l1121,246l996,182l808,239l451,30l246,0l64,118xe" fillcolor="#9df7b1" stroked="f" o:allowincell="f" style="position:absolute;left:944;top:8486;width:559;height:778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279,1629" path="m104,468l0,559l125,623l10,1505l229,1545l465,1414l862,1444l924,1629l1040,1195l1141,1017l1272,990l1181,424l1279,239l1235,185l1114,81l926,0l788,20l569,172l384,391l104,468xe" fillcolor="#9df7b1" stroked="f" o:allowincell="f" style="position:absolute;left:1442;top:8297;width:638;height:814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433,1397" path="m1013,6l757,0l656,84l467,124l165,983l0,1107l188,1397l955,1323l1016,1353l1006,1161l1252,1053l1208,787l1295,680l1433,690l1013,6xe" fillcolor="#9df7b1" stroked="f" o:allowincell="f" style="position:absolute;left:2135;top:8952;width:716;height:697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61,33" path="m61,30l0,0l61,33l61,30xe" fillcolor="white" stroked="f" o:allowincell="f" style="position:absolute;left:2613;top:9613;width:29;height: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57" path="m0,0l0,3l118,57l0,0xe" fillcolor="white" stroked="f" o:allowincell="f" style="position:absolute;left:2643;top:9628;width:58;height: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0,1474" path="m537,30l476,0l348,47l217,74l116,252l0,686l58,857l200,1279l328,1441l463,1474l628,1350l930,491l890,360l712,249l537,30xe" fillcolor="#9df7b1" stroked="f" o:allowincell="f" style="position:absolute;left:1904;top:8768;width:464;height:737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158,1158" path="m101,215l77,431l198,693l464,781l515,916l653,926l979,1158l1158,1003l1023,970l895,808l753,386l693,222l633,30l236,0l0,131l101,215xe" fillcolor="#9df7b1" stroked="f" o:allowincell="f" style="position:absolute;left:1556;top:9004;width:578;height:578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390,1107" path="m952,340l976,124l875,40l656,0l555,91l427,40l296,77l121,367l0,431l40,468l0,559l54,680l256,623l390,646l586,1091l787,1107l979,926l1100,996l1306,1010l1390,825l1339,690l1073,602l952,340xe" fillcolor="#9df7b1" stroked="f" o:allowincell="f" style="position:absolute;left:1119;top:9049;width:694;height:553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60,171" path="m2,0l0,7l60,171l2,0xe" fillcolor="white" stroked="f" o:allowincell="f" style="position:absolute;left:1903;top:9112;width:29;height: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192" path="m60,192l62,185l0,0l60,192xe" fillcolor="white" stroked="f" o:allowincell="f" style="position:absolute;left:1873;top:9019;width:30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5,976" path="m949,472l885,458l562,364l413,145l252,34l201,0l114,111l114,320l0,566l188,633l228,976l467,566l891,774l955,535l949,472xe" fillcolor="#9bf9eb" stroked="f" o:allowincell="f" style="position:absolute;left:4760;top:8964;width:477;height:487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99,69" path="m99,69l0,0l48,35l99,69xe" fillcolor="white" stroked="f" o:allowincell="f" style="position:absolute;left:4837;top:8946;width:48;height: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6,1559" path="m996,182l808,239l451,30l246,0l64,118l0,246l155,636l128,774l199,1192l114,1306l138,1434l350,1559e" stroked="t" o:allowincell="f" style="position:absolute;left:944;top:8486;width:497;height:77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79,990" path="m1272,990l1181,424l1279,239l1235,185l1114,81l926,0l788,20l569,172l384,391l104,468l0,559e" stroked="t" o:allowincell="f" style="position:absolute;left:1442;top:8297;width:638;height:49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5,946" path="m10,946l125,64l0,0e" stroked="t" o:allowincell="f" style="position:absolute;left:1442;top:8576;width:61;height:4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55,976" path="m885,458l562,364l413,145l252,34l201,0l114,111l114,320l0,566l188,633l228,976l467,566l891,774l955,535l949,472l885,458e" stroked="t" o:allowincell="f" style="position:absolute;left:4760;top:8964;width:477;height:48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66,1353" path="m549,1353l539,1161l785,1053l741,787l828,680l966,690l546,6l290,0l189,84l0,124e" stroked="t" o:allowincell="f" style="position:absolute;left:2369;top:8952;width:482;height:6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613,9613" to="2642,962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1,33" path="m0,0l61,33l61,30e" stroked="t" o:allowincell="f" style="position:absolute;left:2613;top:9613;width:29;height:1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82,491" path="m582,491l542,360l364,249l189,30l128,0l0,47e" stroked="t" o:allowincell="f" style="position:absolute;left:2078;top:8768;width:290;height:24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8,639" path="m0,639l116,205l217,27l348,0e" stroked="t" o:allowincell="f" style="position:absolute;left:1904;top:8792;width:173;height:3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15,785" path="m515,785l464,650l198,562l77,300l101,84l0,0e" stroked="t" o:allowincell="f" style="position:absolute;left:1556;top:9070;width:257;height:39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33,131" path="m0,131l236,0l633,30e" stroked="t" o:allowincell="f" style="position:absolute;left:1556;top:9004;width:316;height: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903,9111" to="1903,911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903,9115" to="1932,919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903,9111" to="1931,919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872,9018" to="1902,911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873,9019" to="1902,911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90,676" path="m0,0l40,37l0,128l54,249l256,192l390,215l586,660l787,676l979,495l1100,565l1306,579l1390,394e" stroked="t" o:allowincell="f" style="position:absolute;left:1119;top:9265;width:694;height:3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3,242" path="m643,87l464,242l138,10l0,0e" stroked="t" o:allowincell="f" style="position:absolute;left:1814;top:9462;width:320;height:1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7,983" path="m467,0l165,859l0,983e" stroked="t" o:allowincell="f" style="position:absolute;left:2135;top:9014;width:233;height:49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55,290" path="m0,0l188,290l955,216e" stroked="t" o:allowincell="f" style="position:absolute;left:2135;top:9506;width:477;height:14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5,617" path="m405,617l270,584l142,422l0,0e" stroked="t" o:allowincell="f" style="position:absolute;left:1933;top:9197;width:201;height:30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56,431" path="m656,0l555,91l427,40l296,77l121,367l0,431e" stroked="t" o:allowincell="f" style="position:absolute;left:1119;top:9049;width:327;height:2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446,9048" to="1554,906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240,4608" path="m3227,2514l2921,2252l2857,2131l2702,2114l2564,1959l2651,1875l2618,1558l2234,1100l2251,909l2328,808l2271,680l1820,151l1601,296l1433,175l1420,37l1282,0l1225,43l1039,431l1026,575l568,481l480,453l444,443l471,723l286,835l94,744l0,851l30,976l380,1057l965,1562l1087,1528l1188,1265l1184,1467l1352,1777l1292,1905l1319,2252l1211,2514l1214,2656l1006,2686l827,2578l558,2767l269,2609l222,2662l323,2992l40,3292l104,3396l272,3528l259,3736l501,3996l370,4238l403,4366l525,4420l447,4595l508,4608l700,4349l986,4315l1315,4447l1423,4191l1309,4113l1204,3787l1379,3703l1433,3575l1531,3666l1840,3750l1958,3817l1962,3888l1854,4285l2066,4194l2211,4299l2460,4302l2470,4362l2564,4255l2981,4167l3096,4080l3160,4113l3049,3874l2860,3814l3075,3581l3129,3327l3129,3326l3156,3198l2958,3184l2816,2774l3129,2720l3240,2790l3227,2514xe" fillcolor="white" stroked="f" o:allowincell="f" style="position:absolute;left:5566;top:2640;width:1620;height:23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83,7470" path="m942,172l831,7l697,0l646,47l626,384l380,486l326,740l111,973l300,1033l411,1272l525,1316l545,1555l515,1693l91,1942l111,2605l0,2673l178,2999l125,3100l199,3346l168,3464l323,3605l653,3541l811,3663l838,3797l976,3700l936,3753l976,3955l936,4161l1188,4211l1279,4299l1292,4548l1454,4646l1551,4716l1965,4598l2019,4629l2127,4565l2167,4444l2170,4447l2450,4932l2413,5201l2435,5244l2827,4979l2884,5177l3325,5389l3402,5726l3527,5729l3665,5864l3783,5814l3867,5982l3820,6100l4220,6096l4483,6012l4553,6130l4688,6177l4745,6295l4617,6436l4876,6494l4786,6820l4826,7150l5139,7285l5253,7456l5321,7470l5435,7440l5479,7258l5758,6894l5452,6638l5462,6504l5792,6500l5852,6389l6118,6436l6249,6399l5940,6167l5994,5969l5876,5891l5819,5763l5624,5692l5650,5561l5852,5501l5906,5221l6112,5235l6357,5373l6576,4972l6694,5006l6872,4891l6845,4619l6859,4548l6926,4528l6808,4289l6983,4003l6703,3764l6764,3575l6714,3309l6811,3147l6754,3036l6344,3053l6024,3188l5903,3114l5916,2555l5681,2461l5947,2235l6041,2047l6138,1966l6398,1942l6569,1862l6485,1750l6465,1548l6297,1444l5967,1488l5650,1357l5337,993l5358,515l5031,505l4940,606l4944,677l5068,740l5095,1020l5018,1134l4799,1162l4792,892l4560,771l4213,1104l4217,1242l4092,1232l3948,1357l3833,1431l3574,1431l3544,1165l3503,1111l3106,1080l3029,1400l2908,1468l2733,1360l2622,1437l2487,1404l2349,1161l2078,1401l2073,1406l2072,1406l2020,1417l1770,1309l1582,1380l1269,1333l1161,1468l1101,1434l979,1501l848,1461l825,1444l939,1259l976,835l1090,498l942,172xe" fillcolor="white" stroked="f" o:allowincell="f" style="position:absolute;left:6941;top:4060;width:3491;height:37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71,6520" path="m2928,538l2864,505l2749,592l2332,680l2238,787l2228,727l1979,724l1834,619l1622,710l1730,313l1726,242l1608,175l1299,91l1201,0l1147,128l972,212l1077,538l1191,616l1083,872l754,740l468,774l276,1033l215,1020l0,1919l64,1929l282,1693l346,1710l727,1767l744,1787l807,1824l878,2097l794,2440l804,2447l770,2646l562,2912l538,3043l602,3245l811,3538l925,3790l1117,3861l1181,4194l841,4396l713,4382l706,4649l972,4699l982,4767l811,5066l1016,5103l1215,5066l1483,5156l1605,5196l1730,5235l1905,5144l1918,5211l1800,5373l2002,5389l2181,5268l2234,5268l2379,5463l2645,5686l2695,6298l2796,6399l3002,6403l3045,6463l3230,6520l3584,6332l3786,6157l3816,6036l3766,5763l3567,5480l3449,5383l3601,5144l3607,4932l3372,4773l3173,4820l3093,4703l3022,4716l3257,4460l3456,4450l3604,4214l3897,3912l3971,3912l3809,3814l3796,3565l3705,3477l3453,3427l3493,3221l3453,3019l3493,2966l3355,3063l3328,2929l3170,2807l2840,2871l2685,2730l2716,2612l2642,2366l2695,2265l2517,1939l2628,1871l2608,1208l3032,959l3062,821l3042,582l2928,538xe" fillcolor="white" stroked="f" o:allowincell="f" style="position:absolute;left:5682;top:4427;width:1985;height:32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42,6500" path="m1959,202l1885,202l1592,504l1444,740l1245,750l1010,1006l1081,993l1161,1110l1360,1063l1595,1222l1589,1434l1437,1673l1555,1770l1754,2053l1804,2326l1774,2447l1572,2622l1218,2810l1033,2753l885,2757l586,2955l152,2965l131,3127l17,3124l81,3255l300,3447l91,3719l84,3861l206,4113l0,4302l14,4362l172,4251l296,4282l596,4120l855,4059l953,4154l953,4120l1198,4009l1380,4083l1491,4032l1508,3905l1703,3884l2073,4500l2225,4635l2655,4787l2810,4638l2995,4578l2915,4810l3016,4894l2767,5204l2760,5342l2891,5497l3147,5699l3110,6009l3120,6009l3635,6446l3759,6493l3850,6396l4045,6372l4267,6500l4335,6487l4409,6295l4564,6167l4530,6147l4500,6032l4570,5860l4496,5756l4442,5642l4510,5537l4473,5413l4789,5312l4840,5187l4964,5046l4897,4884l4998,4803l5031,4675l5142,4612l5260,4665l5455,4261l5439,4043l5587,3666l5637,3618l5842,3639l5789,3087l5826,3026l5758,3012l5644,2841l5331,2706l5291,2376l5381,2050l5122,1992l5250,1851l5193,1733l5058,1686l4988,1568l4725,1652l4325,1656l4372,1538l4288,1370l4170,1420l4032,1285l3907,1282l3830,945l3389,733l3332,535l2940,800l2918,757l2955,488l2675,3l2672,0l2632,121l2524,185l2470,154l2056,272l1959,202xe" fillcolor="white" stroked="f" o:allowincell="f" style="position:absolute;left:6689;top:6282;width:2920;height:32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94,3565" path="m4546,1323l4694,1319l4651,1259l4445,1255l4344,1154l4294,542l4028,319l3883,124l3830,124l3651,245l3449,229l3567,67l3554,0l3379,91l3254,52l3193,33l2961,192l2837,134l2137,117l1834,299l1820,474l1777,740l1723,787l1518,777l1326,976l1188,1003l1171,1074l982,1333l1077,1501l1282,1511l1322,1568l1279,1949l1245,2080l1329,2184l1262,2302l797,2359l669,2420l491,2632l424,2656l319,2561l202,2629l10,2760l0,2831l185,2925l306,3241l515,3204l653,3437l821,3558l929,3477l982,3134l902,3016l932,2952l1544,2656l1730,2747l1824,2646l2046,2800l2180,2821l2278,2995l2338,3097l2473,3336l2541,3221l2568,3494l2759,3565l2806,3457l2931,3447l2931,3437l3015,3349l2981,3225l3109,3060l3062,2710l3261,2511l3473,2494l3752,2285l3961,2013l3742,1821l3678,1690l3792,1693l3813,1531l4247,1521l4546,1323xe" fillcolor="white" stroked="f" o:allowincell="f" style="position:absolute;left:4858;top:6999;width:2346;height:17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52,5841" path="m4351,364l4169,290l3924,401l3924,435l3826,340l3567,401l3267,563l3143,532l2985,643l2971,583l3177,394l3055,142l3062,0l2783,209l2571,226l2372,425l2419,775l2291,940l2325,1064l2241,1152l2241,1162l2116,1172l2069,1280l1878,1209l1851,936l1783,1051l1648,812l1618,765l1215,1054l1140,936l939,946l777,1074l747,1344l629,1408l414,1226l282,1253l255,1313l343,1404l377,1593l222,1613l0,2101l64,2115l70,2178l6,2417l13,2438l114,2858l178,2852l252,2936l417,2761l555,2768l609,2959l743,2993l817,2963l1117,3111l1376,3094l1416,3148l1443,3138l1366,3377l1390,3434l1511,3411l1756,3559l1908,3804l1941,3959l2079,4107l2278,4158l2742,4027l2769,3963l2890,3983l2870,4171l2924,4286l3126,4296l3318,4484l3513,4447l3527,4245l3432,4064l3516,3959l3654,3956l3698,3902l3833,3518l3823,3353l4004,3377l4159,3488l4220,3468l4253,3599l4364,3670l4408,3865l4220,4077l3974,4212l4119,4744l4341,4767l4630,4437l5034,4478l5098,4447l5206,4205l5347,4350l5499,4579l5401,4757l5532,5383l5667,5636l5738,5629l5923,5841l6199,5834l6266,5811l6350,5548l6397,5494l6461,5528l6572,5279l6841,5302l6969,5249l7238,5319l7373,5272l7387,5067l7259,4902l7360,4727l7373,4518l7242,4575l7037,4538l6973,4414l7080,4161l6828,4033l6791,3895l6858,3892l6895,3764l7047,3626l7030,3357l6993,3236l7060,3225l7245,3414l7360,3256l7313,3135l7373,3104l7477,3185l7528,3145l7652,2596l7605,2461l7535,2448l7380,2576l7306,2768l7238,2781l7016,2653l6821,2677l6730,2774l6606,2727l6091,2290l6081,2290l6118,1980l5862,1778l5731,1623l5738,1485l5987,1175l5886,1091l5966,859l5781,919l5626,1068l5196,916l5044,781l4674,165l4479,186l4462,313l4351,364xe" fillcolor="white" stroked="f" o:allowincell="f" style="position:absolute;left:5203;top:8142;width:3825;height:29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41,6164" path="m2941,2232l2823,1962l2375,1754l2338,1693l2443,1434l2110,1185l2120,976l1847,1006l1861,703l1686,582l1302,77l1184,0l901,3l972,202l942,488l713,747l669,878l827,1114l807,1535l535,1269l467,1528l343,1582l279,1851l164,2016l434,2057l834,2006l885,2124l693,2376l373,2767l370,2989l215,3043l164,3316l212,3666l127,3938l151,4006l0,4053l111,4783l47,4868l279,5080l989,5487l1050,5719l1601,5753l1770,5871l1864,5888l2032,5999l2147,6164l2833,6103l2695,5881l2860,5763l2874,5625l2971,5537l2924,5268l3170,5026l3149,4911l3392,4834l3436,5039l3534,5071l3603,5092l3691,5120l4149,5214l4162,5070l4348,4682l4405,4639l4543,4676l4741,4403l4617,4087l4220,3955l4193,4019l4280,4211l4277,4349l4078,4548l4008,4541l3924,4349l3876,4544l3563,4676l3446,4262l3321,4087l3183,3753l2948,3602l2547,3878l2291,3676l2756,3225l2917,2918l2789,2794l2703,2830l2704,2831l2632,2860l2703,2830l2621,2716l2645,2652l2954,2299l2941,2232xe" fillcolor="white" stroked="f" o:allowincell="f" style="position:absolute;left:4005;top:320;width:2370;height:30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10,3585" path="m6239,599l6182,491l6179,488l5903,525l5650,774l5583,757l5412,454l5422,175l5223,158l5018,0l4883,3l4762,151l4732,481l4627,552l4631,417l4563,417l4493,525l4358,528l4271,549l4089,475l4022,471l4008,535l3635,363l3611,427l3483,427l3197,697l2864,592l2702,646l2564,717l2420,613l2299,636l2245,505l2120,444l2060,559l1753,656l1686,549l1451,629l1346,714l1191,1020l1141,976l1131,852l993,858l882,788l693,852l458,804l296,1188l340,1441l0,1882l162,2016l461,1824l555,1555l912,1767l1047,1777l919,2094l902,2296l1161,2434l1319,2612l1457,2595l1514,2575l1713,2575l1615,2760l1676,3026l1696,3292l1875,3373l1861,3578l2208,3585l2342,3562l2322,3363l2241,3255l2268,3057l2534,3036l2699,3131l2962,3360l3153,3164l3089,3026l3086,2993l3342,3046l3483,3188l3672,3134l3739,3107l3853,2770l4052,2747l4059,2629l4166,2558l4429,2481l4557,2723l4759,2717l4910,2582l5041,2562l5166,2612l5502,2612l5617,2447l5681,2178l5805,2124l5873,1865l6145,2131l6165,1710l6007,1474l6051,1343l6280,1084l6310,798l6239,599xe" fillcolor="white" stroked="f" o:allowincell="f" style="position:absolute;left:1336;top:22;width:3154;height:17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04,5009" path="m2982,131l2857,81l2726,101l2575,236l2373,242l2245,0l1982,77l1875,148l1868,266l1669,289l1555,626l1488,653l1299,707l1158,565l902,512l905,545l969,683l778,879l922,1252l478,1599l421,1798l327,1875l333,1875l468,1865l667,2205l569,2387l0,2622l111,2744l374,2764l492,2911l495,2915l542,2875l562,2861l683,2942l704,3080l512,3461l529,3595l1033,3703l852,3794l852,3915l953,4073l1313,4376l1380,4376l1609,4471l1942,4730l1959,4938l2157,5009l2373,4841l2706,4874l2968,4952l2952,4736l3103,4619l3090,4481l3147,4447l3557,4588l3692,4538l3877,4646l3934,4686l3995,4646l4042,4450l3931,4363l3810,4110l3954,3955l4204,3834l4143,3602l3433,3195l3201,2983l3265,2898l3154,2168l3305,2121l3281,2053l3366,1781l3318,1431l3369,1158l3524,1104l3527,882l3847,491l4039,239l3988,121l3588,172l3318,131l2982,131xe" fillcolor="white" stroked="f" o:allowincell="f" style="position:absolute;left:2428;top:1263;width:2101;height:25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77,3723" path="m3843,613l3786,647l3799,785l3648,902l3664,1118l3402,1040l3069,1007l2853,1175l2655,1104l2638,896l2305,637l2076,542l1844,697l1598,1037l1531,1034l1349,1111l1033,1047l1016,1111l703,1185l451,983l101,1010l0,1199l282,1209l548,1313l807,1737l572,1869l518,1993l387,2037l255,2003l195,2131l171,2478l498,2528l568,2720l834,2646l895,2663l996,2895l969,3017l905,3027l918,3171l1113,3373l1161,3505l1272,3501l1292,3565l1561,3518l1834,3723l1901,3707l2005,3653l2137,3542l2275,3542l2355,3360l2594,3232l2702,3067l2927,2936l3153,2939l3365,3010l3395,3158l3584,3175l3792,3326l3971,3373l4146,3158l4267,3107l4462,3182l4519,3303l4590,3309l4536,3188l4590,2545l4257,2458l4321,2333l4307,2188l4607,2084l4664,2202l5122,2229l5330,2091l5350,1960l5949,1909l6077,1525l5768,1374l5744,1165l5620,993l5623,923l5741,845l5539,663l5529,596l5714,169l5620,152l5451,34l4900,0l4650,121l4506,276l4627,529l4738,616l4691,812l4630,852l4573,812l4388,704l4253,754l3843,613xe" fillcolor="white" stroked="f" o:allowincell="f" style="position:absolute;left:2080;top:3180;width:3038;height:18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77,5470" path="m293,1730l175,1808l172,1878l296,2050l320,2259l629,2410l501,2794l639,3174l390,3275l485,3585l441,3780l539,3875l572,4198l475,4188l424,4295l232,4248l57,4306l0,4353l101,4386l88,4440l145,4538l300,4666l458,5053l589,5080l687,5177l818,5130l936,5164l952,5225l1067,5194l1222,5257l1286,5282l1284,5282l1739,5470l1739,5469l1757,5299l1972,4400l2050,4225l1928,4171l1895,4043l2026,3801l1784,3541l1797,3333l1629,3201l1565,3097l1848,2797l1747,2467l1794,2414l2083,2572l2352,2383l2531,2491l2739,2461l2736,2319l2844,2057l2817,1710l2877,1582l2709,1272l2713,1070l2612,1333l2490,1367l1905,862l1555,781l1525,656l1619,549l1811,640l1996,528l1969,248l1936,237l1838,205l1794,0l1551,77l1572,192l1326,434l1373,703l1276,791l1262,929l1097,1047l1235,1269l549,1330l434,1165l266,1054l81,1481l91,1548l293,1730xe" fillcolor="white" stroked="f" o:allowincell="f" style="position:absolute;left:4804;top:2737;width:1438;height:27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0,2094" path="m1692,0l1093,51l1073,182l865,320l407,293l350,175l50,279l64,424l0,549l333,636l279,1279l333,1400l377,1448l552,1316l764,1498l780,1569l730,1858l747,1990l912,2094l1208,2050l1272,1747l1336,1744l1279,1646l1292,1592l1191,1559l1248,1512l1423,1454l1615,1501l1666,1394l1763,1404l1730,1081l1632,986l1676,791l1581,481l1830,380l1692,0xe" fillcolor="white" stroked="f" o:allowincell="f" style="position:absolute;left:4208;top:4135;width:915;height:10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68,5959" path="m2719,1205l2817,1020l2618,1020l2561,1040l2423,1057l2265,879l2006,741l2023,539l2151,222l2016,212l1659,0l1565,269l1266,461l1165,549l1296,771l1229,973l1484,1050l1538,1502l1336,1522l1067,2064l973,2323l852,2384l741,2330l505,2444l495,2633l283,2666l0,2946l24,3262l236,3242l394,3474l593,3521l720,3488l855,3727l943,3639l1070,3666l1205,3828l1266,3858l1262,3929l1107,4235l1370,4235l1478,4690l1538,4686l1572,4794l1576,4956l1582,5117l1713,5272l1849,5335l2194,5491l2127,5609l2225,5787l2592,5959l2693,5770l3043,5743l3295,5945l3608,5871l3625,5807l3941,5871l4123,5794l4190,5797l4436,5457l4668,5302l4601,5302l4241,4999l4140,4841l4140,4720l4321,4629l3817,4521l3800,4387l3992,4006l3971,3868l3850,3787l3830,3801l3783,3841l3780,3837l3662,3690l3399,3670l3288,3548l3857,3313l3955,3131l3756,2791l3621,2801l3615,2801l3709,2724l3766,2525l4210,2178l4066,1805l3803,1576l3638,1481l3372,1502l3345,1700l3426,1808l3446,2007l3312,2030l2965,2023l2979,1818l2800,1737l2780,1471l2719,1205xe" fillcolor="white" stroked="f" o:allowincell="f" style="position:absolute;left:784;top:800;width:2333;height:29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54,3424" path="m1939,132l1848,216l1841,408l1720,472l1518,465l1289,445l1101,401l916,485l711,987l731,1057l475,1795l515,2077l633,2158l303,2390l108,2424l0,2532l58,3057l91,3114l155,3097l421,3067l472,2751l771,2693l818,2747l1242,2697l1563,2600l1565,2606l2245,2727l2484,2821l2514,2882l2548,3074l2686,3289l2666,3350l2703,3407l2841,3424l3383,3333l3689,3192l4103,3202l4126,3306l4180,3296l4402,3289l4534,3323l4665,3279l4719,3155l4954,3023l4695,2599l4429,2495l4147,2485l3780,2313l3682,2135l3749,2017l3404,1861l3268,1801l3134,1643l3131,1482l3127,1320l3093,1212l3033,1216l2925,761l2662,761l2817,455l2821,384l2760,354l2625,192l2498,165l2410,253l2275,14l2148,47l1949,0l1939,132xe" fillcolor="white" stroked="f" o:allowincell="f" style="position:absolute;left:7;top:2537;width:2476;height:17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63,4589" path="m2026,0l1804,7l1754,132l1828,246l1824,391l1622,576l1511,913l1387,906l1286,987l1219,1003l1148,1192l963,1246l771,1431l731,1640l492,1710l233,1771l280,1899l169,1966l226,2377l0,2535l391,2663l535,3013l492,3144l260,3259l263,3397l337,3511l283,3633l404,3643l848,3575l1195,3616l1326,3764l1380,3963l1498,4040l1774,4053l1818,4000l1935,4165l2222,4185l2477,4303l2582,4545l2639,4589l2696,4552l2878,4094l2807,3828l2868,3791l2938,3522l2955,3461l2851,3313l2878,3249l2703,2939l2736,2801l3063,2703l2979,2252l2844,2289l2666,2229l2669,2222l2864,1949l2858,1751l2932,1502l2884,1370l2689,1168l2676,1024l2740,1014l2767,892l2666,660l2605,643l2339,717l2269,525l1942,475l1966,128l2026,0xe" fillcolor="white" stroked="f" o:allowincell="f" style="position:absolute;left:1195;top:4182;width:1530;height:22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42,3639" path="m666,582l397,629l377,565l266,569l192,818l198,1016l3,1289l0,1296l178,1356l313,1319l397,1770l70,1868l37,2006l212,2316l185,2380l289,2528l272,2589l383,2649l649,2585l713,2605l683,2669l750,2929l878,2972l1006,2915l1110,3006l1312,3332l1295,3592l1518,3639l1723,3625l2261,3275l2268,3067l2100,2841l2258,2713l2773,2528l2867,2424l3012,2555l3143,2454l3365,2312l3288,2127l3742,1855l3920,1922l3907,1471l3742,1269l3803,1144l3772,1013l3826,801l4092,831l4142,542l4126,471l3914,289l3739,421l3695,373l3624,367l3567,246l3372,171l3251,222l3076,437l2897,390l2689,239l2500,222l2470,74l2258,3l2032,0l1807,131l1699,296l1460,424l1380,606l1242,606l1110,717l1006,771l939,787l666,582xe" fillcolor="white" stroked="f" o:allowincell="f" style="position:absolute;left:2527;top:4648;width:2071;height:18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66,5490" path="m3392,606l3338,407l3207,259l2860,218l2416,286l2460,555l2410,828l1928,834l1814,908l1457,1077l1356,1249l1222,1238l1198,1299l885,1174l703,1265l111,1329l74,1393l135,1595l54,2016l0,2063l3,2245l172,2366l400,2205l478,2316l427,2511l612,2612l1036,2945l956,3204l1094,3437l1279,3457l1444,3701l1201,3888l1151,4076l1306,4470l1259,4665l1333,4787l1521,4884l1598,5150l1733,5184l1757,5251l1962,5281l2319,5490l2507,5433l2611,5342l2891,5265l3076,5046l3295,4894l3433,4874l3621,4955l3725,4699l3685,4494l3789,4399l3863,4201l4015,4066l3921,3969l4048,3736l3995,3561l4230,3453l4419,3528l4721,3359l4920,3413l5196,3363l5448,3443l5536,3363l5563,3177l5782,3063l6074,3167l6192,3093l6384,3191l6663,3228l6879,2972l6889,3103l7148,3292l7498,3090l7717,2669l7821,2753l8094,2790l8221,2750l8272,2679l8295,2393l8208,2050l8262,1841l7983,1551l8026,1501l8228,1535l8349,1474l8366,1279l8225,1050l7895,831l7760,824l7737,622l7676,511l7491,505l7511,309l7690,131l7545,0l7451,104l6936,289l6778,417l6946,643l6939,851l6401,1201l6196,1215l5973,1168l5990,908l5788,582l5684,491l5556,548l5428,505l5361,245l5391,181l5327,161l5061,225l4950,165l4880,434l4819,471l4890,737l4708,1195l4651,1232l4594,1188l4489,946l4234,828l3947,808l3830,643l3786,696l3510,683l3392,606xe" fillcolor="white" stroked="f" o:allowincell="f" style="position:absolute;left:188;top:5860;width:4183;height:27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46,4609" path="m246,2279l64,2397l0,2525l155,2915l128,3053l199,3471l114,3585l138,3713l350,3838l390,3875l350,3966l404,4087l606,4030l740,4053l936,4498l1137,4514l1329,4333l1450,4403l1656,4417l1740,4232l1878,4242l2204,4474l2383,4319l2571,4609l3338,4535l3369,4550l3377,4554l3399,4565l3389,4373l3635,4265l3591,3999l3678,3892l4028,3925l4153,3855l4365,3855l4506,3607l4661,3838l4799,3818l5210,4063l5263,4107l5243,4245l5358,4302l5347,4161l5398,4110l5623,3959l5825,3932l5970,3690l5973,3548l6169,3505l6246,3020l6118,2966l5829,2986l5657,2680l5667,2609l5856,2515l5906,2313l5889,2033l5812,1838l5768,1794l5671,1872l5684,1670l5600,1589l5573,1717l5364,1831l5014,1515l5018,1380l4960,1343l5045,1168l5210,946l5223,943l5236,677l5428,488l5560,502l5660,589l5637,320l5378,131l5368,0l5152,256l4873,219l4681,121l4563,195l4271,91l4052,205l4025,391l3937,471l3685,391l3409,441l3210,387l2908,556l2719,481l2484,589l2537,764l2410,997l2504,1094l2352,1229l2278,1427l2174,1522l2214,1727l2110,1983l1922,1902l1784,1922l1565,2074l1380,2293l1100,2370l996,2461l808,2518l451,2309l246,2279xe" fillcolor="white" stroked="f" o:allowincell="f" style="position:absolute;left:944;top:7346;width:3122;height:23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78,3932" path="m2676,626l2558,592l2427,639l2329,542l2198,515l2040,128l1885,0l1821,3l1757,306l1461,350l1296,246l1279,114l1013,84l959,296l990,427l929,552l1094,754l1107,1205l929,1138l475,1410l552,1595l330,1737l199,1838l20,2016l0,2212l185,2218l246,2329l269,2531l404,2538l734,2757l875,2986l858,3181l949,3356l1198,3444l1239,3848l1424,3932l1629,3615l1969,3673l2309,3612l2373,3437l2437,3440l2669,3514l2729,3497l2712,3446l2841,3572l2965,3726l3261,3851l3446,3891l3524,3784l3928,3827l4055,3774l4173,3922l4308,3908l4479,3609l4469,3541l4203,3491l4210,3224l4338,3238l4678,3036l4614,2703l4422,2632l4308,2380l4099,2087l4035,1885l4059,1754l4267,1488l4301,1289l4291,1282l4375,939l4304,666l4241,629l4224,609l3843,552l3779,535l3561,771l3497,761l3479,931l3479,932l3024,744l3001,751l3022,744l2962,719l2807,656l2692,687l2676,626xe" fillcolor="white" stroked="f" o:allowincell="f" style="position:absolute;left:3934;top:5006;width:2338;height:19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49,2572" path="m1477,492l1137,434l932,751l747,667l706,263l457,175l366,0l245,61l43,27l0,77l279,367l225,576l312,919l289,1205l238,1276l279,1602l407,1629l427,1693l572,1835l642,1835l710,1572l861,1434l907,1248l908,1242l992,1306l1050,1710l1147,1804l1268,1815l1376,1963l1336,2219l1275,2343l1157,2414l1177,2478l1369,2420l1504,2454l1571,2572l1877,2454l2062,2521l2298,2269l2244,2144l2338,2138l2527,1879l2544,1808l2682,1781l2874,1582l3079,1592l3133,1545l3176,1279l3190,1104l3493,922l4193,939l4317,997l4549,838l4488,817l4220,727l4021,764l3816,727l3681,741l3563,593l3436,646l3032,603l2954,710l2769,670l2473,545l2349,391l2220,265l2237,316l2177,333l1945,259l1881,256l1817,431l1477,492xe" fillcolor="white" stroked="f" o:allowincell="f" style="position:absolute;left:4180;top:6597;width:2274;height:12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76,4514" path="m2504,111l2420,47l2419,53l2373,239l2222,377l2154,640l2084,640l1939,498l1919,434l1791,407l1750,81l1623,121l1350,84l1246,0l1027,421l677,623l700,892l600,805l468,791l276,980l263,1246l250,1249l85,1471l0,1646l58,1683l54,1818l404,2134l613,2020l640,1892l724,1973l711,2175l808,2097l852,2141l929,2336l946,2616l896,2818l707,2912l697,2983l869,3289l1158,3269l1286,3323l1209,3808l1303,3824l1579,3834l1777,3770l1818,3902l1932,3972l1996,3956l2225,4104l2356,4104l2440,3545l2400,2754l2484,2737l2652,2946l2710,3420l2876,3537l2787,3649l2787,3858l2673,4104l2861,4171l2901,4514l3140,4104l3564,4312l3628,4073l3622,4010l3558,3996l3780,3508l3935,3488l3901,3299l3813,3208l3840,3148l3972,3121l4187,3303l4305,3239l4335,2969l4497,2841l4698,2831l4773,2949l5176,2660l5146,2605l5048,2431l4914,2410l4692,2256l4598,2357l4412,2266l3800,2562l3770,2626l3850,2744l3797,3087l3689,3168l3521,3047l3383,2814l3174,2851l3053,2535l2868,2441l2878,2370l3070,2239l3187,2171l3292,2266l3359,2242l3537,2030l3665,1969l4130,1912l4197,1794l4113,1690l4147,1559l4190,1178l4150,1121l3945,1111l3850,943l3756,949l3810,1074l3574,1326l3389,1259l3083,1377l3016,1259l2881,1225l2689,1283l2669,1219l2787,1148l2848,1024l2888,768l2780,620l2659,609l2562,515l2504,111xe" fillcolor="white" stroked="f" o:allowincell="f" style="position:absolute;left:3424;top:7195;width:2587;height:22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20,3290" path="m1709,3290l1709,3289l1736,3161l1538,3147l1396,2737l1709,2683l1820,2753l1807,2477l1501,2215l1437,2094l1282,2077l1144,1922l1231,1838l1198,1521l814,1063l831,872l908,771l851,643l400,114l181,259l13,138l0,0e" stroked="t" o:allowincell="f" style="position:absolute;left:6276;top:2658;width:910;height:164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6603,7470" path="m4941,7470l5055,7440l5099,7258l5378,6894l5072,6638l5082,6504l5412,6500l5472,6389l5738,6436l5869,6399l5560,6167l5614,5969l5496,5891l5439,5763l5244,5692l5270,5561l5472,5501l5526,5221l5732,5235l5977,5373l6196,4972l6314,5006l6492,4891l6465,4619l6479,4548l6546,4528l6428,4289l6603,4003l6323,3764l6384,3575l6334,3309l6431,3147l6374,3036l5964,3053l5644,3188l5523,3114l5536,2555l5301,2461l5567,2235l5661,2047l5758,1966l6018,1942l6189,1862l6105,1750l6085,1548l5917,1444l5587,1488l5270,1357l4957,993l4978,515l4651,505l4560,606l4564,677l4688,740l4715,1020l4638,1134l4419,1162l4412,892l4180,771l3833,1104l3837,1242l3712,1232l3568,1357l3453,1431l3194,1431l3164,1165l3123,1111l2726,1080l2649,1400l2528,1468l2353,1360l2242,1437l2107,1404l1969,1161l1698,1401l1693,1406l1692,1406l1640,1417l1390,1309l1202,1380l889,1333l781,1468l721,1434l599,1501l468,1461l445,1444l559,1259l596,835l710,498l562,172l451,7l317,0l266,47l246,384l0,486e" stroked="t" o:allowincell="f" style="position:absolute;left:7131;top:4060;width:3301;height:373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300,786" path="m300,786l189,547l0,487l215,254l269,0e" stroked="t" o:allowincell="f" style="position:absolute;left:6997;top:4303;width:148;height:393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713,1033" path="m2713,538l2649,505l2534,592l2117,680l2023,787l2013,727l1764,724l1619,619l1407,710l1515,313l1511,242l1393,175l1084,91l986,0l932,128l757,212l862,538l976,616l868,872l539,740l253,774l61,1033l0,1020e" stroked="t" o:allowincell="f" style="position:absolute;left:5790;top:4427;width:1355;height:516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454,3374" path="m1454,3374l1292,3276l1279,3027l1188,2939l936,2889l976,2683l936,2481l976,2428l838,2525l811,2391l653,2269l323,2333l168,2192l199,2074l125,1828l178,1727l0,1401l111,1333l91,670l515,421l545,283l525,44l411,0e" stroked="t" o:allowincell="f" style="position:absolute;left:6941;top:4697;width:726;height:1685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949,2608" path="m949,0l875,0l582,302l434,538l235,548l0,804l71,791l151,908l350,861l585,1020l579,1232l427,1471l545,1568l744,1851l794,2124l764,2245l562,2420l208,2608l23,2551e" stroked="t" o:allowincell="f" style="position:absolute;left:7193;top:6383;width:474;height:130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3867,3026" path="m3867,3026l3799,3012l3685,2841l3372,2706l3332,2376l3422,2050l3163,1992l3291,1851l3234,1733l3099,1686l3029,1568l2766,1652l2366,1656l2413,1538l2329,1370l2211,1420l2073,1285l1948,1282l1871,945l1430,733l1373,535l981,800l959,757l996,488l716,3l713,0l673,121l565,185l511,154l97,272l0,202e" stroked="t" o:allowincell="f" style="position:absolute;left:7668;top:6282;width:1932;height:1512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016,966" path="m1016,0l868,4l569,202l135,212l114,374l0,371l64,502l283,694l74,966e" stroked="t" o:allowincell="f" style="position:absolute;left:6697;top:7659;width:507;height:482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440,1319" path="m1440,1319l1397,1259l1191,1255l1090,1154l1040,542l774,319l629,124l576,124l397,245l195,229l313,67l300,0l125,91l0,52e" stroked="t" o:allowincell="f" style="position:absolute;left:6485;top:6999;width:719;height:659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4564,2781" path="m91,0l84,142l206,394l0,583l14,643l172,532l296,563l596,401l855,340l953,435l953,401l1198,290l1380,364l1491,313l1508,186l1703,165l2073,781l2225,916l2655,1068l2810,919l2995,859l2915,1091l3016,1175l2767,1485l2760,1623l2891,1778l3147,1980l3110,2290l3120,2290l3635,2727l3759,2774l3850,2677l4045,2653l4267,2781l4335,2768l4409,2576l4564,2448e" stroked="t" o:allowincell="f" style="position:absolute;left:6689;top:8142;width:2280;height:1390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400,3141" path="m122,3141l88,3121l58,3006l128,2834l54,2730l0,2616l68,2511l31,2387l347,2286l398,2161l522,2020l455,1858l556,1777l589,1649l700,1586l818,1639l1013,1235l997,1017l1145,640l1195,592l1400,613l1347,61l1384,0e" stroked="t" o:allowincell="f" style="position:absolute;left:8910;top:7795;width:699;height:1570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053,2830" path="m1802,2830l1720,2716l1744,2652l2053,2299l2040,2232l1922,1962l1474,1754l1437,1693l1542,1434l1209,1185l1219,976l946,1006l960,703l785,582l401,77l283,0l0,3e" stroked="t" o:allowincell="f" style="position:absolute;left:4456;top:320;width:1025;height:141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72,30" path="m71,0l0,30l72,1l71,0e" stroked="t" o:allowincell="f" style="position:absolute;left:5321;top:1735;width:35;height:15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450,1882" path="m2252,1882l2450,1609l2326,1293l1929,1161l1902,1225l1989,1417l1986,1555l1787,1754l1717,1747l1633,1555l1585,1750l1272,1882l1155,1468l1030,1293l892,959l657,808l256,1084l0,882l465,431l626,124l498,0l412,36e" stroked="t" o:allowincell="f" style="position:absolute;left:5151;top:1717;width:1224;height:940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6239,2016" path="m6239,599l6182,491l6179,488l5903,525l5650,774l5583,757l5412,454l5422,175l5223,158l5018,0l4883,3l4762,151l4732,481l4627,552l4631,417l4563,417l4493,525l4358,528l4271,549l4089,475l4022,471l4008,535l3635,363l3611,427l3483,427l3197,697l2864,592l2702,646l2564,717l2420,613l2299,636l2245,505l2120,444l2060,559l1753,656l1686,549l1451,629l1346,714l1191,1020l1141,976l1131,852l993,858l882,788l693,852l458,804l296,1188l340,1441l0,1882l162,2016e" stroked="t" o:allowincell="f" style="position:absolute;left:1336;top:22;width:3119;height:1008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808,2013" path="m0,2013l115,1848l179,1579l303,1525l371,1266l643,1532l663,1111l505,875l549,744l778,485l808,199l737,0e" stroked="t" o:allowincell="f" style="position:absolute;left:4087;top:322;width:403;height:1006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540,879" path="m2540,131l2204,131l2079,81l1948,101l1797,236l1595,242l1467,0l1204,77l1097,148l1090,266l891,289l777,626l710,653l521,707l380,565l124,512l127,545l191,683l0,879e" stroked="t" o:allowincell="f" style="position:absolute;left:2817;top:1263;width:1269;height:438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050,3713" path="m1050,3713l989,3481l279,3074l47,2862l111,2777l0,2047l151,2000l127,1932l212,1660l164,1310l215,1037l370,983l373,761l693,370l885,118l834,0l434,51l164,10e" stroked="t" o:allowincell="f" style="position:absolute;left:4005;top:1324;width:524;height:1855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824,1175" path="m2824,0l2574,121l2430,276l2551,529l2662,616l2615,812l2554,852l2497,812l2312,704l2177,754l1767,613l1710,647l1723,785l1572,902l1588,1118l1326,1040l993,1007l777,1175l579,1104l562,896l229,637l0,542e" stroked="t" o:allowincell="f" style="position:absolute;left:3118;top:3180;width:1411;height:587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814,169" path="m814,169l720,152l551,34l0,0e" stroked="t" o:allowincell="f" style="position:absolute;left:4530;top:3180;width:406;height:83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548,1740" path="m420,1740l548,1356l239,1205l215,996l91,824l94,754l212,676l10,494l0,427l185,0e" stroked="t" o:allowincell="f" style="position:absolute;left:4844;top:3264;width:274;height:870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670,1330" path="m1670,237l1572,205l1528,0l1285,77l1306,192l1060,434l1107,703l1010,791l996,929l831,1047l969,1269l283,1330l168,1165l0,1054e" stroked="t" o:allowincell="f" style="position:absolute;left:4937;top:2737;width:834;height:66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692,1400" path="m333,1400l279,1279l333,636l0,549l64,424l50,279l350,175l407,293l865,320l1073,182l1093,51l1692,0e" stroked="t" o:allowincell="f" style="position:absolute;left:4208;top:4135;width:846;height:699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940,575" path="m0,453l88,481l546,575l559,431l745,43l802,0l940,37e" stroked="t" o:allowincell="f" style="position:absolute;left:5806;top:2640;width:469;height:287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352,4152" path="m447,4152l525,3977l403,3923l370,3795l501,3553l259,3293l272,3085l104,2953l40,2849l323,2549l222,2219l269,2166l558,2324l827,2135l1006,2243l1214,2213l1211,2071l1319,1809l1292,1462l1352,1334l1184,1024l1188,822l1087,1085l965,1119l380,614l30,533l0,408l94,301l286,392l471,280l444,0e" stroked="t" o:allowincell="f" style="position:absolute;left:5566;top:2861;width:676;height:2075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line id="shape_0" from="5772,2856" to="5787,2860" stroked="t" o:allowincell="f" style="position:absolute;mso-position-horizontal-relative:char">
                    <v:stroke color="#9933cc" weight="9000" joinstyle="miter" endcap="flat"/>
                    <v:fill o:detectmouseclick="t" on="false"/>
                    <w10:wrap type="none"/>
                  </v:line>
                  <v:line id="shape_0" from="5772,2856" to="5805,2865" stroked="t" o:allowincell="f" style="position:absolute;flip:xy;mso-position-horizontal-relative:char">
                    <v:stroke color="#9933cc" weight="9000" joinstyle="miter" endcap="flat"/>
                    <v:fill o:detectmouseclick="t" on="false"/>
                    <w10:wrap type="none"/>
                  </v:line>
                  <v:line id="shape_0" from="5788,2861" to="5805,2865" stroked="t" o:allowincell="f" style="position:absolute;mso-position-horizontal-relative:char">
                    <v:stroke color="#9933cc" weight="9000" joinstyle="miter" endcap="flat"/>
                    <v:fill o:detectmouseclick="t" on="false"/>
                    <w10:wrap type="none"/>
                  </v:line>
                  <v:shape id="shape_0" coordsize="2800,2030" path="m2800,1805l2537,1576l2372,1481l2106,1502l2079,1700l2160,1808l2180,2007l2046,2030l1699,2023l1713,1818l1534,1737l1514,1471l1453,1205l1551,1020l1352,1020l1295,1040l1157,1057l999,879l740,741l757,539l885,222l750,212l393,0l299,269l0,461e" stroked="t" o:allowincell="f" style="position:absolute;left:1417;top:800;width:1399;height:101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380,3497" path="m1380,3497l1313,3497l953,3194l852,3036l852,2915l1033,2824l529,2716l512,2582l704,2201l683,2063l562,1982l542,1996l495,2036l492,2032l374,1885l111,1865l0,1743l569,1508l667,1326l468,986l333,996l327,996l421,919l478,720l922,373l778,0e" stroked="t" o:allowincell="f" style="position:absolute;left:2428;top:1702;width:689;height:1748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538,3013" path="m1266,0l1165,88l1296,310l1229,512l1484,589l1538,1041l1336,1061l1067,1603l973,1862l852,1923l741,1869l505,1983l495,2172l283,2205l0,2485l24,2801l236,2781l394,3013e" stroked="t" o:allowincell="f" style="position:absolute;left:784;top:1031;width:768;height:1505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4180,3424" path="m1949,0l1939,132l1848,216l1841,408l1720,472l1518,465l1289,445l1101,401l916,485l711,987l731,1057l475,1795l515,2077l633,2158l303,2390l108,2424l0,2532l58,3057l91,3114l155,3097l421,3067l472,2751l771,2693l818,2747l1242,2697l1563,2600l1565,2606l2245,2727l2484,2821l2514,2882l2548,3074l2686,3289l2666,3350l2703,3407l2841,3424l3383,3333l3689,3192l4103,3202l4126,3306l4180,3296e" stroked="t" o:allowincell="f" style="position:absolute;left:7;top:2537;width:2089;height:1711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182,1482" path="m0,0l199,47l326,14l461,253l549,165l676,192l811,354l872,384l868,455l713,761l976,761l1084,1216l1144,1212l1178,1320l1182,1482e" stroked="t" o:allowincell="f" style="position:absolute;left:981;top:2537;width:590;height:740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73,379" path="m0,0l6,161l137,316l273,379e" stroked="t" o:allowincell="f" style="position:absolute;left:1572;top:3278;width:135;height:188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73,379" path="m0,0l3,161l137,319l273,379e" stroked="t" o:allowincell="f" style="position:absolute;left:1572;top:3278;width:135;height:188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743,624" path="m0,0l345,156l278,274l376,452l743,624e" stroked="t" o:allowincell="f" style="position:absolute;left:1708;top:3467;width:371;height:311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076,657" path="m0,657l101,468l451,441l703,643l1016,569l1033,505l1349,569l1531,492l1598,495l1844,155l2076,0e" stroked="t" o:allowincell="f" style="position:absolute;left:2080;top:3451;width:1037;height:327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807,838" path="m0,0l282,10l548,114l807,538l572,670l518,794l387,838l255,804e" stroked="t" o:allowincell="f" style="position:absolute;left:2080;top:3779;width:403;height:418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line id="shape_0" from="2096,4182" to="2206,4184" stroked="t" o:allowincell="f" style="position:absolute;flip:x;mso-position-horizontal-relative:char">
                    <v:stroke color="#9933cc" weight="9000" joinstyle="miter" endcap="flat"/>
                    <v:fill o:detectmouseclick="t" on="false"/>
                    <w10:wrap type="none"/>
                  </v:line>
                  <v:shape id="shape_0" coordsize="990,1502" path="m990,1502l942,1370l747,1168l734,1024l798,1014l825,892l724,660l663,643l397,717l327,525l0,475l24,128l84,0e" stroked="t" o:allowincell="f" style="position:absolute;left:2166;top:4182;width:493;height:749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3429,787" path="m3429,373l3358,367l3301,246l3106,171l2985,222l2810,437l2631,390l2423,239l2234,222l2204,74l1992,3l1766,0l1541,131l1433,296l1194,424l1114,606l976,606l844,717l740,771l673,787l400,582l131,629l111,565l0,569e" stroked="t" o:allowincell="f" style="position:absolute;left:2660;top:4648;width:1714;height:393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397,2020" path="m266,0l192,249l198,447l3,720l0,727l178,787l313,750l397,1201l70,1299l37,1437l212,1747l185,1811l289,1959l272,2020e" stroked="t" o:allowincell="f" style="position:absolute;left:2527;top:4932;width:198;height:1009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828,3636" path="m1804,0l1754,125l1828,239l1824,384l1622,569l1511,906l1387,899l1286,980l1219,996l1148,1185l963,1239l771,1424l731,1633l492,1703l233,1764l280,1892l169,1959l226,2370l0,2528l391,2656l535,3006l492,3137l260,3252l263,3390l337,3504l283,3626l404,3636e" stroked="t" o:allowincell="f" style="position:absolute;left:1195;top:4185;width:912;height:1817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534,1067" path="m2534,0l2464,269l2403,306l2474,572l2292,1030l2235,1067l2178,1023l2073,781l1818,663l1531,643l1414,478l1370,531l1094,518l976,441l922,242l791,94l444,53l0,121e" stroked="t" o:allowincell="f" style="position:absolute;left:1397;top:5942;width:1266;height:533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740,1215" path="m2740,131l2595,0l2501,104l1986,289l1828,417l1996,643l1989,851l1451,1201l1246,1215l1023,1168l1040,908l838,582l734,491l606,548l478,505l411,245l441,181l377,161l111,225l0,165e" stroked="t" o:allowincell="f" style="position:absolute;left:2664;top:5860;width:1368;height:606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460,4965" path="m2416,0l2460,269l2410,542l1928,548l1814,622l1457,791l1356,963l1222,952l1198,1013l885,888l703,979l111,1043l74,1107l135,1309l54,1730l0,1777l3,1959l172,2080l400,1919l478,2030l427,2225l612,2326l1036,2659l956,2918l1094,3151l1279,3171l1444,3415l1201,3602l1151,3790l1306,4184l1259,4379l1333,4501l1521,4598l1598,4864l1733,4898l1757,4965e" stroked="t" o:allowincell="f" style="position:absolute;left:188;top:6003;width:1229;height:2482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6169,2330" path="m246,0l64,118l0,246l155,636l128,774l199,1192l114,1306l138,1434l350,1559l390,1596l350,1687l404,1808l606,1751l740,1774l936,2219l1137,2235l1329,2054l1450,2124l1656,2138l1740,1953l1878,1963l2204,2195l2383,2040l2571,2330l3338,2256l3369,2271l3377,2275l3399,2286l3389,2094l3635,1986l3591,1720l3678,1613l4028,1646l4153,1576l4365,1576l4506,1328l4661,1559l4799,1539l5210,1784l5263,1828l5243,1966l5358,2023l5347,1882l5398,1831l5623,1680l5825,1653l5970,1411l5973,1269l6169,1226e" stroked="t" o:allowincell="f" style="position:absolute;left:944;top:8486;width:3083;height:1163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5391,2518" path="m5391,320l5132,131l5122,0l4906,256l4627,219l4435,121l4317,195l4025,91l3806,205l3779,391l3691,471l3439,391l3163,441l2964,387l2662,556l2473,481l2238,589l2291,764l2164,997l2258,1094l2106,1229l2032,1427l1928,1522l1968,1727l1864,1983l1676,1902l1538,1922l1319,2074l1134,2293l854,2370l750,2461l562,2518l205,2309l0,2279e" stroked="t" o:allowincell="f" style="position:absolute;left:1067;top:7346;width:2694;height:1258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077,719" path="m1077,719l922,656l807,687l791,626l673,592l542,639l444,542l313,515l155,128l0,0e" stroked="t" o:allowincell="f" style="position:absolute;left:4876;top:5006;width:538;height:359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181,3373" path="m811,3373l982,3074l972,3006l706,2956l713,2689l841,2703l1181,2501l1117,2168l925,2097l811,1845l602,1552l538,1350l562,1219l770,953l804,754l794,747l878,404l807,131l744,94l727,74l346,17l282,0l64,236l0,226e" stroked="t" o:allowincell="f" style="position:absolute;left:5682;top:5274;width:590;height:1686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473,188" path="m473,17l455,187l455,188l0,0e" stroked="t" o:allowincell="f" style="position:absolute;left:5446;top:5378;width:235;height:9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62,32" path="m0,0l60,25l39,32l62,25e" stroked="t" o:allowincell="f" style="position:absolute;left:5415;top:5366;width:30;height:15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64,25" path="m62,25l64,25l0,0e" stroked="t" o:allowincell="f" style="position:absolute;left:5415;top:5366;width:31;height:11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line id="shape_0" from="5682,4937" to="5789,5386" stroked="t" o:allowincell="f" style="position:absolute;flip:y;mso-position-horizontal-relative:char">
                    <v:stroke color="#9933cc" weight="9000" joinstyle="miter" endcap="flat"/>
                    <v:fill o:detectmouseclick="t" on="false"/>
                    <w10:wrap type="none"/>
                  </v:line>
                  <v:shape id="shape_0" coordsize="639,1744" path="m145,1744l88,1646l101,1592l0,1559l57,1512l232,1454l424,1501l475,1394l572,1404l539,1081l441,986l485,791l390,481l639,380l501,0e" stroked="t" o:allowincell="f" style="position:absolute;left:4804;top:4135;width:319;height:870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447,542" path="m397,542l447,253l431,182l219,0l44,132l0,84e" stroked="t" o:allowincell="f" style="position:absolute;left:4375;top:4793;width:223;height:270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080,1754" path="m1080,30l814,0l760,212l791,343l730,468l895,670l908,1121l730,1054l276,1326l353,1511l131,1653l0,1754e" stroked="t" o:allowincell="f" style="position:absolute;left:4033;top:5048;width:540;height:876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606,350" path="m606,0l542,3l478,306l182,350l17,246l0,114e" stroked="t" o:allowincell="f" style="position:absolute;left:4574;top:5006;width:301;height:17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875,1343" path="m199,0l20,178l0,374l185,380l246,491l269,693l404,700l734,919l875,1148l858,1343e" stroked="t" o:allowincell="f" style="position:absolute;left:3934;top:5925;width:437;height:671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3450,751" path="m3450,727l3315,741l3197,593l3070,646l2666,603l2588,710l2403,670l2107,545l1983,391l1854,265l1871,316l1811,333l1579,259l1515,256l1451,431l1111,492l771,434l566,751l381,667l340,263l91,175l0,0e" stroked="t" o:allowincell="f" style="position:absolute;left:4363;top:6597;width:1724;height:37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366,1276" path="m366,0l245,61l43,27l0,77l279,367l225,576l312,919l289,1205l238,1276e" stroked="t" o:allowincell="f" style="position:absolute;left:4180;top:6597;width:182;height:637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100,1330" path="m2100,896l2006,902l2060,1027l1824,1279l1639,1212l1333,1330l1266,1212l1131,1178l939,1236l919,1172l1037,1101l1098,977l1138,721l1030,573l909,562l812,468l754,64l670,0l669,6l623,192l472,330l404,593l334,593l189,451l169,387l41,360l0,34e" stroked="t" o:allowincell="f" style="position:absolute;left:4299;top:7218;width:1049;height:66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073,623" path="m1073,81l946,121l673,84l569,0l350,421l0,623e" stroked="t" o:allowincell="f" style="position:absolute;left:3762;top:7195;width:536;height:310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286,3185" path="m677,0l700,269l600,182l468,168l276,357l263,623l250,626l85,848l0,1023l58,1060l54,1195l404,1511l613,1397l640,1269l724,1350l711,1552l808,1474l852,1518l929,1713l946,1993l896,2195l707,2289l697,2360l869,2666l1158,2646l1286,2700l1209,3185e" stroked="t" o:allowincell="f" style="position:absolute;left:3424;top:7506;width:642;height:1591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355,1777" path="m0,1071l94,1087l370,1097l568,1033l609,1165l723,1235l787,1219l1016,1367l1147,1367l1231,808l1191,17l1275,0l1443,209l1501,683l1667,800l1578,912l1578,1121l1464,1367l1652,1434l1692,1777l1931,1367l2355,1575e" stroked="t" o:allowincell="f" style="position:absolute;left:4028;top:8563;width:1177;height:888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278,2225" path="m2278,1662l2180,1488l2046,1467l1824,1313l1730,1414l1544,1323l932,1619l902,1683l982,1801l929,2144l821,2225l653,2104l515,1871l306,1908l185,1592l0,1498l10,1427l202,1296l319,1228l424,1323l491,1299l669,1087l797,1026l1262,969l1329,851l1245,747l1279,616l1322,235l1282,178l1077,168l982,0e" stroked="t" o:allowincell="f" style="position:absolute;left:4858;top:7666;width:1138;height:1111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672,90" path="m672,90l404,0l205,37l0,0e" stroked="t" o:allowincell="f" style="position:absolute;left:6088;top:6961;width:335;height:43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line id="shape_0" from="6424,7005" to="6454,7015" stroked="t" o:allowincell="f" style="position:absolute;mso-position-horizontal-relative:char">
                    <v:stroke color="#9933cc" weight="9000" joinstyle="miter" endcap="flat"/>
                    <v:fill o:detectmouseclick="t" on="false"/>
                    <w10:wrap type="none"/>
                  </v:line>
                  <v:shape id="shape_0" coordsize="2211,1300" path="m0,1300l189,1041l206,970l344,943l536,744l741,754l795,707l838,441l852,266l1155,84l1855,101l1979,159l2211,0e" stroked="t" o:allowincell="f" style="position:absolute;left:5349;top:7016;width:1105;height:649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line id="shape_0" from="6455,7016" to="6484,7025" stroked="t" o:allowincell="f" style="position:absolute;mso-position-horizontal-relative:char">
                    <v:stroke color="#9933cc" weight="9000" joinstyle="miter" endcap="flat"/>
                    <v:fill o:detectmouseclick="t" on="false"/>
                    <w10:wrap type="none"/>
                  </v:line>
                  <v:line id="shape_0" from="6423,7004" to="6483,7024" stroked="t" o:allowincell="f" style="position:absolute;flip:xy;mso-position-horizontal-relative:char">
                    <v:stroke color="#9933cc" weight="9000" joinstyle="miter" endcap="flat"/>
                    <v:fill o:detectmouseclick="t" on="false"/>
                    <w10:wrap type="none"/>
                  </v:line>
                  <v:shape id="shape_0" coordsize="1618,1652" path="m1618,0l1215,289l1140,171l939,181l777,309l747,579l629,643l414,461l282,488l255,548l343,639l377,828l222,848l0,1336l64,1350l70,1413l6,1652e" stroked="t" o:allowincell="f" style="position:absolute;left:5203;top:8524;width:808;height:826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line id="shape_0" from="6011,8524" to="6025,8547" stroked="t" o:allowincell="f" style="position:absolute;flip:xy;mso-position-horizontal-relative:char">
                    <v:stroke color="#9933cc" weight="9000" joinstyle="miter" endcap="flat"/>
                    <v:fill o:detectmouseclick="t" on="false"/>
                    <w10:wrap type="none"/>
                  </v:line>
                  <v:line id="shape_0" from="5997,8497" to="6011,8523" stroked="t" o:allowincell="f" style="position:absolute;mso-position-horizontal-relative:char">
                    <v:stroke color="#9933cc" weight="9000" joinstyle="miter" endcap="flat"/>
                    <v:fill o:detectmouseclick="t" on="false"/>
                    <w10:wrap type="none"/>
                  </v:line>
                  <v:line id="shape_0" from="5997,8496" to="6026,8546" stroked="t" o:allowincell="f" style="position:absolute;flip:xy;mso-position-horizontal-relative:char">
                    <v:stroke color="#9933cc" weight="9000" joinstyle="miter" endcap="flat"/>
                    <v:fill o:detectmouseclick="t" on="false"/>
                    <w10:wrap type="none"/>
                  </v:line>
                  <v:shape id="shape_0" coordsize="1414,1280" path="m1414,0l1135,209l923,226l724,425l771,775l643,940l677,1064l593,1152l593,1162l468,1172l421,1280l230,1209l203,936l135,1051l0,812e" stroked="t" o:allowincell="f" style="position:absolute;left:6027;top:8142;width:706;height:639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</v:group>
                <v:shape id="shape_0" coordsize="7646,3424" path="m0,0l7,21l108,441l172,435l246,519l411,344l549,351l603,542l737,576l811,546l1111,694l1370,677l1410,731l1437,721l1360,960l1384,1017l1505,994l1750,1142l1902,1387l1935,1542l2073,1690l2272,1741l2736,1610l2763,1546l2884,1566l2864,1754l2918,1869l3120,1879l3312,2067l3507,2030l3521,1828l3426,1647l3510,1542l3648,1539l3692,1485l3827,1101l3817,936l3998,960l4153,1071l4214,1051l4247,1182l4358,1253l4402,1448l4214,1660l3968,1795l4113,2327l4335,2350l4624,2020l5028,2061l5092,2030l5200,1788l5341,1933l5493,2162l5395,2340l5526,2966l5661,3219l5732,3212l5917,3424l6193,3417l6260,3394l6344,3131l6391,3077l6455,3111l6566,2862l6835,2885l6963,2832l7232,2902l7367,2855l7381,2650l7253,2485l7354,2310l7367,2101l7236,2158l7031,2121l6967,1997l7074,1744l6822,1616l6785,1478l6852,1475l6889,1347l7041,1209l7024,940l6987,819l7054,808l7239,997l7354,839l7307,718l7367,687l7471,768l7522,728l7646,179l7599,44l7529,31e" stroked="t" o:allowincell="f" style="position:absolute;left:5206;top:9351;width:3822;height:1711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2;top:821;width:886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Yonne N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2184;width:35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;top:2312;width:1321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Gâtinais en Bourgo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2386;width:920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A du Sénona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2360;width:1193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fr-FR" w:bidi="ar-SA"/>
                          </w:rPr>
                          <w:t>CC de la Vanne et 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2488;width:690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Pays d'Ot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167;width:67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 xml:space="preserve">CC du Bet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;top:3295;width:748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et de la Clé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4097;width:87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 Jovin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4312;width:348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4440;width:943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 xml:space="preserve"> l'Agglom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4568;width:69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 xml:space="preserve"> Migenno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8;top:3500;width:348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3628;width:105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Seignelay-Brie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4139;width:107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 Florentin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6;top:5532;width:1806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Le Tonnerois en Bourgo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8;top:6131;width:1308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 Pays Chablis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6051;width:1002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A de l'Auxerr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7;top:5289;width:976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e l'Aillanta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5242;width:891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Charny-Orée-de-Puisay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5330;width:726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(commune nouvel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6858;width:121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Coeur de Puisay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7043;width:1421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 Pays Coulange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7643;width:548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 xml:space="preserve">CC Ent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7771;width:813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ure et Yo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5;top:7710;width:75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 Se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6;top:9300;width:1640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Avallon, Vézelay, Morv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7935;width:1382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Forterre Val d'Yo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8574;width:173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Portes de Puisaye Forte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488,22080" path="m14151,8123l14131,8460l13916,8549l13912,8551l13885,8561l13912,8433l13714,8419l13572,8009l13885,7955l13996,8025l13983,7749l13677,7487l13613,7366l13458,7349l13320,7194l13407,7110l13374,6793l12990,6335l13007,6144l13084,6043l13027,5915l12576,5386l12357,5531l12189,5410l12176,5272l12374,4999l12250,4683l11853,4551l11826,4615l11913,4807l11910,4945l11711,5144l11641,5137l11557,4945l11509,5140l11196,5272l11079,4858l10954,4683l10816,4349l10581,4198l10180,4474l9924,4272l10389,3821l10550,3514l10422,3390l10318,3427l10254,3312l10278,3248l10587,2895l10574,2828l10456,2558l10008,2350l9971,2289l10076,2030l9743,1781l9753,1572l9480,1602l9494,1299l9319,1178l8935,673l8817,596l8534,599l8477,491l8474,488l8198,525l7945,774l7878,757l7707,454l7717,175l7518,158l7313,0l7178,3l7057,151l7027,481l6922,552l6926,417l6858,417l6788,525l6653,528l6566,549l6384,475l6317,471l6303,535l5930,363l5906,427l5778,427l5492,697l5159,592l4997,646l4859,717l4715,613l4594,636l4540,505l4415,444l4355,559l4048,656l3981,549l3746,629l3641,714l3486,1020l3436,976l3426,852l3288,858l3177,788l2988,852l2753,804l2591,1188l2635,1441l2295,1882l2457,2016l2356,2104l2487,2326l2420,2528l2675,2605l2729,3057l2527,3077l2258,3619l2164,3878l2043,3939l1932,3885l1696,3999l1686,4188l1474,4221l1191,4501l1215,4817l1427,4797l1585,5029l1784,5076l1911,5043l2046,5282l2134,5194l2261,5221l2396,5383l2457,5413l2453,5484l2298,5790l2561,5790l2669,6245l2729,6241l2763,6349l2773,6672l2904,6827l3385,7046l3318,7164l3416,7342l3783,7514l3480,7689l3466,7759l3540,7877l3735,7955l3739,8231l3762,8335l3816,8325l3766,8450l3840,8564l3836,8709l3634,8894l3523,9231l3399,9224l3298,9305l3231,9321l3160,9510l2975,9564l2783,9749l2743,9958l2245,10089l2292,10217l2181,10284l2238,10695l2012,10853l2403,10981l2547,11331l2504,11462l2272,11577l2275,11715l2349,11829l2295,11951l2416,11961l2460,12230l2410,12503l1928,12509l1814,12583l1457,12752l1356,12924l1222,12913l1198,12974l885,12849l703,12940l111,13004l74,13068l135,13270l54,13691l0,13738l3,13920l172,14041l400,13880l478,13991l427,14186l612,14287l1036,14620l956,14879l1094,15112l1279,15132l1444,15376l1201,15563l1151,15751l1306,16145l1259,16340l1333,16462l1521,16559l1598,16825l1733,16859l1757,16926l1962,16956l2319,17165l2507,17108l2611,17017l2891,16940l3076,16721l3295,16569l3433,16549l3621,16630l3742,16734l3786,16788l3688,16973l3779,17539l3907,17492l3968,17522l4143,17741l4321,17852l4361,17983l4550,17943l4651,17859l4907,17865l5327,18549l5539,18572l5664,18502l5876,18502l6021,18256l6172,18485l6310,18465l6721,18710l6774,18754l6754,18892l6869,18949l6858,18808l6909,18757l7134,18606l7336,18579l7481,18337l7484,18195l7680,18152l7774,18168l8050,18178l8248,18114l8289,18246l8403,18316l8467,18300l8696,18448l8827,18448l8911,17889l8871,17098l8955,17081l9123,17290l9181,17764l9557,18027l9706,18246l10029,18340l10093,18354l10099,18417l10035,18656l10042,18677l10143,19097l10207,19091l10281,19175l10446,19000l10584,19007l10638,19198l10772,19232l10846,19202l11146,19350l11405,19333l11445,19387l11472,19377l11395,19616l11419,19673l11540,19650l11785,19798l11937,20043l11970,20198l12108,20346l12307,20397l12771,20266l12798,20202l12919,20222l12899,20410l12953,20525l13155,20535l13347,20723l13542,20686l13556,20484l13461,20303l13545,20198l13683,20195l13727,20141l13862,19757l13852,19592l14033,19616l14188,19727l14249,19707l14282,19838l14393,19909l14437,20104l14249,20316l14003,20451l14148,20983l14370,21006l14659,20676l15063,20717l15127,20686l15235,20444l15376,20589l15528,20818l15430,20996l15561,21622l15696,21875l15767,21868l15952,22080l16228,22073l16295,22050l16379,21787l16426,21733l16490,21767l16601,21518l16870,21541l16998,21488l17267,21558l17402,21511l17416,21306l17288,21141l17389,20966l17402,20757l17271,20814l17066,20777l17002,20653l17109,20400l16857,20272l16820,20134l16887,20131l16924,20003l17076,19865l17059,19596l17022,19475l17089,19464l17274,19653l17389,19495l17342,19374l17402,19343l17506,19424l17557,19384l17681,18835l17634,18700l17564,18687l17530,18667l17500,18552l17570,18380l17496,18276l17442,18162l17510,18057l17473,17933l17789,17832l17840,17707l17964,17566l17897,17404l17998,17323l18031,17195l18142,17132l18260,17185l18455,16781l18439,16563l18587,16186l18637,16138l18842,16159l18789,15607l18826,15546l18940,15516l18984,15334l19263,14970l18957,14714l18967,14580l19297,14576l19357,14465l19623,14512l19754,14475l19445,14243l19499,14045l19381,13967l19324,13839l19129,13768l19155,13637l19357,13577l19411,13297l19617,13311l19862,13449l20081,13048l20199,13082l20377,12967l20350,12695l20364,12624l20431,12604l20313,12365l20488,12079l20208,11840l20269,11651l20219,11385l20316,11223l20259,11112l19849,11129l19529,11264l19408,11190l19421,10631l19186,10537l19452,10311l19546,10123l19643,10042l19903,10018l20074,9938l19990,9826l19970,9624l19802,9520l19472,9564l19155,9433l18842,9069l18863,8591l18536,8581l18445,8682l18449,8753l18573,8816l18600,9096l18523,9210l18317,9247l18297,8968l18065,8847l17718,9180l17722,9318l17597,9308l17453,9433l17338,9507l17079,9507l17049,9241l17008,9187l16611,9156l16534,9476l16413,9544l16238,9436l16127,9513l15992,9480l15854,9237l15578,9482l15577,9482l15524,9490l15275,9385l15087,9456l14774,9409l14666,9544l14606,9510l14484,9577l14353,9537l14330,9520l14444,9335l14481,8911l14595,8574l14447,8248l14336,8083l14202,8076l14151,8123e" stroked="t" o:allowincell="f" style="position:absolute;left:188;top:22;width:10244;height:11040;mso-wrap-style:none;v-text-anchor:middle;mso-position-horizontal-relative:char">
                  <v:fill o:detectmouseclick="t" on="false"/>
                  <v:stroke color="white" weight="28440" joinstyle="round" endcap="flat"/>
                  <w10:wrap type="none"/>
                </v:shape>
                <v:shape id="shape_0" coordsize="20488,22080" path="m14151,8123l14131,8460l13916,8549l13912,8551l13885,8561l13912,8433l13714,8419l13572,8009l13885,7955l13996,8025l13983,7749l13677,7487l13613,7366l13458,7349l13320,7194l13407,7110l13374,6793l12990,6335l13007,6144l13084,6043l13027,5915l12576,5386l12357,5531l12189,5410l12176,5272l12374,4999l12250,4683l11853,4551l11826,4615l11913,4807l11910,4945l11711,5144l11641,5137l11557,4945l11509,5140l11196,5272l11079,4858l10954,4683l10816,4349l10581,4198l10180,4474l9924,4272l10389,3821l10550,3514l10422,3390l10318,3427l10254,3312l10278,3248l10587,2895l10574,2828l10456,2558l10008,2350l9971,2289l10076,2030l9743,1781l9753,1572l9480,1602l9494,1299l9319,1178l8935,673l8817,596l8534,599l8477,491l8474,488l8198,525l7945,774l7878,757l7707,454l7717,175l7518,158l7313,0l7178,3l7057,151l7027,481l6922,552l6926,417l6858,417l6788,525l6653,528l6566,549l6384,475l6317,471l6303,535l5930,363l5906,427l5778,427l5492,697l5159,592l4997,646l4859,717l4715,613l4594,636l4540,505l4415,444l4355,559l4048,656l3981,549l3746,629l3641,714l3486,1020l3436,976l3426,852l3288,858l3177,788l2988,852l2753,804l2591,1188l2635,1441l2295,1882l2457,2016l2356,2104l2487,2326l2420,2528l2675,2605l2729,3057l2527,3077l2258,3619l2164,3878l2043,3939l1932,3885l1696,3999l1686,4188l1474,4221l1191,4501l1215,4817l1427,4797l1585,5029l1784,5076l1911,5043l2046,5282l2134,5194l2261,5221l2396,5383l2457,5413l2453,5484l2298,5790l2561,5790l2669,6245l2729,6241l2763,6349l2773,6672l2904,6827l3385,7046l3318,7164l3416,7342l3783,7514l3480,7689l3466,7759l3540,7877l3735,7955l3739,8231l3762,8335l3816,8325l3766,8450l3840,8564l3836,8709l3634,8894l3523,9231l3399,9224l3298,9305l3231,9321l3160,9510l2975,9564l2783,9749l2743,9958l2245,10089l2292,10217l2181,10284l2238,10695l2012,10853l2403,10981l2547,11331l2504,11462l2272,11577l2275,11715l2349,11829l2295,11951l2416,11961l2460,12230l2410,12503l1928,12509l1814,12583l1457,12752l1356,12924l1222,12913l1198,12974l885,12849l703,12940l111,13004l74,13068l135,13270l54,13691l0,13738l3,13920l172,14041l400,13880l478,13991l427,14186l612,14287l1036,14620l956,14879l1094,15112l1279,15132l1444,15376l1201,15563l1151,15751l1306,16145l1259,16340l1333,16462l1521,16559l1598,16825l1733,16859l1757,16926l1962,16956l2319,17165l2507,17108l2611,17017l2891,16940l3076,16721l3295,16569l3433,16549l3621,16630l3742,16734l3786,16788l3688,16973l3779,17539l3907,17492l3968,17522l4143,17741l4321,17852l4361,17983l4550,17943l4651,17859l4907,17865l5327,18549l5539,18572l5664,18502l5876,18502l6021,18256l6172,18485l6310,18465l6721,18710l6774,18754l6754,18892l6869,18949l6858,18808l6909,18757l7134,18606l7336,18579l7481,18337l7484,18195l7680,18152l7774,18168l8050,18178l8248,18114l8289,18246l8403,18316l8467,18300l8696,18448l8827,18448l8911,17889l8871,17098l8955,17081l9123,17290l9181,17764l9557,18027l9706,18246l10029,18340l10093,18354l10099,18417l10035,18656l10042,18677l10143,19097l10207,19091l10281,19175l10446,19000l10584,19007l10638,19198l10772,19232l10846,19202l11146,19350l11405,19333l11445,19387l11472,19377l11395,19616l11419,19673l11540,19650l11785,19798l11937,20043l11970,20198l12108,20346l12307,20397l12771,20266l12798,20202l12919,20222l12899,20410l12953,20525l13155,20535l13347,20723l13542,20686l13556,20484l13461,20303l13545,20198l13683,20195l13727,20141l13862,19757l13852,19592l14033,19616l14188,19727l14249,19707l14282,19838l14393,19909l14437,20104l14249,20316l14003,20451l14148,20983l14370,21006l14659,20676l15063,20717l15127,20686l15235,20444l15376,20589l15528,20818l15430,20996l15561,21622l15696,21875l15767,21868l15952,22080l16228,22073l16295,22050l16379,21787l16426,21733l16490,21767l16601,21518l16870,21541l16998,21488l17267,21558l17402,21511l17416,21306l17288,21141l17389,20966l17402,20757l17271,20814l17066,20777l17002,20653l17109,20400l16857,20272l16820,20134l16887,20131l16924,20003l17076,19865l17059,19596l17022,19475l17089,19464l17274,19653l17389,19495l17342,19374l17402,19343l17506,19424l17557,19384l17681,18835l17634,18700l17564,18687l17530,18667l17500,18552l17570,18380l17496,18276l17442,18162l17510,18057l17473,17933l17789,17832l17840,17707l17964,17566l17897,17404l17998,17323l18031,17195l18142,17132l18260,17185l18455,16781l18439,16563l18587,16186l18637,16138l18842,16159l18789,15607l18826,15546l18940,15516l18984,15334l19263,14970l18957,14714l18967,14580l19297,14576l19357,14465l19623,14512l19754,14475l19445,14243l19499,14045l19381,13967l19324,13839l19129,13768l19155,13637l19357,13577l19411,13297l19617,13311l19862,13449l20081,13048l20199,13082l20377,12967l20350,12695l20364,12624l20431,12604l20313,12365l20488,12079l20208,11840l20269,11651l20219,11385l20316,11223l20259,11112l19849,11129l19529,11264l19408,11190l19421,10631l19186,10537l19452,10311l19546,10123l19643,10042l19903,10018l20074,9938l19990,9826l19970,9624l19802,9520l19472,9564l19155,9433l18842,9069l18863,8591l18536,8581l18445,8682l18449,8753l18573,8816l18600,9096l18523,9210l18317,9247l18297,8968l18065,8847l17718,9180l17722,9318l17597,9308l17453,9433l17338,9507l17079,9507l17049,9241l17008,9187l16611,9156l16534,9476l16413,9544l16238,9436l16127,9513l15992,9480l15854,9237l15578,9482l15577,9482l15524,9490l15275,9385l15087,9456l14774,9409l14666,9544l14606,9510l14484,9577l14353,9537l14330,9520l14444,9335l14481,8911l14595,8574l14447,8248l14336,8083l14202,8076l14151,8123e" stroked="t" o:allowincell="f" style="position:absolute;left:188;top:22;width:10244;height:11040;mso-wrap-style:none;v-text-anchor:middle;mso-position-horizontal-relative:char">
                  <v:fill o:detectmouseclick="t" on="false"/>
                  <v:stroke color="#0066ff" weight="10800" joinstyle="round" endcap="flat"/>
                  <w10:wrap type="none"/>
                </v:shape>
                <v:rect id="shape_0" fillcolor="white" stroked="f" o:allowincell="f" style="position:absolute;left:650;top:10656;width:917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58;top:10664;width:901;height:70;mso-wrap-style:none;v-text-anchor:middle;mso-position-horizontal-relative:char">
                  <v:fill o:detectmouseclick="t" on="false"/>
                  <v:stroke color="#333333" weight="10800" joinstyle="miter" endcap="flat"/>
                  <w10:wrap type="none"/>
                </v:rect>
                <v:rect id="shape_0" fillcolor="#898989" stroked="f" o:allowincell="f" style="position:absolute;left:1567;top:10656;width:917;height:86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1575;top:10664;width:901;height:70;mso-wrap-style:none;v-text-anchor:middle;mso-position-horizontal-relative:char">
                  <v:fill o:detectmouseclick="t" on="false"/>
                  <v:stroke color="#1b1b1b" weight="10800" joinstyle="miter" endcap="flat"/>
                  <w10:wrap type="none"/>
                </v:rect>
                <v:rect id="shape_0" fillcolor="white" stroked="f" o:allowincell="f" style="position:absolute;left:2485;top:10656;width:918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493;top:10664;width:902;height:70;mso-wrap-style:none;v-text-anchor:middle;mso-position-horizontal-relative:char">
                  <v:fill o:detectmouseclick="t" on="false"/>
                  <v:stroke color="#333333" weight="10800" joinstyle="miter" endcap="flat"/>
                  <w10:wrap type="none"/>
                </v:rect>
                <v:rect id="shape_0" fillcolor="#898989" stroked="f" o:allowincell="f" style="position:absolute;left:3404;top:10656;width:918;height:86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3412;top:10664;width:902;height:70;mso-wrap-style:none;v-text-anchor:middle;mso-position-horizontal-relative:char">
                  <v:fill o:detectmouseclick="t" on="false"/>
                  <v:stroke color="#1b1b1b" weight="10800" joinstyle="miter" endcap="flat"/>
                  <w10:wrap type="none"/>
                </v:rect>
                <v:line id="shape_0" from="4323,10572" to="4323,10655" stroked="t" o:allowincell="f" style="position:absolute;mso-position-horizontal-relative:char">
                  <v:stroke color="#333333" weight="10800" joinstyle="miter" endcap="flat"/>
                  <v:fill o:detectmouseclick="t" on="false"/>
                  <w10:wrap type="none"/>
                </v:line>
                <v:line id="shape_0" from="650,10572" to="650,10655" stroked="t" o:allowincell="f" style="position:absolute;mso-position-horizontal-relative:char">
                  <v:stroke color="#333333" weight="10800" joinstyle="miter" endcap="flat"/>
                  <v:fill o:detectmouseclick="t" on="false"/>
                  <w10:wrap type="none"/>
                </v:line>
                <v:shape id="shape_0" stroked="f" o:allowincell="f" style="position:absolute;left:597;top:10272;width:11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5;top:10272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0572;width:2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9,213" path="m170,92l170,74l173,60l177,49l184,41l191,34l203,31l216,27l233,27l245,27l255,29l263,32l269,36l273,42l277,50l279,60l280,74l280,213l309,213l309,77l307,57l304,43l300,35l298,29l290,19l284,14l279,10l267,5l252,1l235,0l222,0l210,3l191,9l175,20l168,27l163,36l159,27l154,20l148,14l141,9l132,5l122,3l111,0l98,0l75,3l65,5l57,9l48,14l41,20l31,36l29,36l31,5l0,5l0,213l31,213l31,95l31,78l34,64l39,52l47,44l54,36l66,31l78,27l94,27l104,27l113,29l121,32l127,37l132,42l135,50l138,57l139,68l139,213l170,213l170,92xe" fillcolor="#333333" stroked="f" o:allowincell="f" style="position:absolute;left:6529;top:10714;width:154;height:10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6,216" path="m168,196l172,189l176,182l179,173l179,170l180,167l182,163l182,156l182,153l183,151l185,138l185,124l186,108l185,91l185,77l183,63l182,52l179,41l176,33l172,25l168,20l163,15l156,10l140,5l130,3l119,1l94,0l68,1l46,5l29,10l18,20l10,33l5,52l1,77l0,108l0,124l1,138l5,163l7,173l10,182l18,196l23,199l29,203l36,207l46,210l55,211l68,213l80,215l94,216l97,215l100,215l107,215l109,213l112,213l119,213l130,211l135,210l140,210l144,208l148,207l152,204l156,203l163,199l165,197l165,196l166,196l168,196xm155,108l154,110l154,114l154,120l154,133l152,153l149,161l148,167l146,173l144,178l140,180l138,181l137,183l127,188l112,190l103,190l94,191l83,190l74,190l60,188l48,183l43,178l41,173l38,167l36,161l36,153l34,133l34,108l34,82l36,63l38,49l43,41l48,34l60,31l74,27l94,27l112,27l127,31l137,34l144,41l148,49l149,54l152,63l154,82l154,93l155,108xe" fillcolor="#333333" stroked="f" o:allowincell="f" style="position:absolute;left:6412;top:10714;width:92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1,216" path="m134,34l140,38l144,46l147,55l148,68l148,72l177,72l176,53l173,44l172,37l167,25l162,19l159,16l148,8l132,4l112,0l89,0l65,1l46,6l37,8l30,13l20,23l10,36l4,55l1,79l0,108l1,137l4,162l6,172l10,181l13,189l18,196l22,199l29,203l35,207l46,210l55,211l67,213l79,215l94,216l103,215l113,215l122,212l131,211l138,208l145,206l159,199l163,193l168,189l176,178l176,173l176,171l176,170l177,170l179,163l179,158l179,156l179,155l180,155l181,148l181,137l150,137l149,137l149,138l149,141l149,145l149,153l148,160l148,166l145,171l144,175l142,179l141,179l141,180l141,182l139,182l138,182l138,183l134,185l130,187l125,189l118,189l112,190l104,190l99,190l97,190l96,190l96,191l77,190l62,188l51,183l47,180l44,178l39,166l35,153l33,133l33,110l33,86l35,65l38,50l42,41l48,34l58,31l70,27l87,27l103,27l116,28l126,31l134,34xe" fillcolor="#333333" stroked="f" o:allowincell="f" style="position:absolute;left:6303;top:10714;width:90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6263;top:10801;width:16;height:1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77,216" path="m65,92l50,89l45,86l41,82l37,77l34,72l33,59l33,49l36,42l38,35l42,32l48,29l57,28l69,27l85,27l102,27l115,28l125,29l132,32l135,35l139,41l140,49l141,59l170,59l170,52l168,38l165,28l157,19l149,13l137,6l123,3l106,0l87,0l63,0l43,4l28,7l18,14l10,20l5,31l2,43l2,59l3,75l6,90l12,100l22,108l28,110l36,114l56,118l82,120l96,120l114,121l128,123l132,125l138,129l140,133l143,138l146,153l144,157l144,163l142,173l138,179l134,181l132,184l124,187l114,189l106,189l100,190l91,190l86,190l84,190l83,190l83,191l68,190l61,189l57,189l48,187l42,184l37,180l33,174l31,166l31,157l31,146l0,146l0,157l1,172l4,185l10,196l18,204l29,209l46,212l65,215l76,215l89,216l101,215l112,215l131,212l139,210l139,209l140,209l142,209l147,209l159,204l162,200l167,196l169,190l172,185l172,181l172,179l172,178l174,178l176,171l176,163l176,158l176,156l176,155l177,155l176,141l172,129l168,119l162,111l155,104l144,99l133,96l121,95l65,92xe" fillcolor="#333333" stroked="f" o:allowincell="f" style="position:absolute;left:6152;top:10714;width:87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6114;top:10671;width:14;height:1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78,216" path="m133,32l136,35l139,41l141,49l142,59l171,59l171,52l169,38l165,28l157,19l149,13l137,6l124,3l107,0l88,0l63,0l44,4l28,7l18,14l10,20l6,31l3,43l3,59l4,75l7,90l13,100l23,108l28,110l36,114l56,118l82,120l97,120l115,121l128,123l133,125l138,129l141,133l144,138l146,153l145,157l145,163l143,173l138,179l135,181l133,184l125,187l115,189l107,189l100,190l91,190l87,190l84,190l83,190l83,191l69,190l62,189l58,189l49,187l43,184l37,180l34,174l32,166l32,157l32,146l0,146l0,157l1,172l5,185l10,196l18,204l29,209l46,212l65,215l77,215l90,216l101,215l112,215l132,212l139,210l139,209l141,209l143,209l147,209l160,204l163,200l167,196l170,190l173,185l173,181l173,179l173,178l174,178l176,171l176,163l176,158l176,156l176,155l178,155l176,141l173,129l169,119l163,111l155,104l145,99l134,96l121,95l65,92l51,89l45,86l42,82l37,77l35,72l34,59l34,49l36,42l38,35l43,32l49,29l58,28l70,27l86,27l102,27l116,28l126,29l133,32xe" fillcolor="#333333" stroked="f" o:allowincell="f" style="position:absolute;left:6003;top:10714;width:87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6114;top:10716;width:14;height:10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48,215" path="m29,31l29,29l31,7l0,7l0,215l31,215l31,90l31,74l34,62l37,51l44,43l51,35l59,30l70,27l83,27l99,28l104,30l110,35l113,38l117,44l119,58l118,62l117,70l117,76l146,76l148,61l147,46l144,34l139,22l134,15l125,7l114,3l102,0l90,0l70,1l53,8l45,11l39,17l29,31xe" fillcolor="#333333" stroked="f" o:allowincell="f" style="position:absolute;left:5919;top:10713;width:73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4,216" path="m89,0l65,1l54,3l45,6l36,8l29,13l18,23l10,35l4,53l1,77l0,106l1,137l2,151l4,163l6,173l10,182l18,196l22,199l29,203l36,207l46,210l55,211l67,213l79,215l94,216l105,215l116,215l135,212l143,210l143,209l144,209l147,209l151,209l163,204l167,200l171,196l171,193l171,192l172,192l175,190l178,185l179,179l181,172l181,167l181,165l181,164l183,164l184,157l184,151l152,151l152,157l151,166l149,174l147,176l146,176l146,178l146,180l141,184l133,187l123,189l116,189l110,190l102,190l97,190l95,190l94,190l94,191l75,190l61,188l50,183l45,178l39,169l36,155l33,137l33,115l184,115l184,99l183,83l183,71l180,59l179,49l176,38l174,32l169,25l166,20l160,15l153,10l138,5l115,1l103,0l89,0xm45,38l51,33l61,29l75,27l92,27l109,27l123,29l133,32l141,36l146,43l149,53l151,65l151,72l152,81l152,90l33,90l33,71l36,56l39,45l45,38xe" fillcolor="#333333" stroked="f" o:allowincell="f" style="position:absolute;left:5802;top:10714;width:91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10,213" path="m171,92l171,74l174,60l177,49l184,41l192,34l203,31l217,27l234,27l246,27l256,29l264,32l269,36l274,42l277,50l280,60l281,74l281,213l310,213l310,77l308,57l304,43l301,35l299,29l291,19l285,14l280,10l267,5l253,1l236,0l222,0l211,3l192,9l175,20l169,27l164,36l160,27l155,20l148,14l142,9l133,5l123,3l111,0l99,0l75,3l65,5l57,9l48,14l42,20l32,36l29,36l32,5l0,5l0,213l32,213l32,95l32,78l35,64l40,52l47,44l55,36l66,31l79,27l94,27l105,27l114,29l121,32l128,37l133,42l136,50l138,57l139,68l139,213l171,213l171,92xe" fillcolor="#333333" stroked="f" o:allowincell="f" style="position:absolute;left:5620;top:10714;width:154;height:10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6,216" path="m168,196l172,189l176,182l178,173l178,170l179,167l182,163l182,156l182,153l183,151l185,138l185,124l186,108l185,91l185,77l183,63l182,52l178,41l176,33l172,25l168,20l163,15l156,10l140,5l130,3l119,1l94,0l67,1l46,5l29,10l18,20l10,33l4,52l1,77l0,108l0,124l1,138l4,163l7,173l10,182l18,196l22,199l29,203l36,207l46,210l55,211l67,213l80,215l94,216l96,215l100,215l106,215l109,213l112,213l119,213l130,211l135,210l140,210l144,208l148,207l151,204l156,203l163,199l165,197l165,196l166,196l168,196xm155,108l154,110l154,114l154,120l154,133l151,153l149,161l148,167l146,173l144,178l140,180l138,181l137,183l127,188l112,190l103,190l94,191l83,190l74,190l59,188l48,183l43,178l40,173l38,167l36,161l36,153l34,133l34,108l34,82l36,63l38,49l43,41l48,34l59,31l74,27l94,27l112,27l127,31l137,34l144,41l148,49l149,54l151,63l154,82l154,93l155,108xe" fillcolor="#333333" stroked="f" o:allowincell="f" style="position:absolute;left:5503;top:10714;width:93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2,216" path="m135,34l141,38l145,46l147,55l148,68l148,72l178,72l176,53l174,44l173,37l167,25l163,19l160,16l148,8l133,4l112,0l90,0l65,1l46,6l37,8l31,13l20,23l10,36l5,55l1,79l0,108l1,137l5,162l7,172l10,181l14,189l18,196l23,199l29,203l36,207l46,210l55,211l68,213l80,215l95,216l103,215l114,215l123,212l132,211l138,208l146,206l160,199l164,193l169,189l176,178l176,173l176,171l176,170l178,170l180,163l180,158l180,156l180,155l181,155l182,148l182,137l151,137l149,137l149,138l149,141l149,145l149,153l148,160l148,166l146,171l145,175l143,179l142,179l142,180l142,182l139,182l138,182l138,183l135,185l130,187l126,189l119,189l112,190l105,190l100,190l98,190l97,190l97,191l78,190l63,188l52,183l47,180l45,178l40,166l36,153l34,133l34,110l34,86l36,65l38,50l43,41l49,34l59,31l71,27l88,27l103,27l117,28l127,31l135,34xe" fillcolor="#333333" stroked="f" o:allowincell="f" style="position:absolute;left:5395;top:10714;width:90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97,397" path="m397,200l395,173l391,148l382,123l371,99l363,86l356,76l339,57l319,40l308,33l297,27l272,15l248,7l224,1l200,0l175,1l151,7l126,15l101,27l78,40l59,57l42,76l27,99l15,123l7,148l1,173l0,200l1,224l7,250l15,274l27,299l42,320l59,340l78,357l101,373l125,383l150,391l174,395l200,397l225,395l237,393l251,391l262,386l267,384l274,383l299,373l303,368l305,366l305,365l307,365l309,365l320,357l330,348l335,343l337,341l337,340l338,340l340,340l340,338l340,337l341,337l344,334l348,330l357,320l365,309l365,306l365,305l366,305l368,303l373,299l383,274l384,267l386,262l391,250l393,237l395,224l397,200xm344,117l353,137l360,157l364,177l366,200l364,220l362,230l360,241l356,250l354,255l353,257l353,260l344,281l337,290l334,294l331,300l327,303l323,308l317,316l308,323l303,327l300,331l291,337l283,343l272,347l262,351l242,358l230,359l220,361l200,364l178,361l157,358l137,351l117,343l98,331l82,316l68,300l56,281l46,260l42,250l40,241l36,230l35,220l34,200l35,177l40,157l46,137l56,117l69,98l83,81l100,66l119,56l138,46l159,39l179,35l200,34l220,35l240,39l261,46l281,56l300,66l317,81l331,98l344,117xe" fillcolor="#333333" stroked="f" o:allowincell="f" style="position:absolute;left:5119;top:10658;width:197;height:19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00,224" path="m164,69l195,62l189,48l183,37l174,25l164,18l150,10l137,4l121,1l105,0l75,3l49,13l37,20l27,29l18,39l11,51l2,79l0,112l1,136l7,159l14,178l27,195l41,207l60,216l79,222l103,224l103,223l104,223l106,223l111,223l120,223l128,221l137,220l143,216l151,214l158,209l161,207l166,206l176,195l180,188l183,185l186,182l187,178l189,175l194,168l200,152l166,143l164,148l163,150l163,153l158,163l151,172l143,181l138,184l133,187l123,191l112,194l101,195l86,193l74,189l63,182l54,175l44,162l38,148l35,131l34,112l35,93l38,76l44,61l54,51l64,41l76,34l88,30l103,29l113,29l123,31l132,34l141,40l147,44l154,51l158,59l164,69xe" fillcolor="#333333" stroked="f" o:allowincell="f" style="position:absolute;left:5167;top:10702;width:99;height:11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55,56" path="m33,11l33,9l32,9l32,6l31,6l31,4l30,4l30,0l27,0l27,1l26,1l26,4l25,4l25,6l24,6l24,9l23,9l23,11l22,11l22,14l21,14l21,16l19,16l19,18l18,18l18,20l17,20l17,23l16,23l16,25l14,25l14,27l13,27l13,29l12,29l12,33l10,33l10,36l9,36l9,38l8,38l8,41l7,41l7,43l6,43l6,45l5,45l5,47l4,47l4,50l3,50l3,52l1,52l1,54l0,54l0,56l16,56l17,56l17,53l18,53l18,51l19,51l19,48l21,48l21,46l22,46l22,44l23,44l23,42l24,42l24,39l25,39l25,37l26,37l26,56l55,56l55,55l54,55l54,53l53,53l53,51l52,51l52,48l51,48l51,46l50,46l50,43l49,43l49,41l47,41l47,38l46,38l46,36l45,36l45,33l44,33l44,30l43,30l43,28l42,28l42,26l40,26l40,23l38,23l38,20l37,20l37,18l36,18l36,16l35,16l35,14l34,14l34,11l33,11xe" fillcolor="black" stroked="f" o:allowincell="f" style="position:absolute;left:9872;top:800;width:26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57" path="m29,1l29,0l0,0l0,8l1,8l1,57l56,57l56,56l55,56l55,54l54,54l54,52l53,52l53,49l52,49l52,46l51,46l51,44l50,44l50,42l48,42l48,40l47,40l47,37l46,37l46,35l45,35l45,33l44,33l44,28l43,28l43,26l41,26l41,24l39,24l39,22l38,22l38,19l37,19l37,17l36,17l36,15l35,15l35,13l34,13l34,9l33,9l33,7l32,7l32,4l30,4l30,1l29,1xe" fillcolor="black" stroked="f" o:allowincell="f" style="position:absolute;left:9885;top:828;width:27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57" path="m56,3l55,3l55,0l0,0l0,57l81,57l81,55l80,55l80,52l79,52l79,49l78,49l78,47l77,47l77,44l75,44l75,42l74,42l74,40l73,40l73,38l72,38l72,35l71,35l71,33l70,33l70,30l69,30l69,26l66,26l66,24l65,24l65,22l64,22l64,20l63,20l63,17l62,17l62,15l61,15l61,12l60,12l60,9l59,9l59,7l57,7l57,5l56,5l56,3xe" fillcolor="black" stroked="f" o:allowincell="f" style="position:absolute;left:9885;top:857;width:40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56" path="m81,1l81,0l0,0l0,56l108,56l107,56l107,53l106,53l106,49l105,49l105,47l103,47l103,44l102,44l102,42l101,42l101,40l100,40l100,38l99,38l99,36l98,36l98,32l97,32l97,30l96,30l96,28l93,28l93,25l92,25l92,22l91,22l91,20l90,20l90,18l89,18l89,15l88,15l88,12l87,12l87,10l86,10l86,7l84,7l84,5l83,5l83,3l82,3l82,1l81,1xe" fillcolor="black" stroked="f" o:allowincell="f" style="position:absolute;left:9885;top:885;width:53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56" path="m114,2l113,2l113,0l5,0l5,51l4,51l4,52l3,52l3,54l2,54l2,55l1,55l1,56l0,56l139,56l139,54l138,54l138,51l137,51l137,49l135,49l135,46l134,46l134,43l133,43l133,41l132,41l132,39l131,39l131,37l130,37l130,33l129,33l129,31l128,31l128,29l126,29l126,27l124,27l124,24l123,24l123,22l122,22l122,19l121,19l121,17l120,17l120,13l119,13l119,11l117,11l117,9l116,9l116,6l115,6l115,4l114,4l114,2xe" fillcolor="black" stroked="f" o:allowincell="f" style="position:absolute;left:9882;top:913;width:69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7" path="m44,3l44,0l28,0l27,0l27,3l26,3l26,6l25,6l25,9l24,9l24,11l23,11l23,14l22,14l22,16l20,16l20,18l19,18l19,20l18,20l18,23l17,23l17,25l15,25l15,27l14,27l14,29l13,29l13,33l12,33l12,35l10,35l10,38l9,38l9,41l8,41l8,43l7,43l7,45l6,45l6,47l5,47l5,50l4,50l4,52l3,52l3,54l1,54l1,56l0,56l0,57l17,57l17,56l18,56l18,54l19,54l19,52l20,52l20,50l22,50l22,47l23,47l23,44l24,44l24,42l25,42l25,40l26,40l26,37l27,37l27,35l28,35l28,33l29,33l29,29l31,29l31,27l32,27l32,25l33,25l33,22l34,22l34,19l35,19l35,17l36,17l36,15l37,15l37,13l38,13l38,10l40,10l40,8l41,8l41,6l42,6l42,3l44,3xe" fillcolor="black" stroked="f" o:allowincell="f" style="position:absolute;left:9858;top:828;width:21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7" path="m42,3l42,0l25,0l25,3l24,3l24,6l23,6l23,8l22,8l22,11l21,11l21,13l20,13l20,15l19,15l19,17l17,17l17,20l16,20l16,22l15,22l15,24l13,24l13,26l12,26l12,31l11,31l11,33l10,33l10,35l8,35l8,38l7,38l7,40l6,40l6,42l5,42l5,44l4,44l4,47l3,47l3,49l2,49l2,52l1,52l1,55l0,55l0,57l16,57l16,55l17,55l17,52l19,52l19,50l20,50l20,47l21,47l21,44l22,44l22,42l23,42l23,40l24,40l24,38l25,38l25,35l26,35l26,33l28,33l28,31l29,31l29,26l30,26l30,24l31,24l31,22l32,22l32,20l33,20l33,17l34,17l34,15l35,15l35,13l37,13l37,11l38,11l38,7l39,7l39,5l40,5l40,3l42,3xe" fillcolor="black" stroked="f" o:allowincell="f" style="position:absolute;left:9845;top:857;width:20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56" path="m27,0l27,1l25,1l25,3l24,3l24,5l23,5l23,7l22,7l22,10l21,10l21,12l20,12l20,14l19,14l19,18l18,18l18,20l16,20l16,22l15,22l15,25l13,25l13,28l12,28l12,30l11,30l11,32l10,32l10,34l9,34l9,38l7,38l7,40l6,40l6,42l5,42l5,44l4,44l4,47l3,47l3,49l2,49l2,52l1,52l1,55l0,55l0,56l16,56l18,56l18,53l19,53l19,51l20,51l20,47l21,47l21,44l22,44l22,42l23,42l23,40l24,40l24,38l25,38l25,36l27,36l27,33l28,33l28,30l29,30l29,28l30,28l30,25l31,25l31,22l32,22l32,20l33,20l33,18l34,18l34,15l35,15l35,13l37,13l37,10l38,10l38,7l39,7l39,5l40,5l40,3l42,3l42,1l43,1l43,0l27,0xe" fillcolor="black" stroked="f" o:allowincell="f" style="position:absolute;left:9831;top:885;width:21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56" path="m27,0l27,1l25,1l25,4l24,4l24,6l23,6l23,9l22,9l22,11l21,11l21,13l20,13l20,15l19,15l19,18l18,18l18,20l16,20l16,24l14,24l14,27l13,27l13,29l12,29l12,31l11,31l11,33l10,33l10,36l9,36l9,38l8,38l8,40l6,40l6,42l5,42l5,46l4,46l4,49l3,49l3,51l2,51l2,54l1,54l1,56l0,56l18,56l18,55l19,55l19,51l20,51l20,49l21,49l21,46l22,46l22,43l23,43l23,41l24,41l24,39l25,39l25,37l27,37l27,34l28,34l28,31l29,31l29,29l30,29l30,27l31,27l31,24l32,24l32,22l33,22l33,19l34,19l34,17l36,17l36,14l37,14l37,11l38,11l38,9l39,9l39,6l40,6l40,4l42,4l42,2l43,2l43,0l27,0xe" fillcolor="black" stroked="f" o:allowincell="f" style="position:absolute;left:9818;top:913;width:21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56" path="m53,0l53,1l52,1l52,3l50,3l50,4l49,4l49,5l48,5l48,7l47,7l47,8l45,8l45,9l44,9l44,10l43,10l43,11l41,11l41,12l40,12l40,13l39,13l39,14l38,14l38,16l37,16l37,17l36,17l36,19l35,19l35,20l34,20l34,21l32,21l32,23l31,23l31,25l30,25l30,26l29,26l29,27l28,27l28,28l27,28l27,29l26,29l26,30l25,30l25,31l23,31l23,32l22,32l22,33l21,33l21,35l20,35l20,36l18,36l18,37l17,37l17,38l16,38l16,39l15,39l15,40l13,40l13,42l12,42l12,44l11,44l11,46l10,46l10,47l9,47l9,48l8,48l8,49l7,49l7,50l6,50l6,51l4,51l4,53l3,53l3,54l2,54l2,55l1,55l1,56l0,56l21,56l22,56l22,55l23,55l23,54l25,54l25,53l26,53l26,51l27,51l27,50l28,50l28,49l29,49l29,48l30,48l30,47l31,47l31,46l32,46l32,44l34,44l34,42l35,42l35,40l36,40l36,39l37,39l37,38l38,38l38,37l39,37l39,36l40,36l40,35l41,35l41,33l43,33l43,32l44,32l44,31l45,31l45,30l47,30l47,29l48,29l48,28l49,28l49,27l50,27l50,26l52,26l52,25l53,25l53,23l54,23l54,22l55,22l55,21l56,21l56,20l57,20l57,19l58,19l58,20l59,20l59,21l61,21l61,22l62,22l62,23l63,23l63,25l64,25l64,26l65,26l65,27l66,27l66,28l67,28l67,29l68,29l68,30l69,30l69,31l71,31l71,32l73,32l73,33l74,33l74,35l75,35l75,36l76,36l76,37l77,37l77,38l78,38l78,39l80,39l80,40l81,40l81,41l82,41l82,42l83,42l83,44l84,44l84,46l85,46l85,47l86,47l86,48l87,48l87,50l89,50l89,51l90,51l90,53l91,53l91,54l92,54l92,55l93,55l93,56l94,56l219,56l218,56l218,53l216,53l216,50l215,50l215,48l214,48l214,46l213,46l213,42l212,42l212,40l211,40l211,38l210,38l210,36l209,36l209,32l207,32l207,30l206,30l206,28l204,28l204,26l203,26l203,23l202,23l202,21l201,21l201,19l200,19l200,14l198,14l198,12l197,12l197,10l196,10l196,8l195,8l195,5l194,5l194,3l193,3l193,1l192,1l192,0l53,0xe" fillcolor="black" stroked="f" o:allowincell="f" style="position:absolute;left:9856;top:941;width:108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57" path="m53,0l53,1l52,1l52,2l51,2l51,3l50,3l50,6l48,6l48,7l47,7l47,8l46,8l46,9l44,9l44,10l43,10l43,11l42,11l42,12l41,12l41,13l39,13l39,15l38,15l38,17l37,17l37,18l36,18l36,19l35,19l35,20l34,20l34,21l33,21l33,22l32,22l32,23l31,23l31,26l29,26l29,27l28,27l28,28l27,28l27,29l26,29l26,30l25,30l25,31l24,31l24,32l23,32l23,34l22,34l22,35l20,35l20,36l19,36l19,37l17,37l17,38l16,38l16,39l15,39l15,40l14,40l14,43l13,43l13,45l11,45l11,46l10,46l10,47l9,47l9,48l8,48l8,49l7,49l7,50l6,50l6,52l5,52l5,53l4,53l4,54l2,54l2,55l1,55l1,56l0,56l0,57l22,57l22,56l23,56l23,55l24,55l24,54l25,54l25,53l26,53l26,52l27,52l27,50l28,50l28,48l29,48l29,47l31,47l31,46l32,46l32,45l33,45l33,44l34,44l34,43l35,43l35,40l36,40l36,39l37,39l37,38l38,38l38,37l39,37l39,36l41,36l41,35l42,35l42,34l43,34l43,32l44,32l44,31l46,31l46,30l47,30l47,28l48,28l48,27l50,27l50,26l51,26l51,25l52,25l52,23l53,23l53,22l54,22l54,21l55,21l55,20l56,20l56,19l57,19l57,18l59,18l59,17l60,17l60,15l61,15l61,13l62,13l62,12l63,12l63,11l64,11l64,10l65,10l65,9l66,9l66,7l68,7l68,6l69,6l69,4l70,4l70,3l71,3l71,2l73,2l73,1l74,1l74,0l53,0xe" fillcolor="black" stroked="f" o:allowincell="f" style="position:absolute;left:9830;top:969;width:36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6" path="m44,1l44,0l26,0l26,2l25,2l25,4l23,4l23,7l22,7l22,10l21,10l21,12l20,12l20,14l19,14l19,17l18,17l18,20l17,20l17,22l16,22l16,25l13,25l13,28l12,28l12,30l11,30l11,32l10,32l10,35l9,35l9,37l8,37l8,39l7,39l7,41l5,41l5,44l4,44l4,48l3,48l3,50l2,50l2,53l1,53l1,55l0,55l0,56l17,56l18,56l18,53l19,53l19,50l20,50l20,48l21,48l21,46l22,46l22,42l23,42l23,40l25,40l25,38l26,38l26,36l27,36l27,32l28,32l28,30l29,30l29,28l30,28l30,26l31,26l31,23l32,23l32,21l34,21l34,19l35,19l35,14l36,14l36,12l37,12l37,10l38,10l38,8l39,8l39,5l40,5l40,3l42,3l42,1l44,1xe" fillcolor="black" stroked="f" o:allowincell="f" style="position:absolute;left:9805;top:941;width:21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7" path="m40,4l43,4l43,2l44,2l44,0l27,0l27,1l26,1l26,3l25,3l25,6l23,6l23,8l22,8l22,11l21,11l21,13l20,13l20,17l19,17l19,19l18,19l18,21l17,21l17,23l16,23l16,26l13,26l13,29l12,29l12,31l11,31l11,34l10,34l10,36l9,36l9,38l8,38l8,40l7,40l7,44l6,44l6,46l4,46l4,49l3,49l3,52l2,52l2,54l1,54l1,56l0,56l0,57l18,57l18,55l19,55l19,52l20,52l20,49l21,49l21,47l22,47l22,45l23,45l23,43l25,43l25,39l26,39l26,37l27,37l27,34l28,34l28,31l29,31l29,29l30,29l30,27l31,27l31,25l32,25l32,22l34,22l34,20l35,20l35,18l36,18l36,13l37,13l37,11l38,11l38,9l39,9l39,7l40,7l40,4xe" fillcolor="black" stroked="f" o:allowincell="f" style="position:absolute;left:9791;top:969;width:21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56" path="m53,0l52,0l52,1l51,1l51,2l50,2l50,4l49,4l49,5l48,5l48,7l46,7l46,8l44,8l44,9l43,9l43,10l42,10l42,12l41,12l41,14l40,14l40,15l39,15l39,16l38,16l38,17l36,17l36,18l35,18l35,19l34,19l34,20l33,20l33,21l32,21l32,23l31,23l31,24l30,24l30,25l29,25l29,27l27,27l27,28l26,28l26,29l25,29l25,30l24,30l24,32l23,32l23,33l22,33l22,34l21,34l21,35l20,35l20,36l17,36l17,37l16,37l16,39l15,39l15,41l14,41l14,42l13,42l13,43l12,43l12,44l11,44l11,46l9,46l9,47l8,47l8,48l7,48l7,50l6,50l6,51l5,51l5,52l4,52l4,53l3,53l3,54l2,54l2,55l0,55l0,56l22,56l22,55l23,55l23,53l24,53l24,52l25,52l25,51l26,51l26,50l27,50l27,48l29,48l29,47l30,47l30,46l31,46l31,45l32,45l32,44l33,44l33,43l34,43l34,42l35,42l35,41l36,41l36,39l38,39l38,37l39,37l39,36l40,36l40,35l41,35l41,34l42,34l42,32l43,32l43,30l44,30l44,29l46,29l46,28l48,28l48,27l49,27l49,26l50,26l50,25l51,25l51,24l52,24l52,23l53,23l53,21l54,21l54,20l55,20l55,19l57,19l57,18l58,18l58,17l59,17l59,16l60,16l60,15l61,15l61,12l62,12l62,10l63,10l63,9l64,9l64,8l66,8l66,7l67,7l67,6l68,6l68,5l69,5l69,4l70,4l70,2l72,2l72,1l73,1l73,0l75,0l53,0xe" fillcolor="black" stroked="f" o:allowincell="f" style="position:absolute;left:9803;top:998;width:36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6" path="m38,9l38,7l39,7l39,5l42,5l42,2l43,2l43,0l44,0l26,0l26,1l25,1l25,4l24,4l24,6l23,6l23,8l21,8l21,12l20,12l20,15l19,15l19,17l18,17l18,19l17,19l17,21l16,21l16,24l14,24l14,26l12,26l12,29l11,29l11,32l10,32l10,34l9,34l9,36l8,36l8,39l7,39l7,42l6,42l6,44l5,44l5,46l3,46l3,50l2,50l2,52l1,52l1,54l0,54l0,56l17,56l17,55l18,55l18,52l19,52l19,50l20,50l20,47l21,47l21,45l23,45l23,43l24,43l24,41l25,41l25,37l26,37l26,35l27,35l27,32l28,32l28,29l29,29l29,27l30,27l30,25l32,25l32,23l33,23l33,20l34,20l34,18l35,18l35,15l36,15l36,12l37,12l37,9l38,9xe" fillcolor="black" stroked="f" o:allowincell="f" style="position:absolute;left:9779;top:998;width:20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56" path="m69,3l72,3l72,1l73,1l73,0l74,0l52,0l51,0l51,1l50,1l50,3l49,3l49,4l48,4l48,5l47,5l47,6l46,6l46,7l45,7l45,10l42,10l42,11l41,11l41,13l40,13l40,14l39,14l39,15l38,15l38,16l37,16l37,17l36,17l36,18l35,18l35,19l33,19l33,20l32,20l32,22l31,22l31,23l30,23l30,24l29,24l29,25l28,25l28,26l27,26l27,27l26,27l26,29l24,29l24,31l23,31l23,32l22,32l22,33l21,33l21,34l20,34l20,36l19,36l19,37l17,37l17,38l15,38l15,40l14,40l14,41l13,41l13,42l12,42l12,43l11,43l11,44l10,44l10,45l9,45l9,46l8,46l8,47l6,47l6,50l5,50l5,51l4,51l4,52l3,52l3,53l2,53l2,54l1,54l1,55l0,55l0,56l19,56l20,56l20,55l21,55l21,54l22,54l22,53l23,53l23,52l24,52l24,51l26,51l26,50l27,50l27,49l28,49l28,47l29,47l29,46l30,46l30,45l31,45l31,44l32,44l32,43l33,43l33,42l35,42l35,40l36,40l36,38l37,38l37,37l38,37l38,36l39,36l39,34l40,34l40,33l41,33l41,32l42,32l42,31l45,31l45,29l46,29l46,28l47,28l47,27l48,27l48,26l49,26l49,25l50,25l50,24l51,24l51,23l52,23l52,22l54,22l54,20l55,20l55,18l56,18l56,17l57,17l57,16l58,16l58,15l59,15l59,14l60,14l60,13l61,13l61,11l63,11l63,10l64,10l64,9l65,9l65,7l66,7l66,6l67,6l67,5l68,5l68,4l69,4l69,3xe" fillcolor="black" stroked="f" o:allowincell="f" style="position:absolute;left:9777;top:1026;width:36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56" path="m43,1l43,0l26,0l25,0l25,3l24,3l24,5l23,5l23,9l22,9l22,11l21,11l21,14l19,14l19,16l18,16l18,18l17,18l17,20l16,20l16,23l15,23l15,26l13,26l13,28l12,28l12,31l10,31l10,33l9,33l9,36l8,36l8,38l7,38l7,42l6,42l6,44l5,44l5,46l4,46l4,49l3,49l3,51l1,51l1,54l0,54l0,56l16,56l17,56l17,53l18,53l18,51l19,51l19,49l21,49l21,46l22,46l22,44l23,44l23,42l24,42l24,40l25,40l25,37l26,37l26,33l27,33l27,31l28,31l28,28l29,28l29,26l31,26l31,24l32,24l32,22l33,22l33,19l34,19l34,16l35,16l35,14l36,14l36,11l37,11l37,9l38,9l38,6l40,6l40,4l42,4l42,1l43,1xe" fillcolor="black" stroked="f" o:allowincell="f" style="position:absolute;left:9766;top:1026;width:20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56" path="m43,0l42,0l42,1l41,1l41,3l39,3l39,4l38,4l38,5l37,5l37,7l36,7l36,8l35,8l35,9l33,9l33,10l32,10l32,12l30,12l30,10l32,10l32,8l33,8l33,5l35,5l35,3l36,3l36,0l20,0l19,0l19,3l18,3l18,5l17,5l17,8l16,8l16,12l15,12l15,14l14,14l14,16l12,16l12,18l11,18l11,22l10,22l10,24l9,24l9,26l8,26l8,30l6,30l6,32l5,32l5,35l4,35l4,39l2,39l2,42l1,42l1,44l0,44l0,53l2,53l2,54l4,54l4,55l6,55l6,56l9,56l9,55l10,55l10,54l11,54l11,53l12,53l12,52l14,52l14,51l15,51l15,50l16,50l16,49l17,49l17,47l18,47l18,46l19,46l19,45l20,45l20,44l21,44l21,43l23,43l23,42l24,42l24,41l25,41l25,40l26,40l26,39l27,39l27,37l28,37l28,36l29,36l29,35l30,35l30,34l32,34l32,32l33,32l33,31l35,31l35,30l36,30l36,27l37,27l37,26l38,26l38,25l39,25l39,24l41,24l41,23l42,23l42,22l43,22l43,21l44,21l44,19l45,19l45,18l46,18l46,17l47,17l47,16l48,16l48,15l49,15l49,14l51,14l51,13l52,13l52,12l53,12l53,10l54,10l54,9l55,9l55,8l56,8l56,7l57,7l57,4l58,4l58,3l60,3l60,1l62,1l62,0l43,0xe" fillcolor="black" stroked="f" o:allowincell="f" style="position:absolute;left:9756;top:1054;width:29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56" path="m96,0l0,0l1,0l1,1l2,1l2,2l3,2l3,4l6,4l6,5l7,5l7,6l8,6l8,7l9,7l9,8l10,8l10,10l11,10l11,12l12,12l12,14l13,14l13,15l15,15l15,16l16,16l16,17l17,17l17,18l18,18l18,19l19,19l19,20l20,20l20,21l21,21l21,23l22,23l22,24l24,24l24,25l25,25l25,26l26,26l26,27l27,27l27,28l28,28l28,29l29,29l29,32l31,32l31,33l33,33l33,34l34,34l34,35l35,35l35,36l36,36l36,37l37,37l37,39l38,39l38,41l39,41l39,42l40,42l40,43l42,43l42,44l43,44l43,45l44,45l44,46l45,46l45,47l46,47l46,48l47,48l47,50l48,50l48,52l49,52l49,53l50,53l50,54l52,54l52,55l53,55l53,56l123,56l123,55l122,55l122,53l121,53l121,51l120,51l120,47l119,47l119,45l118,45l118,43l117,43l117,41l116,41l116,37l114,37l114,35l113,35l113,33l112,33l112,29l111,29l111,27l109,27l109,25l108,25l108,23l107,23l107,20l105,20l105,18l104,18l104,16l103,16l103,12l102,12l102,9l101,9l101,7l100,7l100,5l99,5l99,2l98,2l98,0l96,0xe" fillcolor="black" stroked="f" o:allowincell="f" style="position:absolute;left:9930;top:998;width:61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,57" path="m150,57l150,55l149,55l149,52l148,52l148,49l147,49l147,47l146,47l146,45l145,45l145,43l144,43l144,39l143,39l143,37l142,37l142,35l140,35l140,31l139,31l139,29l137,29l137,27l136,27l136,25l135,25l135,22l134,22l134,20l133,20l133,18l131,18l131,13l130,13l130,11l129,11l129,9l128,9l128,7l127,7l127,4l126,4l126,2l125,2l125,0l0,0l0,1l1,1l1,2l2,2l2,3l4,3l4,4l6,4l6,6l7,6l7,7l8,7l8,8l9,8l9,9l10,9l10,10l11,10l11,11l13,11l13,12l14,12l14,13l15,13l15,15l16,15l16,17l17,17l17,18l18,18l18,19l19,19l19,20l20,20l20,22l21,22l21,23l23,23l23,25l24,25l24,26l25,26l25,27l26,27l26,28l27,28l27,29l28,29l28,30l29,30l29,31l30,31l30,32l33,32l33,34l34,34l34,35l35,35l35,36l36,36l36,37l37,37l37,38l38,38l38,39l39,39l39,40l41,40l41,43l42,43l42,44l43,44l43,45l44,45l44,47l45,47l45,48l46,48l46,49l47,49l47,50l48,50l48,52l50,52l50,53l51,53l51,54l52,54l52,55l53,55l53,56l54,56l54,57l150,57xe" fillcolor="black" stroked="f" o:allowincell="f" style="position:absolute;left:9903;top:969;width:74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,56" path="m72,1l70,1l70,0l0,0l1,0l1,1l2,1l2,3l3,3l3,4l5,4l5,5l6,5l6,6l8,6l8,7l9,7l9,9l10,9l10,10l11,10l11,11l12,11l12,13l13,13l13,14l14,14l14,15l15,15l15,17l17,17l17,18l18,18l18,19l19,19l19,20l20,20l20,22l21,22l21,23l22,23l22,24l23,24l23,25l24,25l24,26l26,26l26,27l27,27l27,28l28,28l28,29l29,29l29,31l30,31l30,32l32,32l32,33l33,33l33,34l35,34l35,36l36,36l36,38l37,38l37,40l38,40l38,41l39,41l39,42l40,42l40,43l41,43l41,44l42,44l42,45l43,45l43,46l45,46l45,47l46,47l46,49l47,49l47,50l48,50l48,51l49,51l49,52l50,52l50,53l51,53l51,54l52,54l52,55l54,55l54,56l55,56l96,56l96,55l95,55l95,53l94,53l94,50l93,50l93,47l92,47l92,45l91,45l91,43l89,43l89,41l88,41l88,37l87,37l87,34l86,34l86,32l85,32l85,29l83,29l83,27l82,27l82,24l81,24l81,22l79,22l79,19l78,19l78,17l77,17l77,15l76,15l76,13l75,13l75,10l74,10l74,6l73,6l73,4l72,4l72,1xe" fillcolor="black" stroked="f" o:allowincell="f" style="position:absolute;left:9956;top:1026;width:48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56" path="m41,1l41,0l0,0l0,1l1,1l1,3l3,3l3,5l4,5l4,7l5,7l5,8l6,8l6,9l8,9l8,10l9,10l9,12l10,12l10,13l11,13l11,14l12,14l12,15l13,15l13,16l14,16l14,17l15,17l15,18l17,18l17,19l18,19l18,21l19,21l19,22l20,22l20,23l21,23l21,24l22,24l22,25l23,25l23,26l24,26l24,27l26,27l26,28l27,28l27,30l28,30l28,32l30,32l30,34l31,34l31,35l32,35l32,36l33,36l33,37l34,37l34,39l36,39l36,40l37,40l37,41l38,41l38,42l39,42l39,43l40,43l40,44l41,44l41,45l42,45l42,46l43,46l43,47l45,47l45,49l46,49l46,50l47,50l47,51l48,51l48,52l49,52l49,53l50,53l50,54l51,54l51,55l52,55l52,56l55,56l55,55l59,55l59,54l60,54l60,53l61,53l61,45l60,45l60,43l59,43l59,40l58,40l58,37l57,37l57,34l55,34l55,31l54,31l54,28l52,28l52,25l51,25l51,23l50,23l50,21l49,21l49,17l48,17l48,15l47,15l47,13l46,13l46,9l45,9l45,7l43,7l43,4l42,4l42,1l41,1xe" fillcolor="black" stroked="f" o:allowincell="f" style="position:absolute;left:9984;top:1054;width:30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883;top:821;width:0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51,198" path="m36,1l36,0l0,0l0,198l27,198l27,36l28,36l28,38l30,38l30,42l31,42l31,44l32,44l32,46l33,46l33,47l34,47l34,50l35,50l35,52l36,52l36,54l37,54l37,56l39,56l39,59l40,59l40,61l41,61l41,63l42,63l42,65l44,65l44,66l45,66l45,70l46,70l46,72l47,72l47,74l49,74l49,77l50,77l50,79l51,79l51,81l52,81l52,83l53,83l53,86l54,86l54,87l55,87l55,89l56,89l56,91l58,91l58,93l59,93l59,97l60,97l60,99l61,99l61,101l62,101l62,103l63,103l63,106l64,106l64,107l65,107l65,109l67,109l67,111l68,111l68,114l69,114l69,116l71,116l71,118l72,118l72,121l73,121l73,124l74,124l74,126l76,126l76,127l77,127l77,129l78,129l78,132l79,132l79,134l80,134l80,136l81,136l81,138l82,138l82,141l83,141l83,143l85,143l85,145l86,145l86,146l87,146l87,149l88,149l88,152l89,152l89,154l90,154l90,156l91,156l91,158l92,158l92,161l93,161l93,163l95,163l95,165l97,165l97,166l98,166l98,169l99,169l99,171l100,171l100,173l101,173l101,176l102,176l102,179l104,179l104,181l105,181l105,183l106,183l106,185l107,185l107,187l108,187l108,189l109,189l109,191l110,191l110,193l111,193l111,196l113,196l113,198l151,198l151,0l124,0l124,163l122,163l122,161l120,161l120,158l119,158l119,156l118,156l118,154l117,154l117,152l116,152l116,149l115,149l115,146l114,146l114,144l113,144l113,143l111,143l111,141l110,141l110,138l109,138l109,136l108,136l108,134l107,134l107,132l106,132l106,129l105,129l105,127l104,127l104,125l102,125l102,124l101,124l101,121l100,121l100,118l99,118l99,116l98,116l98,114l97,114l97,111l95,111l95,109l93,109l93,107l92,107l92,105l91,105l91,103l90,103l90,101l89,101l89,99l88,99l88,97l87,97l87,93l86,93l86,91l85,91l85,89l83,89l83,87l82,87l82,84l81,84l81,83l80,83l80,81l79,81l79,79l78,79l78,77l77,77l77,74l76,74l76,72l74,72l74,70l73,70l73,66l72,66l72,64l71,64l71,63l69,63l69,61l68,61l68,59l67,59l67,56l65,56l65,54l64,54l64,52l63,52l63,50l62,50l62,47l61,47l61,45l60,45l60,44l59,44l59,42l58,42l58,38l56,38l56,36l55,36l55,34l54,34l54,32l53,32l53,29l52,29l52,27l51,27l51,25l50,25l50,24l49,24l49,22l47,22l47,19l46,19l46,17l45,17l45,15l44,15l44,11l42,11l42,9l41,9l41,7l40,7l40,6l39,6l39,4l37,4l37,1l36,1xe" fillcolor="black" stroked="f" o:allowincell="f" style="position:absolute;left:9844;top:1076;width:74;height: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858;top:1097;width:0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904;top:1154;width:0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651;top:10889;width:150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Mise à jour : 26/05/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38925" cy="7159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7159680"/>
                          <a:chOff x="0" y="0"/>
                          <a:chExt cx="6638760" cy="715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38760" cy="71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20" y="1611000"/>
                            <a:ext cx="6620400" cy="4521240"/>
                          </a:xfrm>
                        </wpg:grpSpPr>
                        <wps:wsp>
                          <wps:cNvSpPr/>
                          <wps:spPr>
                            <a:xfrm>
                              <a:off x="584280" y="0"/>
                              <a:ext cx="3110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795">
                                  <a:moveTo>
                                    <a:pt x="98" y="132"/>
                                  </a:moveTo>
                                  <a:lnTo>
                                    <a:pt x="7" y="216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360" y="785"/>
                                  </a:lnTo>
                                  <a:lnTo>
                                    <a:pt x="673" y="795"/>
                                  </a:lnTo>
                                  <a:lnTo>
                                    <a:pt x="821" y="761"/>
                                  </a:lnTo>
                                  <a:lnTo>
                                    <a:pt x="976" y="455"/>
                                  </a:lnTo>
                                  <a:lnTo>
                                    <a:pt x="980" y="384"/>
                                  </a:lnTo>
                                  <a:lnTo>
                                    <a:pt x="919" y="354"/>
                                  </a:lnTo>
                                  <a:lnTo>
                                    <a:pt x="784" y="192"/>
                                  </a:lnTo>
                                  <a:lnTo>
                                    <a:pt x="657" y="165"/>
                                  </a:lnTo>
                                  <a:lnTo>
                                    <a:pt x="569" y="253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307" y="47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9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29600"/>
                              <a:ext cx="2329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2">
                                  <a:moveTo>
                                    <a:pt x="373" y="0"/>
                                  </a:moveTo>
                                  <a:lnTo>
                                    <a:pt x="252" y="64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64" y="468"/>
                                  </a:lnTo>
                                  <a:lnTo>
                                    <a:pt x="306" y="582"/>
                                  </a:lnTo>
                                  <a:lnTo>
                                    <a:pt x="501" y="555"/>
                                  </a:lnTo>
                                  <a:lnTo>
                                    <a:pt x="498" y="434"/>
                                  </a:lnTo>
                                  <a:lnTo>
                                    <a:pt x="733" y="377"/>
                                  </a:lnTo>
                                  <a:lnTo>
                                    <a:pt x="3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127080"/>
                              <a:ext cx="260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717">
                                  <a:moveTo>
                                    <a:pt x="807" y="64"/>
                                  </a:moveTo>
                                  <a:lnTo>
                                    <a:pt x="578" y="44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336" y="501"/>
                                  </a:lnTo>
                                  <a:lnTo>
                                    <a:pt x="615" y="717"/>
                                  </a:lnTo>
                                  <a:lnTo>
                                    <a:pt x="646" y="582"/>
                                  </a:lnTo>
                                  <a:lnTo>
                                    <a:pt x="821" y="475"/>
                                  </a:lnTo>
                                  <a:lnTo>
                                    <a:pt x="757" y="199"/>
                                  </a:lnTo>
                                  <a:lnTo>
                                    <a:pt x="80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78280"/>
                              <a:ext cx="2127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804">
                                  <a:moveTo>
                                    <a:pt x="233" y="0"/>
                                  </a:moveTo>
                                  <a:lnTo>
                                    <a:pt x="58" y="107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64" y="643"/>
                                  </a:lnTo>
                                  <a:lnTo>
                                    <a:pt x="488" y="804"/>
                                  </a:lnTo>
                                  <a:lnTo>
                                    <a:pt x="522" y="788"/>
                                  </a:lnTo>
                                  <a:lnTo>
                                    <a:pt x="623" y="738"/>
                                  </a:lnTo>
                                  <a:lnTo>
                                    <a:pt x="670" y="87"/>
                                  </a:lnTo>
                                  <a:lnTo>
                                    <a:pt x="475" y="114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48760"/>
                              <a:ext cx="1962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932">
                                  <a:moveTo>
                                    <a:pt x="44" y="57"/>
                                  </a:moveTo>
                                  <a:lnTo>
                                    <a:pt x="47" y="178"/>
                                  </a:lnTo>
                                  <a:lnTo>
                                    <a:pt x="0" y="829"/>
                                  </a:lnTo>
                                  <a:lnTo>
                                    <a:pt x="51" y="804"/>
                                  </a:lnTo>
                                  <a:lnTo>
                                    <a:pt x="84" y="855"/>
                                  </a:lnTo>
                                  <a:lnTo>
                                    <a:pt x="128" y="814"/>
                                  </a:lnTo>
                                  <a:lnTo>
                                    <a:pt x="316" y="932"/>
                                  </a:lnTo>
                                  <a:lnTo>
                                    <a:pt x="313" y="804"/>
                                  </a:lnTo>
                                  <a:lnTo>
                                    <a:pt x="498" y="821"/>
                                  </a:lnTo>
                                  <a:lnTo>
                                    <a:pt x="485" y="431"/>
                                  </a:lnTo>
                                  <a:lnTo>
                                    <a:pt x="619" y="286"/>
                                  </a:lnTo>
                                  <a:lnTo>
                                    <a:pt x="592" y="10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4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241920"/>
                              <a:ext cx="1987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899">
                                  <a:moveTo>
                                    <a:pt x="107" y="34"/>
                                  </a:moveTo>
                                  <a:lnTo>
                                    <a:pt x="134" y="310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13" y="845"/>
                                  </a:lnTo>
                                  <a:lnTo>
                                    <a:pt x="54" y="899"/>
                                  </a:lnTo>
                                  <a:lnTo>
                                    <a:pt x="121" y="784"/>
                                  </a:lnTo>
                                  <a:lnTo>
                                    <a:pt x="626" y="455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107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86560"/>
                              <a:ext cx="28188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1256">
                                  <a:moveTo>
                                    <a:pt x="236" y="85"/>
                                  </a:moveTo>
                                  <a:lnTo>
                                    <a:pt x="256" y="155"/>
                                  </a:lnTo>
                                  <a:lnTo>
                                    <a:pt x="0" y="893"/>
                                  </a:lnTo>
                                  <a:lnTo>
                                    <a:pt x="40" y="1175"/>
                                  </a:lnTo>
                                  <a:lnTo>
                                    <a:pt x="158" y="1256"/>
                                  </a:lnTo>
                                  <a:lnTo>
                                    <a:pt x="680" y="1202"/>
                                  </a:lnTo>
                                  <a:lnTo>
                                    <a:pt x="804" y="728"/>
                                  </a:lnTo>
                                  <a:lnTo>
                                    <a:pt x="888" y="617"/>
                                  </a:lnTo>
                                  <a:lnTo>
                                    <a:pt x="824" y="418"/>
                                  </a:lnTo>
                                  <a:lnTo>
                                    <a:pt x="851" y="216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23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68160"/>
                              <a:ext cx="33840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647">
                                  <a:moveTo>
                                    <a:pt x="1047" y="0"/>
                                  </a:moveTo>
                                  <a:lnTo>
                                    <a:pt x="525" y="54"/>
                                  </a:lnTo>
                                  <a:lnTo>
                                    <a:pt x="195" y="286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75" y="542"/>
                                  </a:lnTo>
                                  <a:lnTo>
                                    <a:pt x="364" y="647"/>
                                  </a:lnTo>
                                  <a:lnTo>
                                    <a:pt x="663" y="589"/>
                                  </a:lnTo>
                                  <a:lnTo>
                                    <a:pt x="747" y="404"/>
                                  </a:lnTo>
                                  <a:lnTo>
                                    <a:pt x="979" y="270"/>
                                  </a:lnTo>
                                  <a:lnTo>
                                    <a:pt x="1067" y="71"/>
                                  </a:lnTo>
                                  <a:lnTo>
                                    <a:pt x="10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82040"/>
                              <a:ext cx="200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656">
                                  <a:moveTo>
                                    <a:pt x="0" y="585"/>
                                  </a:moveTo>
                                  <a:lnTo>
                                    <a:pt x="20" y="656"/>
                                  </a:lnTo>
                                  <a:lnTo>
                                    <a:pt x="316" y="508"/>
                                  </a:lnTo>
                                  <a:lnTo>
                                    <a:pt x="632" y="161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9680"/>
                              <a:ext cx="14940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690">
                                  <a:moveTo>
                                    <a:pt x="108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58" y="633"/>
                                  </a:lnTo>
                                  <a:lnTo>
                                    <a:pt x="91" y="690"/>
                                  </a:lnTo>
                                  <a:lnTo>
                                    <a:pt x="155" y="673"/>
                                  </a:lnTo>
                                  <a:lnTo>
                                    <a:pt x="421" y="643"/>
                                  </a:lnTo>
                                  <a:lnTo>
                                    <a:pt x="472" y="327"/>
                                  </a:lnTo>
                                  <a:lnTo>
                                    <a:pt x="283" y="222"/>
                                  </a:ln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04720"/>
                              <a:ext cx="29196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1108">
                                  <a:moveTo>
                                    <a:pt x="0" y="785"/>
                                  </a:moveTo>
                                  <a:lnTo>
                                    <a:pt x="149" y="983"/>
                                  </a:lnTo>
                                  <a:lnTo>
                                    <a:pt x="155" y="1108"/>
                                  </a:lnTo>
                                  <a:lnTo>
                                    <a:pt x="295" y="1065"/>
                                  </a:lnTo>
                                  <a:lnTo>
                                    <a:pt x="475" y="1007"/>
                                  </a:lnTo>
                                  <a:lnTo>
                                    <a:pt x="613" y="970"/>
                                  </a:lnTo>
                                  <a:lnTo>
                                    <a:pt x="606" y="684"/>
                                  </a:lnTo>
                                  <a:lnTo>
                                    <a:pt x="919" y="51"/>
                                  </a:lnTo>
                                  <a:lnTo>
                                    <a:pt x="886" y="0"/>
                                  </a:lnTo>
                                  <a:lnTo>
                                    <a:pt x="835" y="27"/>
                                  </a:lnTo>
                                  <a:lnTo>
                                    <a:pt x="734" y="75"/>
                                  </a:lnTo>
                                  <a:lnTo>
                                    <a:pt x="700" y="91"/>
                                  </a:lnTo>
                                  <a:lnTo>
                                    <a:pt x="384" y="438"/>
                                  </a:lnTo>
                                  <a:lnTo>
                                    <a:pt x="88" y="586"/>
                                  </a:lnTo>
                                  <a:lnTo>
                                    <a:pt x="0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53840"/>
                              <a:ext cx="149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73">
                                  <a:moveTo>
                                    <a:pt x="465" y="198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47" y="373"/>
                                  </a:lnTo>
                                  <a:lnTo>
                                    <a:pt x="471" y="323"/>
                                  </a:lnTo>
                                  <a:lnTo>
                                    <a:pt x="465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384840"/>
                              <a:ext cx="2851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1670">
                                  <a:moveTo>
                                    <a:pt x="293" y="333"/>
                                  </a:moveTo>
                                  <a:lnTo>
                                    <a:pt x="226" y="448"/>
                                  </a:lnTo>
                                  <a:lnTo>
                                    <a:pt x="185" y="394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24" y="744"/>
                                  </a:lnTo>
                                  <a:lnTo>
                                    <a:pt x="40" y="983"/>
                                  </a:lnTo>
                                  <a:lnTo>
                                    <a:pt x="138" y="1074"/>
                                  </a:lnTo>
                                  <a:lnTo>
                                    <a:pt x="165" y="1209"/>
                                  </a:lnTo>
                                  <a:lnTo>
                                    <a:pt x="10" y="1515"/>
                                  </a:lnTo>
                                  <a:lnTo>
                                    <a:pt x="249" y="1609"/>
                                  </a:lnTo>
                                  <a:lnTo>
                                    <a:pt x="279" y="1670"/>
                                  </a:lnTo>
                                  <a:lnTo>
                                    <a:pt x="411" y="1623"/>
                                  </a:lnTo>
                                  <a:lnTo>
                                    <a:pt x="532" y="1448"/>
                                  </a:lnTo>
                                  <a:lnTo>
                                    <a:pt x="501" y="1246"/>
                                  </a:lnTo>
                                  <a:lnTo>
                                    <a:pt x="730" y="983"/>
                                  </a:lnTo>
                                  <a:lnTo>
                                    <a:pt x="700" y="714"/>
                                  </a:lnTo>
                                  <a:lnTo>
                                    <a:pt x="899" y="431"/>
                                  </a:lnTo>
                                  <a:lnTo>
                                    <a:pt x="892" y="108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798" y="4"/>
                                  </a:lnTo>
                                  <a:lnTo>
                                    <a:pt x="293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07960"/>
                              <a:ext cx="26532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1128">
                                  <a:moveTo>
                                    <a:pt x="696" y="357"/>
                                  </a:moveTo>
                                  <a:lnTo>
                                    <a:pt x="675" y="118"/>
                                  </a:lnTo>
                                  <a:lnTo>
                                    <a:pt x="487" y="0"/>
                                  </a:lnTo>
                                  <a:lnTo>
                                    <a:pt x="443" y="41"/>
                                  </a:lnTo>
                                  <a:lnTo>
                                    <a:pt x="130" y="674"/>
                                  </a:lnTo>
                                  <a:lnTo>
                                    <a:pt x="137" y="96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2" y="1007"/>
                                  </a:lnTo>
                                  <a:lnTo>
                                    <a:pt x="682" y="1128"/>
                                  </a:lnTo>
                                  <a:lnTo>
                                    <a:pt x="837" y="822"/>
                                  </a:lnTo>
                                  <a:lnTo>
                                    <a:pt x="810" y="687"/>
                                  </a:lnTo>
                                  <a:lnTo>
                                    <a:pt x="712" y="596"/>
                                  </a:lnTo>
                                  <a:lnTo>
                                    <a:pt x="696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504720"/>
                              <a:ext cx="75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7">
                                  <a:moveTo>
                                    <a:pt x="3" y="128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522000"/>
                              <a:ext cx="51696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9" h="1781">
                                  <a:moveTo>
                                    <a:pt x="421" y="283"/>
                                  </a:moveTo>
                                  <a:lnTo>
                                    <a:pt x="451" y="552"/>
                                  </a:lnTo>
                                  <a:lnTo>
                                    <a:pt x="222" y="815"/>
                                  </a:lnTo>
                                  <a:lnTo>
                                    <a:pt x="253" y="1017"/>
                                  </a:lnTo>
                                  <a:lnTo>
                                    <a:pt x="132" y="1192"/>
                                  </a:lnTo>
                                  <a:lnTo>
                                    <a:pt x="0" y="1239"/>
                                  </a:lnTo>
                                  <a:lnTo>
                                    <a:pt x="34" y="1431"/>
                                  </a:lnTo>
                                  <a:lnTo>
                                    <a:pt x="172" y="1646"/>
                                  </a:lnTo>
                                  <a:lnTo>
                                    <a:pt x="152" y="1707"/>
                                  </a:lnTo>
                                  <a:lnTo>
                                    <a:pt x="189" y="1764"/>
                                  </a:lnTo>
                                  <a:lnTo>
                                    <a:pt x="327" y="1781"/>
                                  </a:lnTo>
                                  <a:lnTo>
                                    <a:pt x="869" y="1690"/>
                                  </a:lnTo>
                                  <a:lnTo>
                                    <a:pt x="1175" y="1549"/>
                                  </a:lnTo>
                                  <a:lnTo>
                                    <a:pt x="1589" y="1559"/>
                                  </a:lnTo>
                                  <a:lnTo>
                                    <a:pt x="1585" y="1283"/>
                                  </a:lnTo>
                                  <a:lnTo>
                                    <a:pt x="1390" y="1205"/>
                                  </a:lnTo>
                                  <a:lnTo>
                                    <a:pt x="1316" y="1087"/>
                                  </a:lnTo>
                                  <a:lnTo>
                                    <a:pt x="1330" y="1017"/>
                                  </a:lnTo>
                                  <a:lnTo>
                                    <a:pt x="1629" y="842"/>
                                  </a:lnTo>
                                  <a:lnTo>
                                    <a:pt x="1266" y="670"/>
                                  </a:lnTo>
                                  <a:lnTo>
                                    <a:pt x="1168" y="492"/>
                                  </a:lnTo>
                                  <a:lnTo>
                                    <a:pt x="1235" y="374"/>
                                  </a:lnTo>
                                  <a:lnTo>
                                    <a:pt x="754" y="158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42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504720"/>
                              <a:ext cx="15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7">
                                  <a:moveTo>
                                    <a:pt x="51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512280"/>
                              <a:ext cx="32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0">
                                  <a:moveTo>
                                    <a:pt x="101" y="2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824400"/>
                              <a:ext cx="57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58">
                                  <a:moveTo>
                                    <a:pt x="180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81" y="4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812160"/>
                              <a:ext cx="43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41">
                                  <a:moveTo>
                                    <a:pt x="138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0"/>
                              <a:ext cx="3110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761">
                                  <a:moveTo>
                                    <a:pt x="0" y="408"/>
                                  </a:moveTo>
                                  <a:lnTo>
                                    <a:pt x="7" y="216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307" y="4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569" y="253"/>
                                  </a:lnTo>
                                  <a:lnTo>
                                    <a:pt x="657" y="165"/>
                                  </a:lnTo>
                                  <a:lnTo>
                                    <a:pt x="784" y="192"/>
                                  </a:lnTo>
                                  <a:lnTo>
                                    <a:pt x="919" y="354"/>
                                  </a:lnTo>
                                  <a:lnTo>
                                    <a:pt x="980" y="384"/>
                                  </a:lnTo>
                                  <a:lnTo>
                                    <a:pt x="976" y="455"/>
                                  </a:lnTo>
                                  <a:lnTo>
                                    <a:pt x="821" y="7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29600"/>
                              <a:ext cx="102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4">
                                  <a:moveTo>
                                    <a:pt x="0" y="57"/>
                                  </a:moveTo>
                                  <a:lnTo>
                                    <a:pt x="202" y="64"/>
                                  </a:lnTo>
                                  <a:lnTo>
                                    <a:pt x="32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127080"/>
                              <a:ext cx="256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586">
                                  <a:moveTo>
                                    <a:pt x="807" y="64"/>
                                  </a:moveTo>
                                  <a:lnTo>
                                    <a:pt x="578" y="44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0" y="5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278280"/>
                              <a:ext cx="64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42">
                                  <a:moveTo>
                                    <a:pt x="0" y="242"/>
                                  </a:moveTo>
                                  <a:lnTo>
                                    <a:pt x="31" y="107"/>
                                  </a:lnTo>
                                  <a:lnTo>
                                    <a:pt x="20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47240"/>
                              <a:ext cx="201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11">
                                  <a:moveTo>
                                    <a:pt x="64" y="411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24876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78">
                                  <a:moveTo>
                                    <a:pt x="235" y="0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3" y="17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278280"/>
                              <a:ext cx="138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14">
                                  <a:moveTo>
                                    <a:pt x="437" y="87"/>
                                  </a:moveTo>
                                  <a:lnTo>
                                    <a:pt x="242" y="1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040" y="248400"/>
                              <a:ext cx="99720" cy="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252000"/>
                              <a:ext cx="4248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811">
                                  <a:moveTo>
                                    <a:pt x="13" y="811"/>
                                  </a:moveTo>
                                  <a:lnTo>
                                    <a:pt x="0" y="421"/>
                                  </a:lnTo>
                                  <a:lnTo>
                                    <a:pt x="134" y="276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241920"/>
                              <a:ext cx="1173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455">
                                  <a:moveTo>
                                    <a:pt x="371" y="45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480" y="241920"/>
                              <a:ext cx="47160" cy="10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4280" y="129600"/>
                              <a:ext cx="114480" cy="119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313200"/>
                              <a:ext cx="8136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171">
                                  <a:moveTo>
                                    <a:pt x="158" y="1171"/>
                                  </a:moveTo>
                                  <a:lnTo>
                                    <a:pt x="40" y="1090"/>
                                  </a:lnTo>
                                  <a:lnTo>
                                    <a:pt x="0" y="808"/>
                                  </a:lnTo>
                                  <a:lnTo>
                                    <a:pt x="256" y="70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286560"/>
                              <a:ext cx="195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216">
                                  <a:moveTo>
                                    <a:pt x="0" y="85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615" y="2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160" y="668160"/>
                              <a:ext cx="165600" cy="1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668160"/>
                              <a:ext cx="6480" cy="22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85080"/>
                              <a:ext cx="166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266">
                                  <a:moveTo>
                                    <a:pt x="0" y="266"/>
                                  </a:moveTo>
                                  <a:lnTo>
                                    <a:pt x="195" y="232"/>
                                  </a:lnTo>
                                  <a:lnTo>
                                    <a:pt x="52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9680"/>
                              <a:ext cx="14940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690">
                                  <a:moveTo>
                                    <a:pt x="108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58" y="633"/>
                                  </a:lnTo>
                                  <a:lnTo>
                                    <a:pt x="91" y="690"/>
                                  </a:lnTo>
                                  <a:lnTo>
                                    <a:pt x="155" y="673"/>
                                  </a:lnTo>
                                  <a:lnTo>
                                    <a:pt x="421" y="643"/>
                                  </a:lnTo>
                                  <a:lnTo>
                                    <a:pt x="472" y="3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769680"/>
                              <a:ext cx="114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27">
                                  <a:moveTo>
                                    <a:pt x="364" y="327"/>
                                  </a:moveTo>
                                  <a:lnTo>
                                    <a:pt x="175" y="2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753840"/>
                              <a:ext cx="496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23">
                                  <a:moveTo>
                                    <a:pt x="155" y="323"/>
                                  </a:moveTo>
                                  <a:lnTo>
                                    <a:pt x="149" y="1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855360"/>
                              <a:ext cx="149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4">
                                  <a:moveTo>
                                    <a:pt x="0" y="0"/>
                                  </a:moveTo>
                                  <a:lnTo>
                                    <a:pt x="47" y="54"/>
                                  </a:lnTo>
                                  <a:lnTo>
                                    <a:pt x="471" y="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53840"/>
                              <a:ext cx="1004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9">
                                  <a:moveTo>
                                    <a:pt x="316" y="0"/>
                                  </a:moveTo>
                                  <a:lnTo>
                                    <a:pt x="84" y="134"/>
                                  </a:lnTo>
                                  <a:lnTo>
                                    <a:pt x="0" y="31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855360"/>
                              <a:ext cx="95400" cy="17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690120"/>
                              <a:ext cx="28080" cy="63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600" y="385920"/>
                              <a:ext cx="1944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444">
                                  <a:moveTo>
                                    <a:pt x="613" y="0"/>
                                  </a:moveTo>
                                  <a:lnTo>
                                    <a:pt x="108" y="329"/>
                                  </a:lnTo>
                                  <a:lnTo>
                                    <a:pt x="41" y="444"/>
                                  </a:lnTo>
                                  <a:lnTo>
                                    <a:pt x="0" y="39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504720"/>
                              <a:ext cx="59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28">
                                  <a:moveTo>
                                    <a:pt x="185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2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45400"/>
                              <a:ext cx="5076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010">
                                  <a:moveTo>
                                    <a:pt x="0" y="0"/>
                                  </a:moveTo>
                                  <a:lnTo>
                                    <a:pt x="21" y="239"/>
                                  </a:lnTo>
                                  <a:lnTo>
                                    <a:pt x="37" y="478"/>
                                  </a:lnTo>
                                  <a:lnTo>
                                    <a:pt x="135" y="569"/>
                                  </a:lnTo>
                                  <a:lnTo>
                                    <a:pt x="162" y="704"/>
                                  </a:lnTo>
                                  <a:lnTo>
                                    <a:pt x="7" y="10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522000"/>
                              <a:ext cx="19620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1239">
                                  <a:moveTo>
                                    <a:pt x="0" y="1239"/>
                                  </a:moveTo>
                                  <a:lnTo>
                                    <a:pt x="132" y="1192"/>
                                  </a:lnTo>
                                  <a:lnTo>
                                    <a:pt x="253" y="1017"/>
                                  </a:lnTo>
                                  <a:lnTo>
                                    <a:pt x="222" y="815"/>
                                  </a:lnTo>
                                  <a:lnTo>
                                    <a:pt x="451" y="552"/>
                                  </a:lnTo>
                                  <a:lnTo>
                                    <a:pt x="421" y="283"/>
                                  </a:lnTo>
                                  <a:lnTo>
                                    <a:pt x="62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840" y="504720"/>
                              <a:ext cx="1584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0" y="5079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18">
                                  <a:moveTo>
                                    <a:pt x="232" y="118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51228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440" y="513000"/>
                              <a:ext cx="3240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440" y="512280"/>
                              <a:ext cx="3240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6640" y="528480"/>
                              <a:ext cx="1080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200" y="504360"/>
                              <a:ext cx="15840" cy="8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0" y="504720"/>
                              <a:ext cx="1080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82040"/>
                              <a:ext cx="658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585">
                                  <a:moveTo>
                                    <a:pt x="208" y="0"/>
                                  </a:moveTo>
                                  <a:lnTo>
                                    <a:pt x="124" y="111"/>
                                  </a:lnTo>
                                  <a:lnTo>
                                    <a:pt x="0" y="5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54960"/>
                              <a:ext cx="20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01">
                                  <a:moveTo>
                                    <a:pt x="64" y="401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481320"/>
                              <a:ext cx="134640" cy="51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533520"/>
                              <a:ext cx="1944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95">
                                  <a:moveTo>
                                    <a:pt x="0" y="495"/>
                                  </a:moveTo>
                                  <a:lnTo>
                                    <a:pt x="296" y="347"/>
                                  </a:lnTo>
                                  <a:lnTo>
                                    <a:pt x="61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20560"/>
                              <a:ext cx="1411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960">
                                  <a:moveTo>
                                    <a:pt x="443" y="0"/>
                                  </a:moveTo>
                                  <a:lnTo>
                                    <a:pt x="130" y="633"/>
                                  </a:lnTo>
                                  <a:lnTo>
                                    <a:pt x="137" y="919"/>
                                  </a:lnTo>
                                  <a:lnTo>
                                    <a:pt x="0" y="9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825480"/>
                              <a:ext cx="2163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27">
                                  <a:moveTo>
                                    <a:pt x="682" y="127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825480"/>
                              <a:ext cx="101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97">
                                  <a:moveTo>
                                    <a:pt x="321" y="0"/>
                                  </a:moveTo>
                                  <a:lnTo>
                                    <a:pt x="140" y="54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824400"/>
                              <a:ext cx="72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866160"/>
                              <a:ext cx="85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55">
                                  <a:moveTo>
                                    <a:pt x="0" y="0"/>
                                  </a:moveTo>
                                  <a:lnTo>
                                    <a:pt x="239" y="94"/>
                                  </a:lnTo>
                                  <a:lnTo>
                                    <a:pt x="269" y="1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522000"/>
                              <a:ext cx="51696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9" h="1781">
                                  <a:moveTo>
                                    <a:pt x="620" y="0"/>
                                  </a:moveTo>
                                  <a:lnTo>
                                    <a:pt x="754" y="158"/>
                                  </a:lnTo>
                                  <a:lnTo>
                                    <a:pt x="1235" y="374"/>
                                  </a:lnTo>
                                  <a:lnTo>
                                    <a:pt x="1168" y="492"/>
                                  </a:lnTo>
                                  <a:lnTo>
                                    <a:pt x="1266" y="670"/>
                                  </a:lnTo>
                                  <a:lnTo>
                                    <a:pt x="1629" y="842"/>
                                  </a:lnTo>
                                  <a:lnTo>
                                    <a:pt x="1330" y="1017"/>
                                  </a:lnTo>
                                  <a:lnTo>
                                    <a:pt x="1316" y="1087"/>
                                  </a:lnTo>
                                  <a:lnTo>
                                    <a:pt x="1390" y="1205"/>
                                  </a:lnTo>
                                  <a:lnTo>
                                    <a:pt x="1585" y="1283"/>
                                  </a:lnTo>
                                  <a:lnTo>
                                    <a:pt x="1589" y="1559"/>
                                  </a:lnTo>
                                  <a:lnTo>
                                    <a:pt x="1175" y="1549"/>
                                  </a:lnTo>
                                  <a:lnTo>
                                    <a:pt x="869" y="1690"/>
                                  </a:lnTo>
                                  <a:lnTo>
                                    <a:pt x="327" y="1781"/>
                                  </a:lnTo>
                                  <a:lnTo>
                                    <a:pt x="189" y="1764"/>
                                  </a:lnTo>
                                  <a:lnTo>
                                    <a:pt x="152" y="1707"/>
                                  </a:lnTo>
                                  <a:lnTo>
                                    <a:pt x="172" y="1646"/>
                                  </a:lnTo>
                                  <a:lnTo>
                                    <a:pt x="34" y="1431"/>
                                  </a:lnTo>
                                  <a:lnTo>
                                    <a:pt x="0" y="12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840" y="306000"/>
                              <a:ext cx="14760" cy="206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384840"/>
                              <a:ext cx="31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31">
                                  <a:moveTo>
                                    <a:pt x="101" y="431"/>
                                  </a:moveTo>
                                  <a:lnTo>
                                    <a:pt x="94" y="10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777480"/>
                              <a:ext cx="35568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1559">
                                  <a:moveTo>
                                    <a:pt x="64" y="118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155" y="636"/>
                                  </a:lnTo>
                                  <a:lnTo>
                                    <a:pt x="128" y="774"/>
                                  </a:lnTo>
                                  <a:lnTo>
                                    <a:pt x="199" y="1192"/>
                                  </a:lnTo>
                                  <a:lnTo>
                                    <a:pt x="114" y="1306"/>
                                  </a:lnTo>
                                  <a:lnTo>
                                    <a:pt x="138" y="1434"/>
                                  </a:lnTo>
                                  <a:lnTo>
                                    <a:pt x="350" y="1559"/>
                                  </a:lnTo>
                                  <a:lnTo>
                                    <a:pt x="471" y="1495"/>
                                  </a:lnTo>
                                  <a:lnTo>
                                    <a:pt x="646" y="1205"/>
                                  </a:lnTo>
                                  <a:lnTo>
                                    <a:pt x="777" y="1168"/>
                                  </a:lnTo>
                                  <a:lnTo>
                                    <a:pt x="905" y="1219"/>
                                  </a:lnTo>
                                  <a:lnTo>
                                    <a:pt x="1006" y="1128"/>
                                  </a:lnTo>
                                  <a:lnTo>
                                    <a:pt x="1121" y="246"/>
                                  </a:lnTo>
                                  <a:lnTo>
                                    <a:pt x="996" y="182"/>
                                  </a:lnTo>
                                  <a:lnTo>
                                    <a:pt x="808" y="239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6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520" y="3657600"/>
                              <a:ext cx="40572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1629">
                                  <a:moveTo>
                                    <a:pt x="104" y="468"/>
                                  </a:moveTo>
                                  <a:lnTo>
                                    <a:pt x="0" y="559"/>
                                  </a:lnTo>
                                  <a:lnTo>
                                    <a:pt x="125" y="623"/>
                                  </a:lnTo>
                                  <a:lnTo>
                                    <a:pt x="10" y="1505"/>
                                  </a:lnTo>
                                  <a:lnTo>
                                    <a:pt x="229" y="1545"/>
                                  </a:lnTo>
                                  <a:lnTo>
                                    <a:pt x="465" y="1414"/>
                                  </a:lnTo>
                                  <a:lnTo>
                                    <a:pt x="862" y="1444"/>
                                  </a:lnTo>
                                  <a:lnTo>
                                    <a:pt x="924" y="1629"/>
                                  </a:lnTo>
                                  <a:lnTo>
                                    <a:pt x="1040" y="1195"/>
                                  </a:lnTo>
                                  <a:lnTo>
                                    <a:pt x="1141" y="1017"/>
                                  </a:lnTo>
                                  <a:lnTo>
                                    <a:pt x="1272" y="990"/>
                                  </a:lnTo>
                                  <a:lnTo>
                                    <a:pt x="1181" y="424"/>
                                  </a:lnTo>
                                  <a:lnTo>
                                    <a:pt x="1279" y="239"/>
                                  </a:lnTo>
                                  <a:lnTo>
                                    <a:pt x="1235" y="185"/>
                                  </a:lnTo>
                                  <a:lnTo>
                                    <a:pt x="1114" y="81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788" y="20"/>
                                  </a:lnTo>
                                  <a:lnTo>
                                    <a:pt x="569" y="172"/>
                                  </a:lnTo>
                                  <a:lnTo>
                                    <a:pt x="384" y="391"/>
                                  </a:lnTo>
                                  <a:lnTo>
                                    <a:pt x="104" y="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4073400"/>
                              <a:ext cx="45540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3" h="1397">
                                  <a:moveTo>
                                    <a:pt x="1013" y="6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656" y="84"/>
                                  </a:lnTo>
                                  <a:lnTo>
                                    <a:pt x="467" y="124"/>
                                  </a:lnTo>
                                  <a:lnTo>
                                    <a:pt x="165" y="983"/>
                                  </a:lnTo>
                                  <a:lnTo>
                                    <a:pt x="0" y="1107"/>
                                  </a:lnTo>
                                  <a:lnTo>
                                    <a:pt x="188" y="1397"/>
                                  </a:lnTo>
                                  <a:lnTo>
                                    <a:pt x="955" y="1323"/>
                                  </a:lnTo>
                                  <a:lnTo>
                                    <a:pt x="1016" y="1353"/>
                                  </a:lnTo>
                                  <a:lnTo>
                                    <a:pt x="1006" y="1161"/>
                                  </a:lnTo>
                                  <a:lnTo>
                                    <a:pt x="1252" y="1053"/>
                                  </a:lnTo>
                                  <a:lnTo>
                                    <a:pt x="1208" y="787"/>
                                  </a:lnTo>
                                  <a:lnTo>
                                    <a:pt x="1295" y="680"/>
                                  </a:lnTo>
                                  <a:lnTo>
                                    <a:pt x="1433" y="690"/>
                                  </a:lnTo>
                                  <a:lnTo>
                                    <a:pt x="101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449316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33">
                                  <a:moveTo>
                                    <a:pt x="61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61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4502880"/>
                              <a:ext cx="37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7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18" y="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3956760"/>
                              <a:ext cx="29520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1474">
                                  <a:moveTo>
                                    <a:pt x="537" y="30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348" y="47"/>
                                  </a:lnTo>
                                  <a:lnTo>
                                    <a:pt x="217" y="74"/>
                                  </a:lnTo>
                                  <a:lnTo>
                                    <a:pt x="116" y="252"/>
                                  </a:lnTo>
                                  <a:lnTo>
                                    <a:pt x="0" y="686"/>
                                  </a:lnTo>
                                  <a:lnTo>
                                    <a:pt x="58" y="857"/>
                                  </a:lnTo>
                                  <a:lnTo>
                                    <a:pt x="200" y="1279"/>
                                  </a:lnTo>
                                  <a:lnTo>
                                    <a:pt x="328" y="1441"/>
                                  </a:lnTo>
                                  <a:lnTo>
                                    <a:pt x="463" y="1474"/>
                                  </a:lnTo>
                                  <a:lnTo>
                                    <a:pt x="628" y="1350"/>
                                  </a:lnTo>
                                  <a:lnTo>
                                    <a:pt x="930" y="491"/>
                                  </a:lnTo>
                                  <a:lnTo>
                                    <a:pt x="890" y="360"/>
                                  </a:lnTo>
                                  <a:lnTo>
                                    <a:pt x="712" y="249"/>
                                  </a:lnTo>
                                  <a:lnTo>
                                    <a:pt x="537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4106520"/>
                              <a:ext cx="36756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1158">
                                  <a:moveTo>
                                    <a:pt x="101" y="215"/>
                                  </a:moveTo>
                                  <a:lnTo>
                                    <a:pt x="77" y="431"/>
                                  </a:lnTo>
                                  <a:lnTo>
                                    <a:pt x="198" y="693"/>
                                  </a:lnTo>
                                  <a:lnTo>
                                    <a:pt x="464" y="781"/>
                                  </a:lnTo>
                                  <a:lnTo>
                                    <a:pt x="515" y="916"/>
                                  </a:lnTo>
                                  <a:lnTo>
                                    <a:pt x="653" y="926"/>
                                  </a:lnTo>
                                  <a:lnTo>
                                    <a:pt x="979" y="1158"/>
                                  </a:lnTo>
                                  <a:lnTo>
                                    <a:pt x="1158" y="1003"/>
                                  </a:lnTo>
                                  <a:lnTo>
                                    <a:pt x="1023" y="970"/>
                                  </a:lnTo>
                                  <a:lnTo>
                                    <a:pt x="895" y="808"/>
                                  </a:lnTo>
                                  <a:lnTo>
                                    <a:pt x="753" y="386"/>
                                  </a:lnTo>
                                  <a:lnTo>
                                    <a:pt x="693" y="222"/>
                                  </a:lnTo>
                                  <a:lnTo>
                                    <a:pt x="633" y="3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01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4134960"/>
                              <a:ext cx="44136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1107">
                                  <a:moveTo>
                                    <a:pt x="952" y="340"/>
                                  </a:moveTo>
                                  <a:lnTo>
                                    <a:pt x="976" y="124"/>
                                  </a:lnTo>
                                  <a:lnTo>
                                    <a:pt x="875" y="40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555" y="91"/>
                                  </a:lnTo>
                                  <a:lnTo>
                                    <a:pt x="427" y="40"/>
                                  </a:lnTo>
                                  <a:lnTo>
                                    <a:pt x="296" y="77"/>
                                  </a:lnTo>
                                  <a:lnTo>
                                    <a:pt x="121" y="367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40" y="468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54" y="680"/>
                                  </a:lnTo>
                                  <a:lnTo>
                                    <a:pt x="256" y="623"/>
                                  </a:lnTo>
                                  <a:lnTo>
                                    <a:pt x="390" y="646"/>
                                  </a:lnTo>
                                  <a:lnTo>
                                    <a:pt x="586" y="1091"/>
                                  </a:lnTo>
                                  <a:lnTo>
                                    <a:pt x="787" y="1107"/>
                                  </a:lnTo>
                                  <a:lnTo>
                                    <a:pt x="979" y="926"/>
                                  </a:lnTo>
                                  <a:lnTo>
                                    <a:pt x="1100" y="996"/>
                                  </a:lnTo>
                                  <a:lnTo>
                                    <a:pt x="1306" y="1010"/>
                                  </a:lnTo>
                                  <a:lnTo>
                                    <a:pt x="1390" y="825"/>
                                  </a:lnTo>
                                  <a:lnTo>
                                    <a:pt x="1339" y="690"/>
                                  </a:lnTo>
                                  <a:lnTo>
                                    <a:pt x="1073" y="602"/>
                                  </a:lnTo>
                                  <a:lnTo>
                                    <a:pt x="952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200" y="4175280"/>
                              <a:ext cx="19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71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0" y="17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120" y="4116240"/>
                              <a:ext cx="198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92">
                                  <a:moveTo>
                                    <a:pt x="60" y="192"/>
                                  </a:moveTo>
                                  <a:lnTo>
                                    <a:pt x="62" y="1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4081320"/>
                              <a:ext cx="3034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976">
                                  <a:moveTo>
                                    <a:pt x="949" y="472"/>
                                  </a:moveTo>
                                  <a:lnTo>
                                    <a:pt x="885" y="458"/>
                                  </a:lnTo>
                                  <a:lnTo>
                                    <a:pt x="562" y="364"/>
                                  </a:lnTo>
                                  <a:lnTo>
                                    <a:pt x="413" y="145"/>
                                  </a:lnTo>
                                  <a:lnTo>
                                    <a:pt x="252" y="34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114" y="111"/>
                                  </a:lnTo>
                                  <a:lnTo>
                                    <a:pt x="114" y="320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188" y="633"/>
                                  </a:lnTo>
                                  <a:lnTo>
                                    <a:pt x="228" y="976"/>
                                  </a:lnTo>
                                  <a:lnTo>
                                    <a:pt x="467" y="566"/>
                                  </a:lnTo>
                                  <a:lnTo>
                                    <a:pt x="891" y="774"/>
                                  </a:lnTo>
                                  <a:lnTo>
                                    <a:pt x="955" y="535"/>
                                  </a:lnTo>
                                  <a:lnTo>
                                    <a:pt x="949" y="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4069800"/>
                              <a:ext cx="309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9">
                                  <a:moveTo>
                                    <a:pt x="99" y="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9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777480"/>
                              <a:ext cx="31608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1559">
                                  <a:moveTo>
                                    <a:pt x="996" y="182"/>
                                  </a:moveTo>
                                  <a:lnTo>
                                    <a:pt x="808" y="239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64" y="118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155" y="636"/>
                                  </a:lnTo>
                                  <a:lnTo>
                                    <a:pt x="128" y="774"/>
                                  </a:lnTo>
                                  <a:lnTo>
                                    <a:pt x="199" y="1192"/>
                                  </a:lnTo>
                                  <a:lnTo>
                                    <a:pt x="114" y="1306"/>
                                  </a:lnTo>
                                  <a:lnTo>
                                    <a:pt x="138" y="1434"/>
                                  </a:lnTo>
                                  <a:lnTo>
                                    <a:pt x="350" y="15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520" y="3657600"/>
                              <a:ext cx="4057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990">
                                  <a:moveTo>
                                    <a:pt x="1272" y="990"/>
                                  </a:moveTo>
                                  <a:lnTo>
                                    <a:pt x="1181" y="424"/>
                                  </a:lnTo>
                                  <a:lnTo>
                                    <a:pt x="1279" y="239"/>
                                  </a:lnTo>
                                  <a:lnTo>
                                    <a:pt x="1235" y="185"/>
                                  </a:lnTo>
                                  <a:lnTo>
                                    <a:pt x="1114" y="81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788" y="20"/>
                                  </a:lnTo>
                                  <a:lnTo>
                                    <a:pt x="569" y="172"/>
                                  </a:lnTo>
                                  <a:lnTo>
                                    <a:pt x="384" y="391"/>
                                  </a:lnTo>
                                  <a:lnTo>
                                    <a:pt x="104" y="468"/>
                                  </a:lnTo>
                                  <a:lnTo>
                                    <a:pt x="0" y="5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520" y="3834720"/>
                              <a:ext cx="39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946">
                                  <a:moveTo>
                                    <a:pt x="10" y="946"/>
                                  </a:moveTo>
                                  <a:lnTo>
                                    <a:pt x="125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4081320"/>
                              <a:ext cx="3034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976">
                                  <a:moveTo>
                                    <a:pt x="885" y="458"/>
                                  </a:moveTo>
                                  <a:lnTo>
                                    <a:pt x="562" y="364"/>
                                  </a:lnTo>
                                  <a:lnTo>
                                    <a:pt x="413" y="145"/>
                                  </a:lnTo>
                                  <a:lnTo>
                                    <a:pt x="252" y="34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114" y="111"/>
                                  </a:lnTo>
                                  <a:lnTo>
                                    <a:pt x="114" y="320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188" y="633"/>
                                  </a:lnTo>
                                  <a:lnTo>
                                    <a:pt x="228" y="976"/>
                                  </a:lnTo>
                                  <a:lnTo>
                                    <a:pt x="467" y="566"/>
                                  </a:lnTo>
                                  <a:lnTo>
                                    <a:pt x="891" y="774"/>
                                  </a:lnTo>
                                  <a:lnTo>
                                    <a:pt x="955" y="535"/>
                                  </a:lnTo>
                                  <a:lnTo>
                                    <a:pt x="949" y="472"/>
                                  </a:lnTo>
                                  <a:lnTo>
                                    <a:pt x="885" y="45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120" y="4073400"/>
                              <a:ext cx="30672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1353">
                                  <a:moveTo>
                                    <a:pt x="549" y="1353"/>
                                  </a:moveTo>
                                  <a:lnTo>
                                    <a:pt x="539" y="1161"/>
                                  </a:lnTo>
                                  <a:lnTo>
                                    <a:pt x="785" y="1053"/>
                                  </a:lnTo>
                                  <a:lnTo>
                                    <a:pt x="741" y="787"/>
                                  </a:lnTo>
                                  <a:lnTo>
                                    <a:pt x="828" y="680"/>
                                  </a:lnTo>
                                  <a:lnTo>
                                    <a:pt x="966" y="690"/>
                                  </a:lnTo>
                                  <a:lnTo>
                                    <a:pt x="546" y="6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189" y="84"/>
                                  </a:lnTo>
                                  <a:lnTo>
                                    <a:pt x="0" y="1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4493160"/>
                              <a:ext cx="1908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449316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33">
                                  <a:moveTo>
                                    <a:pt x="0" y="0"/>
                                  </a:moveTo>
                                  <a:lnTo>
                                    <a:pt x="61" y="33"/>
                                  </a:lnTo>
                                  <a:lnTo>
                                    <a:pt x="61" y="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3956760"/>
                              <a:ext cx="1846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91">
                                  <a:moveTo>
                                    <a:pt x="582" y="491"/>
                                  </a:moveTo>
                                  <a:lnTo>
                                    <a:pt x="542" y="360"/>
                                  </a:lnTo>
                                  <a:lnTo>
                                    <a:pt x="364" y="249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3971880"/>
                              <a:ext cx="11052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639">
                                  <a:moveTo>
                                    <a:pt x="0" y="639"/>
                                  </a:moveTo>
                                  <a:lnTo>
                                    <a:pt x="116" y="205"/>
                                  </a:lnTo>
                                  <a:lnTo>
                                    <a:pt x="217" y="27"/>
                                  </a:lnTo>
                                  <a:lnTo>
                                    <a:pt x="34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4148280"/>
                              <a:ext cx="1638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785">
                                  <a:moveTo>
                                    <a:pt x="515" y="785"/>
                                  </a:moveTo>
                                  <a:lnTo>
                                    <a:pt x="464" y="650"/>
                                  </a:lnTo>
                                  <a:lnTo>
                                    <a:pt x="198" y="562"/>
                                  </a:lnTo>
                                  <a:lnTo>
                                    <a:pt x="77" y="300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4106520"/>
                              <a:ext cx="201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31">
                                  <a:moveTo>
                                    <a:pt x="0" y="131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633" y="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200" y="4174560"/>
                              <a:ext cx="72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4200" y="4177080"/>
                              <a:ext cx="19080" cy="52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4200" y="4174560"/>
                              <a:ext cx="18360" cy="54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4115520"/>
                              <a:ext cx="19800" cy="59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120" y="4116240"/>
                              <a:ext cx="19080" cy="60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4272120"/>
                              <a:ext cx="4413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676">
                                  <a:moveTo>
                                    <a:pt x="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4" y="249"/>
                                  </a:lnTo>
                                  <a:lnTo>
                                    <a:pt x="256" y="192"/>
                                  </a:lnTo>
                                  <a:lnTo>
                                    <a:pt x="390" y="215"/>
                                  </a:lnTo>
                                  <a:lnTo>
                                    <a:pt x="586" y="660"/>
                                  </a:lnTo>
                                  <a:lnTo>
                                    <a:pt x="787" y="676"/>
                                  </a:lnTo>
                                  <a:lnTo>
                                    <a:pt x="979" y="495"/>
                                  </a:lnTo>
                                  <a:lnTo>
                                    <a:pt x="1100" y="565"/>
                                  </a:lnTo>
                                  <a:lnTo>
                                    <a:pt x="1306" y="579"/>
                                  </a:lnTo>
                                  <a:lnTo>
                                    <a:pt x="1390" y="3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4397400"/>
                              <a:ext cx="203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242">
                                  <a:moveTo>
                                    <a:pt x="643" y="87"/>
                                  </a:moveTo>
                                  <a:lnTo>
                                    <a:pt x="464" y="242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4113000"/>
                              <a:ext cx="14868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983">
                                  <a:moveTo>
                                    <a:pt x="467" y="0"/>
                                  </a:moveTo>
                                  <a:lnTo>
                                    <a:pt x="165" y="859"/>
                                  </a:lnTo>
                                  <a:lnTo>
                                    <a:pt x="0" y="98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4425480"/>
                              <a:ext cx="303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290">
                                  <a:moveTo>
                                    <a:pt x="0" y="0"/>
                                  </a:moveTo>
                                  <a:lnTo>
                                    <a:pt x="188" y="290"/>
                                  </a:lnTo>
                                  <a:lnTo>
                                    <a:pt x="955" y="2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280" y="4228920"/>
                              <a:ext cx="1281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617">
                                  <a:moveTo>
                                    <a:pt x="405" y="617"/>
                                  </a:moveTo>
                                  <a:lnTo>
                                    <a:pt x="270" y="584"/>
                                  </a:lnTo>
                                  <a:lnTo>
                                    <a:pt x="142" y="4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4134960"/>
                              <a:ext cx="208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431">
                                  <a:moveTo>
                                    <a:pt x="656" y="0"/>
                                  </a:moveTo>
                                  <a:lnTo>
                                    <a:pt x="555" y="91"/>
                                  </a:lnTo>
                                  <a:lnTo>
                                    <a:pt x="427" y="40"/>
                                  </a:lnTo>
                                  <a:lnTo>
                                    <a:pt x="296" y="77"/>
                                  </a:lnTo>
                                  <a:lnTo>
                                    <a:pt x="121" y="367"/>
                                  </a:lnTo>
                                  <a:lnTo>
                                    <a:pt x="0" y="4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040" y="4134600"/>
                              <a:ext cx="6912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4880" y="736560"/>
                              <a:ext cx="2545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676">
                                  <a:moveTo>
                                    <a:pt x="801" y="676"/>
                                  </a:moveTo>
                                  <a:lnTo>
                                    <a:pt x="788" y="400"/>
                                  </a:lnTo>
                                  <a:lnTo>
                                    <a:pt x="482" y="138"/>
                                  </a:lnTo>
                                  <a:lnTo>
                                    <a:pt x="418" y="17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39" y="64"/>
                                  </a:lnTo>
                                  <a:lnTo>
                                    <a:pt x="4" y="188"/>
                                  </a:lnTo>
                                  <a:lnTo>
                                    <a:pt x="85" y="357"/>
                                  </a:lnTo>
                                  <a:lnTo>
                                    <a:pt x="0" y="599"/>
                                  </a:lnTo>
                                  <a:lnTo>
                                    <a:pt x="290" y="646"/>
                                  </a:lnTo>
                                  <a:lnTo>
                                    <a:pt x="377" y="660"/>
                                  </a:lnTo>
                                  <a:lnTo>
                                    <a:pt x="690" y="606"/>
                                  </a:lnTo>
                                  <a:lnTo>
                                    <a:pt x="801" y="6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0" y="966960"/>
                              <a:ext cx="31068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1582">
                                  <a:moveTo>
                                    <a:pt x="586" y="0"/>
                                  </a:moveTo>
                                  <a:lnTo>
                                    <a:pt x="535" y="47"/>
                                  </a:lnTo>
                                  <a:lnTo>
                                    <a:pt x="515" y="384"/>
                                  </a:lnTo>
                                  <a:lnTo>
                                    <a:pt x="269" y="486"/>
                                  </a:lnTo>
                                  <a:lnTo>
                                    <a:pt x="215" y="740"/>
                                  </a:lnTo>
                                  <a:lnTo>
                                    <a:pt x="0" y="973"/>
                                  </a:lnTo>
                                  <a:lnTo>
                                    <a:pt x="189" y="1033"/>
                                  </a:lnTo>
                                  <a:lnTo>
                                    <a:pt x="300" y="1272"/>
                                  </a:lnTo>
                                  <a:lnTo>
                                    <a:pt x="414" y="1316"/>
                                  </a:lnTo>
                                  <a:lnTo>
                                    <a:pt x="434" y="1555"/>
                                  </a:lnTo>
                                  <a:lnTo>
                                    <a:pt x="582" y="1582"/>
                                  </a:lnTo>
                                  <a:lnTo>
                                    <a:pt x="660" y="1437"/>
                                  </a:lnTo>
                                  <a:lnTo>
                                    <a:pt x="714" y="1444"/>
                                  </a:lnTo>
                                  <a:lnTo>
                                    <a:pt x="828" y="1259"/>
                                  </a:lnTo>
                                  <a:lnTo>
                                    <a:pt x="865" y="835"/>
                                  </a:lnTo>
                                  <a:lnTo>
                                    <a:pt x="979" y="498"/>
                                  </a:lnTo>
                                  <a:lnTo>
                                    <a:pt x="831" y="172"/>
                                  </a:lnTo>
                                  <a:lnTo>
                                    <a:pt x="720" y="7"/>
                                  </a:lnTo>
                                  <a:lnTo>
                                    <a:pt x="5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3120" y="1465560"/>
                              <a:ext cx="64152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1952">
                                  <a:moveTo>
                                    <a:pt x="1915" y="202"/>
                                  </a:moveTo>
                                  <a:lnTo>
                                    <a:pt x="1713" y="158"/>
                                  </a:lnTo>
                                  <a:lnTo>
                                    <a:pt x="1585" y="0"/>
                                  </a:lnTo>
                                  <a:lnTo>
                                    <a:pt x="838" y="165"/>
                                  </a:lnTo>
                                  <a:lnTo>
                                    <a:pt x="576" y="676"/>
                                  </a:lnTo>
                                  <a:lnTo>
                                    <a:pt x="401" y="801"/>
                                  </a:lnTo>
                                  <a:lnTo>
                                    <a:pt x="196" y="858"/>
                                  </a:lnTo>
                                  <a:lnTo>
                                    <a:pt x="84" y="956"/>
                                  </a:lnTo>
                                  <a:lnTo>
                                    <a:pt x="0" y="1148"/>
                                  </a:lnTo>
                                  <a:lnTo>
                                    <a:pt x="58" y="1275"/>
                                  </a:lnTo>
                                  <a:lnTo>
                                    <a:pt x="34" y="1417"/>
                                  </a:lnTo>
                                  <a:lnTo>
                                    <a:pt x="424" y="1265"/>
                                  </a:lnTo>
                                  <a:lnTo>
                                    <a:pt x="549" y="1508"/>
                                  </a:lnTo>
                                  <a:lnTo>
                                    <a:pt x="546" y="1780"/>
                                  </a:lnTo>
                                  <a:lnTo>
                                    <a:pt x="650" y="1865"/>
                                  </a:lnTo>
                                  <a:lnTo>
                                    <a:pt x="1010" y="1666"/>
                                  </a:lnTo>
                                  <a:lnTo>
                                    <a:pt x="1215" y="1629"/>
                                  </a:lnTo>
                                  <a:lnTo>
                                    <a:pt x="1417" y="1663"/>
                                  </a:lnTo>
                                  <a:lnTo>
                                    <a:pt x="1441" y="1780"/>
                                  </a:lnTo>
                                  <a:lnTo>
                                    <a:pt x="1720" y="1952"/>
                                  </a:lnTo>
                                  <a:lnTo>
                                    <a:pt x="1952" y="1740"/>
                                  </a:lnTo>
                                  <a:lnTo>
                                    <a:pt x="1966" y="1484"/>
                                  </a:lnTo>
                                  <a:lnTo>
                                    <a:pt x="1646" y="1619"/>
                                  </a:lnTo>
                                  <a:lnTo>
                                    <a:pt x="1525" y="1545"/>
                                  </a:lnTo>
                                  <a:lnTo>
                                    <a:pt x="1538" y="986"/>
                                  </a:lnTo>
                                  <a:lnTo>
                                    <a:pt x="1303" y="892"/>
                                  </a:lnTo>
                                  <a:lnTo>
                                    <a:pt x="1569" y="666"/>
                                  </a:lnTo>
                                  <a:lnTo>
                                    <a:pt x="1663" y="478"/>
                                  </a:lnTo>
                                  <a:lnTo>
                                    <a:pt x="1760" y="397"/>
                                  </a:lnTo>
                                  <a:lnTo>
                                    <a:pt x="2020" y="373"/>
                                  </a:lnTo>
                                  <a:lnTo>
                                    <a:pt x="1915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5400" y="1127880"/>
                              <a:ext cx="63360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5" h="1437">
                                  <a:moveTo>
                                    <a:pt x="1517" y="1222"/>
                                  </a:moveTo>
                                  <a:lnTo>
                                    <a:pt x="1719" y="1266"/>
                                  </a:lnTo>
                                  <a:lnTo>
                                    <a:pt x="1824" y="1437"/>
                                  </a:lnTo>
                                  <a:lnTo>
                                    <a:pt x="1995" y="1357"/>
                                  </a:lnTo>
                                  <a:lnTo>
                                    <a:pt x="1911" y="1245"/>
                                  </a:lnTo>
                                  <a:lnTo>
                                    <a:pt x="1891" y="1043"/>
                                  </a:lnTo>
                                  <a:lnTo>
                                    <a:pt x="1723" y="939"/>
                                  </a:lnTo>
                                  <a:lnTo>
                                    <a:pt x="1393" y="983"/>
                                  </a:lnTo>
                                  <a:lnTo>
                                    <a:pt x="1076" y="852"/>
                                  </a:lnTo>
                                  <a:lnTo>
                                    <a:pt x="763" y="488"/>
                                  </a:lnTo>
                                  <a:lnTo>
                                    <a:pt x="784" y="10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366" y="101"/>
                                  </a:lnTo>
                                  <a:lnTo>
                                    <a:pt x="370" y="172"/>
                                  </a:lnTo>
                                  <a:lnTo>
                                    <a:pt x="494" y="235"/>
                                  </a:lnTo>
                                  <a:lnTo>
                                    <a:pt x="521" y="515"/>
                                  </a:lnTo>
                                  <a:lnTo>
                                    <a:pt x="444" y="629"/>
                                  </a:lnTo>
                                  <a:lnTo>
                                    <a:pt x="225" y="657"/>
                                  </a:lnTo>
                                  <a:lnTo>
                                    <a:pt x="232" y="929"/>
                                  </a:lnTo>
                                  <a:lnTo>
                                    <a:pt x="134" y="1020"/>
                                  </a:lnTo>
                                  <a:lnTo>
                                    <a:pt x="3" y="1000"/>
                                  </a:lnTo>
                                  <a:lnTo>
                                    <a:pt x="0" y="1064"/>
                                  </a:lnTo>
                                  <a:lnTo>
                                    <a:pt x="107" y="1101"/>
                                  </a:lnTo>
                                  <a:lnTo>
                                    <a:pt x="642" y="1229"/>
                                  </a:lnTo>
                                  <a:lnTo>
                                    <a:pt x="1389" y="1064"/>
                                  </a:lnTo>
                                  <a:lnTo>
                                    <a:pt x="1517" y="1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1280" y="1212120"/>
                              <a:ext cx="1879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754">
                                  <a:moveTo>
                                    <a:pt x="593" y="663"/>
                                  </a:moveTo>
                                  <a:lnTo>
                                    <a:pt x="586" y="391"/>
                                  </a:lnTo>
                                  <a:lnTo>
                                    <a:pt x="579" y="121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17" y="538"/>
                                  </a:lnTo>
                                  <a:lnTo>
                                    <a:pt x="212" y="592"/>
                                  </a:lnTo>
                                  <a:lnTo>
                                    <a:pt x="364" y="734"/>
                                  </a:lnTo>
                                  <a:lnTo>
                                    <a:pt x="495" y="754"/>
                                  </a:lnTo>
                                  <a:lnTo>
                                    <a:pt x="593" y="6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9400" y="1358280"/>
                              <a:ext cx="2163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22">
                                  <a:moveTo>
                                    <a:pt x="323" y="10"/>
                                  </a:moveTo>
                                  <a:lnTo>
                                    <a:pt x="198" y="0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83" y="397"/>
                                  </a:lnTo>
                                  <a:lnTo>
                                    <a:pt x="111" y="447"/>
                                  </a:lnTo>
                                  <a:lnTo>
                                    <a:pt x="155" y="522"/>
                                  </a:lnTo>
                                  <a:lnTo>
                                    <a:pt x="269" y="518"/>
                                  </a:lnTo>
                                  <a:lnTo>
                                    <a:pt x="488" y="380"/>
                                  </a:lnTo>
                                  <a:lnTo>
                                    <a:pt x="680" y="337"/>
                                  </a:lnTo>
                                  <a:lnTo>
                                    <a:pt x="683" y="273"/>
                                  </a:lnTo>
                                  <a:lnTo>
                                    <a:pt x="531" y="131"/>
                                  </a:lnTo>
                                  <a:lnTo>
                                    <a:pt x="336" y="77"/>
                                  </a:lnTo>
                                  <a:lnTo>
                                    <a:pt x="3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5840" y="1310760"/>
                              <a:ext cx="43488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9" h="980">
                                  <a:moveTo>
                                    <a:pt x="1326" y="277"/>
                                  </a:moveTo>
                                  <a:lnTo>
                                    <a:pt x="1211" y="351"/>
                                  </a:lnTo>
                                  <a:lnTo>
                                    <a:pt x="952" y="351"/>
                                  </a:lnTo>
                                  <a:lnTo>
                                    <a:pt x="922" y="85"/>
                                  </a:lnTo>
                                  <a:lnTo>
                                    <a:pt x="881" y="31"/>
                                  </a:lnTo>
                                  <a:lnTo>
                                    <a:pt x="484" y="0"/>
                                  </a:lnTo>
                                  <a:lnTo>
                                    <a:pt x="407" y="320"/>
                                  </a:lnTo>
                                  <a:lnTo>
                                    <a:pt x="286" y="388"/>
                                  </a:lnTo>
                                  <a:lnTo>
                                    <a:pt x="111" y="280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225" y="509"/>
                                  </a:lnTo>
                                  <a:lnTo>
                                    <a:pt x="178" y="788"/>
                                  </a:lnTo>
                                  <a:lnTo>
                                    <a:pt x="228" y="913"/>
                                  </a:lnTo>
                                  <a:lnTo>
                                    <a:pt x="501" y="926"/>
                                  </a:lnTo>
                                  <a:lnTo>
                                    <a:pt x="619" y="852"/>
                                  </a:lnTo>
                                  <a:lnTo>
                                    <a:pt x="750" y="893"/>
                                  </a:lnTo>
                                  <a:lnTo>
                                    <a:pt x="807" y="980"/>
                                  </a:lnTo>
                                  <a:lnTo>
                                    <a:pt x="982" y="963"/>
                                  </a:lnTo>
                                  <a:lnTo>
                                    <a:pt x="1026" y="825"/>
                                  </a:lnTo>
                                  <a:lnTo>
                                    <a:pt x="1235" y="623"/>
                                  </a:lnTo>
                                  <a:lnTo>
                                    <a:pt x="1369" y="576"/>
                                  </a:lnTo>
                                  <a:lnTo>
                                    <a:pt x="1355" y="549"/>
                                  </a:lnTo>
                                  <a:lnTo>
                                    <a:pt x="1272" y="404"/>
                                  </a:lnTo>
                                  <a:lnTo>
                                    <a:pt x="1326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0" y="1465560"/>
                              <a:ext cx="255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956">
                                  <a:moveTo>
                                    <a:pt x="697" y="0"/>
                                  </a:moveTo>
                                  <a:lnTo>
                                    <a:pt x="505" y="43"/>
                                  </a:lnTo>
                                  <a:lnTo>
                                    <a:pt x="286" y="181"/>
                                  </a:lnTo>
                                  <a:lnTo>
                                    <a:pt x="286" y="303"/>
                                  </a:lnTo>
                                  <a:lnTo>
                                    <a:pt x="87" y="572"/>
                                  </a:lnTo>
                                  <a:lnTo>
                                    <a:pt x="64" y="703"/>
                                  </a:lnTo>
                                  <a:lnTo>
                                    <a:pt x="0" y="723"/>
                                  </a:lnTo>
                                  <a:lnTo>
                                    <a:pt x="67" y="744"/>
                                  </a:lnTo>
                                  <a:lnTo>
                                    <a:pt x="148" y="932"/>
                                  </a:lnTo>
                                  <a:lnTo>
                                    <a:pt x="336" y="838"/>
                                  </a:lnTo>
                                  <a:lnTo>
                                    <a:pt x="585" y="956"/>
                                  </a:lnTo>
                                  <a:lnTo>
                                    <a:pt x="697" y="858"/>
                                  </a:lnTo>
                                  <a:lnTo>
                                    <a:pt x="639" y="821"/>
                                  </a:lnTo>
                                  <a:lnTo>
                                    <a:pt x="757" y="508"/>
                                  </a:lnTo>
                                  <a:lnTo>
                                    <a:pt x="804" y="37"/>
                                  </a:lnTo>
                                  <a:lnTo>
                                    <a:pt x="6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0320" y="1493640"/>
                              <a:ext cx="1944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761">
                                  <a:moveTo>
                                    <a:pt x="441" y="0"/>
                                  </a:moveTo>
                                  <a:lnTo>
                                    <a:pt x="307" y="47"/>
                                  </a:lnTo>
                                  <a:lnTo>
                                    <a:pt x="98" y="249"/>
                                  </a:lnTo>
                                  <a:lnTo>
                                    <a:pt x="54" y="387"/>
                                  </a:lnTo>
                                  <a:lnTo>
                                    <a:pt x="165" y="461"/>
                                  </a:lnTo>
                                  <a:lnTo>
                                    <a:pt x="175" y="532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7" y="761"/>
                                  </a:lnTo>
                                  <a:lnTo>
                                    <a:pt x="327" y="636"/>
                                  </a:lnTo>
                                  <a:lnTo>
                                    <a:pt x="391" y="616"/>
                                  </a:lnTo>
                                  <a:lnTo>
                                    <a:pt x="414" y="485"/>
                                  </a:lnTo>
                                  <a:lnTo>
                                    <a:pt x="613" y="216"/>
                                  </a:lnTo>
                                  <a:lnTo>
                                    <a:pt x="613" y="94"/>
                                  </a:lnTo>
                                  <a:lnTo>
                                    <a:pt x="499" y="98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360" y="1695600"/>
                              <a:ext cx="62784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9" h="1559">
                                  <a:moveTo>
                                    <a:pt x="1484" y="21"/>
                                  </a:moveTo>
                                  <a:lnTo>
                                    <a:pt x="1417" y="0"/>
                                  </a:lnTo>
                                  <a:lnTo>
                                    <a:pt x="1097" y="125"/>
                                  </a:lnTo>
                                  <a:lnTo>
                                    <a:pt x="983" y="384"/>
                                  </a:lnTo>
                                  <a:lnTo>
                                    <a:pt x="653" y="526"/>
                                  </a:lnTo>
                                  <a:lnTo>
                                    <a:pt x="515" y="687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290" y="879"/>
                                  </a:lnTo>
                                  <a:lnTo>
                                    <a:pt x="394" y="1057"/>
                                  </a:lnTo>
                                  <a:lnTo>
                                    <a:pt x="377" y="1128"/>
                                  </a:lnTo>
                                  <a:lnTo>
                                    <a:pt x="185" y="1337"/>
                                  </a:lnTo>
                                  <a:lnTo>
                                    <a:pt x="0" y="1441"/>
                                  </a:lnTo>
                                  <a:lnTo>
                                    <a:pt x="78" y="1559"/>
                                  </a:lnTo>
                                  <a:lnTo>
                                    <a:pt x="94" y="1488"/>
                                  </a:lnTo>
                                  <a:lnTo>
                                    <a:pt x="461" y="1283"/>
                                  </a:lnTo>
                                  <a:lnTo>
                                    <a:pt x="629" y="1404"/>
                                  </a:lnTo>
                                  <a:lnTo>
                                    <a:pt x="912" y="1418"/>
                                  </a:lnTo>
                                  <a:lnTo>
                                    <a:pt x="1094" y="1515"/>
                                  </a:lnTo>
                                  <a:lnTo>
                                    <a:pt x="1222" y="1478"/>
                                  </a:lnTo>
                                  <a:lnTo>
                                    <a:pt x="1212" y="1212"/>
                                  </a:lnTo>
                                  <a:lnTo>
                                    <a:pt x="1296" y="1105"/>
                                  </a:lnTo>
                                  <a:lnTo>
                                    <a:pt x="1501" y="1071"/>
                                  </a:lnTo>
                                  <a:lnTo>
                                    <a:pt x="1706" y="1138"/>
                                  </a:lnTo>
                                  <a:lnTo>
                                    <a:pt x="1851" y="1162"/>
                                  </a:lnTo>
                                  <a:lnTo>
                                    <a:pt x="1979" y="775"/>
                                  </a:lnTo>
                                  <a:lnTo>
                                    <a:pt x="1939" y="717"/>
                                  </a:lnTo>
                                  <a:lnTo>
                                    <a:pt x="1615" y="855"/>
                                  </a:lnTo>
                                  <a:lnTo>
                                    <a:pt x="1565" y="805"/>
                                  </a:lnTo>
                                  <a:lnTo>
                                    <a:pt x="1457" y="549"/>
                                  </a:lnTo>
                                  <a:lnTo>
                                    <a:pt x="1565" y="209"/>
                                  </a:lnTo>
                                  <a:lnTo>
                                    <a:pt x="148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7320" y="1731600"/>
                              <a:ext cx="17280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740">
                                  <a:moveTo>
                                    <a:pt x="545" y="118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108" y="690"/>
                                  </a:lnTo>
                                  <a:lnTo>
                                    <a:pt x="158" y="740"/>
                                  </a:lnTo>
                                  <a:lnTo>
                                    <a:pt x="482" y="602"/>
                                  </a:lnTo>
                                  <a:lnTo>
                                    <a:pt x="495" y="579"/>
                                  </a:lnTo>
                                  <a:lnTo>
                                    <a:pt x="519" y="437"/>
                                  </a:lnTo>
                                  <a:lnTo>
                                    <a:pt x="461" y="310"/>
                                  </a:lnTo>
                                  <a:lnTo>
                                    <a:pt x="545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7040" y="1477080"/>
                              <a:ext cx="22212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821">
                                  <a:moveTo>
                                    <a:pt x="0" y="784"/>
                                  </a:moveTo>
                                  <a:lnTo>
                                    <a:pt x="58" y="821"/>
                                  </a:lnTo>
                                  <a:lnTo>
                                    <a:pt x="263" y="764"/>
                                  </a:lnTo>
                                  <a:lnTo>
                                    <a:pt x="438" y="639"/>
                                  </a:lnTo>
                                  <a:lnTo>
                                    <a:pt x="700" y="128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18" y="471"/>
                                  </a:lnTo>
                                  <a:lnTo>
                                    <a:pt x="0" y="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2240" y="1867680"/>
                              <a:ext cx="2271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704">
                                  <a:moveTo>
                                    <a:pt x="613" y="515"/>
                                  </a:moveTo>
                                  <a:lnTo>
                                    <a:pt x="616" y="243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101" y="152"/>
                                  </a:lnTo>
                                  <a:lnTo>
                                    <a:pt x="88" y="175"/>
                                  </a:lnTo>
                                  <a:lnTo>
                                    <a:pt x="128" y="233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246" y="704"/>
                                  </a:lnTo>
                                  <a:lnTo>
                                    <a:pt x="501" y="677"/>
                                  </a:lnTo>
                                  <a:lnTo>
                                    <a:pt x="717" y="600"/>
                                  </a:lnTo>
                                  <a:lnTo>
                                    <a:pt x="613" y="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1000" y="1982520"/>
                              <a:ext cx="319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" h="959">
                                  <a:moveTo>
                                    <a:pt x="576" y="37"/>
                                  </a:moveTo>
                                  <a:lnTo>
                                    <a:pt x="216" y="236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118" y="468"/>
                                  </a:lnTo>
                                  <a:lnTo>
                                    <a:pt x="162" y="656"/>
                                  </a:lnTo>
                                  <a:lnTo>
                                    <a:pt x="263" y="717"/>
                                  </a:lnTo>
                                  <a:lnTo>
                                    <a:pt x="354" y="895"/>
                                  </a:lnTo>
                                  <a:lnTo>
                                    <a:pt x="472" y="959"/>
                                  </a:lnTo>
                                  <a:lnTo>
                                    <a:pt x="552" y="778"/>
                                  </a:lnTo>
                                  <a:lnTo>
                                    <a:pt x="822" y="764"/>
                                  </a:lnTo>
                                  <a:lnTo>
                                    <a:pt x="855" y="636"/>
                                  </a:lnTo>
                                  <a:lnTo>
                                    <a:pt x="795" y="515"/>
                                  </a:lnTo>
                                  <a:lnTo>
                                    <a:pt x="953" y="411"/>
                                  </a:lnTo>
                                  <a:lnTo>
                                    <a:pt x="1007" y="151"/>
                                  </a:lnTo>
                                  <a:lnTo>
                                    <a:pt x="983" y="34"/>
                                  </a:lnTo>
                                  <a:lnTo>
                                    <a:pt x="781" y="0"/>
                                  </a:lnTo>
                                  <a:lnTo>
                                    <a:pt x="57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0" y="2035080"/>
                              <a:ext cx="156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545">
                                  <a:moveTo>
                                    <a:pt x="289" y="0"/>
                                  </a:moveTo>
                                  <a:lnTo>
                                    <a:pt x="84" y="3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0" y="407"/>
                                  </a:lnTo>
                                  <a:lnTo>
                                    <a:pt x="154" y="545"/>
                                  </a:lnTo>
                                  <a:lnTo>
                                    <a:pt x="296" y="306"/>
                                  </a:lnTo>
                                  <a:lnTo>
                                    <a:pt x="474" y="199"/>
                                  </a:lnTo>
                                  <a:lnTo>
                                    <a:pt x="494" y="67"/>
                                  </a:lnTo>
                                  <a:lnTo>
                                    <a:pt x="2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7640" y="2056680"/>
                              <a:ext cx="3848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2" h="1084">
                                  <a:moveTo>
                                    <a:pt x="404" y="0"/>
                                  </a:moveTo>
                                  <a:lnTo>
                                    <a:pt x="384" y="132"/>
                                  </a:lnTo>
                                  <a:lnTo>
                                    <a:pt x="206" y="239"/>
                                  </a:lnTo>
                                  <a:lnTo>
                                    <a:pt x="64" y="478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142" y="996"/>
                                  </a:lnTo>
                                  <a:lnTo>
                                    <a:pt x="226" y="1084"/>
                                  </a:lnTo>
                                  <a:lnTo>
                                    <a:pt x="425" y="1037"/>
                                  </a:lnTo>
                                  <a:lnTo>
                                    <a:pt x="478" y="906"/>
                                  </a:lnTo>
                                  <a:lnTo>
                                    <a:pt x="950" y="485"/>
                                  </a:lnTo>
                                  <a:lnTo>
                                    <a:pt x="1071" y="562"/>
                                  </a:lnTo>
                                  <a:lnTo>
                                    <a:pt x="1212" y="424"/>
                                  </a:lnTo>
                                  <a:lnTo>
                                    <a:pt x="1168" y="236"/>
                                  </a:lnTo>
                                  <a:lnTo>
                                    <a:pt x="1050" y="81"/>
                                  </a:lnTo>
                                  <a:lnTo>
                                    <a:pt x="795" y="108"/>
                                  </a:lnTo>
                                  <a:lnTo>
                                    <a:pt x="549" y="24"/>
                                  </a:lnTo>
                                  <a:lnTo>
                                    <a:pt x="4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0640" y="2324880"/>
                              <a:ext cx="38988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768">
                                  <a:moveTo>
                                    <a:pt x="1077" y="151"/>
                                  </a:moveTo>
                                  <a:lnTo>
                                    <a:pt x="935" y="0"/>
                                  </a:lnTo>
                                  <a:lnTo>
                                    <a:pt x="518" y="169"/>
                                  </a:lnTo>
                                  <a:lnTo>
                                    <a:pt x="471" y="125"/>
                                  </a:lnTo>
                                  <a:lnTo>
                                    <a:pt x="336" y="172"/>
                                  </a:lnTo>
                                  <a:lnTo>
                                    <a:pt x="205" y="418"/>
                                  </a:lnTo>
                                  <a:lnTo>
                                    <a:pt x="98" y="502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353" y="768"/>
                                  </a:lnTo>
                                  <a:lnTo>
                                    <a:pt x="885" y="401"/>
                                  </a:lnTo>
                                  <a:lnTo>
                                    <a:pt x="1227" y="317"/>
                                  </a:lnTo>
                                  <a:lnTo>
                                    <a:pt x="1208" y="295"/>
                                  </a:lnTo>
                                  <a:lnTo>
                                    <a:pt x="1077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0640" y="2424960"/>
                              <a:ext cx="48816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8" h="1272">
                                  <a:moveTo>
                                    <a:pt x="1268" y="47"/>
                                  </a:moveTo>
                                  <a:lnTo>
                                    <a:pt x="1227" y="0"/>
                                  </a:lnTo>
                                  <a:lnTo>
                                    <a:pt x="885" y="84"/>
                                  </a:lnTo>
                                  <a:lnTo>
                                    <a:pt x="353" y="451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57" y="585"/>
                                  </a:lnTo>
                                  <a:lnTo>
                                    <a:pt x="498" y="797"/>
                                  </a:lnTo>
                                  <a:lnTo>
                                    <a:pt x="575" y="1134"/>
                                  </a:lnTo>
                                  <a:lnTo>
                                    <a:pt x="700" y="1137"/>
                                  </a:lnTo>
                                  <a:lnTo>
                                    <a:pt x="838" y="1272"/>
                                  </a:lnTo>
                                  <a:lnTo>
                                    <a:pt x="956" y="1222"/>
                                  </a:lnTo>
                                  <a:lnTo>
                                    <a:pt x="1434" y="771"/>
                                  </a:lnTo>
                                  <a:lnTo>
                                    <a:pt x="1538" y="370"/>
                                  </a:lnTo>
                                  <a:lnTo>
                                    <a:pt x="1268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9280" y="2191320"/>
                              <a:ext cx="348480" cy="47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1509">
                                  <a:moveTo>
                                    <a:pt x="67" y="738"/>
                                  </a:moveTo>
                                  <a:lnTo>
                                    <a:pt x="107" y="785"/>
                                  </a:lnTo>
                                  <a:lnTo>
                                    <a:pt x="377" y="1108"/>
                                  </a:lnTo>
                                  <a:lnTo>
                                    <a:pt x="273" y="1509"/>
                                  </a:lnTo>
                                  <a:lnTo>
                                    <a:pt x="303" y="1488"/>
                                  </a:lnTo>
                                  <a:lnTo>
                                    <a:pt x="333" y="1357"/>
                                  </a:lnTo>
                                  <a:lnTo>
                                    <a:pt x="683" y="1162"/>
                                  </a:lnTo>
                                  <a:lnTo>
                                    <a:pt x="710" y="889"/>
                                  </a:lnTo>
                                  <a:lnTo>
                                    <a:pt x="798" y="711"/>
                                  </a:lnTo>
                                  <a:lnTo>
                                    <a:pt x="1097" y="546"/>
                                  </a:lnTo>
                                  <a:lnTo>
                                    <a:pt x="966" y="229"/>
                                  </a:lnTo>
                                  <a:lnTo>
                                    <a:pt x="1087" y="61"/>
                                  </a:lnTo>
                                  <a:lnTo>
                                    <a:pt x="986" y="0"/>
                                  </a:lnTo>
                                  <a:lnTo>
                                    <a:pt x="845" y="138"/>
                                  </a:lnTo>
                                  <a:lnTo>
                                    <a:pt x="724" y="61"/>
                                  </a:lnTo>
                                  <a:lnTo>
                                    <a:pt x="252" y="482"/>
                                  </a:lnTo>
                                  <a:lnTo>
                                    <a:pt x="199" y="613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47" y="716"/>
                                  </a:lnTo>
                                  <a:lnTo>
                                    <a:pt x="67" y="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0" y="2102400"/>
                              <a:ext cx="408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869">
                                  <a:moveTo>
                                    <a:pt x="1224" y="700"/>
                                  </a:moveTo>
                                  <a:lnTo>
                                    <a:pt x="1288" y="333"/>
                                  </a:lnTo>
                                  <a:lnTo>
                                    <a:pt x="1144" y="195"/>
                                  </a:lnTo>
                                  <a:lnTo>
                                    <a:pt x="1016" y="232"/>
                                  </a:lnTo>
                                  <a:lnTo>
                                    <a:pt x="834" y="135"/>
                                  </a:lnTo>
                                  <a:lnTo>
                                    <a:pt x="551" y="121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16" y="205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44" y="414"/>
                                  </a:lnTo>
                                  <a:lnTo>
                                    <a:pt x="706" y="630"/>
                                  </a:lnTo>
                                  <a:lnTo>
                                    <a:pt x="760" y="825"/>
                                  </a:lnTo>
                                  <a:lnTo>
                                    <a:pt x="807" y="869"/>
                                  </a:lnTo>
                                  <a:lnTo>
                                    <a:pt x="1224" y="7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5280" y="2210400"/>
                              <a:ext cx="23292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279">
                                  <a:moveTo>
                                    <a:pt x="616" y="242"/>
                                  </a:moveTo>
                                  <a:lnTo>
                                    <a:pt x="498" y="178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286" y="168"/>
                                  </a:lnTo>
                                  <a:lnTo>
                                    <a:pt x="417" y="485"/>
                                  </a:lnTo>
                                  <a:lnTo>
                                    <a:pt x="118" y="650"/>
                                  </a:lnTo>
                                  <a:lnTo>
                                    <a:pt x="30" y="828"/>
                                  </a:lnTo>
                                  <a:lnTo>
                                    <a:pt x="3" y="1101"/>
                                  </a:lnTo>
                                  <a:lnTo>
                                    <a:pt x="0" y="1229"/>
                                  </a:lnTo>
                                  <a:lnTo>
                                    <a:pt x="188" y="1256"/>
                                  </a:lnTo>
                                  <a:lnTo>
                                    <a:pt x="316" y="1279"/>
                                  </a:lnTo>
                                  <a:lnTo>
                                    <a:pt x="464" y="1148"/>
                                  </a:lnTo>
                                  <a:lnTo>
                                    <a:pt x="528" y="1138"/>
                                  </a:lnTo>
                                  <a:lnTo>
                                    <a:pt x="733" y="949"/>
                                  </a:lnTo>
                                  <a:lnTo>
                                    <a:pt x="498" y="791"/>
                                  </a:lnTo>
                                  <a:lnTo>
                                    <a:pt x="616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3320" y="2225520"/>
                              <a:ext cx="2674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929">
                                  <a:moveTo>
                                    <a:pt x="198" y="14"/>
                                  </a:moveTo>
                                  <a:lnTo>
                                    <a:pt x="118" y="195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235" y="902"/>
                                  </a:lnTo>
                                  <a:lnTo>
                                    <a:pt x="431" y="869"/>
                                  </a:lnTo>
                                  <a:lnTo>
                                    <a:pt x="548" y="929"/>
                                  </a:lnTo>
                                  <a:lnTo>
                                    <a:pt x="791" y="835"/>
                                  </a:lnTo>
                                  <a:lnTo>
                                    <a:pt x="831" y="714"/>
                                  </a:lnTo>
                                  <a:lnTo>
                                    <a:pt x="754" y="529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639" y="101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19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240" y="1931760"/>
                              <a:ext cx="22680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738">
                                  <a:moveTo>
                                    <a:pt x="713" y="111"/>
                                  </a:moveTo>
                                  <a:lnTo>
                                    <a:pt x="656" y="0"/>
                                  </a:lnTo>
                                  <a:lnTo>
                                    <a:pt x="246" y="17"/>
                                  </a:lnTo>
                                  <a:lnTo>
                                    <a:pt x="232" y="273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172" y="697"/>
                                  </a:lnTo>
                                  <a:lnTo>
                                    <a:pt x="434" y="738"/>
                                  </a:lnTo>
                                  <a:lnTo>
                                    <a:pt x="552" y="684"/>
                                  </a:lnTo>
                                  <a:lnTo>
                                    <a:pt x="605" y="728"/>
                                  </a:lnTo>
                                  <a:lnTo>
                                    <a:pt x="666" y="539"/>
                                  </a:lnTo>
                                  <a:lnTo>
                                    <a:pt x="616" y="273"/>
                                  </a:lnTo>
                                  <a:lnTo>
                                    <a:pt x="713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3000" y="2030760"/>
                              <a:ext cx="2109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751">
                                  <a:moveTo>
                                    <a:pt x="212" y="0"/>
                                  </a:moveTo>
                                  <a:lnTo>
                                    <a:pt x="158" y="260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60" y="485"/>
                                  </a:lnTo>
                                  <a:lnTo>
                                    <a:pt x="27" y="613"/>
                                  </a:lnTo>
                                  <a:lnTo>
                                    <a:pt x="198" y="714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540" y="751"/>
                                  </a:lnTo>
                                  <a:lnTo>
                                    <a:pt x="663" y="384"/>
                                  </a:lnTo>
                                  <a:lnTo>
                                    <a:pt x="491" y="172"/>
                                  </a:lnTo>
                                  <a:lnTo>
                                    <a:pt x="2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720" y="2261880"/>
                              <a:ext cx="31932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929">
                                  <a:moveTo>
                                    <a:pt x="87" y="0"/>
                                  </a:moveTo>
                                  <a:lnTo>
                                    <a:pt x="0" y="414"/>
                                  </a:lnTo>
                                  <a:lnTo>
                                    <a:pt x="77" y="599"/>
                                  </a:lnTo>
                                  <a:lnTo>
                                    <a:pt x="37" y="720"/>
                                  </a:lnTo>
                                  <a:lnTo>
                                    <a:pt x="360" y="730"/>
                                  </a:lnTo>
                                  <a:lnTo>
                                    <a:pt x="656" y="895"/>
                                  </a:lnTo>
                                  <a:lnTo>
                                    <a:pt x="774" y="929"/>
                                  </a:lnTo>
                                  <a:lnTo>
                                    <a:pt x="952" y="814"/>
                                  </a:lnTo>
                                  <a:lnTo>
                                    <a:pt x="925" y="542"/>
                                  </a:lnTo>
                                  <a:lnTo>
                                    <a:pt x="939" y="471"/>
                                  </a:lnTo>
                                  <a:lnTo>
                                    <a:pt x="1006" y="451"/>
                                  </a:lnTo>
                                  <a:lnTo>
                                    <a:pt x="888" y="212"/>
                                  </a:lnTo>
                                  <a:lnTo>
                                    <a:pt x="780" y="121"/>
                                  </a:lnTo>
                                  <a:lnTo>
                                    <a:pt x="227" y="23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5080" y="2148120"/>
                              <a:ext cx="2653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569">
                                  <a:moveTo>
                                    <a:pt x="123" y="13"/>
                                  </a:moveTo>
                                  <a:lnTo>
                                    <a:pt x="0" y="380"/>
                                  </a:lnTo>
                                  <a:lnTo>
                                    <a:pt x="553" y="478"/>
                                  </a:lnTo>
                                  <a:lnTo>
                                    <a:pt x="661" y="569"/>
                                  </a:lnTo>
                                  <a:lnTo>
                                    <a:pt x="836" y="283"/>
                                  </a:lnTo>
                                  <a:lnTo>
                                    <a:pt x="556" y="44"/>
                                  </a:lnTo>
                                  <a:lnTo>
                                    <a:pt x="553" y="47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385" y="54"/>
                                  </a:lnTo>
                                  <a:lnTo>
                                    <a:pt x="1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160" y="1335960"/>
                              <a:ext cx="44964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1630">
                                  <a:moveTo>
                                    <a:pt x="532" y="243"/>
                                  </a:moveTo>
                                  <a:lnTo>
                                    <a:pt x="394" y="0"/>
                                  </a:lnTo>
                                  <a:lnTo>
                                    <a:pt x="123" y="240"/>
                                  </a:lnTo>
                                  <a:lnTo>
                                    <a:pt x="118" y="245"/>
                                  </a:lnTo>
                                  <a:lnTo>
                                    <a:pt x="117" y="245"/>
                                  </a:lnTo>
                                  <a:lnTo>
                                    <a:pt x="24" y="327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111" y="522"/>
                                  </a:lnTo>
                                  <a:lnTo>
                                    <a:pt x="354" y="569"/>
                                  </a:lnTo>
                                  <a:lnTo>
                                    <a:pt x="535" y="936"/>
                                  </a:lnTo>
                                  <a:lnTo>
                                    <a:pt x="347" y="1202"/>
                                  </a:lnTo>
                                  <a:lnTo>
                                    <a:pt x="364" y="1266"/>
                                  </a:lnTo>
                                  <a:lnTo>
                                    <a:pt x="428" y="1263"/>
                                  </a:lnTo>
                                  <a:lnTo>
                                    <a:pt x="606" y="1350"/>
                                  </a:lnTo>
                                  <a:lnTo>
                                    <a:pt x="687" y="1606"/>
                                  </a:lnTo>
                                  <a:lnTo>
                                    <a:pt x="828" y="1630"/>
                                  </a:lnTo>
                                  <a:lnTo>
                                    <a:pt x="882" y="1586"/>
                                  </a:lnTo>
                                  <a:lnTo>
                                    <a:pt x="1225" y="902"/>
                                  </a:lnTo>
                                  <a:lnTo>
                                    <a:pt x="1417" y="812"/>
                                  </a:lnTo>
                                  <a:lnTo>
                                    <a:pt x="1286" y="771"/>
                                  </a:lnTo>
                                  <a:lnTo>
                                    <a:pt x="1168" y="845"/>
                                  </a:lnTo>
                                  <a:lnTo>
                                    <a:pt x="895" y="832"/>
                                  </a:lnTo>
                                  <a:lnTo>
                                    <a:pt x="845" y="707"/>
                                  </a:lnTo>
                                  <a:lnTo>
                                    <a:pt x="892" y="428"/>
                                  </a:lnTo>
                                  <a:lnTo>
                                    <a:pt x="667" y="276"/>
                                  </a:lnTo>
                                  <a:lnTo>
                                    <a:pt x="532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1501920"/>
                              <a:ext cx="29088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801">
                                  <a:moveTo>
                                    <a:pt x="735" y="47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321" y="232"/>
                                  </a:lnTo>
                                  <a:lnTo>
                                    <a:pt x="68" y="36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55" y="512"/>
                                  </a:lnTo>
                                  <a:lnTo>
                                    <a:pt x="156" y="673"/>
                                  </a:lnTo>
                                  <a:lnTo>
                                    <a:pt x="146" y="801"/>
                                  </a:lnTo>
                                  <a:lnTo>
                                    <a:pt x="250" y="727"/>
                                  </a:lnTo>
                                  <a:lnTo>
                                    <a:pt x="714" y="428"/>
                                  </a:lnTo>
                                  <a:lnTo>
                                    <a:pt x="916" y="414"/>
                                  </a:lnTo>
                                  <a:lnTo>
                                    <a:pt x="73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720" y="1413360"/>
                              <a:ext cx="218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644">
                                  <a:moveTo>
                                    <a:pt x="683" y="277"/>
                                  </a:moveTo>
                                  <a:lnTo>
                                    <a:pt x="572" y="210"/>
                                  </a:lnTo>
                                  <a:lnTo>
                                    <a:pt x="596" y="82"/>
                                  </a:lnTo>
                                  <a:lnTo>
                                    <a:pt x="689" y="0"/>
                                  </a:lnTo>
                                  <a:lnTo>
                                    <a:pt x="448" y="55"/>
                                  </a:lnTo>
                                  <a:lnTo>
                                    <a:pt x="135" y="398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25" y="610"/>
                                  </a:lnTo>
                                  <a:lnTo>
                                    <a:pt x="189" y="624"/>
                                  </a:lnTo>
                                  <a:lnTo>
                                    <a:pt x="259" y="644"/>
                                  </a:lnTo>
                                  <a:lnTo>
                                    <a:pt x="512" y="509"/>
                                  </a:lnTo>
                                  <a:lnTo>
                                    <a:pt x="683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0" y="1633320"/>
                              <a:ext cx="21132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640">
                                  <a:moveTo>
                                    <a:pt x="495" y="330"/>
                                  </a:moveTo>
                                  <a:lnTo>
                                    <a:pt x="478" y="266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464" y="14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84" y="495"/>
                                  </a:lnTo>
                                  <a:lnTo>
                                    <a:pt x="310" y="640"/>
                                  </a:lnTo>
                                  <a:lnTo>
                                    <a:pt x="559" y="327"/>
                                  </a:lnTo>
                                  <a:lnTo>
                                    <a:pt x="495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0" y="1733040"/>
                              <a:ext cx="557640" cy="53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7" h="1677">
                                  <a:moveTo>
                                    <a:pt x="1464" y="101"/>
                                  </a:moveTo>
                                  <a:lnTo>
                                    <a:pt x="1286" y="14"/>
                                  </a:lnTo>
                                  <a:lnTo>
                                    <a:pt x="1037" y="327"/>
                                  </a:lnTo>
                                  <a:lnTo>
                                    <a:pt x="811" y="182"/>
                                  </a:lnTo>
                                  <a:lnTo>
                                    <a:pt x="729" y="6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623" y="74"/>
                                  </a:lnTo>
                                  <a:lnTo>
                                    <a:pt x="424" y="256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0" y="593"/>
                                  </a:lnTo>
                                  <a:lnTo>
                                    <a:pt x="125" y="660"/>
                                  </a:lnTo>
                                  <a:lnTo>
                                    <a:pt x="323" y="704"/>
                                  </a:lnTo>
                                  <a:lnTo>
                                    <a:pt x="330" y="771"/>
                                  </a:lnTo>
                                  <a:lnTo>
                                    <a:pt x="290" y="899"/>
                                  </a:lnTo>
                                  <a:lnTo>
                                    <a:pt x="158" y="939"/>
                                  </a:lnTo>
                                  <a:lnTo>
                                    <a:pt x="78" y="1273"/>
                                  </a:lnTo>
                                  <a:lnTo>
                                    <a:pt x="391" y="1263"/>
                                  </a:lnTo>
                                  <a:lnTo>
                                    <a:pt x="448" y="1515"/>
                                  </a:lnTo>
                                  <a:lnTo>
                                    <a:pt x="730" y="1535"/>
                                  </a:lnTo>
                                  <a:lnTo>
                                    <a:pt x="932" y="1609"/>
                                  </a:lnTo>
                                  <a:lnTo>
                                    <a:pt x="953" y="1677"/>
                                  </a:lnTo>
                                  <a:lnTo>
                                    <a:pt x="1299" y="1572"/>
                                  </a:lnTo>
                                  <a:lnTo>
                                    <a:pt x="1441" y="1441"/>
                                  </a:lnTo>
                                  <a:lnTo>
                                    <a:pt x="1363" y="1323"/>
                                  </a:lnTo>
                                  <a:lnTo>
                                    <a:pt x="1548" y="1219"/>
                                  </a:lnTo>
                                  <a:lnTo>
                                    <a:pt x="1740" y="1010"/>
                                  </a:lnTo>
                                  <a:lnTo>
                                    <a:pt x="1757" y="939"/>
                                  </a:lnTo>
                                  <a:lnTo>
                                    <a:pt x="1653" y="761"/>
                                  </a:lnTo>
                                  <a:lnTo>
                                    <a:pt x="1743" y="573"/>
                                  </a:lnTo>
                                  <a:lnTo>
                                    <a:pt x="1535" y="421"/>
                                  </a:lnTo>
                                  <a:lnTo>
                                    <a:pt x="1545" y="357"/>
                                  </a:lnTo>
                                  <a:lnTo>
                                    <a:pt x="146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720" y="1593720"/>
                              <a:ext cx="34740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1010">
                                  <a:moveTo>
                                    <a:pt x="925" y="444"/>
                                  </a:moveTo>
                                  <a:lnTo>
                                    <a:pt x="918" y="323"/>
                                  </a:lnTo>
                                  <a:lnTo>
                                    <a:pt x="1093" y="215"/>
                                  </a:lnTo>
                                  <a:lnTo>
                                    <a:pt x="1083" y="144"/>
                                  </a:lnTo>
                                  <a:lnTo>
                                    <a:pt x="972" y="70"/>
                                  </a:lnTo>
                                  <a:lnTo>
                                    <a:pt x="797" y="87"/>
                                  </a:lnTo>
                                  <a:lnTo>
                                    <a:pt x="740" y="0"/>
                                  </a:lnTo>
                                  <a:lnTo>
                                    <a:pt x="548" y="90"/>
                                  </a:lnTo>
                                  <a:lnTo>
                                    <a:pt x="205" y="774"/>
                                  </a:lnTo>
                                  <a:lnTo>
                                    <a:pt x="151" y="818"/>
                                  </a:lnTo>
                                  <a:lnTo>
                                    <a:pt x="10" y="794"/>
                                  </a:lnTo>
                                  <a:lnTo>
                                    <a:pt x="0" y="858"/>
                                  </a:lnTo>
                                  <a:lnTo>
                                    <a:pt x="208" y="1010"/>
                                  </a:lnTo>
                                  <a:lnTo>
                                    <a:pt x="343" y="1006"/>
                                  </a:lnTo>
                                  <a:lnTo>
                                    <a:pt x="481" y="845"/>
                                  </a:lnTo>
                                  <a:lnTo>
                                    <a:pt x="811" y="703"/>
                                  </a:lnTo>
                                  <a:lnTo>
                                    <a:pt x="925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2160" y="1383120"/>
                              <a:ext cx="2725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495">
                                  <a:moveTo>
                                    <a:pt x="421" y="71"/>
                                  </a:moveTo>
                                  <a:lnTo>
                                    <a:pt x="108" y="2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09" y="401"/>
                                  </a:lnTo>
                                  <a:lnTo>
                                    <a:pt x="199" y="465"/>
                                  </a:lnTo>
                                  <a:lnTo>
                                    <a:pt x="222" y="482"/>
                                  </a:lnTo>
                                  <a:lnTo>
                                    <a:pt x="357" y="495"/>
                                  </a:lnTo>
                                  <a:lnTo>
                                    <a:pt x="670" y="152"/>
                                  </a:lnTo>
                                  <a:lnTo>
                                    <a:pt x="858" y="105"/>
                                  </a:lnTo>
                                  <a:lnTo>
                                    <a:pt x="609" y="0"/>
                                  </a:lnTo>
                                  <a:lnTo>
                                    <a:pt x="42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080" y="1076400"/>
                              <a:ext cx="2566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630">
                                  <a:moveTo>
                                    <a:pt x="774" y="145"/>
                                  </a:moveTo>
                                  <a:lnTo>
                                    <a:pt x="780" y="142"/>
                                  </a:lnTo>
                                  <a:lnTo>
                                    <a:pt x="807" y="14"/>
                                  </a:lnTo>
                                  <a:lnTo>
                                    <a:pt x="609" y="0"/>
                                  </a:lnTo>
                                  <a:lnTo>
                                    <a:pt x="400" y="14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94" y="512"/>
                                  </a:lnTo>
                                  <a:lnTo>
                                    <a:pt x="181" y="606"/>
                                  </a:lnTo>
                                  <a:lnTo>
                                    <a:pt x="350" y="525"/>
                                  </a:lnTo>
                                  <a:lnTo>
                                    <a:pt x="511" y="630"/>
                                  </a:lnTo>
                                  <a:lnTo>
                                    <a:pt x="726" y="397"/>
                                  </a:lnTo>
                                  <a:lnTo>
                                    <a:pt x="780" y="143"/>
                                  </a:lnTo>
                                  <a:lnTo>
                                    <a:pt x="780" y="142"/>
                                  </a:lnTo>
                                  <a:lnTo>
                                    <a:pt x="774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1238760"/>
                              <a:ext cx="3474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666">
                                  <a:moveTo>
                                    <a:pt x="983" y="178"/>
                                  </a:moveTo>
                                  <a:lnTo>
                                    <a:pt x="794" y="118"/>
                                  </a:lnTo>
                                  <a:lnTo>
                                    <a:pt x="633" y="13"/>
                                  </a:lnTo>
                                  <a:lnTo>
                                    <a:pt x="464" y="94"/>
                                  </a:lnTo>
                                  <a:lnTo>
                                    <a:pt x="377" y="0"/>
                                  </a:lnTo>
                                  <a:lnTo>
                                    <a:pt x="172" y="414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145" y="603"/>
                                  </a:lnTo>
                                  <a:lnTo>
                                    <a:pt x="394" y="606"/>
                                  </a:lnTo>
                                  <a:lnTo>
                                    <a:pt x="404" y="666"/>
                                  </a:lnTo>
                                  <a:lnTo>
                                    <a:pt x="498" y="559"/>
                                  </a:lnTo>
                                  <a:lnTo>
                                    <a:pt x="915" y="471"/>
                                  </a:lnTo>
                                  <a:lnTo>
                                    <a:pt x="1030" y="384"/>
                                  </a:lnTo>
                                  <a:lnTo>
                                    <a:pt x="1094" y="417"/>
                                  </a:lnTo>
                                  <a:lnTo>
                                    <a:pt x="983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240" y="1360800"/>
                              <a:ext cx="2620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703">
                                  <a:moveTo>
                                    <a:pt x="690" y="33"/>
                                  </a:moveTo>
                                  <a:lnTo>
                                    <a:pt x="626" y="0"/>
                                  </a:lnTo>
                                  <a:lnTo>
                                    <a:pt x="511" y="87"/>
                                  </a:lnTo>
                                  <a:lnTo>
                                    <a:pt x="94" y="175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121" y="602"/>
                                  </a:lnTo>
                                  <a:lnTo>
                                    <a:pt x="259" y="619"/>
                                  </a:lnTo>
                                  <a:lnTo>
                                    <a:pt x="370" y="703"/>
                                  </a:lnTo>
                                  <a:lnTo>
                                    <a:pt x="794" y="454"/>
                                  </a:lnTo>
                                  <a:lnTo>
                                    <a:pt x="824" y="316"/>
                                  </a:lnTo>
                                  <a:lnTo>
                                    <a:pt x="804" y="77"/>
                                  </a:lnTo>
                                  <a:lnTo>
                                    <a:pt x="69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160" y="1461240"/>
                              <a:ext cx="30348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444">
                                  <a:moveTo>
                                    <a:pt x="740" y="232"/>
                                  </a:moveTo>
                                  <a:lnTo>
                                    <a:pt x="693" y="27"/>
                                  </a:lnTo>
                                  <a:lnTo>
                                    <a:pt x="545" y="0"/>
                                  </a:lnTo>
                                  <a:lnTo>
                                    <a:pt x="515" y="138"/>
                                  </a:lnTo>
                                  <a:lnTo>
                                    <a:pt x="91" y="387"/>
                                  </a:lnTo>
                                  <a:lnTo>
                                    <a:pt x="111" y="1050"/>
                                  </a:lnTo>
                                  <a:lnTo>
                                    <a:pt x="0" y="1118"/>
                                  </a:lnTo>
                                  <a:lnTo>
                                    <a:pt x="178" y="1444"/>
                                  </a:lnTo>
                                  <a:lnTo>
                                    <a:pt x="266" y="1414"/>
                                  </a:lnTo>
                                  <a:lnTo>
                                    <a:pt x="269" y="1131"/>
                                  </a:lnTo>
                                  <a:lnTo>
                                    <a:pt x="431" y="896"/>
                                  </a:lnTo>
                                  <a:lnTo>
                                    <a:pt x="956" y="734"/>
                                  </a:lnTo>
                                  <a:lnTo>
                                    <a:pt x="683" y="508"/>
                                  </a:lnTo>
                                  <a:lnTo>
                                    <a:pt x="74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0240" y="1423800"/>
                              <a:ext cx="14940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1000">
                                  <a:moveTo>
                                    <a:pt x="10" y="145"/>
                                  </a:moveTo>
                                  <a:lnTo>
                                    <a:pt x="57" y="350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273" y="852"/>
                                  </a:lnTo>
                                  <a:lnTo>
                                    <a:pt x="471" y="1000"/>
                                  </a:lnTo>
                                  <a:lnTo>
                                    <a:pt x="455" y="812"/>
                                  </a:lnTo>
                                  <a:lnTo>
                                    <a:pt x="111" y="411"/>
                                  </a:lnTo>
                                  <a:lnTo>
                                    <a:pt x="165" y="2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5160" y="1422360"/>
                              <a:ext cx="18288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815">
                                  <a:moveTo>
                                    <a:pt x="54" y="27"/>
                                  </a:moveTo>
                                  <a:lnTo>
                                    <a:pt x="0" y="414"/>
                                  </a:lnTo>
                                  <a:lnTo>
                                    <a:pt x="344" y="815"/>
                                  </a:lnTo>
                                  <a:lnTo>
                                    <a:pt x="566" y="340"/>
                                  </a:lnTo>
                                  <a:lnTo>
                                    <a:pt x="576" y="276"/>
                                  </a:lnTo>
                                  <a:lnTo>
                                    <a:pt x="367" y="34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185" y="67"/>
                                  </a:lnTo>
                                  <a:lnTo>
                                    <a:pt x="54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7760" y="1694160"/>
                              <a:ext cx="2865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680">
                                  <a:moveTo>
                                    <a:pt x="690" y="0"/>
                                  </a:moveTo>
                                  <a:lnTo>
                                    <a:pt x="165" y="162"/>
                                  </a:lnTo>
                                  <a:lnTo>
                                    <a:pt x="3" y="397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165" y="572"/>
                                  </a:lnTo>
                                  <a:lnTo>
                                    <a:pt x="293" y="599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855" y="300"/>
                                  </a:lnTo>
                                  <a:lnTo>
                                    <a:pt x="902" y="165"/>
                                  </a:lnTo>
                                  <a:lnTo>
                                    <a:pt x="888" y="148"/>
                                  </a:lnTo>
                                  <a:lnTo>
                                    <a:pt x="6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600" y="1530360"/>
                              <a:ext cx="1555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761">
                                  <a:moveTo>
                                    <a:pt x="245" y="17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16" y="663"/>
                                  </a:lnTo>
                                  <a:lnTo>
                                    <a:pt x="30" y="680"/>
                                  </a:lnTo>
                                  <a:lnTo>
                                    <a:pt x="138" y="761"/>
                                  </a:lnTo>
                                  <a:lnTo>
                                    <a:pt x="262" y="720"/>
                                  </a:lnTo>
                                  <a:lnTo>
                                    <a:pt x="387" y="498"/>
                                  </a:lnTo>
                                  <a:lnTo>
                                    <a:pt x="491" y="421"/>
                                  </a:lnTo>
                                  <a:lnTo>
                                    <a:pt x="436" y="259"/>
                                  </a:lnTo>
                                  <a:lnTo>
                                    <a:pt x="370" y="242"/>
                                  </a:lnTo>
                                  <a:lnTo>
                                    <a:pt x="24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1664280"/>
                              <a:ext cx="1936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471">
                                  <a:moveTo>
                                    <a:pt x="279" y="299"/>
                                  </a:moveTo>
                                  <a:lnTo>
                                    <a:pt x="155" y="340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6" y="394"/>
                                  </a:lnTo>
                                  <a:lnTo>
                                    <a:pt x="400" y="471"/>
                                  </a:lnTo>
                                  <a:lnTo>
                                    <a:pt x="599" y="289"/>
                                  </a:lnTo>
                                  <a:lnTo>
                                    <a:pt x="609" y="16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404" y="77"/>
                                  </a:lnTo>
                                  <a:lnTo>
                                    <a:pt x="279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0920" y="1942560"/>
                              <a:ext cx="19512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727">
                                  <a:moveTo>
                                    <a:pt x="609" y="44"/>
                                  </a:moveTo>
                                  <a:lnTo>
                                    <a:pt x="411" y="0"/>
                                  </a:lnTo>
                                  <a:lnTo>
                                    <a:pt x="177" y="53"/>
                                  </a:lnTo>
                                  <a:lnTo>
                                    <a:pt x="0" y="593"/>
                                  </a:lnTo>
                                  <a:lnTo>
                                    <a:pt x="27" y="727"/>
                                  </a:lnTo>
                                  <a:lnTo>
                                    <a:pt x="165" y="630"/>
                                  </a:lnTo>
                                  <a:lnTo>
                                    <a:pt x="364" y="613"/>
                                  </a:lnTo>
                                  <a:lnTo>
                                    <a:pt x="444" y="279"/>
                                  </a:lnTo>
                                  <a:lnTo>
                                    <a:pt x="576" y="239"/>
                                  </a:lnTo>
                                  <a:lnTo>
                                    <a:pt x="616" y="111"/>
                                  </a:lnTo>
                                  <a:lnTo>
                                    <a:pt x="60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0280" y="1783800"/>
                              <a:ext cx="2109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579">
                                  <a:moveTo>
                                    <a:pt x="568" y="17"/>
                                  </a:moveTo>
                                  <a:lnTo>
                                    <a:pt x="562" y="17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128" y="363"/>
                                  </a:lnTo>
                                  <a:lnTo>
                                    <a:pt x="296" y="579"/>
                                  </a:lnTo>
                                  <a:lnTo>
                                    <a:pt x="430" y="545"/>
                                  </a:lnTo>
                                  <a:lnTo>
                                    <a:pt x="663" y="498"/>
                                  </a:lnTo>
                                  <a:lnTo>
                                    <a:pt x="538" y="431"/>
                                  </a:lnTo>
                                  <a:lnTo>
                                    <a:pt x="56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760" y="1875960"/>
                              <a:ext cx="274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802">
                                  <a:moveTo>
                                    <a:pt x="306" y="0"/>
                                  </a:moveTo>
                                  <a:lnTo>
                                    <a:pt x="141" y="108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74" y="485"/>
                                  </a:lnTo>
                                  <a:lnTo>
                                    <a:pt x="43" y="603"/>
                                  </a:lnTo>
                                  <a:lnTo>
                                    <a:pt x="198" y="744"/>
                                  </a:lnTo>
                                  <a:lnTo>
                                    <a:pt x="528" y="680"/>
                                  </a:lnTo>
                                  <a:lnTo>
                                    <a:pt x="686" y="802"/>
                                  </a:lnTo>
                                  <a:lnTo>
                                    <a:pt x="863" y="262"/>
                                  </a:lnTo>
                                  <a:lnTo>
                                    <a:pt x="730" y="290"/>
                                  </a:lnTo>
                                  <a:lnTo>
                                    <a:pt x="562" y="74"/>
                                  </a:lnTo>
                                  <a:lnTo>
                                    <a:pt x="434" y="27"/>
                                  </a:lnTo>
                                  <a:lnTo>
                                    <a:pt x="3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0" y="1678320"/>
                              <a:ext cx="3880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966">
                                  <a:moveTo>
                                    <a:pt x="1168" y="861"/>
                                  </a:moveTo>
                                  <a:lnTo>
                                    <a:pt x="1221" y="760"/>
                                  </a:lnTo>
                                  <a:lnTo>
                                    <a:pt x="1043" y="434"/>
                                  </a:lnTo>
                                  <a:lnTo>
                                    <a:pt x="848" y="175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333" y="134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20" y="478"/>
                                  </a:lnTo>
                                  <a:lnTo>
                                    <a:pt x="158" y="727"/>
                                  </a:lnTo>
                                  <a:lnTo>
                                    <a:pt x="245" y="912"/>
                                  </a:lnTo>
                                  <a:lnTo>
                                    <a:pt x="589" y="966"/>
                                  </a:lnTo>
                                  <a:lnTo>
                                    <a:pt x="841" y="730"/>
                                  </a:lnTo>
                                  <a:lnTo>
                                    <a:pt x="1043" y="787"/>
                                  </a:lnTo>
                                  <a:lnTo>
                                    <a:pt x="1080" y="848"/>
                                  </a:lnTo>
                                  <a:lnTo>
                                    <a:pt x="1168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960" y="2066760"/>
                              <a:ext cx="2642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545">
                                  <a:moveTo>
                                    <a:pt x="316" y="14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84" y="108"/>
                                  </a:lnTo>
                                  <a:lnTo>
                                    <a:pt x="0" y="505"/>
                                  </a:lnTo>
                                  <a:lnTo>
                                    <a:pt x="60" y="545"/>
                                  </a:lnTo>
                                  <a:lnTo>
                                    <a:pt x="340" y="508"/>
                                  </a:lnTo>
                                  <a:lnTo>
                                    <a:pt x="521" y="404"/>
                                  </a:lnTo>
                                  <a:lnTo>
                                    <a:pt x="831" y="333"/>
                                  </a:lnTo>
                                  <a:lnTo>
                                    <a:pt x="804" y="199"/>
                                  </a:lnTo>
                                  <a:lnTo>
                                    <a:pt x="646" y="77"/>
                                  </a:lnTo>
                                  <a:lnTo>
                                    <a:pt x="316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240" y="1947600"/>
                              <a:ext cx="46656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1" h="1767">
                                  <a:moveTo>
                                    <a:pt x="1440" y="377"/>
                                  </a:moveTo>
                                  <a:lnTo>
                                    <a:pt x="1471" y="259"/>
                                  </a:lnTo>
                                  <a:lnTo>
                                    <a:pt x="1397" y="13"/>
                                  </a:lnTo>
                                  <a:lnTo>
                                    <a:pt x="1309" y="0"/>
                                  </a:lnTo>
                                  <a:lnTo>
                                    <a:pt x="1090" y="337"/>
                                  </a:lnTo>
                                  <a:lnTo>
                                    <a:pt x="898" y="293"/>
                                  </a:lnTo>
                                  <a:lnTo>
                                    <a:pt x="774" y="347"/>
                                  </a:lnTo>
                                  <a:lnTo>
                                    <a:pt x="713" y="320"/>
                                  </a:lnTo>
                                  <a:lnTo>
                                    <a:pt x="750" y="262"/>
                                  </a:lnTo>
                                  <a:lnTo>
                                    <a:pt x="421" y="320"/>
                                  </a:lnTo>
                                  <a:lnTo>
                                    <a:pt x="303" y="252"/>
                                  </a:lnTo>
                                  <a:lnTo>
                                    <a:pt x="182" y="293"/>
                                  </a:lnTo>
                                  <a:lnTo>
                                    <a:pt x="239" y="416"/>
                                  </a:lnTo>
                                  <a:lnTo>
                                    <a:pt x="296" y="538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91" y="1303"/>
                                  </a:lnTo>
                                  <a:lnTo>
                                    <a:pt x="77" y="1370"/>
                                  </a:lnTo>
                                  <a:lnTo>
                                    <a:pt x="141" y="1394"/>
                                  </a:lnTo>
                                  <a:lnTo>
                                    <a:pt x="340" y="1333"/>
                                  </a:lnTo>
                                  <a:lnTo>
                                    <a:pt x="545" y="1360"/>
                                  </a:lnTo>
                                  <a:lnTo>
                                    <a:pt x="474" y="1622"/>
                                  </a:lnTo>
                                  <a:lnTo>
                                    <a:pt x="538" y="1730"/>
                                  </a:lnTo>
                                  <a:lnTo>
                                    <a:pt x="666" y="1767"/>
                                  </a:lnTo>
                                  <a:lnTo>
                                    <a:pt x="962" y="1619"/>
                                  </a:lnTo>
                                  <a:lnTo>
                                    <a:pt x="922" y="1060"/>
                                  </a:lnTo>
                                  <a:lnTo>
                                    <a:pt x="1094" y="942"/>
                                  </a:lnTo>
                                  <a:lnTo>
                                    <a:pt x="1154" y="818"/>
                                  </a:lnTo>
                                  <a:lnTo>
                                    <a:pt x="1279" y="882"/>
                                  </a:lnTo>
                                  <a:lnTo>
                                    <a:pt x="1363" y="485"/>
                                  </a:lnTo>
                                  <a:lnTo>
                                    <a:pt x="144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0520" y="2133720"/>
                              <a:ext cx="1929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26">
                                  <a:moveTo>
                                    <a:pt x="40" y="282"/>
                                  </a:moveTo>
                                  <a:lnTo>
                                    <a:pt x="0" y="488"/>
                                  </a:lnTo>
                                  <a:lnTo>
                                    <a:pt x="252" y="538"/>
                                  </a:lnTo>
                                  <a:lnTo>
                                    <a:pt x="343" y="626"/>
                                  </a:lnTo>
                                  <a:lnTo>
                                    <a:pt x="521" y="565"/>
                                  </a:lnTo>
                                  <a:lnTo>
                                    <a:pt x="609" y="252"/>
                                  </a:lnTo>
                                  <a:lnTo>
                                    <a:pt x="552" y="0"/>
                                  </a:lnTo>
                                  <a:lnTo>
                                    <a:pt x="239" y="10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4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2142000"/>
                              <a:ext cx="1562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545">
                                  <a:moveTo>
                                    <a:pt x="451" y="461"/>
                                  </a:moveTo>
                                  <a:lnTo>
                                    <a:pt x="491" y="255"/>
                                  </a:lnTo>
                                  <a:lnTo>
                                    <a:pt x="451" y="53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353" y="97"/>
                                  </a:lnTo>
                                  <a:lnTo>
                                    <a:pt x="43" y="16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101" y="545"/>
                                  </a:lnTo>
                                  <a:lnTo>
                                    <a:pt x="417" y="484"/>
                                  </a:lnTo>
                                  <a:lnTo>
                                    <a:pt x="451" y="4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5360" y="2288520"/>
                              <a:ext cx="4096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1333">
                                  <a:moveTo>
                                    <a:pt x="771" y="0"/>
                                  </a:moveTo>
                                  <a:lnTo>
                                    <a:pt x="737" y="23"/>
                                  </a:lnTo>
                                  <a:lnTo>
                                    <a:pt x="700" y="219"/>
                                  </a:lnTo>
                                  <a:lnTo>
                                    <a:pt x="458" y="350"/>
                                  </a:lnTo>
                                  <a:lnTo>
                                    <a:pt x="370" y="461"/>
                                  </a:lnTo>
                                  <a:lnTo>
                                    <a:pt x="303" y="872"/>
                                  </a:lnTo>
                                  <a:lnTo>
                                    <a:pt x="0" y="1154"/>
                                  </a:lnTo>
                                  <a:lnTo>
                                    <a:pt x="138" y="1299"/>
                                  </a:lnTo>
                                  <a:lnTo>
                                    <a:pt x="269" y="1333"/>
                                  </a:lnTo>
                                  <a:lnTo>
                                    <a:pt x="340" y="1289"/>
                                  </a:lnTo>
                                  <a:lnTo>
                                    <a:pt x="575" y="1033"/>
                                  </a:lnTo>
                                  <a:lnTo>
                                    <a:pt x="774" y="1023"/>
                                  </a:lnTo>
                                  <a:lnTo>
                                    <a:pt x="922" y="787"/>
                                  </a:lnTo>
                                  <a:lnTo>
                                    <a:pt x="1215" y="485"/>
                                  </a:lnTo>
                                  <a:lnTo>
                                    <a:pt x="1289" y="485"/>
                                  </a:lnTo>
                                  <a:lnTo>
                                    <a:pt x="1127" y="387"/>
                                  </a:lnTo>
                                  <a:lnTo>
                                    <a:pt x="1114" y="138"/>
                                  </a:lnTo>
                                  <a:lnTo>
                                    <a:pt x="1023" y="50"/>
                                  </a:lnTo>
                                  <a:lnTo>
                                    <a:pt x="7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920" y="2195280"/>
                              <a:ext cx="297360" cy="39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239">
                                  <a:moveTo>
                                    <a:pt x="878" y="0"/>
                                  </a:moveTo>
                                  <a:lnTo>
                                    <a:pt x="697" y="104"/>
                                  </a:lnTo>
                                  <a:lnTo>
                                    <a:pt x="417" y="141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172" y="161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40" y="838"/>
                                  </a:lnTo>
                                  <a:lnTo>
                                    <a:pt x="212" y="1239"/>
                                  </a:lnTo>
                                  <a:lnTo>
                                    <a:pt x="461" y="1121"/>
                                  </a:lnTo>
                                  <a:lnTo>
                                    <a:pt x="468" y="845"/>
                                  </a:lnTo>
                                  <a:lnTo>
                                    <a:pt x="559" y="656"/>
                                  </a:lnTo>
                                  <a:lnTo>
                                    <a:pt x="737" y="444"/>
                                  </a:lnTo>
                                  <a:lnTo>
                                    <a:pt x="936" y="377"/>
                                  </a:lnTo>
                                  <a:lnTo>
                                    <a:pt x="835" y="198"/>
                                  </a:lnTo>
                                  <a:lnTo>
                                    <a:pt x="8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240" y="2296080"/>
                              <a:ext cx="33012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1138">
                                  <a:moveTo>
                                    <a:pt x="347" y="340"/>
                                  </a:moveTo>
                                  <a:lnTo>
                                    <a:pt x="256" y="529"/>
                                  </a:lnTo>
                                  <a:lnTo>
                                    <a:pt x="249" y="805"/>
                                  </a:lnTo>
                                  <a:lnTo>
                                    <a:pt x="0" y="923"/>
                                  </a:lnTo>
                                  <a:lnTo>
                                    <a:pt x="64" y="1027"/>
                                  </a:lnTo>
                                  <a:lnTo>
                                    <a:pt x="252" y="1138"/>
                                  </a:lnTo>
                                  <a:lnTo>
                                    <a:pt x="303" y="1131"/>
                                  </a:lnTo>
                                  <a:lnTo>
                                    <a:pt x="606" y="849"/>
                                  </a:lnTo>
                                  <a:lnTo>
                                    <a:pt x="673" y="438"/>
                                  </a:lnTo>
                                  <a:lnTo>
                                    <a:pt x="761" y="327"/>
                                  </a:lnTo>
                                  <a:lnTo>
                                    <a:pt x="1003" y="196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724" y="61"/>
                                  </a:lnTo>
                                  <a:lnTo>
                                    <a:pt x="525" y="128"/>
                                  </a:lnTo>
                                  <a:lnTo>
                                    <a:pt x="347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880" y="2213640"/>
                              <a:ext cx="2908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791">
                                  <a:moveTo>
                                    <a:pt x="548" y="2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178" y="313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13" y="623"/>
                                  </a:lnTo>
                                  <a:lnTo>
                                    <a:pt x="175" y="721"/>
                                  </a:lnTo>
                                  <a:lnTo>
                                    <a:pt x="272" y="791"/>
                                  </a:lnTo>
                                  <a:lnTo>
                                    <a:pt x="447" y="741"/>
                                  </a:lnTo>
                                  <a:lnTo>
                                    <a:pt x="686" y="673"/>
                                  </a:lnTo>
                                  <a:lnTo>
                                    <a:pt x="740" y="704"/>
                                  </a:lnTo>
                                  <a:lnTo>
                                    <a:pt x="848" y="640"/>
                                  </a:lnTo>
                                  <a:lnTo>
                                    <a:pt x="888" y="519"/>
                                  </a:lnTo>
                                  <a:lnTo>
                                    <a:pt x="915" y="455"/>
                                  </a:lnTo>
                                  <a:lnTo>
                                    <a:pt x="757" y="229"/>
                                  </a:lnTo>
                                  <a:lnTo>
                                    <a:pt x="771" y="162"/>
                                  </a:lnTo>
                                  <a:lnTo>
                                    <a:pt x="750" y="94"/>
                                  </a:lnTo>
                                  <a:lnTo>
                                    <a:pt x="54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3360" y="2442240"/>
                              <a:ext cx="3326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1568">
                                  <a:moveTo>
                                    <a:pt x="949" y="0"/>
                                  </a:moveTo>
                                  <a:lnTo>
                                    <a:pt x="875" y="0"/>
                                  </a:lnTo>
                                  <a:lnTo>
                                    <a:pt x="582" y="302"/>
                                  </a:lnTo>
                                  <a:lnTo>
                                    <a:pt x="434" y="538"/>
                                  </a:lnTo>
                                  <a:lnTo>
                                    <a:pt x="235" y="548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71" y="791"/>
                                  </a:lnTo>
                                  <a:lnTo>
                                    <a:pt x="151" y="908"/>
                                  </a:lnTo>
                                  <a:lnTo>
                                    <a:pt x="350" y="861"/>
                                  </a:lnTo>
                                  <a:lnTo>
                                    <a:pt x="585" y="1020"/>
                                  </a:lnTo>
                                  <a:lnTo>
                                    <a:pt x="579" y="1232"/>
                                  </a:lnTo>
                                  <a:lnTo>
                                    <a:pt x="427" y="1471"/>
                                  </a:lnTo>
                                  <a:lnTo>
                                    <a:pt x="545" y="1568"/>
                                  </a:lnTo>
                                  <a:lnTo>
                                    <a:pt x="588" y="1517"/>
                                  </a:lnTo>
                                  <a:lnTo>
                                    <a:pt x="622" y="1471"/>
                                  </a:lnTo>
                                  <a:lnTo>
                                    <a:pt x="680" y="976"/>
                                  </a:lnTo>
                                  <a:lnTo>
                                    <a:pt x="868" y="666"/>
                                  </a:lnTo>
                                  <a:lnTo>
                                    <a:pt x="861" y="457"/>
                                  </a:lnTo>
                                  <a:lnTo>
                                    <a:pt x="1046" y="70"/>
                                  </a:lnTo>
                                  <a:lnTo>
                                    <a:pt x="9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1360" y="2448720"/>
                              <a:ext cx="201960" cy="4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451">
                                  <a:moveTo>
                                    <a:pt x="599" y="0"/>
                                  </a:moveTo>
                                  <a:lnTo>
                                    <a:pt x="424" y="50"/>
                                  </a:lnTo>
                                  <a:lnTo>
                                    <a:pt x="239" y="437"/>
                                  </a:lnTo>
                                  <a:lnTo>
                                    <a:pt x="246" y="646"/>
                                  </a:lnTo>
                                  <a:lnTo>
                                    <a:pt x="58" y="956"/>
                                  </a:lnTo>
                                  <a:lnTo>
                                    <a:pt x="0" y="1451"/>
                                  </a:lnTo>
                                  <a:lnTo>
                                    <a:pt x="172" y="1225"/>
                                  </a:lnTo>
                                  <a:lnTo>
                                    <a:pt x="300" y="1158"/>
                                  </a:lnTo>
                                  <a:lnTo>
                                    <a:pt x="472" y="774"/>
                                  </a:lnTo>
                                  <a:lnTo>
                                    <a:pt x="636" y="639"/>
                                  </a:lnTo>
                                  <a:lnTo>
                                    <a:pt x="5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720" y="2232000"/>
                              <a:ext cx="28188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262">
                                  <a:moveTo>
                                    <a:pt x="390" y="212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158" y="398"/>
                                  </a:lnTo>
                                  <a:lnTo>
                                    <a:pt x="131" y="462"/>
                                  </a:lnTo>
                                  <a:lnTo>
                                    <a:pt x="134" y="465"/>
                                  </a:lnTo>
                                  <a:lnTo>
                                    <a:pt x="414" y="950"/>
                                  </a:lnTo>
                                  <a:lnTo>
                                    <a:pt x="377" y="1219"/>
                                  </a:lnTo>
                                  <a:lnTo>
                                    <a:pt x="399" y="1262"/>
                                  </a:lnTo>
                                  <a:lnTo>
                                    <a:pt x="791" y="997"/>
                                  </a:lnTo>
                                  <a:lnTo>
                                    <a:pt x="791" y="990"/>
                                  </a:lnTo>
                                  <a:lnTo>
                                    <a:pt x="889" y="795"/>
                                  </a:lnTo>
                                  <a:lnTo>
                                    <a:pt x="747" y="822"/>
                                  </a:lnTo>
                                  <a:lnTo>
                                    <a:pt x="693" y="771"/>
                                  </a:lnTo>
                                  <a:lnTo>
                                    <a:pt x="633" y="563"/>
                                  </a:lnTo>
                                  <a:lnTo>
                                    <a:pt x="39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3840" y="2190240"/>
                              <a:ext cx="2865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953">
                                  <a:moveTo>
                                    <a:pt x="0" y="131"/>
                                  </a:moveTo>
                                  <a:lnTo>
                                    <a:pt x="30" y="343"/>
                                  </a:lnTo>
                                  <a:lnTo>
                                    <a:pt x="273" y="694"/>
                                  </a:lnTo>
                                  <a:lnTo>
                                    <a:pt x="333" y="902"/>
                                  </a:lnTo>
                                  <a:lnTo>
                                    <a:pt x="387" y="953"/>
                                  </a:lnTo>
                                  <a:lnTo>
                                    <a:pt x="529" y="926"/>
                                  </a:lnTo>
                                  <a:lnTo>
                                    <a:pt x="636" y="842"/>
                                  </a:lnTo>
                                  <a:lnTo>
                                    <a:pt x="767" y="596"/>
                                  </a:lnTo>
                                  <a:lnTo>
                                    <a:pt x="902" y="549"/>
                                  </a:lnTo>
                                  <a:lnTo>
                                    <a:pt x="848" y="354"/>
                                  </a:lnTo>
                                  <a:lnTo>
                                    <a:pt x="586" y="138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000" y="2427480"/>
                              <a:ext cx="41796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6" h="1711">
                                  <a:moveTo>
                                    <a:pt x="949" y="31"/>
                                  </a:moveTo>
                                  <a:lnTo>
                                    <a:pt x="895" y="0"/>
                                  </a:lnTo>
                                  <a:lnTo>
                                    <a:pt x="656" y="68"/>
                                  </a:lnTo>
                                  <a:lnTo>
                                    <a:pt x="693" y="707"/>
                                  </a:lnTo>
                                  <a:lnTo>
                                    <a:pt x="529" y="842"/>
                                  </a:lnTo>
                                  <a:lnTo>
                                    <a:pt x="357" y="1226"/>
                                  </a:lnTo>
                                  <a:lnTo>
                                    <a:pt x="229" y="1293"/>
                                  </a:lnTo>
                                  <a:lnTo>
                                    <a:pt x="57" y="1519"/>
                                  </a:lnTo>
                                  <a:lnTo>
                                    <a:pt x="23" y="1565"/>
                                  </a:lnTo>
                                  <a:lnTo>
                                    <a:pt x="0" y="1593"/>
                                  </a:lnTo>
                                  <a:lnTo>
                                    <a:pt x="414" y="1711"/>
                                  </a:lnTo>
                                  <a:lnTo>
                                    <a:pt x="731" y="1414"/>
                                  </a:lnTo>
                                  <a:lnTo>
                                    <a:pt x="986" y="1276"/>
                                  </a:lnTo>
                                  <a:lnTo>
                                    <a:pt x="1309" y="791"/>
                                  </a:lnTo>
                                  <a:lnTo>
                                    <a:pt x="1316" y="579"/>
                                  </a:lnTo>
                                  <a:lnTo>
                                    <a:pt x="1227" y="499"/>
                                  </a:lnTo>
                                  <a:lnTo>
                                    <a:pt x="1000" y="297"/>
                                  </a:lnTo>
                                  <a:lnTo>
                                    <a:pt x="936" y="169"/>
                                  </a:lnTo>
                                  <a:lnTo>
                                    <a:pt x="94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0" y="2378160"/>
                              <a:ext cx="1411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757">
                                  <a:moveTo>
                                    <a:pt x="121" y="121"/>
                                  </a:moveTo>
                                  <a:lnTo>
                                    <a:pt x="13" y="185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64" y="451"/>
                                  </a:lnTo>
                                  <a:lnTo>
                                    <a:pt x="291" y="653"/>
                                  </a:lnTo>
                                  <a:lnTo>
                                    <a:pt x="380" y="730"/>
                                  </a:lnTo>
                                  <a:lnTo>
                                    <a:pt x="407" y="757"/>
                                  </a:lnTo>
                                  <a:lnTo>
                                    <a:pt x="444" y="488"/>
                                  </a:lnTo>
                                  <a:lnTo>
                                    <a:pt x="164" y="3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21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0" y="2548080"/>
                              <a:ext cx="3067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" h="946">
                                  <a:moveTo>
                                    <a:pt x="890" y="410"/>
                                  </a:moveTo>
                                  <a:lnTo>
                                    <a:pt x="449" y="198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55" y="373"/>
                                  </a:lnTo>
                                  <a:lnTo>
                                    <a:pt x="298" y="841"/>
                                  </a:lnTo>
                                  <a:lnTo>
                                    <a:pt x="654" y="946"/>
                                  </a:lnTo>
                                  <a:lnTo>
                                    <a:pt x="967" y="747"/>
                                  </a:lnTo>
                                  <a:lnTo>
                                    <a:pt x="890" y="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4160" y="2785680"/>
                              <a:ext cx="2462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663">
                                  <a:moveTo>
                                    <a:pt x="438" y="3"/>
                                  </a:moveTo>
                                  <a:lnTo>
                                    <a:pt x="313" y="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27" y="384"/>
                                  </a:lnTo>
                                  <a:lnTo>
                                    <a:pt x="169" y="508"/>
                                  </a:lnTo>
                                  <a:lnTo>
                                    <a:pt x="233" y="492"/>
                                  </a:lnTo>
                                  <a:lnTo>
                                    <a:pt x="424" y="663"/>
                                  </a:lnTo>
                                  <a:lnTo>
                                    <a:pt x="606" y="576"/>
                                  </a:lnTo>
                                  <a:lnTo>
                                    <a:pt x="731" y="374"/>
                                  </a:lnTo>
                                  <a:lnTo>
                                    <a:pt x="778" y="256"/>
                                  </a:lnTo>
                                  <a:lnTo>
                                    <a:pt x="694" y="88"/>
                                  </a:lnTo>
                                  <a:lnTo>
                                    <a:pt x="576" y="138"/>
                                  </a:lnTo>
                                  <a:lnTo>
                                    <a:pt x="4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6520" y="2611080"/>
                              <a:ext cx="56088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1727">
                                  <a:moveTo>
                                    <a:pt x="1363" y="24"/>
                                  </a:moveTo>
                                  <a:lnTo>
                                    <a:pt x="1336" y="0"/>
                                  </a:lnTo>
                                  <a:lnTo>
                                    <a:pt x="1329" y="212"/>
                                  </a:lnTo>
                                  <a:lnTo>
                                    <a:pt x="1006" y="697"/>
                                  </a:lnTo>
                                  <a:lnTo>
                                    <a:pt x="751" y="835"/>
                                  </a:lnTo>
                                  <a:lnTo>
                                    <a:pt x="434" y="1132"/>
                                  </a:lnTo>
                                  <a:lnTo>
                                    <a:pt x="20" y="1014"/>
                                  </a:lnTo>
                                  <a:lnTo>
                                    <a:pt x="0" y="1037"/>
                                  </a:lnTo>
                                  <a:lnTo>
                                    <a:pt x="199" y="1320"/>
                                  </a:lnTo>
                                  <a:lnTo>
                                    <a:pt x="249" y="1593"/>
                                  </a:lnTo>
                                  <a:lnTo>
                                    <a:pt x="387" y="1606"/>
                                  </a:lnTo>
                                  <a:lnTo>
                                    <a:pt x="555" y="1727"/>
                                  </a:lnTo>
                                  <a:lnTo>
                                    <a:pt x="1259" y="1270"/>
                                  </a:lnTo>
                                  <a:lnTo>
                                    <a:pt x="1464" y="1263"/>
                                  </a:lnTo>
                                  <a:lnTo>
                                    <a:pt x="1663" y="1337"/>
                                  </a:lnTo>
                                  <a:lnTo>
                                    <a:pt x="1767" y="1165"/>
                                  </a:lnTo>
                                  <a:lnTo>
                                    <a:pt x="1683" y="643"/>
                                  </a:lnTo>
                                  <a:lnTo>
                                    <a:pt x="1440" y="175"/>
                                  </a:lnTo>
                                  <a:lnTo>
                                    <a:pt x="1383" y="68"/>
                                  </a:lnTo>
                                  <a:lnTo>
                                    <a:pt x="136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560" y="3011760"/>
                              <a:ext cx="5443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3" h="946">
                                  <a:moveTo>
                                    <a:pt x="1447" y="0"/>
                                  </a:moveTo>
                                  <a:lnTo>
                                    <a:pt x="1242" y="7"/>
                                  </a:lnTo>
                                  <a:lnTo>
                                    <a:pt x="538" y="464"/>
                                  </a:lnTo>
                                  <a:lnTo>
                                    <a:pt x="370" y="343"/>
                                  </a:lnTo>
                                  <a:lnTo>
                                    <a:pt x="232" y="330"/>
                                  </a:lnTo>
                                  <a:lnTo>
                                    <a:pt x="202" y="451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209" y="946"/>
                                  </a:lnTo>
                                  <a:lnTo>
                                    <a:pt x="283" y="831"/>
                                  </a:lnTo>
                                  <a:lnTo>
                                    <a:pt x="491" y="818"/>
                                  </a:lnTo>
                                  <a:lnTo>
                                    <a:pt x="548" y="687"/>
                                  </a:lnTo>
                                  <a:lnTo>
                                    <a:pt x="683" y="643"/>
                                  </a:lnTo>
                                  <a:lnTo>
                                    <a:pt x="895" y="639"/>
                                  </a:lnTo>
                                  <a:lnTo>
                                    <a:pt x="1427" y="821"/>
                                  </a:lnTo>
                                  <a:lnTo>
                                    <a:pt x="1683" y="589"/>
                                  </a:lnTo>
                                  <a:lnTo>
                                    <a:pt x="1713" y="549"/>
                                  </a:lnTo>
                                  <a:lnTo>
                                    <a:pt x="1588" y="485"/>
                                  </a:lnTo>
                                  <a:lnTo>
                                    <a:pt x="1585" y="202"/>
                                  </a:lnTo>
                                  <a:lnTo>
                                    <a:pt x="1646" y="74"/>
                                  </a:lnTo>
                                  <a:lnTo>
                                    <a:pt x="14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0" y="2975760"/>
                              <a:ext cx="147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664">
                                  <a:moveTo>
                                    <a:pt x="165" y="17"/>
                                  </a:moveTo>
                                  <a:lnTo>
                                    <a:pt x="61" y="189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3" y="600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198" y="653"/>
                                  </a:lnTo>
                                  <a:lnTo>
                                    <a:pt x="316" y="398"/>
                                  </a:lnTo>
                                  <a:lnTo>
                                    <a:pt x="464" y="249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6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6520" y="2941200"/>
                              <a:ext cx="40140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5" h="1215">
                                  <a:moveTo>
                                    <a:pt x="763" y="171"/>
                                  </a:moveTo>
                                  <a:lnTo>
                                    <a:pt x="572" y="0"/>
                                  </a:lnTo>
                                  <a:lnTo>
                                    <a:pt x="508" y="16"/>
                                  </a:lnTo>
                                  <a:lnTo>
                                    <a:pt x="245" y="107"/>
                                  </a:lnTo>
                                  <a:lnTo>
                                    <a:pt x="366" y="356"/>
                                  </a:lnTo>
                                  <a:lnTo>
                                    <a:pt x="218" y="505"/>
                                  </a:lnTo>
                                  <a:lnTo>
                                    <a:pt x="100" y="760"/>
                                  </a:lnTo>
                                  <a:lnTo>
                                    <a:pt x="30" y="771"/>
                                  </a:lnTo>
                                  <a:lnTo>
                                    <a:pt x="0" y="811"/>
                                  </a:lnTo>
                                  <a:lnTo>
                                    <a:pt x="84" y="1117"/>
                                  </a:lnTo>
                                  <a:lnTo>
                                    <a:pt x="148" y="1117"/>
                                  </a:lnTo>
                                  <a:lnTo>
                                    <a:pt x="151" y="989"/>
                                  </a:lnTo>
                                  <a:lnTo>
                                    <a:pt x="218" y="979"/>
                                  </a:lnTo>
                                  <a:lnTo>
                                    <a:pt x="434" y="1215"/>
                                  </a:lnTo>
                                  <a:lnTo>
                                    <a:pt x="467" y="1010"/>
                                  </a:lnTo>
                                  <a:lnTo>
                                    <a:pt x="609" y="1016"/>
                                  </a:lnTo>
                                  <a:lnTo>
                                    <a:pt x="1127" y="818"/>
                                  </a:lnTo>
                                  <a:lnTo>
                                    <a:pt x="1167" y="616"/>
                                  </a:lnTo>
                                  <a:lnTo>
                                    <a:pt x="1265" y="525"/>
                                  </a:lnTo>
                                  <a:lnTo>
                                    <a:pt x="1225" y="259"/>
                                  </a:lnTo>
                                  <a:lnTo>
                                    <a:pt x="1029" y="195"/>
                                  </a:lnTo>
                                  <a:lnTo>
                                    <a:pt x="945" y="84"/>
                                  </a:lnTo>
                                  <a:lnTo>
                                    <a:pt x="763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760" y="2815560"/>
                              <a:ext cx="1670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522">
                                  <a:moveTo>
                                    <a:pt x="383" y="290"/>
                                  </a:moveTo>
                                  <a:lnTo>
                                    <a:pt x="356" y="1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522"/>
                                  </a:lnTo>
                                  <a:lnTo>
                                    <a:pt x="262" y="505"/>
                                  </a:lnTo>
                                  <a:lnTo>
                                    <a:pt x="525" y="414"/>
                                  </a:lnTo>
                                  <a:lnTo>
                                    <a:pt x="383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1040" y="2693520"/>
                              <a:ext cx="2084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680">
                                  <a:moveTo>
                                    <a:pt x="650" y="441"/>
                                  </a:moveTo>
                                  <a:lnTo>
                                    <a:pt x="656" y="229"/>
                                  </a:lnTo>
                                  <a:lnTo>
                                    <a:pt x="421" y="70"/>
                                  </a:lnTo>
                                  <a:lnTo>
                                    <a:pt x="222" y="117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59" y="363"/>
                                  </a:lnTo>
                                  <a:lnTo>
                                    <a:pt x="249" y="498"/>
                                  </a:lnTo>
                                  <a:lnTo>
                                    <a:pt x="498" y="680"/>
                                  </a:lnTo>
                                  <a:lnTo>
                                    <a:pt x="650" y="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240" y="2655000"/>
                              <a:ext cx="345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882">
                                  <a:moveTo>
                                    <a:pt x="559" y="0"/>
                                  </a:moveTo>
                                  <a:lnTo>
                                    <a:pt x="508" y="7"/>
                                  </a:lnTo>
                                  <a:lnTo>
                                    <a:pt x="165" y="45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58" y="687"/>
                                  </a:lnTo>
                                  <a:lnTo>
                                    <a:pt x="111" y="687"/>
                                  </a:lnTo>
                                  <a:lnTo>
                                    <a:pt x="256" y="882"/>
                                  </a:lnTo>
                                  <a:lnTo>
                                    <a:pt x="889" y="724"/>
                                  </a:lnTo>
                                  <a:lnTo>
                                    <a:pt x="1077" y="620"/>
                                  </a:lnTo>
                                  <a:lnTo>
                                    <a:pt x="1087" y="485"/>
                                  </a:lnTo>
                                  <a:lnTo>
                                    <a:pt x="828" y="179"/>
                                  </a:lnTo>
                                  <a:lnTo>
                                    <a:pt x="697" y="145"/>
                                  </a:lnTo>
                                  <a:lnTo>
                                    <a:pt x="5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240" y="2851920"/>
                              <a:ext cx="45648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319">
                                  <a:moveTo>
                                    <a:pt x="821" y="0"/>
                                  </a:moveTo>
                                  <a:lnTo>
                                    <a:pt x="633" y="104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266" y="485"/>
                                  </a:lnTo>
                                  <a:lnTo>
                                    <a:pt x="316" y="1097"/>
                                  </a:lnTo>
                                  <a:lnTo>
                                    <a:pt x="417" y="1198"/>
                                  </a:lnTo>
                                  <a:lnTo>
                                    <a:pt x="623" y="1202"/>
                                  </a:lnTo>
                                  <a:lnTo>
                                    <a:pt x="666" y="1262"/>
                                  </a:lnTo>
                                  <a:lnTo>
                                    <a:pt x="851" y="1319"/>
                                  </a:lnTo>
                                  <a:lnTo>
                                    <a:pt x="1205" y="1131"/>
                                  </a:lnTo>
                                  <a:lnTo>
                                    <a:pt x="1407" y="956"/>
                                  </a:lnTo>
                                  <a:lnTo>
                                    <a:pt x="1437" y="835"/>
                                  </a:lnTo>
                                  <a:lnTo>
                                    <a:pt x="1387" y="562"/>
                                  </a:lnTo>
                                  <a:lnTo>
                                    <a:pt x="1188" y="279"/>
                                  </a:lnTo>
                                  <a:lnTo>
                                    <a:pt x="1070" y="182"/>
                                  </a:lnTo>
                                  <a:lnTo>
                                    <a:pt x="8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8200" y="3198960"/>
                              <a:ext cx="57204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259">
                                  <a:moveTo>
                                    <a:pt x="599" y="54"/>
                                  </a:moveTo>
                                  <a:lnTo>
                                    <a:pt x="464" y="98"/>
                                  </a:lnTo>
                                  <a:lnTo>
                                    <a:pt x="407" y="229"/>
                                  </a:lnTo>
                                  <a:lnTo>
                                    <a:pt x="199" y="242"/>
                                  </a:lnTo>
                                  <a:lnTo>
                                    <a:pt x="125" y="357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286" y="737"/>
                                  </a:lnTo>
                                  <a:lnTo>
                                    <a:pt x="559" y="959"/>
                                  </a:lnTo>
                                  <a:lnTo>
                                    <a:pt x="767" y="973"/>
                                  </a:lnTo>
                                  <a:lnTo>
                                    <a:pt x="956" y="882"/>
                                  </a:lnTo>
                                  <a:lnTo>
                                    <a:pt x="1087" y="1202"/>
                                  </a:lnTo>
                                  <a:lnTo>
                                    <a:pt x="1222" y="1229"/>
                                  </a:lnTo>
                                  <a:lnTo>
                                    <a:pt x="1282" y="1259"/>
                                  </a:lnTo>
                                  <a:lnTo>
                                    <a:pt x="1790" y="1138"/>
                                  </a:lnTo>
                                  <a:lnTo>
                                    <a:pt x="1800" y="959"/>
                                  </a:lnTo>
                                  <a:lnTo>
                                    <a:pt x="1652" y="724"/>
                                  </a:lnTo>
                                  <a:lnTo>
                                    <a:pt x="1706" y="518"/>
                                  </a:lnTo>
                                  <a:lnTo>
                                    <a:pt x="1683" y="306"/>
                                  </a:lnTo>
                                  <a:lnTo>
                                    <a:pt x="1599" y="0"/>
                                  </a:lnTo>
                                  <a:lnTo>
                                    <a:pt x="1343" y="232"/>
                                  </a:lnTo>
                                  <a:lnTo>
                                    <a:pt x="811" y="50"/>
                                  </a:lnTo>
                                  <a:lnTo>
                                    <a:pt x="599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360" y="3210480"/>
                              <a:ext cx="5601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4" h="1498">
                                  <a:moveTo>
                                    <a:pt x="1764" y="320"/>
                                  </a:moveTo>
                                  <a:lnTo>
                                    <a:pt x="1555" y="0"/>
                                  </a:lnTo>
                                  <a:lnTo>
                                    <a:pt x="1201" y="188"/>
                                  </a:lnTo>
                                  <a:lnTo>
                                    <a:pt x="1016" y="131"/>
                                  </a:lnTo>
                                  <a:lnTo>
                                    <a:pt x="868" y="135"/>
                                  </a:lnTo>
                                  <a:lnTo>
                                    <a:pt x="569" y="333"/>
                                  </a:lnTo>
                                  <a:lnTo>
                                    <a:pt x="135" y="343"/>
                                  </a:lnTo>
                                  <a:lnTo>
                                    <a:pt x="114" y="505"/>
                                  </a:lnTo>
                                  <a:lnTo>
                                    <a:pt x="0" y="502"/>
                                  </a:lnTo>
                                  <a:lnTo>
                                    <a:pt x="64" y="633"/>
                                  </a:lnTo>
                                  <a:lnTo>
                                    <a:pt x="283" y="825"/>
                                  </a:lnTo>
                                  <a:lnTo>
                                    <a:pt x="468" y="912"/>
                                  </a:lnTo>
                                  <a:lnTo>
                                    <a:pt x="670" y="885"/>
                                  </a:lnTo>
                                  <a:lnTo>
                                    <a:pt x="889" y="1047"/>
                                  </a:lnTo>
                                  <a:lnTo>
                                    <a:pt x="922" y="1108"/>
                                  </a:lnTo>
                                  <a:lnTo>
                                    <a:pt x="939" y="1175"/>
                                  </a:lnTo>
                                  <a:lnTo>
                                    <a:pt x="882" y="1299"/>
                                  </a:lnTo>
                                  <a:lnTo>
                                    <a:pt x="936" y="1498"/>
                                  </a:lnTo>
                                  <a:lnTo>
                                    <a:pt x="1181" y="1387"/>
                                  </a:lnTo>
                                  <a:lnTo>
                                    <a:pt x="1363" y="1461"/>
                                  </a:lnTo>
                                  <a:lnTo>
                                    <a:pt x="1474" y="1410"/>
                                  </a:lnTo>
                                  <a:lnTo>
                                    <a:pt x="1491" y="1283"/>
                                  </a:lnTo>
                                  <a:lnTo>
                                    <a:pt x="1686" y="1262"/>
                                  </a:lnTo>
                                  <a:lnTo>
                                    <a:pt x="1632" y="1141"/>
                                  </a:lnTo>
                                  <a:lnTo>
                                    <a:pt x="1696" y="1030"/>
                                  </a:lnTo>
                                  <a:lnTo>
                                    <a:pt x="1639" y="683"/>
                                  </a:lnTo>
                                  <a:lnTo>
                                    <a:pt x="1764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8200" y="3427560"/>
                              <a:ext cx="28008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731">
                                  <a:moveTo>
                                    <a:pt x="0" y="0"/>
                                  </a:moveTo>
                                  <a:lnTo>
                                    <a:pt x="57" y="347"/>
                                  </a:lnTo>
                                  <a:lnTo>
                                    <a:pt x="259" y="391"/>
                                  </a:lnTo>
                                  <a:lnTo>
                                    <a:pt x="596" y="721"/>
                                  </a:lnTo>
                                  <a:lnTo>
                                    <a:pt x="730" y="731"/>
                                  </a:lnTo>
                                  <a:lnTo>
                                    <a:pt x="777" y="680"/>
                                  </a:lnTo>
                                  <a:lnTo>
                                    <a:pt x="882" y="512"/>
                                  </a:lnTo>
                                  <a:lnTo>
                                    <a:pt x="592" y="367"/>
                                  </a:lnTo>
                                  <a:lnTo>
                                    <a:pt x="559" y="239"/>
                                  </a:lnTo>
                                  <a:lnTo>
                                    <a:pt x="28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040" y="3479040"/>
                              <a:ext cx="22716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757">
                                  <a:moveTo>
                                    <a:pt x="208" y="91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33" y="205"/>
                                  </a:lnTo>
                                  <a:lnTo>
                                    <a:pt x="323" y="350"/>
                                  </a:lnTo>
                                  <a:lnTo>
                                    <a:pt x="218" y="518"/>
                                  </a:lnTo>
                                  <a:lnTo>
                                    <a:pt x="340" y="552"/>
                                  </a:lnTo>
                                  <a:lnTo>
                                    <a:pt x="508" y="757"/>
                                  </a:lnTo>
                                  <a:lnTo>
                                    <a:pt x="716" y="666"/>
                                  </a:lnTo>
                                  <a:lnTo>
                                    <a:pt x="663" y="347"/>
                                  </a:lnTo>
                                  <a:lnTo>
                                    <a:pt x="528" y="32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208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3480" y="2873520"/>
                              <a:ext cx="66744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3" h="1518">
                                  <a:moveTo>
                                    <a:pt x="1955" y="1199"/>
                                  </a:moveTo>
                                  <a:lnTo>
                                    <a:pt x="2103" y="1195"/>
                                  </a:lnTo>
                                  <a:lnTo>
                                    <a:pt x="2060" y="1135"/>
                                  </a:lnTo>
                                  <a:lnTo>
                                    <a:pt x="1854" y="1131"/>
                                  </a:lnTo>
                                  <a:lnTo>
                                    <a:pt x="1753" y="1030"/>
                                  </a:lnTo>
                                  <a:lnTo>
                                    <a:pt x="1703" y="418"/>
                                  </a:lnTo>
                                  <a:lnTo>
                                    <a:pt x="1437" y="195"/>
                                  </a:lnTo>
                                  <a:lnTo>
                                    <a:pt x="1292" y="0"/>
                                  </a:lnTo>
                                  <a:lnTo>
                                    <a:pt x="1239" y="0"/>
                                  </a:lnTo>
                                  <a:lnTo>
                                    <a:pt x="1060" y="121"/>
                                  </a:lnTo>
                                  <a:lnTo>
                                    <a:pt x="858" y="105"/>
                                  </a:lnTo>
                                  <a:lnTo>
                                    <a:pt x="596" y="185"/>
                                  </a:lnTo>
                                  <a:lnTo>
                                    <a:pt x="427" y="401"/>
                                  </a:lnTo>
                                  <a:lnTo>
                                    <a:pt x="84" y="616"/>
                                  </a:lnTo>
                                  <a:lnTo>
                                    <a:pt x="17" y="737"/>
                                  </a:lnTo>
                                  <a:lnTo>
                                    <a:pt x="121" y="970"/>
                                  </a:lnTo>
                                  <a:lnTo>
                                    <a:pt x="0" y="1518"/>
                                  </a:lnTo>
                                  <a:lnTo>
                                    <a:pt x="145" y="1360"/>
                                  </a:lnTo>
                                  <a:lnTo>
                                    <a:pt x="276" y="1357"/>
                                  </a:lnTo>
                                  <a:lnTo>
                                    <a:pt x="407" y="1320"/>
                                  </a:lnTo>
                                  <a:lnTo>
                                    <a:pt x="330" y="1209"/>
                                  </a:lnTo>
                                  <a:lnTo>
                                    <a:pt x="596" y="1165"/>
                                  </a:lnTo>
                                  <a:lnTo>
                                    <a:pt x="811" y="1007"/>
                                  </a:lnTo>
                                  <a:lnTo>
                                    <a:pt x="895" y="1276"/>
                                  </a:lnTo>
                                  <a:lnTo>
                                    <a:pt x="1222" y="1407"/>
                                  </a:lnTo>
                                  <a:lnTo>
                                    <a:pt x="1656" y="1397"/>
                                  </a:lnTo>
                                  <a:lnTo>
                                    <a:pt x="1955" y="1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440" y="3611880"/>
                              <a:ext cx="21960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886">
                                  <a:moveTo>
                                    <a:pt x="111" y="148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114" y="273"/>
                                  </a:lnTo>
                                  <a:lnTo>
                                    <a:pt x="192" y="610"/>
                                  </a:lnTo>
                                  <a:lnTo>
                                    <a:pt x="296" y="704"/>
                                  </a:lnTo>
                                  <a:lnTo>
                                    <a:pt x="286" y="839"/>
                                  </a:lnTo>
                                  <a:lnTo>
                                    <a:pt x="340" y="886"/>
                                  </a:lnTo>
                                  <a:lnTo>
                                    <a:pt x="471" y="771"/>
                                  </a:lnTo>
                                  <a:lnTo>
                                    <a:pt x="522" y="664"/>
                                  </a:lnTo>
                                  <a:lnTo>
                                    <a:pt x="693" y="616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128" y="21"/>
                                  </a:lnTo>
                                  <a:lnTo>
                                    <a:pt x="111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5360" y="3651120"/>
                              <a:ext cx="2433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855">
                                  <a:moveTo>
                                    <a:pt x="427" y="74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70" y="343"/>
                                  </a:lnTo>
                                  <a:lnTo>
                                    <a:pt x="235" y="481"/>
                                  </a:lnTo>
                                  <a:lnTo>
                                    <a:pt x="340" y="741"/>
                                  </a:lnTo>
                                  <a:lnTo>
                                    <a:pt x="521" y="855"/>
                                  </a:lnTo>
                                  <a:lnTo>
                                    <a:pt x="767" y="761"/>
                                  </a:lnTo>
                                  <a:lnTo>
                                    <a:pt x="713" y="714"/>
                                  </a:lnTo>
                                  <a:lnTo>
                                    <a:pt x="723" y="579"/>
                                  </a:lnTo>
                                  <a:lnTo>
                                    <a:pt x="619" y="485"/>
                                  </a:lnTo>
                                  <a:lnTo>
                                    <a:pt x="541" y="148"/>
                                  </a:lnTo>
                                  <a:lnTo>
                                    <a:pt x="427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3320" y="3472920"/>
                              <a:ext cx="3027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915">
                                  <a:moveTo>
                                    <a:pt x="953" y="707"/>
                                  </a:moveTo>
                                  <a:lnTo>
                                    <a:pt x="953" y="673"/>
                                  </a:lnTo>
                                  <a:lnTo>
                                    <a:pt x="899" y="474"/>
                                  </a:lnTo>
                                  <a:lnTo>
                                    <a:pt x="956" y="350"/>
                                  </a:lnTo>
                                  <a:lnTo>
                                    <a:pt x="939" y="283"/>
                                  </a:lnTo>
                                  <a:lnTo>
                                    <a:pt x="906" y="222"/>
                                  </a:lnTo>
                                  <a:lnTo>
                                    <a:pt x="687" y="60"/>
                                  </a:lnTo>
                                  <a:lnTo>
                                    <a:pt x="485" y="87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91" y="272"/>
                                  </a:lnTo>
                                  <a:lnTo>
                                    <a:pt x="84" y="414"/>
                                  </a:lnTo>
                                  <a:lnTo>
                                    <a:pt x="206" y="666"/>
                                  </a:lnTo>
                                  <a:lnTo>
                                    <a:pt x="0" y="855"/>
                                  </a:lnTo>
                                  <a:lnTo>
                                    <a:pt x="14" y="915"/>
                                  </a:lnTo>
                                  <a:lnTo>
                                    <a:pt x="172" y="804"/>
                                  </a:lnTo>
                                  <a:lnTo>
                                    <a:pt x="296" y="835"/>
                                  </a:lnTo>
                                  <a:lnTo>
                                    <a:pt x="596" y="673"/>
                                  </a:lnTo>
                                  <a:lnTo>
                                    <a:pt x="855" y="612"/>
                                  </a:lnTo>
                                  <a:lnTo>
                                    <a:pt x="953" y="7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960" y="3666960"/>
                              <a:ext cx="31104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1310">
                                  <a:moveTo>
                                    <a:pt x="357" y="95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50" y="337"/>
                                  </a:lnTo>
                                  <a:lnTo>
                                    <a:pt x="404" y="691"/>
                                  </a:lnTo>
                                  <a:lnTo>
                                    <a:pt x="528" y="926"/>
                                  </a:lnTo>
                                  <a:lnTo>
                                    <a:pt x="693" y="1209"/>
                                  </a:lnTo>
                                  <a:lnTo>
                                    <a:pt x="861" y="1310"/>
                                  </a:lnTo>
                                  <a:lnTo>
                                    <a:pt x="979" y="1246"/>
                                  </a:lnTo>
                                  <a:lnTo>
                                    <a:pt x="878" y="997"/>
                                  </a:lnTo>
                                  <a:lnTo>
                                    <a:pt x="878" y="805"/>
                                  </a:lnTo>
                                  <a:lnTo>
                                    <a:pt x="697" y="691"/>
                                  </a:lnTo>
                                  <a:lnTo>
                                    <a:pt x="592" y="431"/>
                                  </a:lnTo>
                                  <a:lnTo>
                                    <a:pt x="427" y="293"/>
                                  </a:lnTo>
                                  <a:lnTo>
                                    <a:pt x="35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7280" y="3686760"/>
                              <a:ext cx="22428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363">
                                  <a:moveTo>
                                    <a:pt x="704" y="630"/>
                                  </a:moveTo>
                                  <a:lnTo>
                                    <a:pt x="350" y="276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88" y="529"/>
                                  </a:lnTo>
                                  <a:lnTo>
                                    <a:pt x="41" y="1101"/>
                                  </a:lnTo>
                                  <a:lnTo>
                                    <a:pt x="115" y="1198"/>
                                  </a:lnTo>
                                  <a:lnTo>
                                    <a:pt x="239" y="1141"/>
                                  </a:lnTo>
                                  <a:lnTo>
                                    <a:pt x="441" y="1168"/>
                                  </a:lnTo>
                                  <a:lnTo>
                                    <a:pt x="630" y="1363"/>
                                  </a:lnTo>
                                  <a:lnTo>
                                    <a:pt x="707" y="1232"/>
                                  </a:lnTo>
                                  <a:lnTo>
                                    <a:pt x="593" y="1077"/>
                                  </a:lnTo>
                                  <a:lnTo>
                                    <a:pt x="623" y="737"/>
                                  </a:lnTo>
                                  <a:lnTo>
                                    <a:pt x="704" y="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0" y="3538080"/>
                              <a:ext cx="3690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1" h="1135">
                                  <a:moveTo>
                                    <a:pt x="737" y="384"/>
                                  </a:moveTo>
                                  <a:lnTo>
                                    <a:pt x="603" y="374"/>
                                  </a:lnTo>
                                  <a:lnTo>
                                    <a:pt x="266" y="4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54" y="232"/>
                                  </a:lnTo>
                                  <a:lnTo>
                                    <a:pt x="424" y="848"/>
                                  </a:lnTo>
                                  <a:lnTo>
                                    <a:pt x="576" y="983"/>
                                  </a:lnTo>
                                  <a:lnTo>
                                    <a:pt x="1006" y="1135"/>
                                  </a:lnTo>
                                  <a:lnTo>
                                    <a:pt x="1161" y="986"/>
                                  </a:lnTo>
                                  <a:lnTo>
                                    <a:pt x="1074" y="572"/>
                                  </a:lnTo>
                                  <a:lnTo>
                                    <a:pt x="906" y="367"/>
                                  </a:lnTo>
                                  <a:lnTo>
                                    <a:pt x="784" y="333"/>
                                  </a:lnTo>
                                  <a:lnTo>
                                    <a:pt x="737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0480" y="3807360"/>
                              <a:ext cx="255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829">
                                  <a:moveTo>
                                    <a:pt x="51" y="48"/>
                                  </a:moveTo>
                                  <a:lnTo>
                                    <a:pt x="0" y="155"/>
                                  </a:lnTo>
                                  <a:lnTo>
                                    <a:pt x="74" y="620"/>
                                  </a:lnTo>
                                  <a:lnTo>
                                    <a:pt x="175" y="526"/>
                                  </a:lnTo>
                                  <a:lnTo>
                                    <a:pt x="434" y="748"/>
                                  </a:lnTo>
                                  <a:lnTo>
                                    <a:pt x="619" y="829"/>
                                  </a:lnTo>
                                  <a:lnTo>
                                    <a:pt x="683" y="798"/>
                                  </a:lnTo>
                                  <a:lnTo>
                                    <a:pt x="804" y="287"/>
                                  </a:lnTo>
                                  <a:lnTo>
                                    <a:pt x="374" y="135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5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560" y="3856320"/>
                              <a:ext cx="1486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963">
                                  <a:moveTo>
                                    <a:pt x="394" y="0"/>
                                  </a:moveTo>
                                  <a:lnTo>
                                    <a:pt x="263" y="115"/>
                                  </a:lnTo>
                                  <a:lnTo>
                                    <a:pt x="17" y="209"/>
                                  </a:lnTo>
                                  <a:lnTo>
                                    <a:pt x="17" y="401"/>
                                  </a:lnTo>
                                  <a:lnTo>
                                    <a:pt x="118" y="650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101" y="899"/>
                                  </a:lnTo>
                                  <a:lnTo>
                                    <a:pt x="223" y="963"/>
                                  </a:lnTo>
                                  <a:lnTo>
                                    <a:pt x="424" y="936"/>
                                  </a:lnTo>
                                  <a:lnTo>
                                    <a:pt x="381" y="556"/>
                                  </a:lnTo>
                                  <a:lnTo>
                                    <a:pt x="468" y="465"/>
                                  </a:lnTo>
                                  <a:lnTo>
                                    <a:pt x="3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040" y="3108240"/>
                              <a:ext cx="3913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1471">
                                  <a:moveTo>
                                    <a:pt x="33" y="485"/>
                                  </a:moveTo>
                                  <a:lnTo>
                                    <a:pt x="0" y="690"/>
                                  </a:lnTo>
                                  <a:lnTo>
                                    <a:pt x="128" y="848"/>
                                  </a:lnTo>
                                  <a:lnTo>
                                    <a:pt x="121" y="1276"/>
                                  </a:lnTo>
                                  <a:lnTo>
                                    <a:pt x="185" y="1400"/>
                                  </a:lnTo>
                                  <a:lnTo>
                                    <a:pt x="279" y="1461"/>
                                  </a:lnTo>
                                  <a:lnTo>
                                    <a:pt x="484" y="1471"/>
                                  </a:lnTo>
                                  <a:lnTo>
                                    <a:pt x="555" y="1202"/>
                                  </a:lnTo>
                                  <a:lnTo>
                                    <a:pt x="1040" y="1239"/>
                                  </a:lnTo>
                                  <a:lnTo>
                                    <a:pt x="1107" y="1208"/>
                                  </a:lnTo>
                                  <a:lnTo>
                                    <a:pt x="1124" y="1178"/>
                                  </a:lnTo>
                                  <a:lnTo>
                                    <a:pt x="1231" y="1104"/>
                                  </a:lnTo>
                                  <a:lnTo>
                                    <a:pt x="1144" y="862"/>
                                  </a:lnTo>
                                  <a:lnTo>
                                    <a:pt x="1201" y="676"/>
                                  </a:lnTo>
                                  <a:lnTo>
                                    <a:pt x="831" y="0"/>
                                  </a:lnTo>
                                  <a:lnTo>
                                    <a:pt x="733" y="91"/>
                                  </a:lnTo>
                                  <a:lnTo>
                                    <a:pt x="693" y="293"/>
                                  </a:lnTo>
                                  <a:lnTo>
                                    <a:pt x="175" y="491"/>
                                  </a:lnTo>
                                  <a:lnTo>
                                    <a:pt x="33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3440" y="3252600"/>
                              <a:ext cx="16128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822">
                                  <a:moveTo>
                                    <a:pt x="381" y="236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54" y="350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148" y="791"/>
                                  </a:lnTo>
                                  <a:lnTo>
                                    <a:pt x="391" y="778"/>
                                  </a:lnTo>
                                  <a:lnTo>
                                    <a:pt x="502" y="822"/>
                                  </a:lnTo>
                                  <a:lnTo>
                                    <a:pt x="509" y="394"/>
                                  </a:lnTo>
                                  <a:lnTo>
                                    <a:pt x="38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0" y="3499560"/>
                              <a:ext cx="17208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1074">
                                  <a:moveTo>
                                    <a:pt x="542" y="0"/>
                                  </a:moveTo>
                                  <a:lnTo>
                                    <a:pt x="299" y="13"/>
                                  </a:lnTo>
                                  <a:lnTo>
                                    <a:pt x="289" y="192"/>
                                  </a:lnTo>
                                  <a:lnTo>
                                    <a:pt x="0" y="636"/>
                                  </a:lnTo>
                                  <a:lnTo>
                                    <a:pt x="161" y="1074"/>
                                  </a:lnTo>
                                  <a:lnTo>
                                    <a:pt x="316" y="919"/>
                                  </a:lnTo>
                                  <a:lnTo>
                                    <a:pt x="431" y="747"/>
                                  </a:lnTo>
                                  <a:lnTo>
                                    <a:pt x="437" y="400"/>
                                  </a:lnTo>
                                  <a:lnTo>
                                    <a:pt x="5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5640" y="3499560"/>
                              <a:ext cx="12708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1017">
                                  <a:moveTo>
                                    <a:pt x="337" y="44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121" y="400"/>
                                  </a:lnTo>
                                  <a:lnTo>
                                    <a:pt x="115" y="747"/>
                                  </a:lnTo>
                                  <a:lnTo>
                                    <a:pt x="0" y="919"/>
                                  </a:lnTo>
                                  <a:lnTo>
                                    <a:pt x="256" y="1017"/>
                                  </a:lnTo>
                                  <a:lnTo>
                                    <a:pt x="327" y="912"/>
                                  </a:lnTo>
                                  <a:lnTo>
                                    <a:pt x="253" y="808"/>
                                  </a:lnTo>
                                  <a:lnTo>
                                    <a:pt x="283" y="407"/>
                                  </a:lnTo>
                                  <a:lnTo>
                                    <a:pt x="401" y="168"/>
                                  </a:lnTo>
                                  <a:lnTo>
                                    <a:pt x="337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6280" y="3560400"/>
                              <a:ext cx="181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44">
                                  <a:moveTo>
                                    <a:pt x="53" y="410"/>
                                  </a:moveTo>
                                  <a:lnTo>
                                    <a:pt x="279" y="444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3" y="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7320" y="3690720"/>
                              <a:ext cx="19440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761">
                                  <a:moveTo>
                                    <a:pt x="434" y="34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87" y="505"/>
                                  </a:lnTo>
                                  <a:lnTo>
                                    <a:pt x="272" y="445"/>
                                  </a:lnTo>
                                  <a:lnTo>
                                    <a:pt x="192" y="677"/>
                                  </a:lnTo>
                                  <a:lnTo>
                                    <a:pt x="293" y="761"/>
                                  </a:lnTo>
                                  <a:lnTo>
                                    <a:pt x="508" y="724"/>
                                  </a:lnTo>
                                  <a:lnTo>
                                    <a:pt x="612" y="586"/>
                                  </a:lnTo>
                                  <a:lnTo>
                                    <a:pt x="595" y="472"/>
                                  </a:lnTo>
                                  <a:lnTo>
                                    <a:pt x="43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600" y="3789000"/>
                              <a:ext cx="242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653">
                                  <a:moveTo>
                                    <a:pt x="87" y="162"/>
                                  </a:moveTo>
                                  <a:lnTo>
                                    <a:pt x="104" y="276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145" y="653"/>
                                  </a:lnTo>
                                  <a:lnTo>
                                    <a:pt x="293" y="421"/>
                                  </a:lnTo>
                                  <a:lnTo>
                                    <a:pt x="488" y="421"/>
                                  </a:lnTo>
                                  <a:lnTo>
                                    <a:pt x="703" y="276"/>
                                  </a:lnTo>
                                  <a:lnTo>
                                    <a:pt x="764" y="88"/>
                                  </a:lnTo>
                                  <a:lnTo>
                                    <a:pt x="649" y="88"/>
                                  </a:lnTo>
                                  <a:lnTo>
                                    <a:pt x="569" y="0"/>
                                  </a:lnTo>
                                  <a:lnTo>
                                    <a:pt x="498" y="105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87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920" y="3831480"/>
                              <a:ext cx="1522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720">
                                  <a:moveTo>
                                    <a:pt x="461" y="0"/>
                                  </a:moveTo>
                                  <a:lnTo>
                                    <a:pt x="276" y="60"/>
                                  </a:lnTo>
                                  <a:lnTo>
                                    <a:pt x="121" y="209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117" y="673"/>
                                  </a:lnTo>
                                  <a:lnTo>
                                    <a:pt x="233" y="626"/>
                                  </a:lnTo>
                                  <a:lnTo>
                                    <a:pt x="482" y="316"/>
                                  </a:lnTo>
                                  <a:lnTo>
                                    <a:pt x="381" y="232"/>
                                  </a:lnTo>
                                  <a:lnTo>
                                    <a:pt x="4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2240" y="3489840"/>
                              <a:ext cx="2419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882">
                                  <a:moveTo>
                                    <a:pt x="205" y="269"/>
                                  </a:moveTo>
                                  <a:lnTo>
                                    <a:pt x="0" y="259"/>
                                  </a:lnTo>
                                  <a:lnTo>
                                    <a:pt x="145" y="882"/>
                                  </a:lnTo>
                                  <a:lnTo>
                                    <a:pt x="656" y="377"/>
                                  </a:lnTo>
                                  <a:lnTo>
                                    <a:pt x="761" y="37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05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5560" y="3552840"/>
                              <a:ext cx="1249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832">
                                  <a:moveTo>
                                    <a:pt x="242" y="6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30" y="239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74" y="744"/>
                                  </a:lnTo>
                                  <a:lnTo>
                                    <a:pt x="154" y="832"/>
                                  </a:lnTo>
                                  <a:lnTo>
                                    <a:pt x="269" y="832"/>
                                  </a:lnTo>
                                  <a:lnTo>
                                    <a:pt x="393" y="761"/>
                                  </a:lnTo>
                                  <a:lnTo>
                                    <a:pt x="387" y="684"/>
                                  </a:lnTo>
                                  <a:lnTo>
                                    <a:pt x="242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3760" y="3794760"/>
                              <a:ext cx="2509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1273">
                                  <a:moveTo>
                                    <a:pt x="276" y="71"/>
                                  </a:moveTo>
                                  <a:lnTo>
                                    <a:pt x="215" y="259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219" y="710"/>
                                  </a:lnTo>
                                  <a:lnTo>
                                    <a:pt x="448" y="794"/>
                                  </a:lnTo>
                                  <a:lnTo>
                                    <a:pt x="373" y="976"/>
                                  </a:lnTo>
                                  <a:lnTo>
                                    <a:pt x="266" y="1050"/>
                                  </a:lnTo>
                                  <a:lnTo>
                                    <a:pt x="616" y="1273"/>
                                  </a:lnTo>
                                  <a:lnTo>
                                    <a:pt x="723" y="1182"/>
                                  </a:lnTo>
                                  <a:lnTo>
                                    <a:pt x="791" y="1077"/>
                                  </a:lnTo>
                                  <a:lnTo>
                                    <a:pt x="754" y="953"/>
                                  </a:lnTo>
                                  <a:lnTo>
                                    <a:pt x="619" y="805"/>
                                  </a:lnTo>
                                  <a:lnTo>
                                    <a:pt x="586" y="327"/>
                                  </a:lnTo>
                                  <a:lnTo>
                                    <a:pt x="330" y="222"/>
                                  </a:lnTo>
                                  <a:lnTo>
                                    <a:pt x="414" y="40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2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8680" y="3492000"/>
                              <a:ext cx="2253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017">
                                  <a:moveTo>
                                    <a:pt x="6" y="953"/>
                                  </a:moveTo>
                                  <a:lnTo>
                                    <a:pt x="20" y="993"/>
                                  </a:lnTo>
                                  <a:lnTo>
                                    <a:pt x="404" y="1017"/>
                                  </a:lnTo>
                                  <a:lnTo>
                                    <a:pt x="710" y="758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616" y="31"/>
                                  </a:lnTo>
                                  <a:lnTo>
                                    <a:pt x="511" y="371"/>
                                  </a:lnTo>
                                  <a:lnTo>
                                    <a:pt x="0" y="876"/>
                                  </a:lnTo>
                                  <a:lnTo>
                                    <a:pt x="6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8520" y="3807360"/>
                              <a:ext cx="29088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913">
                                  <a:moveTo>
                                    <a:pt x="84" y="0"/>
                                  </a:moveTo>
                                  <a:lnTo>
                                    <a:pt x="0" y="182"/>
                                  </a:lnTo>
                                  <a:lnTo>
                                    <a:pt x="256" y="287"/>
                                  </a:lnTo>
                                  <a:lnTo>
                                    <a:pt x="289" y="765"/>
                                  </a:lnTo>
                                  <a:lnTo>
                                    <a:pt x="424" y="913"/>
                                  </a:lnTo>
                                  <a:lnTo>
                                    <a:pt x="740" y="812"/>
                                  </a:lnTo>
                                  <a:lnTo>
                                    <a:pt x="791" y="687"/>
                                  </a:lnTo>
                                  <a:lnTo>
                                    <a:pt x="915" y="546"/>
                                  </a:lnTo>
                                  <a:lnTo>
                                    <a:pt x="848" y="384"/>
                                  </a:lnTo>
                                  <a:lnTo>
                                    <a:pt x="508" y="340"/>
                                  </a:lnTo>
                                  <a:lnTo>
                                    <a:pt x="420" y="155"/>
                                  </a:lnTo>
                                  <a:lnTo>
                                    <a:pt x="468" y="24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3040" y="2490480"/>
                              <a:ext cx="4381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986">
                                  <a:moveTo>
                                    <a:pt x="761" y="0"/>
                                  </a:moveTo>
                                  <a:lnTo>
                                    <a:pt x="518" y="94"/>
                                  </a:lnTo>
                                  <a:lnTo>
                                    <a:pt x="401" y="34"/>
                                  </a:lnTo>
                                  <a:lnTo>
                                    <a:pt x="205" y="6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85" y="986"/>
                                  </a:lnTo>
                                  <a:lnTo>
                                    <a:pt x="428" y="895"/>
                                  </a:lnTo>
                                  <a:lnTo>
                                    <a:pt x="454" y="764"/>
                                  </a:lnTo>
                                  <a:lnTo>
                                    <a:pt x="656" y="704"/>
                                  </a:lnTo>
                                  <a:lnTo>
                                    <a:pt x="710" y="424"/>
                                  </a:lnTo>
                                  <a:lnTo>
                                    <a:pt x="916" y="438"/>
                                  </a:lnTo>
                                  <a:lnTo>
                                    <a:pt x="1161" y="576"/>
                                  </a:lnTo>
                                  <a:lnTo>
                                    <a:pt x="1380" y="175"/>
                                  </a:lnTo>
                                  <a:lnTo>
                                    <a:pt x="1084" y="10"/>
                                  </a:lnTo>
                                  <a:lnTo>
                                    <a:pt x="7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" y="14040"/>
                            <a:ext cx="6272640" cy="5709960"/>
                          </a:xfrm>
                        </wpg:grpSpPr>
                        <wps:wsp>
                          <wps:cNvSpPr/>
                          <wps:spPr>
                            <a:xfrm>
                              <a:off x="5836320" y="4371840"/>
                              <a:ext cx="3549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542">
                                  <a:moveTo>
                                    <a:pt x="943" y="71"/>
                                  </a:moveTo>
                                  <a:lnTo>
                                    <a:pt x="748" y="0"/>
                                  </a:lnTo>
                                  <a:lnTo>
                                    <a:pt x="505" y="91"/>
                                  </a:lnTo>
                                  <a:lnTo>
                                    <a:pt x="209" y="277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118" y="542"/>
                                  </a:lnTo>
                                  <a:lnTo>
                                    <a:pt x="384" y="472"/>
                                  </a:lnTo>
                                  <a:lnTo>
                                    <a:pt x="1064" y="475"/>
                                  </a:lnTo>
                                  <a:lnTo>
                                    <a:pt x="1118" y="277"/>
                                  </a:lnTo>
                                  <a:lnTo>
                                    <a:pt x="1000" y="199"/>
                                  </a:lnTo>
                                  <a:lnTo>
                                    <a:pt x="94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4240" y="4467960"/>
                              <a:ext cx="518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2" h="583">
                                  <a:moveTo>
                                    <a:pt x="1632" y="404"/>
                                  </a:moveTo>
                                  <a:lnTo>
                                    <a:pt x="1323" y="172"/>
                                  </a:lnTo>
                                  <a:lnTo>
                                    <a:pt x="643" y="169"/>
                                  </a:lnTo>
                                  <a:lnTo>
                                    <a:pt x="377" y="239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71" y="182"/>
                                  </a:lnTo>
                                  <a:lnTo>
                                    <a:pt x="128" y="300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259" y="499"/>
                                  </a:lnTo>
                                  <a:lnTo>
                                    <a:pt x="434" y="583"/>
                                  </a:lnTo>
                                  <a:lnTo>
                                    <a:pt x="845" y="509"/>
                                  </a:lnTo>
                                  <a:lnTo>
                                    <a:pt x="1175" y="505"/>
                                  </a:lnTo>
                                  <a:lnTo>
                                    <a:pt x="1235" y="394"/>
                                  </a:lnTo>
                                  <a:lnTo>
                                    <a:pt x="1501" y="441"/>
                                  </a:lnTo>
                                  <a:lnTo>
                                    <a:pt x="1632" y="4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1040" y="4168800"/>
                              <a:ext cx="28584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1124">
                                  <a:moveTo>
                                    <a:pt x="713" y="0"/>
                                  </a:moveTo>
                                  <a:lnTo>
                                    <a:pt x="649" y="10"/>
                                  </a:lnTo>
                                  <a:lnTo>
                                    <a:pt x="461" y="306"/>
                                  </a:lnTo>
                                  <a:lnTo>
                                    <a:pt x="296" y="771"/>
                                  </a:lnTo>
                                  <a:lnTo>
                                    <a:pt x="0" y="959"/>
                                  </a:lnTo>
                                  <a:lnTo>
                                    <a:pt x="70" y="1077"/>
                                  </a:lnTo>
                                  <a:lnTo>
                                    <a:pt x="205" y="1124"/>
                                  </a:lnTo>
                                  <a:lnTo>
                                    <a:pt x="393" y="942"/>
                                  </a:lnTo>
                                  <a:lnTo>
                                    <a:pt x="602" y="916"/>
                                  </a:lnTo>
                                  <a:lnTo>
                                    <a:pt x="898" y="730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0200" y="4156560"/>
                              <a:ext cx="1796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397">
                                  <a:moveTo>
                                    <a:pt x="564" y="158"/>
                                  </a:moveTo>
                                  <a:lnTo>
                                    <a:pt x="377" y="128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18" y="397"/>
                                  </a:lnTo>
                                  <a:lnTo>
                                    <a:pt x="249" y="397"/>
                                  </a:lnTo>
                                  <a:lnTo>
                                    <a:pt x="498" y="276"/>
                                  </a:lnTo>
                                  <a:lnTo>
                                    <a:pt x="564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8920" y="4172040"/>
                              <a:ext cx="4287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9" h="1037">
                                  <a:moveTo>
                                    <a:pt x="1072" y="111"/>
                                  </a:moveTo>
                                  <a:lnTo>
                                    <a:pt x="1006" y="229"/>
                                  </a:lnTo>
                                  <a:lnTo>
                                    <a:pt x="757" y="350"/>
                                  </a:lnTo>
                                  <a:lnTo>
                                    <a:pt x="626" y="350"/>
                                  </a:lnTo>
                                  <a:lnTo>
                                    <a:pt x="508" y="279"/>
                                  </a:lnTo>
                                  <a:lnTo>
                                    <a:pt x="478" y="300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84" y="919"/>
                                  </a:lnTo>
                                  <a:lnTo>
                                    <a:pt x="37" y="1037"/>
                                  </a:lnTo>
                                  <a:lnTo>
                                    <a:pt x="437" y="1033"/>
                                  </a:lnTo>
                                  <a:lnTo>
                                    <a:pt x="700" y="949"/>
                                  </a:lnTo>
                                  <a:lnTo>
                                    <a:pt x="996" y="761"/>
                                  </a:lnTo>
                                  <a:lnTo>
                                    <a:pt x="1161" y="296"/>
                                  </a:lnTo>
                                  <a:lnTo>
                                    <a:pt x="1349" y="0"/>
                                  </a:lnTo>
                                  <a:lnTo>
                                    <a:pt x="1201" y="131"/>
                                  </a:lnTo>
                                  <a:lnTo>
                                    <a:pt x="1072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560" y="4473360"/>
                              <a:ext cx="3747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1" h="1407">
                                  <a:moveTo>
                                    <a:pt x="84" y="401"/>
                                  </a:moveTo>
                                  <a:lnTo>
                                    <a:pt x="280" y="465"/>
                                  </a:lnTo>
                                  <a:lnTo>
                                    <a:pt x="320" y="731"/>
                                  </a:lnTo>
                                  <a:lnTo>
                                    <a:pt x="690" y="1407"/>
                                  </a:lnTo>
                                  <a:lnTo>
                                    <a:pt x="1131" y="1138"/>
                                  </a:lnTo>
                                  <a:lnTo>
                                    <a:pt x="1091" y="808"/>
                                  </a:lnTo>
                                  <a:lnTo>
                                    <a:pt x="1181" y="482"/>
                                  </a:lnTo>
                                  <a:lnTo>
                                    <a:pt x="922" y="424"/>
                                  </a:lnTo>
                                  <a:lnTo>
                                    <a:pt x="1050" y="283"/>
                                  </a:lnTo>
                                  <a:lnTo>
                                    <a:pt x="993" y="165"/>
                                  </a:lnTo>
                                  <a:lnTo>
                                    <a:pt x="858" y="118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525" y="84"/>
                                  </a:lnTo>
                                  <a:lnTo>
                                    <a:pt x="125" y="88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84" y="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520" y="4626000"/>
                              <a:ext cx="30852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" h="976">
                                  <a:moveTo>
                                    <a:pt x="265" y="84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40" y="656"/>
                                  </a:lnTo>
                                  <a:lnTo>
                                    <a:pt x="353" y="791"/>
                                  </a:lnTo>
                                  <a:lnTo>
                                    <a:pt x="467" y="962"/>
                                  </a:lnTo>
                                  <a:lnTo>
                                    <a:pt x="535" y="976"/>
                                  </a:lnTo>
                                  <a:lnTo>
                                    <a:pt x="649" y="946"/>
                                  </a:lnTo>
                                  <a:lnTo>
                                    <a:pt x="693" y="764"/>
                                  </a:lnTo>
                                  <a:lnTo>
                                    <a:pt x="972" y="400"/>
                                  </a:lnTo>
                                  <a:lnTo>
                                    <a:pt x="666" y="144"/>
                                  </a:lnTo>
                                  <a:lnTo>
                                    <a:pt x="676" y="10"/>
                                  </a:lnTo>
                                  <a:lnTo>
                                    <a:pt x="265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f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960" y="4834800"/>
                              <a:ext cx="32688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" h="1337">
                                  <a:moveTo>
                                    <a:pt x="1029" y="933"/>
                                  </a:moveTo>
                                  <a:lnTo>
                                    <a:pt x="976" y="381"/>
                                  </a:lnTo>
                                  <a:lnTo>
                                    <a:pt x="1013" y="320"/>
                                  </a:lnTo>
                                  <a:lnTo>
                                    <a:pt x="945" y="306"/>
                                  </a:lnTo>
                                  <a:lnTo>
                                    <a:pt x="831" y="135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77" y="269"/>
                                  </a:lnTo>
                                  <a:lnTo>
                                    <a:pt x="20" y="455"/>
                                  </a:lnTo>
                                  <a:lnTo>
                                    <a:pt x="107" y="697"/>
                                  </a:lnTo>
                                  <a:lnTo>
                                    <a:pt x="0" y="771"/>
                                  </a:lnTo>
                                  <a:lnTo>
                                    <a:pt x="188" y="1057"/>
                                  </a:lnTo>
                                  <a:lnTo>
                                    <a:pt x="373" y="1249"/>
                                  </a:lnTo>
                                  <a:lnTo>
                                    <a:pt x="626" y="1337"/>
                                  </a:lnTo>
                                  <a:lnTo>
                                    <a:pt x="774" y="960"/>
                                  </a:lnTo>
                                  <a:lnTo>
                                    <a:pt x="824" y="912"/>
                                  </a:lnTo>
                                  <a:lnTo>
                                    <a:pt x="1029" y="9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6520" y="5079240"/>
                              <a:ext cx="22212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407">
                                  <a:moveTo>
                                    <a:pt x="344" y="0"/>
                                  </a:moveTo>
                                  <a:lnTo>
                                    <a:pt x="327" y="30"/>
                                  </a:lnTo>
                                  <a:lnTo>
                                    <a:pt x="354" y="788"/>
                                  </a:lnTo>
                                  <a:lnTo>
                                    <a:pt x="48" y="1047"/>
                                  </a:lnTo>
                                  <a:lnTo>
                                    <a:pt x="0" y="1178"/>
                                  </a:lnTo>
                                  <a:lnTo>
                                    <a:pt x="88" y="1363"/>
                                  </a:lnTo>
                                  <a:lnTo>
                                    <a:pt x="428" y="1407"/>
                                  </a:lnTo>
                                  <a:lnTo>
                                    <a:pt x="529" y="1326"/>
                                  </a:lnTo>
                                  <a:lnTo>
                                    <a:pt x="562" y="1198"/>
                                  </a:lnTo>
                                  <a:lnTo>
                                    <a:pt x="673" y="1135"/>
                                  </a:lnTo>
                                  <a:lnTo>
                                    <a:pt x="700" y="1071"/>
                                  </a:lnTo>
                                  <a:lnTo>
                                    <a:pt x="596" y="976"/>
                                  </a:lnTo>
                                  <a:lnTo>
                                    <a:pt x="529" y="774"/>
                                  </a:lnTo>
                                  <a:lnTo>
                                    <a:pt x="532" y="286"/>
                                  </a:lnTo>
                                  <a:lnTo>
                                    <a:pt x="3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5169960"/>
                              <a:ext cx="14544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902">
                                  <a:moveTo>
                                    <a:pt x="3" y="0"/>
                                  </a:moveTo>
                                  <a:lnTo>
                                    <a:pt x="0" y="488"/>
                                  </a:lnTo>
                                  <a:lnTo>
                                    <a:pt x="67" y="690"/>
                                  </a:lnTo>
                                  <a:lnTo>
                                    <a:pt x="171" y="785"/>
                                  </a:lnTo>
                                  <a:lnTo>
                                    <a:pt x="144" y="849"/>
                                  </a:lnTo>
                                  <a:lnTo>
                                    <a:pt x="262" y="902"/>
                                  </a:lnTo>
                                  <a:lnTo>
                                    <a:pt x="457" y="498"/>
                                  </a:lnTo>
                                  <a:lnTo>
                                    <a:pt x="441" y="280"/>
                                  </a:lnTo>
                                  <a:lnTo>
                                    <a:pt x="188" y="19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498960"/>
                              <a:ext cx="54864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6" h="1373">
                                  <a:moveTo>
                                    <a:pt x="1726" y="986"/>
                                  </a:moveTo>
                                  <a:lnTo>
                                    <a:pt x="1278" y="778"/>
                                  </a:lnTo>
                                  <a:lnTo>
                                    <a:pt x="1241" y="717"/>
                                  </a:lnTo>
                                  <a:lnTo>
                                    <a:pt x="1346" y="458"/>
                                  </a:lnTo>
                                  <a:lnTo>
                                    <a:pt x="1013" y="209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750" y="30"/>
                                  </a:lnTo>
                                  <a:lnTo>
                                    <a:pt x="649" y="131"/>
                                  </a:lnTo>
                                  <a:lnTo>
                                    <a:pt x="387" y="229"/>
                                  </a:lnTo>
                                  <a:lnTo>
                                    <a:pt x="0" y="630"/>
                                  </a:lnTo>
                                  <a:lnTo>
                                    <a:pt x="323" y="747"/>
                                  </a:lnTo>
                                  <a:lnTo>
                                    <a:pt x="656" y="1182"/>
                                  </a:lnTo>
                                  <a:lnTo>
                                    <a:pt x="787" y="1165"/>
                                  </a:lnTo>
                                  <a:lnTo>
                                    <a:pt x="777" y="1373"/>
                                  </a:lnTo>
                                  <a:lnTo>
                                    <a:pt x="949" y="1347"/>
                                  </a:lnTo>
                                  <a:lnTo>
                                    <a:pt x="996" y="1289"/>
                                  </a:lnTo>
                                  <a:lnTo>
                                    <a:pt x="1066" y="1013"/>
                                  </a:lnTo>
                                  <a:lnTo>
                                    <a:pt x="1164" y="919"/>
                                  </a:lnTo>
                                  <a:lnTo>
                                    <a:pt x="1726" y="9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720" y="791280"/>
                              <a:ext cx="27360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1013">
                                  <a:moveTo>
                                    <a:pt x="848" y="337"/>
                                  </a:moveTo>
                                  <a:lnTo>
                                    <a:pt x="730" y="67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70" y="94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185" y="451"/>
                                  </a:lnTo>
                                  <a:lnTo>
                                    <a:pt x="178" y="933"/>
                                  </a:lnTo>
                                  <a:lnTo>
                                    <a:pt x="420" y="1013"/>
                                  </a:lnTo>
                                  <a:lnTo>
                                    <a:pt x="516" y="975"/>
                                  </a:lnTo>
                                  <a:lnTo>
                                    <a:pt x="539" y="965"/>
                                  </a:lnTo>
                                  <a:lnTo>
                                    <a:pt x="610" y="935"/>
                                  </a:lnTo>
                                  <a:lnTo>
                                    <a:pt x="528" y="821"/>
                                  </a:lnTo>
                                  <a:lnTo>
                                    <a:pt x="552" y="757"/>
                                  </a:lnTo>
                                  <a:lnTo>
                                    <a:pt x="861" y="404"/>
                                  </a:lnTo>
                                  <a:lnTo>
                                    <a:pt x="848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1076400"/>
                              <a:ext cx="2703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905">
                                  <a:moveTo>
                                    <a:pt x="638" y="37"/>
                                  </a:moveTo>
                                  <a:lnTo>
                                    <a:pt x="566" y="66"/>
                                  </a:lnTo>
                                  <a:lnTo>
                                    <a:pt x="543" y="76"/>
                                  </a:lnTo>
                                  <a:lnTo>
                                    <a:pt x="447" y="114"/>
                                  </a:lnTo>
                                  <a:lnTo>
                                    <a:pt x="205" y="34"/>
                                  </a:lnTo>
                                  <a:lnTo>
                                    <a:pt x="97" y="407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108" y="845"/>
                                  </a:lnTo>
                                  <a:lnTo>
                                    <a:pt x="131" y="905"/>
                                  </a:lnTo>
                                  <a:lnTo>
                                    <a:pt x="225" y="882"/>
                                  </a:lnTo>
                                  <a:lnTo>
                                    <a:pt x="690" y="431"/>
                                  </a:lnTo>
                                  <a:lnTo>
                                    <a:pt x="851" y="124"/>
                                  </a:lnTo>
                                  <a:lnTo>
                                    <a:pt x="723" y="0"/>
                                  </a:lnTo>
                                  <a:lnTo>
                                    <a:pt x="637" y="36"/>
                                  </a:lnTo>
                                  <a:lnTo>
                                    <a:pt x="63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280" y="189000"/>
                              <a:ext cx="378000" cy="50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1606">
                                  <a:moveTo>
                                    <a:pt x="515" y="0"/>
                                  </a:moveTo>
                                  <a:lnTo>
                                    <a:pt x="232" y="3"/>
                                  </a:lnTo>
                                  <a:lnTo>
                                    <a:pt x="303" y="202"/>
                                  </a:lnTo>
                                  <a:lnTo>
                                    <a:pt x="273" y="488"/>
                                  </a:lnTo>
                                  <a:lnTo>
                                    <a:pt x="44" y="747"/>
                                  </a:lnTo>
                                  <a:lnTo>
                                    <a:pt x="0" y="878"/>
                                  </a:lnTo>
                                  <a:lnTo>
                                    <a:pt x="158" y="1114"/>
                                  </a:lnTo>
                                  <a:lnTo>
                                    <a:pt x="138" y="1535"/>
                                  </a:lnTo>
                                  <a:lnTo>
                                    <a:pt x="330" y="1582"/>
                                  </a:lnTo>
                                  <a:lnTo>
                                    <a:pt x="404" y="1599"/>
                                  </a:lnTo>
                                  <a:lnTo>
                                    <a:pt x="428" y="1606"/>
                                  </a:lnTo>
                                  <a:lnTo>
                                    <a:pt x="815" y="1205"/>
                                  </a:lnTo>
                                  <a:lnTo>
                                    <a:pt x="1077" y="1107"/>
                                  </a:lnTo>
                                  <a:lnTo>
                                    <a:pt x="1178" y="1006"/>
                                  </a:lnTo>
                                  <a:lnTo>
                                    <a:pt x="1192" y="703"/>
                                  </a:lnTo>
                                  <a:lnTo>
                                    <a:pt x="1017" y="582"/>
                                  </a:lnTo>
                                  <a:lnTo>
                                    <a:pt x="633" y="77"/>
                                  </a:lnTo>
                                  <a:lnTo>
                                    <a:pt x="5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0" y="0"/>
                              <a:ext cx="647640" cy="67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131">
                                  <a:moveTo>
                                    <a:pt x="1908" y="488"/>
                                  </a:moveTo>
                                  <a:lnTo>
                                    <a:pt x="1632" y="525"/>
                                  </a:lnTo>
                                  <a:lnTo>
                                    <a:pt x="1379" y="774"/>
                                  </a:lnTo>
                                  <a:lnTo>
                                    <a:pt x="1312" y="757"/>
                                  </a:lnTo>
                                  <a:lnTo>
                                    <a:pt x="1141" y="454"/>
                                  </a:lnTo>
                                  <a:lnTo>
                                    <a:pt x="1151" y="175"/>
                                  </a:lnTo>
                                  <a:lnTo>
                                    <a:pt x="952" y="158"/>
                                  </a:lnTo>
                                  <a:lnTo>
                                    <a:pt x="747" y="0"/>
                                  </a:lnTo>
                                  <a:lnTo>
                                    <a:pt x="612" y="3"/>
                                  </a:lnTo>
                                  <a:lnTo>
                                    <a:pt x="491" y="151"/>
                                  </a:lnTo>
                                  <a:lnTo>
                                    <a:pt x="461" y="481"/>
                                  </a:lnTo>
                                  <a:lnTo>
                                    <a:pt x="356" y="552"/>
                                  </a:lnTo>
                                  <a:lnTo>
                                    <a:pt x="360" y="417"/>
                                  </a:lnTo>
                                  <a:lnTo>
                                    <a:pt x="292" y="417"/>
                                  </a:lnTo>
                                  <a:lnTo>
                                    <a:pt x="222" y="525"/>
                                  </a:lnTo>
                                  <a:lnTo>
                                    <a:pt x="87" y="528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6" y="690"/>
                                  </a:lnTo>
                                  <a:lnTo>
                                    <a:pt x="222" y="1050"/>
                                  </a:lnTo>
                                  <a:lnTo>
                                    <a:pt x="346" y="1114"/>
                                  </a:lnTo>
                                  <a:lnTo>
                                    <a:pt x="404" y="1313"/>
                                  </a:lnTo>
                                  <a:lnTo>
                                    <a:pt x="508" y="1407"/>
                                  </a:lnTo>
                                  <a:lnTo>
                                    <a:pt x="1056" y="1390"/>
                                  </a:lnTo>
                                  <a:lnTo>
                                    <a:pt x="1110" y="1434"/>
                                  </a:lnTo>
                                  <a:lnTo>
                                    <a:pt x="1117" y="1639"/>
                                  </a:lnTo>
                                  <a:lnTo>
                                    <a:pt x="1464" y="1663"/>
                                  </a:lnTo>
                                  <a:lnTo>
                                    <a:pt x="1541" y="1781"/>
                                  </a:lnTo>
                                  <a:lnTo>
                                    <a:pt x="1612" y="1794"/>
                                  </a:lnTo>
                                  <a:lnTo>
                                    <a:pt x="1602" y="1865"/>
                                  </a:lnTo>
                                  <a:lnTo>
                                    <a:pt x="1874" y="2131"/>
                                  </a:lnTo>
                                  <a:lnTo>
                                    <a:pt x="1894" y="1710"/>
                                  </a:lnTo>
                                  <a:lnTo>
                                    <a:pt x="1736" y="1474"/>
                                  </a:lnTo>
                                  <a:lnTo>
                                    <a:pt x="1780" y="1343"/>
                                  </a:lnTo>
                                  <a:lnTo>
                                    <a:pt x="2009" y="1084"/>
                                  </a:lnTo>
                                  <a:lnTo>
                                    <a:pt x="2039" y="798"/>
                                  </a:lnTo>
                                  <a:lnTo>
                                    <a:pt x="1968" y="599"/>
                                  </a:lnTo>
                                  <a:lnTo>
                                    <a:pt x="1911" y="491"/>
                                  </a:lnTo>
                                  <a:lnTo>
                                    <a:pt x="1908" y="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149760"/>
                              <a:ext cx="24588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202">
                                  <a:moveTo>
                                    <a:pt x="266" y="78"/>
                                  </a:moveTo>
                                  <a:lnTo>
                                    <a:pt x="84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54" y="522"/>
                                  </a:lnTo>
                                  <a:lnTo>
                                    <a:pt x="138" y="791"/>
                                  </a:lnTo>
                                  <a:lnTo>
                                    <a:pt x="0" y="936"/>
                                  </a:lnTo>
                                  <a:lnTo>
                                    <a:pt x="141" y="1165"/>
                                  </a:lnTo>
                                  <a:lnTo>
                                    <a:pt x="208" y="1185"/>
                                  </a:lnTo>
                                  <a:lnTo>
                                    <a:pt x="410" y="1141"/>
                                  </a:lnTo>
                                  <a:lnTo>
                                    <a:pt x="602" y="1202"/>
                                  </a:lnTo>
                                  <a:lnTo>
                                    <a:pt x="656" y="1007"/>
                                  </a:lnTo>
                                  <a:lnTo>
                                    <a:pt x="774" y="936"/>
                                  </a:lnTo>
                                  <a:lnTo>
                                    <a:pt x="670" y="842"/>
                                  </a:lnTo>
                                  <a:lnTo>
                                    <a:pt x="612" y="643"/>
                                  </a:lnTo>
                                  <a:lnTo>
                                    <a:pt x="488" y="579"/>
                                  </a:lnTo>
                                  <a:lnTo>
                                    <a:pt x="272" y="219"/>
                                  </a:lnTo>
                                  <a:lnTo>
                                    <a:pt x="266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170280"/>
                              <a:ext cx="18792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232">
                                  <a:moveTo>
                                    <a:pt x="592" y="1121"/>
                                  </a:moveTo>
                                  <a:lnTo>
                                    <a:pt x="525" y="1101"/>
                                  </a:lnTo>
                                  <a:lnTo>
                                    <a:pt x="384" y="872"/>
                                  </a:lnTo>
                                  <a:lnTo>
                                    <a:pt x="522" y="727"/>
                                  </a:lnTo>
                                  <a:lnTo>
                                    <a:pt x="438" y="458"/>
                                  </a:lnTo>
                                  <a:lnTo>
                                    <a:pt x="441" y="44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4" y="71"/>
                                  </a:lnTo>
                                  <a:lnTo>
                                    <a:pt x="172" y="259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7" y="603"/>
                                  </a:lnTo>
                                  <a:lnTo>
                                    <a:pt x="148" y="912"/>
                                  </a:lnTo>
                                  <a:lnTo>
                                    <a:pt x="148" y="997"/>
                                  </a:lnTo>
                                  <a:lnTo>
                                    <a:pt x="185" y="943"/>
                                  </a:lnTo>
                                  <a:lnTo>
                                    <a:pt x="391" y="1104"/>
                                  </a:lnTo>
                                  <a:lnTo>
                                    <a:pt x="444" y="1226"/>
                                  </a:lnTo>
                                  <a:lnTo>
                                    <a:pt x="572" y="1232"/>
                                  </a:lnTo>
                                  <a:lnTo>
                                    <a:pt x="592" y="1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0" y="441720"/>
                              <a:ext cx="55872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0" h="1333">
                                  <a:moveTo>
                                    <a:pt x="292" y="222"/>
                                  </a:moveTo>
                                  <a:lnTo>
                                    <a:pt x="90" y="266"/>
                                  </a:lnTo>
                                  <a:lnTo>
                                    <a:pt x="70" y="377"/>
                                  </a:lnTo>
                                  <a:lnTo>
                                    <a:pt x="205" y="367"/>
                                  </a:lnTo>
                                  <a:lnTo>
                                    <a:pt x="13" y="562"/>
                                  </a:lnTo>
                                  <a:lnTo>
                                    <a:pt x="0" y="1040"/>
                                  </a:lnTo>
                                  <a:lnTo>
                                    <a:pt x="43" y="1168"/>
                                  </a:lnTo>
                                  <a:lnTo>
                                    <a:pt x="306" y="1091"/>
                                  </a:lnTo>
                                  <a:lnTo>
                                    <a:pt x="434" y="1333"/>
                                  </a:lnTo>
                                  <a:lnTo>
                                    <a:pt x="636" y="1327"/>
                                  </a:lnTo>
                                  <a:lnTo>
                                    <a:pt x="787" y="1192"/>
                                  </a:lnTo>
                                  <a:lnTo>
                                    <a:pt x="918" y="1172"/>
                                  </a:lnTo>
                                  <a:lnTo>
                                    <a:pt x="1043" y="1222"/>
                                  </a:lnTo>
                                  <a:lnTo>
                                    <a:pt x="1379" y="1222"/>
                                  </a:lnTo>
                                  <a:lnTo>
                                    <a:pt x="1494" y="1057"/>
                                  </a:lnTo>
                                  <a:lnTo>
                                    <a:pt x="1558" y="788"/>
                                  </a:lnTo>
                                  <a:lnTo>
                                    <a:pt x="1682" y="734"/>
                                  </a:lnTo>
                                  <a:lnTo>
                                    <a:pt x="1750" y="475"/>
                                  </a:lnTo>
                                  <a:lnTo>
                                    <a:pt x="1760" y="404"/>
                                  </a:lnTo>
                                  <a:lnTo>
                                    <a:pt x="1689" y="391"/>
                                  </a:lnTo>
                                  <a:lnTo>
                                    <a:pt x="1612" y="273"/>
                                  </a:lnTo>
                                  <a:lnTo>
                                    <a:pt x="1265" y="249"/>
                                  </a:lnTo>
                                  <a:lnTo>
                                    <a:pt x="1258" y="44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656" y="17"/>
                                  </a:lnTo>
                                  <a:lnTo>
                                    <a:pt x="538" y="88"/>
                                  </a:lnTo>
                                  <a:lnTo>
                                    <a:pt x="484" y="283"/>
                                  </a:lnTo>
                                  <a:lnTo>
                                    <a:pt x="29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813240"/>
                              <a:ext cx="4806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5" h="808">
                                  <a:moveTo>
                                    <a:pt x="794" y="50"/>
                                  </a:moveTo>
                                  <a:lnTo>
                                    <a:pt x="458" y="5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51" y="155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41" y="757"/>
                                  </a:lnTo>
                                  <a:lnTo>
                                    <a:pt x="199" y="808"/>
                                  </a:lnTo>
                                  <a:lnTo>
                                    <a:pt x="599" y="723"/>
                                  </a:lnTo>
                                  <a:lnTo>
                                    <a:pt x="1003" y="801"/>
                                  </a:lnTo>
                                  <a:lnTo>
                                    <a:pt x="1323" y="410"/>
                                  </a:lnTo>
                                  <a:lnTo>
                                    <a:pt x="1515" y="158"/>
                                  </a:lnTo>
                                  <a:lnTo>
                                    <a:pt x="1464" y="40"/>
                                  </a:lnTo>
                                  <a:lnTo>
                                    <a:pt x="1064" y="91"/>
                                  </a:lnTo>
                                  <a:lnTo>
                                    <a:pt x="79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5720" y="592560"/>
                              <a:ext cx="2890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" h="788">
                                  <a:moveTo>
                                    <a:pt x="179" y="313"/>
                                  </a:moveTo>
                                  <a:lnTo>
                                    <a:pt x="115" y="582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270" y="788"/>
                                  </a:lnTo>
                                  <a:lnTo>
                                    <a:pt x="670" y="737"/>
                                  </a:lnTo>
                                  <a:lnTo>
                                    <a:pt x="828" y="596"/>
                                  </a:lnTo>
                                  <a:lnTo>
                                    <a:pt x="909" y="332"/>
                                  </a:lnTo>
                                  <a:lnTo>
                                    <a:pt x="835" y="313"/>
                                  </a:lnTo>
                                  <a:lnTo>
                                    <a:pt x="643" y="266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303" y="259"/>
                                  </a:lnTo>
                                  <a:lnTo>
                                    <a:pt x="179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040" y="469080"/>
                              <a:ext cx="280080" cy="4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1292">
                                  <a:moveTo>
                                    <a:pt x="747" y="289"/>
                                  </a:moveTo>
                                  <a:lnTo>
                                    <a:pt x="619" y="283"/>
                                  </a:lnTo>
                                  <a:lnTo>
                                    <a:pt x="566" y="161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23" y="54"/>
                                  </a:lnTo>
                                  <a:lnTo>
                                    <a:pt x="256" y="437"/>
                                  </a:lnTo>
                                  <a:lnTo>
                                    <a:pt x="0" y="750"/>
                                  </a:lnTo>
                                  <a:lnTo>
                                    <a:pt x="17" y="956"/>
                                  </a:lnTo>
                                  <a:lnTo>
                                    <a:pt x="189" y="1158"/>
                                  </a:lnTo>
                                  <a:lnTo>
                                    <a:pt x="259" y="1151"/>
                                  </a:lnTo>
                                  <a:lnTo>
                                    <a:pt x="407" y="1292"/>
                                  </a:lnTo>
                                  <a:lnTo>
                                    <a:pt x="606" y="1269"/>
                                  </a:lnTo>
                                  <a:lnTo>
                                    <a:pt x="613" y="1151"/>
                                  </a:lnTo>
                                  <a:lnTo>
                                    <a:pt x="720" y="1080"/>
                                  </a:lnTo>
                                  <a:lnTo>
                                    <a:pt x="677" y="952"/>
                                  </a:lnTo>
                                  <a:lnTo>
                                    <a:pt x="690" y="474"/>
                                  </a:lnTo>
                                  <a:lnTo>
                                    <a:pt x="882" y="279"/>
                                  </a:lnTo>
                                  <a:lnTo>
                                    <a:pt x="747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788040"/>
                              <a:ext cx="3448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976">
                                  <a:moveTo>
                                    <a:pt x="494" y="77"/>
                                  </a:moveTo>
                                  <a:lnTo>
                                    <a:pt x="387" y="148"/>
                                  </a:lnTo>
                                  <a:lnTo>
                                    <a:pt x="380" y="266"/>
                                  </a:lnTo>
                                  <a:lnTo>
                                    <a:pt x="181" y="289"/>
                                  </a:lnTo>
                                  <a:lnTo>
                                    <a:pt x="67" y="626"/>
                                  </a:lnTo>
                                  <a:lnTo>
                                    <a:pt x="0" y="653"/>
                                  </a:lnTo>
                                  <a:lnTo>
                                    <a:pt x="20" y="842"/>
                                  </a:lnTo>
                                  <a:lnTo>
                                    <a:pt x="91" y="953"/>
                                  </a:lnTo>
                                  <a:lnTo>
                                    <a:pt x="232" y="976"/>
                                  </a:lnTo>
                                  <a:lnTo>
                                    <a:pt x="794" y="845"/>
                                  </a:lnTo>
                                  <a:lnTo>
                                    <a:pt x="1003" y="882"/>
                                  </a:lnTo>
                                  <a:lnTo>
                                    <a:pt x="1077" y="838"/>
                                  </a:lnTo>
                                  <a:lnTo>
                                    <a:pt x="1036" y="569"/>
                                  </a:lnTo>
                                  <a:lnTo>
                                    <a:pt x="1087" y="236"/>
                                  </a:lnTo>
                                  <a:lnTo>
                                    <a:pt x="885" y="242"/>
                                  </a:lnTo>
                                  <a:lnTo>
                                    <a:pt x="757" y="0"/>
                                  </a:lnTo>
                                  <a:lnTo>
                                    <a:pt x="494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560" y="1054080"/>
                              <a:ext cx="2242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791">
                                  <a:moveTo>
                                    <a:pt x="687" y="51"/>
                                  </a:moveTo>
                                  <a:lnTo>
                                    <a:pt x="529" y="0"/>
                                  </a:lnTo>
                                  <a:lnTo>
                                    <a:pt x="455" y="44"/>
                                  </a:lnTo>
                                  <a:lnTo>
                                    <a:pt x="461" y="105"/>
                                  </a:lnTo>
                                  <a:lnTo>
                                    <a:pt x="306" y="195"/>
                                  </a:lnTo>
                                  <a:lnTo>
                                    <a:pt x="71" y="364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74" y="687"/>
                                  </a:lnTo>
                                  <a:lnTo>
                                    <a:pt x="259" y="791"/>
                                  </a:lnTo>
                                  <a:lnTo>
                                    <a:pt x="381" y="768"/>
                                  </a:lnTo>
                                  <a:lnTo>
                                    <a:pt x="539" y="650"/>
                                  </a:lnTo>
                                  <a:lnTo>
                                    <a:pt x="646" y="519"/>
                                  </a:lnTo>
                                  <a:lnTo>
                                    <a:pt x="586" y="333"/>
                                  </a:lnTo>
                                  <a:lnTo>
                                    <a:pt x="707" y="179"/>
                                  </a:lnTo>
                                  <a:lnTo>
                                    <a:pt x="68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55160"/>
                              <a:ext cx="354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555">
                                  <a:moveTo>
                                    <a:pt x="592" y="245"/>
                                  </a:moveTo>
                                  <a:lnTo>
                                    <a:pt x="848" y="144"/>
                                  </a:lnTo>
                                  <a:lnTo>
                                    <a:pt x="962" y="191"/>
                                  </a:lnTo>
                                  <a:lnTo>
                                    <a:pt x="1117" y="101"/>
                                  </a:lnTo>
                                  <a:lnTo>
                                    <a:pt x="1111" y="40"/>
                                  </a:lnTo>
                                  <a:lnTo>
                                    <a:pt x="902" y="3"/>
                                  </a:lnTo>
                                  <a:lnTo>
                                    <a:pt x="340" y="134"/>
                                  </a:lnTo>
                                  <a:lnTo>
                                    <a:pt x="199" y="11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0" y="518"/>
                                  </a:lnTo>
                                  <a:lnTo>
                                    <a:pt x="225" y="555"/>
                                  </a:lnTo>
                                  <a:lnTo>
                                    <a:pt x="592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1100880"/>
                              <a:ext cx="37800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1" h="1404">
                                  <a:moveTo>
                                    <a:pt x="1077" y="0"/>
                                  </a:moveTo>
                                  <a:lnTo>
                                    <a:pt x="821" y="101"/>
                                  </a:lnTo>
                                  <a:lnTo>
                                    <a:pt x="454" y="411"/>
                                  </a:lnTo>
                                  <a:lnTo>
                                    <a:pt x="249" y="374"/>
                                  </a:lnTo>
                                  <a:lnTo>
                                    <a:pt x="78" y="313"/>
                                  </a:lnTo>
                                  <a:lnTo>
                                    <a:pt x="47" y="599"/>
                                  </a:lnTo>
                                  <a:lnTo>
                                    <a:pt x="30" y="663"/>
                                  </a:lnTo>
                                  <a:lnTo>
                                    <a:pt x="121" y="751"/>
                                  </a:lnTo>
                                  <a:lnTo>
                                    <a:pt x="0" y="1051"/>
                                  </a:lnTo>
                                  <a:lnTo>
                                    <a:pt x="421" y="1404"/>
                                  </a:lnTo>
                                  <a:lnTo>
                                    <a:pt x="562" y="1350"/>
                                  </a:lnTo>
                                  <a:lnTo>
                                    <a:pt x="414" y="960"/>
                                  </a:lnTo>
                                  <a:lnTo>
                                    <a:pt x="757" y="973"/>
                                  </a:lnTo>
                                  <a:lnTo>
                                    <a:pt x="687" y="872"/>
                                  </a:lnTo>
                                  <a:lnTo>
                                    <a:pt x="707" y="808"/>
                                  </a:lnTo>
                                  <a:lnTo>
                                    <a:pt x="963" y="812"/>
                                  </a:lnTo>
                                  <a:lnTo>
                                    <a:pt x="1023" y="694"/>
                                  </a:lnTo>
                                  <a:lnTo>
                                    <a:pt x="1144" y="643"/>
                                  </a:lnTo>
                                  <a:lnTo>
                                    <a:pt x="959" y="539"/>
                                  </a:lnTo>
                                  <a:lnTo>
                                    <a:pt x="885" y="418"/>
                                  </a:lnTo>
                                  <a:lnTo>
                                    <a:pt x="956" y="216"/>
                                  </a:lnTo>
                                  <a:lnTo>
                                    <a:pt x="1191" y="47"/>
                                  </a:lnTo>
                                  <a:lnTo>
                                    <a:pt x="10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1043280"/>
                              <a:ext cx="2876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553">
                                  <a:moveTo>
                                    <a:pt x="121" y="213"/>
                                  </a:moveTo>
                                  <a:lnTo>
                                    <a:pt x="0" y="367"/>
                                  </a:lnTo>
                                  <a:lnTo>
                                    <a:pt x="60" y="553"/>
                                  </a:lnTo>
                                  <a:lnTo>
                                    <a:pt x="599" y="485"/>
                                  </a:lnTo>
                                  <a:lnTo>
                                    <a:pt x="747" y="354"/>
                                  </a:lnTo>
                                  <a:lnTo>
                                    <a:pt x="902" y="300"/>
                                  </a:lnTo>
                                  <a:lnTo>
                                    <a:pt x="905" y="78"/>
                                  </a:lnTo>
                                  <a:lnTo>
                                    <a:pt x="501" y="0"/>
                                  </a:lnTo>
                                  <a:lnTo>
                                    <a:pt x="101" y="85"/>
                                  </a:lnTo>
                                  <a:lnTo>
                                    <a:pt x="121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560" y="1155600"/>
                              <a:ext cx="2520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007">
                                  <a:moveTo>
                                    <a:pt x="794" y="0"/>
                                  </a:moveTo>
                                  <a:lnTo>
                                    <a:pt x="646" y="131"/>
                                  </a:lnTo>
                                  <a:lnTo>
                                    <a:pt x="107" y="199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205" y="374"/>
                                  </a:lnTo>
                                  <a:lnTo>
                                    <a:pt x="313" y="461"/>
                                  </a:lnTo>
                                  <a:lnTo>
                                    <a:pt x="589" y="1007"/>
                                  </a:lnTo>
                                  <a:lnTo>
                                    <a:pt x="730" y="963"/>
                                  </a:lnTo>
                                  <a:lnTo>
                                    <a:pt x="706" y="895"/>
                                  </a:lnTo>
                                  <a:lnTo>
                                    <a:pt x="791" y="623"/>
                                  </a:lnTo>
                                  <a:lnTo>
                                    <a:pt x="743" y="273"/>
                                  </a:lnTo>
                                  <a:lnTo>
                                    <a:pt x="7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240" y="944280"/>
                              <a:ext cx="2134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956">
                                  <a:moveTo>
                                    <a:pt x="3" y="391"/>
                                  </a:moveTo>
                                  <a:lnTo>
                                    <a:pt x="0" y="613"/>
                                  </a:lnTo>
                                  <a:lnTo>
                                    <a:pt x="30" y="805"/>
                                  </a:lnTo>
                                  <a:lnTo>
                                    <a:pt x="239" y="956"/>
                                  </a:lnTo>
                                  <a:lnTo>
                                    <a:pt x="531" y="741"/>
                                  </a:lnTo>
                                  <a:lnTo>
                                    <a:pt x="673" y="704"/>
                                  </a:lnTo>
                                  <a:lnTo>
                                    <a:pt x="542" y="391"/>
                                  </a:lnTo>
                                  <a:lnTo>
                                    <a:pt x="545" y="324"/>
                                  </a:lnTo>
                                  <a:lnTo>
                                    <a:pt x="653" y="236"/>
                                  </a:lnTo>
                                  <a:lnTo>
                                    <a:pt x="626" y="175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200" y="1138320"/>
                              <a:ext cx="20952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1017">
                                  <a:moveTo>
                                    <a:pt x="273" y="192"/>
                                  </a:moveTo>
                                  <a:lnTo>
                                    <a:pt x="243" y="0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37" y="327"/>
                                  </a:lnTo>
                                  <a:lnTo>
                                    <a:pt x="85" y="677"/>
                                  </a:lnTo>
                                  <a:lnTo>
                                    <a:pt x="0" y="949"/>
                                  </a:lnTo>
                                  <a:lnTo>
                                    <a:pt x="24" y="1017"/>
                                  </a:lnTo>
                                  <a:lnTo>
                                    <a:pt x="192" y="909"/>
                                  </a:lnTo>
                                  <a:lnTo>
                                    <a:pt x="445" y="852"/>
                                  </a:lnTo>
                                  <a:lnTo>
                                    <a:pt x="599" y="966"/>
                                  </a:lnTo>
                                  <a:lnTo>
                                    <a:pt x="573" y="764"/>
                                  </a:lnTo>
                                  <a:lnTo>
                                    <a:pt x="660" y="663"/>
                                  </a:lnTo>
                                  <a:lnTo>
                                    <a:pt x="482" y="475"/>
                                  </a:lnTo>
                                  <a:lnTo>
                                    <a:pt x="482" y="343"/>
                                  </a:lnTo>
                                  <a:lnTo>
                                    <a:pt x="273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697680"/>
                              <a:ext cx="37836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1" h="1109">
                                  <a:moveTo>
                                    <a:pt x="1191" y="540"/>
                                  </a:moveTo>
                                  <a:lnTo>
                                    <a:pt x="1060" y="557"/>
                                  </a:lnTo>
                                  <a:lnTo>
                                    <a:pt x="727" y="122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299" y="264"/>
                                  </a:lnTo>
                                  <a:lnTo>
                                    <a:pt x="141" y="405"/>
                                  </a:lnTo>
                                  <a:lnTo>
                                    <a:pt x="192" y="523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303" y="950"/>
                                  </a:lnTo>
                                  <a:lnTo>
                                    <a:pt x="383" y="843"/>
                                  </a:lnTo>
                                  <a:lnTo>
                                    <a:pt x="451" y="836"/>
                                  </a:lnTo>
                                  <a:lnTo>
                                    <a:pt x="616" y="937"/>
                                  </a:lnTo>
                                  <a:lnTo>
                                    <a:pt x="703" y="1109"/>
                                  </a:lnTo>
                                  <a:lnTo>
                                    <a:pt x="834" y="1075"/>
                                  </a:lnTo>
                                  <a:lnTo>
                                    <a:pt x="1026" y="1048"/>
                                  </a:lnTo>
                                  <a:lnTo>
                                    <a:pt x="1181" y="748"/>
                                  </a:lnTo>
                                  <a:lnTo>
                                    <a:pt x="1191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963360"/>
                              <a:ext cx="27684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064">
                                  <a:moveTo>
                                    <a:pt x="84" y="114"/>
                                  </a:moveTo>
                                  <a:lnTo>
                                    <a:pt x="111" y="175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131" y="643"/>
                                  </a:lnTo>
                                  <a:lnTo>
                                    <a:pt x="279" y="865"/>
                                  </a:lnTo>
                                  <a:lnTo>
                                    <a:pt x="642" y="1064"/>
                                  </a:lnTo>
                                  <a:lnTo>
                                    <a:pt x="689" y="1020"/>
                                  </a:lnTo>
                                  <a:lnTo>
                                    <a:pt x="871" y="1054"/>
                                  </a:lnTo>
                                  <a:lnTo>
                                    <a:pt x="848" y="774"/>
                                  </a:lnTo>
                                  <a:lnTo>
                                    <a:pt x="679" y="552"/>
                                  </a:lnTo>
                                  <a:lnTo>
                                    <a:pt x="679" y="350"/>
                                  </a:lnTo>
                                  <a:lnTo>
                                    <a:pt x="615" y="239"/>
                                  </a:lnTo>
                                  <a:lnTo>
                                    <a:pt x="484" y="273"/>
                                  </a:lnTo>
                                  <a:lnTo>
                                    <a:pt x="397" y="101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164" y="7"/>
                                  </a:lnTo>
                                  <a:lnTo>
                                    <a:pt x="84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3520" y="1167120"/>
                              <a:ext cx="4935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4" h="1703">
                                  <a:moveTo>
                                    <a:pt x="901" y="37"/>
                                  </a:moveTo>
                                  <a:lnTo>
                                    <a:pt x="609" y="252"/>
                                  </a:lnTo>
                                  <a:lnTo>
                                    <a:pt x="609" y="384"/>
                                  </a:lnTo>
                                  <a:lnTo>
                                    <a:pt x="790" y="569"/>
                                  </a:lnTo>
                                  <a:lnTo>
                                    <a:pt x="787" y="572"/>
                                  </a:lnTo>
                                  <a:lnTo>
                                    <a:pt x="700" y="673"/>
                                  </a:lnTo>
                                  <a:lnTo>
                                    <a:pt x="726" y="875"/>
                                  </a:lnTo>
                                  <a:lnTo>
                                    <a:pt x="572" y="761"/>
                                  </a:lnTo>
                                  <a:lnTo>
                                    <a:pt x="319" y="818"/>
                                  </a:lnTo>
                                  <a:lnTo>
                                    <a:pt x="151" y="926"/>
                                  </a:lnTo>
                                  <a:lnTo>
                                    <a:pt x="10" y="970"/>
                                  </a:lnTo>
                                  <a:lnTo>
                                    <a:pt x="0" y="973"/>
                                  </a:lnTo>
                                  <a:lnTo>
                                    <a:pt x="111" y="1703"/>
                                  </a:lnTo>
                                  <a:lnTo>
                                    <a:pt x="238" y="1448"/>
                                  </a:lnTo>
                                  <a:lnTo>
                                    <a:pt x="286" y="1168"/>
                                  </a:lnTo>
                                  <a:lnTo>
                                    <a:pt x="888" y="1326"/>
                                  </a:lnTo>
                                  <a:lnTo>
                                    <a:pt x="952" y="1390"/>
                                  </a:lnTo>
                                  <a:lnTo>
                                    <a:pt x="1144" y="1579"/>
                                  </a:lnTo>
                                  <a:lnTo>
                                    <a:pt x="1184" y="1626"/>
                                  </a:lnTo>
                                  <a:lnTo>
                                    <a:pt x="1278" y="1538"/>
                                  </a:lnTo>
                                  <a:lnTo>
                                    <a:pt x="1356" y="1293"/>
                                  </a:lnTo>
                                  <a:lnTo>
                                    <a:pt x="1228" y="916"/>
                                  </a:lnTo>
                                  <a:lnTo>
                                    <a:pt x="1237" y="857"/>
                                  </a:lnTo>
                                  <a:lnTo>
                                    <a:pt x="1247" y="781"/>
                                  </a:lnTo>
                                  <a:lnTo>
                                    <a:pt x="1257" y="707"/>
                                  </a:lnTo>
                                  <a:lnTo>
                                    <a:pt x="1272" y="582"/>
                                  </a:lnTo>
                                  <a:lnTo>
                                    <a:pt x="1554" y="421"/>
                                  </a:lnTo>
                                  <a:lnTo>
                                    <a:pt x="1191" y="222"/>
                                  </a:lnTo>
                                  <a:lnTo>
                                    <a:pt x="1043" y="0"/>
                                  </a:lnTo>
                                  <a:lnTo>
                                    <a:pt x="90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908640"/>
                              <a:ext cx="11304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004">
                                  <a:moveTo>
                                    <a:pt x="138" y="125"/>
                                  </a:moveTo>
                                  <a:lnTo>
                                    <a:pt x="0" y="270"/>
                                  </a:lnTo>
                                  <a:lnTo>
                                    <a:pt x="145" y="1004"/>
                                  </a:lnTo>
                                  <a:lnTo>
                                    <a:pt x="242" y="936"/>
                                  </a:lnTo>
                                  <a:lnTo>
                                    <a:pt x="350" y="563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38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927000"/>
                              <a:ext cx="2052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316">
                                  <a:moveTo>
                                    <a:pt x="394" y="212"/>
                                  </a:moveTo>
                                  <a:lnTo>
                                    <a:pt x="532" y="67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347" y="26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64" y="464"/>
                                  </a:lnTo>
                                  <a:lnTo>
                                    <a:pt x="64" y="666"/>
                                  </a:lnTo>
                                  <a:lnTo>
                                    <a:pt x="233" y="888"/>
                                  </a:lnTo>
                                  <a:lnTo>
                                    <a:pt x="256" y="1168"/>
                                  </a:lnTo>
                                  <a:lnTo>
                                    <a:pt x="647" y="1316"/>
                                  </a:lnTo>
                                  <a:lnTo>
                                    <a:pt x="539" y="946"/>
                                  </a:lnTo>
                                  <a:lnTo>
                                    <a:pt x="394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400" y="1287000"/>
                              <a:ext cx="33768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" h="1091">
                                  <a:moveTo>
                                    <a:pt x="946" y="182"/>
                                  </a:moveTo>
                                  <a:lnTo>
                                    <a:pt x="555" y="34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26" y="44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29" y="330"/>
                                  </a:lnTo>
                                  <a:lnTo>
                                    <a:pt x="20" y="404"/>
                                  </a:lnTo>
                                  <a:lnTo>
                                    <a:pt x="9" y="480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128" y="916"/>
                                  </a:lnTo>
                                  <a:lnTo>
                                    <a:pt x="855" y="1091"/>
                                  </a:lnTo>
                                  <a:lnTo>
                                    <a:pt x="1063" y="1077"/>
                                  </a:lnTo>
                                  <a:lnTo>
                                    <a:pt x="878" y="613"/>
                                  </a:lnTo>
                                  <a:lnTo>
                                    <a:pt x="902" y="259"/>
                                  </a:lnTo>
                                  <a:lnTo>
                                    <a:pt x="969" y="242"/>
                                  </a:lnTo>
                                  <a:lnTo>
                                    <a:pt x="946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1356120"/>
                              <a:ext cx="2984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1094">
                                  <a:moveTo>
                                    <a:pt x="24" y="40"/>
                                  </a:moveTo>
                                  <a:lnTo>
                                    <a:pt x="0" y="394"/>
                                  </a:lnTo>
                                  <a:lnTo>
                                    <a:pt x="185" y="858"/>
                                  </a:lnTo>
                                  <a:lnTo>
                                    <a:pt x="360" y="784"/>
                                  </a:lnTo>
                                  <a:lnTo>
                                    <a:pt x="421" y="811"/>
                                  </a:lnTo>
                                  <a:lnTo>
                                    <a:pt x="589" y="1094"/>
                                  </a:lnTo>
                                  <a:lnTo>
                                    <a:pt x="858" y="919"/>
                                  </a:lnTo>
                                  <a:lnTo>
                                    <a:pt x="939" y="747"/>
                                  </a:lnTo>
                                  <a:lnTo>
                                    <a:pt x="858" y="515"/>
                                  </a:lnTo>
                                  <a:lnTo>
                                    <a:pt x="852" y="448"/>
                                  </a:lnTo>
                                  <a:lnTo>
                                    <a:pt x="720" y="424"/>
                                  </a:lnTo>
                                  <a:lnTo>
                                    <a:pt x="687" y="296"/>
                                  </a:lnTo>
                                  <a:lnTo>
                                    <a:pt x="441" y="202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2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0" y="1588680"/>
                              <a:ext cx="4914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8" h="1152">
                                  <a:moveTo>
                                    <a:pt x="286" y="64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101" y="374"/>
                                  </a:lnTo>
                                  <a:lnTo>
                                    <a:pt x="0" y="896"/>
                                  </a:lnTo>
                                  <a:lnTo>
                                    <a:pt x="121" y="967"/>
                                  </a:lnTo>
                                  <a:lnTo>
                                    <a:pt x="323" y="1081"/>
                                  </a:lnTo>
                                  <a:lnTo>
                                    <a:pt x="744" y="1152"/>
                                  </a:lnTo>
                                  <a:lnTo>
                                    <a:pt x="1151" y="1014"/>
                                  </a:lnTo>
                                  <a:lnTo>
                                    <a:pt x="1262" y="923"/>
                                  </a:lnTo>
                                  <a:lnTo>
                                    <a:pt x="1479" y="923"/>
                                  </a:lnTo>
                                  <a:lnTo>
                                    <a:pt x="1548" y="923"/>
                                  </a:lnTo>
                                  <a:lnTo>
                                    <a:pt x="1541" y="852"/>
                                  </a:lnTo>
                                  <a:lnTo>
                                    <a:pt x="1380" y="717"/>
                                  </a:lnTo>
                                  <a:lnTo>
                                    <a:pt x="1040" y="643"/>
                                  </a:lnTo>
                                  <a:lnTo>
                                    <a:pt x="663" y="451"/>
                                  </a:lnTo>
                                  <a:lnTo>
                                    <a:pt x="572" y="357"/>
                                  </a:lnTo>
                                  <a:lnTo>
                                    <a:pt x="286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1538640"/>
                              <a:ext cx="26748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1054">
                                  <a:moveTo>
                                    <a:pt x="716" y="216"/>
                                  </a:moveTo>
                                  <a:lnTo>
                                    <a:pt x="841" y="158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191" y="280"/>
                                  </a:lnTo>
                                  <a:lnTo>
                                    <a:pt x="64" y="535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232" y="832"/>
                                  </a:lnTo>
                                  <a:lnTo>
                                    <a:pt x="510" y="992"/>
                                  </a:lnTo>
                                  <a:lnTo>
                                    <a:pt x="619" y="1054"/>
                                  </a:lnTo>
                                  <a:lnTo>
                                    <a:pt x="720" y="532"/>
                                  </a:lnTo>
                                  <a:lnTo>
                                    <a:pt x="656" y="337"/>
                                  </a:lnTo>
                                  <a:lnTo>
                                    <a:pt x="716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720" y="1577880"/>
                              <a:ext cx="48024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1" h="1205">
                                  <a:moveTo>
                                    <a:pt x="0" y="333"/>
                                  </a:moveTo>
                                  <a:lnTo>
                                    <a:pt x="54" y="390"/>
                                  </a:lnTo>
                                  <a:lnTo>
                                    <a:pt x="145" y="484"/>
                                  </a:lnTo>
                                  <a:lnTo>
                                    <a:pt x="522" y="676"/>
                                  </a:lnTo>
                                  <a:lnTo>
                                    <a:pt x="862" y="750"/>
                                  </a:lnTo>
                                  <a:lnTo>
                                    <a:pt x="1023" y="885"/>
                                  </a:lnTo>
                                  <a:lnTo>
                                    <a:pt x="1030" y="956"/>
                                  </a:lnTo>
                                  <a:lnTo>
                                    <a:pt x="961" y="956"/>
                                  </a:lnTo>
                                  <a:lnTo>
                                    <a:pt x="1111" y="1205"/>
                                  </a:lnTo>
                                  <a:lnTo>
                                    <a:pt x="1306" y="1010"/>
                                  </a:lnTo>
                                  <a:lnTo>
                                    <a:pt x="1444" y="979"/>
                                  </a:lnTo>
                                  <a:lnTo>
                                    <a:pt x="1474" y="774"/>
                                  </a:lnTo>
                                  <a:lnTo>
                                    <a:pt x="1417" y="575"/>
                                  </a:lnTo>
                                  <a:lnTo>
                                    <a:pt x="1511" y="397"/>
                                  </a:lnTo>
                                  <a:lnTo>
                                    <a:pt x="1343" y="114"/>
                                  </a:lnTo>
                                  <a:lnTo>
                                    <a:pt x="1282" y="87"/>
                                  </a:lnTo>
                                  <a:lnTo>
                                    <a:pt x="1107" y="161"/>
                                  </a:lnTo>
                                  <a:lnTo>
                                    <a:pt x="899" y="17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94" y="245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1802160"/>
                              <a:ext cx="52776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1757">
                                  <a:moveTo>
                                    <a:pt x="1279" y="225"/>
                                  </a:moveTo>
                                  <a:lnTo>
                                    <a:pt x="1170" y="160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781" y="326"/>
                                  </a:lnTo>
                                  <a:lnTo>
                                    <a:pt x="552" y="488"/>
                                  </a:lnTo>
                                  <a:lnTo>
                                    <a:pt x="414" y="508"/>
                                  </a:lnTo>
                                  <a:lnTo>
                                    <a:pt x="414" y="781"/>
                                  </a:lnTo>
                                  <a:lnTo>
                                    <a:pt x="289" y="824"/>
                                  </a:lnTo>
                                  <a:lnTo>
                                    <a:pt x="94" y="754"/>
                                  </a:lnTo>
                                  <a:lnTo>
                                    <a:pt x="94" y="1033"/>
                                  </a:lnTo>
                                  <a:lnTo>
                                    <a:pt x="273" y="1238"/>
                                  </a:lnTo>
                                  <a:lnTo>
                                    <a:pt x="215" y="1363"/>
                                  </a:lnTo>
                                  <a:lnTo>
                                    <a:pt x="7" y="1373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118" y="1491"/>
                                  </a:lnTo>
                                  <a:lnTo>
                                    <a:pt x="165" y="1679"/>
                                  </a:lnTo>
                                  <a:lnTo>
                                    <a:pt x="427" y="1757"/>
                                  </a:lnTo>
                                  <a:lnTo>
                                    <a:pt x="411" y="1541"/>
                                  </a:lnTo>
                                  <a:lnTo>
                                    <a:pt x="562" y="1424"/>
                                  </a:lnTo>
                                  <a:lnTo>
                                    <a:pt x="549" y="1286"/>
                                  </a:lnTo>
                                  <a:lnTo>
                                    <a:pt x="606" y="1252"/>
                                  </a:lnTo>
                                  <a:lnTo>
                                    <a:pt x="1016" y="1393"/>
                                  </a:lnTo>
                                  <a:lnTo>
                                    <a:pt x="1151" y="1343"/>
                                  </a:lnTo>
                                  <a:lnTo>
                                    <a:pt x="1336" y="1451"/>
                                  </a:lnTo>
                                  <a:lnTo>
                                    <a:pt x="1393" y="1491"/>
                                  </a:lnTo>
                                  <a:lnTo>
                                    <a:pt x="1454" y="1451"/>
                                  </a:lnTo>
                                  <a:lnTo>
                                    <a:pt x="1501" y="1255"/>
                                  </a:lnTo>
                                  <a:lnTo>
                                    <a:pt x="1390" y="1168"/>
                                  </a:lnTo>
                                  <a:lnTo>
                                    <a:pt x="1269" y="915"/>
                                  </a:lnTo>
                                  <a:lnTo>
                                    <a:pt x="1413" y="760"/>
                                  </a:lnTo>
                                  <a:lnTo>
                                    <a:pt x="1663" y="639"/>
                                  </a:lnTo>
                                  <a:lnTo>
                                    <a:pt x="1602" y="407"/>
                                  </a:lnTo>
                                  <a:lnTo>
                                    <a:pt x="1400" y="293"/>
                                  </a:lnTo>
                                  <a:lnTo>
                                    <a:pt x="1279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440" y="1881360"/>
                              <a:ext cx="4147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6" h="542">
                                  <a:moveTo>
                                    <a:pt x="421" y="229"/>
                                  </a:moveTo>
                                  <a:lnTo>
                                    <a:pt x="0" y="158"/>
                                  </a:lnTo>
                                  <a:lnTo>
                                    <a:pt x="61" y="390"/>
                                  </a:lnTo>
                                  <a:lnTo>
                                    <a:pt x="612" y="424"/>
                                  </a:lnTo>
                                  <a:lnTo>
                                    <a:pt x="781" y="542"/>
                                  </a:lnTo>
                                  <a:lnTo>
                                    <a:pt x="747" y="410"/>
                                  </a:lnTo>
                                  <a:lnTo>
                                    <a:pt x="821" y="303"/>
                                  </a:lnTo>
                                  <a:lnTo>
                                    <a:pt x="885" y="279"/>
                                  </a:lnTo>
                                  <a:lnTo>
                                    <a:pt x="1148" y="370"/>
                                  </a:lnTo>
                                  <a:lnTo>
                                    <a:pt x="1306" y="249"/>
                                  </a:lnTo>
                                  <a:lnTo>
                                    <a:pt x="1156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828" y="91"/>
                                  </a:lnTo>
                                  <a:lnTo>
                                    <a:pt x="421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0" y="1260360"/>
                              <a:ext cx="2487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707">
                                  <a:moveTo>
                                    <a:pt x="785" y="677"/>
                                  </a:moveTo>
                                  <a:lnTo>
                                    <a:pt x="509" y="131"/>
                                  </a:lnTo>
                                  <a:lnTo>
                                    <a:pt x="401" y="44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132" y="303"/>
                                  </a:lnTo>
                                  <a:lnTo>
                                    <a:pt x="0" y="609"/>
                                  </a:lnTo>
                                  <a:lnTo>
                                    <a:pt x="192" y="693"/>
                                  </a:lnTo>
                                  <a:lnTo>
                                    <a:pt x="472" y="707"/>
                                  </a:lnTo>
                                  <a:lnTo>
                                    <a:pt x="775" y="680"/>
                                  </a:lnTo>
                                  <a:lnTo>
                                    <a:pt x="785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1476360"/>
                              <a:ext cx="1753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15">
                                  <a:moveTo>
                                    <a:pt x="441" y="0"/>
                                  </a:moveTo>
                                  <a:lnTo>
                                    <a:pt x="138" y="27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114" y="505"/>
                                  </a:lnTo>
                                  <a:lnTo>
                                    <a:pt x="239" y="576"/>
                                  </a:lnTo>
                                  <a:lnTo>
                                    <a:pt x="232" y="717"/>
                                  </a:lnTo>
                                  <a:lnTo>
                                    <a:pt x="488" y="815"/>
                                  </a:lnTo>
                                  <a:lnTo>
                                    <a:pt x="552" y="730"/>
                                  </a:lnTo>
                                  <a:lnTo>
                                    <a:pt x="4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1297800"/>
                              <a:ext cx="35352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1346">
                                  <a:moveTo>
                                    <a:pt x="579" y="0"/>
                                  </a:moveTo>
                                  <a:lnTo>
                                    <a:pt x="457" y="23"/>
                                  </a:lnTo>
                                  <a:lnTo>
                                    <a:pt x="336" y="74"/>
                                  </a:lnTo>
                                  <a:lnTo>
                                    <a:pt x="276" y="192"/>
                                  </a:lnTo>
                                  <a:lnTo>
                                    <a:pt x="20" y="188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407" y="1131"/>
                                  </a:lnTo>
                                  <a:lnTo>
                                    <a:pt x="484" y="1269"/>
                                  </a:lnTo>
                                  <a:lnTo>
                                    <a:pt x="656" y="1346"/>
                                  </a:lnTo>
                                  <a:lnTo>
                                    <a:pt x="878" y="1313"/>
                                  </a:lnTo>
                                  <a:lnTo>
                                    <a:pt x="941" y="1305"/>
                                  </a:lnTo>
                                  <a:lnTo>
                                    <a:pt x="1107" y="1279"/>
                                  </a:lnTo>
                                  <a:lnTo>
                                    <a:pt x="1114" y="1138"/>
                                  </a:lnTo>
                                  <a:lnTo>
                                    <a:pt x="989" y="1067"/>
                                  </a:lnTo>
                                  <a:lnTo>
                                    <a:pt x="875" y="892"/>
                                  </a:lnTo>
                                  <a:lnTo>
                                    <a:pt x="1013" y="589"/>
                                  </a:lnTo>
                                  <a:lnTo>
                                    <a:pt x="733" y="575"/>
                                  </a:lnTo>
                                  <a:lnTo>
                                    <a:pt x="541" y="491"/>
                                  </a:lnTo>
                                  <a:lnTo>
                                    <a:pt x="673" y="185"/>
                                  </a:lnTo>
                                  <a:lnTo>
                                    <a:pt x="5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640" y="1656000"/>
                              <a:ext cx="4399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" h="643">
                                  <a:moveTo>
                                    <a:pt x="1302" y="182"/>
                                  </a:moveTo>
                                  <a:lnTo>
                                    <a:pt x="1272" y="186"/>
                                  </a:lnTo>
                                  <a:lnTo>
                                    <a:pt x="1050" y="219"/>
                                  </a:lnTo>
                                  <a:lnTo>
                                    <a:pt x="878" y="142"/>
                                  </a:lnTo>
                                  <a:lnTo>
                                    <a:pt x="680" y="186"/>
                                  </a:lnTo>
                                  <a:lnTo>
                                    <a:pt x="528" y="64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78" y="213"/>
                                  </a:lnTo>
                                  <a:lnTo>
                                    <a:pt x="23" y="354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437" y="579"/>
                                  </a:lnTo>
                                  <a:lnTo>
                                    <a:pt x="774" y="630"/>
                                  </a:lnTo>
                                  <a:lnTo>
                                    <a:pt x="1016" y="643"/>
                                  </a:lnTo>
                                  <a:lnTo>
                                    <a:pt x="1151" y="495"/>
                                  </a:lnTo>
                                  <a:lnTo>
                                    <a:pt x="1386" y="367"/>
                                  </a:lnTo>
                                  <a:lnTo>
                                    <a:pt x="1302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680" y="1529640"/>
                              <a:ext cx="2736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583">
                                  <a:moveTo>
                                    <a:pt x="784" y="401"/>
                                  </a:moveTo>
                                  <a:lnTo>
                                    <a:pt x="639" y="394"/>
                                  </a:lnTo>
                                  <a:lnTo>
                                    <a:pt x="488" y="155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111" y="54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23" y="229"/>
                                  </a:lnTo>
                                  <a:lnTo>
                                    <a:pt x="266" y="293"/>
                                  </a:lnTo>
                                  <a:lnTo>
                                    <a:pt x="181" y="397"/>
                                  </a:lnTo>
                                  <a:lnTo>
                                    <a:pt x="511" y="461"/>
                                  </a:lnTo>
                                  <a:lnTo>
                                    <a:pt x="663" y="583"/>
                                  </a:lnTo>
                                  <a:lnTo>
                                    <a:pt x="861" y="539"/>
                                  </a:lnTo>
                                  <a:lnTo>
                                    <a:pt x="784" y="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520" y="1405800"/>
                              <a:ext cx="21528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791">
                                  <a:moveTo>
                                    <a:pt x="535" y="784"/>
                                  </a:moveTo>
                                  <a:lnTo>
                                    <a:pt x="680" y="791"/>
                                  </a:lnTo>
                                  <a:lnTo>
                                    <a:pt x="343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8" y="390"/>
                                  </a:lnTo>
                                  <a:lnTo>
                                    <a:pt x="384" y="545"/>
                                  </a:lnTo>
                                  <a:lnTo>
                                    <a:pt x="535" y="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1776600"/>
                              <a:ext cx="288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" h="414">
                                  <a:moveTo>
                                    <a:pt x="909" y="249"/>
                                  </a:moveTo>
                                  <a:lnTo>
                                    <a:pt x="572" y="198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31" y="394"/>
                                  </a:lnTo>
                                  <a:lnTo>
                                    <a:pt x="165" y="353"/>
                                  </a:lnTo>
                                  <a:lnTo>
                                    <a:pt x="296" y="414"/>
                                  </a:lnTo>
                                  <a:lnTo>
                                    <a:pt x="909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0" y="1703520"/>
                              <a:ext cx="3085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" h="1134">
                                  <a:moveTo>
                                    <a:pt x="20" y="626"/>
                                  </a:moveTo>
                                  <a:lnTo>
                                    <a:pt x="128" y="700"/>
                                  </a:lnTo>
                                  <a:lnTo>
                                    <a:pt x="169" y="825"/>
                                  </a:lnTo>
                                  <a:lnTo>
                                    <a:pt x="44" y="1054"/>
                                  </a:lnTo>
                                  <a:lnTo>
                                    <a:pt x="175" y="1064"/>
                                  </a:lnTo>
                                  <a:lnTo>
                                    <a:pt x="370" y="1134"/>
                                  </a:lnTo>
                                  <a:lnTo>
                                    <a:pt x="495" y="1091"/>
                                  </a:lnTo>
                                  <a:lnTo>
                                    <a:pt x="495" y="818"/>
                                  </a:lnTo>
                                  <a:lnTo>
                                    <a:pt x="633" y="798"/>
                                  </a:lnTo>
                                  <a:lnTo>
                                    <a:pt x="862" y="636"/>
                                  </a:lnTo>
                                  <a:lnTo>
                                    <a:pt x="973" y="310"/>
                                  </a:lnTo>
                                  <a:lnTo>
                                    <a:pt x="741" y="98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319" y="26"/>
                                  </a:lnTo>
                                  <a:lnTo>
                                    <a:pt x="286" y="30"/>
                                  </a:lnTo>
                                  <a:lnTo>
                                    <a:pt x="370" y="215"/>
                                  </a:lnTo>
                                  <a:lnTo>
                                    <a:pt x="135" y="343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20" y="6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0" y="1855440"/>
                              <a:ext cx="591120" cy="3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1" h="1205">
                                  <a:moveTo>
                                    <a:pt x="1635" y="222"/>
                                  </a:moveTo>
                                  <a:lnTo>
                                    <a:pt x="1527" y="148"/>
                                  </a:lnTo>
                                  <a:lnTo>
                                    <a:pt x="1507" y="13"/>
                                  </a:lnTo>
                                  <a:lnTo>
                                    <a:pt x="1265" y="0"/>
                                  </a:lnTo>
                                  <a:lnTo>
                                    <a:pt x="652" y="165"/>
                                  </a:lnTo>
                                  <a:lnTo>
                                    <a:pt x="521" y="104"/>
                                  </a:lnTo>
                                  <a:lnTo>
                                    <a:pt x="387" y="145"/>
                                  </a:lnTo>
                                  <a:lnTo>
                                    <a:pt x="427" y="199"/>
                                  </a:lnTo>
                                  <a:lnTo>
                                    <a:pt x="575" y="347"/>
                                  </a:lnTo>
                                  <a:lnTo>
                                    <a:pt x="568" y="421"/>
                                  </a:lnTo>
                                  <a:lnTo>
                                    <a:pt x="0" y="710"/>
                                  </a:lnTo>
                                  <a:lnTo>
                                    <a:pt x="360" y="1013"/>
                                  </a:lnTo>
                                  <a:lnTo>
                                    <a:pt x="427" y="1013"/>
                                  </a:lnTo>
                                  <a:lnTo>
                                    <a:pt x="656" y="1108"/>
                                  </a:lnTo>
                                  <a:lnTo>
                                    <a:pt x="794" y="1094"/>
                                  </a:lnTo>
                                  <a:lnTo>
                                    <a:pt x="915" y="1165"/>
                                  </a:lnTo>
                                  <a:lnTo>
                                    <a:pt x="1151" y="1030"/>
                                  </a:lnTo>
                                  <a:lnTo>
                                    <a:pt x="1423" y="1091"/>
                                  </a:lnTo>
                                  <a:lnTo>
                                    <a:pt x="1595" y="1205"/>
                                  </a:lnTo>
                                  <a:lnTo>
                                    <a:pt x="1803" y="1195"/>
                                  </a:lnTo>
                                  <a:lnTo>
                                    <a:pt x="1861" y="1070"/>
                                  </a:lnTo>
                                  <a:lnTo>
                                    <a:pt x="1682" y="865"/>
                                  </a:lnTo>
                                  <a:lnTo>
                                    <a:pt x="1682" y="586"/>
                                  </a:lnTo>
                                  <a:lnTo>
                                    <a:pt x="1551" y="576"/>
                                  </a:lnTo>
                                  <a:lnTo>
                                    <a:pt x="1676" y="347"/>
                                  </a:lnTo>
                                  <a:lnTo>
                                    <a:pt x="1635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2199600"/>
                              <a:ext cx="44136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2053">
                                  <a:moveTo>
                                    <a:pt x="1070" y="141"/>
                                  </a:moveTo>
                                  <a:lnTo>
                                    <a:pt x="660" y="0"/>
                                  </a:lnTo>
                                  <a:lnTo>
                                    <a:pt x="603" y="34"/>
                                  </a:lnTo>
                                  <a:lnTo>
                                    <a:pt x="616" y="172"/>
                                  </a:lnTo>
                                  <a:lnTo>
                                    <a:pt x="465" y="289"/>
                                  </a:lnTo>
                                  <a:lnTo>
                                    <a:pt x="481" y="505"/>
                                  </a:lnTo>
                                  <a:lnTo>
                                    <a:pt x="209" y="680"/>
                                  </a:lnTo>
                                  <a:lnTo>
                                    <a:pt x="182" y="811"/>
                                  </a:lnTo>
                                  <a:lnTo>
                                    <a:pt x="303" y="862"/>
                                  </a:lnTo>
                                  <a:lnTo>
                                    <a:pt x="404" y="956"/>
                                  </a:lnTo>
                                  <a:lnTo>
                                    <a:pt x="404" y="1091"/>
                                  </a:lnTo>
                                  <a:lnTo>
                                    <a:pt x="246" y="1229"/>
                                  </a:lnTo>
                                  <a:lnTo>
                                    <a:pt x="239" y="1491"/>
                                  </a:lnTo>
                                  <a:lnTo>
                                    <a:pt x="121" y="1619"/>
                                  </a:lnTo>
                                  <a:lnTo>
                                    <a:pt x="51" y="1697"/>
                                  </a:lnTo>
                                  <a:lnTo>
                                    <a:pt x="0" y="1747"/>
                                  </a:lnTo>
                                  <a:lnTo>
                                    <a:pt x="4" y="1754"/>
                                  </a:lnTo>
                                  <a:lnTo>
                                    <a:pt x="259" y="1909"/>
                                  </a:lnTo>
                                  <a:lnTo>
                                    <a:pt x="485" y="2053"/>
                                  </a:lnTo>
                                  <a:lnTo>
                                    <a:pt x="1074" y="1845"/>
                                  </a:lnTo>
                                  <a:lnTo>
                                    <a:pt x="1138" y="1720"/>
                                  </a:lnTo>
                                  <a:lnTo>
                                    <a:pt x="1124" y="1575"/>
                                  </a:lnTo>
                                  <a:lnTo>
                                    <a:pt x="1057" y="1562"/>
                                  </a:lnTo>
                                  <a:lnTo>
                                    <a:pt x="953" y="1380"/>
                                  </a:lnTo>
                                  <a:lnTo>
                                    <a:pt x="905" y="1175"/>
                                  </a:lnTo>
                                  <a:lnTo>
                                    <a:pt x="1124" y="835"/>
                                  </a:lnTo>
                                  <a:lnTo>
                                    <a:pt x="1292" y="710"/>
                                  </a:lnTo>
                                  <a:lnTo>
                                    <a:pt x="1319" y="677"/>
                                  </a:lnTo>
                                  <a:lnTo>
                                    <a:pt x="1390" y="199"/>
                                  </a:lnTo>
                                  <a:lnTo>
                                    <a:pt x="1205" y="91"/>
                                  </a:lnTo>
                                  <a:lnTo>
                                    <a:pt x="107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2183040"/>
                              <a:ext cx="3484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616">
                                  <a:moveTo>
                                    <a:pt x="495" y="0"/>
                                  </a:moveTo>
                                  <a:lnTo>
                                    <a:pt x="259" y="135"/>
                                  </a:lnTo>
                                  <a:lnTo>
                                    <a:pt x="138" y="64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333" y="337"/>
                                  </a:lnTo>
                                  <a:lnTo>
                                    <a:pt x="350" y="545"/>
                                  </a:lnTo>
                                  <a:lnTo>
                                    <a:pt x="548" y="616"/>
                                  </a:lnTo>
                                  <a:lnTo>
                                    <a:pt x="764" y="448"/>
                                  </a:lnTo>
                                  <a:lnTo>
                                    <a:pt x="1097" y="481"/>
                                  </a:lnTo>
                                  <a:lnTo>
                                    <a:pt x="1050" y="293"/>
                                  </a:lnTo>
                                  <a:lnTo>
                                    <a:pt x="932" y="242"/>
                                  </a:lnTo>
                                  <a:lnTo>
                                    <a:pt x="939" y="175"/>
                                  </a:lnTo>
                                  <a:lnTo>
                                    <a:pt x="767" y="61"/>
                                  </a:lnTo>
                                  <a:lnTo>
                                    <a:pt x="4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2407320"/>
                              <a:ext cx="3474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539">
                                  <a:moveTo>
                                    <a:pt x="973" y="158"/>
                                  </a:moveTo>
                                  <a:lnTo>
                                    <a:pt x="1000" y="27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256" y="539"/>
                                  </a:lnTo>
                                  <a:lnTo>
                                    <a:pt x="525" y="498"/>
                                  </a:lnTo>
                                  <a:lnTo>
                                    <a:pt x="694" y="279"/>
                                  </a:lnTo>
                                  <a:lnTo>
                                    <a:pt x="976" y="293"/>
                                  </a:lnTo>
                                  <a:lnTo>
                                    <a:pt x="1094" y="209"/>
                                  </a:lnTo>
                                  <a:lnTo>
                                    <a:pt x="973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2324520"/>
                              <a:ext cx="4039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2" h="582">
                                  <a:moveTo>
                                    <a:pt x="788" y="259"/>
                                  </a:moveTo>
                                  <a:lnTo>
                                    <a:pt x="1000" y="286"/>
                                  </a:lnTo>
                                  <a:lnTo>
                                    <a:pt x="1272" y="111"/>
                                  </a:lnTo>
                                  <a:lnTo>
                                    <a:pt x="1010" y="33"/>
                                  </a:lnTo>
                                  <a:lnTo>
                                    <a:pt x="677" y="0"/>
                                  </a:lnTo>
                                  <a:lnTo>
                                    <a:pt x="461" y="168"/>
                                  </a:lnTo>
                                  <a:lnTo>
                                    <a:pt x="263" y="97"/>
                                  </a:lnTo>
                                  <a:lnTo>
                                    <a:pt x="152" y="340"/>
                                  </a:lnTo>
                                  <a:lnTo>
                                    <a:pt x="10" y="458"/>
                                  </a:lnTo>
                                  <a:lnTo>
                                    <a:pt x="0" y="582"/>
                                  </a:lnTo>
                                  <a:lnTo>
                                    <a:pt x="788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2418120"/>
                              <a:ext cx="37980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1124">
                                  <a:moveTo>
                                    <a:pt x="881" y="464"/>
                                  </a:moveTo>
                                  <a:lnTo>
                                    <a:pt x="612" y="505"/>
                                  </a:lnTo>
                                  <a:lnTo>
                                    <a:pt x="356" y="289"/>
                                  </a:lnTo>
                                  <a:lnTo>
                                    <a:pt x="366" y="165"/>
                                  </a:lnTo>
                                  <a:lnTo>
                                    <a:pt x="508" y="47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188" y="74"/>
                                  </a:lnTo>
                                  <a:lnTo>
                                    <a:pt x="6" y="276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87" y="535"/>
                                  </a:lnTo>
                                  <a:lnTo>
                                    <a:pt x="538" y="750"/>
                                  </a:lnTo>
                                  <a:lnTo>
                                    <a:pt x="592" y="1104"/>
                                  </a:lnTo>
                                  <a:lnTo>
                                    <a:pt x="727" y="1124"/>
                                  </a:lnTo>
                                  <a:lnTo>
                                    <a:pt x="1033" y="983"/>
                                  </a:lnTo>
                                  <a:lnTo>
                                    <a:pt x="1147" y="1060"/>
                                  </a:lnTo>
                                  <a:lnTo>
                                    <a:pt x="1197" y="1008"/>
                                  </a:lnTo>
                                  <a:lnTo>
                                    <a:pt x="1090" y="929"/>
                                  </a:lnTo>
                                  <a:lnTo>
                                    <a:pt x="1164" y="740"/>
                                  </a:lnTo>
                                  <a:lnTo>
                                    <a:pt x="996" y="639"/>
                                  </a:lnTo>
                                  <a:lnTo>
                                    <a:pt x="881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0" y="2473200"/>
                              <a:ext cx="2127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833">
                                  <a:moveTo>
                                    <a:pt x="115" y="464"/>
                                  </a:moveTo>
                                  <a:lnTo>
                                    <a:pt x="283" y="565"/>
                                  </a:lnTo>
                                  <a:lnTo>
                                    <a:pt x="209" y="754"/>
                                  </a:lnTo>
                                  <a:lnTo>
                                    <a:pt x="316" y="833"/>
                                  </a:lnTo>
                                  <a:lnTo>
                                    <a:pt x="387" y="757"/>
                                  </a:lnTo>
                                  <a:lnTo>
                                    <a:pt x="505" y="629"/>
                                  </a:lnTo>
                                  <a:lnTo>
                                    <a:pt x="512" y="367"/>
                                  </a:lnTo>
                                  <a:lnTo>
                                    <a:pt x="670" y="229"/>
                                  </a:lnTo>
                                  <a:lnTo>
                                    <a:pt x="670" y="94"/>
                                  </a:lnTo>
                                  <a:lnTo>
                                    <a:pt x="569" y="0"/>
                                  </a:lnTo>
                                  <a:lnTo>
                                    <a:pt x="451" y="84"/>
                                  </a:lnTo>
                                  <a:lnTo>
                                    <a:pt x="169" y="70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115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120" y="2425680"/>
                              <a:ext cx="1645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865">
                                  <a:moveTo>
                                    <a:pt x="266" y="243"/>
                                  </a:moveTo>
                                  <a:lnTo>
                                    <a:pt x="287" y="101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219" y="12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48" y="670"/>
                                  </a:lnTo>
                                  <a:lnTo>
                                    <a:pt x="152" y="852"/>
                                  </a:lnTo>
                                  <a:lnTo>
                                    <a:pt x="219" y="865"/>
                                  </a:lnTo>
                                  <a:lnTo>
                                    <a:pt x="519" y="761"/>
                                  </a:lnTo>
                                  <a:lnTo>
                                    <a:pt x="266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2414880"/>
                              <a:ext cx="31608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939">
                                  <a:moveTo>
                                    <a:pt x="21" y="134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253" y="794"/>
                                  </a:lnTo>
                                  <a:lnTo>
                                    <a:pt x="310" y="912"/>
                                  </a:lnTo>
                                  <a:lnTo>
                                    <a:pt x="768" y="939"/>
                                  </a:lnTo>
                                  <a:lnTo>
                                    <a:pt x="976" y="801"/>
                                  </a:lnTo>
                                  <a:lnTo>
                                    <a:pt x="996" y="670"/>
                                  </a:lnTo>
                                  <a:lnTo>
                                    <a:pt x="744" y="259"/>
                                  </a:lnTo>
                                  <a:lnTo>
                                    <a:pt x="583" y="131"/>
                                  </a:lnTo>
                                  <a:lnTo>
                                    <a:pt x="253" y="245"/>
                                  </a:lnTo>
                                  <a:lnTo>
                                    <a:pt x="196" y="205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21" y="33"/>
                                  </a:lnTo>
                                  <a:lnTo>
                                    <a:pt x="21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2177280"/>
                              <a:ext cx="37728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407">
                                  <a:moveTo>
                                    <a:pt x="1188" y="562"/>
                                  </a:moveTo>
                                  <a:lnTo>
                                    <a:pt x="1171" y="354"/>
                                  </a:lnTo>
                                  <a:lnTo>
                                    <a:pt x="838" y="95"/>
                                  </a:lnTo>
                                  <a:lnTo>
                                    <a:pt x="609" y="0"/>
                                  </a:lnTo>
                                  <a:lnTo>
                                    <a:pt x="377" y="155"/>
                                  </a:lnTo>
                                  <a:lnTo>
                                    <a:pt x="131" y="495"/>
                                  </a:lnTo>
                                  <a:lnTo>
                                    <a:pt x="64" y="492"/>
                                  </a:lnTo>
                                  <a:lnTo>
                                    <a:pt x="303" y="919"/>
                                  </a:lnTo>
                                  <a:lnTo>
                                    <a:pt x="0" y="1317"/>
                                  </a:lnTo>
                                  <a:lnTo>
                                    <a:pt x="134" y="1407"/>
                                  </a:lnTo>
                                  <a:lnTo>
                                    <a:pt x="289" y="1195"/>
                                  </a:lnTo>
                                  <a:lnTo>
                                    <a:pt x="575" y="1034"/>
                                  </a:lnTo>
                                  <a:lnTo>
                                    <a:pt x="757" y="832"/>
                                  </a:lnTo>
                                  <a:lnTo>
                                    <a:pt x="949" y="758"/>
                                  </a:lnTo>
                                  <a:lnTo>
                                    <a:pt x="1077" y="805"/>
                                  </a:lnTo>
                                  <a:lnTo>
                                    <a:pt x="1188" y="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520" y="2005200"/>
                              <a:ext cx="500400" cy="62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1960">
                                  <a:moveTo>
                                    <a:pt x="1118" y="152"/>
                                  </a:moveTo>
                                  <a:lnTo>
                                    <a:pt x="949" y="34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148" y="121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125" y="529"/>
                                  </a:lnTo>
                                  <a:lnTo>
                                    <a:pt x="236" y="616"/>
                                  </a:lnTo>
                                  <a:lnTo>
                                    <a:pt x="189" y="812"/>
                                  </a:lnTo>
                                  <a:lnTo>
                                    <a:pt x="128" y="852"/>
                                  </a:lnTo>
                                  <a:lnTo>
                                    <a:pt x="71" y="812"/>
                                  </a:lnTo>
                                  <a:lnTo>
                                    <a:pt x="0" y="1290"/>
                                  </a:lnTo>
                                  <a:lnTo>
                                    <a:pt x="48" y="1495"/>
                                  </a:lnTo>
                                  <a:lnTo>
                                    <a:pt x="105" y="1535"/>
                                  </a:lnTo>
                                  <a:lnTo>
                                    <a:pt x="435" y="1421"/>
                                  </a:lnTo>
                                  <a:lnTo>
                                    <a:pt x="596" y="1549"/>
                                  </a:lnTo>
                                  <a:lnTo>
                                    <a:pt x="848" y="1960"/>
                                  </a:lnTo>
                                  <a:lnTo>
                                    <a:pt x="1447" y="1909"/>
                                  </a:lnTo>
                                  <a:lnTo>
                                    <a:pt x="1575" y="1525"/>
                                  </a:lnTo>
                                  <a:lnTo>
                                    <a:pt x="1266" y="1374"/>
                                  </a:lnTo>
                                  <a:lnTo>
                                    <a:pt x="1242" y="1165"/>
                                  </a:lnTo>
                                  <a:lnTo>
                                    <a:pt x="1118" y="993"/>
                                  </a:lnTo>
                                  <a:lnTo>
                                    <a:pt x="1121" y="923"/>
                                  </a:lnTo>
                                  <a:lnTo>
                                    <a:pt x="1239" y="845"/>
                                  </a:lnTo>
                                  <a:lnTo>
                                    <a:pt x="1037" y="663"/>
                                  </a:lnTo>
                                  <a:lnTo>
                                    <a:pt x="1027" y="596"/>
                                  </a:lnTo>
                                  <a:lnTo>
                                    <a:pt x="1212" y="169"/>
                                  </a:lnTo>
                                  <a:lnTo>
                                    <a:pt x="1118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1648440"/>
                              <a:ext cx="45540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4" h="1569">
                                  <a:moveTo>
                                    <a:pt x="34" y="1276"/>
                                  </a:moveTo>
                                  <a:lnTo>
                                    <a:pt x="128" y="1293"/>
                                  </a:lnTo>
                                  <a:lnTo>
                                    <a:pt x="296" y="1404"/>
                                  </a:lnTo>
                                  <a:lnTo>
                                    <a:pt x="411" y="1569"/>
                                  </a:lnTo>
                                  <a:lnTo>
                                    <a:pt x="1097" y="1508"/>
                                  </a:lnTo>
                                  <a:lnTo>
                                    <a:pt x="959" y="1286"/>
                                  </a:lnTo>
                                  <a:lnTo>
                                    <a:pt x="1124" y="1168"/>
                                  </a:lnTo>
                                  <a:lnTo>
                                    <a:pt x="1138" y="1030"/>
                                  </a:lnTo>
                                  <a:lnTo>
                                    <a:pt x="1235" y="942"/>
                                  </a:lnTo>
                                  <a:lnTo>
                                    <a:pt x="1188" y="673"/>
                                  </a:lnTo>
                                  <a:lnTo>
                                    <a:pt x="1434" y="431"/>
                                  </a:lnTo>
                                  <a:lnTo>
                                    <a:pt x="1413" y="316"/>
                                  </a:lnTo>
                                  <a:lnTo>
                                    <a:pt x="1363" y="124"/>
                                  </a:lnTo>
                                  <a:lnTo>
                                    <a:pt x="1228" y="0"/>
                                  </a:lnTo>
                                  <a:lnTo>
                                    <a:pt x="959" y="175"/>
                                  </a:lnTo>
                                  <a:lnTo>
                                    <a:pt x="865" y="353"/>
                                  </a:lnTo>
                                  <a:lnTo>
                                    <a:pt x="922" y="552"/>
                                  </a:lnTo>
                                  <a:lnTo>
                                    <a:pt x="892" y="757"/>
                                  </a:lnTo>
                                  <a:lnTo>
                                    <a:pt x="754" y="788"/>
                                  </a:lnTo>
                                  <a:lnTo>
                                    <a:pt x="559" y="983"/>
                                  </a:lnTo>
                                  <a:lnTo>
                                    <a:pt x="401" y="1104"/>
                                  </a:lnTo>
                                  <a:lnTo>
                                    <a:pt x="138" y="1013"/>
                                  </a:lnTo>
                                  <a:lnTo>
                                    <a:pt x="74" y="1037"/>
                                  </a:lnTo>
                                  <a:lnTo>
                                    <a:pt x="0" y="1144"/>
                                  </a:lnTo>
                                  <a:lnTo>
                                    <a:pt x="34" y="1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6320" y="2058480"/>
                              <a:ext cx="44244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3" h="1070">
                                  <a:moveTo>
                                    <a:pt x="0" y="427"/>
                                  </a:moveTo>
                                  <a:lnTo>
                                    <a:pt x="10" y="494"/>
                                  </a:lnTo>
                                  <a:lnTo>
                                    <a:pt x="212" y="676"/>
                                  </a:lnTo>
                                  <a:lnTo>
                                    <a:pt x="241" y="707"/>
                                  </a:lnTo>
                                  <a:lnTo>
                                    <a:pt x="777" y="875"/>
                                  </a:lnTo>
                                  <a:lnTo>
                                    <a:pt x="939" y="1013"/>
                                  </a:lnTo>
                                  <a:lnTo>
                                    <a:pt x="1158" y="1070"/>
                                  </a:lnTo>
                                  <a:lnTo>
                                    <a:pt x="1275" y="855"/>
                                  </a:lnTo>
                                  <a:lnTo>
                                    <a:pt x="1389" y="801"/>
                                  </a:lnTo>
                                  <a:lnTo>
                                    <a:pt x="1393" y="797"/>
                                  </a:lnTo>
                                  <a:lnTo>
                                    <a:pt x="1319" y="606"/>
                                  </a:lnTo>
                                  <a:lnTo>
                                    <a:pt x="1343" y="404"/>
                                  </a:lnTo>
                                  <a:lnTo>
                                    <a:pt x="1154" y="215"/>
                                  </a:lnTo>
                                  <a:lnTo>
                                    <a:pt x="468" y="276"/>
                                  </a:lnTo>
                                  <a:lnTo>
                                    <a:pt x="353" y="11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0" y="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480" y="2273760"/>
                              <a:ext cx="26604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1444">
                                  <a:moveTo>
                                    <a:pt x="121" y="0"/>
                                  </a:moveTo>
                                  <a:lnTo>
                                    <a:pt x="3" y="7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124" y="320"/>
                                  </a:lnTo>
                                  <a:lnTo>
                                    <a:pt x="148" y="529"/>
                                  </a:lnTo>
                                  <a:lnTo>
                                    <a:pt x="457" y="680"/>
                                  </a:lnTo>
                                  <a:lnTo>
                                    <a:pt x="329" y="1064"/>
                                  </a:lnTo>
                                  <a:lnTo>
                                    <a:pt x="467" y="1444"/>
                                  </a:lnTo>
                                  <a:lnTo>
                                    <a:pt x="696" y="1407"/>
                                  </a:lnTo>
                                  <a:lnTo>
                                    <a:pt x="838" y="1162"/>
                                  </a:lnTo>
                                  <a:lnTo>
                                    <a:pt x="737" y="896"/>
                                  </a:lnTo>
                                  <a:lnTo>
                                    <a:pt x="568" y="663"/>
                                  </a:lnTo>
                                  <a:lnTo>
                                    <a:pt x="441" y="495"/>
                                  </a:lnTo>
                                  <a:lnTo>
                                    <a:pt x="387" y="286"/>
                                  </a:lnTo>
                                  <a:lnTo>
                                    <a:pt x="194" y="80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2283480"/>
                              <a:ext cx="221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632">
                                  <a:moveTo>
                                    <a:pt x="0" y="0"/>
                                  </a:moveTo>
                                  <a:lnTo>
                                    <a:pt x="44" y="49"/>
                                  </a:lnTo>
                                  <a:lnTo>
                                    <a:pt x="237" y="255"/>
                                  </a:lnTo>
                                  <a:lnTo>
                                    <a:pt x="291" y="464"/>
                                  </a:lnTo>
                                  <a:lnTo>
                                    <a:pt x="418" y="632"/>
                                  </a:lnTo>
                                  <a:lnTo>
                                    <a:pt x="577" y="521"/>
                                  </a:lnTo>
                                  <a:lnTo>
                                    <a:pt x="597" y="390"/>
                                  </a:lnTo>
                                  <a:lnTo>
                                    <a:pt x="698" y="306"/>
                                  </a:lnTo>
                                  <a:lnTo>
                                    <a:pt x="536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440" y="2611800"/>
                              <a:ext cx="30672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912">
                                  <a:moveTo>
                                    <a:pt x="827" y="0"/>
                                  </a:moveTo>
                                  <a:lnTo>
                                    <a:pt x="228" y="51"/>
                                  </a:lnTo>
                                  <a:lnTo>
                                    <a:pt x="208" y="18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27" y="690"/>
                                  </a:lnTo>
                                  <a:lnTo>
                                    <a:pt x="131" y="869"/>
                                  </a:lnTo>
                                  <a:lnTo>
                                    <a:pt x="165" y="912"/>
                                  </a:lnTo>
                                  <a:lnTo>
                                    <a:pt x="316" y="768"/>
                                  </a:lnTo>
                                  <a:lnTo>
                                    <a:pt x="461" y="781"/>
                                  </a:lnTo>
                                  <a:lnTo>
                                    <a:pt x="767" y="667"/>
                                  </a:lnTo>
                                  <a:lnTo>
                                    <a:pt x="716" y="481"/>
                                  </a:lnTo>
                                  <a:lnTo>
                                    <a:pt x="965" y="380"/>
                                  </a:lnTo>
                                  <a:lnTo>
                                    <a:pt x="8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df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6320" y="1445040"/>
                              <a:ext cx="43308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1259">
                                  <a:moveTo>
                                    <a:pt x="1363" y="448"/>
                                  </a:moveTo>
                                  <a:lnTo>
                                    <a:pt x="1239" y="132"/>
                                  </a:lnTo>
                                  <a:lnTo>
                                    <a:pt x="842" y="0"/>
                                  </a:lnTo>
                                  <a:lnTo>
                                    <a:pt x="815" y="64"/>
                                  </a:lnTo>
                                  <a:lnTo>
                                    <a:pt x="902" y="256"/>
                                  </a:lnTo>
                                  <a:lnTo>
                                    <a:pt x="899" y="394"/>
                                  </a:lnTo>
                                  <a:lnTo>
                                    <a:pt x="700" y="593"/>
                                  </a:lnTo>
                                  <a:lnTo>
                                    <a:pt x="630" y="586"/>
                                  </a:lnTo>
                                  <a:lnTo>
                                    <a:pt x="546" y="394"/>
                                  </a:lnTo>
                                  <a:lnTo>
                                    <a:pt x="498" y="589"/>
                                  </a:lnTo>
                                  <a:lnTo>
                                    <a:pt x="0" y="808"/>
                                  </a:lnTo>
                                  <a:lnTo>
                                    <a:pt x="7" y="844"/>
                                  </a:lnTo>
                                  <a:lnTo>
                                    <a:pt x="21" y="908"/>
                                  </a:lnTo>
                                  <a:lnTo>
                                    <a:pt x="58" y="1084"/>
                                  </a:lnTo>
                                  <a:lnTo>
                                    <a:pt x="124" y="1104"/>
                                  </a:lnTo>
                                  <a:lnTo>
                                    <a:pt x="189" y="1125"/>
                                  </a:lnTo>
                                  <a:lnTo>
                                    <a:pt x="259" y="1148"/>
                                  </a:lnTo>
                                  <a:lnTo>
                                    <a:pt x="313" y="1165"/>
                                  </a:lnTo>
                                  <a:lnTo>
                                    <a:pt x="771" y="1259"/>
                                  </a:lnTo>
                                  <a:lnTo>
                                    <a:pt x="784" y="1115"/>
                                  </a:lnTo>
                                  <a:lnTo>
                                    <a:pt x="970" y="727"/>
                                  </a:lnTo>
                                  <a:lnTo>
                                    <a:pt x="1027" y="684"/>
                                  </a:lnTo>
                                  <a:lnTo>
                                    <a:pt x="1165" y="721"/>
                                  </a:lnTo>
                                  <a:lnTo>
                                    <a:pt x="1363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760" y="1662480"/>
                              <a:ext cx="41400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2" h="1515">
                                  <a:moveTo>
                                    <a:pt x="575" y="296"/>
                                  </a:moveTo>
                                  <a:lnTo>
                                    <a:pt x="407" y="175"/>
                                  </a:lnTo>
                                  <a:lnTo>
                                    <a:pt x="394" y="37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199" y="43"/>
                                  </a:lnTo>
                                  <a:lnTo>
                                    <a:pt x="13" y="431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219" y="734"/>
                                  </a:lnTo>
                                  <a:lnTo>
                                    <a:pt x="545" y="1252"/>
                                  </a:lnTo>
                                  <a:lnTo>
                                    <a:pt x="777" y="1407"/>
                                  </a:lnTo>
                                  <a:lnTo>
                                    <a:pt x="878" y="1350"/>
                                  </a:lnTo>
                                  <a:lnTo>
                                    <a:pt x="1154" y="1515"/>
                                  </a:lnTo>
                                  <a:lnTo>
                                    <a:pt x="1090" y="1259"/>
                                  </a:lnTo>
                                  <a:lnTo>
                                    <a:pt x="1208" y="1100"/>
                                  </a:lnTo>
                                  <a:lnTo>
                                    <a:pt x="1225" y="909"/>
                                  </a:lnTo>
                                  <a:lnTo>
                                    <a:pt x="1302" y="808"/>
                                  </a:lnTo>
                                  <a:lnTo>
                                    <a:pt x="1245" y="680"/>
                                  </a:lnTo>
                                  <a:lnTo>
                                    <a:pt x="794" y="151"/>
                                  </a:lnTo>
                                  <a:lnTo>
                                    <a:pt x="575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4560" y="1487160"/>
                              <a:ext cx="19044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824">
                                  <a:moveTo>
                                    <a:pt x="482" y="175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81" y="336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135" y="632"/>
                                  </a:lnTo>
                                  <a:lnTo>
                                    <a:pt x="185" y="824"/>
                                  </a:lnTo>
                                  <a:lnTo>
                                    <a:pt x="428" y="747"/>
                                  </a:lnTo>
                                  <a:lnTo>
                                    <a:pt x="421" y="712"/>
                                  </a:lnTo>
                                  <a:lnTo>
                                    <a:pt x="414" y="676"/>
                                  </a:lnTo>
                                  <a:lnTo>
                                    <a:pt x="599" y="589"/>
                                  </a:lnTo>
                                  <a:lnTo>
                                    <a:pt x="482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0" y="1332720"/>
                              <a:ext cx="245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589">
                                  <a:moveTo>
                                    <a:pt x="401" y="0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246" y="370"/>
                                  </a:lnTo>
                                  <a:lnTo>
                                    <a:pt x="279" y="498"/>
                                  </a:lnTo>
                                  <a:lnTo>
                                    <a:pt x="411" y="522"/>
                                  </a:lnTo>
                                  <a:lnTo>
                                    <a:pt x="417" y="589"/>
                                  </a:lnTo>
                                  <a:lnTo>
                                    <a:pt x="774" y="485"/>
                                  </a:lnTo>
                                  <a:lnTo>
                                    <a:pt x="636" y="151"/>
                                  </a:lnTo>
                                  <a:lnTo>
                                    <a:pt x="4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b0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1724040"/>
                              <a:ext cx="513000" cy="79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5" h="2491">
                                  <a:moveTo>
                                    <a:pt x="289" y="77"/>
                                  </a:moveTo>
                                  <a:lnTo>
                                    <a:pt x="310" y="192"/>
                                  </a:lnTo>
                                  <a:lnTo>
                                    <a:pt x="64" y="434"/>
                                  </a:lnTo>
                                  <a:lnTo>
                                    <a:pt x="111" y="703"/>
                                  </a:lnTo>
                                  <a:lnTo>
                                    <a:pt x="14" y="791"/>
                                  </a:lnTo>
                                  <a:lnTo>
                                    <a:pt x="0" y="929"/>
                                  </a:lnTo>
                                  <a:lnTo>
                                    <a:pt x="71" y="919"/>
                                  </a:lnTo>
                                  <a:lnTo>
                                    <a:pt x="189" y="1094"/>
                                  </a:lnTo>
                                  <a:lnTo>
                                    <a:pt x="310" y="1155"/>
                                  </a:lnTo>
                                  <a:lnTo>
                                    <a:pt x="468" y="1464"/>
                                  </a:lnTo>
                                  <a:lnTo>
                                    <a:pt x="838" y="1801"/>
                                  </a:lnTo>
                                  <a:lnTo>
                                    <a:pt x="1090" y="2383"/>
                                  </a:lnTo>
                                  <a:lnTo>
                                    <a:pt x="1269" y="2491"/>
                                  </a:lnTo>
                                  <a:lnTo>
                                    <a:pt x="1477" y="2461"/>
                                  </a:lnTo>
                                  <a:lnTo>
                                    <a:pt x="1474" y="2319"/>
                                  </a:lnTo>
                                  <a:lnTo>
                                    <a:pt x="1582" y="2057"/>
                                  </a:lnTo>
                                  <a:lnTo>
                                    <a:pt x="1555" y="1710"/>
                                  </a:lnTo>
                                  <a:lnTo>
                                    <a:pt x="1615" y="1582"/>
                                  </a:lnTo>
                                  <a:lnTo>
                                    <a:pt x="1447" y="1272"/>
                                  </a:lnTo>
                                  <a:lnTo>
                                    <a:pt x="1451" y="1070"/>
                                  </a:lnTo>
                                  <a:lnTo>
                                    <a:pt x="1350" y="1333"/>
                                  </a:lnTo>
                                  <a:lnTo>
                                    <a:pt x="1228" y="1367"/>
                                  </a:lnTo>
                                  <a:lnTo>
                                    <a:pt x="643" y="862"/>
                                  </a:lnTo>
                                  <a:lnTo>
                                    <a:pt x="293" y="781"/>
                                  </a:lnTo>
                                  <a:lnTo>
                                    <a:pt x="263" y="656"/>
                                  </a:lnTo>
                                  <a:lnTo>
                                    <a:pt x="357" y="549"/>
                                  </a:lnTo>
                                  <a:lnTo>
                                    <a:pt x="549" y="640"/>
                                  </a:lnTo>
                                  <a:lnTo>
                                    <a:pt x="734" y="528"/>
                                  </a:lnTo>
                                  <a:lnTo>
                                    <a:pt x="707" y="248"/>
                                  </a:lnTo>
                                  <a:lnTo>
                                    <a:pt x="642" y="225"/>
                                  </a:lnTo>
                                  <a:lnTo>
                                    <a:pt x="576" y="205"/>
                                  </a:lnTo>
                                  <a:lnTo>
                                    <a:pt x="539" y="29"/>
                                  </a:lnTo>
                                  <a:lnTo>
                                    <a:pt x="532" y="0"/>
                                  </a:lnTo>
                                  <a:lnTo>
                                    <a:pt x="289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960" y="1802520"/>
                              <a:ext cx="37728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119">
                                  <a:moveTo>
                                    <a:pt x="94" y="301"/>
                                  </a:moveTo>
                                  <a:lnTo>
                                    <a:pt x="0" y="408"/>
                                  </a:lnTo>
                                  <a:lnTo>
                                    <a:pt x="30" y="533"/>
                                  </a:lnTo>
                                  <a:lnTo>
                                    <a:pt x="380" y="614"/>
                                  </a:lnTo>
                                  <a:lnTo>
                                    <a:pt x="965" y="1119"/>
                                  </a:lnTo>
                                  <a:lnTo>
                                    <a:pt x="1087" y="1085"/>
                                  </a:lnTo>
                                  <a:lnTo>
                                    <a:pt x="1188" y="822"/>
                                  </a:lnTo>
                                  <a:lnTo>
                                    <a:pt x="1174" y="556"/>
                                  </a:lnTo>
                                  <a:lnTo>
                                    <a:pt x="1073" y="459"/>
                                  </a:lnTo>
                                  <a:lnTo>
                                    <a:pt x="750" y="334"/>
                                  </a:lnTo>
                                  <a:lnTo>
                                    <a:pt x="568" y="38"/>
                                  </a:lnTo>
                                  <a:lnTo>
                                    <a:pt x="514" y="21"/>
                                  </a:lnTo>
                                  <a:lnTo>
                                    <a:pt x="444" y="0"/>
                                  </a:lnTo>
                                  <a:lnTo>
                                    <a:pt x="471" y="280"/>
                                  </a:lnTo>
                                  <a:lnTo>
                                    <a:pt x="286" y="392"/>
                                  </a:lnTo>
                                  <a:lnTo>
                                    <a:pt x="94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040" y="1815480"/>
                              <a:ext cx="391680" cy="6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175">
                                  <a:moveTo>
                                    <a:pt x="458" y="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2" y="296"/>
                                  </a:lnTo>
                                  <a:lnTo>
                                    <a:pt x="505" y="421"/>
                                  </a:lnTo>
                                  <a:lnTo>
                                    <a:pt x="606" y="518"/>
                                  </a:lnTo>
                                  <a:lnTo>
                                    <a:pt x="620" y="784"/>
                                  </a:lnTo>
                                  <a:lnTo>
                                    <a:pt x="616" y="986"/>
                                  </a:lnTo>
                                  <a:lnTo>
                                    <a:pt x="784" y="1296"/>
                                  </a:lnTo>
                                  <a:lnTo>
                                    <a:pt x="724" y="1424"/>
                                  </a:lnTo>
                                  <a:lnTo>
                                    <a:pt x="751" y="1771"/>
                                  </a:lnTo>
                                  <a:lnTo>
                                    <a:pt x="643" y="2033"/>
                                  </a:lnTo>
                                  <a:lnTo>
                                    <a:pt x="646" y="2175"/>
                                  </a:lnTo>
                                  <a:lnTo>
                                    <a:pt x="1000" y="1966"/>
                                  </a:lnTo>
                                  <a:lnTo>
                                    <a:pt x="1225" y="1532"/>
                                  </a:lnTo>
                                  <a:lnTo>
                                    <a:pt x="1124" y="1188"/>
                                  </a:lnTo>
                                  <a:lnTo>
                                    <a:pt x="1235" y="926"/>
                                  </a:lnTo>
                                  <a:lnTo>
                                    <a:pt x="1003" y="771"/>
                                  </a:lnTo>
                                  <a:lnTo>
                                    <a:pt x="677" y="253"/>
                                  </a:lnTo>
                                  <a:lnTo>
                                    <a:pt x="45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2016000"/>
                              <a:ext cx="398160" cy="52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5" h="1653">
                                  <a:moveTo>
                                    <a:pt x="1003" y="882"/>
                                  </a:moveTo>
                                  <a:lnTo>
                                    <a:pt x="633" y="545"/>
                                  </a:lnTo>
                                  <a:lnTo>
                                    <a:pt x="475" y="236"/>
                                  </a:lnTo>
                                  <a:lnTo>
                                    <a:pt x="354" y="175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165" y="1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38" y="350"/>
                                  </a:lnTo>
                                  <a:lnTo>
                                    <a:pt x="327" y="539"/>
                                  </a:lnTo>
                                  <a:lnTo>
                                    <a:pt x="303" y="741"/>
                                  </a:lnTo>
                                  <a:lnTo>
                                    <a:pt x="377" y="932"/>
                                  </a:lnTo>
                                  <a:lnTo>
                                    <a:pt x="485" y="1256"/>
                                  </a:lnTo>
                                  <a:lnTo>
                                    <a:pt x="697" y="1495"/>
                                  </a:lnTo>
                                  <a:lnTo>
                                    <a:pt x="986" y="1653"/>
                                  </a:lnTo>
                                  <a:lnTo>
                                    <a:pt x="1255" y="1464"/>
                                  </a:lnTo>
                                  <a:lnTo>
                                    <a:pt x="1003" y="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2311920"/>
                              <a:ext cx="1090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404">
                                  <a:moveTo>
                                    <a:pt x="235" y="0"/>
                                  </a:moveTo>
                                  <a:lnTo>
                                    <a:pt x="231" y="4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37" y="404"/>
                                  </a:lnTo>
                                  <a:lnTo>
                                    <a:pt x="343" y="324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840" y="2380680"/>
                              <a:ext cx="3517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1192">
                                  <a:moveTo>
                                    <a:pt x="499" y="57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59" y="215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69" y="559"/>
                                  </a:lnTo>
                                  <a:lnTo>
                                    <a:pt x="270" y="825"/>
                                  </a:lnTo>
                                  <a:lnTo>
                                    <a:pt x="128" y="1070"/>
                                  </a:lnTo>
                                  <a:lnTo>
                                    <a:pt x="330" y="1192"/>
                                  </a:lnTo>
                                  <a:lnTo>
                                    <a:pt x="717" y="1107"/>
                                  </a:lnTo>
                                  <a:lnTo>
                                    <a:pt x="835" y="1175"/>
                                  </a:lnTo>
                                  <a:lnTo>
                                    <a:pt x="889" y="1134"/>
                                  </a:lnTo>
                                  <a:lnTo>
                                    <a:pt x="825" y="1030"/>
                                  </a:lnTo>
                                  <a:lnTo>
                                    <a:pt x="1108" y="730"/>
                                  </a:lnTo>
                                  <a:lnTo>
                                    <a:pt x="1007" y="400"/>
                                  </a:lnTo>
                                  <a:lnTo>
                                    <a:pt x="1054" y="347"/>
                                  </a:lnTo>
                                  <a:lnTo>
                                    <a:pt x="842" y="108"/>
                                  </a:lnTo>
                                  <a:lnTo>
                                    <a:pt x="636" y="188"/>
                                  </a:lnTo>
                                  <a:lnTo>
                                    <a:pt x="499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2439720"/>
                              <a:ext cx="6602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0" h="1081">
                                  <a:moveTo>
                                    <a:pt x="966" y="239"/>
                                  </a:moveTo>
                                  <a:lnTo>
                                    <a:pt x="787" y="131"/>
                                  </a:lnTo>
                                  <a:lnTo>
                                    <a:pt x="518" y="320"/>
                                  </a:lnTo>
                                  <a:lnTo>
                                    <a:pt x="229" y="162"/>
                                  </a:lnTo>
                                  <a:lnTo>
                                    <a:pt x="182" y="215"/>
                                  </a:lnTo>
                                  <a:lnTo>
                                    <a:pt x="283" y="545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64" y="949"/>
                                  </a:lnTo>
                                  <a:lnTo>
                                    <a:pt x="232" y="1081"/>
                                  </a:lnTo>
                                  <a:lnTo>
                                    <a:pt x="296" y="906"/>
                                  </a:lnTo>
                                  <a:lnTo>
                                    <a:pt x="495" y="828"/>
                                  </a:lnTo>
                                  <a:lnTo>
                                    <a:pt x="845" y="848"/>
                                  </a:lnTo>
                                  <a:lnTo>
                                    <a:pt x="1077" y="687"/>
                                  </a:lnTo>
                                  <a:lnTo>
                                    <a:pt x="1353" y="700"/>
                                  </a:lnTo>
                                  <a:lnTo>
                                    <a:pt x="1403" y="751"/>
                                  </a:lnTo>
                                  <a:lnTo>
                                    <a:pt x="1578" y="700"/>
                                  </a:lnTo>
                                  <a:lnTo>
                                    <a:pt x="1619" y="582"/>
                                  </a:lnTo>
                                  <a:lnTo>
                                    <a:pt x="1615" y="367"/>
                                  </a:lnTo>
                                  <a:lnTo>
                                    <a:pt x="1666" y="316"/>
                                  </a:lnTo>
                                  <a:lnTo>
                                    <a:pt x="2080" y="202"/>
                                  </a:lnTo>
                                  <a:lnTo>
                                    <a:pt x="1766" y="88"/>
                                  </a:lnTo>
                                  <a:lnTo>
                                    <a:pt x="1760" y="94"/>
                                  </a:lnTo>
                                  <a:lnTo>
                                    <a:pt x="1766" y="88"/>
                                  </a:lnTo>
                                  <a:lnTo>
                                    <a:pt x="1528" y="0"/>
                                  </a:lnTo>
                                  <a:lnTo>
                                    <a:pt x="1174" y="209"/>
                                  </a:lnTo>
                                  <a:lnTo>
                                    <a:pt x="966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7440" y="2011680"/>
                              <a:ext cx="169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862">
                                  <a:moveTo>
                                    <a:pt x="502" y="458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64" y="415"/>
                                  </a:lnTo>
                                  <a:lnTo>
                                    <a:pt x="313" y="734"/>
                                  </a:lnTo>
                                  <a:lnTo>
                                    <a:pt x="323" y="862"/>
                                  </a:lnTo>
                                  <a:lnTo>
                                    <a:pt x="448" y="859"/>
                                  </a:lnTo>
                                  <a:lnTo>
                                    <a:pt x="535" y="775"/>
                                  </a:lnTo>
                                  <a:lnTo>
                                    <a:pt x="502" y="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2840" y="2090880"/>
                              <a:ext cx="36000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1185">
                                  <a:moveTo>
                                    <a:pt x="861" y="484"/>
                                  </a:moveTo>
                                  <a:lnTo>
                                    <a:pt x="612" y="165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57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225" y="663"/>
                                  </a:lnTo>
                                  <a:lnTo>
                                    <a:pt x="0" y="1097"/>
                                  </a:lnTo>
                                  <a:lnTo>
                                    <a:pt x="238" y="1185"/>
                                  </a:lnTo>
                                  <a:lnTo>
                                    <a:pt x="488" y="868"/>
                                  </a:lnTo>
                                  <a:lnTo>
                                    <a:pt x="770" y="855"/>
                                  </a:lnTo>
                                  <a:lnTo>
                                    <a:pt x="875" y="952"/>
                                  </a:lnTo>
                                  <a:lnTo>
                                    <a:pt x="1110" y="828"/>
                                  </a:lnTo>
                                  <a:lnTo>
                                    <a:pt x="1134" y="764"/>
                                  </a:lnTo>
                                  <a:lnTo>
                                    <a:pt x="996" y="609"/>
                                  </a:lnTo>
                                  <a:lnTo>
                                    <a:pt x="871" y="612"/>
                                  </a:lnTo>
                                  <a:lnTo>
                                    <a:pt x="861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400" y="2657520"/>
                              <a:ext cx="38052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1474">
                                  <a:moveTo>
                                    <a:pt x="1134" y="13"/>
                                  </a:moveTo>
                                  <a:lnTo>
                                    <a:pt x="858" y="0"/>
                                  </a:lnTo>
                                  <a:lnTo>
                                    <a:pt x="626" y="161"/>
                                  </a:lnTo>
                                  <a:lnTo>
                                    <a:pt x="276" y="141"/>
                                  </a:lnTo>
                                  <a:lnTo>
                                    <a:pt x="77" y="219"/>
                                  </a:lnTo>
                                  <a:lnTo>
                                    <a:pt x="13" y="394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242" y="862"/>
                                  </a:lnTo>
                                  <a:lnTo>
                                    <a:pt x="111" y="1104"/>
                                  </a:lnTo>
                                  <a:lnTo>
                                    <a:pt x="144" y="1232"/>
                                  </a:lnTo>
                                  <a:lnTo>
                                    <a:pt x="266" y="1286"/>
                                  </a:lnTo>
                                  <a:lnTo>
                                    <a:pt x="188" y="1461"/>
                                  </a:lnTo>
                                  <a:lnTo>
                                    <a:pt x="249" y="1474"/>
                                  </a:lnTo>
                                  <a:lnTo>
                                    <a:pt x="400" y="1276"/>
                                  </a:lnTo>
                                  <a:lnTo>
                                    <a:pt x="441" y="1215"/>
                                  </a:lnTo>
                                  <a:lnTo>
                                    <a:pt x="727" y="1181"/>
                                  </a:lnTo>
                                  <a:lnTo>
                                    <a:pt x="1056" y="1313"/>
                                  </a:lnTo>
                                  <a:lnTo>
                                    <a:pt x="1164" y="1057"/>
                                  </a:lnTo>
                                  <a:lnTo>
                                    <a:pt x="1050" y="979"/>
                                  </a:lnTo>
                                  <a:lnTo>
                                    <a:pt x="945" y="653"/>
                                  </a:lnTo>
                                  <a:lnTo>
                                    <a:pt x="1120" y="569"/>
                                  </a:lnTo>
                                  <a:lnTo>
                                    <a:pt x="1174" y="441"/>
                                  </a:lnTo>
                                  <a:lnTo>
                                    <a:pt x="1198" y="309"/>
                                  </a:lnTo>
                                  <a:lnTo>
                                    <a:pt x="1134" y="192"/>
                                  </a:lnTo>
                                  <a:lnTo>
                                    <a:pt x="1184" y="64"/>
                                  </a:lnTo>
                                  <a:lnTo>
                                    <a:pt x="113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560" y="2503080"/>
                              <a:ext cx="3409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586">
                                  <a:moveTo>
                                    <a:pt x="4" y="380"/>
                                  </a:moveTo>
                                  <a:lnTo>
                                    <a:pt x="283" y="495"/>
                                  </a:lnTo>
                                  <a:lnTo>
                                    <a:pt x="411" y="475"/>
                                  </a:lnTo>
                                  <a:lnTo>
                                    <a:pt x="583" y="586"/>
                                  </a:lnTo>
                                  <a:lnTo>
                                    <a:pt x="882" y="404"/>
                                  </a:lnTo>
                                  <a:lnTo>
                                    <a:pt x="1074" y="111"/>
                                  </a:lnTo>
                                  <a:lnTo>
                                    <a:pt x="784" y="64"/>
                                  </a:lnTo>
                                  <a:lnTo>
                                    <a:pt x="653" y="81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51" y="114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4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400" y="2624400"/>
                              <a:ext cx="1728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721">
                                  <a:moveTo>
                                    <a:pt x="545" y="115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25" y="118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64" y="414"/>
                                  </a:lnTo>
                                  <a:lnTo>
                                    <a:pt x="40" y="546"/>
                                  </a:lnTo>
                                  <a:lnTo>
                                    <a:pt x="138" y="637"/>
                                  </a:lnTo>
                                  <a:lnTo>
                                    <a:pt x="447" y="721"/>
                                  </a:lnTo>
                                  <a:lnTo>
                                    <a:pt x="54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440" y="2361960"/>
                              <a:ext cx="22788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25">
                                  <a:moveTo>
                                    <a:pt x="718" y="266"/>
                                  </a:moveTo>
                                  <a:lnTo>
                                    <a:pt x="637" y="97"/>
                                  </a:lnTo>
                                  <a:lnTo>
                                    <a:pt x="532" y="0"/>
                                  </a:lnTo>
                                  <a:lnTo>
                                    <a:pt x="250" y="13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314" y="444"/>
                                  </a:lnTo>
                                  <a:lnTo>
                                    <a:pt x="502" y="525"/>
                                  </a:lnTo>
                                  <a:lnTo>
                                    <a:pt x="633" y="508"/>
                                  </a:lnTo>
                                  <a:lnTo>
                                    <a:pt x="718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2640" y="2538720"/>
                              <a:ext cx="24120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855">
                                  <a:moveTo>
                                    <a:pt x="619" y="14"/>
                                  </a:moveTo>
                                  <a:lnTo>
                                    <a:pt x="532" y="0"/>
                                  </a:lnTo>
                                  <a:lnTo>
                                    <a:pt x="340" y="293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71" y="535"/>
                                  </a:lnTo>
                                  <a:lnTo>
                                    <a:pt x="0" y="646"/>
                                  </a:lnTo>
                                  <a:lnTo>
                                    <a:pt x="152" y="855"/>
                                  </a:lnTo>
                                  <a:lnTo>
                                    <a:pt x="552" y="438"/>
                                  </a:lnTo>
                                  <a:lnTo>
                                    <a:pt x="761" y="424"/>
                                  </a:lnTo>
                                  <a:lnTo>
                                    <a:pt x="61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0" y="2654280"/>
                              <a:ext cx="19116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1161">
                                  <a:moveTo>
                                    <a:pt x="226" y="0"/>
                                  </a:moveTo>
                                  <a:lnTo>
                                    <a:pt x="98" y="20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118" y="693"/>
                                  </a:lnTo>
                                  <a:lnTo>
                                    <a:pt x="122" y="764"/>
                                  </a:lnTo>
                                  <a:lnTo>
                                    <a:pt x="14" y="1161"/>
                                  </a:lnTo>
                                  <a:lnTo>
                                    <a:pt x="226" y="1070"/>
                                  </a:lnTo>
                                  <a:lnTo>
                                    <a:pt x="398" y="986"/>
                                  </a:lnTo>
                                  <a:lnTo>
                                    <a:pt x="603" y="572"/>
                                  </a:lnTo>
                                  <a:lnTo>
                                    <a:pt x="509" y="491"/>
                                  </a:lnTo>
                                  <a:lnTo>
                                    <a:pt x="357" y="282"/>
                                  </a:lnTo>
                                  <a:lnTo>
                                    <a:pt x="428" y="171"/>
                                  </a:lnTo>
                                  <a:lnTo>
                                    <a:pt x="398" y="111"/>
                                  </a:lnTo>
                                  <a:lnTo>
                                    <a:pt x="2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15560"/>
                              <a:ext cx="257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" h="583">
                                  <a:moveTo>
                                    <a:pt x="414" y="64"/>
                                  </a:moveTo>
                                  <a:lnTo>
                                    <a:pt x="286" y="6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78" y="519"/>
                                  </a:lnTo>
                                  <a:lnTo>
                                    <a:pt x="424" y="583"/>
                                  </a:lnTo>
                                  <a:lnTo>
                                    <a:pt x="428" y="438"/>
                                  </a:lnTo>
                                  <a:lnTo>
                                    <a:pt x="596" y="431"/>
                                  </a:lnTo>
                                  <a:lnTo>
                                    <a:pt x="808" y="243"/>
                                  </a:lnTo>
                                  <a:lnTo>
                                    <a:pt x="811" y="172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41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194760"/>
                              <a:ext cx="3218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" h="1060">
                                  <a:moveTo>
                                    <a:pt x="1013" y="367"/>
                                  </a:moveTo>
                                  <a:lnTo>
                                    <a:pt x="993" y="242"/>
                                  </a:lnTo>
                                  <a:lnTo>
                                    <a:pt x="861" y="104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596" y="23"/>
                                  </a:lnTo>
                                  <a:lnTo>
                                    <a:pt x="212" y="316"/>
                                  </a:lnTo>
                                  <a:lnTo>
                                    <a:pt x="0" y="833"/>
                                  </a:lnTo>
                                  <a:lnTo>
                                    <a:pt x="73" y="855"/>
                                  </a:lnTo>
                                  <a:lnTo>
                                    <a:pt x="128" y="871"/>
                                  </a:lnTo>
                                  <a:lnTo>
                                    <a:pt x="256" y="828"/>
                                  </a:lnTo>
                                  <a:lnTo>
                                    <a:pt x="256" y="1060"/>
                                  </a:lnTo>
                                  <a:lnTo>
                                    <a:pt x="451" y="1020"/>
                                  </a:lnTo>
                                  <a:lnTo>
                                    <a:pt x="464" y="908"/>
                                  </a:lnTo>
                                  <a:lnTo>
                                    <a:pt x="494" y="914"/>
                                  </a:lnTo>
                                  <a:lnTo>
                                    <a:pt x="498" y="914"/>
                                  </a:lnTo>
                                  <a:lnTo>
                                    <a:pt x="522" y="919"/>
                                  </a:lnTo>
                                  <a:lnTo>
                                    <a:pt x="848" y="484"/>
                                  </a:lnTo>
                                  <a:lnTo>
                                    <a:pt x="1013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188640"/>
                              <a:ext cx="38304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983">
                                  <a:moveTo>
                                    <a:pt x="132" y="263"/>
                                  </a:moveTo>
                                  <a:lnTo>
                                    <a:pt x="152" y="388"/>
                                  </a:lnTo>
                                  <a:lnTo>
                                    <a:pt x="377" y="620"/>
                                  </a:lnTo>
                                  <a:lnTo>
                                    <a:pt x="455" y="822"/>
                                  </a:lnTo>
                                  <a:lnTo>
                                    <a:pt x="626" y="946"/>
                                  </a:lnTo>
                                  <a:lnTo>
                                    <a:pt x="912" y="983"/>
                                  </a:lnTo>
                                  <a:lnTo>
                                    <a:pt x="933" y="913"/>
                                  </a:lnTo>
                                  <a:lnTo>
                                    <a:pt x="1205" y="855"/>
                                  </a:lnTo>
                                  <a:lnTo>
                                    <a:pt x="1064" y="546"/>
                                  </a:lnTo>
                                  <a:lnTo>
                                    <a:pt x="1057" y="354"/>
                                  </a:lnTo>
                                  <a:lnTo>
                                    <a:pt x="711" y="290"/>
                                  </a:lnTo>
                                  <a:lnTo>
                                    <a:pt x="633" y="10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32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311040"/>
                              <a:ext cx="22788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882">
                                  <a:moveTo>
                                    <a:pt x="127" y="579"/>
                                  </a:moveTo>
                                  <a:lnTo>
                                    <a:pt x="276" y="706"/>
                                  </a:lnTo>
                                  <a:lnTo>
                                    <a:pt x="215" y="882"/>
                                  </a:lnTo>
                                  <a:lnTo>
                                    <a:pt x="578" y="717"/>
                                  </a:lnTo>
                                  <a:lnTo>
                                    <a:pt x="669" y="461"/>
                                  </a:lnTo>
                                  <a:lnTo>
                                    <a:pt x="622" y="333"/>
                                  </a:lnTo>
                                  <a:lnTo>
                                    <a:pt x="716" y="232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326" y="117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127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483120"/>
                              <a:ext cx="3326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1095">
                                  <a:moveTo>
                                    <a:pt x="987" y="165"/>
                                  </a:moveTo>
                                  <a:lnTo>
                                    <a:pt x="838" y="38"/>
                                  </a:lnTo>
                                  <a:lnTo>
                                    <a:pt x="711" y="11"/>
                                  </a:lnTo>
                                  <a:lnTo>
                                    <a:pt x="687" y="6"/>
                                  </a:lnTo>
                                  <a:lnTo>
                                    <a:pt x="683" y="6"/>
                                  </a:lnTo>
                                  <a:lnTo>
                                    <a:pt x="653" y="0"/>
                                  </a:lnTo>
                                  <a:lnTo>
                                    <a:pt x="640" y="112"/>
                                  </a:lnTo>
                                  <a:lnTo>
                                    <a:pt x="495" y="445"/>
                                  </a:lnTo>
                                  <a:lnTo>
                                    <a:pt x="132" y="798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199" y="1054"/>
                                  </a:lnTo>
                                  <a:lnTo>
                                    <a:pt x="381" y="1095"/>
                                  </a:lnTo>
                                  <a:lnTo>
                                    <a:pt x="603" y="930"/>
                                  </a:lnTo>
                                  <a:lnTo>
                                    <a:pt x="1047" y="401"/>
                                  </a:lnTo>
                                  <a:lnTo>
                                    <a:pt x="926" y="341"/>
                                  </a:lnTo>
                                  <a:lnTo>
                                    <a:pt x="987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84840"/>
                              <a:ext cx="4222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1043">
                                  <a:moveTo>
                                    <a:pt x="579" y="202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407" y="101"/>
                                  </a:lnTo>
                                  <a:lnTo>
                                    <a:pt x="454" y="229"/>
                                  </a:lnTo>
                                  <a:lnTo>
                                    <a:pt x="363" y="485"/>
                                  </a:lnTo>
                                  <a:lnTo>
                                    <a:pt x="0" y="650"/>
                                  </a:lnTo>
                                  <a:lnTo>
                                    <a:pt x="121" y="710"/>
                                  </a:lnTo>
                                  <a:lnTo>
                                    <a:pt x="188" y="697"/>
                                  </a:lnTo>
                                  <a:lnTo>
                                    <a:pt x="350" y="1043"/>
                                  </a:lnTo>
                                  <a:lnTo>
                                    <a:pt x="1067" y="656"/>
                                  </a:lnTo>
                                  <a:lnTo>
                                    <a:pt x="1262" y="703"/>
                                  </a:lnTo>
                                  <a:lnTo>
                                    <a:pt x="1329" y="320"/>
                                  </a:lnTo>
                                  <a:lnTo>
                                    <a:pt x="1329" y="235"/>
                                  </a:lnTo>
                                  <a:lnTo>
                                    <a:pt x="1057" y="293"/>
                                  </a:lnTo>
                                  <a:lnTo>
                                    <a:pt x="1036" y="363"/>
                                  </a:lnTo>
                                  <a:lnTo>
                                    <a:pt x="750" y="326"/>
                                  </a:lnTo>
                                  <a:lnTo>
                                    <a:pt x="579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41480"/>
                              <a:ext cx="35100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1002">
                                  <a:moveTo>
                                    <a:pt x="1108" y="192"/>
                                  </a:moveTo>
                                  <a:lnTo>
                                    <a:pt x="1054" y="61"/>
                                  </a:lnTo>
                                  <a:lnTo>
                                    <a:pt x="929" y="0"/>
                                  </a:lnTo>
                                  <a:lnTo>
                                    <a:pt x="869" y="115"/>
                                  </a:lnTo>
                                  <a:lnTo>
                                    <a:pt x="562" y="212"/>
                                  </a:lnTo>
                                  <a:lnTo>
                                    <a:pt x="495" y="105"/>
                                  </a:lnTo>
                                  <a:lnTo>
                                    <a:pt x="260" y="18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74" y="677"/>
                                  </a:lnTo>
                                  <a:lnTo>
                                    <a:pt x="17" y="859"/>
                                  </a:lnTo>
                                  <a:lnTo>
                                    <a:pt x="182" y="832"/>
                                  </a:lnTo>
                                  <a:lnTo>
                                    <a:pt x="276" y="906"/>
                                  </a:lnTo>
                                  <a:lnTo>
                                    <a:pt x="455" y="862"/>
                                  </a:lnTo>
                                  <a:lnTo>
                                    <a:pt x="448" y="983"/>
                                  </a:lnTo>
                                  <a:lnTo>
                                    <a:pt x="512" y="1002"/>
                                  </a:lnTo>
                                  <a:lnTo>
                                    <a:pt x="724" y="485"/>
                                  </a:lnTo>
                                  <a:lnTo>
                                    <a:pt x="1108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310320"/>
                              <a:ext cx="2253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801">
                                  <a:moveTo>
                                    <a:pt x="710" y="145"/>
                                  </a:moveTo>
                                  <a:lnTo>
                                    <a:pt x="636" y="44"/>
                                  </a:lnTo>
                                  <a:lnTo>
                                    <a:pt x="586" y="0"/>
                                  </a:lnTo>
                                  <a:lnTo>
                                    <a:pt x="0" y="579"/>
                                  </a:lnTo>
                                  <a:lnTo>
                                    <a:pt x="357" y="791"/>
                                  </a:lnTo>
                                  <a:lnTo>
                                    <a:pt x="492" y="801"/>
                                  </a:lnTo>
                                  <a:lnTo>
                                    <a:pt x="485" y="603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71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50200"/>
                              <a:ext cx="36180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1" h="1228">
                                  <a:moveTo>
                                    <a:pt x="1141" y="188"/>
                                  </a:moveTo>
                                  <a:lnTo>
                                    <a:pt x="1131" y="64"/>
                                  </a:lnTo>
                                  <a:lnTo>
                                    <a:pt x="993" y="70"/>
                                  </a:lnTo>
                                  <a:lnTo>
                                    <a:pt x="882" y="0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458" y="16"/>
                                  </a:lnTo>
                                  <a:lnTo>
                                    <a:pt x="296" y="400"/>
                                  </a:lnTo>
                                  <a:lnTo>
                                    <a:pt x="340" y="653"/>
                                  </a:lnTo>
                                  <a:lnTo>
                                    <a:pt x="0" y="1094"/>
                                  </a:lnTo>
                                  <a:lnTo>
                                    <a:pt x="162" y="1228"/>
                                  </a:lnTo>
                                  <a:lnTo>
                                    <a:pt x="461" y="1036"/>
                                  </a:lnTo>
                                  <a:lnTo>
                                    <a:pt x="555" y="767"/>
                                  </a:lnTo>
                                  <a:lnTo>
                                    <a:pt x="1141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405000"/>
                              <a:ext cx="17964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1158">
                                  <a:moveTo>
                                    <a:pt x="306" y="27"/>
                                  </a:moveTo>
                                  <a:lnTo>
                                    <a:pt x="138" y="303"/>
                                  </a:lnTo>
                                  <a:lnTo>
                                    <a:pt x="145" y="501"/>
                                  </a:lnTo>
                                  <a:lnTo>
                                    <a:pt x="17" y="818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259" y="1158"/>
                                  </a:lnTo>
                                  <a:lnTo>
                                    <a:pt x="330" y="959"/>
                                  </a:lnTo>
                                  <a:lnTo>
                                    <a:pt x="256" y="781"/>
                                  </a:lnTo>
                                  <a:lnTo>
                                    <a:pt x="565" y="7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30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560" y="415080"/>
                              <a:ext cx="31608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1306">
                                  <a:moveTo>
                                    <a:pt x="545" y="141"/>
                                  </a:moveTo>
                                  <a:lnTo>
                                    <a:pt x="481" y="121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309" y="44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74" y="929"/>
                                  </a:lnTo>
                                  <a:lnTo>
                                    <a:pt x="3" y="1128"/>
                                  </a:lnTo>
                                  <a:lnTo>
                                    <a:pt x="161" y="1306"/>
                                  </a:lnTo>
                                  <a:lnTo>
                                    <a:pt x="299" y="1289"/>
                                  </a:lnTo>
                                  <a:lnTo>
                                    <a:pt x="356" y="1269"/>
                                  </a:lnTo>
                                  <a:lnTo>
                                    <a:pt x="488" y="1013"/>
                                  </a:lnTo>
                                  <a:lnTo>
                                    <a:pt x="851" y="660"/>
                                  </a:lnTo>
                                  <a:lnTo>
                                    <a:pt x="996" y="327"/>
                                  </a:lnTo>
                                  <a:lnTo>
                                    <a:pt x="801" y="367"/>
                                  </a:lnTo>
                                  <a:lnTo>
                                    <a:pt x="801" y="135"/>
                                  </a:lnTo>
                                  <a:lnTo>
                                    <a:pt x="673" y="178"/>
                                  </a:lnTo>
                                  <a:lnTo>
                                    <a:pt x="618" y="162"/>
                                  </a:lnTo>
                                  <a:lnTo>
                                    <a:pt x="545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817920"/>
                              <a:ext cx="23040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1010">
                                  <a:moveTo>
                                    <a:pt x="280" y="41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61" y="451"/>
                                  </a:lnTo>
                                  <a:lnTo>
                                    <a:pt x="81" y="717"/>
                                  </a:lnTo>
                                  <a:lnTo>
                                    <a:pt x="260" y="798"/>
                                  </a:lnTo>
                                  <a:lnTo>
                                    <a:pt x="246" y="1003"/>
                                  </a:lnTo>
                                  <a:lnTo>
                                    <a:pt x="593" y="1010"/>
                                  </a:lnTo>
                                  <a:lnTo>
                                    <a:pt x="727" y="987"/>
                                  </a:lnTo>
                                  <a:lnTo>
                                    <a:pt x="707" y="788"/>
                                  </a:lnTo>
                                  <a:lnTo>
                                    <a:pt x="626" y="680"/>
                                  </a:lnTo>
                                  <a:lnTo>
                                    <a:pt x="653" y="482"/>
                                  </a:lnTo>
                                  <a:lnTo>
                                    <a:pt x="626" y="364"/>
                                  </a:lnTo>
                                  <a:lnTo>
                                    <a:pt x="28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606240"/>
                              <a:ext cx="28908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1030">
                                  <a:moveTo>
                                    <a:pt x="222" y="542"/>
                                  </a:moveTo>
                                  <a:lnTo>
                                    <a:pt x="0" y="707"/>
                                  </a:lnTo>
                                  <a:lnTo>
                                    <a:pt x="346" y="1030"/>
                                  </a:lnTo>
                                  <a:lnTo>
                                    <a:pt x="908" y="633"/>
                                  </a:lnTo>
                                  <a:lnTo>
                                    <a:pt x="895" y="346"/>
                                  </a:lnTo>
                                  <a:lnTo>
                                    <a:pt x="733" y="0"/>
                                  </a:lnTo>
                                  <a:lnTo>
                                    <a:pt x="666" y="13"/>
                                  </a:lnTo>
                                  <a:lnTo>
                                    <a:pt x="222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817920"/>
                              <a:ext cx="26856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1061">
                                  <a:moveTo>
                                    <a:pt x="845" y="0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589" y="20"/>
                                  </a:lnTo>
                                  <a:lnTo>
                                    <a:pt x="522" y="145"/>
                                  </a:lnTo>
                                  <a:lnTo>
                                    <a:pt x="327" y="216"/>
                                  </a:lnTo>
                                  <a:lnTo>
                                    <a:pt x="266" y="418"/>
                                  </a:lnTo>
                                  <a:lnTo>
                                    <a:pt x="0" y="647"/>
                                  </a:lnTo>
                                  <a:lnTo>
                                    <a:pt x="14" y="865"/>
                                  </a:lnTo>
                                  <a:lnTo>
                                    <a:pt x="256" y="1061"/>
                                  </a:lnTo>
                                  <a:lnTo>
                                    <a:pt x="320" y="869"/>
                                  </a:lnTo>
                                  <a:lnTo>
                                    <a:pt x="640" y="613"/>
                                  </a:lnTo>
                                  <a:lnTo>
                                    <a:pt x="677" y="478"/>
                                  </a:lnTo>
                                  <a:lnTo>
                                    <a:pt x="808" y="451"/>
                                  </a:lnTo>
                                  <a:lnTo>
                                    <a:pt x="747" y="185"/>
                                  </a:lnTo>
                                  <a:lnTo>
                                    <a:pt x="8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718920"/>
                              <a:ext cx="4237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2" h="960">
                                  <a:moveTo>
                                    <a:pt x="1265" y="458"/>
                                  </a:moveTo>
                                  <a:lnTo>
                                    <a:pt x="1332" y="333"/>
                                  </a:lnTo>
                                  <a:lnTo>
                                    <a:pt x="1194" y="350"/>
                                  </a:lnTo>
                                  <a:lnTo>
                                    <a:pt x="1036" y="172"/>
                                  </a:lnTo>
                                  <a:lnTo>
                                    <a:pt x="777" y="34"/>
                                  </a:lnTo>
                                  <a:lnTo>
                                    <a:pt x="706" y="20"/>
                                  </a:lnTo>
                                  <a:lnTo>
                                    <a:pt x="595" y="111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67" y="64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255" y="343"/>
                                  </a:lnTo>
                                  <a:lnTo>
                                    <a:pt x="309" y="795"/>
                                  </a:lnTo>
                                  <a:lnTo>
                                    <a:pt x="511" y="825"/>
                                  </a:lnTo>
                                  <a:lnTo>
                                    <a:pt x="743" y="960"/>
                                  </a:lnTo>
                                  <a:lnTo>
                                    <a:pt x="1009" y="731"/>
                                  </a:lnTo>
                                  <a:lnTo>
                                    <a:pt x="1070" y="529"/>
                                  </a:lnTo>
                                  <a:lnTo>
                                    <a:pt x="1265" y="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720" y="493920"/>
                              <a:ext cx="31320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818">
                                  <a:moveTo>
                                    <a:pt x="986" y="222"/>
                                  </a:moveTo>
                                  <a:lnTo>
                                    <a:pt x="851" y="212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00" y="269"/>
                                  </a:lnTo>
                                  <a:lnTo>
                                    <a:pt x="101" y="461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131" y="771"/>
                                  </a:lnTo>
                                  <a:lnTo>
                                    <a:pt x="329" y="707"/>
                                  </a:lnTo>
                                  <a:lnTo>
                                    <a:pt x="659" y="818"/>
                                  </a:lnTo>
                                  <a:lnTo>
                                    <a:pt x="770" y="727"/>
                                  </a:lnTo>
                                  <a:lnTo>
                                    <a:pt x="841" y="741"/>
                                  </a:lnTo>
                                  <a:lnTo>
                                    <a:pt x="858" y="539"/>
                                  </a:lnTo>
                                  <a:lnTo>
                                    <a:pt x="986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970920"/>
                              <a:ext cx="2916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693">
                                  <a:moveTo>
                                    <a:pt x="919" y="383"/>
                                  </a:moveTo>
                                  <a:lnTo>
                                    <a:pt x="905" y="165"/>
                                  </a:lnTo>
                                  <a:lnTo>
                                    <a:pt x="673" y="30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269" y="20"/>
                                  </a:lnTo>
                                  <a:lnTo>
                                    <a:pt x="0" y="562"/>
                                  </a:lnTo>
                                  <a:lnTo>
                                    <a:pt x="202" y="693"/>
                                  </a:lnTo>
                                  <a:lnTo>
                                    <a:pt x="919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1092600"/>
                              <a:ext cx="3110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835">
                                  <a:moveTo>
                                    <a:pt x="959" y="196"/>
                                  </a:moveTo>
                                  <a:lnTo>
                                    <a:pt x="717" y="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41" y="620"/>
                                  </a:lnTo>
                                  <a:lnTo>
                                    <a:pt x="61" y="805"/>
                                  </a:lnTo>
                                  <a:lnTo>
                                    <a:pt x="195" y="835"/>
                                  </a:lnTo>
                                  <a:lnTo>
                                    <a:pt x="525" y="791"/>
                                  </a:lnTo>
                                  <a:lnTo>
                                    <a:pt x="979" y="431"/>
                                  </a:lnTo>
                                  <a:lnTo>
                                    <a:pt x="959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961200"/>
                              <a:ext cx="2379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849">
                                  <a:moveTo>
                                    <a:pt x="64" y="418"/>
                                  </a:moveTo>
                                  <a:lnTo>
                                    <a:pt x="0" y="610"/>
                                  </a:lnTo>
                                  <a:lnTo>
                                    <a:pt x="20" y="845"/>
                                  </a:lnTo>
                                  <a:lnTo>
                                    <a:pt x="286" y="849"/>
                                  </a:lnTo>
                                  <a:lnTo>
                                    <a:pt x="374" y="734"/>
                                  </a:lnTo>
                                  <a:lnTo>
                                    <a:pt x="707" y="616"/>
                                  </a:lnTo>
                                  <a:lnTo>
                                    <a:pt x="737" y="552"/>
                                  </a:lnTo>
                                  <a:lnTo>
                                    <a:pt x="751" y="347"/>
                                  </a:lnTo>
                                  <a:lnTo>
                                    <a:pt x="572" y="266"/>
                                  </a:lnTo>
                                  <a:lnTo>
                                    <a:pt x="552" y="0"/>
                                  </a:lnTo>
                                  <a:lnTo>
                                    <a:pt x="421" y="27"/>
                                  </a:lnTo>
                                  <a:lnTo>
                                    <a:pt x="384" y="162"/>
                                  </a:lnTo>
                                  <a:lnTo>
                                    <a:pt x="64" y="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1136520"/>
                              <a:ext cx="311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701">
                                  <a:moveTo>
                                    <a:pt x="0" y="297"/>
                                  </a:moveTo>
                                  <a:lnTo>
                                    <a:pt x="104" y="337"/>
                                  </a:lnTo>
                                  <a:lnTo>
                                    <a:pt x="67" y="455"/>
                                  </a:lnTo>
                                  <a:lnTo>
                                    <a:pt x="121" y="556"/>
                                  </a:lnTo>
                                  <a:lnTo>
                                    <a:pt x="290" y="458"/>
                                  </a:lnTo>
                                  <a:lnTo>
                                    <a:pt x="357" y="563"/>
                                  </a:lnTo>
                                  <a:lnTo>
                                    <a:pt x="552" y="573"/>
                                  </a:lnTo>
                                  <a:lnTo>
                                    <a:pt x="751" y="559"/>
                                  </a:lnTo>
                                  <a:lnTo>
                                    <a:pt x="983" y="701"/>
                                  </a:lnTo>
                                  <a:lnTo>
                                    <a:pt x="895" y="529"/>
                                  </a:lnTo>
                                  <a:lnTo>
                                    <a:pt x="798" y="7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88" y="182"/>
                                  </a:lnTo>
                                  <a:lnTo>
                                    <a:pt x="0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1229400"/>
                              <a:ext cx="28188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1185">
                                  <a:moveTo>
                                    <a:pt x="824" y="44"/>
                                  </a:moveTo>
                                  <a:lnTo>
                                    <a:pt x="720" y="4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10" y="633"/>
                                  </a:lnTo>
                                  <a:lnTo>
                                    <a:pt x="165" y="754"/>
                                  </a:lnTo>
                                  <a:lnTo>
                                    <a:pt x="37" y="1067"/>
                                  </a:lnTo>
                                  <a:lnTo>
                                    <a:pt x="168" y="1108"/>
                                  </a:lnTo>
                                  <a:lnTo>
                                    <a:pt x="431" y="1044"/>
                                  </a:lnTo>
                                  <a:lnTo>
                                    <a:pt x="552" y="1185"/>
                                  </a:lnTo>
                                  <a:lnTo>
                                    <a:pt x="754" y="1047"/>
                                  </a:lnTo>
                                  <a:lnTo>
                                    <a:pt x="750" y="771"/>
                                  </a:lnTo>
                                  <a:lnTo>
                                    <a:pt x="888" y="529"/>
                                  </a:lnTo>
                                  <a:lnTo>
                                    <a:pt x="841" y="263"/>
                                  </a:lnTo>
                                  <a:lnTo>
                                    <a:pt x="787" y="162"/>
                                  </a:lnTo>
                                  <a:lnTo>
                                    <a:pt x="82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600" y="593640"/>
                              <a:ext cx="289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886">
                                  <a:moveTo>
                                    <a:pt x="656" y="360"/>
                                  </a:moveTo>
                                  <a:lnTo>
                                    <a:pt x="912" y="47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13" y="674"/>
                                  </a:lnTo>
                                  <a:lnTo>
                                    <a:pt x="192" y="886"/>
                                  </a:lnTo>
                                  <a:lnTo>
                                    <a:pt x="252" y="855"/>
                                  </a:lnTo>
                                  <a:lnTo>
                                    <a:pt x="481" y="616"/>
                                  </a:lnTo>
                                  <a:lnTo>
                                    <a:pt x="673" y="566"/>
                                  </a:lnTo>
                                  <a:lnTo>
                                    <a:pt x="656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520" y="772560"/>
                              <a:ext cx="187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471">
                                  <a:moveTo>
                                    <a:pt x="593" y="202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229" y="50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108" y="471"/>
                                  </a:lnTo>
                                  <a:lnTo>
                                    <a:pt x="179" y="468"/>
                                  </a:lnTo>
                                  <a:lnTo>
                                    <a:pt x="593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834840"/>
                              <a:ext cx="2768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559">
                                  <a:moveTo>
                                    <a:pt x="723" y="0"/>
                                  </a:moveTo>
                                  <a:lnTo>
                                    <a:pt x="653" y="7"/>
                                  </a:lnTo>
                                  <a:lnTo>
                                    <a:pt x="239" y="273"/>
                                  </a:lnTo>
                                  <a:lnTo>
                                    <a:pt x="168" y="276"/>
                                  </a:lnTo>
                                  <a:lnTo>
                                    <a:pt x="60" y="94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04" y="364"/>
                                  </a:lnTo>
                                  <a:lnTo>
                                    <a:pt x="360" y="417"/>
                                  </a:lnTo>
                                  <a:lnTo>
                                    <a:pt x="501" y="559"/>
                                  </a:lnTo>
                                  <a:lnTo>
                                    <a:pt x="690" y="505"/>
                                  </a:lnTo>
                                  <a:lnTo>
                                    <a:pt x="757" y="478"/>
                                  </a:lnTo>
                                  <a:lnTo>
                                    <a:pt x="871" y="141"/>
                                  </a:lnTo>
                                  <a:lnTo>
                                    <a:pt x="7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807120"/>
                              <a:ext cx="2692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589">
                                  <a:moveTo>
                                    <a:pt x="741" y="212"/>
                                  </a:moveTo>
                                  <a:lnTo>
                                    <a:pt x="562" y="0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27" y="515"/>
                                  </a:lnTo>
                                  <a:lnTo>
                                    <a:pt x="293" y="494"/>
                                  </a:lnTo>
                                  <a:lnTo>
                                    <a:pt x="458" y="589"/>
                                  </a:lnTo>
                                  <a:lnTo>
                                    <a:pt x="848" y="484"/>
                                  </a:lnTo>
                                  <a:lnTo>
                                    <a:pt x="845" y="451"/>
                                  </a:lnTo>
                                  <a:lnTo>
                                    <a:pt x="741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560" y="950400"/>
                              <a:ext cx="1922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848">
                                  <a:moveTo>
                                    <a:pt x="0" y="0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67" y="171"/>
                                  </a:lnTo>
                                  <a:lnTo>
                                    <a:pt x="148" y="346"/>
                                  </a:lnTo>
                                  <a:lnTo>
                                    <a:pt x="263" y="414"/>
                                  </a:lnTo>
                                  <a:lnTo>
                                    <a:pt x="283" y="542"/>
                                  </a:lnTo>
                                  <a:lnTo>
                                    <a:pt x="327" y="787"/>
                                  </a:lnTo>
                                  <a:lnTo>
                                    <a:pt x="498" y="848"/>
                                  </a:lnTo>
                                  <a:lnTo>
                                    <a:pt x="478" y="377"/>
                                  </a:lnTo>
                                  <a:lnTo>
                                    <a:pt x="606" y="330"/>
                                  </a:lnTo>
                                  <a:lnTo>
                                    <a:pt x="586" y="141"/>
                                  </a:lnTo>
                                  <a:lnTo>
                                    <a:pt x="397" y="195"/>
                                  </a:lnTo>
                                  <a:lnTo>
                                    <a:pt x="256" y="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961200"/>
                              <a:ext cx="1440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34">
                                  <a:moveTo>
                                    <a:pt x="390" y="0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263" y="334"/>
                                  </a:lnTo>
                                  <a:lnTo>
                                    <a:pt x="454" y="138"/>
                                  </a:lnTo>
                                  <a:lnTo>
                                    <a:pt x="3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7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964440"/>
                              <a:ext cx="28512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1320">
                                  <a:moveTo>
                                    <a:pt x="754" y="324"/>
                                  </a:moveTo>
                                  <a:lnTo>
                                    <a:pt x="491" y="95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33" y="219"/>
                                  </a:lnTo>
                                  <a:lnTo>
                                    <a:pt x="114" y="327"/>
                                  </a:lnTo>
                                  <a:lnTo>
                                    <a:pt x="134" y="526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97" y="1071"/>
                                  </a:lnTo>
                                  <a:lnTo>
                                    <a:pt x="185" y="1243"/>
                                  </a:lnTo>
                                  <a:lnTo>
                                    <a:pt x="185" y="1303"/>
                                  </a:lnTo>
                                  <a:lnTo>
                                    <a:pt x="303" y="1320"/>
                                  </a:lnTo>
                                  <a:lnTo>
                                    <a:pt x="397" y="1243"/>
                                  </a:lnTo>
                                  <a:lnTo>
                                    <a:pt x="454" y="1044"/>
                                  </a:lnTo>
                                  <a:lnTo>
                                    <a:pt x="857" y="731"/>
                                  </a:lnTo>
                                  <a:lnTo>
                                    <a:pt x="898" y="697"/>
                                  </a:lnTo>
                                  <a:lnTo>
                                    <a:pt x="754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005120"/>
                              <a:ext cx="135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569">
                                  <a:moveTo>
                                    <a:pt x="0" y="196"/>
                                  </a:moveTo>
                                  <a:lnTo>
                                    <a:pt x="144" y="569"/>
                                  </a:lnTo>
                                  <a:lnTo>
                                    <a:pt x="190" y="536"/>
                                  </a:lnTo>
                                  <a:lnTo>
                                    <a:pt x="242" y="495"/>
                                  </a:lnTo>
                                  <a:lnTo>
                                    <a:pt x="427" y="499"/>
                                  </a:lnTo>
                                  <a:lnTo>
                                    <a:pt x="407" y="371"/>
                                  </a:lnTo>
                                  <a:lnTo>
                                    <a:pt x="387" y="243"/>
                                  </a:lnTo>
                                  <a:lnTo>
                                    <a:pt x="272" y="175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1162080"/>
                              <a:ext cx="256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620">
                                  <a:moveTo>
                                    <a:pt x="599" y="0"/>
                                  </a:moveTo>
                                  <a:lnTo>
                                    <a:pt x="547" y="41"/>
                                  </a:lnTo>
                                  <a:lnTo>
                                    <a:pt x="460" y="108"/>
                                  </a:lnTo>
                                  <a:lnTo>
                                    <a:pt x="57" y="421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653" y="381"/>
                                  </a:lnTo>
                                  <a:lnTo>
                                    <a:pt x="777" y="407"/>
                                  </a:lnTo>
                                  <a:lnTo>
                                    <a:pt x="808" y="12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5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149120"/>
                              <a:ext cx="2908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703">
                                  <a:moveTo>
                                    <a:pt x="572" y="0"/>
                                  </a:moveTo>
                                  <a:lnTo>
                                    <a:pt x="478" y="259"/>
                                  </a:lnTo>
                                  <a:lnTo>
                                    <a:pt x="357" y="320"/>
                                  </a:lnTo>
                                  <a:lnTo>
                                    <a:pt x="246" y="266"/>
                                  </a:lnTo>
                                  <a:lnTo>
                                    <a:pt x="10" y="380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269" y="690"/>
                                  </a:lnTo>
                                  <a:lnTo>
                                    <a:pt x="370" y="602"/>
                                  </a:lnTo>
                                  <a:lnTo>
                                    <a:pt x="612" y="703"/>
                                  </a:lnTo>
                                  <a:lnTo>
                                    <a:pt x="777" y="586"/>
                                  </a:lnTo>
                                  <a:lnTo>
                                    <a:pt x="835" y="626"/>
                                  </a:lnTo>
                                  <a:lnTo>
                                    <a:pt x="915" y="441"/>
                                  </a:lnTo>
                                  <a:lnTo>
                                    <a:pt x="774" y="131"/>
                                  </a:lnTo>
                                  <a:lnTo>
                                    <a:pt x="5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1335240"/>
                              <a:ext cx="3834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1178">
                                  <a:moveTo>
                                    <a:pt x="713" y="70"/>
                                  </a:moveTo>
                                  <a:lnTo>
                                    <a:pt x="579" y="40"/>
                                  </a:lnTo>
                                  <a:lnTo>
                                    <a:pt x="521" y="0"/>
                                  </a:lnTo>
                                  <a:lnTo>
                                    <a:pt x="356" y="117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141" y="582"/>
                                  </a:lnTo>
                                  <a:lnTo>
                                    <a:pt x="215" y="851"/>
                                  </a:lnTo>
                                  <a:lnTo>
                                    <a:pt x="192" y="989"/>
                                  </a:lnTo>
                                  <a:lnTo>
                                    <a:pt x="319" y="1016"/>
                                  </a:lnTo>
                                  <a:lnTo>
                                    <a:pt x="454" y="1178"/>
                                  </a:lnTo>
                                  <a:lnTo>
                                    <a:pt x="669" y="1033"/>
                                  </a:lnTo>
                                  <a:lnTo>
                                    <a:pt x="922" y="979"/>
                                  </a:lnTo>
                                  <a:lnTo>
                                    <a:pt x="1080" y="733"/>
                                  </a:lnTo>
                                  <a:lnTo>
                                    <a:pt x="1208" y="420"/>
                                  </a:lnTo>
                                  <a:lnTo>
                                    <a:pt x="1053" y="299"/>
                                  </a:lnTo>
                                  <a:lnTo>
                                    <a:pt x="1043" y="26"/>
                                  </a:lnTo>
                                  <a:lnTo>
                                    <a:pt x="713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329480"/>
                              <a:ext cx="30672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1094">
                                  <a:moveTo>
                                    <a:pt x="892" y="599"/>
                                  </a:moveTo>
                                  <a:lnTo>
                                    <a:pt x="751" y="458"/>
                                  </a:lnTo>
                                  <a:lnTo>
                                    <a:pt x="764" y="121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283" y="3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24" y="629"/>
                                  </a:lnTo>
                                  <a:lnTo>
                                    <a:pt x="236" y="609"/>
                                  </a:lnTo>
                                  <a:lnTo>
                                    <a:pt x="394" y="841"/>
                                  </a:lnTo>
                                  <a:lnTo>
                                    <a:pt x="593" y="888"/>
                                  </a:lnTo>
                                  <a:lnTo>
                                    <a:pt x="720" y="855"/>
                                  </a:lnTo>
                                  <a:lnTo>
                                    <a:pt x="855" y="1094"/>
                                  </a:lnTo>
                                  <a:lnTo>
                                    <a:pt x="943" y="1006"/>
                                  </a:lnTo>
                                  <a:lnTo>
                                    <a:pt x="966" y="868"/>
                                  </a:lnTo>
                                  <a:lnTo>
                                    <a:pt x="892" y="5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646640"/>
                              <a:ext cx="38988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1165">
                                  <a:moveTo>
                                    <a:pt x="155" y="300"/>
                                  </a:moveTo>
                                  <a:lnTo>
                                    <a:pt x="0" y="606"/>
                                  </a:lnTo>
                                  <a:lnTo>
                                    <a:pt x="263" y="606"/>
                                  </a:lnTo>
                                  <a:lnTo>
                                    <a:pt x="371" y="1061"/>
                                  </a:lnTo>
                                  <a:lnTo>
                                    <a:pt x="431" y="1057"/>
                                  </a:lnTo>
                                  <a:lnTo>
                                    <a:pt x="465" y="1165"/>
                                  </a:lnTo>
                                  <a:lnTo>
                                    <a:pt x="660" y="1141"/>
                                  </a:lnTo>
                                  <a:lnTo>
                                    <a:pt x="986" y="909"/>
                                  </a:lnTo>
                                  <a:lnTo>
                                    <a:pt x="1229" y="751"/>
                                  </a:lnTo>
                                  <a:lnTo>
                                    <a:pt x="976" y="465"/>
                                  </a:lnTo>
                                  <a:lnTo>
                                    <a:pt x="1037" y="354"/>
                                  </a:lnTo>
                                  <a:lnTo>
                                    <a:pt x="778" y="131"/>
                                  </a:lnTo>
                                  <a:lnTo>
                                    <a:pt x="579" y="67"/>
                                  </a:lnTo>
                                  <a:lnTo>
                                    <a:pt x="566" y="0"/>
                                  </a:lnTo>
                                  <a:lnTo>
                                    <a:pt x="313" y="54"/>
                                  </a:lnTo>
                                  <a:lnTo>
                                    <a:pt x="98" y="199"/>
                                  </a:lnTo>
                                  <a:lnTo>
                                    <a:pt x="159" y="229"/>
                                  </a:lnTo>
                                  <a:lnTo>
                                    <a:pt x="155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680" y="1282680"/>
                              <a:ext cx="3002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646">
                                  <a:moveTo>
                                    <a:pt x="871" y="26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94" y="239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6" y="316"/>
                                  </a:lnTo>
                                  <a:lnTo>
                                    <a:pt x="141" y="306"/>
                                  </a:lnTo>
                                  <a:lnTo>
                                    <a:pt x="340" y="646"/>
                                  </a:lnTo>
                                  <a:lnTo>
                                    <a:pt x="555" y="643"/>
                                  </a:lnTo>
                                  <a:lnTo>
                                    <a:pt x="743" y="542"/>
                                  </a:lnTo>
                                  <a:lnTo>
                                    <a:pt x="824" y="478"/>
                                  </a:lnTo>
                                  <a:lnTo>
                                    <a:pt x="945" y="178"/>
                                  </a:lnTo>
                                  <a:lnTo>
                                    <a:pt x="854" y="90"/>
                                  </a:lnTo>
                                  <a:lnTo>
                                    <a:pt x="87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1434240"/>
                              <a:ext cx="3268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905">
                                  <a:moveTo>
                                    <a:pt x="528" y="64"/>
                                  </a:moveTo>
                                  <a:lnTo>
                                    <a:pt x="485" y="336"/>
                                  </a:lnTo>
                                  <a:lnTo>
                                    <a:pt x="377" y="515"/>
                                  </a:lnTo>
                                  <a:lnTo>
                                    <a:pt x="0" y="838"/>
                                  </a:lnTo>
                                  <a:lnTo>
                                    <a:pt x="20" y="824"/>
                                  </a:lnTo>
                                  <a:lnTo>
                                    <a:pt x="141" y="905"/>
                                  </a:lnTo>
                                  <a:lnTo>
                                    <a:pt x="451" y="851"/>
                                  </a:lnTo>
                                  <a:lnTo>
                                    <a:pt x="710" y="804"/>
                                  </a:lnTo>
                                  <a:lnTo>
                                    <a:pt x="727" y="683"/>
                                  </a:lnTo>
                                  <a:lnTo>
                                    <a:pt x="942" y="528"/>
                                  </a:lnTo>
                                  <a:lnTo>
                                    <a:pt x="919" y="478"/>
                                  </a:lnTo>
                                  <a:lnTo>
                                    <a:pt x="1030" y="353"/>
                                  </a:lnTo>
                                  <a:lnTo>
                                    <a:pt x="609" y="0"/>
                                  </a:lnTo>
                                  <a:lnTo>
                                    <a:pt x="52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1454760"/>
                              <a:ext cx="3398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814">
                                  <a:moveTo>
                                    <a:pt x="1027" y="272"/>
                                  </a:moveTo>
                                  <a:lnTo>
                                    <a:pt x="1070" y="0"/>
                                  </a:lnTo>
                                  <a:lnTo>
                                    <a:pt x="882" y="101"/>
                                  </a:lnTo>
                                  <a:lnTo>
                                    <a:pt x="667" y="104"/>
                                  </a:lnTo>
                                  <a:lnTo>
                                    <a:pt x="569" y="286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29" y="552"/>
                                  </a:lnTo>
                                  <a:lnTo>
                                    <a:pt x="67" y="592"/>
                                  </a:lnTo>
                                  <a:lnTo>
                                    <a:pt x="111" y="643"/>
                                  </a:lnTo>
                                  <a:lnTo>
                                    <a:pt x="374" y="663"/>
                                  </a:lnTo>
                                  <a:lnTo>
                                    <a:pt x="492" y="810"/>
                                  </a:lnTo>
                                  <a:lnTo>
                                    <a:pt x="495" y="814"/>
                                  </a:lnTo>
                                  <a:lnTo>
                                    <a:pt x="542" y="774"/>
                                  </a:lnTo>
                                  <a:lnTo>
                                    <a:pt x="919" y="451"/>
                                  </a:lnTo>
                                  <a:lnTo>
                                    <a:pt x="1027" y="2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1379880"/>
                              <a:ext cx="2520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757">
                                  <a:moveTo>
                                    <a:pt x="596" y="0"/>
                                  </a:moveTo>
                                  <a:lnTo>
                                    <a:pt x="461" y="10"/>
                                  </a:lnTo>
                                  <a:lnTo>
                                    <a:pt x="485" y="323"/>
                                  </a:lnTo>
                                  <a:lnTo>
                                    <a:pt x="101" y="438"/>
                                  </a:lnTo>
                                  <a:lnTo>
                                    <a:pt x="41" y="623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128" y="757"/>
                                  </a:lnTo>
                                  <a:lnTo>
                                    <a:pt x="697" y="522"/>
                                  </a:lnTo>
                                  <a:lnTo>
                                    <a:pt x="795" y="340"/>
                                  </a:lnTo>
                                  <a:lnTo>
                                    <a:pt x="5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320" y="1313640"/>
                              <a:ext cx="1897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647">
                                  <a:moveTo>
                                    <a:pt x="575" y="219"/>
                                  </a:moveTo>
                                  <a:lnTo>
                                    <a:pt x="569" y="219"/>
                                  </a:lnTo>
                                  <a:lnTo>
                                    <a:pt x="451" y="202"/>
                                  </a:lnTo>
                                  <a:lnTo>
                                    <a:pt x="451" y="14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85" y="370"/>
                                  </a:lnTo>
                                  <a:lnTo>
                                    <a:pt x="215" y="647"/>
                                  </a:lnTo>
                                  <a:lnTo>
                                    <a:pt x="599" y="532"/>
                                  </a:lnTo>
                                  <a:lnTo>
                                    <a:pt x="575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1696680"/>
                              <a:ext cx="39888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6" h="1091">
                                  <a:moveTo>
                                    <a:pt x="1256" y="219"/>
                                  </a:moveTo>
                                  <a:lnTo>
                                    <a:pt x="1235" y="81"/>
                                  </a:lnTo>
                                  <a:lnTo>
                                    <a:pt x="1114" y="0"/>
                                  </a:lnTo>
                                  <a:lnTo>
                                    <a:pt x="1094" y="14"/>
                                  </a:lnTo>
                                  <a:lnTo>
                                    <a:pt x="1047" y="54"/>
                                  </a:lnTo>
                                  <a:lnTo>
                                    <a:pt x="704" y="290"/>
                                  </a:lnTo>
                                  <a:lnTo>
                                    <a:pt x="428" y="81"/>
                                  </a:lnTo>
                                  <a:lnTo>
                                    <a:pt x="307" y="54"/>
                                  </a:lnTo>
                                  <a:lnTo>
                                    <a:pt x="185" y="297"/>
                                  </a:lnTo>
                                  <a:lnTo>
                                    <a:pt x="54" y="347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44" y="431"/>
                                  </a:lnTo>
                                  <a:lnTo>
                                    <a:pt x="37" y="690"/>
                                  </a:lnTo>
                                  <a:lnTo>
                                    <a:pt x="236" y="855"/>
                                  </a:lnTo>
                                  <a:lnTo>
                                    <a:pt x="367" y="1091"/>
                                  </a:lnTo>
                                  <a:lnTo>
                                    <a:pt x="838" y="805"/>
                                  </a:lnTo>
                                  <a:lnTo>
                                    <a:pt x="1040" y="795"/>
                                  </a:lnTo>
                                  <a:lnTo>
                                    <a:pt x="1081" y="734"/>
                                  </a:lnTo>
                                  <a:lnTo>
                                    <a:pt x="1064" y="600"/>
                                  </a:lnTo>
                                  <a:lnTo>
                                    <a:pt x="1256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720" y="1704960"/>
                              <a:ext cx="303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815">
                                  <a:moveTo>
                                    <a:pt x="171" y="54"/>
                                  </a:moveTo>
                                  <a:lnTo>
                                    <a:pt x="192" y="192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17" y="707"/>
                                  </a:lnTo>
                                  <a:lnTo>
                                    <a:pt x="521" y="815"/>
                                  </a:lnTo>
                                  <a:lnTo>
                                    <a:pt x="868" y="674"/>
                                  </a:lnTo>
                                  <a:lnTo>
                                    <a:pt x="828" y="620"/>
                                  </a:lnTo>
                                  <a:lnTo>
                                    <a:pt x="797" y="441"/>
                                  </a:lnTo>
                                  <a:lnTo>
                                    <a:pt x="932" y="226"/>
                                  </a:lnTo>
                                  <a:lnTo>
                                    <a:pt x="955" y="199"/>
                                  </a:lnTo>
                                  <a:lnTo>
                                    <a:pt x="895" y="165"/>
                                  </a:lnTo>
                                  <a:lnTo>
                                    <a:pt x="562" y="239"/>
                                  </a:lnTo>
                                  <a:lnTo>
                                    <a:pt x="498" y="212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17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760" y="1643400"/>
                              <a:ext cx="1962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458">
                                  <a:moveTo>
                                    <a:pt x="498" y="71"/>
                                  </a:moveTo>
                                  <a:lnTo>
                                    <a:pt x="235" y="5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276" y="458"/>
                                  </a:lnTo>
                                  <a:lnTo>
                                    <a:pt x="619" y="222"/>
                                  </a:lnTo>
                                  <a:lnTo>
                                    <a:pt x="616" y="218"/>
                                  </a:lnTo>
                                  <a:lnTo>
                                    <a:pt x="498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680" y="1929600"/>
                              <a:ext cx="38664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822">
                                  <a:moveTo>
                                    <a:pt x="673" y="61"/>
                                  </a:moveTo>
                                  <a:lnTo>
                                    <a:pt x="471" y="71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30" y="441"/>
                                  </a:lnTo>
                                  <a:lnTo>
                                    <a:pt x="215" y="650"/>
                                  </a:lnTo>
                                  <a:lnTo>
                                    <a:pt x="502" y="817"/>
                                  </a:lnTo>
                                  <a:lnTo>
                                    <a:pt x="508" y="822"/>
                                  </a:lnTo>
                                  <a:lnTo>
                                    <a:pt x="784" y="613"/>
                                  </a:lnTo>
                                  <a:lnTo>
                                    <a:pt x="1037" y="199"/>
                                  </a:lnTo>
                                  <a:lnTo>
                                    <a:pt x="1218" y="108"/>
                                  </a:lnTo>
                                  <a:lnTo>
                                    <a:pt x="714" y="0"/>
                                  </a:lnTo>
                                  <a:lnTo>
                                    <a:pt x="67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602720"/>
                              <a:ext cx="2329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62">
                                  <a:moveTo>
                                    <a:pt x="649" y="168"/>
                                  </a:moveTo>
                                  <a:lnTo>
                                    <a:pt x="734" y="64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276" y="155"/>
                                  </a:lnTo>
                                  <a:lnTo>
                                    <a:pt x="259" y="276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17" y="535"/>
                                  </a:lnTo>
                                  <a:lnTo>
                                    <a:pt x="81" y="562"/>
                                  </a:lnTo>
                                  <a:lnTo>
                                    <a:pt x="414" y="488"/>
                                  </a:lnTo>
                                  <a:lnTo>
                                    <a:pt x="474" y="522"/>
                                  </a:lnTo>
                                  <a:lnTo>
                                    <a:pt x="629" y="381"/>
                                  </a:lnTo>
                                  <a:lnTo>
                                    <a:pt x="64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1281960"/>
                              <a:ext cx="22788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970">
                                  <a:moveTo>
                                    <a:pt x="687" y="471"/>
                                  </a:moveTo>
                                  <a:lnTo>
                                    <a:pt x="502" y="256"/>
                                  </a:lnTo>
                                  <a:lnTo>
                                    <a:pt x="522" y="115"/>
                                  </a:lnTo>
                                  <a:lnTo>
                                    <a:pt x="327" y="105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91" y="98"/>
                                  </a:lnTo>
                                  <a:lnTo>
                                    <a:pt x="138" y="364"/>
                                  </a:lnTo>
                                  <a:lnTo>
                                    <a:pt x="0" y="606"/>
                                  </a:lnTo>
                                  <a:lnTo>
                                    <a:pt x="4" y="882"/>
                                  </a:lnTo>
                                  <a:lnTo>
                                    <a:pt x="525" y="970"/>
                                  </a:lnTo>
                                  <a:lnTo>
                                    <a:pt x="657" y="933"/>
                                  </a:lnTo>
                                  <a:lnTo>
                                    <a:pt x="717" y="748"/>
                                  </a:lnTo>
                                  <a:lnTo>
                                    <a:pt x="687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1562040"/>
                              <a:ext cx="320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771">
                                  <a:moveTo>
                                    <a:pt x="855" y="51"/>
                                  </a:moveTo>
                                  <a:lnTo>
                                    <a:pt x="723" y="88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10" y="451"/>
                                  </a:lnTo>
                                  <a:lnTo>
                                    <a:pt x="188" y="667"/>
                                  </a:lnTo>
                                  <a:lnTo>
                                    <a:pt x="390" y="731"/>
                                  </a:lnTo>
                                  <a:lnTo>
                                    <a:pt x="444" y="771"/>
                                  </a:lnTo>
                                  <a:lnTo>
                                    <a:pt x="575" y="721"/>
                                  </a:lnTo>
                                  <a:lnTo>
                                    <a:pt x="697" y="478"/>
                                  </a:lnTo>
                                  <a:lnTo>
                                    <a:pt x="818" y="505"/>
                                  </a:lnTo>
                                  <a:lnTo>
                                    <a:pt x="882" y="310"/>
                                  </a:lnTo>
                                  <a:lnTo>
                                    <a:pt x="1008" y="256"/>
                                  </a:lnTo>
                                  <a:lnTo>
                                    <a:pt x="971" y="216"/>
                                  </a:lnTo>
                                  <a:lnTo>
                                    <a:pt x="942" y="185"/>
                                  </a:lnTo>
                                  <a:lnTo>
                                    <a:pt x="814" y="172"/>
                                  </a:lnTo>
                                  <a:lnTo>
                                    <a:pt x="855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560600"/>
                              <a:ext cx="2170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623">
                                  <a:moveTo>
                                    <a:pt x="552" y="0"/>
                                  </a:moveTo>
                                  <a:lnTo>
                                    <a:pt x="289" y="64"/>
                                  </a:lnTo>
                                  <a:lnTo>
                                    <a:pt x="158" y="23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13" y="336"/>
                                  </a:lnTo>
                                  <a:lnTo>
                                    <a:pt x="212" y="400"/>
                                  </a:lnTo>
                                  <a:lnTo>
                                    <a:pt x="471" y="623"/>
                                  </a:lnTo>
                                  <a:lnTo>
                                    <a:pt x="683" y="454"/>
                                  </a:lnTo>
                                  <a:lnTo>
                                    <a:pt x="673" y="141"/>
                                  </a:lnTo>
                                  <a:lnTo>
                                    <a:pt x="5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1704960"/>
                              <a:ext cx="2210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66">
                                  <a:moveTo>
                                    <a:pt x="61" y="169"/>
                                  </a:moveTo>
                                  <a:lnTo>
                                    <a:pt x="0" y="280"/>
                                  </a:lnTo>
                                  <a:lnTo>
                                    <a:pt x="253" y="566"/>
                                  </a:lnTo>
                                  <a:lnTo>
                                    <a:pt x="556" y="398"/>
                                  </a:lnTo>
                                  <a:lnTo>
                                    <a:pt x="697" y="404"/>
                                  </a:lnTo>
                                  <a:lnTo>
                                    <a:pt x="653" y="280"/>
                                  </a:lnTo>
                                  <a:lnTo>
                                    <a:pt x="451" y="216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61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1831320"/>
                              <a:ext cx="3301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908">
                                  <a:moveTo>
                                    <a:pt x="243" y="168"/>
                                  </a:moveTo>
                                  <a:lnTo>
                                    <a:pt x="0" y="326"/>
                                  </a:lnTo>
                                  <a:lnTo>
                                    <a:pt x="6" y="332"/>
                                  </a:lnTo>
                                  <a:lnTo>
                                    <a:pt x="226" y="582"/>
                                  </a:lnTo>
                                  <a:lnTo>
                                    <a:pt x="283" y="770"/>
                                  </a:lnTo>
                                  <a:lnTo>
                                    <a:pt x="435" y="90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734" y="737"/>
                                  </a:lnTo>
                                  <a:lnTo>
                                    <a:pt x="923" y="811"/>
                                  </a:lnTo>
                                  <a:lnTo>
                                    <a:pt x="1040" y="750"/>
                                  </a:lnTo>
                                  <a:lnTo>
                                    <a:pt x="1010" y="666"/>
                                  </a:lnTo>
                                  <a:lnTo>
                                    <a:pt x="879" y="430"/>
                                  </a:lnTo>
                                  <a:lnTo>
                                    <a:pt x="680" y="265"/>
                                  </a:lnTo>
                                  <a:lnTo>
                                    <a:pt x="687" y="6"/>
                                  </a:lnTo>
                                  <a:lnTo>
                                    <a:pt x="546" y="0"/>
                                  </a:lnTo>
                                  <a:lnTo>
                                    <a:pt x="24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1934640"/>
                              <a:ext cx="30348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953">
                                  <a:moveTo>
                                    <a:pt x="527" y="6"/>
                                  </a:moveTo>
                                  <a:lnTo>
                                    <a:pt x="521" y="0"/>
                                  </a:lnTo>
                                  <a:lnTo>
                                    <a:pt x="195" y="232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0" y="579"/>
                                  </a:lnTo>
                                  <a:lnTo>
                                    <a:pt x="141" y="734"/>
                                  </a:lnTo>
                                  <a:lnTo>
                                    <a:pt x="622" y="953"/>
                                  </a:lnTo>
                                  <a:lnTo>
                                    <a:pt x="845" y="768"/>
                                  </a:lnTo>
                                  <a:lnTo>
                                    <a:pt x="956" y="582"/>
                                  </a:lnTo>
                                  <a:lnTo>
                                    <a:pt x="804" y="444"/>
                                  </a:lnTo>
                                  <a:lnTo>
                                    <a:pt x="747" y="256"/>
                                  </a:lnTo>
                                  <a:lnTo>
                                    <a:pt x="52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064960"/>
                              <a:ext cx="47124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4" h="1010">
                                  <a:moveTo>
                                    <a:pt x="889" y="74"/>
                                  </a:moveTo>
                                  <a:lnTo>
                                    <a:pt x="700" y="0"/>
                                  </a:lnTo>
                                  <a:lnTo>
                                    <a:pt x="498" y="67"/>
                                  </a:lnTo>
                                  <a:lnTo>
                                    <a:pt x="401" y="171"/>
                                  </a:lnTo>
                                  <a:lnTo>
                                    <a:pt x="290" y="357"/>
                                  </a:lnTo>
                                  <a:lnTo>
                                    <a:pt x="67" y="542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98" y="838"/>
                                  </a:lnTo>
                                  <a:lnTo>
                                    <a:pt x="465" y="1010"/>
                                  </a:lnTo>
                                  <a:lnTo>
                                    <a:pt x="566" y="821"/>
                                  </a:lnTo>
                                  <a:lnTo>
                                    <a:pt x="916" y="794"/>
                                  </a:lnTo>
                                  <a:lnTo>
                                    <a:pt x="1484" y="394"/>
                                  </a:lnTo>
                                  <a:lnTo>
                                    <a:pt x="1478" y="389"/>
                                  </a:lnTo>
                                  <a:lnTo>
                                    <a:pt x="1191" y="222"/>
                                  </a:lnTo>
                                  <a:lnTo>
                                    <a:pt x="1006" y="13"/>
                                  </a:lnTo>
                                  <a:lnTo>
                                    <a:pt x="889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2385720"/>
                              <a:ext cx="3567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838">
                                  <a:moveTo>
                                    <a:pt x="0" y="245"/>
                                  </a:moveTo>
                                  <a:lnTo>
                                    <a:pt x="74" y="363"/>
                                  </a:lnTo>
                                  <a:lnTo>
                                    <a:pt x="269" y="441"/>
                                  </a:lnTo>
                                  <a:lnTo>
                                    <a:pt x="273" y="717"/>
                                  </a:lnTo>
                                  <a:lnTo>
                                    <a:pt x="296" y="821"/>
                                  </a:lnTo>
                                  <a:lnTo>
                                    <a:pt x="350" y="811"/>
                                  </a:lnTo>
                                  <a:lnTo>
                                    <a:pt x="572" y="804"/>
                                  </a:lnTo>
                                  <a:lnTo>
                                    <a:pt x="704" y="838"/>
                                  </a:lnTo>
                                  <a:lnTo>
                                    <a:pt x="835" y="794"/>
                                  </a:lnTo>
                                  <a:lnTo>
                                    <a:pt x="889" y="670"/>
                                  </a:lnTo>
                                  <a:lnTo>
                                    <a:pt x="1124" y="538"/>
                                  </a:lnTo>
                                  <a:lnTo>
                                    <a:pt x="865" y="114"/>
                                  </a:lnTo>
                                  <a:lnTo>
                                    <a:pt x="599" y="1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2317680"/>
                              <a:ext cx="33660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754">
                                  <a:moveTo>
                                    <a:pt x="703" y="202"/>
                                  </a:moveTo>
                                  <a:lnTo>
                                    <a:pt x="451" y="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282" y="226"/>
                                  </a:lnTo>
                                  <a:lnTo>
                                    <a:pt x="548" y="330"/>
                                  </a:lnTo>
                                  <a:lnTo>
                                    <a:pt x="807" y="754"/>
                                  </a:lnTo>
                                  <a:lnTo>
                                    <a:pt x="1009" y="721"/>
                                  </a:lnTo>
                                  <a:lnTo>
                                    <a:pt x="1060" y="394"/>
                                  </a:lnTo>
                                  <a:lnTo>
                                    <a:pt x="1016" y="128"/>
                                  </a:lnTo>
                                  <a:lnTo>
                                    <a:pt x="703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1992600"/>
                              <a:ext cx="51624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5" h="1225">
                                  <a:moveTo>
                                    <a:pt x="0" y="1023"/>
                                  </a:moveTo>
                                  <a:lnTo>
                                    <a:pt x="252" y="1225"/>
                                  </a:lnTo>
                                  <a:lnTo>
                                    <a:pt x="565" y="1151"/>
                                  </a:lnTo>
                                  <a:lnTo>
                                    <a:pt x="582" y="1087"/>
                                  </a:lnTo>
                                  <a:lnTo>
                                    <a:pt x="898" y="1151"/>
                                  </a:lnTo>
                                  <a:lnTo>
                                    <a:pt x="1080" y="1074"/>
                                  </a:lnTo>
                                  <a:lnTo>
                                    <a:pt x="1147" y="1077"/>
                                  </a:lnTo>
                                  <a:lnTo>
                                    <a:pt x="1393" y="737"/>
                                  </a:lnTo>
                                  <a:lnTo>
                                    <a:pt x="1625" y="582"/>
                                  </a:lnTo>
                                  <a:lnTo>
                                    <a:pt x="1558" y="582"/>
                                  </a:lnTo>
                                  <a:lnTo>
                                    <a:pt x="1198" y="279"/>
                                  </a:lnTo>
                                  <a:lnTo>
                                    <a:pt x="1097" y="121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844" y="414"/>
                                  </a:lnTo>
                                  <a:lnTo>
                                    <a:pt x="568" y="623"/>
                                  </a:lnTo>
                                  <a:lnTo>
                                    <a:pt x="0" y="10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3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641680"/>
                              <a:ext cx="972360" cy="145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3" h="4589">
                                  <a:moveTo>
                                    <a:pt x="2026" y="0"/>
                                  </a:moveTo>
                                  <a:lnTo>
                                    <a:pt x="1804" y="7"/>
                                  </a:lnTo>
                                  <a:lnTo>
                                    <a:pt x="1754" y="132"/>
                                  </a:lnTo>
                                  <a:lnTo>
                                    <a:pt x="1828" y="246"/>
                                  </a:lnTo>
                                  <a:lnTo>
                                    <a:pt x="1824" y="391"/>
                                  </a:lnTo>
                                  <a:lnTo>
                                    <a:pt x="1622" y="576"/>
                                  </a:lnTo>
                                  <a:lnTo>
                                    <a:pt x="1511" y="913"/>
                                  </a:lnTo>
                                  <a:lnTo>
                                    <a:pt x="1387" y="906"/>
                                  </a:lnTo>
                                  <a:lnTo>
                                    <a:pt x="1286" y="987"/>
                                  </a:lnTo>
                                  <a:lnTo>
                                    <a:pt x="1219" y="1003"/>
                                  </a:lnTo>
                                  <a:lnTo>
                                    <a:pt x="1148" y="1192"/>
                                  </a:lnTo>
                                  <a:lnTo>
                                    <a:pt x="963" y="1246"/>
                                  </a:lnTo>
                                  <a:lnTo>
                                    <a:pt x="771" y="1431"/>
                                  </a:lnTo>
                                  <a:lnTo>
                                    <a:pt x="731" y="1640"/>
                                  </a:lnTo>
                                  <a:lnTo>
                                    <a:pt x="492" y="1710"/>
                                  </a:lnTo>
                                  <a:lnTo>
                                    <a:pt x="233" y="1771"/>
                                  </a:lnTo>
                                  <a:lnTo>
                                    <a:pt x="280" y="1899"/>
                                  </a:lnTo>
                                  <a:lnTo>
                                    <a:pt x="169" y="1966"/>
                                  </a:lnTo>
                                  <a:lnTo>
                                    <a:pt x="226" y="2377"/>
                                  </a:lnTo>
                                  <a:lnTo>
                                    <a:pt x="0" y="2535"/>
                                  </a:lnTo>
                                  <a:lnTo>
                                    <a:pt x="391" y="2663"/>
                                  </a:lnTo>
                                  <a:lnTo>
                                    <a:pt x="535" y="3013"/>
                                  </a:lnTo>
                                  <a:lnTo>
                                    <a:pt x="492" y="3144"/>
                                  </a:lnTo>
                                  <a:lnTo>
                                    <a:pt x="260" y="3259"/>
                                  </a:lnTo>
                                  <a:lnTo>
                                    <a:pt x="263" y="3397"/>
                                  </a:lnTo>
                                  <a:lnTo>
                                    <a:pt x="337" y="3511"/>
                                  </a:lnTo>
                                  <a:lnTo>
                                    <a:pt x="283" y="3633"/>
                                  </a:lnTo>
                                  <a:lnTo>
                                    <a:pt x="404" y="3643"/>
                                  </a:lnTo>
                                  <a:lnTo>
                                    <a:pt x="848" y="3575"/>
                                  </a:lnTo>
                                  <a:lnTo>
                                    <a:pt x="1195" y="3616"/>
                                  </a:lnTo>
                                  <a:lnTo>
                                    <a:pt x="1326" y="3764"/>
                                  </a:lnTo>
                                  <a:lnTo>
                                    <a:pt x="1380" y="3963"/>
                                  </a:lnTo>
                                  <a:lnTo>
                                    <a:pt x="1498" y="4040"/>
                                  </a:lnTo>
                                  <a:lnTo>
                                    <a:pt x="1774" y="4053"/>
                                  </a:lnTo>
                                  <a:lnTo>
                                    <a:pt x="1818" y="4000"/>
                                  </a:lnTo>
                                  <a:lnTo>
                                    <a:pt x="1935" y="4165"/>
                                  </a:lnTo>
                                  <a:lnTo>
                                    <a:pt x="2222" y="4185"/>
                                  </a:lnTo>
                                  <a:lnTo>
                                    <a:pt x="2477" y="4303"/>
                                  </a:lnTo>
                                  <a:lnTo>
                                    <a:pt x="2582" y="4545"/>
                                  </a:lnTo>
                                  <a:lnTo>
                                    <a:pt x="2639" y="4589"/>
                                  </a:lnTo>
                                  <a:lnTo>
                                    <a:pt x="2696" y="4552"/>
                                  </a:lnTo>
                                  <a:lnTo>
                                    <a:pt x="2878" y="4094"/>
                                  </a:lnTo>
                                  <a:lnTo>
                                    <a:pt x="2807" y="3828"/>
                                  </a:lnTo>
                                  <a:lnTo>
                                    <a:pt x="2868" y="3791"/>
                                  </a:lnTo>
                                  <a:lnTo>
                                    <a:pt x="2938" y="3522"/>
                                  </a:lnTo>
                                  <a:lnTo>
                                    <a:pt x="2955" y="3461"/>
                                  </a:lnTo>
                                  <a:lnTo>
                                    <a:pt x="2851" y="3313"/>
                                  </a:lnTo>
                                  <a:lnTo>
                                    <a:pt x="2878" y="3249"/>
                                  </a:lnTo>
                                  <a:lnTo>
                                    <a:pt x="2703" y="2939"/>
                                  </a:lnTo>
                                  <a:lnTo>
                                    <a:pt x="2736" y="2801"/>
                                  </a:lnTo>
                                  <a:lnTo>
                                    <a:pt x="3063" y="2703"/>
                                  </a:lnTo>
                                  <a:lnTo>
                                    <a:pt x="2979" y="2252"/>
                                  </a:lnTo>
                                  <a:lnTo>
                                    <a:pt x="2844" y="2289"/>
                                  </a:lnTo>
                                  <a:lnTo>
                                    <a:pt x="2666" y="2229"/>
                                  </a:lnTo>
                                  <a:lnTo>
                                    <a:pt x="2669" y="2222"/>
                                  </a:lnTo>
                                  <a:lnTo>
                                    <a:pt x="2864" y="1949"/>
                                  </a:lnTo>
                                  <a:lnTo>
                                    <a:pt x="2858" y="1751"/>
                                  </a:lnTo>
                                  <a:lnTo>
                                    <a:pt x="2932" y="1502"/>
                                  </a:lnTo>
                                  <a:lnTo>
                                    <a:pt x="2884" y="1370"/>
                                  </a:lnTo>
                                  <a:lnTo>
                                    <a:pt x="2689" y="1168"/>
                                  </a:lnTo>
                                  <a:lnTo>
                                    <a:pt x="2676" y="1024"/>
                                  </a:lnTo>
                                  <a:lnTo>
                                    <a:pt x="2740" y="1014"/>
                                  </a:lnTo>
                                  <a:lnTo>
                                    <a:pt x="2767" y="892"/>
                                  </a:lnTo>
                                  <a:lnTo>
                                    <a:pt x="2666" y="660"/>
                                  </a:lnTo>
                                  <a:lnTo>
                                    <a:pt x="2605" y="643"/>
                                  </a:lnTo>
                                  <a:lnTo>
                                    <a:pt x="2339" y="717"/>
                                  </a:lnTo>
                                  <a:lnTo>
                                    <a:pt x="2269" y="525"/>
                                  </a:lnTo>
                                  <a:lnTo>
                                    <a:pt x="1942" y="475"/>
                                  </a:lnTo>
                                  <a:lnTo>
                                    <a:pt x="1966" y="128"/>
                                  </a:lnTo>
                                  <a:lnTo>
                                    <a:pt x="20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2546280"/>
                              <a:ext cx="34668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1016">
                                  <a:moveTo>
                                    <a:pt x="401" y="165"/>
                                  </a:moveTo>
                                  <a:lnTo>
                                    <a:pt x="347" y="289"/>
                                  </a:lnTo>
                                  <a:lnTo>
                                    <a:pt x="216" y="333"/>
                                  </a:lnTo>
                                  <a:lnTo>
                                    <a:pt x="84" y="299"/>
                                  </a:lnTo>
                                  <a:lnTo>
                                    <a:pt x="24" y="427"/>
                                  </a:lnTo>
                                  <a:lnTo>
                                    <a:pt x="0" y="774"/>
                                  </a:lnTo>
                                  <a:lnTo>
                                    <a:pt x="327" y="824"/>
                                  </a:lnTo>
                                  <a:lnTo>
                                    <a:pt x="397" y="1016"/>
                                  </a:lnTo>
                                  <a:lnTo>
                                    <a:pt x="663" y="942"/>
                                  </a:lnTo>
                                  <a:lnTo>
                                    <a:pt x="845" y="481"/>
                                  </a:lnTo>
                                  <a:lnTo>
                                    <a:pt x="956" y="394"/>
                                  </a:lnTo>
                                  <a:lnTo>
                                    <a:pt x="1094" y="144"/>
                                  </a:lnTo>
                                  <a:lnTo>
                                    <a:pt x="838" y="0"/>
                                  </a:lnTo>
                                  <a:lnTo>
                                    <a:pt x="636" y="33"/>
                                  </a:lnTo>
                                  <a:lnTo>
                                    <a:pt x="401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720" y="1918800"/>
                              <a:ext cx="2145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11">
                                  <a:moveTo>
                                    <a:pt x="669" y="222"/>
                                  </a:moveTo>
                                  <a:lnTo>
                                    <a:pt x="676" y="148"/>
                                  </a:lnTo>
                                  <a:lnTo>
                                    <a:pt x="528" y="0"/>
                                  </a:lnTo>
                                  <a:lnTo>
                                    <a:pt x="181" y="141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101" y="511"/>
                                  </a:lnTo>
                                  <a:lnTo>
                                    <a:pt x="669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c5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2333520"/>
                              <a:ext cx="24120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825">
                                  <a:moveTo>
                                    <a:pt x="522" y="0"/>
                                  </a:moveTo>
                                  <a:lnTo>
                                    <a:pt x="340" y="7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51" y="343"/>
                                  </a:lnTo>
                                  <a:lnTo>
                                    <a:pt x="0" y="670"/>
                                  </a:lnTo>
                                  <a:lnTo>
                                    <a:pt x="256" y="814"/>
                                  </a:lnTo>
                                  <a:lnTo>
                                    <a:pt x="458" y="825"/>
                                  </a:lnTo>
                                  <a:lnTo>
                                    <a:pt x="761" y="427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920" y="2592000"/>
                              <a:ext cx="37404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983">
                                  <a:moveTo>
                                    <a:pt x="767" y="101"/>
                                  </a:moveTo>
                                  <a:lnTo>
                                    <a:pt x="633" y="11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293" y="250"/>
                                  </a:lnTo>
                                  <a:lnTo>
                                    <a:pt x="182" y="337"/>
                                  </a:lnTo>
                                  <a:lnTo>
                                    <a:pt x="0" y="798"/>
                                  </a:lnTo>
                                  <a:lnTo>
                                    <a:pt x="61" y="815"/>
                                  </a:lnTo>
                                  <a:lnTo>
                                    <a:pt x="636" y="765"/>
                                  </a:lnTo>
                                  <a:lnTo>
                                    <a:pt x="1171" y="983"/>
                                  </a:lnTo>
                                  <a:lnTo>
                                    <a:pt x="1178" y="431"/>
                                  </a:lnTo>
                                  <a:lnTo>
                                    <a:pt x="966" y="159"/>
                                  </a:lnTo>
                                  <a:lnTo>
                                    <a:pt x="76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0" y="2505600"/>
                              <a:ext cx="32580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1299">
                                  <a:moveTo>
                                    <a:pt x="522" y="259"/>
                                  </a:moveTo>
                                  <a:lnTo>
                                    <a:pt x="435" y="144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199" y="431"/>
                                  </a:lnTo>
                                  <a:lnTo>
                                    <a:pt x="411" y="703"/>
                                  </a:lnTo>
                                  <a:lnTo>
                                    <a:pt x="404" y="1255"/>
                                  </a:lnTo>
                                  <a:lnTo>
                                    <a:pt x="451" y="1299"/>
                                  </a:lnTo>
                                  <a:lnTo>
                                    <a:pt x="657" y="1299"/>
                                  </a:lnTo>
                                  <a:lnTo>
                                    <a:pt x="815" y="1175"/>
                                  </a:lnTo>
                                  <a:lnTo>
                                    <a:pt x="1027" y="828"/>
                                  </a:lnTo>
                                  <a:lnTo>
                                    <a:pt x="973" y="474"/>
                                  </a:lnTo>
                                  <a:lnTo>
                                    <a:pt x="522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2729880"/>
                              <a:ext cx="36000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1259">
                                  <a:moveTo>
                                    <a:pt x="206" y="592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12" y="851"/>
                                  </a:lnTo>
                                  <a:lnTo>
                                    <a:pt x="128" y="962"/>
                                  </a:lnTo>
                                  <a:lnTo>
                                    <a:pt x="179" y="1158"/>
                                  </a:lnTo>
                                  <a:lnTo>
                                    <a:pt x="85" y="1259"/>
                                  </a:lnTo>
                                  <a:lnTo>
                                    <a:pt x="223" y="1259"/>
                                  </a:lnTo>
                                  <a:lnTo>
                                    <a:pt x="303" y="1077"/>
                                  </a:lnTo>
                                  <a:lnTo>
                                    <a:pt x="542" y="949"/>
                                  </a:lnTo>
                                  <a:lnTo>
                                    <a:pt x="650" y="784"/>
                                  </a:lnTo>
                                  <a:lnTo>
                                    <a:pt x="875" y="653"/>
                                  </a:lnTo>
                                  <a:lnTo>
                                    <a:pt x="865" y="380"/>
                                  </a:lnTo>
                                  <a:lnTo>
                                    <a:pt x="970" y="205"/>
                                  </a:lnTo>
                                  <a:lnTo>
                                    <a:pt x="1135" y="84"/>
                                  </a:lnTo>
                                  <a:lnTo>
                                    <a:pt x="1131" y="77"/>
                                  </a:lnTo>
                                  <a:lnTo>
                                    <a:pt x="1017" y="0"/>
                                  </a:lnTo>
                                  <a:lnTo>
                                    <a:pt x="711" y="141"/>
                                  </a:lnTo>
                                  <a:lnTo>
                                    <a:pt x="576" y="121"/>
                                  </a:lnTo>
                                  <a:lnTo>
                                    <a:pt x="364" y="468"/>
                                  </a:lnTo>
                                  <a:lnTo>
                                    <a:pt x="206" y="5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2834640"/>
                              <a:ext cx="43488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9" h="1110">
                                  <a:moveTo>
                                    <a:pt x="1369" y="521"/>
                                  </a:moveTo>
                                  <a:lnTo>
                                    <a:pt x="1157" y="262"/>
                                  </a:lnTo>
                                  <a:lnTo>
                                    <a:pt x="1110" y="218"/>
                                  </a:lnTo>
                                  <a:lnTo>
                                    <a:pt x="575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1" y="282"/>
                                  </a:lnTo>
                                  <a:lnTo>
                                    <a:pt x="74" y="404"/>
                                  </a:lnTo>
                                  <a:lnTo>
                                    <a:pt x="10" y="414"/>
                                  </a:lnTo>
                                  <a:lnTo>
                                    <a:pt x="23" y="558"/>
                                  </a:lnTo>
                                  <a:lnTo>
                                    <a:pt x="218" y="760"/>
                                  </a:lnTo>
                                  <a:lnTo>
                                    <a:pt x="266" y="892"/>
                                  </a:lnTo>
                                  <a:lnTo>
                                    <a:pt x="377" y="888"/>
                                  </a:lnTo>
                                  <a:lnTo>
                                    <a:pt x="397" y="952"/>
                                  </a:lnTo>
                                  <a:lnTo>
                                    <a:pt x="666" y="905"/>
                                  </a:lnTo>
                                  <a:lnTo>
                                    <a:pt x="939" y="1110"/>
                                  </a:lnTo>
                                  <a:lnTo>
                                    <a:pt x="1006" y="1094"/>
                                  </a:lnTo>
                                  <a:lnTo>
                                    <a:pt x="1110" y="1040"/>
                                  </a:lnTo>
                                  <a:lnTo>
                                    <a:pt x="1242" y="929"/>
                                  </a:lnTo>
                                  <a:lnTo>
                                    <a:pt x="1336" y="828"/>
                                  </a:lnTo>
                                  <a:lnTo>
                                    <a:pt x="1285" y="632"/>
                                  </a:lnTo>
                                  <a:lnTo>
                                    <a:pt x="1369" y="5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3117240"/>
                              <a:ext cx="4316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232">
                                  <a:moveTo>
                                    <a:pt x="666" y="17"/>
                                  </a:moveTo>
                                  <a:lnTo>
                                    <a:pt x="397" y="64"/>
                                  </a:lnTo>
                                  <a:lnTo>
                                    <a:pt x="377" y="0"/>
                                  </a:lnTo>
                                  <a:lnTo>
                                    <a:pt x="266" y="4"/>
                                  </a:lnTo>
                                  <a:lnTo>
                                    <a:pt x="192" y="253"/>
                                  </a:lnTo>
                                  <a:lnTo>
                                    <a:pt x="198" y="451"/>
                                  </a:lnTo>
                                  <a:lnTo>
                                    <a:pt x="3" y="724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178" y="791"/>
                                  </a:lnTo>
                                  <a:lnTo>
                                    <a:pt x="313" y="754"/>
                                  </a:lnTo>
                                  <a:lnTo>
                                    <a:pt x="397" y="1205"/>
                                  </a:lnTo>
                                  <a:lnTo>
                                    <a:pt x="666" y="1192"/>
                                  </a:lnTo>
                                  <a:lnTo>
                                    <a:pt x="683" y="1121"/>
                                  </a:lnTo>
                                  <a:lnTo>
                                    <a:pt x="757" y="1115"/>
                                  </a:lnTo>
                                  <a:lnTo>
                                    <a:pt x="1016" y="1232"/>
                                  </a:lnTo>
                                  <a:lnTo>
                                    <a:pt x="1228" y="1216"/>
                                  </a:lnTo>
                                  <a:lnTo>
                                    <a:pt x="1168" y="990"/>
                                  </a:lnTo>
                                  <a:lnTo>
                                    <a:pt x="1184" y="839"/>
                                  </a:lnTo>
                                  <a:lnTo>
                                    <a:pt x="1359" y="647"/>
                                  </a:lnTo>
                                  <a:lnTo>
                                    <a:pt x="1359" y="579"/>
                                  </a:lnTo>
                                  <a:lnTo>
                                    <a:pt x="1181" y="482"/>
                                  </a:lnTo>
                                  <a:lnTo>
                                    <a:pt x="1006" y="206"/>
                                  </a:lnTo>
                                  <a:lnTo>
                                    <a:pt x="939" y="222"/>
                                  </a:lnTo>
                                  <a:lnTo>
                                    <a:pt x="66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3031560"/>
                              <a:ext cx="304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" h="529">
                                  <a:moveTo>
                                    <a:pt x="350" y="128"/>
                                  </a:moveTo>
                                  <a:lnTo>
                                    <a:pt x="270" y="310"/>
                                  </a:lnTo>
                                  <a:lnTo>
                                    <a:pt x="132" y="310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71" y="505"/>
                                  </a:lnTo>
                                  <a:lnTo>
                                    <a:pt x="246" y="481"/>
                                  </a:lnTo>
                                  <a:lnTo>
                                    <a:pt x="532" y="529"/>
                                  </a:lnTo>
                                  <a:lnTo>
                                    <a:pt x="808" y="451"/>
                                  </a:lnTo>
                                  <a:lnTo>
                                    <a:pt x="959" y="209"/>
                                  </a:lnTo>
                                  <a:lnTo>
                                    <a:pt x="941" y="71"/>
                                  </a:lnTo>
                                  <a:lnTo>
                                    <a:pt x="939" y="64"/>
                                  </a:lnTo>
                                  <a:lnTo>
                                    <a:pt x="697" y="61"/>
                                  </a:lnTo>
                                  <a:lnTo>
                                    <a:pt x="589" y="0"/>
                                  </a:lnTo>
                                  <a:lnTo>
                                    <a:pt x="35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3164760"/>
                              <a:ext cx="5162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5" h="687">
                                  <a:moveTo>
                                    <a:pt x="175" y="84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75" y="330"/>
                                  </a:lnTo>
                                  <a:lnTo>
                                    <a:pt x="353" y="427"/>
                                  </a:lnTo>
                                  <a:lnTo>
                                    <a:pt x="353" y="495"/>
                                  </a:lnTo>
                                  <a:lnTo>
                                    <a:pt x="178" y="687"/>
                                  </a:lnTo>
                                  <a:lnTo>
                                    <a:pt x="582" y="565"/>
                                  </a:lnTo>
                                  <a:lnTo>
                                    <a:pt x="1568" y="525"/>
                                  </a:lnTo>
                                  <a:lnTo>
                                    <a:pt x="1625" y="256"/>
                                  </a:lnTo>
                                  <a:lnTo>
                                    <a:pt x="976" y="182"/>
                                  </a:lnTo>
                                  <a:lnTo>
                                    <a:pt x="400" y="259"/>
                                  </a:lnTo>
                                  <a:lnTo>
                                    <a:pt x="350" y="60"/>
                                  </a:lnTo>
                                  <a:lnTo>
                                    <a:pt x="175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560" y="3007800"/>
                              <a:ext cx="48960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1" h="754">
                                  <a:moveTo>
                                    <a:pt x="0" y="555"/>
                                  </a:moveTo>
                                  <a:lnTo>
                                    <a:pt x="50" y="754"/>
                                  </a:lnTo>
                                  <a:lnTo>
                                    <a:pt x="626" y="677"/>
                                  </a:lnTo>
                                  <a:lnTo>
                                    <a:pt x="1275" y="751"/>
                                  </a:lnTo>
                                  <a:lnTo>
                                    <a:pt x="1366" y="592"/>
                                  </a:lnTo>
                                  <a:lnTo>
                                    <a:pt x="1474" y="367"/>
                                  </a:lnTo>
                                  <a:lnTo>
                                    <a:pt x="1541" y="168"/>
                                  </a:lnTo>
                                  <a:lnTo>
                                    <a:pt x="1333" y="17"/>
                                  </a:lnTo>
                                  <a:lnTo>
                                    <a:pt x="1144" y="0"/>
                                  </a:lnTo>
                                  <a:lnTo>
                                    <a:pt x="905" y="155"/>
                                  </a:lnTo>
                                  <a:lnTo>
                                    <a:pt x="693" y="138"/>
                                  </a:lnTo>
                                  <a:lnTo>
                                    <a:pt x="695" y="145"/>
                                  </a:lnTo>
                                  <a:lnTo>
                                    <a:pt x="713" y="283"/>
                                  </a:lnTo>
                                  <a:lnTo>
                                    <a:pt x="562" y="525"/>
                                  </a:lnTo>
                                  <a:lnTo>
                                    <a:pt x="286" y="603"/>
                                  </a:lnTo>
                                  <a:lnTo>
                                    <a:pt x="0" y="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3776400"/>
                              <a:ext cx="70308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4" h="1596">
                                  <a:moveTo>
                                    <a:pt x="932" y="41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141" y="68"/>
                                  </a:lnTo>
                                  <a:lnTo>
                                    <a:pt x="185" y="337"/>
                                  </a:lnTo>
                                  <a:lnTo>
                                    <a:pt x="135" y="610"/>
                                  </a:lnTo>
                                  <a:lnTo>
                                    <a:pt x="118" y="1014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84" y="1424"/>
                                  </a:lnTo>
                                  <a:lnTo>
                                    <a:pt x="3" y="1529"/>
                                  </a:lnTo>
                                  <a:lnTo>
                                    <a:pt x="178" y="1596"/>
                                  </a:lnTo>
                                  <a:lnTo>
                                    <a:pt x="313" y="1549"/>
                                  </a:lnTo>
                                  <a:lnTo>
                                    <a:pt x="357" y="1418"/>
                                  </a:lnTo>
                                  <a:lnTo>
                                    <a:pt x="643" y="1209"/>
                                  </a:lnTo>
                                  <a:lnTo>
                                    <a:pt x="919" y="1232"/>
                                  </a:lnTo>
                                  <a:lnTo>
                                    <a:pt x="1023" y="1054"/>
                                  </a:lnTo>
                                  <a:lnTo>
                                    <a:pt x="1299" y="1071"/>
                                  </a:lnTo>
                                  <a:lnTo>
                                    <a:pt x="1296" y="936"/>
                                  </a:lnTo>
                                  <a:lnTo>
                                    <a:pt x="1363" y="930"/>
                                  </a:lnTo>
                                  <a:lnTo>
                                    <a:pt x="1703" y="1169"/>
                                  </a:lnTo>
                                  <a:lnTo>
                                    <a:pt x="1979" y="1175"/>
                                  </a:lnTo>
                                  <a:lnTo>
                                    <a:pt x="2016" y="993"/>
                                  </a:lnTo>
                                  <a:lnTo>
                                    <a:pt x="2214" y="728"/>
                                  </a:lnTo>
                                  <a:lnTo>
                                    <a:pt x="1959" y="610"/>
                                  </a:lnTo>
                                  <a:lnTo>
                                    <a:pt x="1672" y="590"/>
                                  </a:lnTo>
                                  <a:lnTo>
                                    <a:pt x="1555" y="425"/>
                                  </a:lnTo>
                                  <a:lnTo>
                                    <a:pt x="1511" y="478"/>
                                  </a:lnTo>
                                  <a:lnTo>
                                    <a:pt x="1235" y="465"/>
                                  </a:lnTo>
                                  <a:lnTo>
                                    <a:pt x="1117" y="388"/>
                                  </a:lnTo>
                                  <a:lnTo>
                                    <a:pt x="1063" y="189"/>
                                  </a:lnTo>
                                  <a:lnTo>
                                    <a:pt x="932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4071600"/>
                              <a:ext cx="43308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1326">
                                  <a:moveTo>
                                    <a:pt x="232" y="0"/>
                                  </a:moveTo>
                                  <a:lnTo>
                                    <a:pt x="165" y="6"/>
                                  </a:lnTo>
                                  <a:lnTo>
                                    <a:pt x="168" y="141"/>
                                  </a:lnTo>
                                  <a:lnTo>
                                    <a:pt x="232" y="542"/>
                                  </a:lnTo>
                                  <a:lnTo>
                                    <a:pt x="121" y="626"/>
                                  </a:lnTo>
                                  <a:lnTo>
                                    <a:pt x="151" y="959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242" y="1326"/>
                                  </a:lnTo>
                                  <a:lnTo>
                                    <a:pt x="669" y="1279"/>
                                  </a:lnTo>
                                  <a:lnTo>
                                    <a:pt x="908" y="1013"/>
                                  </a:lnTo>
                                  <a:lnTo>
                                    <a:pt x="1157" y="871"/>
                                  </a:lnTo>
                                  <a:lnTo>
                                    <a:pt x="1201" y="737"/>
                                  </a:lnTo>
                                  <a:lnTo>
                                    <a:pt x="1315" y="653"/>
                                  </a:lnTo>
                                  <a:lnTo>
                                    <a:pt x="1363" y="538"/>
                                  </a:lnTo>
                                  <a:lnTo>
                                    <a:pt x="1248" y="525"/>
                                  </a:lnTo>
                                  <a:lnTo>
                                    <a:pt x="1191" y="555"/>
                                  </a:lnTo>
                                  <a:lnTo>
                                    <a:pt x="848" y="245"/>
                                  </a:lnTo>
                                  <a:lnTo>
                                    <a:pt x="572" y="239"/>
                                  </a:lnTo>
                                  <a:lnTo>
                                    <a:pt x="2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040" y="3470760"/>
                              <a:ext cx="18216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757">
                                  <a:moveTo>
                                    <a:pt x="565" y="229"/>
                                  </a:moveTo>
                                  <a:lnTo>
                                    <a:pt x="562" y="101"/>
                                  </a:lnTo>
                                  <a:lnTo>
                                    <a:pt x="350" y="11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410"/>
                                  </a:lnTo>
                                  <a:lnTo>
                                    <a:pt x="192" y="558"/>
                                  </a:lnTo>
                                  <a:lnTo>
                                    <a:pt x="155" y="757"/>
                                  </a:lnTo>
                                  <a:lnTo>
                                    <a:pt x="421" y="707"/>
                                  </a:lnTo>
                                  <a:lnTo>
                                    <a:pt x="576" y="484"/>
                                  </a:lnTo>
                                  <a:lnTo>
                                    <a:pt x="465" y="316"/>
                                  </a:lnTo>
                                  <a:lnTo>
                                    <a:pt x="565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800" y="3431520"/>
                              <a:ext cx="46728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" h="771">
                                  <a:moveTo>
                                    <a:pt x="60" y="226"/>
                                  </a:moveTo>
                                  <a:lnTo>
                                    <a:pt x="63" y="354"/>
                                  </a:lnTo>
                                  <a:lnTo>
                                    <a:pt x="242" y="559"/>
                                  </a:lnTo>
                                  <a:lnTo>
                                    <a:pt x="434" y="640"/>
                                  </a:lnTo>
                                  <a:lnTo>
                                    <a:pt x="713" y="606"/>
                                  </a:lnTo>
                                  <a:lnTo>
                                    <a:pt x="938" y="771"/>
                                  </a:lnTo>
                                  <a:lnTo>
                                    <a:pt x="1410" y="603"/>
                                  </a:lnTo>
                                  <a:lnTo>
                                    <a:pt x="1470" y="417"/>
                                  </a:lnTo>
                                  <a:lnTo>
                                    <a:pt x="1302" y="215"/>
                                  </a:lnTo>
                                  <a:lnTo>
                                    <a:pt x="881" y="178"/>
                                  </a:lnTo>
                                  <a:lnTo>
                                    <a:pt x="689" y="259"/>
                                  </a:lnTo>
                                  <a:lnTo>
                                    <a:pt x="269" y="2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800" y="3331800"/>
                              <a:ext cx="4521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3" h="572">
                                  <a:moveTo>
                                    <a:pt x="16" y="162"/>
                                  </a:moveTo>
                                  <a:lnTo>
                                    <a:pt x="0" y="313"/>
                                  </a:lnTo>
                                  <a:lnTo>
                                    <a:pt x="269" y="525"/>
                                  </a:lnTo>
                                  <a:lnTo>
                                    <a:pt x="689" y="572"/>
                                  </a:lnTo>
                                  <a:lnTo>
                                    <a:pt x="881" y="491"/>
                                  </a:lnTo>
                                  <a:lnTo>
                                    <a:pt x="1302" y="528"/>
                                  </a:lnTo>
                                  <a:lnTo>
                                    <a:pt x="1423" y="24"/>
                                  </a:lnTo>
                                  <a:lnTo>
                                    <a:pt x="1406" y="0"/>
                                  </a:lnTo>
                                  <a:lnTo>
                                    <a:pt x="420" y="40"/>
                                  </a:lnTo>
                                  <a:lnTo>
                                    <a:pt x="16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3495600"/>
                              <a:ext cx="26028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912">
                                  <a:moveTo>
                                    <a:pt x="784" y="680"/>
                                  </a:moveTo>
                                  <a:lnTo>
                                    <a:pt x="821" y="481"/>
                                  </a:lnTo>
                                  <a:lnTo>
                                    <a:pt x="686" y="333"/>
                                  </a:lnTo>
                                  <a:lnTo>
                                    <a:pt x="629" y="0"/>
                                  </a:lnTo>
                                  <a:lnTo>
                                    <a:pt x="360" y="1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175" y="559"/>
                                  </a:lnTo>
                                  <a:lnTo>
                                    <a:pt x="148" y="623"/>
                                  </a:lnTo>
                                  <a:lnTo>
                                    <a:pt x="252" y="771"/>
                                  </a:lnTo>
                                  <a:lnTo>
                                    <a:pt x="235" y="832"/>
                                  </a:lnTo>
                                  <a:lnTo>
                                    <a:pt x="346" y="892"/>
                                  </a:lnTo>
                                  <a:lnTo>
                                    <a:pt x="612" y="828"/>
                                  </a:lnTo>
                                  <a:lnTo>
                                    <a:pt x="676" y="848"/>
                                  </a:lnTo>
                                  <a:lnTo>
                                    <a:pt x="646" y="912"/>
                                  </a:lnTo>
                                  <a:lnTo>
                                    <a:pt x="706" y="909"/>
                                  </a:lnTo>
                                  <a:lnTo>
                                    <a:pt x="784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3543120"/>
                              <a:ext cx="49968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1100">
                                  <a:moveTo>
                                    <a:pt x="404" y="478"/>
                                  </a:moveTo>
                                  <a:lnTo>
                                    <a:pt x="138" y="528"/>
                                  </a:lnTo>
                                  <a:lnTo>
                                    <a:pt x="60" y="757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67" y="1020"/>
                                  </a:lnTo>
                                  <a:lnTo>
                                    <a:pt x="195" y="1063"/>
                                  </a:lnTo>
                                  <a:lnTo>
                                    <a:pt x="323" y="1006"/>
                                  </a:lnTo>
                                  <a:lnTo>
                                    <a:pt x="427" y="1097"/>
                                  </a:lnTo>
                                  <a:lnTo>
                                    <a:pt x="589" y="1046"/>
                                  </a:lnTo>
                                  <a:lnTo>
                                    <a:pt x="791" y="1100"/>
                                  </a:lnTo>
                                  <a:lnTo>
                                    <a:pt x="1296" y="871"/>
                                  </a:lnTo>
                                  <a:lnTo>
                                    <a:pt x="1417" y="932"/>
                                  </a:lnTo>
                                  <a:lnTo>
                                    <a:pt x="1575" y="804"/>
                                  </a:lnTo>
                                  <a:lnTo>
                                    <a:pt x="1467" y="562"/>
                                  </a:lnTo>
                                  <a:lnTo>
                                    <a:pt x="1474" y="511"/>
                                  </a:lnTo>
                                  <a:lnTo>
                                    <a:pt x="1423" y="417"/>
                                  </a:lnTo>
                                  <a:lnTo>
                                    <a:pt x="1198" y="252"/>
                                  </a:lnTo>
                                  <a:lnTo>
                                    <a:pt x="919" y="286"/>
                                  </a:lnTo>
                                  <a:lnTo>
                                    <a:pt x="727" y="205"/>
                                  </a:lnTo>
                                  <a:lnTo>
                                    <a:pt x="548" y="0"/>
                                  </a:lnTo>
                                  <a:lnTo>
                                    <a:pt x="448" y="87"/>
                                  </a:lnTo>
                                  <a:lnTo>
                                    <a:pt x="559" y="255"/>
                                  </a:lnTo>
                                  <a:lnTo>
                                    <a:pt x="404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360" y="3758400"/>
                              <a:ext cx="55188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6" h="1542">
                                  <a:moveTo>
                                    <a:pt x="1174" y="344"/>
                                  </a:moveTo>
                                  <a:lnTo>
                                    <a:pt x="1107" y="84"/>
                                  </a:lnTo>
                                  <a:lnTo>
                                    <a:pt x="1137" y="20"/>
                                  </a:lnTo>
                                  <a:lnTo>
                                    <a:pt x="1073" y="0"/>
                                  </a:lnTo>
                                  <a:lnTo>
                                    <a:pt x="807" y="64"/>
                                  </a:lnTo>
                                  <a:lnTo>
                                    <a:pt x="696" y="4"/>
                                  </a:lnTo>
                                  <a:lnTo>
                                    <a:pt x="626" y="273"/>
                                  </a:lnTo>
                                  <a:lnTo>
                                    <a:pt x="565" y="310"/>
                                  </a:lnTo>
                                  <a:lnTo>
                                    <a:pt x="636" y="576"/>
                                  </a:lnTo>
                                  <a:lnTo>
                                    <a:pt x="454" y="1034"/>
                                  </a:lnTo>
                                  <a:lnTo>
                                    <a:pt x="397" y="1071"/>
                                  </a:lnTo>
                                  <a:lnTo>
                                    <a:pt x="340" y="1027"/>
                                  </a:lnTo>
                                  <a:lnTo>
                                    <a:pt x="235" y="785"/>
                                  </a:lnTo>
                                  <a:lnTo>
                                    <a:pt x="37" y="1050"/>
                                  </a:lnTo>
                                  <a:lnTo>
                                    <a:pt x="0" y="1232"/>
                                  </a:lnTo>
                                  <a:lnTo>
                                    <a:pt x="343" y="1542"/>
                                  </a:lnTo>
                                  <a:lnTo>
                                    <a:pt x="400" y="1512"/>
                                  </a:lnTo>
                                  <a:lnTo>
                                    <a:pt x="649" y="1094"/>
                                  </a:lnTo>
                                  <a:lnTo>
                                    <a:pt x="888" y="946"/>
                                  </a:lnTo>
                                  <a:lnTo>
                                    <a:pt x="959" y="943"/>
                                  </a:lnTo>
                                  <a:lnTo>
                                    <a:pt x="1181" y="1111"/>
                                  </a:lnTo>
                                  <a:lnTo>
                                    <a:pt x="1662" y="1027"/>
                                  </a:lnTo>
                                  <a:lnTo>
                                    <a:pt x="1719" y="1007"/>
                                  </a:lnTo>
                                  <a:lnTo>
                                    <a:pt x="1736" y="747"/>
                                  </a:lnTo>
                                  <a:lnTo>
                                    <a:pt x="1534" y="421"/>
                                  </a:lnTo>
                                  <a:lnTo>
                                    <a:pt x="1430" y="330"/>
                                  </a:lnTo>
                                  <a:lnTo>
                                    <a:pt x="1302" y="387"/>
                                  </a:lnTo>
                                  <a:lnTo>
                                    <a:pt x="117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4057560"/>
                              <a:ext cx="40068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2" h="1064">
                                  <a:moveTo>
                                    <a:pt x="559" y="0"/>
                                  </a:moveTo>
                                  <a:lnTo>
                                    <a:pt x="488" y="3"/>
                                  </a:lnTo>
                                  <a:lnTo>
                                    <a:pt x="249" y="151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115" y="582"/>
                                  </a:lnTo>
                                  <a:lnTo>
                                    <a:pt x="67" y="697"/>
                                  </a:lnTo>
                                  <a:lnTo>
                                    <a:pt x="195" y="710"/>
                                  </a:lnTo>
                                  <a:lnTo>
                                    <a:pt x="481" y="1050"/>
                                  </a:lnTo>
                                  <a:lnTo>
                                    <a:pt x="650" y="1064"/>
                                  </a:lnTo>
                                  <a:lnTo>
                                    <a:pt x="956" y="676"/>
                                  </a:lnTo>
                                  <a:lnTo>
                                    <a:pt x="1080" y="346"/>
                                  </a:lnTo>
                                  <a:lnTo>
                                    <a:pt x="1208" y="289"/>
                                  </a:lnTo>
                                  <a:lnTo>
                                    <a:pt x="1262" y="84"/>
                                  </a:lnTo>
                                  <a:lnTo>
                                    <a:pt x="781" y="168"/>
                                  </a:lnTo>
                                  <a:lnTo>
                                    <a:pt x="5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3819960"/>
                              <a:ext cx="3672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859">
                                  <a:moveTo>
                                    <a:pt x="162" y="175"/>
                                  </a:moveTo>
                                  <a:lnTo>
                                    <a:pt x="0" y="226"/>
                                  </a:lnTo>
                                  <a:lnTo>
                                    <a:pt x="202" y="552"/>
                                  </a:lnTo>
                                  <a:lnTo>
                                    <a:pt x="185" y="812"/>
                                  </a:lnTo>
                                  <a:lnTo>
                                    <a:pt x="408" y="859"/>
                                  </a:lnTo>
                                  <a:lnTo>
                                    <a:pt x="613" y="845"/>
                                  </a:lnTo>
                                  <a:lnTo>
                                    <a:pt x="1151" y="495"/>
                                  </a:lnTo>
                                  <a:lnTo>
                                    <a:pt x="1158" y="287"/>
                                  </a:lnTo>
                                  <a:lnTo>
                                    <a:pt x="990" y="61"/>
                                  </a:lnTo>
                                  <a:lnTo>
                                    <a:pt x="869" y="0"/>
                                  </a:lnTo>
                                  <a:lnTo>
                                    <a:pt x="364" y="229"/>
                                  </a:lnTo>
                                  <a:lnTo>
                                    <a:pt x="162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3970080"/>
                              <a:ext cx="45288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1313">
                                  <a:moveTo>
                                    <a:pt x="1427" y="0"/>
                                  </a:moveTo>
                                  <a:lnTo>
                                    <a:pt x="945" y="6"/>
                                  </a:lnTo>
                                  <a:lnTo>
                                    <a:pt x="831" y="80"/>
                                  </a:lnTo>
                                  <a:lnTo>
                                    <a:pt x="474" y="249"/>
                                  </a:lnTo>
                                  <a:lnTo>
                                    <a:pt x="373" y="421"/>
                                  </a:lnTo>
                                  <a:lnTo>
                                    <a:pt x="239" y="410"/>
                                  </a:lnTo>
                                  <a:lnTo>
                                    <a:pt x="215" y="471"/>
                                  </a:lnTo>
                                  <a:lnTo>
                                    <a:pt x="218" y="673"/>
                                  </a:lnTo>
                                  <a:lnTo>
                                    <a:pt x="0" y="1151"/>
                                  </a:lnTo>
                                  <a:lnTo>
                                    <a:pt x="471" y="1010"/>
                                  </a:lnTo>
                                  <a:lnTo>
                                    <a:pt x="609" y="1242"/>
                                  </a:lnTo>
                                  <a:lnTo>
                                    <a:pt x="723" y="1313"/>
                                  </a:lnTo>
                                  <a:lnTo>
                                    <a:pt x="979" y="1074"/>
                                  </a:lnTo>
                                  <a:lnTo>
                                    <a:pt x="1295" y="919"/>
                                  </a:lnTo>
                                  <a:lnTo>
                                    <a:pt x="1376" y="814"/>
                                  </a:lnTo>
                                  <a:lnTo>
                                    <a:pt x="1292" y="478"/>
                                  </a:lnTo>
                                  <a:lnTo>
                                    <a:pt x="1410" y="404"/>
                                  </a:lnTo>
                                  <a:lnTo>
                                    <a:pt x="14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4110840"/>
                              <a:ext cx="37584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064">
                                  <a:moveTo>
                                    <a:pt x="195" y="714"/>
                                  </a:moveTo>
                                  <a:lnTo>
                                    <a:pt x="212" y="848"/>
                                  </a:lnTo>
                                  <a:lnTo>
                                    <a:pt x="344" y="1003"/>
                                  </a:lnTo>
                                  <a:lnTo>
                                    <a:pt x="475" y="1044"/>
                                  </a:lnTo>
                                  <a:lnTo>
                                    <a:pt x="613" y="1003"/>
                                  </a:lnTo>
                                  <a:lnTo>
                                    <a:pt x="953" y="1064"/>
                                  </a:lnTo>
                                  <a:lnTo>
                                    <a:pt x="1104" y="835"/>
                                  </a:lnTo>
                                  <a:lnTo>
                                    <a:pt x="1074" y="502"/>
                                  </a:lnTo>
                                  <a:lnTo>
                                    <a:pt x="1185" y="418"/>
                                  </a:lnTo>
                                  <a:lnTo>
                                    <a:pt x="1121" y="17"/>
                                  </a:lnTo>
                                  <a:lnTo>
                                    <a:pt x="845" y="0"/>
                                  </a:lnTo>
                                  <a:lnTo>
                                    <a:pt x="741" y="178"/>
                                  </a:lnTo>
                                  <a:lnTo>
                                    <a:pt x="465" y="155"/>
                                  </a:lnTo>
                                  <a:lnTo>
                                    <a:pt x="179" y="364"/>
                                  </a:lnTo>
                                  <a:lnTo>
                                    <a:pt x="135" y="495"/>
                                  </a:lnTo>
                                  <a:lnTo>
                                    <a:pt x="0" y="542"/>
                                  </a:lnTo>
                                  <a:lnTo>
                                    <a:pt x="74" y="660"/>
                                  </a:lnTo>
                                  <a:lnTo>
                                    <a:pt x="195" y="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261320"/>
                              <a:ext cx="5511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6" h="2164">
                                  <a:moveTo>
                                    <a:pt x="1386" y="373"/>
                                  </a:moveTo>
                                  <a:lnTo>
                                    <a:pt x="1369" y="239"/>
                                  </a:lnTo>
                                  <a:lnTo>
                                    <a:pt x="1248" y="185"/>
                                  </a:lnTo>
                                  <a:lnTo>
                                    <a:pt x="1174" y="67"/>
                                  </a:lnTo>
                                  <a:lnTo>
                                    <a:pt x="999" y="0"/>
                                  </a:lnTo>
                                  <a:lnTo>
                                    <a:pt x="700" y="474"/>
                                  </a:lnTo>
                                  <a:lnTo>
                                    <a:pt x="710" y="612"/>
                                  </a:lnTo>
                                  <a:lnTo>
                                    <a:pt x="818" y="794"/>
                                  </a:lnTo>
                                  <a:lnTo>
                                    <a:pt x="562" y="919"/>
                                  </a:lnTo>
                                  <a:lnTo>
                                    <a:pt x="353" y="1114"/>
                                  </a:lnTo>
                                  <a:lnTo>
                                    <a:pt x="0" y="1710"/>
                                  </a:lnTo>
                                  <a:lnTo>
                                    <a:pt x="165" y="1954"/>
                                  </a:lnTo>
                                  <a:lnTo>
                                    <a:pt x="306" y="2164"/>
                                  </a:lnTo>
                                  <a:lnTo>
                                    <a:pt x="542" y="2084"/>
                                  </a:lnTo>
                                  <a:lnTo>
                                    <a:pt x="616" y="1972"/>
                                  </a:lnTo>
                                  <a:lnTo>
                                    <a:pt x="609" y="1764"/>
                                  </a:lnTo>
                                  <a:lnTo>
                                    <a:pt x="905" y="1457"/>
                                  </a:lnTo>
                                  <a:lnTo>
                                    <a:pt x="1046" y="1208"/>
                                  </a:lnTo>
                                  <a:lnTo>
                                    <a:pt x="1393" y="959"/>
                                  </a:lnTo>
                                  <a:lnTo>
                                    <a:pt x="1669" y="882"/>
                                  </a:lnTo>
                                  <a:lnTo>
                                    <a:pt x="1736" y="875"/>
                                  </a:lnTo>
                                  <a:lnTo>
                                    <a:pt x="1615" y="626"/>
                                  </a:lnTo>
                                  <a:lnTo>
                                    <a:pt x="1649" y="569"/>
                                  </a:lnTo>
                                  <a:lnTo>
                                    <a:pt x="1518" y="528"/>
                                  </a:lnTo>
                                  <a:lnTo>
                                    <a:pt x="1386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4261320"/>
                              <a:ext cx="52884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6" h="1710">
                                  <a:moveTo>
                                    <a:pt x="1666" y="0"/>
                                  </a:moveTo>
                                  <a:lnTo>
                                    <a:pt x="1350" y="155"/>
                                  </a:lnTo>
                                  <a:lnTo>
                                    <a:pt x="1094" y="394"/>
                                  </a:lnTo>
                                  <a:lnTo>
                                    <a:pt x="980" y="323"/>
                                  </a:lnTo>
                                  <a:lnTo>
                                    <a:pt x="842" y="91"/>
                                  </a:lnTo>
                                  <a:lnTo>
                                    <a:pt x="371" y="232"/>
                                  </a:lnTo>
                                  <a:lnTo>
                                    <a:pt x="189" y="316"/>
                                  </a:lnTo>
                                  <a:lnTo>
                                    <a:pt x="320" y="471"/>
                                  </a:lnTo>
                                  <a:lnTo>
                                    <a:pt x="310" y="542"/>
                                  </a:lnTo>
                                  <a:lnTo>
                                    <a:pt x="105" y="818"/>
                                  </a:lnTo>
                                  <a:lnTo>
                                    <a:pt x="0" y="865"/>
                                  </a:lnTo>
                                  <a:lnTo>
                                    <a:pt x="424" y="1198"/>
                                  </a:lnTo>
                                  <a:lnTo>
                                    <a:pt x="344" y="1457"/>
                                  </a:lnTo>
                                  <a:lnTo>
                                    <a:pt x="482" y="1690"/>
                                  </a:lnTo>
                                  <a:lnTo>
                                    <a:pt x="667" y="1710"/>
                                  </a:lnTo>
                                  <a:lnTo>
                                    <a:pt x="1020" y="1114"/>
                                  </a:lnTo>
                                  <a:lnTo>
                                    <a:pt x="1229" y="919"/>
                                  </a:lnTo>
                                  <a:lnTo>
                                    <a:pt x="1485" y="794"/>
                                  </a:lnTo>
                                  <a:lnTo>
                                    <a:pt x="1377" y="612"/>
                                  </a:lnTo>
                                  <a:lnTo>
                                    <a:pt x="1367" y="474"/>
                                  </a:lnTo>
                                  <a:lnTo>
                                    <a:pt x="16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9880"/>
                              <a:ext cx="38160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1" h="1438">
                                  <a:moveTo>
                                    <a:pt x="983" y="805"/>
                                  </a:moveTo>
                                  <a:lnTo>
                                    <a:pt x="1201" y="327"/>
                                  </a:lnTo>
                                  <a:lnTo>
                                    <a:pt x="1198" y="125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703" y="91"/>
                                  </a:lnTo>
                                  <a:lnTo>
                                    <a:pt x="111" y="155"/>
                                  </a:lnTo>
                                  <a:lnTo>
                                    <a:pt x="74" y="219"/>
                                  </a:lnTo>
                                  <a:lnTo>
                                    <a:pt x="135" y="421"/>
                                  </a:lnTo>
                                  <a:lnTo>
                                    <a:pt x="54" y="842"/>
                                  </a:lnTo>
                                  <a:lnTo>
                                    <a:pt x="0" y="889"/>
                                  </a:lnTo>
                                  <a:lnTo>
                                    <a:pt x="3" y="1071"/>
                                  </a:lnTo>
                                  <a:lnTo>
                                    <a:pt x="172" y="1192"/>
                                  </a:lnTo>
                                  <a:lnTo>
                                    <a:pt x="400" y="1031"/>
                                  </a:lnTo>
                                  <a:lnTo>
                                    <a:pt x="478" y="1142"/>
                                  </a:lnTo>
                                  <a:lnTo>
                                    <a:pt x="427" y="1337"/>
                                  </a:lnTo>
                                  <a:lnTo>
                                    <a:pt x="612" y="1438"/>
                                  </a:lnTo>
                                  <a:lnTo>
                                    <a:pt x="717" y="1391"/>
                                  </a:lnTo>
                                  <a:lnTo>
                                    <a:pt x="922" y="1115"/>
                                  </a:lnTo>
                                  <a:lnTo>
                                    <a:pt x="932" y="1044"/>
                                  </a:lnTo>
                                  <a:lnTo>
                                    <a:pt x="801" y="889"/>
                                  </a:lnTo>
                                  <a:lnTo>
                                    <a:pt x="983" y="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4541400"/>
                              <a:ext cx="39816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5" h="1622">
                                  <a:moveTo>
                                    <a:pt x="851" y="77"/>
                                  </a:moveTo>
                                  <a:lnTo>
                                    <a:pt x="504" y="326"/>
                                  </a:lnTo>
                                  <a:lnTo>
                                    <a:pt x="363" y="575"/>
                                  </a:lnTo>
                                  <a:lnTo>
                                    <a:pt x="67" y="882"/>
                                  </a:lnTo>
                                  <a:lnTo>
                                    <a:pt x="74" y="1090"/>
                                  </a:lnTo>
                                  <a:lnTo>
                                    <a:pt x="0" y="1202"/>
                                  </a:lnTo>
                                  <a:lnTo>
                                    <a:pt x="64" y="1225"/>
                                  </a:lnTo>
                                  <a:lnTo>
                                    <a:pt x="64" y="1363"/>
                                  </a:lnTo>
                                  <a:lnTo>
                                    <a:pt x="185" y="1531"/>
                                  </a:lnTo>
                                  <a:lnTo>
                                    <a:pt x="373" y="1622"/>
                                  </a:lnTo>
                                  <a:lnTo>
                                    <a:pt x="619" y="1508"/>
                                  </a:lnTo>
                                  <a:lnTo>
                                    <a:pt x="582" y="1303"/>
                                  </a:lnTo>
                                  <a:lnTo>
                                    <a:pt x="777" y="1212"/>
                                  </a:lnTo>
                                  <a:lnTo>
                                    <a:pt x="1225" y="757"/>
                                  </a:lnTo>
                                  <a:lnTo>
                                    <a:pt x="1255" y="256"/>
                                  </a:lnTo>
                                  <a:lnTo>
                                    <a:pt x="1127" y="0"/>
                                  </a:lnTo>
                                  <a:lnTo>
                                    <a:pt x="851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4429800"/>
                              <a:ext cx="511920" cy="87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771">
                                  <a:moveTo>
                                    <a:pt x="195" y="1566"/>
                                  </a:moveTo>
                                  <a:lnTo>
                                    <a:pt x="0" y="1657"/>
                                  </a:lnTo>
                                  <a:lnTo>
                                    <a:pt x="37" y="1862"/>
                                  </a:lnTo>
                                  <a:lnTo>
                                    <a:pt x="296" y="2172"/>
                                  </a:lnTo>
                                  <a:lnTo>
                                    <a:pt x="256" y="2438"/>
                                  </a:lnTo>
                                  <a:lnTo>
                                    <a:pt x="565" y="2602"/>
                                  </a:lnTo>
                                  <a:lnTo>
                                    <a:pt x="673" y="2771"/>
                                  </a:lnTo>
                                  <a:lnTo>
                                    <a:pt x="892" y="2619"/>
                                  </a:lnTo>
                                  <a:lnTo>
                                    <a:pt x="1030" y="2599"/>
                                  </a:lnTo>
                                  <a:lnTo>
                                    <a:pt x="1218" y="2680"/>
                                  </a:lnTo>
                                  <a:lnTo>
                                    <a:pt x="1322" y="2424"/>
                                  </a:lnTo>
                                  <a:lnTo>
                                    <a:pt x="1282" y="2219"/>
                                  </a:lnTo>
                                  <a:lnTo>
                                    <a:pt x="1386" y="2124"/>
                                  </a:lnTo>
                                  <a:lnTo>
                                    <a:pt x="1460" y="1926"/>
                                  </a:lnTo>
                                  <a:lnTo>
                                    <a:pt x="1612" y="1791"/>
                                  </a:lnTo>
                                  <a:lnTo>
                                    <a:pt x="1518" y="1694"/>
                                  </a:lnTo>
                                  <a:lnTo>
                                    <a:pt x="1575" y="1582"/>
                                  </a:lnTo>
                                  <a:lnTo>
                                    <a:pt x="1427" y="1441"/>
                                  </a:lnTo>
                                  <a:lnTo>
                                    <a:pt x="1332" y="1542"/>
                                  </a:lnTo>
                                  <a:lnTo>
                                    <a:pt x="1262" y="1529"/>
                                  </a:lnTo>
                                  <a:lnTo>
                                    <a:pt x="1147" y="1444"/>
                                  </a:lnTo>
                                  <a:lnTo>
                                    <a:pt x="1056" y="1256"/>
                                  </a:lnTo>
                                  <a:lnTo>
                                    <a:pt x="1043" y="902"/>
                                  </a:lnTo>
                                  <a:lnTo>
                                    <a:pt x="1144" y="805"/>
                                  </a:lnTo>
                                  <a:lnTo>
                                    <a:pt x="1406" y="707"/>
                                  </a:lnTo>
                                  <a:lnTo>
                                    <a:pt x="1390" y="576"/>
                                  </a:lnTo>
                                  <a:lnTo>
                                    <a:pt x="1544" y="445"/>
                                  </a:lnTo>
                                  <a:lnTo>
                                    <a:pt x="1524" y="381"/>
                                  </a:lnTo>
                                  <a:lnTo>
                                    <a:pt x="1245" y="199"/>
                                  </a:lnTo>
                                  <a:lnTo>
                                    <a:pt x="1003" y="61"/>
                                  </a:lnTo>
                                  <a:lnTo>
                                    <a:pt x="663" y="0"/>
                                  </a:lnTo>
                                  <a:lnTo>
                                    <a:pt x="525" y="41"/>
                                  </a:lnTo>
                                  <a:lnTo>
                                    <a:pt x="491" y="98"/>
                                  </a:lnTo>
                                  <a:lnTo>
                                    <a:pt x="612" y="347"/>
                                  </a:lnTo>
                                  <a:lnTo>
                                    <a:pt x="545" y="354"/>
                                  </a:lnTo>
                                  <a:lnTo>
                                    <a:pt x="673" y="610"/>
                                  </a:lnTo>
                                  <a:lnTo>
                                    <a:pt x="643" y="1111"/>
                                  </a:lnTo>
                                  <a:lnTo>
                                    <a:pt x="195" y="1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882320"/>
                              <a:ext cx="61092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5" h="1789">
                                  <a:moveTo>
                                    <a:pt x="734" y="153"/>
                                  </a:moveTo>
                                  <a:lnTo>
                                    <a:pt x="670" y="130"/>
                                  </a:lnTo>
                                  <a:lnTo>
                                    <a:pt x="434" y="21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50" y="187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155" y="769"/>
                                  </a:lnTo>
                                  <a:lnTo>
                                    <a:pt x="108" y="964"/>
                                  </a:lnTo>
                                  <a:lnTo>
                                    <a:pt x="182" y="1086"/>
                                  </a:lnTo>
                                  <a:lnTo>
                                    <a:pt x="370" y="1183"/>
                                  </a:lnTo>
                                  <a:lnTo>
                                    <a:pt x="447" y="1449"/>
                                  </a:lnTo>
                                  <a:lnTo>
                                    <a:pt x="582" y="1483"/>
                                  </a:lnTo>
                                  <a:lnTo>
                                    <a:pt x="606" y="1550"/>
                                  </a:lnTo>
                                  <a:lnTo>
                                    <a:pt x="811" y="1580"/>
                                  </a:lnTo>
                                  <a:lnTo>
                                    <a:pt x="1168" y="1789"/>
                                  </a:lnTo>
                                  <a:lnTo>
                                    <a:pt x="1356" y="1732"/>
                                  </a:lnTo>
                                  <a:lnTo>
                                    <a:pt x="1460" y="1641"/>
                                  </a:lnTo>
                                  <a:lnTo>
                                    <a:pt x="1740" y="1564"/>
                                  </a:lnTo>
                                  <a:lnTo>
                                    <a:pt x="1925" y="1345"/>
                                  </a:lnTo>
                                  <a:lnTo>
                                    <a:pt x="1817" y="1176"/>
                                  </a:lnTo>
                                  <a:lnTo>
                                    <a:pt x="1508" y="1012"/>
                                  </a:lnTo>
                                  <a:lnTo>
                                    <a:pt x="1548" y="746"/>
                                  </a:lnTo>
                                  <a:lnTo>
                                    <a:pt x="1289" y="436"/>
                                  </a:lnTo>
                                  <a:lnTo>
                                    <a:pt x="1043" y="550"/>
                                  </a:lnTo>
                                  <a:lnTo>
                                    <a:pt x="855" y="459"/>
                                  </a:lnTo>
                                  <a:lnTo>
                                    <a:pt x="734" y="291"/>
                                  </a:lnTo>
                                  <a:lnTo>
                                    <a:pt x="734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720" y="4078080"/>
                              <a:ext cx="47052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0" h="1494">
                                  <a:moveTo>
                                    <a:pt x="430" y="282"/>
                                  </a:moveTo>
                                  <a:lnTo>
                                    <a:pt x="306" y="612"/>
                                  </a:lnTo>
                                  <a:lnTo>
                                    <a:pt x="0" y="1000"/>
                                  </a:lnTo>
                                  <a:lnTo>
                                    <a:pt x="128" y="942"/>
                                  </a:lnTo>
                                  <a:lnTo>
                                    <a:pt x="397" y="1161"/>
                                  </a:lnTo>
                                  <a:lnTo>
                                    <a:pt x="599" y="1218"/>
                                  </a:lnTo>
                                  <a:lnTo>
                                    <a:pt x="1070" y="1494"/>
                                  </a:lnTo>
                                  <a:lnTo>
                                    <a:pt x="1087" y="1286"/>
                                  </a:lnTo>
                                  <a:lnTo>
                                    <a:pt x="1292" y="1138"/>
                                  </a:lnTo>
                                  <a:lnTo>
                                    <a:pt x="1255" y="1084"/>
                                  </a:lnTo>
                                  <a:lnTo>
                                    <a:pt x="1339" y="845"/>
                                  </a:lnTo>
                                  <a:lnTo>
                                    <a:pt x="1467" y="838"/>
                                  </a:lnTo>
                                  <a:lnTo>
                                    <a:pt x="1480" y="639"/>
                                  </a:lnTo>
                                  <a:lnTo>
                                    <a:pt x="1386" y="458"/>
                                  </a:lnTo>
                                  <a:lnTo>
                                    <a:pt x="1235" y="316"/>
                                  </a:lnTo>
                                  <a:lnTo>
                                    <a:pt x="1167" y="333"/>
                                  </a:lnTo>
                                  <a:lnTo>
                                    <a:pt x="892" y="47"/>
                                  </a:lnTo>
                                  <a:lnTo>
                                    <a:pt x="669" y="0"/>
                                  </a:lnTo>
                                  <a:lnTo>
                                    <a:pt x="612" y="20"/>
                                  </a:lnTo>
                                  <a:lnTo>
                                    <a:pt x="558" y="225"/>
                                  </a:lnTo>
                                  <a:lnTo>
                                    <a:pt x="43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4278600"/>
                              <a:ext cx="516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5" h="1727">
                                  <a:moveTo>
                                    <a:pt x="1073" y="0"/>
                                  </a:moveTo>
                                  <a:lnTo>
                                    <a:pt x="959" y="84"/>
                                  </a:lnTo>
                                  <a:lnTo>
                                    <a:pt x="915" y="218"/>
                                  </a:lnTo>
                                  <a:lnTo>
                                    <a:pt x="666" y="360"/>
                                  </a:lnTo>
                                  <a:lnTo>
                                    <a:pt x="427" y="626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279" y="855"/>
                                  </a:lnTo>
                                  <a:lnTo>
                                    <a:pt x="299" y="919"/>
                                  </a:lnTo>
                                  <a:lnTo>
                                    <a:pt x="145" y="1050"/>
                                  </a:lnTo>
                                  <a:lnTo>
                                    <a:pt x="161" y="1181"/>
                                  </a:lnTo>
                                  <a:lnTo>
                                    <a:pt x="454" y="1706"/>
                                  </a:lnTo>
                                  <a:lnTo>
                                    <a:pt x="582" y="1652"/>
                                  </a:lnTo>
                                  <a:lnTo>
                                    <a:pt x="771" y="1727"/>
                                  </a:lnTo>
                                  <a:lnTo>
                                    <a:pt x="1073" y="1558"/>
                                  </a:lnTo>
                                  <a:lnTo>
                                    <a:pt x="1272" y="1612"/>
                                  </a:lnTo>
                                  <a:lnTo>
                                    <a:pt x="1548" y="1562"/>
                                  </a:lnTo>
                                  <a:lnTo>
                                    <a:pt x="1561" y="1211"/>
                                  </a:lnTo>
                                  <a:lnTo>
                                    <a:pt x="1504" y="1010"/>
                                  </a:lnTo>
                                  <a:lnTo>
                                    <a:pt x="1625" y="757"/>
                                  </a:lnTo>
                                  <a:lnTo>
                                    <a:pt x="1487" y="353"/>
                                  </a:lnTo>
                                  <a:lnTo>
                                    <a:pt x="1201" y="13"/>
                                  </a:lnTo>
                                  <a:lnTo>
                                    <a:pt x="10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440" y="4376880"/>
                              <a:ext cx="39312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9" h="1333">
                                  <a:moveTo>
                                    <a:pt x="169" y="58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138" y="448"/>
                                  </a:lnTo>
                                  <a:lnTo>
                                    <a:pt x="17" y="701"/>
                                  </a:lnTo>
                                  <a:lnTo>
                                    <a:pt x="74" y="902"/>
                                  </a:lnTo>
                                  <a:lnTo>
                                    <a:pt x="61" y="1253"/>
                                  </a:lnTo>
                                  <a:lnTo>
                                    <a:pt x="149" y="1280"/>
                                  </a:lnTo>
                                  <a:lnTo>
                                    <a:pt x="202" y="1296"/>
                                  </a:lnTo>
                                  <a:lnTo>
                                    <a:pt x="260" y="1315"/>
                                  </a:lnTo>
                                  <a:lnTo>
                                    <a:pt x="313" y="1333"/>
                                  </a:lnTo>
                                  <a:lnTo>
                                    <a:pt x="401" y="1253"/>
                                  </a:lnTo>
                                  <a:lnTo>
                                    <a:pt x="428" y="1067"/>
                                  </a:lnTo>
                                  <a:lnTo>
                                    <a:pt x="647" y="953"/>
                                  </a:lnTo>
                                  <a:lnTo>
                                    <a:pt x="886" y="707"/>
                                  </a:lnTo>
                                  <a:lnTo>
                                    <a:pt x="1094" y="731"/>
                                  </a:lnTo>
                                  <a:lnTo>
                                    <a:pt x="1229" y="583"/>
                                  </a:lnTo>
                                  <a:lnTo>
                                    <a:pt x="1239" y="552"/>
                                  </a:lnTo>
                                  <a:lnTo>
                                    <a:pt x="768" y="276"/>
                                  </a:lnTo>
                                  <a:lnTo>
                                    <a:pt x="566" y="219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16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4773960"/>
                              <a:ext cx="49032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4" h="1071">
                                  <a:moveTo>
                                    <a:pt x="1289" y="31"/>
                                  </a:moveTo>
                                  <a:lnTo>
                                    <a:pt x="1201" y="4"/>
                                  </a:lnTo>
                                  <a:lnTo>
                                    <a:pt x="925" y="54"/>
                                  </a:lnTo>
                                  <a:lnTo>
                                    <a:pt x="726" y="0"/>
                                  </a:lnTo>
                                  <a:lnTo>
                                    <a:pt x="424" y="169"/>
                                  </a:lnTo>
                                  <a:lnTo>
                                    <a:pt x="235" y="94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53" y="377"/>
                                  </a:lnTo>
                                  <a:lnTo>
                                    <a:pt x="191" y="384"/>
                                  </a:lnTo>
                                  <a:lnTo>
                                    <a:pt x="474" y="589"/>
                                  </a:lnTo>
                                  <a:lnTo>
                                    <a:pt x="612" y="748"/>
                                  </a:lnTo>
                                  <a:lnTo>
                                    <a:pt x="632" y="889"/>
                                  </a:lnTo>
                                  <a:lnTo>
                                    <a:pt x="854" y="1051"/>
                                  </a:lnTo>
                                  <a:lnTo>
                                    <a:pt x="922" y="1071"/>
                                  </a:lnTo>
                                  <a:lnTo>
                                    <a:pt x="1033" y="987"/>
                                  </a:lnTo>
                                  <a:lnTo>
                                    <a:pt x="1144" y="1071"/>
                                  </a:lnTo>
                                  <a:lnTo>
                                    <a:pt x="1231" y="963"/>
                                  </a:lnTo>
                                  <a:lnTo>
                                    <a:pt x="1376" y="966"/>
                                  </a:lnTo>
                                  <a:lnTo>
                                    <a:pt x="1420" y="913"/>
                                  </a:lnTo>
                                  <a:lnTo>
                                    <a:pt x="1406" y="700"/>
                                  </a:lnTo>
                                  <a:lnTo>
                                    <a:pt x="1538" y="451"/>
                                  </a:lnTo>
                                  <a:lnTo>
                                    <a:pt x="1544" y="239"/>
                                  </a:lnTo>
                                  <a:lnTo>
                                    <a:pt x="1345" y="50"/>
                                  </a:lnTo>
                                  <a:lnTo>
                                    <a:pt x="128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4561920"/>
                              <a:ext cx="348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535">
                                  <a:moveTo>
                                    <a:pt x="239" y="124"/>
                                  </a:moveTo>
                                  <a:lnTo>
                                    <a:pt x="0" y="370"/>
                                  </a:lnTo>
                                  <a:lnTo>
                                    <a:pt x="292" y="474"/>
                                  </a:lnTo>
                                  <a:lnTo>
                                    <a:pt x="410" y="400"/>
                                  </a:lnTo>
                                  <a:lnTo>
                                    <a:pt x="602" y="498"/>
                                  </a:lnTo>
                                  <a:lnTo>
                                    <a:pt x="881" y="535"/>
                                  </a:lnTo>
                                  <a:lnTo>
                                    <a:pt x="1097" y="279"/>
                                  </a:lnTo>
                                  <a:lnTo>
                                    <a:pt x="1026" y="144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447" y="148"/>
                                  </a:lnTo>
                                  <a:lnTo>
                                    <a:pt x="239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520" y="4679280"/>
                              <a:ext cx="37656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077">
                                  <a:moveTo>
                                    <a:pt x="538" y="104"/>
                                  </a:moveTo>
                                  <a:lnTo>
                                    <a:pt x="246" y="0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343" y="545"/>
                                  </a:lnTo>
                                  <a:lnTo>
                                    <a:pt x="421" y="808"/>
                                  </a:lnTo>
                                  <a:lnTo>
                                    <a:pt x="559" y="852"/>
                                  </a:lnTo>
                                  <a:lnTo>
                                    <a:pt x="824" y="784"/>
                                  </a:lnTo>
                                  <a:lnTo>
                                    <a:pt x="1020" y="1077"/>
                                  </a:lnTo>
                                  <a:lnTo>
                                    <a:pt x="1185" y="855"/>
                                  </a:lnTo>
                                  <a:lnTo>
                                    <a:pt x="979" y="670"/>
                                  </a:lnTo>
                                  <a:lnTo>
                                    <a:pt x="814" y="296"/>
                                  </a:lnTo>
                                  <a:lnTo>
                                    <a:pt x="683" y="252"/>
                                  </a:lnTo>
                                  <a:lnTo>
                                    <a:pt x="538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880" y="4650840"/>
                              <a:ext cx="3481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946">
                                  <a:moveTo>
                                    <a:pt x="118" y="121"/>
                                  </a:moveTo>
                                  <a:lnTo>
                                    <a:pt x="0" y="195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276" y="387"/>
                                  </a:lnTo>
                                  <a:lnTo>
                                    <a:pt x="441" y="761"/>
                                  </a:lnTo>
                                  <a:lnTo>
                                    <a:pt x="647" y="946"/>
                                  </a:lnTo>
                                  <a:lnTo>
                                    <a:pt x="660" y="943"/>
                                  </a:lnTo>
                                  <a:lnTo>
                                    <a:pt x="673" y="677"/>
                                  </a:lnTo>
                                  <a:lnTo>
                                    <a:pt x="865" y="488"/>
                                  </a:lnTo>
                                  <a:lnTo>
                                    <a:pt x="997" y="502"/>
                                  </a:lnTo>
                                  <a:lnTo>
                                    <a:pt x="1097" y="589"/>
                                  </a:lnTo>
                                  <a:lnTo>
                                    <a:pt x="1074" y="320"/>
                                  </a:lnTo>
                                  <a:lnTo>
                                    <a:pt x="815" y="131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589" y="256"/>
                                  </a:lnTo>
                                  <a:lnTo>
                                    <a:pt x="310" y="219"/>
                                  </a:lnTo>
                                  <a:lnTo>
                                    <a:pt x="118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4653720"/>
                              <a:ext cx="20844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875">
                                  <a:moveTo>
                                    <a:pt x="101" y="98"/>
                                  </a:moveTo>
                                  <a:lnTo>
                                    <a:pt x="0" y="195"/>
                                  </a:lnTo>
                                  <a:lnTo>
                                    <a:pt x="13" y="549"/>
                                  </a:lnTo>
                                  <a:lnTo>
                                    <a:pt x="104" y="737"/>
                                  </a:lnTo>
                                  <a:lnTo>
                                    <a:pt x="219" y="822"/>
                                  </a:lnTo>
                                  <a:lnTo>
                                    <a:pt x="289" y="835"/>
                                  </a:lnTo>
                                  <a:lnTo>
                                    <a:pt x="384" y="734"/>
                                  </a:lnTo>
                                  <a:lnTo>
                                    <a:pt x="532" y="875"/>
                                  </a:lnTo>
                                  <a:lnTo>
                                    <a:pt x="602" y="754"/>
                                  </a:lnTo>
                                  <a:lnTo>
                                    <a:pt x="549" y="579"/>
                                  </a:lnTo>
                                  <a:lnTo>
                                    <a:pt x="656" y="525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101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4893120"/>
                              <a:ext cx="53352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1323">
                                  <a:moveTo>
                                    <a:pt x="848" y="212"/>
                                  </a:moveTo>
                                  <a:lnTo>
                                    <a:pt x="565" y="7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357" y="121"/>
                                  </a:lnTo>
                                  <a:lnTo>
                                    <a:pt x="300" y="233"/>
                                  </a:lnTo>
                                  <a:lnTo>
                                    <a:pt x="394" y="330"/>
                                  </a:lnTo>
                                  <a:lnTo>
                                    <a:pt x="242" y="465"/>
                                  </a:lnTo>
                                  <a:lnTo>
                                    <a:pt x="168" y="663"/>
                                  </a:lnTo>
                                  <a:lnTo>
                                    <a:pt x="64" y="758"/>
                                  </a:lnTo>
                                  <a:lnTo>
                                    <a:pt x="104" y="963"/>
                                  </a:lnTo>
                                  <a:lnTo>
                                    <a:pt x="0" y="1219"/>
                                  </a:lnTo>
                                  <a:lnTo>
                                    <a:pt x="121" y="1323"/>
                                  </a:lnTo>
                                  <a:lnTo>
                                    <a:pt x="111" y="1182"/>
                                  </a:lnTo>
                                  <a:lnTo>
                                    <a:pt x="219" y="1098"/>
                                  </a:lnTo>
                                  <a:lnTo>
                                    <a:pt x="713" y="1115"/>
                                  </a:lnTo>
                                  <a:lnTo>
                                    <a:pt x="909" y="1054"/>
                                  </a:lnTo>
                                  <a:lnTo>
                                    <a:pt x="1138" y="1222"/>
                                  </a:lnTo>
                                  <a:lnTo>
                                    <a:pt x="1195" y="1098"/>
                                  </a:lnTo>
                                  <a:lnTo>
                                    <a:pt x="1521" y="1000"/>
                                  </a:lnTo>
                                  <a:lnTo>
                                    <a:pt x="1679" y="876"/>
                                  </a:lnTo>
                                  <a:lnTo>
                                    <a:pt x="1518" y="694"/>
                                  </a:lnTo>
                                  <a:lnTo>
                                    <a:pt x="1407" y="610"/>
                                  </a:lnTo>
                                  <a:lnTo>
                                    <a:pt x="1296" y="694"/>
                                  </a:lnTo>
                                  <a:lnTo>
                                    <a:pt x="1228" y="674"/>
                                  </a:lnTo>
                                  <a:lnTo>
                                    <a:pt x="1006" y="512"/>
                                  </a:lnTo>
                                  <a:lnTo>
                                    <a:pt x="986" y="371"/>
                                  </a:lnTo>
                                  <a:lnTo>
                                    <a:pt x="848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5227920"/>
                              <a:ext cx="58536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1518">
                                  <a:moveTo>
                                    <a:pt x="54" y="269"/>
                                  </a:moveTo>
                                  <a:lnTo>
                                    <a:pt x="98" y="323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91" y="1074"/>
                                  </a:lnTo>
                                  <a:lnTo>
                                    <a:pt x="219" y="1027"/>
                                  </a:lnTo>
                                  <a:lnTo>
                                    <a:pt x="280" y="1057"/>
                                  </a:lnTo>
                                  <a:lnTo>
                                    <a:pt x="455" y="1276"/>
                                  </a:lnTo>
                                  <a:lnTo>
                                    <a:pt x="633" y="1387"/>
                                  </a:lnTo>
                                  <a:lnTo>
                                    <a:pt x="673" y="1518"/>
                                  </a:lnTo>
                                  <a:lnTo>
                                    <a:pt x="862" y="1478"/>
                                  </a:lnTo>
                                  <a:lnTo>
                                    <a:pt x="963" y="1394"/>
                                  </a:lnTo>
                                  <a:lnTo>
                                    <a:pt x="1219" y="1400"/>
                                  </a:lnTo>
                                  <a:lnTo>
                                    <a:pt x="1316" y="1299"/>
                                  </a:lnTo>
                                  <a:lnTo>
                                    <a:pt x="1845" y="1116"/>
                                  </a:lnTo>
                                  <a:lnTo>
                                    <a:pt x="1696" y="741"/>
                                  </a:lnTo>
                                  <a:lnTo>
                                    <a:pt x="1542" y="872"/>
                                  </a:lnTo>
                                  <a:lnTo>
                                    <a:pt x="1421" y="707"/>
                                  </a:lnTo>
                                  <a:lnTo>
                                    <a:pt x="1303" y="306"/>
                                  </a:lnTo>
                                  <a:lnTo>
                                    <a:pt x="1071" y="168"/>
                                  </a:lnTo>
                                  <a:lnTo>
                                    <a:pt x="842" y="0"/>
                                  </a:lnTo>
                                  <a:lnTo>
                                    <a:pt x="646" y="61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54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4774320"/>
                              <a:ext cx="44964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1538">
                                  <a:moveTo>
                                    <a:pt x="818" y="508"/>
                                  </a:moveTo>
                                  <a:lnTo>
                                    <a:pt x="740" y="245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09" y="80"/>
                                  </a:lnTo>
                                  <a:lnTo>
                                    <a:pt x="256" y="62"/>
                                  </a:lnTo>
                                  <a:lnTo>
                                    <a:pt x="201" y="46"/>
                                  </a:lnTo>
                                  <a:lnTo>
                                    <a:pt x="400" y="235"/>
                                  </a:lnTo>
                                  <a:lnTo>
                                    <a:pt x="394" y="447"/>
                                  </a:lnTo>
                                  <a:lnTo>
                                    <a:pt x="262" y="696"/>
                                  </a:lnTo>
                                  <a:lnTo>
                                    <a:pt x="276" y="909"/>
                                  </a:lnTo>
                                  <a:lnTo>
                                    <a:pt x="232" y="962"/>
                                  </a:lnTo>
                                  <a:lnTo>
                                    <a:pt x="87" y="959"/>
                                  </a:lnTo>
                                  <a:lnTo>
                                    <a:pt x="0" y="1067"/>
                                  </a:lnTo>
                                  <a:lnTo>
                                    <a:pt x="161" y="1249"/>
                                  </a:lnTo>
                                  <a:lnTo>
                                    <a:pt x="363" y="1323"/>
                                  </a:lnTo>
                                  <a:lnTo>
                                    <a:pt x="545" y="1538"/>
                                  </a:lnTo>
                                  <a:lnTo>
                                    <a:pt x="592" y="1484"/>
                                  </a:lnTo>
                                  <a:lnTo>
                                    <a:pt x="548" y="1350"/>
                                  </a:lnTo>
                                  <a:lnTo>
                                    <a:pt x="609" y="1151"/>
                                  </a:lnTo>
                                  <a:lnTo>
                                    <a:pt x="744" y="1127"/>
                                  </a:lnTo>
                                  <a:lnTo>
                                    <a:pt x="898" y="1269"/>
                                  </a:lnTo>
                                  <a:lnTo>
                                    <a:pt x="1131" y="1003"/>
                                  </a:lnTo>
                                  <a:lnTo>
                                    <a:pt x="1332" y="952"/>
                                  </a:lnTo>
                                  <a:lnTo>
                                    <a:pt x="1417" y="777"/>
                                  </a:lnTo>
                                  <a:lnTo>
                                    <a:pt x="1221" y="484"/>
                                  </a:lnTo>
                                  <a:lnTo>
                                    <a:pt x="956" y="552"/>
                                  </a:lnTo>
                                  <a:lnTo>
                                    <a:pt x="818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5171400"/>
                              <a:ext cx="29340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1050">
                                  <a:moveTo>
                                    <a:pt x="383" y="124"/>
                                  </a:moveTo>
                                  <a:lnTo>
                                    <a:pt x="57" y="222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232" y="484"/>
                                  </a:lnTo>
                                  <a:lnTo>
                                    <a:pt x="350" y="885"/>
                                  </a:lnTo>
                                  <a:lnTo>
                                    <a:pt x="471" y="1050"/>
                                  </a:lnTo>
                                  <a:lnTo>
                                    <a:pt x="625" y="919"/>
                                  </a:lnTo>
                                  <a:lnTo>
                                    <a:pt x="693" y="713"/>
                                  </a:lnTo>
                                  <a:lnTo>
                                    <a:pt x="918" y="531"/>
                                  </a:lnTo>
                                  <a:lnTo>
                                    <a:pt x="925" y="289"/>
                                  </a:lnTo>
                                  <a:lnTo>
                                    <a:pt x="743" y="74"/>
                                  </a:lnTo>
                                  <a:lnTo>
                                    <a:pt x="541" y="0"/>
                                  </a:lnTo>
                                  <a:lnTo>
                                    <a:pt x="383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5077440"/>
                              <a:ext cx="38052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1051">
                                  <a:moveTo>
                                    <a:pt x="7" y="586"/>
                                  </a:moveTo>
                                  <a:lnTo>
                                    <a:pt x="0" y="828"/>
                                  </a:lnTo>
                                  <a:lnTo>
                                    <a:pt x="485" y="946"/>
                                  </a:lnTo>
                                  <a:lnTo>
                                    <a:pt x="670" y="1051"/>
                                  </a:lnTo>
                                  <a:lnTo>
                                    <a:pt x="865" y="788"/>
                                  </a:lnTo>
                                  <a:lnTo>
                                    <a:pt x="1057" y="721"/>
                                  </a:lnTo>
                                  <a:lnTo>
                                    <a:pt x="1198" y="488"/>
                                  </a:lnTo>
                                  <a:lnTo>
                                    <a:pt x="848" y="172"/>
                                  </a:lnTo>
                                  <a:lnTo>
                                    <a:pt x="852" y="37"/>
                                  </a:lnTo>
                                  <a:lnTo>
                                    <a:pt x="794" y="0"/>
                                  </a:lnTo>
                                  <a:lnTo>
                                    <a:pt x="593" y="51"/>
                                  </a:lnTo>
                                  <a:lnTo>
                                    <a:pt x="360" y="317"/>
                                  </a:lnTo>
                                  <a:lnTo>
                                    <a:pt x="206" y="175"/>
                                  </a:lnTo>
                                  <a:lnTo>
                                    <a:pt x="71" y="199"/>
                                  </a:lnTo>
                                  <a:lnTo>
                                    <a:pt x="10" y="398"/>
                                  </a:lnTo>
                                  <a:lnTo>
                                    <a:pt x="54" y="532"/>
                                  </a:lnTo>
                                  <a:lnTo>
                                    <a:pt x="7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0" y="5340240"/>
                              <a:ext cx="3524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1" h="1152">
                                  <a:moveTo>
                                    <a:pt x="778" y="11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68" y="182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149" y="763"/>
                                  </a:lnTo>
                                  <a:lnTo>
                                    <a:pt x="199" y="893"/>
                                  </a:lnTo>
                                  <a:lnTo>
                                    <a:pt x="404" y="923"/>
                                  </a:lnTo>
                                  <a:lnTo>
                                    <a:pt x="502" y="1020"/>
                                  </a:lnTo>
                                  <a:lnTo>
                                    <a:pt x="640" y="1017"/>
                                  </a:lnTo>
                                  <a:lnTo>
                                    <a:pt x="795" y="1152"/>
                                  </a:lnTo>
                                  <a:lnTo>
                                    <a:pt x="980" y="832"/>
                                  </a:lnTo>
                                  <a:lnTo>
                                    <a:pt x="1111" y="448"/>
                                  </a:lnTo>
                                  <a:lnTo>
                                    <a:pt x="963" y="223"/>
                                  </a:lnTo>
                                  <a:lnTo>
                                    <a:pt x="77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720" y="2797200"/>
                              <a:ext cx="37260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" h="1750">
                                  <a:moveTo>
                                    <a:pt x="811" y="313"/>
                                  </a:moveTo>
                                  <a:lnTo>
                                    <a:pt x="807" y="242"/>
                                  </a:lnTo>
                                  <a:lnTo>
                                    <a:pt x="689" y="175"/>
                                  </a:lnTo>
                                  <a:lnTo>
                                    <a:pt x="380" y="91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228" y="128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158" y="538"/>
                                  </a:lnTo>
                                  <a:lnTo>
                                    <a:pt x="272" y="616"/>
                                  </a:lnTo>
                                  <a:lnTo>
                                    <a:pt x="164" y="872"/>
                                  </a:lnTo>
                                  <a:lnTo>
                                    <a:pt x="353" y="1313"/>
                                  </a:lnTo>
                                  <a:lnTo>
                                    <a:pt x="265" y="1582"/>
                                  </a:lnTo>
                                  <a:lnTo>
                                    <a:pt x="127" y="1606"/>
                                  </a:lnTo>
                                  <a:lnTo>
                                    <a:pt x="0" y="1545"/>
                                  </a:lnTo>
                                  <a:lnTo>
                                    <a:pt x="158" y="1730"/>
                                  </a:lnTo>
                                  <a:lnTo>
                                    <a:pt x="430" y="1750"/>
                                  </a:lnTo>
                                  <a:lnTo>
                                    <a:pt x="555" y="1700"/>
                                  </a:lnTo>
                                  <a:lnTo>
                                    <a:pt x="888" y="1639"/>
                                  </a:lnTo>
                                  <a:lnTo>
                                    <a:pt x="1127" y="1505"/>
                                  </a:lnTo>
                                  <a:lnTo>
                                    <a:pt x="1174" y="1457"/>
                                  </a:lnTo>
                                  <a:lnTo>
                                    <a:pt x="777" y="1373"/>
                                  </a:lnTo>
                                  <a:lnTo>
                                    <a:pt x="666" y="905"/>
                                  </a:lnTo>
                                  <a:lnTo>
                                    <a:pt x="703" y="710"/>
                                  </a:lnTo>
                                  <a:lnTo>
                                    <a:pt x="811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040" y="2994120"/>
                              <a:ext cx="1612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838">
                                  <a:moveTo>
                                    <a:pt x="37" y="91"/>
                                  </a:moveTo>
                                  <a:lnTo>
                                    <a:pt x="0" y="286"/>
                                  </a:lnTo>
                                  <a:lnTo>
                                    <a:pt x="111" y="754"/>
                                  </a:lnTo>
                                  <a:lnTo>
                                    <a:pt x="508" y="838"/>
                                  </a:lnTo>
                                  <a:lnTo>
                                    <a:pt x="498" y="280"/>
                                  </a:lnTo>
                                  <a:lnTo>
                                    <a:pt x="394" y="105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3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920" y="3282840"/>
                              <a:ext cx="2138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1128">
                                  <a:moveTo>
                                    <a:pt x="175" y="17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63" y="296"/>
                                  </a:lnTo>
                                  <a:lnTo>
                                    <a:pt x="134" y="569"/>
                                  </a:lnTo>
                                  <a:lnTo>
                                    <a:pt x="50" y="912"/>
                                  </a:lnTo>
                                  <a:lnTo>
                                    <a:pt x="60" y="919"/>
                                  </a:lnTo>
                                  <a:lnTo>
                                    <a:pt x="195" y="949"/>
                                  </a:lnTo>
                                  <a:lnTo>
                                    <a:pt x="312" y="1128"/>
                                  </a:lnTo>
                                  <a:lnTo>
                                    <a:pt x="652" y="1054"/>
                                  </a:lnTo>
                                  <a:lnTo>
                                    <a:pt x="673" y="993"/>
                                  </a:lnTo>
                                  <a:lnTo>
                                    <a:pt x="582" y="906"/>
                                  </a:lnTo>
                                  <a:lnTo>
                                    <a:pt x="457" y="461"/>
                                  </a:lnTo>
                                  <a:lnTo>
                                    <a:pt x="306" y="333"/>
                                  </a:lnTo>
                                  <a:lnTo>
                                    <a:pt x="333" y="202"/>
                                  </a:lnTo>
                                  <a:lnTo>
                                    <a:pt x="17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4480" y="3032640"/>
                              <a:ext cx="26784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1047">
                                  <a:moveTo>
                                    <a:pt x="424" y="788"/>
                                  </a:moveTo>
                                  <a:lnTo>
                                    <a:pt x="492" y="805"/>
                                  </a:lnTo>
                                  <a:lnTo>
                                    <a:pt x="619" y="866"/>
                                  </a:lnTo>
                                  <a:lnTo>
                                    <a:pt x="757" y="842"/>
                                  </a:lnTo>
                                  <a:lnTo>
                                    <a:pt x="845" y="573"/>
                                  </a:lnTo>
                                  <a:lnTo>
                                    <a:pt x="656" y="13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330" y="270"/>
                                  </a:lnTo>
                                  <a:lnTo>
                                    <a:pt x="364" y="334"/>
                                  </a:lnTo>
                                  <a:lnTo>
                                    <a:pt x="300" y="1027"/>
                                  </a:lnTo>
                                  <a:lnTo>
                                    <a:pt x="317" y="1047"/>
                                  </a:lnTo>
                                  <a:lnTo>
                                    <a:pt x="424" y="7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1760" y="3336840"/>
                              <a:ext cx="1846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734">
                                  <a:moveTo>
                                    <a:pt x="424" y="0"/>
                                  </a:moveTo>
                                  <a:lnTo>
                                    <a:pt x="299" y="50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51" y="289"/>
                                  </a:lnTo>
                                  <a:lnTo>
                                    <a:pt x="276" y="734"/>
                                  </a:lnTo>
                                  <a:lnTo>
                                    <a:pt x="323" y="609"/>
                                  </a:lnTo>
                                  <a:lnTo>
                                    <a:pt x="582" y="532"/>
                                  </a:lnTo>
                                  <a:lnTo>
                                    <a:pt x="444" y="283"/>
                                  </a:lnTo>
                                  <a:lnTo>
                                    <a:pt x="4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7320" y="3026880"/>
                              <a:ext cx="20628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215">
                                  <a:moveTo>
                                    <a:pt x="629" y="484"/>
                                  </a:moveTo>
                                  <a:lnTo>
                                    <a:pt x="518" y="400"/>
                                  </a:lnTo>
                                  <a:lnTo>
                                    <a:pt x="380" y="383"/>
                                  </a:lnTo>
                                  <a:lnTo>
                                    <a:pt x="259" y="63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4" y="733"/>
                                  </a:lnTo>
                                  <a:lnTo>
                                    <a:pt x="67" y="781"/>
                                  </a:lnTo>
                                  <a:lnTo>
                                    <a:pt x="343" y="956"/>
                                  </a:lnTo>
                                  <a:lnTo>
                                    <a:pt x="538" y="1215"/>
                                  </a:lnTo>
                                  <a:lnTo>
                                    <a:pt x="649" y="1147"/>
                                  </a:lnTo>
                                  <a:lnTo>
                                    <a:pt x="629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960" y="2732400"/>
                              <a:ext cx="3301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986">
                                  <a:moveTo>
                                    <a:pt x="798" y="367"/>
                                  </a:moveTo>
                                  <a:lnTo>
                                    <a:pt x="811" y="159"/>
                                  </a:lnTo>
                                  <a:lnTo>
                                    <a:pt x="643" y="27"/>
                                  </a:lnTo>
                                  <a:lnTo>
                                    <a:pt x="589" y="68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14" y="485"/>
                                  </a:lnTo>
                                  <a:lnTo>
                                    <a:pt x="138" y="549"/>
                                  </a:lnTo>
                                  <a:lnTo>
                                    <a:pt x="209" y="812"/>
                                  </a:lnTo>
                                  <a:lnTo>
                                    <a:pt x="609" y="930"/>
                                  </a:lnTo>
                                  <a:lnTo>
                                    <a:pt x="655" y="986"/>
                                  </a:lnTo>
                                  <a:lnTo>
                                    <a:pt x="909" y="869"/>
                                  </a:lnTo>
                                  <a:lnTo>
                                    <a:pt x="1040" y="627"/>
                                  </a:lnTo>
                                  <a:lnTo>
                                    <a:pt x="798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2720160"/>
                              <a:ext cx="21600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1061">
                                  <a:moveTo>
                                    <a:pt x="596" y="384"/>
                                  </a:moveTo>
                                  <a:lnTo>
                                    <a:pt x="680" y="122"/>
                                  </a:lnTo>
                                  <a:lnTo>
                                    <a:pt x="478" y="0"/>
                                  </a:lnTo>
                                  <a:lnTo>
                                    <a:pt x="249" y="3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1" y="324"/>
                                  </a:lnTo>
                                  <a:lnTo>
                                    <a:pt x="95" y="448"/>
                                  </a:lnTo>
                                  <a:lnTo>
                                    <a:pt x="51" y="643"/>
                                  </a:lnTo>
                                  <a:lnTo>
                                    <a:pt x="149" y="738"/>
                                  </a:lnTo>
                                  <a:lnTo>
                                    <a:pt x="182" y="1061"/>
                                  </a:lnTo>
                                  <a:lnTo>
                                    <a:pt x="286" y="1054"/>
                                  </a:lnTo>
                                  <a:lnTo>
                                    <a:pt x="465" y="950"/>
                                  </a:lnTo>
                                  <a:lnTo>
                                    <a:pt x="502" y="596"/>
                                  </a:lnTo>
                                  <a:lnTo>
                                    <a:pt x="610" y="522"/>
                                  </a:lnTo>
                                  <a:lnTo>
                                    <a:pt x="59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680" y="2886120"/>
                              <a:ext cx="319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" h="744">
                                  <a:moveTo>
                                    <a:pt x="324" y="0"/>
                                  </a:moveTo>
                                  <a:lnTo>
                                    <a:pt x="216" y="74"/>
                                  </a:lnTo>
                                  <a:lnTo>
                                    <a:pt x="179" y="428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108" y="593"/>
                                  </a:lnTo>
                                  <a:lnTo>
                                    <a:pt x="310" y="562"/>
                                  </a:lnTo>
                                  <a:lnTo>
                                    <a:pt x="563" y="650"/>
                                  </a:lnTo>
                                  <a:lnTo>
                                    <a:pt x="657" y="744"/>
                                  </a:lnTo>
                                  <a:lnTo>
                                    <a:pt x="970" y="613"/>
                                  </a:lnTo>
                                  <a:lnTo>
                                    <a:pt x="1007" y="552"/>
                                  </a:lnTo>
                                  <a:lnTo>
                                    <a:pt x="963" y="502"/>
                                  </a:lnTo>
                                  <a:lnTo>
                                    <a:pt x="919" y="445"/>
                                  </a:lnTo>
                                  <a:lnTo>
                                    <a:pt x="519" y="327"/>
                                  </a:lnTo>
                                  <a:lnTo>
                                    <a:pt x="448" y="64"/>
                                  </a:lnTo>
                                  <a:lnTo>
                                    <a:pt x="3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960" y="3064320"/>
                              <a:ext cx="2088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1004">
                                  <a:moveTo>
                                    <a:pt x="609" y="229"/>
                                  </a:moveTo>
                                  <a:lnTo>
                                    <a:pt x="660" y="182"/>
                                  </a:lnTo>
                                  <a:lnTo>
                                    <a:pt x="566" y="88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78" y="233"/>
                                  </a:lnTo>
                                  <a:lnTo>
                                    <a:pt x="104" y="438"/>
                                  </a:lnTo>
                                  <a:lnTo>
                                    <a:pt x="81" y="573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61" y="640"/>
                                  </a:lnTo>
                                  <a:lnTo>
                                    <a:pt x="41" y="845"/>
                                  </a:lnTo>
                                  <a:lnTo>
                                    <a:pt x="145" y="909"/>
                                  </a:lnTo>
                                  <a:lnTo>
                                    <a:pt x="263" y="943"/>
                                  </a:lnTo>
                                  <a:lnTo>
                                    <a:pt x="279" y="1004"/>
                                  </a:lnTo>
                                  <a:lnTo>
                                    <a:pt x="394" y="973"/>
                                  </a:lnTo>
                                  <a:lnTo>
                                    <a:pt x="582" y="623"/>
                                  </a:lnTo>
                                  <a:lnTo>
                                    <a:pt x="646" y="361"/>
                                  </a:lnTo>
                                  <a:lnTo>
                                    <a:pt x="609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520" y="3007800"/>
                              <a:ext cx="31248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1427">
                                  <a:moveTo>
                                    <a:pt x="266" y="360"/>
                                  </a:moveTo>
                                  <a:lnTo>
                                    <a:pt x="215" y="407"/>
                                  </a:lnTo>
                                  <a:lnTo>
                                    <a:pt x="252" y="539"/>
                                  </a:lnTo>
                                  <a:lnTo>
                                    <a:pt x="188" y="801"/>
                                  </a:lnTo>
                                  <a:lnTo>
                                    <a:pt x="0" y="1151"/>
                                  </a:lnTo>
                                  <a:lnTo>
                                    <a:pt x="155" y="1214"/>
                                  </a:lnTo>
                                  <a:lnTo>
                                    <a:pt x="219" y="1239"/>
                                  </a:lnTo>
                                  <a:lnTo>
                                    <a:pt x="217" y="1239"/>
                                  </a:lnTo>
                                  <a:lnTo>
                                    <a:pt x="276" y="1265"/>
                                  </a:lnTo>
                                  <a:lnTo>
                                    <a:pt x="672" y="1427"/>
                                  </a:lnTo>
                                  <a:lnTo>
                                    <a:pt x="672" y="1426"/>
                                  </a:lnTo>
                                  <a:lnTo>
                                    <a:pt x="682" y="1342"/>
                                  </a:lnTo>
                                  <a:lnTo>
                                    <a:pt x="690" y="1256"/>
                                  </a:lnTo>
                                  <a:lnTo>
                                    <a:pt x="905" y="357"/>
                                  </a:lnTo>
                                  <a:lnTo>
                                    <a:pt x="983" y="182"/>
                                  </a:lnTo>
                                  <a:lnTo>
                                    <a:pt x="861" y="128"/>
                                  </a:lnTo>
                                  <a:lnTo>
                                    <a:pt x="828" y="0"/>
                                  </a:lnTo>
                                  <a:lnTo>
                                    <a:pt x="574" y="117"/>
                                  </a:lnTo>
                                  <a:lnTo>
                                    <a:pt x="616" y="168"/>
                                  </a:lnTo>
                                  <a:lnTo>
                                    <a:pt x="579" y="229"/>
                                  </a:lnTo>
                                  <a:lnTo>
                                    <a:pt x="266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3053520"/>
                              <a:ext cx="2487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4" h="626">
                                  <a:moveTo>
                                    <a:pt x="754" y="606"/>
                                  </a:moveTo>
                                  <a:lnTo>
                                    <a:pt x="777" y="471"/>
                                  </a:lnTo>
                                  <a:lnTo>
                                    <a:pt x="751" y="266"/>
                                  </a:lnTo>
                                  <a:lnTo>
                                    <a:pt x="673" y="148"/>
                                  </a:lnTo>
                                  <a:lnTo>
                                    <a:pt x="784" y="64"/>
                                  </a:lnTo>
                                  <a:lnTo>
                                    <a:pt x="676" y="3"/>
                                  </a:lnTo>
                                  <a:lnTo>
                                    <a:pt x="572" y="1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424" y="107"/>
                                  </a:lnTo>
                                  <a:lnTo>
                                    <a:pt x="232" y="60"/>
                                  </a:lnTo>
                                  <a:lnTo>
                                    <a:pt x="57" y="118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101" y="198"/>
                                  </a:lnTo>
                                  <a:lnTo>
                                    <a:pt x="88" y="252"/>
                                  </a:lnTo>
                                  <a:lnTo>
                                    <a:pt x="555" y="387"/>
                                  </a:lnTo>
                                  <a:lnTo>
                                    <a:pt x="687" y="626"/>
                                  </a:lnTo>
                                  <a:lnTo>
                                    <a:pt x="754" y="6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160" y="3164760"/>
                              <a:ext cx="4021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5" h="1161">
                                  <a:moveTo>
                                    <a:pt x="919" y="626"/>
                                  </a:moveTo>
                                  <a:lnTo>
                                    <a:pt x="801" y="592"/>
                                  </a:lnTo>
                                  <a:lnTo>
                                    <a:pt x="670" y="639"/>
                                  </a:lnTo>
                                  <a:lnTo>
                                    <a:pt x="572" y="542"/>
                                  </a:lnTo>
                                  <a:lnTo>
                                    <a:pt x="441" y="515"/>
                                  </a:lnTo>
                                  <a:lnTo>
                                    <a:pt x="283" y="128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23" y="370"/>
                                  </a:lnTo>
                                  <a:lnTo>
                                    <a:pt x="151" y="407"/>
                                  </a:lnTo>
                                  <a:lnTo>
                                    <a:pt x="195" y="606"/>
                                  </a:lnTo>
                                  <a:lnTo>
                                    <a:pt x="320" y="670"/>
                                  </a:lnTo>
                                  <a:lnTo>
                                    <a:pt x="481" y="1097"/>
                                  </a:lnTo>
                                  <a:lnTo>
                                    <a:pt x="505" y="1161"/>
                                  </a:lnTo>
                                  <a:lnTo>
                                    <a:pt x="643" y="1134"/>
                                  </a:lnTo>
                                  <a:lnTo>
                                    <a:pt x="764" y="1070"/>
                                  </a:lnTo>
                                  <a:lnTo>
                                    <a:pt x="814" y="875"/>
                                  </a:lnTo>
                                  <a:lnTo>
                                    <a:pt x="1244" y="751"/>
                                  </a:lnTo>
                                  <a:lnTo>
                                    <a:pt x="1265" y="744"/>
                                  </a:lnTo>
                                  <a:lnTo>
                                    <a:pt x="1205" y="719"/>
                                  </a:lnTo>
                                  <a:lnTo>
                                    <a:pt x="1050" y="656"/>
                                  </a:lnTo>
                                  <a:lnTo>
                                    <a:pt x="935" y="687"/>
                                  </a:lnTo>
                                  <a:lnTo>
                                    <a:pt x="919" y="6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920" y="3087360"/>
                              <a:ext cx="1411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855">
                                  <a:moveTo>
                                    <a:pt x="445" y="162"/>
                                  </a:moveTo>
                                  <a:lnTo>
                                    <a:pt x="411" y="98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62" y="205"/>
                                  </a:lnTo>
                                  <a:lnTo>
                                    <a:pt x="27" y="522"/>
                                  </a:lnTo>
                                  <a:lnTo>
                                    <a:pt x="0" y="798"/>
                                  </a:lnTo>
                                  <a:lnTo>
                                    <a:pt x="381" y="855"/>
                                  </a:lnTo>
                                  <a:lnTo>
                                    <a:pt x="445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0" y="3062520"/>
                              <a:ext cx="16128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1094">
                                  <a:moveTo>
                                    <a:pt x="508" y="282"/>
                                  </a:moveTo>
                                  <a:lnTo>
                                    <a:pt x="498" y="77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276" y="198"/>
                                  </a:lnTo>
                                  <a:lnTo>
                                    <a:pt x="215" y="185"/>
                                  </a:lnTo>
                                  <a:lnTo>
                                    <a:pt x="0" y="1084"/>
                                  </a:lnTo>
                                  <a:lnTo>
                                    <a:pt x="64" y="1094"/>
                                  </a:lnTo>
                                  <a:lnTo>
                                    <a:pt x="282" y="858"/>
                                  </a:lnTo>
                                  <a:lnTo>
                                    <a:pt x="346" y="875"/>
                                  </a:lnTo>
                                  <a:lnTo>
                                    <a:pt x="373" y="599"/>
                                  </a:lnTo>
                                  <a:lnTo>
                                    <a:pt x="508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120" y="3335040"/>
                              <a:ext cx="2876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828">
                                  <a:moveTo>
                                    <a:pt x="373" y="17"/>
                                  </a:moveTo>
                                  <a:lnTo>
                                    <a:pt x="309" y="0"/>
                                  </a:lnTo>
                                  <a:lnTo>
                                    <a:pt x="91" y="236"/>
                                  </a:lnTo>
                                  <a:lnTo>
                                    <a:pt x="27" y="226"/>
                                  </a:lnTo>
                                  <a:lnTo>
                                    <a:pt x="19" y="312"/>
                                  </a:lnTo>
                                  <a:lnTo>
                                    <a:pt x="10" y="397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165" y="582"/>
                                  </a:lnTo>
                                  <a:lnTo>
                                    <a:pt x="269" y="828"/>
                                  </a:lnTo>
                                  <a:lnTo>
                                    <a:pt x="821" y="747"/>
                                  </a:lnTo>
                                  <a:lnTo>
                                    <a:pt x="905" y="404"/>
                                  </a:lnTo>
                                  <a:lnTo>
                                    <a:pt x="834" y="131"/>
                                  </a:lnTo>
                                  <a:lnTo>
                                    <a:pt x="771" y="94"/>
                                  </a:lnTo>
                                  <a:lnTo>
                                    <a:pt x="754" y="74"/>
                                  </a:lnTo>
                                  <a:lnTo>
                                    <a:pt x="37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3400" y="3409200"/>
                              <a:ext cx="2127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852">
                                  <a:moveTo>
                                    <a:pt x="401" y="230"/>
                                  </a:moveTo>
                                  <a:lnTo>
                                    <a:pt x="410" y="16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233" y="236"/>
                                  </a:lnTo>
                                  <a:lnTo>
                                    <a:pt x="115" y="388"/>
                                  </a:lnTo>
                                  <a:lnTo>
                                    <a:pt x="273" y="836"/>
                                  </a:lnTo>
                                  <a:lnTo>
                                    <a:pt x="445" y="852"/>
                                  </a:lnTo>
                                  <a:lnTo>
                                    <a:pt x="377" y="735"/>
                                  </a:lnTo>
                                  <a:lnTo>
                                    <a:pt x="414" y="674"/>
                                  </a:lnTo>
                                  <a:lnTo>
                                    <a:pt x="670" y="593"/>
                                  </a:lnTo>
                                  <a:lnTo>
                                    <a:pt x="566" y="347"/>
                                  </a:lnTo>
                                  <a:lnTo>
                                    <a:pt x="401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8840" y="3674520"/>
                              <a:ext cx="42732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919">
                                  <a:moveTo>
                                    <a:pt x="673" y="80"/>
                                  </a:moveTo>
                                  <a:lnTo>
                                    <a:pt x="552" y="1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252" y="57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77" y="713"/>
                                  </a:lnTo>
                                  <a:lnTo>
                                    <a:pt x="198" y="781"/>
                                  </a:lnTo>
                                  <a:lnTo>
                                    <a:pt x="1124" y="919"/>
                                  </a:lnTo>
                                  <a:lnTo>
                                    <a:pt x="1346" y="774"/>
                                  </a:lnTo>
                                  <a:lnTo>
                                    <a:pt x="1137" y="481"/>
                                  </a:lnTo>
                                  <a:lnTo>
                                    <a:pt x="1073" y="279"/>
                                  </a:lnTo>
                                  <a:lnTo>
                                    <a:pt x="804" y="303"/>
                                  </a:lnTo>
                                  <a:lnTo>
                                    <a:pt x="706" y="212"/>
                                  </a:lnTo>
                                  <a:lnTo>
                                    <a:pt x="673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0" y="2347560"/>
                            <a:ext cx="4892760" cy="4677480"/>
                          </a:xfrm>
                        </wpg:grpSpPr>
                        <wps:wsp>
                          <wps:cNvSpPr/>
                          <wps:spPr>
                            <a:xfrm>
                              <a:off x="1914480" y="1238760"/>
                              <a:ext cx="27180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627">
                                  <a:moveTo>
                                    <a:pt x="68" y="340"/>
                                  </a:moveTo>
                                  <a:lnTo>
                                    <a:pt x="189" y="404"/>
                                  </a:lnTo>
                                  <a:lnTo>
                                    <a:pt x="222" y="536"/>
                                  </a:lnTo>
                                  <a:lnTo>
                                    <a:pt x="320" y="627"/>
                                  </a:lnTo>
                                  <a:lnTo>
                                    <a:pt x="589" y="603"/>
                                  </a:lnTo>
                                  <a:lnTo>
                                    <a:pt x="613" y="472"/>
                                  </a:lnTo>
                                  <a:lnTo>
                                    <a:pt x="821" y="206"/>
                                  </a:lnTo>
                                  <a:lnTo>
                                    <a:pt x="855" y="7"/>
                                  </a:lnTo>
                                  <a:lnTo>
                                    <a:pt x="845" y="0"/>
                                  </a:lnTo>
                                  <a:lnTo>
                                    <a:pt x="293" y="8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8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040" y="1240920"/>
                              <a:ext cx="31824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3" h="1209">
                                  <a:moveTo>
                                    <a:pt x="266" y="0"/>
                                  </a:moveTo>
                                  <a:lnTo>
                                    <a:pt x="232" y="199"/>
                                  </a:lnTo>
                                  <a:lnTo>
                                    <a:pt x="24" y="465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64" y="798"/>
                                  </a:lnTo>
                                  <a:lnTo>
                                    <a:pt x="273" y="1091"/>
                                  </a:lnTo>
                                  <a:lnTo>
                                    <a:pt x="458" y="1013"/>
                                  </a:lnTo>
                                  <a:lnTo>
                                    <a:pt x="545" y="1114"/>
                                  </a:lnTo>
                                  <a:lnTo>
                                    <a:pt x="798" y="1209"/>
                                  </a:lnTo>
                                  <a:lnTo>
                                    <a:pt x="707" y="936"/>
                                  </a:lnTo>
                                  <a:lnTo>
                                    <a:pt x="1003" y="444"/>
                                  </a:lnTo>
                                  <a:lnTo>
                                    <a:pt x="946" y="322"/>
                                  </a:lnTo>
                                  <a:lnTo>
                                    <a:pt x="885" y="199"/>
                                  </a:lnTo>
                                  <a:lnTo>
                                    <a:pt x="858" y="135"/>
                                  </a:lnTo>
                                  <a:lnTo>
                                    <a:pt x="518" y="209"/>
                                  </a:lnTo>
                                  <a:lnTo>
                                    <a:pt x="401" y="30"/>
                                  </a:lnTo>
                                  <a:lnTo>
                                    <a:pt x="2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040" y="1067400"/>
                              <a:ext cx="3880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2" h="996">
                                  <a:moveTo>
                                    <a:pt x="944" y="0"/>
                                  </a:moveTo>
                                  <a:lnTo>
                                    <a:pt x="921" y="7"/>
                                  </a:lnTo>
                                  <a:lnTo>
                                    <a:pt x="491" y="131"/>
                                  </a:lnTo>
                                  <a:lnTo>
                                    <a:pt x="441" y="326"/>
                                  </a:lnTo>
                                  <a:lnTo>
                                    <a:pt x="320" y="390"/>
                                  </a:lnTo>
                                  <a:lnTo>
                                    <a:pt x="182" y="417"/>
                                  </a:lnTo>
                                  <a:lnTo>
                                    <a:pt x="158" y="353"/>
                                  </a:lnTo>
                                  <a:lnTo>
                                    <a:pt x="34" y="353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61" y="586"/>
                                  </a:lnTo>
                                  <a:lnTo>
                                    <a:pt x="155" y="996"/>
                                  </a:lnTo>
                                  <a:lnTo>
                                    <a:pt x="161" y="993"/>
                                  </a:lnTo>
                                  <a:lnTo>
                                    <a:pt x="333" y="892"/>
                                  </a:lnTo>
                                  <a:lnTo>
                                    <a:pt x="542" y="905"/>
                                  </a:lnTo>
                                  <a:lnTo>
                                    <a:pt x="673" y="851"/>
                                  </a:lnTo>
                                  <a:lnTo>
                                    <a:pt x="730" y="724"/>
                                  </a:lnTo>
                                  <a:lnTo>
                                    <a:pt x="1104" y="414"/>
                                  </a:lnTo>
                                  <a:lnTo>
                                    <a:pt x="1222" y="262"/>
                                  </a:lnTo>
                                  <a:lnTo>
                                    <a:pt x="989" y="155"/>
                                  </a:lnTo>
                                  <a:lnTo>
                                    <a:pt x="1003" y="26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1198800"/>
                              <a:ext cx="48060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4" h="2356">
                                  <a:moveTo>
                                    <a:pt x="925" y="437"/>
                                  </a:moveTo>
                                  <a:lnTo>
                                    <a:pt x="794" y="491"/>
                                  </a:lnTo>
                                  <a:lnTo>
                                    <a:pt x="585" y="478"/>
                                  </a:lnTo>
                                  <a:lnTo>
                                    <a:pt x="413" y="579"/>
                                  </a:lnTo>
                                  <a:lnTo>
                                    <a:pt x="407" y="582"/>
                                  </a:lnTo>
                                  <a:lnTo>
                                    <a:pt x="447" y="714"/>
                                  </a:lnTo>
                                  <a:lnTo>
                                    <a:pt x="383" y="827"/>
                                  </a:lnTo>
                                  <a:lnTo>
                                    <a:pt x="346" y="895"/>
                                  </a:lnTo>
                                  <a:lnTo>
                                    <a:pt x="313" y="953"/>
                                  </a:lnTo>
                                  <a:lnTo>
                                    <a:pt x="114" y="1299"/>
                                  </a:lnTo>
                                  <a:lnTo>
                                    <a:pt x="67" y="1484"/>
                                  </a:lnTo>
                                  <a:lnTo>
                                    <a:pt x="0" y="1804"/>
                                  </a:lnTo>
                                  <a:lnTo>
                                    <a:pt x="578" y="2003"/>
                                  </a:lnTo>
                                  <a:lnTo>
                                    <a:pt x="609" y="2282"/>
                                  </a:lnTo>
                                  <a:lnTo>
                                    <a:pt x="841" y="2356"/>
                                  </a:lnTo>
                                  <a:lnTo>
                                    <a:pt x="901" y="2339"/>
                                  </a:lnTo>
                                  <a:lnTo>
                                    <a:pt x="878" y="2282"/>
                                  </a:lnTo>
                                  <a:lnTo>
                                    <a:pt x="834" y="2148"/>
                                  </a:lnTo>
                                  <a:lnTo>
                                    <a:pt x="1023" y="1774"/>
                                  </a:lnTo>
                                  <a:lnTo>
                                    <a:pt x="1144" y="1606"/>
                                  </a:lnTo>
                                  <a:lnTo>
                                    <a:pt x="1151" y="1468"/>
                                  </a:lnTo>
                                  <a:lnTo>
                                    <a:pt x="1319" y="1353"/>
                                  </a:lnTo>
                                  <a:lnTo>
                                    <a:pt x="1332" y="1229"/>
                                  </a:lnTo>
                                  <a:lnTo>
                                    <a:pt x="1211" y="1161"/>
                                  </a:lnTo>
                                  <a:lnTo>
                                    <a:pt x="1134" y="838"/>
                                  </a:lnTo>
                                  <a:lnTo>
                                    <a:pt x="1386" y="505"/>
                                  </a:lnTo>
                                  <a:lnTo>
                                    <a:pt x="1514" y="448"/>
                                  </a:lnTo>
                                  <a:lnTo>
                                    <a:pt x="1356" y="0"/>
                                  </a:lnTo>
                                  <a:lnTo>
                                    <a:pt x="982" y="310"/>
                                  </a:lnTo>
                                  <a:lnTo>
                                    <a:pt x="925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480" y="1628640"/>
                              <a:ext cx="1764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579">
                                  <a:moveTo>
                                    <a:pt x="296" y="0"/>
                                  </a:moveTo>
                                  <a:lnTo>
                                    <a:pt x="128" y="115"/>
                                  </a:lnTo>
                                  <a:lnTo>
                                    <a:pt x="121" y="253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306" y="556"/>
                                  </a:lnTo>
                                  <a:lnTo>
                                    <a:pt x="410" y="579"/>
                                  </a:lnTo>
                                  <a:lnTo>
                                    <a:pt x="555" y="455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1589400"/>
                              <a:ext cx="2984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579">
                                  <a:moveTo>
                                    <a:pt x="13" y="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259" y="579"/>
                                  </a:lnTo>
                                  <a:lnTo>
                                    <a:pt x="511" y="468"/>
                                  </a:lnTo>
                                  <a:lnTo>
                                    <a:pt x="579" y="488"/>
                                  </a:lnTo>
                                  <a:lnTo>
                                    <a:pt x="673" y="323"/>
                                  </a:lnTo>
                                  <a:lnTo>
                                    <a:pt x="939" y="13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1586880"/>
                              <a:ext cx="3024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858">
                                  <a:moveTo>
                                    <a:pt x="360" y="145"/>
                                  </a:moveTo>
                                  <a:lnTo>
                                    <a:pt x="94" y="330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232" y="815"/>
                                  </a:lnTo>
                                  <a:lnTo>
                                    <a:pt x="390" y="831"/>
                                  </a:lnTo>
                                  <a:lnTo>
                                    <a:pt x="484" y="841"/>
                                  </a:lnTo>
                                  <a:lnTo>
                                    <a:pt x="557" y="852"/>
                                  </a:lnTo>
                                  <a:lnTo>
                                    <a:pt x="612" y="858"/>
                                  </a:lnTo>
                                  <a:lnTo>
                                    <a:pt x="952" y="656"/>
                                  </a:lnTo>
                                  <a:lnTo>
                                    <a:pt x="888" y="323"/>
                                  </a:lnTo>
                                  <a:lnTo>
                                    <a:pt x="696" y="252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36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1738080"/>
                              <a:ext cx="52056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8" h="1067">
                                  <a:moveTo>
                                    <a:pt x="885" y="20"/>
                                  </a:moveTo>
                                  <a:lnTo>
                                    <a:pt x="817" y="0"/>
                                  </a:lnTo>
                                  <a:lnTo>
                                    <a:pt x="565" y="111"/>
                                  </a:lnTo>
                                  <a:lnTo>
                                    <a:pt x="420" y="235"/>
                                  </a:lnTo>
                                  <a:lnTo>
                                    <a:pt x="316" y="212"/>
                                  </a:lnTo>
                                  <a:lnTo>
                                    <a:pt x="87" y="377"/>
                                  </a:lnTo>
                                  <a:lnTo>
                                    <a:pt x="70" y="717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124" y="871"/>
                                  </a:lnTo>
                                  <a:lnTo>
                                    <a:pt x="420" y="996"/>
                                  </a:lnTo>
                                  <a:lnTo>
                                    <a:pt x="605" y="1036"/>
                                  </a:lnTo>
                                  <a:lnTo>
                                    <a:pt x="683" y="929"/>
                                  </a:lnTo>
                                  <a:lnTo>
                                    <a:pt x="1087" y="972"/>
                                  </a:lnTo>
                                  <a:lnTo>
                                    <a:pt x="1214" y="919"/>
                                  </a:lnTo>
                                  <a:lnTo>
                                    <a:pt x="1332" y="1067"/>
                                  </a:lnTo>
                                  <a:lnTo>
                                    <a:pt x="1467" y="1053"/>
                                  </a:lnTo>
                                  <a:lnTo>
                                    <a:pt x="1638" y="754"/>
                                  </a:lnTo>
                                  <a:lnTo>
                                    <a:pt x="1628" y="686"/>
                                  </a:lnTo>
                                  <a:lnTo>
                                    <a:pt x="1362" y="636"/>
                                  </a:lnTo>
                                  <a:lnTo>
                                    <a:pt x="1369" y="369"/>
                                  </a:lnTo>
                                  <a:lnTo>
                                    <a:pt x="1275" y="356"/>
                                  </a:lnTo>
                                  <a:lnTo>
                                    <a:pt x="1117" y="340"/>
                                  </a:lnTo>
                                  <a:lnTo>
                                    <a:pt x="88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1173600"/>
                              <a:ext cx="1893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65">
                                  <a:moveTo>
                                    <a:pt x="596" y="118"/>
                                  </a:moveTo>
                                  <a:lnTo>
                                    <a:pt x="559" y="57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105" y="236"/>
                                  </a:lnTo>
                                  <a:lnTo>
                                    <a:pt x="37" y="380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61" y="465"/>
                                  </a:lnTo>
                                  <a:lnTo>
                                    <a:pt x="185" y="411"/>
                                  </a:lnTo>
                                  <a:lnTo>
                                    <a:pt x="377" y="455"/>
                                  </a:lnTo>
                                  <a:lnTo>
                                    <a:pt x="596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1172160"/>
                              <a:ext cx="2343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441">
                                  <a:moveTo>
                                    <a:pt x="669" y="383"/>
                                  </a:moveTo>
                                  <a:lnTo>
                                    <a:pt x="737" y="239"/>
                                  </a:lnTo>
                                  <a:lnTo>
                                    <a:pt x="393" y="185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91" y="289"/>
                                  </a:lnTo>
                                  <a:lnTo>
                                    <a:pt x="70" y="350"/>
                                  </a:lnTo>
                                  <a:lnTo>
                                    <a:pt x="101" y="414"/>
                                  </a:lnTo>
                                  <a:lnTo>
                                    <a:pt x="222" y="373"/>
                                  </a:lnTo>
                                  <a:lnTo>
                                    <a:pt x="340" y="441"/>
                                  </a:lnTo>
                                  <a:lnTo>
                                    <a:pt x="669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440" y="1562760"/>
                              <a:ext cx="3110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754">
                                  <a:moveTo>
                                    <a:pt x="0" y="78"/>
                                  </a:moveTo>
                                  <a:lnTo>
                                    <a:pt x="114" y="330"/>
                                  </a:lnTo>
                                  <a:lnTo>
                                    <a:pt x="306" y="401"/>
                                  </a:lnTo>
                                  <a:lnTo>
                                    <a:pt x="370" y="734"/>
                                  </a:lnTo>
                                  <a:lnTo>
                                    <a:pt x="532" y="754"/>
                                  </a:lnTo>
                                  <a:lnTo>
                                    <a:pt x="908" y="515"/>
                                  </a:lnTo>
                                  <a:lnTo>
                                    <a:pt x="979" y="253"/>
                                  </a:lnTo>
                                  <a:lnTo>
                                    <a:pt x="774" y="226"/>
                                  </a:lnTo>
                                  <a:lnTo>
                                    <a:pt x="575" y="287"/>
                                  </a:lnTo>
                                  <a:lnTo>
                                    <a:pt x="511" y="263"/>
                                  </a:lnTo>
                                  <a:lnTo>
                                    <a:pt x="525" y="196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489600"/>
                              <a:ext cx="26172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737">
                                  <a:moveTo>
                                    <a:pt x="303" y="568"/>
                                  </a:moveTo>
                                  <a:lnTo>
                                    <a:pt x="508" y="393"/>
                                  </a:lnTo>
                                  <a:lnTo>
                                    <a:pt x="541" y="663"/>
                                  </a:lnTo>
                                  <a:lnTo>
                                    <a:pt x="727" y="727"/>
                                  </a:lnTo>
                                  <a:lnTo>
                                    <a:pt x="824" y="737"/>
                                  </a:lnTo>
                                  <a:lnTo>
                                    <a:pt x="791" y="414"/>
                                  </a:lnTo>
                                  <a:lnTo>
                                    <a:pt x="693" y="319"/>
                                  </a:lnTo>
                                  <a:lnTo>
                                    <a:pt x="737" y="124"/>
                                  </a:lnTo>
                                  <a:lnTo>
                                    <a:pt x="693" y="0"/>
                                  </a:lnTo>
                                  <a:lnTo>
                                    <a:pt x="387" y="114"/>
                                  </a:lnTo>
                                  <a:lnTo>
                                    <a:pt x="242" y="101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57" y="202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51" y="505"/>
                                  </a:lnTo>
                                  <a:lnTo>
                                    <a:pt x="175" y="585"/>
                                  </a:lnTo>
                                  <a:lnTo>
                                    <a:pt x="303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df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614880"/>
                              <a:ext cx="175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452">
                                  <a:moveTo>
                                    <a:pt x="333" y="0"/>
                                  </a:moveTo>
                                  <a:lnTo>
                                    <a:pt x="128" y="175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10" y="313"/>
                                  </a:lnTo>
                                  <a:lnTo>
                                    <a:pt x="134" y="452"/>
                                  </a:lnTo>
                                  <a:lnTo>
                                    <a:pt x="309" y="394"/>
                                  </a:lnTo>
                                  <a:lnTo>
                                    <a:pt x="501" y="441"/>
                                  </a:lnTo>
                                  <a:lnTo>
                                    <a:pt x="552" y="334"/>
                                  </a:lnTo>
                                  <a:lnTo>
                                    <a:pt x="366" y="270"/>
                                  </a:lnTo>
                                  <a:lnTo>
                                    <a:pt x="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df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649800"/>
                              <a:ext cx="1544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535">
                                  <a:moveTo>
                                    <a:pt x="350" y="80"/>
                                  </a:moveTo>
                                  <a:lnTo>
                                    <a:pt x="326" y="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6" y="397"/>
                                  </a:lnTo>
                                  <a:lnTo>
                                    <a:pt x="242" y="535"/>
                                  </a:lnTo>
                                  <a:lnTo>
                                    <a:pt x="309" y="528"/>
                                  </a:lnTo>
                                  <a:lnTo>
                                    <a:pt x="427" y="387"/>
                                  </a:lnTo>
                                  <a:lnTo>
                                    <a:pt x="484" y="340"/>
                                  </a:lnTo>
                                  <a:lnTo>
                                    <a:pt x="360" y="201"/>
                                  </a:lnTo>
                                  <a:lnTo>
                                    <a:pt x="35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df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333360"/>
                              <a:ext cx="2833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515">
                                  <a:moveTo>
                                    <a:pt x="713" y="485"/>
                                  </a:moveTo>
                                  <a:lnTo>
                                    <a:pt x="892" y="515"/>
                                  </a:lnTo>
                                  <a:lnTo>
                                    <a:pt x="865" y="145"/>
                                  </a:lnTo>
                                  <a:lnTo>
                                    <a:pt x="407" y="118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64" y="249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333" y="461"/>
                                  </a:lnTo>
                                  <a:lnTo>
                                    <a:pt x="713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df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487080"/>
                              <a:ext cx="17136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838">
                                  <a:moveTo>
                                    <a:pt x="340" y="3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78" y="138"/>
                                  </a:lnTo>
                                  <a:lnTo>
                                    <a:pt x="0" y="656"/>
                                  </a:lnTo>
                                  <a:lnTo>
                                    <a:pt x="212" y="838"/>
                                  </a:lnTo>
                                  <a:lnTo>
                                    <a:pt x="538" y="512"/>
                                  </a:lnTo>
                                  <a:lnTo>
                                    <a:pt x="387" y="326"/>
                                  </a:lnTo>
                                  <a:lnTo>
                                    <a:pt x="444" y="209"/>
                                  </a:lnTo>
                                  <a:lnTo>
                                    <a:pt x="3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df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480240"/>
                              <a:ext cx="14364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812">
                                  <a:moveTo>
                                    <a:pt x="54" y="0"/>
                                  </a:moveTo>
                                  <a:lnTo>
                                    <a:pt x="0" y="643"/>
                                  </a:lnTo>
                                  <a:lnTo>
                                    <a:pt x="54" y="764"/>
                                  </a:lnTo>
                                  <a:lnTo>
                                    <a:pt x="98" y="812"/>
                                  </a:lnTo>
                                  <a:lnTo>
                                    <a:pt x="273" y="680"/>
                                  </a:lnTo>
                                  <a:lnTo>
                                    <a:pt x="451" y="162"/>
                                  </a:lnTo>
                                  <a:lnTo>
                                    <a:pt x="434" y="24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df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452160"/>
                              <a:ext cx="3891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915">
                                  <a:moveTo>
                                    <a:pt x="1171" y="730"/>
                                  </a:moveTo>
                                  <a:lnTo>
                                    <a:pt x="1225" y="87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303" y="208"/>
                                  </a:lnTo>
                                  <a:lnTo>
                                    <a:pt x="205" y="481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0" y="700"/>
                                  </a:lnTo>
                                  <a:lnTo>
                                    <a:pt x="219" y="717"/>
                                  </a:lnTo>
                                  <a:lnTo>
                                    <a:pt x="427" y="868"/>
                                  </a:lnTo>
                                  <a:lnTo>
                                    <a:pt x="606" y="915"/>
                                  </a:lnTo>
                                  <a:lnTo>
                                    <a:pt x="781" y="700"/>
                                  </a:lnTo>
                                  <a:lnTo>
                                    <a:pt x="902" y="649"/>
                                  </a:lnTo>
                                  <a:lnTo>
                                    <a:pt x="1097" y="724"/>
                                  </a:lnTo>
                                  <a:lnTo>
                                    <a:pt x="1154" y="845"/>
                                  </a:lnTo>
                                  <a:lnTo>
                                    <a:pt x="1225" y="851"/>
                                  </a:lnTo>
                                  <a:lnTo>
                                    <a:pt x="1171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658440"/>
                              <a:ext cx="49788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1424">
                                  <a:moveTo>
                                    <a:pt x="1568" y="371"/>
                                  </a:moveTo>
                                  <a:lnTo>
                                    <a:pt x="1552" y="300"/>
                                  </a:lnTo>
                                  <a:lnTo>
                                    <a:pt x="1340" y="118"/>
                                  </a:lnTo>
                                  <a:lnTo>
                                    <a:pt x="1165" y="250"/>
                                  </a:lnTo>
                                  <a:lnTo>
                                    <a:pt x="1121" y="202"/>
                                  </a:lnTo>
                                  <a:lnTo>
                                    <a:pt x="1050" y="196"/>
                                  </a:lnTo>
                                  <a:lnTo>
                                    <a:pt x="993" y="75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677" y="51"/>
                                  </a:lnTo>
                                  <a:lnTo>
                                    <a:pt x="502" y="266"/>
                                  </a:lnTo>
                                  <a:lnTo>
                                    <a:pt x="323" y="219"/>
                                  </a:lnTo>
                                  <a:lnTo>
                                    <a:pt x="256" y="418"/>
                                  </a:lnTo>
                                  <a:lnTo>
                                    <a:pt x="148" y="643"/>
                                  </a:lnTo>
                                  <a:lnTo>
                                    <a:pt x="57" y="802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17" y="1095"/>
                                  </a:lnTo>
                                  <a:lnTo>
                                    <a:pt x="276" y="1317"/>
                                  </a:lnTo>
                                  <a:lnTo>
                                    <a:pt x="606" y="1424"/>
                                  </a:lnTo>
                                  <a:lnTo>
                                    <a:pt x="653" y="1310"/>
                                  </a:lnTo>
                                  <a:lnTo>
                                    <a:pt x="556" y="1222"/>
                                  </a:lnTo>
                                  <a:lnTo>
                                    <a:pt x="606" y="1105"/>
                                  </a:lnTo>
                                  <a:lnTo>
                                    <a:pt x="720" y="1027"/>
                                  </a:lnTo>
                                  <a:lnTo>
                                    <a:pt x="902" y="1121"/>
                                  </a:lnTo>
                                  <a:lnTo>
                                    <a:pt x="1168" y="1098"/>
                                  </a:lnTo>
                                  <a:lnTo>
                                    <a:pt x="1229" y="973"/>
                                  </a:lnTo>
                                  <a:lnTo>
                                    <a:pt x="1198" y="842"/>
                                  </a:lnTo>
                                  <a:lnTo>
                                    <a:pt x="1252" y="630"/>
                                  </a:lnTo>
                                  <a:lnTo>
                                    <a:pt x="1518" y="660"/>
                                  </a:lnTo>
                                  <a:lnTo>
                                    <a:pt x="1568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772920"/>
                              <a:ext cx="1918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535">
                                  <a:moveTo>
                                    <a:pt x="276" y="148"/>
                                  </a:moveTo>
                                  <a:lnTo>
                                    <a:pt x="50" y="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7" y="431"/>
                                  </a:lnTo>
                                  <a:lnTo>
                                    <a:pt x="182" y="535"/>
                                  </a:lnTo>
                                  <a:lnTo>
                                    <a:pt x="478" y="491"/>
                                  </a:lnTo>
                                  <a:lnTo>
                                    <a:pt x="542" y="188"/>
                                  </a:lnTo>
                                  <a:lnTo>
                                    <a:pt x="606" y="185"/>
                                  </a:lnTo>
                                  <a:lnTo>
                                    <a:pt x="549" y="87"/>
                                  </a:lnTo>
                                  <a:lnTo>
                                    <a:pt x="562" y="33"/>
                                  </a:lnTo>
                                  <a:lnTo>
                                    <a:pt x="461" y="0"/>
                                  </a:lnTo>
                                  <a:lnTo>
                                    <a:pt x="343" y="141"/>
                                  </a:lnTo>
                                  <a:lnTo>
                                    <a:pt x="276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df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857880"/>
                              <a:ext cx="18792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269">
                                  <a:moveTo>
                                    <a:pt x="61" y="343"/>
                                  </a:moveTo>
                                  <a:lnTo>
                                    <a:pt x="0" y="468"/>
                                  </a:lnTo>
                                  <a:lnTo>
                                    <a:pt x="165" y="670"/>
                                  </a:lnTo>
                                  <a:lnTo>
                                    <a:pt x="178" y="1121"/>
                                  </a:lnTo>
                                  <a:lnTo>
                                    <a:pt x="283" y="1205"/>
                                  </a:lnTo>
                                  <a:lnTo>
                                    <a:pt x="545" y="1269"/>
                                  </a:lnTo>
                                  <a:lnTo>
                                    <a:pt x="552" y="1269"/>
                                  </a:lnTo>
                                  <a:lnTo>
                                    <a:pt x="592" y="1208"/>
                                  </a:lnTo>
                                  <a:lnTo>
                                    <a:pt x="316" y="700"/>
                                  </a:lnTo>
                                  <a:lnTo>
                                    <a:pt x="353" y="488"/>
                                  </a:lnTo>
                                  <a:lnTo>
                                    <a:pt x="532" y="266"/>
                                  </a:lnTo>
                                  <a:lnTo>
                                    <a:pt x="367" y="162"/>
                                  </a:lnTo>
                                  <a:lnTo>
                                    <a:pt x="350" y="3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30" y="212"/>
                                  </a:lnTo>
                                  <a:lnTo>
                                    <a:pt x="61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929160"/>
                              <a:ext cx="3150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1141">
                                  <a:moveTo>
                                    <a:pt x="216" y="44"/>
                                  </a:moveTo>
                                  <a:lnTo>
                                    <a:pt x="37" y="266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276" y="986"/>
                                  </a:lnTo>
                                  <a:lnTo>
                                    <a:pt x="236" y="1047"/>
                                  </a:lnTo>
                                  <a:lnTo>
                                    <a:pt x="724" y="1141"/>
                                  </a:lnTo>
                                  <a:lnTo>
                                    <a:pt x="896" y="1024"/>
                                  </a:lnTo>
                                  <a:lnTo>
                                    <a:pt x="835" y="845"/>
                                  </a:lnTo>
                                  <a:lnTo>
                                    <a:pt x="869" y="791"/>
                                  </a:lnTo>
                                  <a:lnTo>
                                    <a:pt x="993" y="791"/>
                                  </a:lnTo>
                                  <a:lnTo>
                                    <a:pt x="832" y="364"/>
                                  </a:lnTo>
                                  <a:lnTo>
                                    <a:pt x="707" y="300"/>
                                  </a:lnTo>
                                  <a:lnTo>
                                    <a:pt x="663" y="101"/>
                                  </a:lnTo>
                                  <a:lnTo>
                                    <a:pt x="535" y="64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21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800640"/>
                              <a:ext cx="231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737">
                                  <a:moveTo>
                                    <a:pt x="0" y="0"/>
                                  </a:moveTo>
                                  <a:lnTo>
                                    <a:pt x="57" y="98"/>
                                  </a:lnTo>
                                  <a:lnTo>
                                    <a:pt x="212" y="226"/>
                                  </a:lnTo>
                                  <a:lnTo>
                                    <a:pt x="370" y="613"/>
                                  </a:lnTo>
                                  <a:lnTo>
                                    <a:pt x="501" y="640"/>
                                  </a:lnTo>
                                  <a:lnTo>
                                    <a:pt x="599" y="737"/>
                                  </a:lnTo>
                                  <a:lnTo>
                                    <a:pt x="730" y="690"/>
                                  </a:lnTo>
                                  <a:lnTo>
                                    <a:pt x="626" y="626"/>
                                  </a:lnTo>
                                  <a:lnTo>
                                    <a:pt x="646" y="421"/>
                                  </a:lnTo>
                                  <a:lnTo>
                                    <a:pt x="599" y="374"/>
                                  </a:lnTo>
                                  <a:lnTo>
                                    <a:pt x="467" y="1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d8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472320"/>
                              <a:ext cx="1638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488">
                                  <a:moveTo>
                                    <a:pt x="417" y="417"/>
                                  </a:moveTo>
                                  <a:lnTo>
                                    <a:pt x="515" y="144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288" y="3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212" y="488"/>
                                  </a:lnTo>
                                  <a:lnTo>
                                    <a:pt x="417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23000"/>
                              <a:ext cx="1663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572">
                                  <a:moveTo>
                                    <a:pt x="524" y="158"/>
                                  </a:moveTo>
                                  <a:lnTo>
                                    <a:pt x="525" y="155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10" y="569"/>
                                  </a:lnTo>
                                  <a:lnTo>
                                    <a:pt x="236" y="572"/>
                                  </a:lnTo>
                                  <a:lnTo>
                                    <a:pt x="524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604080"/>
                              <a:ext cx="2545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377">
                                  <a:moveTo>
                                    <a:pt x="333" y="0"/>
                                  </a:moveTo>
                                  <a:lnTo>
                                    <a:pt x="108" y="131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108" y="357"/>
                                  </a:lnTo>
                                  <a:lnTo>
                                    <a:pt x="350" y="360"/>
                                  </a:lnTo>
                                  <a:lnTo>
                                    <a:pt x="562" y="377"/>
                                  </a:lnTo>
                                  <a:lnTo>
                                    <a:pt x="801" y="222"/>
                                  </a:lnTo>
                                  <a:lnTo>
                                    <a:pt x="771" y="74"/>
                                  </a:lnTo>
                                  <a:lnTo>
                                    <a:pt x="559" y="3"/>
                                  </a:lnTo>
                                  <a:lnTo>
                                    <a:pt x="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984240"/>
                              <a:ext cx="25668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929">
                                  <a:moveTo>
                                    <a:pt x="181" y="0"/>
                                  </a:moveTo>
                                  <a:lnTo>
                                    <a:pt x="67" y="78"/>
                                  </a:lnTo>
                                  <a:lnTo>
                                    <a:pt x="17" y="195"/>
                                  </a:lnTo>
                                  <a:lnTo>
                                    <a:pt x="114" y="283"/>
                                  </a:lnTo>
                                  <a:lnTo>
                                    <a:pt x="67" y="397"/>
                                  </a:lnTo>
                                  <a:lnTo>
                                    <a:pt x="101" y="461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175" y="929"/>
                                  </a:lnTo>
                                  <a:lnTo>
                                    <a:pt x="629" y="657"/>
                                  </a:lnTo>
                                  <a:lnTo>
                                    <a:pt x="807" y="724"/>
                                  </a:lnTo>
                                  <a:lnTo>
                                    <a:pt x="794" y="273"/>
                                  </a:lnTo>
                                  <a:lnTo>
                                    <a:pt x="629" y="71"/>
                                  </a:lnTo>
                                  <a:lnTo>
                                    <a:pt x="363" y="94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1005840"/>
                              <a:ext cx="28440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1289">
                                  <a:moveTo>
                                    <a:pt x="643" y="649"/>
                                  </a:moveTo>
                                  <a:lnTo>
                                    <a:pt x="744" y="393"/>
                                  </a:lnTo>
                                  <a:lnTo>
                                    <a:pt x="710" y="329"/>
                                  </a:lnTo>
                                  <a:lnTo>
                                    <a:pt x="380" y="222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168" y="706"/>
                                  </a:lnTo>
                                  <a:lnTo>
                                    <a:pt x="108" y="892"/>
                                  </a:lnTo>
                                  <a:lnTo>
                                    <a:pt x="178" y="1046"/>
                                  </a:lnTo>
                                  <a:lnTo>
                                    <a:pt x="286" y="1184"/>
                                  </a:lnTo>
                                  <a:lnTo>
                                    <a:pt x="397" y="1158"/>
                                  </a:lnTo>
                                  <a:lnTo>
                                    <a:pt x="542" y="1289"/>
                                  </a:lnTo>
                                  <a:lnTo>
                                    <a:pt x="673" y="1188"/>
                                  </a:lnTo>
                                  <a:lnTo>
                                    <a:pt x="895" y="1046"/>
                                  </a:lnTo>
                                  <a:lnTo>
                                    <a:pt x="818" y="861"/>
                                  </a:lnTo>
                                  <a:lnTo>
                                    <a:pt x="643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338120"/>
                              <a:ext cx="2271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401">
                                  <a:moveTo>
                                    <a:pt x="717" y="112"/>
                                  </a:moveTo>
                                  <a:lnTo>
                                    <a:pt x="606" y="138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08" y="401"/>
                                  </a:lnTo>
                                  <a:lnTo>
                                    <a:pt x="623" y="216"/>
                                  </a:lnTo>
                                  <a:lnTo>
                                    <a:pt x="717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289160"/>
                              <a:ext cx="172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262">
                                  <a:moveTo>
                                    <a:pt x="542" y="154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51" y="262"/>
                                  </a:lnTo>
                                  <a:lnTo>
                                    <a:pt x="283" y="154"/>
                                  </a:lnTo>
                                  <a:lnTo>
                                    <a:pt x="542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9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1192680"/>
                              <a:ext cx="37512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1" h="1043">
                                  <a:moveTo>
                                    <a:pt x="222" y="457"/>
                                  </a:moveTo>
                                  <a:lnTo>
                                    <a:pt x="0" y="599"/>
                                  </a:lnTo>
                                  <a:lnTo>
                                    <a:pt x="7" y="606"/>
                                  </a:lnTo>
                                  <a:lnTo>
                                    <a:pt x="269" y="824"/>
                                  </a:lnTo>
                                  <a:lnTo>
                                    <a:pt x="538" y="922"/>
                                  </a:lnTo>
                                  <a:lnTo>
                                    <a:pt x="673" y="905"/>
                                  </a:lnTo>
                                  <a:lnTo>
                                    <a:pt x="912" y="1043"/>
                                  </a:lnTo>
                                  <a:lnTo>
                                    <a:pt x="1047" y="999"/>
                                  </a:lnTo>
                                  <a:lnTo>
                                    <a:pt x="1181" y="757"/>
                                  </a:lnTo>
                                  <a:lnTo>
                                    <a:pt x="1127" y="558"/>
                                  </a:lnTo>
                                  <a:lnTo>
                                    <a:pt x="1144" y="215"/>
                                  </a:lnTo>
                                  <a:lnTo>
                                    <a:pt x="882" y="151"/>
                                  </a:lnTo>
                                  <a:lnTo>
                                    <a:pt x="777" y="67"/>
                                  </a:lnTo>
                                  <a:lnTo>
                                    <a:pt x="599" y="0"/>
                                  </a:lnTo>
                                  <a:lnTo>
                                    <a:pt x="145" y="272"/>
                                  </a:lnTo>
                                  <a:lnTo>
                                    <a:pt x="222" y="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383120"/>
                              <a:ext cx="2757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1020">
                                  <a:moveTo>
                                    <a:pt x="337" y="7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199" y="101"/>
                                  </a:lnTo>
                                  <a:lnTo>
                                    <a:pt x="20" y="279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185" y="481"/>
                                  </a:lnTo>
                                  <a:lnTo>
                                    <a:pt x="246" y="592"/>
                                  </a:lnTo>
                                  <a:lnTo>
                                    <a:pt x="269" y="794"/>
                                  </a:lnTo>
                                  <a:lnTo>
                                    <a:pt x="404" y="801"/>
                                  </a:lnTo>
                                  <a:lnTo>
                                    <a:pt x="734" y="1020"/>
                                  </a:lnTo>
                                  <a:lnTo>
                                    <a:pt x="804" y="993"/>
                                  </a:lnTo>
                                  <a:lnTo>
                                    <a:pt x="868" y="323"/>
                                  </a:lnTo>
                                  <a:lnTo>
                                    <a:pt x="599" y="225"/>
                                  </a:lnTo>
                                  <a:lnTo>
                                    <a:pt x="33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373400"/>
                              <a:ext cx="2894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646">
                                  <a:moveTo>
                                    <a:pt x="158" y="289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168" y="643"/>
                                  </a:lnTo>
                                  <a:lnTo>
                                    <a:pt x="370" y="646"/>
                                  </a:lnTo>
                                  <a:lnTo>
                                    <a:pt x="441" y="457"/>
                                  </a:lnTo>
                                  <a:lnTo>
                                    <a:pt x="713" y="505"/>
                                  </a:lnTo>
                                  <a:lnTo>
                                    <a:pt x="733" y="309"/>
                                  </a:lnTo>
                                  <a:lnTo>
                                    <a:pt x="912" y="131"/>
                                  </a:lnTo>
                                  <a:lnTo>
                                    <a:pt x="767" y="0"/>
                                  </a:lnTo>
                                  <a:lnTo>
                                    <a:pt x="673" y="104"/>
                                  </a:lnTo>
                                  <a:lnTo>
                                    <a:pt x="158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1518840"/>
                              <a:ext cx="2534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556">
                                  <a:moveTo>
                                    <a:pt x="280" y="0"/>
                                  </a:moveTo>
                                  <a:lnTo>
                                    <a:pt x="209" y="189"/>
                                  </a:lnTo>
                                  <a:lnTo>
                                    <a:pt x="7" y="186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125" y="374"/>
                                  </a:lnTo>
                                  <a:lnTo>
                                    <a:pt x="229" y="556"/>
                                  </a:lnTo>
                                  <a:lnTo>
                                    <a:pt x="357" y="536"/>
                                  </a:lnTo>
                                  <a:lnTo>
                                    <a:pt x="482" y="276"/>
                                  </a:lnTo>
                                  <a:lnTo>
                                    <a:pt x="690" y="256"/>
                                  </a:lnTo>
                                  <a:lnTo>
                                    <a:pt x="798" y="165"/>
                                  </a:lnTo>
                                  <a:lnTo>
                                    <a:pt x="737" y="54"/>
                                  </a:lnTo>
                                  <a:lnTo>
                                    <a:pt x="552" y="4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637640"/>
                              <a:ext cx="36324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4" h="1182">
                                  <a:moveTo>
                                    <a:pt x="868" y="0"/>
                                  </a:moveTo>
                                  <a:lnTo>
                                    <a:pt x="743" y="20"/>
                                  </a:lnTo>
                                  <a:lnTo>
                                    <a:pt x="205" y="370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275" y="670"/>
                                  </a:lnTo>
                                  <a:lnTo>
                                    <a:pt x="343" y="653"/>
                                  </a:lnTo>
                                  <a:lnTo>
                                    <a:pt x="494" y="795"/>
                                  </a:lnTo>
                                  <a:lnTo>
                                    <a:pt x="588" y="976"/>
                                  </a:lnTo>
                                  <a:lnTo>
                                    <a:pt x="575" y="1175"/>
                                  </a:lnTo>
                                  <a:lnTo>
                                    <a:pt x="710" y="1182"/>
                                  </a:lnTo>
                                  <a:lnTo>
                                    <a:pt x="811" y="1013"/>
                                  </a:lnTo>
                                  <a:lnTo>
                                    <a:pt x="1009" y="1044"/>
                                  </a:lnTo>
                                  <a:lnTo>
                                    <a:pt x="1144" y="892"/>
                                  </a:lnTo>
                                  <a:lnTo>
                                    <a:pt x="1026" y="636"/>
                                  </a:lnTo>
                                  <a:lnTo>
                                    <a:pt x="1100" y="162"/>
                                  </a:lnTo>
                                  <a:lnTo>
                                    <a:pt x="972" y="182"/>
                                  </a:lnTo>
                                  <a:lnTo>
                                    <a:pt x="8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1571040"/>
                              <a:ext cx="36396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4" h="1101">
                                  <a:moveTo>
                                    <a:pt x="407" y="91"/>
                                  </a:moveTo>
                                  <a:lnTo>
                                    <a:pt x="199" y="111"/>
                                  </a:lnTo>
                                  <a:lnTo>
                                    <a:pt x="74" y="37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118" y="1101"/>
                                  </a:lnTo>
                                  <a:lnTo>
                                    <a:pt x="303" y="1014"/>
                                  </a:lnTo>
                                  <a:lnTo>
                                    <a:pt x="491" y="1094"/>
                                  </a:lnTo>
                                  <a:lnTo>
                                    <a:pt x="747" y="1000"/>
                                  </a:lnTo>
                                  <a:lnTo>
                                    <a:pt x="761" y="929"/>
                                  </a:lnTo>
                                  <a:lnTo>
                                    <a:pt x="804" y="879"/>
                                  </a:lnTo>
                                  <a:lnTo>
                                    <a:pt x="1006" y="913"/>
                                  </a:lnTo>
                                  <a:lnTo>
                                    <a:pt x="1127" y="852"/>
                                  </a:lnTo>
                                  <a:lnTo>
                                    <a:pt x="1144" y="657"/>
                                  </a:lnTo>
                                  <a:lnTo>
                                    <a:pt x="1003" y="428"/>
                                  </a:lnTo>
                                  <a:lnTo>
                                    <a:pt x="673" y="209"/>
                                  </a:lnTo>
                                  <a:lnTo>
                                    <a:pt x="538" y="202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40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1253520"/>
                              <a:ext cx="25956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723">
                                  <a:moveTo>
                                    <a:pt x="778" y="410"/>
                                  </a:moveTo>
                                  <a:lnTo>
                                    <a:pt x="684" y="0"/>
                                  </a:lnTo>
                                  <a:lnTo>
                                    <a:pt x="512" y="117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54" y="565"/>
                                  </a:lnTo>
                                  <a:lnTo>
                                    <a:pt x="290" y="700"/>
                                  </a:lnTo>
                                  <a:lnTo>
                                    <a:pt x="397" y="612"/>
                                  </a:lnTo>
                                  <a:lnTo>
                                    <a:pt x="716" y="723"/>
                                  </a:lnTo>
                                  <a:lnTo>
                                    <a:pt x="754" y="655"/>
                                  </a:lnTo>
                                  <a:lnTo>
                                    <a:pt x="818" y="542"/>
                                  </a:lnTo>
                                  <a:lnTo>
                                    <a:pt x="778" y="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1433160"/>
                              <a:ext cx="305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562">
                                  <a:moveTo>
                                    <a:pt x="30" y="286"/>
                                  </a:moveTo>
                                  <a:lnTo>
                                    <a:pt x="0" y="424"/>
                                  </a:lnTo>
                                  <a:lnTo>
                                    <a:pt x="114" y="505"/>
                                  </a:lnTo>
                                  <a:lnTo>
                                    <a:pt x="605" y="492"/>
                                  </a:lnTo>
                                  <a:lnTo>
                                    <a:pt x="730" y="562"/>
                                  </a:lnTo>
                                  <a:lnTo>
                                    <a:pt x="929" y="216"/>
                                  </a:lnTo>
                                  <a:lnTo>
                                    <a:pt x="961" y="158"/>
                                  </a:lnTo>
                                  <a:lnTo>
                                    <a:pt x="642" y="47"/>
                                  </a:lnTo>
                                  <a:lnTo>
                                    <a:pt x="535" y="135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165" y="242"/>
                                  </a:lnTo>
                                  <a:lnTo>
                                    <a:pt x="3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480320"/>
                              <a:ext cx="3614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721">
                                  <a:moveTo>
                                    <a:pt x="408" y="276"/>
                                  </a:moveTo>
                                  <a:lnTo>
                                    <a:pt x="438" y="138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485" y="667"/>
                                  </a:lnTo>
                                  <a:lnTo>
                                    <a:pt x="687" y="721"/>
                                  </a:lnTo>
                                  <a:lnTo>
                                    <a:pt x="1091" y="599"/>
                                  </a:lnTo>
                                  <a:lnTo>
                                    <a:pt x="1138" y="414"/>
                                  </a:lnTo>
                                  <a:lnTo>
                                    <a:pt x="1013" y="344"/>
                                  </a:lnTo>
                                  <a:lnTo>
                                    <a:pt x="522" y="357"/>
                                  </a:lnTo>
                                  <a:lnTo>
                                    <a:pt x="408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360" y="1670760"/>
                              <a:ext cx="36828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1" h="1290">
                                  <a:moveTo>
                                    <a:pt x="70" y="88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141" y="344"/>
                                  </a:lnTo>
                                  <a:lnTo>
                                    <a:pt x="124" y="539"/>
                                  </a:lnTo>
                                  <a:lnTo>
                                    <a:pt x="215" y="714"/>
                                  </a:lnTo>
                                  <a:lnTo>
                                    <a:pt x="464" y="802"/>
                                  </a:lnTo>
                                  <a:lnTo>
                                    <a:pt x="505" y="1206"/>
                                  </a:lnTo>
                                  <a:lnTo>
                                    <a:pt x="690" y="1290"/>
                                  </a:lnTo>
                                  <a:lnTo>
                                    <a:pt x="895" y="973"/>
                                  </a:lnTo>
                                  <a:lnTo>
                                    <a:pt x="1023" y="734"/>
                                  </a:lnTo>
                                  <a:lnTo>
                                    <a:pt x="952" y="630"/>
                                  </a:lnTo>
                                  <a:lnTo>
                                    <a:pt x="1094" y="320"/>
                                  </a:lnTo>
                                  <a:lnTo>
                                    <a:pt x="1161" y="0"/>
                                  </a:lnTo>
                                  <a:lnTo>
                                    <a:pt x="757" y="122"/>
                                  </a:lnTo>
                                  <a:lnTo>
                                    <a:pt x="555" y="68"/>
                                  </a:lnTo>
                                  <a:lnTo>
                                    <a:pt x="7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1772280"/>
                              <a:ext cx="2566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711">
                                  <a:moveTo>
                                    <a:pt x="199" y="0"/>
                                  </a:moveTo>
                                  <a:lnTo>
                                    <a:pt x="57" y="310"/>
                                  </a:lnTo>
                                  <a:lnTo>
                                    <a:pt x="128" y="414"/>
                                  </a:lnTo>
                                  <a:lnTo>
                                    <a:pt x="0" y="653"/>
                                  </a:lnTo>
                                  <a:lnTo>
                                    <a:pt x="340" y="711"/>
                                  </a:lnTo>
                                  <a:lnTo>
                                    <a:pt x="680" y="650"/>
                                  </a:lnTo>
                                  <a:lnTo>
                                    <a:pt x="744" y="475"/>
                                  </a:lnTo>
                                  <a:lnTo>
                                    <a:pt x="808" y="478"/>
                                  </a:lnTo>
                                  <a:lnTo>
                                    <a:pt x="777" y="199"/>
                                  </a:lnTo>
                                  <a:lnTo>
                                    <a:pt x="1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1978200"/>
                              <a:ext cx="28080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868">
                                  <a:moveTo>
                                    <a:pt x="545" y="61"/>
                                  </a:moveTo>
                                  <a:lnTo>
                                    <a:pt x="205" y="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245" y="417"/>
                                  </a:lnTo>
                                  <a:lnTo>
                                    <a:pt x="282" y="751"/>
                                  </a:lnTo>
                                  <a:lnTo>
                                    <a:pt x="417" y="717"/>
                                  </a:lnTo>
                                  <a:lnTo>
                                    <a:pt x="649" y="868"/>
                                  </a:lnTo>
                                  <a:lnTo>
                                    <a:pt x="844" y="828"/>
                                  </a:lnTo>
                                  <a:lnTo>
                                    <a:pt x="801" y="414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545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1924200"/>
                              <a:ext cx="2851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788">
                                  <a:moveTo>
                                    <a:pt x="0" y="135"/>
                                  </a:moveTo>
                                  <a:lnTo>
                                    <a:pt x="47" y="263"/>
                                  </a:lnTo>
                                  <a:lnTo>
                                    <a:pt x="390" y="253"/>
                                  </a:lnTo>
                                  <a:lnTo>
                                    <a:pt x="346" y="448"/>
                                  </a:lnTo>
                                  <a:lnTo>
                                    <a:pt x="585" y="660"/>
                                  </a:lnTo>
                                  <a:lnTo>
                                    <a:pt x="609" y="788"/>
                                  </a:lnTo>
                                  <a:lnTo>
                                    <a:pt x="777" y="690"/>
                                  </a:lnTo>
                                  <a:lnTo>
                                    <a:pt x="898" y="465"/>
                                  </a:lnTo>
                                  <a:lnTo>
                                    <a:pt x="861" y="411"/>
                                  </a:lnTo>
                                  <a:lnTo>
                                    <a:pt x="565" y="286"/>
                                  </a:lnTo>
                                  <a:lnTo>
                                    <a:pt x="441" y="132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29" y="57"/>
                                  </a:lnTo>
                                  <a:lnTo>
                                    <a:pt x="269" y="7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922760"/>
                              <a:ext cx="22716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1111">
                                  <a:moveTo>
                                    <a:pt x="374" y="266"/>
                                  </a:moveTo>
                                  <a:lnTo>
                                    <a:pt x="327" y="138"/>
                                  </a:lnTo>
                                  <a:lnTo>
                                    <a:pt x="364" y="3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236" y="175"/>
                                  </a:lnTo>
                                  <a:lnTo>
                                    <a:pt x="152" y="589"/>
                                  </a:lnTo>
                                  <a:lnTo>
                                    <a:pt x="195" y="1003"/>
                                  </a:lnTo>
                                  <a:lnTo>
                                    <a:pt x="0" y="1043"/>
                                  </a:lnTo>
                                  <a:lnTo>
                                    <a:pt x="192" y="1111"/>
                                  </a:lnTo>
                                  <a:lnTo>
                                    <a:pt x="293" y="771"/>
                                  </a:lnTo>
                                  <a:lnTo>
                                    <a:pt x="488" y="559"/>
                                  </a:lnTo>
                                  <a:lnTo>
                                    <a:pt x="673" y="451"/>
                                  </a:lnTo>
                                  <a:lnTo>
                                    <a:pt x="717" y="256"/>
                                  </a:lnTo>
                                  <a:lnTo>
                                    <a:pt x="374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1841400"/>
                              <a:ext cx="38556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4" h="1306">
                                  <a:moveTo>
                                    <a:pt x="706" y="263"/>
                                  </a:moveTo>
                                  <a:lnTo>
                                    <a:pt x="457" y="175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245" y="61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79" y="367"/>
                                  </a:lnTo>
                                  <a:lnTo>
                                    <a:pt x="225" y="576"/>
                                  </a:lnTo>
                                  <a:lnTo>
                                    <a:pt x="312" y="919"/>
                                  </a:lnTo>
                                  <a:lnTo>
                                    <a:pt x="289" y="1205"/>
                                  </a:lnTo>
                                  <a:lnTo>
                                    <a:pt x="454" y="1299"/>
                                  </a:lnTo>
                                  <a:lnTo>
                                    <a:pt x="629" y="1097"/>
                                  </a:lnTo>
                                  <a:lnTo>
                                    <a:pt x="696" y="1101"/>
                                  </a:lnTo>
                                  <a:lnTo>
                                    <a:pt x="908" y="1242"/>
                                  </a:lnTo>
                                  <a:lnTo>
                                    <a:pt x="992" y="1306"/>
                                  </a:lnTo>
                                  <a:lnTo>
                                    <a:pt x="1127" y="1283"/>
                                  </a:lnTo>
                                  <a:lnTo>
                                    <a:pt x="1214" y="1182"/>
                                  </a:lnTo>
                                  <a:lnTo>
                                    <a:pt x="1177" y="848"/>
                                  </a:lnTo>
                                  <a:lnTo>
                                    <a:pt x="932" y="751"/>
                                  </a:lnTo>
                                  <a:lnTo>
                                    <a:pt x="747" y="667"/>
                                  </a:lnTo>
                                  <a:lnTo>
                                    <a:pt x="706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866240"/>
                              <a:ext cx="55116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6" h="1239">
                                  <a:moveTo>
                                    <a:pt x="1649" y="499"/>
                                  </a:moveTo>
                                  <a:lnTo>
                                    <a:pt x="1703" y="290"/>
                                  </a:lnTo>
                                  <a:lnTo>
                                    <a:pt x="1424" y="0"/>
                                  </a:lnTo>
                                  <a:lnTo>
                                    <a:pt x="1410" y="71"/>
                                  </a:lnTo>
                                  <a:lnTo>
                                    <a:pt x="1154" y="165"/>
                                  </a:lnTo>
                                  <a:lnTo>
                                    <a:pt x="966" y="85"/>
                                  </a:lnTo>
                                  <a:lnTo>
                                    <a:pt x="781" y="172"/>
                                  </a:lnTo>
                                  <a:lnTo>
                                    <a:pt x="646" y="324"/>
                                  </a:lnTo>
                                  <a:lnTo>
                                    <a:pt x="448" y="293"/>
                                  </a:lnTo>
                                  <a:lnTo>
                                    <a:pt x="347" y="462"/>
                                  </a:lnTo>
                                  <a:lnTo>
                                    <a:pt x="212" y="455"/>
                                  </a:lnTo>
                                  <a:lnTo>
                                    <a:pt x="84" y="462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37" y="755"/>
                                  </a:lnTo>
                                  <a:lnTo>
                                    <a:pt x="101" y="785"/>
                                  </a:lnTo>
                                  <a:lnTo>
                                    <a:pt x="283" y="684"/>
                                  </a:lnTo>
                                  <a:lnTo>
                                    <a:pt x="495" y="707"/>
                                  </a:lnTo>
                                  <a:lnTo>
                                    <a:pt x="629" y="751"/>
                                  </a:lnTo>
                                  <a:lnTo>
                                    <a:pt x="764" y="913"/>
                                  </a:lnTo>
                                  <a:lnTo>
                                    <a:pt x="1158" y="1118"/>
                                  </a:lnTo>
                                  <a:lnTo>
                                    <a:pt x="1262" y="1202"/>
                                  </a:lnTo>
                                  <a:lnTo>
                                    <a:pt x="1535" y="1239"/>
                                  </a:lnTo>
                                  <a:lnTo>
                                    <a:pt x="1662" y="1199"/>
                                  </a:lnTo>
                                  <a:lnTo>
                                    <a:pt x="1713" y="1128"/>
                                  </a:lnTo>
                                  <a:lnTo>
                                    <a:pt x="1736" y="842"/>
                                  </a:lnTo>
                                  <a:lnTo>
                                    <a:pt x="1649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2235960"/>
                              <a:ext cx="24192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1195">
                                  <a:moveTo>
                                    <a:pt x="605" y="64"/>
                                  </a:moveTo>
                                  <a:lnTo>
                                    <a:pt x="521" y="0"/>
                                  </a:lnTo>
                                  <a:lnTo>
                                    <a:pt x="520" y="6"/>
                                  </a:lnTo>
                                  <a:lnTo>
                                    <a:pt x="474" y="192"/>
                                  </a:lnTo>
                                  <a:lnTo>
                                    <a:pt x="323" y="330"/>
                                  </a:lnTo>
                                  <a:lnTo>
                                    <a:pt x="255" y="593"/>
                                  </a:lnTo>
                                  <a:lnTo>
                                    <a:pt x="185" y="593"/>
                                  </a:lnTo>
                                  <a:lnTo>
                                    <a:pt x="40" y="451"/>
                                  </a:lnTo>
                                  <a:lnTo>
                                    <a:pt x="107" y="876"/>
                                  </a:lnTo>
                                  <a:lnTo>
                                    <a:pt x="0" y="1061"/>
                                  </a:lnTo>
                                  <a:lnTo>
                                    <a:pt x="6" y="1195"/>
                                  </a:lnTo>
                                  <a:lnTo>
                                    <a:pt x="477" y="1098"/>
                                  </a:lnTo>
                                  <a:lnTo>
                                    <a:pt x="582" y="1138"/>
                                  </a:lnTo>
                                  <a:lnTo>
                                    <a:pt x="760" y="562"/>
                                  </a:lnTo>
                                  <a:lnTo>
                                    <a:pt x="663" y="468"/>
                                  </a:lnTo>
                                  <a:lnTo>
                                    <a:pt x="605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280" y="2190240"/>
                              <a:ext cx="2127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738">
                                  <a:moveTo>
                                    <a:pt x="670" y="145"/>
                                  </a:moveTo>
                                  <a:lnTo>
                                    <a:pt x="458" y="4"/>
                                  </a:lnTo>
                                  <a:lnTo>
                                    <a:pt x="391" y="0"/>
                                  </a:lnTo>
                                  <a:lnTo>
                                    <a:pt x="216" y="202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41" y="505"/>
                                  </a:lnTo>
                                  <a:lnTo>
                                    <a:pt x="169" y="532"/>
                                  </a:lnTo>
                                  <a:lnTo>
                                    <a:pt x="189" y="596"/>
                                  </a:lnTo>
                                  <a:lnTo>
                                    <a:pt x="334" y="738"/>
                                  </a:lnTo>
                                  <a:lnTo>
                                    <a:pt x="404" y="738"/>
                                  </a:lnTo>
                                  <a:lnTo>
                                    <a:pt x="472" y="475"/>
                                  </a:lnTo>
                                  <a:lnTo>
                                    <a:pt x="623" y="337"/>
                                  </a:lnTo>
                                  <a:lnTo>
                                    <a:pt x="669" y="151"/>
                                  </a:lnTo>
                                  <a:lnTo>
                                    <a:pt x="67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221200"/>
                              <a:ext cx="42228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1444">
                                  <a:moveTo>
                                    <a:pt x="1242" y="434"/>
                                  </a:moveTo>
                                  <a:lnTo>
                                    <a:pt x="1114" y="407"/>
                                  </a:lnTo>
                                  <a:lnTo>
                                    <a:pt x="1073" y="81"/>
                                  </a:lnTo>
                                  <a:lnTo>
                                    <a:pt x="946" y="121"/>
                                  </a:lnTo>
                                  <a:lnTo>
                                    <a:pt x="673" y="84"/>
                                  </a:lnTo>
                                  <a:lnTo>
                                    <a:pt x="569" y="0"/>
                                  </a:lnTo>
                                  <a:lnTo>
                                    <a:pt x="350" y="421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23" y="892"/>
                                  </a:lnTo>
                                  <a:lnTo>
                                    <a:pt x="10" y="1024"/>
                                  </a:lnTo>
                                  <a:lnTo>
                                    <a:pt x="232" y="1263"/>
                                  </a:lnTo>
                                  <a:lnTo>
                                    <a:pt x="299" y="1242"/>
                                  </a:lnTo>
                                  <a:lnTo>
                                    <a:pt x="481" y="1333"/>
                                  </a:lnTo>
                                  <a:lnTo>
                                    <a:pt x="606" y="1276"/>
                                  </a:lnTo>
                                  <a:lnTo>
                                    <a:pt x="683" y="1158"/>
                                  </a:lnTo>
                                  <a:lnTo>
                                    <a:pt x="750" y="1175"/>
                                  </a:lnTo>
                                  <a:lnTo>
                                    <a:pt x="838" y="1434"/>
                                  </a:lnTo>
                                  <a:lnTo>
                                    <a:pt x="1114" y="1444"/>
                                  </a:lnTo>
                                  <a:lnTo>
                                    <a:pt x="1252" y="1353"/>
                                  </a:lnTo>
                                  <a:lnTo>
                                    <a:pt x="1228" y="1242"/>
                                  </a:lnTo>
                                  <a:lnTo>
                                    <a:pt x="1222" y="1108"/>
                                  </a:lnTo>
                                  <a:lnTo>
                                    <a:pt x="1329" y="923"/>
                                  </a:lnTo>
                                  <a:lnTo>
                                    <a:pt x="1262" y="498"/>
                                  </a:lnTo>
                                  <a:lnTo>
                                    <a:pt x="1242" y="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2206080"/>
                              <a:ext cx="27504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815">
                                  <a:moveTo>
                                    <a:pt x="0" y="158"/>
                                  </a:moveTo>
                                  <a:lnTo>
                                    <a:pt x="58" y="562"/>
                                  </a:lnTo>
                                  <a:lnTo>
                                    <a:pt x="155" y="656"/>
                                  </a:lnTo>
                                  <a:lnTo>
                                    <a:pt x="276" y="667"/>
                                  </a:lnTo>
                                  <a:lnTo>
                                    <a:pt x="384" y="815"/>
                                  </a:lnTo>
                                  <a:lnTo>
                                    <a:pt x="865" y="741"/>
                                  </a:lnTo>
                                  <a:lnTo>
                                    <a:pt x="848" y="370"/>
                                  </a:lnTo>
                                  <a:lnTo>
                                    <a:pt x="781" y="219"/>
                                  </a:lnTo>
                                  <a:lnTo>
                                    <a:pt x="589" y="151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222" y="34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2414160"/>
                              <a:ext cx="1296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660">
                                  <a:moveTo>
                                    <a:pt x="299" y="11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84" y="660"/>
                                  </a:lnTo>
                                  <a:lnTo>
                                    <a:pt x="188" y="610"/>
                                  </a:lnTo>
                                  <a:lnTo>
                                    <a:pt x="306" y="539"/>
                                  </a:lnTo>
                                  <a:lnTo>
                                    <a:pt x="367" y="415"/>
                                  </a:lnTo>
                                  <a:lnTo>
                                    <a:pt x="407" y="159"/>
                                  </a:lnTo>
                                  <a:lnTo>
                                    <a:pt x="29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080" y="2065680"/>
                              <a:ext cx="24192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811">
                                  <a:moveTo>
                                    <a:pt x="67" y="811"/>
                                  </a:moveTo>
                                  <a:lnTo>
                                    <a:pt x="135" y="700"/>
                                  </a:lnTo>
                                  <a:lnTo>
                                    <a:pt x="269" y="717"/>
                                  </a:lnTo>
                                  <a:lnTo>
                                    <a:pt x="434" y="596"/>
                                  </a:lnTo>
                                  <a:lnTo>
                                    <a:pt x="764" y="656"/>
                                  </a:lnTo>
                                  <a:lnTo>
                                    <a:pt x="710" y="535"/>
                                  </a:lnTo>
                                  <a:lnTo>
                                    <a:pt x="744" y="340"/>
                                  </a:lnTo>
                                  <a:lnTo>
                                    <a:pt x="720" y="212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296" y="108"/>
                                  </a:lnTo>
                                  <a:lnTo>
                                    <a:pt x="101" y="32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67" y="8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2255040"/>
                              <a:ext cx="255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841">
                                  <a:moveTo>
                                    <a:pt x="68" y="104"/>
                                  </a:moveTo>
                                  <a:lnTo>
                                    <a:pt x="0" y="215"/>
                                  </a:lnTo>
                                  <a:lnTo>
                                    <a:pt x="17" y="586"/>
                                  </a:lnTo>
                                  <a:lnTo>
                                    <a:pt x="98" y="693"/>
                                  </a:lnTo>
                                  <a:lnTo>
                                    <a:pt x="350" y="717"/>
                                  </a:lnTo>
                                  <a:lnTo>
                                    <a:pt x="404" y="841"/>
                                  </a:lnTo>
                                  <a:lnTo>
                                    <a:pt x="498" y="835"/>
                                  </a:lnTo>
                                  <a:lnTo>
                                    <a:pt x="687" y="576"/>
                                  </a:lnTo>
                                  <a:lnTo>
                                    <a:pt x="650" y="448"/>
                                  </a:lnTo>
                                  <a:lnTo>
                                    <a:pt x="805" y="229"/>
                                  </a:lnTo>
                                  <a:lnTo>
                                    <a:pt x="697" y="60"/>
                                  </a:lnTo>
                                  <a:lnTo>
                                    <a:pt x="367" y="0"/>
                                  </a:lnTo>
                                  <a:lnTo>
                                    <a:pt x="202" y="121"/>
                                  </a:lnTo>
                                  <a:lnTo>
                                    <a:pt x="68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082960"/>
                              <a:ext cx="30492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" h="602">
                                  <a:moveTo>
                                    <a:pt x="690" y="23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296" y="101"/>
                                  </a:lnTo>
                                  <a:lnTo>
                                    <a:pt x="232" y="71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10" y="427"/>
                                  </a:lnTo>
                                  <a:lnTo>
                                    <a:pt x="0" y="458"/>
                                  </a:lnTo>
                                  <a:lnTo>
                                    <a:pt x="444" y="602"/>
                                  </a:lnTo>
                                  <a:lnTo>
                                    <a:pt x="542" y="353"/>
                                  </a:lnTo>
                                  <a:lnTo>
                                    <a:pt x="733" y="387"/>
                                  </a:lnTo>
                                  <a:lnTo>
                                    <a:pt x="959" y="229"/>
                                  </a:lnTo>
                                  <a:lnTo>
                                    <a:pt x="824" y="67"/>
                                  </a:lnTo>
                                  <a:lnTo>
                                    <a:pt x="69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2156040"/>
                              <a:ext cx="28836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" h="828">
                                  <a:moveTo>
                                    <a:pt x="289" y="158"/>
                                  </a:moveTo>
                                  <a:lnTo>
                                    <a:pt x="98" y="124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71" y="508"/>
                                  </a:lnTo>
                                  <a:lnTo>
                                    <a:pt x="81" y="639"/>
                                  </a:lnTo>
                                  <a:lnTo>
                                    <a:pt x="340" y="828"/>
                                  </a:lnTo>
                                  <a:lnTo>
                                    <a:pt x="690" y="626"/>
                                  </a:lnTo>
                                  <a:lnTo>
                                    <a:pt x="909" y="205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289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1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2588760"/>
                              <a:ext cx="3402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993">
                                  <a:moveTo>
                                    <a:pt x="431" y="175"/>
                                  </a:moveTo>
                                  <a:lnTo>
                                    <a:pt x="249" y="84"/>
                                  </a:lnTo>
                                  <a:lnTo>
                                    <a:pt x="182" y="105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1" y="939"/>
                                  </a:lnTo>
                                  <a:lnTo>
                                    <a:pt x="125" y="983"/>
                                  </a:lnTo>
                                  <a:lnTo>
                                    <a:pt x="256" y="943"/>
                                  </a:lnTo>
                                  <a:lnTo>
                                    <a:pt x="727" y="993"/>
                                  </a:lnTo>
                                  <a:lnTo>
                                    <a:pt x="889" y="785"/>
                                  </a:lnTo>
                                  <a:lnTo>
                                    <a:pt x="933" y="583"/>
                                  </a:lnTo>
                                  <a:lnTo>
                                    <a:pt x="1074" y="428"/>
                                  </a:lnTo>
                                  <a:lnTo>
                                    <a:pt x="1064" y="286"/>
                                  </a:lnTo>
                                  <a:lnTo>
                                    <a:pt x="788" y="276"/>
                                  </a:lnTo>
                                  <a:lnTo>
                                    <a:pt x="700" y="17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556" y="118"/>
                                  </a:lnTo>
                                  <a:lnTo>
                                    <a:pt x="431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2472120"/>
                              <a:ext cx="20592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1384">
                                  <a:moveTo>
                                    <a:pt x="424" y="233"/>
                                  </a:moveTo>
                                  <a:lnTo>
                                    <a:pt x="437" y="101"/>
                                  </a:lnTo>
                                  <a:lnTo>
                                    <a:pt x="337" y="14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3" y="189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13" y="525"/>
                                  </a:lnTo>
                                  <a:lnTo>
                                    <a:pt x="269" y="647"/>
                                  </a:lnTo>
                                  <a:lnTo>
                                    <a:pt x="400" y="966"/>
                                  </a:lnTo>
                                  <a:lnTo>
                                    <a:pt x="386" y="1051"/>
                                  </a:lnTo>
                                  <a:lnTo>
                                    <a:pt x="377" y="1101"/>
                                  </a:lnTo>
                                  <a:lnTo>
                                    <a:pt x="461" y="1182"/>
                                  </a:lnTo>
                                  <a:lnTo>
                                    <a:pt x="448" y="1384"/>
                                  </a:lnTo>
                                  <a:lnTo>
                                    <a:pt x="545" y="1306"/>
                                  </a:lnTo>
                                  <a:lnTo>
                                    <a:pt x="575" y="1040"/>
                                  </a:lnTo>
                                  <a:lnTo>
                                    <a:pt x="464" y="892"/>
                                  </a:lnTo>
                                  <a:lnTo>
                                    <a:pt x="646" y="472"/>
                                  </a:lnTo>
                                  <a:lnTo>
                                    <a:pt x="424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2616120"/>
                              <a:ext cx="210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888">
                                  <a:moveTo>
                                    <a:pt x="263" y="0"/>
                                  </a:moveTo>
                                  <a:lnTo>
                                    <a:pt x="250" y="3"/>
                                  </a:lnTo>
                                  <a:lnTo>
                                    <a:pt x="85" y="225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58" y="437"/>
                                  </a:lnTo>
                                  <a:lnTo>
                                    <a:pt x="54" y="572"/>
                                  </a:lnTo>
                                  <a:lnTo>
                                    <a:pt x="404" y="888"/>
                                  </a:lnTo>
                                  <a:lnTo>
                                    <a:pt x="613" y="774"/>
                                  </a:lnTo>
                                  <a:lnTo>
                                    <a:pt x="626" y="710"/>
                                  </a:lnTo>
                                  <a:lnTo>
                                    <a:pt x="649" y="596"/>
                                  </a:lnTo>
                                  <a:lnTo>
                                    <a:pt x="663" y="511"/>
                                  </a:lnTo>
                                  <a:lnTo>
                                    <a:pt x="532" y="192"/>
                                  </a:lnTo>
                                  <a:lnTo>
                                    <a:pt x="276" y="70"/>
                                  </a:lnTo>
                                  <a:lnTo>
                                    <a:pt x="2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822040"/>
                              <a:ext cx="33984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1417">
                                  <a:moveTo>
                                    <a:pt x="764" y="0"/>
                                  </a:moveTo>
                                  <a:lnTo>
                                    <a:pt x="750" y="64"/>
                                  </a:lnTo>
                                  <a:lnTo>
                                    <a:pt x="737" y="128"/>
                                  </a:lnTo>
                                  <a:lnTo>
                                    <a:pt x="528" y="242"/>
                                  </a:lnTo>
                                  <a:lnTo>
                                    <a:pt x="387" y="475"/>
                                  </a:lnTo>
                                  <a:lnTo>
                                    <a:pt x="195" y="542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148" y="1030"/>
                                  </a:lnTo>
                                  <a:lnTo>
                                    <a:pt x="17" y="1414"/>
                                  </a:lnTo>
                                  <a:lnTo>
                                    <a:pt x="367" y="1417"/>
                                  </a:lnTo>
                                  <a:lnTo>
                                    <a:pt x="821" y="1091"/>
                                  </a:lnTo>
                                  <a:lnTo>
                                    <a:pt x="831" y="1020"/>
                                  </a:lnTo>
                                  <a:lnTo>
                                    <a:pt x="1020" y="926"/>
                                  </a:lnTo>
                                  <a:lnTo>
                                    <a:pt x="1070" y="724"/>
                                  </a:lnTo>
                                  <a:lnTo>
                                    <a:pt x="1053" y="444"/>
                                  </a:lnTo>
                                  <a:lnTo>
                                    <a:pt x="976" y="249"/>
                                  </a:lnTo>
                                  <a:lnTo>
                                    <a:pt x="932" y="205"/>
                                  </a:lnTo>
                                  <a:lnTo>
                                    <a:pt x="835" y="283"/>
                                  </a:lnTo>
                                  <a:lnTo>
                                    <a:pt x="848" y="81"/>
                                  </a:lnTo>
                                  <a:lnTo>
                                    <a:pt x="7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2837880"/>
                              <a:ext cx="40752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6" h="1881">
                                  <a:moveTo>
                                    <a:pt x="232" y="393"/>
                                  </a:moveTo>
                                  <a:lnTo>
                                    <a:pt x="249" y="673"/>
                                  </a:lnTo>
                                  <a:lnTo>
                                    <a:pt x="199" y="875"/>
                                  </a:lnTo>
                                  <a:lnTo>
                                    <a:pt x="10" y="969"/>
                                  </a:lnTo>
                                  <a:lnTo>
                                    <a:pt x="0" y="1040"/>
                                  </a:lnTo>
                                  <a:lnTo>
                                    <a:pt x="172" y="1346"/>
                                  </a:lnTo>
                                  <a:lnTo>
                                    <a:pt x="461" y="1326"/>
                                  </a:lnTo>
                                  <a:lnTo>
                                    <a:pt x="589" y="1380"/>
                                  </a:lnTo>
                                  <a:lnTo>
                                    <a:pt x="512" y="1865"/>
                                  </a:lnTo>
                                  <a:lnTo>
                                    <a:pt x="606" y="1881"/>
                                  </a:lnTo>
                                  <a:lnTo>
                                    <a:pt x="1053" y="1343"/>
                                  </a:lnTo>
                                  <a:lnTo>
                                    <a:pt x="1158" y="1084"/>
                                  </a:lnTo>
                                  <a:lnTo>
                                    <a:pt x="1161" y="730"/>
                                  </a:lnTo>
                                  <a:lnTo>
                                    <a:pt x="1286" y="478"/>
                                  </a:lnTo>
                                  <a:lnTo>
                                    <a:pt x="1228" y="198"/>
                                  </a:lnTo>
                                  <a:lnTo>
                                    <a:pt x="1171" y="232"/>
                                  </a:lnTo>
                                  <a:lnTo>
                                    <a:pt x="990" y="175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757" y="208"/>
                                  </a:lnTo>
                                  <a:lnTo>
                                    <a:pt x="286" y="158"/>
                                  </a:lnTo>
                                  <a:lnTo>
                                    <a:pt x="155" y="198"/>
                                  </a:lnTo>
                                  <a:lnTo>
                                    <a:pt x="232" y="3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650680"/>
                              <a:ext cx="1893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822">
                                  <a:moveTo>
                                    <a:pt x="0" y="590"/>
                                  </a:moveTo>
                                  <a:lnTo>
                                    <a:pt x="71" y="765"/>
                                  </a:lnTo>
                                  <a:lnTo>
                                    <a:pt x="252" y="822"/>
                                  </a:lnTo>
                                  <a:lnTo>
                                    <a:pt x="309" y="788"/>
                                  </a:lnTo>
                                  <a:lnTo>
                                    <a:pt x="501" y="606"/>
                                  </a:lnTo>
                                  <a:lnTo>
                                    <a:pt x="596" y="351"/>
                                  </a:lnTo>
                                  <a:lnTo>
                                    <a:pt x="589" y="216"/>
                                  </a:lnTo>
                                  <a:lnTo>
                                    <a:pt x="421" y="115"/>
                                  </a:lnTo>
                                  <a:lnTo>
                                    <a:pt x="357" y="122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175" y="91"/>
                                  </a:lnTo>
                                  <a:lnTo>
                                    <a:pt x="185" y="233"/>
                                  </a:lnTo>
                                  <a:lnTo>
                                    <a:pt x="44" y="388"/>
                                  </a:lnTo>
                                  <a:lnTo>
                                    <a:pt x="0" y="5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2440800"/>
                              <a:ext cx="3618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1" h="683">
                                  <a:moveTo>
                                    <a:pt x="0" y="525"/>
                                  </a:moveTo>
                                  <a:lnTo>
                                    <a:pt x="20" y="589"/>
                                  </a:lnTo>
                                  <a:lnTo>
                                    <a:pt x="212" y="531"/>
                                  </a:lnTo>
                                  <a:lnTo>
                                    <a:pt x="347" y="565"/>
                                  </a:lnTo>
                                  <a:lnTo>
                                    <a:pt x="414" y="683"/>
                                  </a:lnTo>
                                  <a:lnTo>
                                    <a:pt x="720" y="565"/>
                                  </a:lnTo>
                                  <a:lnTo>
                                    <a:pt x="905" y="632"/>
                                  </a:lnTo>
                                  <a:lnTo>
                                    <a:pt x="1141" y="380"/>
                                  </a:lnTo>
                                  <a:lnTo>
                                    <a:pt x="1084" y="255"/>
                                  </a:lnTo>
                                  <a:lnTo>
                                    <a:pt x="1033" y="131"/>
                                  </a:lnTo>
                                  <a:lnTo>
                                    <a:pt x="781" y="107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219" y="74"/>
                                  </a:lnTo>
                                  <a:lnTo>
                                    <a:pt x="179" y="330"/>
                                  </a:lnTo>
                                  <a:lnTo>
                                    <a:pt x="118" y="454"/>
                                  </a:lnTo>
                                  <a:lnTo>
                                    <a:pt x="0" y="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2584440"/>
                              <a:ext cx="367560" cy="51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1609">
                                  <a:moveTo>
                                    <a:pt x="764" y="138"/>
                                  </a:moveTo>
                                  <a:lnTo>
                                    <a:pt x="744" y="74"/>
                                  </a:lnTo>
                                  <a:lnTo>
                                    <a:pt x="640" y="124"/>
                                  </a:lnTo>
                                  <a:lnTo>
                                    <a:pt x="556" y="40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57" y="229"/>
                                  </a:lnTo>
                                  <a:lnTo>
                                    <a:pt x="112" y="323"/>
                                  </a:lnTo>
                                  <a:lnTo>
                                    <a:pt x="280" y="424"/>
                                  </a:lnTo>
                                  <a:lnTo>
                                    <a:pt x="287" y="559"/>
                                  </a:lnTo>
                                  <a:lnTo>
                                    <a:pt x="192" y="814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58" y="1276"/>
                                  </a:lnTo>
                                  <a:lnTo>
                                    <a:pt x="54" y="1343"/>
                                  </a:lnTo>
                                  <a:lnTo>
                                    <a:pt x="300" y="1447"/>
                                  </a:lnTo>
                                  <a:lnTo>
                                    <a:pt x="354" y="1565"/>
                                  </a:lnTo>
                                  <a:lnTo>
                                    <a:pt x="475" y="1609"/>
                                  </a:lnTo>
                                  <a:lnTo>
                                    <a:pt x="559" y="1592"/>
                                  </a:lnTo>
                                  <a:lnTo>
                                    <a:pt x="546" y="1525"/>
                                  </a:lnTo>
                                  <a:lnTo>
                                    <a:pt x="653" y="1437"/>
                                  </a:lnTo>
                                  <a:lnTo>
                                    <a:pt x="852" y="1481"/>
                                  </a:lnTo>
                                  <a:lnTo>
                                    <a:pt x="889" y="1424"/>
                                  </a:lnTo>
                                  <a:lnTo>
                                    <a:pt x="862" y="1168"/>
                                  </a:lnTo>
                                  <a:lnTo>
                                    <a:pt x="953" y="1225"/>
                                  </a:lnTo>
                                  <a:lnTo>
                                    <a:pt x="1145" y="1094"/>
                                  </a:lnTo>
                                  <a:lnTo>
                                    <a:pt x="892" y="969"/>
                                  </a:lnTo>
                                  <a:lnTo>
                                    <a:pt x="855" y="835"/>
                                  </a:lnTo>
                                  <a:lnTo>
                                    <a:pt x="929" y="730"/>
                                  </a:lnTo>
                                  <a:lnTo>
                                    <a:pt x="1071" y="713"/>
                                  </a:lnTo>
                                  <a:lnTo>
                                    <a:pt x="1158" y="232"/>
                                  </a:lnTo>
                                  <a:lnTo>
                                    <a:pt x="1091" y="114"/>
                                  </a:lnTo>
                                  <a:lnTo>
                                    <a:pt x="956" y="80"/>
                                  </a:lnTo>
                                  <a:lnTo>
                                    <a:pt x="764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2620800"/>
                              <a:ext cx="30528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1007">
                                  <a:moveTo>
                                    <a:pt x="609" y="0"/>
                                  </a:moveTo>
                                  <a:lnTo>
                                    <a:pt x="303" y="118"/>
                                  </a:lnTo>
                                  <a:lnTo>
                                    <a:pt x="216" y="599"/>
                                  </a:lnTo>
                                  <a:lnTo>
                                    <a:pt x="74" y="616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7" y="855"/>
                                  </a:lnTo>
                                  <a:lnTo>
                                    <a:pt x="290" y="980"/>
                                  </a:lnTo>
                                  <a:lnTo>
                                    <a:pt x="407" y="912"/>
                                  </a:lnTo>
                                  <a:lnTo>
                                    <a:pt x="512" y="1007"/>
                                  </a:lnTo>
                                  <a:lnTo>
                                    <a:pt x="579" y="983"/>
                                  </a:lnTo>
                                  <a:lnTo>
                                    <a:pt x="757" y="771"/>
                                  </a:lnTo>
                                  <a:lnTo>
                                    <a:pt x="885" y="710"/>
                                  </a:lnTo>
                                  <a:lnTo>
                                    <a:pt x="963" y="519"/>
                                  </a:lnTo>
                                  <a:lnTo>
                                    <a:pt x="794" y="67"/>
                                  </a:lnTo>
                                  <a:lnTo>
                                    <a:pt x="6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960" y="2584440"/>
                              <a:ext cx="149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30">
                                  <a:moveTo>
                                    <a:pt x="381" y="97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4" y="208"/>
                                  </a:lnTo>
                                  <a:lnTo>
                                    <a:pt x="68" y="330"/>
                                  </a:lnTo>
                                  <a:lnTo>
                                    <a:pt x="132" y="323"/>
                                  </a:lnTo>
                                  <a:lnTo>
                                    <a:pt x="377" y="229"/>
                                  </a:lnTo>
                                  <a:lnTo>
                                    <a:pt x="38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2989440"/>
                              <a:ext cx="361440" cy="53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1683">
                                  <a:moveTo>
                                    <a:pt x="680" y="0"/>
                                  </a:moveTo>
                                  <a:lnTo>
                                    <a:pt x="555" y="252"/>
                                  </a:lnTo>
                                  <a:lnTo>
                                    <a:pt x="552" y="606"/>
                                  </a:lnTo>
                                  <a:lnTo>
                                    <a:pt x="447" y="865"/>
                                  </a:lnTo>
                                  <a:lnTo>
                                    <a:pt x="0" y="1403"/>
                                  </a:lnTo>
                                  <a:lnTo>
                                    <a:pt x="276" y="1413"/>
                                  </a:lnTo>
                                  <a:lnTo>
                                    <a:pt x="474" y="1349"/>
                                  </a:lnTo>
                                  <a:lnTo>
                                    <a:pt x="515" y="1481"/>
                                  </a:lnTo>
                                  <a:lnTo>
                                    <a:pt x="629" y="1551"/>
                                  </a:lnTo>
                                  <a:lnTo>
                                    <a:pt x="693" y="1535"/>
                                  </a:lnTo>
                                  <a:lnTo>
                                    <a:pt x="922" y="1683"/>
                                  </a:lnTo>
                                  <a:lnTo>
                                    <a:pt x="1053" y="1683"/>
                                  </a:lnTo>
                                  <a:lnTo>
                                    <a:pt x="1137" y="1124"/>
                                  </a:lnTo>
                                  <a:lnTo>
                                    <a:pt x="1097" y="333"/>
                                  </a:lnTo>
                                  <a:lnTo>
                                    <a:pt x="976" y="289"/>
                                  </a:lnTo>
                                  <a:lnTo>
                                    <a:pt x="922" y="171"/>
                                  </a:lnTo>
                                  <a:lnTo>
                                    <a:pt x="676" y="67"/>
                                  </a:lnTo>
                                  <a:lnTo>
                                    <a:pt x="6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3036600"/>
                              <a:ext cx="23868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1114">
                                  <a:moveTo>
                                    <a:pt x="0" y="101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81" y="377"/>
                                  </a:lnTo>
                                  <a:lnTo>
                                    <a:pt x="239" y="851"/>
                                  </a:lnTo>
                                  <a:lnTo>
                                    <a:pt x="615" y="1114"/>
                                  </a:lnTo>
                                  <a:lnTo>
                                    <a:pt x="750" y="939"/>
                                  </a:lnTo>
                                  <a:lnTo>
                                    <a:pt x="666" y="828"/>
                                  </a:lnTo>
                                  <a:lnTo>
                                    <a:pt x="673" y="616"/>
                                  </a:lnTo>
                                  <a:lnTo>
                                    <a:pt x="444" y="484"/>
                                  </a:lnTo>
                                  <a:lnTo>
                                    <a:pt x="360" y="296"/>
                                  </a:lnTo>
                                  <a:lnTo>
                                    <a:pt x="430" y="10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06" y="57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2708280"/>
                              <a:ext cx="61848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1633">
                                  <a:moveTo>
                                    <a:pt x="491" y="707"/>
                                  </a:moveTo>
                                  <a:lnTo>
                                    <a:pt x="424" y="731"/>
                                  </a:lnTo>
                                  <a:lnTo>
                                    <a:pt x="319" y="636"/>
                                  </a:lnTo>
                                  <a:lnTo>
                                    <a:pt x="202" y="704"/>
                                  </a:lnTo>
                                  <a:lnTo>
                                    <a:pt x="10" y="835"/>
                                  </a:lnTo>
                                  <a:lnTo>
                                    <a:pt x="0" y="906"/>
                                  </a:lnTo>
                                  <a:lnTo>
                                    <a:pt x="185" y="1000"/>
                                  </a:lnTo>
                                  <a:lnTo>
                                    <a:pt x="306" y="1316"/>
                                  </a:lnTo>
                                  <a:lnTo>
                                    <a:pt x="515" y="1279"/>
                                  </a:lnTo>
                                  <a:lnTo>
                                    <a:pt x="653" y="1512"/>
                                  </a:lnTo>
                                  <a:lnTo>
                                    <a:pt x="821" y="1633"/>
                                  </a:lnTo>
                                  <a:lnTo>
                                    <a:pt x="929" y="1552"/>
                                  </a:lnTo>
                                  <a:lnTo>
                                    <a:pt x="982" y="1209"/>
                                  </a:lnTo>
                                  <a:lnTo>
                                    <a:pt x="902" y="1091"/>
                                  </a:lnTo>
                                  <a:lnTo>
                                    <a:pt x="932" y="1027"/>
                                  </a:lnTo>
                                  <a:lnTo>
                                    <a:pt x="1544" y="731"/>
                                  </a:lnTo>
                                  <a:lnTo>
                                    <a:pt x="1730" y="822"/>
                                  </a:lnTo>
                                  <a:lnTo>
                                    <a:pt x="1824" y="721"/>
                                  </a:lnTo>
                                  <a:lnTo>
                                    <a:pt x="1787" y="610"/>
                                  </a:lnTo>
                                  <a:lnTo>
                                    <a:pt x="1945" y="482"/>
                                  </a:lnTo>
                                  <a:lnTo>
                                    <a:pt x="1948" y="280"/>
                                  </a:lnTo>
                                  <a:lnTo>
                                    <a:pt x="1911" y="222"/>
                                  </a:lnTo>
                                  <a:lnTo>
                                    <a:pt x="1709" y="179"/>
                                  </a:lnTo>
                                  <a:lnTo>
                                    <a:pt x="1672" y="54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1279" y="24"/>
                                  </a:lnTo>
                                  <a:lnTo>
                                    <a:pt x="1245" y="155"/>
                                  </a:lnTo>
                                  <a:lnTo>
                                    <a:pt x="1329" y="259"/>
                                  </a:lnTo>
                                  <a:lnTo>
                                    <a:pt x="1262" y="377"/>
                                  </a:lnTo>
                                  <a:lnTo>
                                    <a:pt x="797" y="434"/>
                                  </a:lnTo>
                                  <a:lnTo>
                                    <a:pt x="669" y="495"/>
                                  </a:lnTo>
                                  <a:lnTo>
                                    <a:pt x="491" y="7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320" y="2955240"/>
                              <a:ext cx="1231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872">
                                  <a:moveTo>
                                    <a:pt x="91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256"/>
                                  </a:lnTo>
                                  <a:lnTo>
                                    <a:pt x="114" y="363"/>
                                  </a:lnTo>
                                  <a:lnTo>
                                    <a:pt x="44" y="552"/>
                                  </a:lnTo>
                                  <a:lnTo>
                                    <a:pt x="128" y="740"/>
                                  </a:lnTo>
                                  <a:lnTo>
                                    <a:pt x="357" y="872"/>
                                  </a:lnTo>
                                  <a:lnTo>
                                    <a:pt x="320" y="737"/>
                                  </a:lnTo>
                                  <a:lnTo>
                                    <a:pt x="387" y="538"/>
                                  </a:lnTo>
                                  <a:lnTo>
                                    <a:pt x="266" y="222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9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3114720"/>
                              <a:ext cx="26280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694">
                                  <a:moveTo>
                                    <a:pt x="276" y="0"/>
                                  </a:moveTo>
                                  <a:lnTo>
                                    <a:pt x="67" y="37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7" y="371"/>
                                  </a:lnTo>
                                  <a:lnTo>
                                    <a:pt x="30" y="583"/>
                                  </a:lnTo>
                                  <a:lnTo>
                                    <a:pt x="114" y="694"/>
                                  </a:lnTo>
                                  <a:lnTo>
                                    <a:pt x="333" y="553"/>
                                  </a:lnTo>
                                  <a:lnTo>
                                    <a:pt x="656" y="627"/>
                                  </a:lnTo>
                                  <a:lnTo>
                                    <a:pt x="673" y="694"/>
                                  </a:lnTo>
                                  <a:lnTo>
                                    <a:pt x="828" y="674"/>
                                  </a:lnTo>
                                  <a:lnTo>
                                    <a:pt x="794" y="485"/>
                                  </a:lnTo>
                                  <a:lnTo>
                                    <a:pt x="706" y="394"/>
                                  </a:lnTo>
                                  <a:lnTo>
                                    <a:pt x="733" y="334"/>
                                  </a:lnTo>
                                  <a:lnTo>
                                    <a:pt x="690" y="273"/>
                                  </a:lnTo>
                                  <a:lnTo>
                                    <a:pt x="582" y="354"/>
                                  </a:lnTo>
                                  <a:lnTo>
                                    <a:pt x="414" y="233"/>
                                  </a:lnTo>
                                  <a:lnTo>
                                    <a:pt x="2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280" y="1725480"/>
                              <a:ext cx="3492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697">
                                  <a:moveTo>
                                    <a:pt x="521" y="697"/>
                                  </a:moveTo>
                                  <a:lnTo>
                                    <a:pt x="932" y="620"/>
                                  </a:lnTo>
                                  <a:lnTo>
                                    <a:pt x="1100" y="505"/>
                                  </a:lnTo>
                                  <a:lnTo>
                                    <a:pt x="1036" y="401"/>
                                  </a:lnTo>
                                  <a:lnTo>
                                    <a:pt x="864" y="0"/>
                                  </a:lnTo>
                                  <a:lnTo>
                                    <a:pt x="568" y="148"/>
                                  </a:lnTo>
                                  <a:lnTo>
                                    <a:pt x="440" y="111"/>
                                  </a:lnTo>
                                  <a:lnTo>
                                    <a:pt x="376" y="3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225" y="505"/>
                                  </a:lnTo>
                                  <a:lnTo>
                                    <a:pt x="521" y="6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1795680"/>
                              <a:ext cx="61092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5" h="1195">
                                  <a:moveTo>
                                    <a:pt x="1569" y="398"/>
                                  </a:moveTo>
                                  <a:lnTo>
                                    <a:pt x="1158" y="475"/>
                                  </a:lnTo>
                                  <a:lnTo>
                                    <a:pt x="862" y="283"/>
                                  </a:lnTo>
                                  <a:lnTo>
                                    <a:pt x="637" y="2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135" y="202"/>
                                  </a:lnTo>
                                  <a:lnTo>
                                    <a:pt x="80" y="196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266" y="505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105" y="872"/>
                                  </a:lnTo>
                                  <a:lnTo>
                                    <a:pt x="310" y="909"/>
                                  </a:lnTo>
                                  <a:lnTo>
                                    <a:pt x="509" y="872"/>
                                  </a:lnTo>
                                  <a:lnTo>
                                    <a:pt x="777" y="962"/>
                                  </a:lnTo>
                                  <a:lnTo>
                                    <a:pt x="899" y="1002"/>
                                  </a:lnTo>
                                  <a:lnTo>
                                    <a:pt x="1024" y="1041"/>
                                  </a:lnTo>
                                  <a:lnTo>
                                    <a:pt x="1199" y="950"/>
                                  </a:lnTo>
                                  <a:lnTo>
                                    <a:pt x="1212" y="1017"/>
                                  </a:lnTo>
                                  <a:lnTo>
                                    <a:pt x="1094" y="1179"/>
                                  </a:lnTo>
                                  <a:lnTo>
                                    <a:pt x="1296" y="1195"/>
                                  </a:lnTo>
                                  <a:lnTo>
                                    <a:pt x="1475" y="1074"/>
                                  </a:lnTo>
                                  <a:lnTo>
                                    <a:pt x="1417" y="970"/>
                                  </a:lnTo>
                                  <a:lnTo>
                                    <a:pt x="1582" y="839"/>
                                  </a:lnTo>
                                  <a:lnTo>
                                    <a:pt x="1925" y="394"/>
                                  </a:lnTo>
                                  <a:lnTo>
                                    <a:pt x="1737" y="283"/>
                                  </a:lnTo>
                                  <a:lnTo>
                                    <a:pt x="1569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ea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2029320"/>
                              <a:ext cx="50688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511">
                                  <a:moveTo>
                                    <a:pt x="1067" y="171"/>
                                  </a:moveTo>
                                  <a:lnTo>
                                    <a:pt x="862" y="134"/>
                                  </a:lnTo>
                                  <a:lnTo>
                                    <a:pt x="727" y="148"/>
                                  </a:lnTo>
                                  <a:lnTo>
                                    <a:pt x="609" y="0"/>
                                  </a:lnTo>
                                  <a:lnTo>
                                    <a:pt x="482" y="53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68" y="218"/>
                                  </a:lnTo>
                                  <a:lnTo>
                                    <a:pt x="24" y="407"/>
                                  </a:lnTo>
                                  <a:lnTo>
                                    <a:pt x="105" y="508"/>
                                  </a:lnTo>
                                  <a:lnTo>
                                    <a:pt x="236" y="511"/>
                                  </a:lnTo>
                                  <a:lnTo>
                                    <a:pt x="539" y="329"/>
                                  </a:lnTo>
                                  <a:lnTo>
                                    <a:pt x="1239" y="346"/>
                                  </a:lnTo>
                                  <a:lnTo>
                                    <a:pt x="1363" y="404"/>
                                  </a:lnTo>
                                  <a:lnTo>
                                    <a:pt x="1595" y="245"/>
                                  </a:lnTo>
                                  <a:lnTo>
                                    <a:pt x="1534" y="224"/>
                                  </a:lnTo>
                                  <a:lnTo>
                                    <a:pt x="1266" y="134"/>
                                  </a:lnTo>
                                  <a:lnTo>
                                    <a:pt x="1067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040" y="2096640"/>
                              <a:ext cx="5551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7" h="922">
                                  <a:moveTo>
                                    <a:pt x="1373" y="33"/>
                                  </a:moveTo>
                                  <a:lnTo>
                                    <a:pt x="1141" y="192"/>
                                  </a:lnTo>
                                  <a:lnTo>
                                    <a:pt x="1017" y="134"/>
                                  </a:lnTo>
                                  <a:lnTo>
                                    <a:pt x="317" y="117"/>
                                  </a:lnTo>
                                  <a:lnTo>
                                    <a:pt x="14" y="299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266" y="585"/>
                                  </a:lnTo>
                                  <a:lnTo>
                                    <a:pt x="391" y="757"/>
                                  </a:lnTo>
                                  <a:lnTo>
                                    <a:pt x="495" y="922"/>
                                  </a:lnTo>
                                  <a:lnTo>
                                    <a:pt x="855" y="740"/>
                                  </a:lnTo>
                                  <a:lnTo>
                                    <a:pt x="1198" y="525"/>
                                  </a:lnTo>
                                  <a:lnTo>
                                    <a:pt x="1367" y="309"/>
                                  </a:lnTo>
                                  <a:lnTo>
                                    <a:pt x="1629" y="229"/>
                                  </a:lnTo>
                                  <a:lnTo>
                                    <a:pt x="1747" y="67"/>
                                  </a:lnTo>
                                  <a:lnTo>
                                    <a:pt x="1734" y="0"/>
                                  </a:lnTo>
                                  <a:lnTo>
                                    <a:pt x="1559" y="91"/>
                                  </a:lnTo>
                                  <a:lnTo>
                                    <a:pt x="1434" y="52"/>
                                  </a:lnTo>
                                  <a:lnTo>
                                    <a:pt x="137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2332440"/>
                              <a:ext cx="192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919">
                                  <a:moveTo>
                                    <a:pt x="609" y="354"/>
                                  </a:moveTo>
                                  <a:lnTo>
                                    <a:pt x="505" y="121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212" y="182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98" y="246"/>
                                  </a:lnTo>
                                  <a:lnTo>
                                    <a:pt x="115" y="458"/>
                                  </a:lnTo>
                                  <a:lnTo>
                                    <a:pt x="293" y="764"/>
                                  </a:lnTo>
                                  <a:lnTo>
                                    <a:pt x="444" y="919"/>
                                  </a:lnTo>
                                  <a:lnTo>
                                    <a:pt x="488" y="902"/>
                                  </a:lnTo>
                                  <a:lnTo>
                                    <a:pt x="609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720" y="1762200"/>
                              <a:ext cx="156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640">
                                  <a:moveTo>
                                    <a:pt x="189" y="0"/>
                                  </a:moveTo>
                                  <a:lnTo>
                                    <a:pt x="0" y="374"/>
                                  </a:lnTo>
                                  <a:lnTo>
                                    <a:pt x="50" y="514"/>
                                  </a:lnTo>
                                  <a:lnTo>
                                    <a:pt x="179" y="640"/>
                                  </a:lnTo>
                                  <a:lnTo>
                                    <a:pt x="249" y="640"/>
                                  </a:lnTo>
                                  <a:lnTo>
                                    <a:pt x="266" y="300"/>
                                  </a:lnTo>
                                  <a:lnTo>
                                    <a:pt x="495" y="135"/>
                                  </a:lnTo>
                                  <a:lnTo>
                                    <a:pt x="1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d2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2054160"/>
                              <a:ext cx="9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438">
                                  <a:moveTo>
                                    <a:pt x="0" y="0"/>
                                  </a:moveTo>
                                  <a:lnTo>
                                    <a:pt x="37" y="54"/>
                                  </a:lnTo>
                                  <a:lnTo>
                                    <a:pt x="118" y="246"/>
                                  </a:lnTo>
                                  <a:lnTo>
                                    <a:pt x="105" y="387"/>
                                  </a:lnTo>
                                  <a:lnTo>
                                    <a:pt x="152" y="438"/>
                                  </a:lnTo>
                                  <a:lnTo>
                                    <a:pt x="290" y="431"/>
                                  </a:lnTo>
                                  <a:lnTo>
                                    <a:pt x="209" y="330"/>
                                  </a:lnTo>
                                  <a:lnTo>
                                    <a:pt x="253" y="141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440" y="2071440"/>
                              <a:ext cx="22428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155">
                                  <a:moveTo>
                                    <a:pt x="391" y="333"/>
                                  </a:moveTo>
                                  <a:lnTo>
                                    <a:pt x="404" y="192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202" y="225"/>
                                  </a:lnTo>
                                  <a:lnTo>
                                    <a:pt x="34" y="323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54" y="639"/>
                                  </a:lnTo>
                                  <a:lnTo>
                                    <a:pt x="162" y="808"/>
                                  </a:lnTo>
                                  <a:lnTo>
                                    <a:pt x="7" y="1027"/>
                                  </a:lnTo>
                                  <a:lnTo>
                                    <a:pt x="44" y="1155"/>
                                  </a:lnTo>
                                  <a:lnTo>
                                    <a:pt x="61" y="1084"/>
                                  </a:lnTo>
                                  <a:lnTo>
                                    <a:pt x="199" y="1057"/>
                                  </a:lnTo>
                                  <a:lnTo>
                                    <a:pt x="391" y="858"/>
                                  </a:lnTo>
                                  <a:lnTo>
                                    <a:pt x="596" y="868"/>
                                  </a:lnTo>
                                  <a:lnTo>
                                    <a:pt x="650" y="821"/>
                                  </a:lnTo>
                                  <a:lnTo>
                                    <a:pt x="693" y="555"/>
                                  </a:lnTo>
                                  <a:lnTo>
                                    <a:pt x="707" y="380"/>
                                  </a:lnTo>
                                  <a:lnTo>
                                    <a:pt x="576" y="377"/>
                                  </a:lnTo>
                                  <a:lnTo>
                                    <a:pt x="438" y="384"/>
                                  </a:lnTo>
                                  <a:lnTo>
                                    <a:pt x="391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2247840"/>
                              <a:ext cx="38988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1094">
                                  <a:moveTo>
                                    <a:pt x="536" y="303"/>
                                  </a:moveTo>
                                  <a:lnTo>
                                    <a:pt x="344" y="502"/>
                                  </a:lnTo>
                                  <a:lnTo>
                                    <a:pt x="206" y="529"/>
                                  </a:lnTo>
                                  <a:lnTo>
                                    <a:pt x="189" y="600"/>
                                  </a:lnTo>
                                  <a:lnTo>
                                    <a:pt x="0" y="859"/>
                                  </a:lnTo>
                                  <a:lnTo>
                                    <a:pt x="95" y="1027"/>
                                  </a:lnTo>
                                  <a:lnTo>
                                    <a:pt x="300" y="1037"/>
                                  </a:lnTo>
                                  <a:lnTo>
                                    <a:pt x="340" y="1094"/>
                                  </a:lnTo>
                                  <a:lnTo>
                                    <a:pt x="596" y="1047"/>
                                  </a:lnTo>
                                  <a:lnTo>
                                    <a:pt x="832" y="929"/>
                                  </a:lnTo>
                                  <a:lnTo>
                                    <a:pt x="862" y="775"/>
                                  </a:lnTo>
                                  <a:lnTo>
                                    <a:pt x="1013" y="647"/>
                                  </a:lnTo>
                                  <a:lnTo>
                                    <a:pt x="1121" y="408"/>
                                  </a:lnTo>
                                  <a:lnTo>
                                    <a:pt x="1224" y="289"/>
                                  </a:lnTo>
                                  <a:lnTo>
                                    <a:pt x="1229" y="283"/>
                                  </a:lnTo>
                                  <a:lnTo>
                                    <a:pt x="1104" y="111"/>
                                  </a:lnTo>
                                  <a:lnTo>
                                    <a:pt x="838" y="0"/>
                                  </a:lnTo>
                                  <a:lnTo>
                                    <a:pt x="795" y="266"/>
                                  </a:lnTo>
                                  <a:lnTo>
                                    <a:pt x="741" y="313"/>
                                  </a:lnTo>
                                  <a:lnTo>
                                    <a:pt x="536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2376720"/>
                              <a:ext cx="1753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22">
                                  <a:moveTo>
                                    <a:pt x="357" y="104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151" y="239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67" y="380"/>
                                  </a:lnTo>
                                  <a:lnTo>
                                    <a:pt x="118" y="484"/>
                                  </a:lnTo>
                                  <a:lnTo>
                                    <a:pt x="256" y="478"/>
                                  </a:lnTo>
                                  <a:lnTo>
                                    <a:pt x="552" y="622"/>
                                  </a:lnTo>
                                  <a:lnTo>
                                    <a:pt x="374" y="316"/>
                                  </a:lnTo>
                                  <a:lnTo>
                                    <a:pt x="357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2493720"/>
                              <a:ext cx="2376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562">
                                  <a:moveTo>
                                    <a:pt x="596" y="255"/>
                                  </a:moveTo>
                                  <a:lnTo>
                                    <a:pt x="300" y="111"/>
                                  </a:lnTo>
                                  <a:lnTo>
                                    <a:pt x="162" y="117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263" y="545"/>
                                  </a:lnTo>
                                  <a:lnTo>
                                    <a:pt x="296" y="491"/>
                                  </a:lnTo>
                                  <a:lnTo>
                                    <a:pt x="401" y="562"/>
                                  </a:lnTo>
                                  <a:lnTo>
                                    <a:pt x="626" y="498"/>
                                  </a:lnTo>
                                  <a:lnTo>
                                    <a:pt x="747" y="410"/>
                                  </a:lnTo>
                                  <a:lnTo>
                                    <a:pt x="596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2542680"/>
                              <a:ext cx="248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4" h="579">
                                  <a:moveTo>
                                    <a:pt x="521" y="199"/>
                                  </a:moveTo>
                                  <a:lnTo>
                                    <a:pt x="535" y="0"/>
                                  </a:lnTo>
                                  <a:lnTo>
                                    <a:pt x="299" y="118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0" y="546"/>
                                  </a:lnTo>
                                  <a:lnTo>
                                    <a:pt x="269" y="522"/>
                                  </a:lnTo>
                                  <a:lnTo>
                                    <a:pt x="393" y="576"/>
                                  </a:lnTo>
                                  <a:lnTo>
                                    <a:pt x="666" y="579"/>
                                  </a:lnTo>
                                  <a:lnTo>
                                    <a:pt x="703" y="519"/>
                                  </a:lnTo>
                                  <a:lnTo>
                                    <a:pt x="679" y="458"/>
                                  </a:lnTo>
                                  <a:lnTo>
                                    <a:pt x="784" y="391"/>
                                  </a:lnTo>
                                  <a:lnTo>
                                    <a:pt x="521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240" y="2707200"/>
                              <a:ext cx="35820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1414">
                                  <a:moveTo>
                                    <a:pt x="239" y="225"/>
                                  </a:moveTo>
                                  <a:lnTo>
                                    <a:pt x="276" y="283"/>
                                  </a:lnTo>
                                  <a:lnTo>
                                    <a:pt x="273" y="485"/>
                                  </a:lnTo>
                                  <a:lnTo>
                                    <a:pt x="115" y="613"/>
                                  </a:lnTo>
                                  <a:lnTo>
                                    <a:pt x="152" y="724"/>
                                  </a:lnTo>
                                  <a:lnTo>
                                    <a:pt x="374" y="878"/>
                                  </a:lnTo>
                                  <a:lnTo>
                                    <a:pt x="508" y="899"/>
                                  </a:lnTo>
                                  <a:lnTo>
                                    <a:pt x="606" y="1073"/>
                                  </a:lnTo>
                                  <a:lnTo>
                                    <a:pt x="666" y="1175"/>
                                  </a:lnTo>
                                  <a:lnTo>
                                    <a:pt x="801" y="1414"/>
                                  </a:lnTo>
                                  <a:lnTo>
                                    <a:pt x="869" y="1299"/>
                                  </a:lnTo>
                                  <a:lnTo>
                                    <a:pt x="966" y="1107"/>
                                  </a:lnTo>
                                  <a:lnTo>
                                    <a:pt x="1071" y="1010"/>
                                  </a:lnTo>
                                  <a:lnTo>
                                    <a:pt x="1128" y="801"/>
                                  </a:lnTo>
                                  <a:lnTo>
                                    <a:pt x="1023" y="384"/>
                                  </a:lnTo>
                                  <a:lnTo>
                                    <a:pt x="798" y="198"/>
                                  </a:lnTo>
                                  <a:lnTo>
                                    <a:pt x="535" y="148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273" y="6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239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2649960"/>
                              <a:ext cx="1785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80">
                                  <a:moveTo>
                                    <a:pt x="0" y="121"/>
                                  </a:moveTo>
                                  <a:lnTo>
                                    <a:pt x="24" y="182"/>
                                  </a:lnTo>
                                  <a:lnTo>
                                    <a:pt x="249" y="330"/>
                                  </a:lnTo>
                                  <a:lnTo>
                                    <a:pt x="512" y="380"/>
                                  </a:lnTo>
                                  <a:lnTo>
                                    <a:pt x="562" y="185"/>
                                  </a:lnTo>
                                  <a:lnTo>
                                    <a:pt x="468" y="7"/>
                                  </a:lnTo>
                                  <a:lnTo>
                                    <a:pt x="243" y="71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520" y="2520360"/>
                              <a:ext cx="1980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1026">
                                  <a:moveTo>
                                    <a:pt x="616" y="235"/>
                                  </a:moveTo>
                                  <a:lnTo>
                                    <a:pt x="576" y="178"/>
                                  </a:lnTo>
                                  <a:lnTo>
                                    <a:pt x="371" y="16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182" y="6"/>
                                  </a:lnTo>
                                  <a:lnTo>
                                    <a:pt x="236" y="131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169" y="835"/>
                                  </a:lnTo>
                                  <a:lnTo>
                                    <a:pt x="91" y="1026"/>
                                  </a:lnTo>
                                  <a:lnTo>
                                    <a:pt x="556" y="969"/>
                                  </a:lnTo>
                                  <a:lnTo>
                                    <a:pt x="623" y="851"/>
                                  </a:lnTo>
                                  <a:lnTo>
                                    <a:pt x="539" y="747"/>
                                  </a:lnTo>
                                  <a:lnTo>
                                    <a:pt x="573" y="616"/>
                                  </a:lnTo>
                                  <a:lnTo>
                                    <a:pt x="616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440" y="2936880"/>
                              <a:ext cx="4464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6" h="1047">
                                  <a:moveTo>
                                    <a:pt x="642" y="10"/>
                                  </a:moveTo>
                                  <a:lnTo>
                                    <a:pt x="30" y="306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80" y="488"/>
                                  </a:lnTo>
                                  <a:lnTo>
                                    <a:pt x="27" y="831"/>
                                  </a:lnTo>
                                  <a:lnTo>
                                    <a:pt x="70" y="892"/>
                                  </a:lnTo>
                                  <a:lnTo>
                                    <a:pt x="202" y="865"/>
                                  </a:lnTo>
                                  <a:lnTo>
                                    <a:pt x="417" y="1047"/>
                                  </a:lnTo>
                                  <a:lnTo>
                                    <a:pt x="535" y="983"/>
                                  </a:lnTo>
                                  <a:lnTo>
                                    <a:pt x="565" y="713"/>
                                  </a:lnTo>
                                  <a:lnTo>
                                    <a:pt x="727" y="585"/>
                                  </a:lnTo>
                                  <a:lnTo>
                                    <a:pt x="928" y="575"/>
                                  </a:lnTo>
                                  <a:lnTo>
                                    <a:pt x="1003" y="693"/>
                                  </a:lnTo>
                                  <a:lnTo>
                                    <a:pt x="1406" y="404"/>
                                  </a:lnTo>
                                  <a:lnTo>
                                    <a:pt x="1376" y="349"/>
                                  </a:lnTo>
                                  <a:lnTo>
                                    <a:pt x="1278" y="175"/>
                                  </a:lnTo>
                                  <a:lnTo>
                                    <a:pt x="1144" y="154"/>
                                  </a:lnTo>
                                  <a:lnTo>
                                    <a:pt x="922" y="0"/>
                                  </a:lnTo>
                                  <a:lnTo>
                                    <a:pt x="828" y="101"/>
                                  </a:lnTo>
                                  <a:lnTo>
                                    <a:pt x="64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3119760"/>
                              <a:ext cx="3398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1232">
                                  <a:moveTo>
                                    <a:pt x="885" y="0"/>
                                  </a:moveTo>
                                  <a:lnTo>
                                    <a:pt x="684" y="10"/>
                                  </a:lnTo>
                                  <a:lnTo>
                                    <a:pt x="522" y="138"/>
                                  </a:lnTo>
                                  <a:lnTo>
                                    <a:pt x="492" y="408"/>
                                  </a:lnTo>
                                  <a:lnTo>
                                    <a:pt x="374" y="472"/>
                                  </a:lnTo>
                                  <a:lnTo>
                                    <a:pt x="159" y="290"/>
                                  </a:lnTo>
                                  <a:lnTo>
                                    <a:pt x="27" y="31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88" y="468"/>
                                  </a:lnTo>
                                  <a:lnTo>
                                    <a:pt x="169" y="852"/>
                                  </a:lnTo>
                                  <a:lnTo>
                                    <a:pt x="283" y="1010"/>
                                  </a:lnTo>
                                  <a:lnTo>
                                    <a:pt x="229" y="1202"/>
                                  </a:lnTo>
                                  <a:lnTo>
                                    <a:pt x="290" y="1232"/>
                                  </a:lnTo>
                                  <a:lnTo>
                                    <a:pt x="771" y="1216"/>
                                  </a:lnTo>
                                  <a:lnTo>
                                    <a:pt x="1013" y="1071"/>
                                  </a:lnTo>
                                  <a:lnTo>
                                    <a:pt x="909" y="987"/>
                                  </a:lnTo>
                                  <a:lnTo>
                                    <a:pt x="1071" y="764"/>
                                  </a:lnTo>
                                  <a:lnTo>
                                    <a:pt x="1000" y="647"/>
                                  </a:lnTo>
                                  <a:lnTo>
                                    <a:pt x="1037" y="445"/>
                                  </a:lnTo>
                                  <a:lnTo>
                                    <a:pt x="949" y="253"/>
                                  </a:lnTo>
                                  <a:lnTo>
                                    <a:pt x="960" y="118"/>
                                  </a:lnTo>
                                  <a:lnTo>
                                    <a:pt x="8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3065040"/>
                              <a:ext cx="28764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269">
                                  <a:moveTo>
                                    <a:pt x="484" y="47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51" y="289"/>
                                  </a:lnTo>
                                  <a:lnTo>
                                    <a:pt x="40" y="424"/>
                                  </a:lnTo>
                                  <a:lnTo>
                                    <a:pt x="128" y="616"/>
                                  </a:lnTo>
                                  <a:lnTo>
                                    <a:pt x="91" y="818"/>
                                  </a:lnTo>
                                  <a:lnTo>
                                    <a:pt x="162" y="935"/>
                                  </a:lnTo>
                                  <a:lnTo>
                                    <a:pt x="0" y="1158"/>
                                  </a:lnTo>
                                  <a:lnTo>
                                    <a:pt x="104" y="1242"/>
                                  </a:lnTo>
                                  <a:lnTo>
                                    <a:pt x="165" y="1252"/>
                                  </a:lnTo>
                                  <a:lnTo>
                                    <a:pt x="269" y="1164"/>
                                  </a:lnTo>
                                  <a:lnTo>
                                    <a:pt x="364" y="1269"/>
                                  </a:lnTo>
                                  <a:lnTo>
                                    <a:pt x="626" y="1174"/>
                                  </a:lnTo>
                                  <a:lnTo>
                                    <a:pt x="690" y="764"/>
                                  </a:lnTo>
                                  <a:lnTo>
                                    <a:pt x="862" y="643"/>
                                  </a:lnTo>
                                  <a:lnTo>
                                    <a:pt x="905" y="515"/>
                                  </a:lnTo>
                                  <a:lnTo>
                                    <a:pt x="714" y="444"/>
                                  </a:lnTo>
                                  <a:lnTo>
                                    <a:pt x="687" y="171"/>
                                  </a:lnTo>
                                  <a:lnTo>
                                    <a:pt x="619" y="286"/>
                                  </a:lnTo>
                                  <a:lnTo>
                                    <a:pt x="48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680" y="2456280"/>
                              <a:ext cx="29988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855">
                                  <a:moveTo>
                                    <a:pt x="946" y="400"/>
                                  </a:moveTo>
                                  <a:lnTo>
                                    <a:pt x="619" y="269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320" y="158"/>
                                  </a:lnTo>
                                  <a:lnTo>
                                    <a:pt x="54" y="202"/>
                                  </a:lnTo>
                                  <a:lnTo>
                                    <a:pt x="131" y="313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114" y="680"/>
                                  </a:lnTo>
                                  <a:lnTo>
                                    <a:pt x="239" y="855"/>
                                  </a:lnTo>
                                  <a:lnTo>
                                    <a:pt x="397" y="639"/>
                                  </a:lnTo>
                                  <a:lnTo>
                                    <a:pt x="575" y="552"/>
                                  </a:lnTo>
                                  <a:lnTo>
                                    <a:pt x="653" y="437"/>
                                  </a:lnTo>
                                  <a:lnTo>
                                    <a:pt x="811" y="559"/>
                                  </a:lnTo>
                                  <a:lnTo>
                                    <a:pt x="925" y="562"/>
                                  </a:lnTo>
                                  <a:lnTo>
                                    <a:pt x="946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960" y="2595240"/>
                              <a:ext cx="41976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1869">
                                  <a:moveTo>
                                    <a:pt x="1104" y="253"/>
                                  </a:moveTo>
                                  <a:lnTo>
                                    <a:pt x="1040" y="122"/>
                                  </a:lnTo>
                                  <a:lnTo>
                                    <a:pt x="882" y="0"/>
                                  </a:lnTo>
                                  <a:lnTo>
                                    <a:pt x="804" y="115"/>
                                  </a:lnTo>
                                  <a:lnTo>
                                    <a:pt x="626" y="202"/>
                                  </a:lnTo>
                                  <a:lnTo>
                                    <a:pt x="468" y="418"/>
                                  </a:lnTo>
                                  <a:lnTo>
                                    <a:pt x="364" y="593"/>
                                  </a:lnTo>
                                  <a:lnTo>
                                    <a:pt x="57" y="738"/>
                                  </a:lnTo>
                                  <a:lnTo>
                                    <a:pt x="162" y="1155"/>
                                  </a:lnTo>
                                  <a:lnTo>
                                    <a:pt x="105" y="1364"/>
                                  </a:lnTo>
                                  <a:lnTo>
                                    <a:pt x="0" y="1461"/>
                                  </a:lnTo>
                                  <a:lnTo>
                                    <a:pt x="192" y="1535"/>
                                  </a:lnTo>
                                  <a:lnTo>
                                    <a:pt x="105" y="1791"/>
                                  </a:lnTo>
                                  <a:lnTo>
                                    <a:pt x="293" y="1869"/>
                                  </a:lnTo>
                                  <a:lnTo>
                                    <a:pt x="377" y="1781"/>
                                  </a:lnTo>
                                  <a:lnTo>
                                    <a:pt x="343" y="1657"/>
                                  </a:lnTo>
                                  <a:lnTo>
                                    <a:pt x="471" y="1492"/>
                                  </a:lnTo>
                                  <a:lnTo>
                                    <a:pt x="424" y="1142"/>
                                  </a:lnTo>
                                  <a:lnTo>
                                    <a:pt x="623" y="943"/>
                                  </a:lnTo>
                                  <a:lnTo>
                                    <a:pt x="835" y="926"/>
                                  </a:lnTo>
                                  <a:lnTo>
                                    <a:pt x="1114" y="717"/>
                                  </a:lnTo>
                                  <a:lnTo>
                                    <a:pt x="1323" y="445"/>
                                  </a:lnTo>
                                  <a:lnTo>
                                    <a:pt x="1104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2567520"/>
                              <a:ext cx="21600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825">
                                  <a:moveTo>
                                    <a:pt x="165" y="161"/>
                                  </a:moveTo>
                                  <a:lnTo>
                                    <a:pt x="121" y="178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94" y="444"/>
                                  </a:lnTo>
                                  <a:lnTo>
                                    <a:pt x="44" y="639"/>
                                  </a:lnTo>
                                  <a:lnTo>
                                    <a:pt x="269" y="825"/>
                                  </a:lnTo>
                                  <a:lnTo>
                                    <a:pt x="576" y="680"/>
                                  </a:lnTo>
                                  <a:lnTo>
                                    <a:pt x="680" y="505"/>
                                  </a:lnTo>
                                  <a:lnTo>
                                    <a:pt x="555" y="330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310" y="3"/>
                                  </a:lnTo>
                                  <a:lnTo>
                                    <a:pt x="165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040" y="2822760"/>
                              <a:ext cx="28080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6" h="1064">
                                  <a:moveTo>
                                    <a:pt x="280" y="226"/>
                                  </a:moveTo>
                                  <a:lnTo>
                                    <a:pt x="81" y="425"/>
                                  </a:lnTo>
                                  <a:lnTo>
                                    <a:pt x="128" y="775"/>
                                  </a:lnTo>
                                  <a:lnTo>
                                    <a:pt x="0" y="940"/>
                                  </a:lnTo>
                                  <a:lnTo>
                                    <a:pt x="34" y="1064"/>
                                  </a:lnTo>
                                  <a:lnTo>
                                    <a:pt x="135" y="1057"/>
                                  </a:lnTo>
                                  <a:lnTo>
                                    <a:pt x="273" y="751"/>
                                  </a:lnTo>
                                  <a:lnTo>
                                    <a:pt x="404" y="775"/>
                                  </a:lnTo>
                                  <a:lnTo>
                                    <a:pt x="680" y="583"/>
                                  </a:lnTo>
                                  <a:lnTo>
                                    <a:pt x="886" y="394"/>
                                  </a:lnTo>
                                  <a:lnTo>
                                    <a:pt x="764" y="142"/>
                                  </a:lnTo>
                                  <a:lnTo>
                                    <a:pt x="771" y="0"/>
                                  </a:lnTo>
                                  <a:lnTo>
                                    <a:pt x="492" y="209"/>
                                  </a:lnTo>
                                  <a:lnTo>
                                    <a:pt x="280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3058920"/>
                              <a:ext cx="1238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536">
                                  <a:moveTo>
                                    <a:pt x="97" y="0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27" y="465"/>
                                  </a:lnTo>
                                  <a:lnTo>
                                    <a:pt x="218" y="536"/>
                                  </a:lnTo>
                                  <a:lnTo>
                                    <a:pt x="265" y="428"/>
                                  </a:lnTo>
                                  <a:lnTo>
                                    <a:pt x="390" y="418"/>
                                  </a:lnTo>
                                  <a:lnTo>
                                    <a:pt x="390" y="408"/>
                                  </a:lnTo>
                                  <a:lnTo>
                                    <a:pt x="202" y="330"/>
                                  </a:lnTo>
                                  <a:lnTo>
                                    <a:pt x="289" y="74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f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2991600"/>
                              <a:ext cx="2944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" h="724">
                                  <a:moveTo>
                                    <a:pt x="545" y="51"/>
                                  </a:moveTo>
                                  <a:lnTo>
                                    <a:pt x="269" y="243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323" y="724"/>
                                  </a:lnTo>
                                  <a:lnTo>
                                    <a:pt x="522" y="451"/>
                                  </a:lnTo>
                                  <a:lnTo>
                                    <a:pt x="929" y="398"/>
                                  </a:lnTo>
                                  <a:lnTo>
                                    <a:pt x="841" y="31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559" y="111"/>
                                  </a:lnTo>
                                  <a:lnTo>
                                    <a:pt x="545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3117960"/>
                              <a:ext cx="19188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572">
                                  <a:moveTo>
                                    <a:pt x="606" y="0"/>
                                  </a:moveTo>
                                  <a:lnTo>
                                    <a:pt x="199" y="53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65" y="518"/>
                                  </a:lnTo>
                                  <a:lnTo>
                                    <a:pt x="559" y="572"/>
                                  </a:lnTo>
                                  <a:lnTo>
                                    <a:pt x="6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3312360"/>
                              <a:ext cx="31428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980">
                                  <a:moveTo>
                                    <a:pt x="289" y="0"/>
                                  </a:moveTo>
                                  <a:lnTo>
                                    <a:pt x="165" y="57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192" y="569"/>
                                  </a:lnTo>
                                  <a:lnTo>
                                    <a:pt x="296" y="812"/>
                                  </a:lnTo>
                                  <a:lnTo>
                                    <a:pt x="983" y="980"/>
                                  </a:lnTo>
                                  <a:lnTo>
                                    <a:pt x="935" y="862"/>
                                  </a:lnTo>
                                  <a:lnTo>
                                    <a:pt x="730" y="832"/>
                                  </a:lnTo>
                                  <a:lnTo>
                                    <a:pt x="639" y="741"/>
                                  </a:lnTo>
                                  <a:lnTo>
                                    <a:pt x="744" y="505"/>
                                  </a:lnTo>
                                  <a:lnTo>
                                    <a:pt x="989" y="408"/>
                                  </a:lnTo>
                                  <a:lnTo>
                                    <a:pt x="835" y="316"/>
                                  </a:lnTo>
                                  <a:lnTo>
                                    <a:pt x="680" y="222"/>
                                  </a:lnTo>
                                  <a:lnTo>
                                    <a:pt x="491" y="27"/>
                                  </a:lnTo>
                                  <a:lnTo>
                                    <a:pt x="2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3282480"/>
                              <a:ext cx="2145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" h="710">
                                  <a:moveTo>
                                    <a:pt x="677" y="151"/>
                                  </a:moveTo>
                                  <a:lnTo>
                                    <a:pt x="603" y="5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6" y="67"/>
                                  </a:lnTo>
                                  <a:lnTo>
                                    <a:pt x="41" y="259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17" y="491"/>
                                  </a:lnTo>
                                  <a:lnTo>
                                    <a:pt x="273" y="710"/>
                                  </a:lnTo>
                                  <a:lnTo>
                                    <a:pt x="512" y="491"/>
                                  </a:lnTo>
                                  <a:lnTo>
                                    <a:pt x="677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3158640"/>
                              <a:ext cx="2160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650">
                                  <a:moveTo>
                                    <a:pt x="673" y="391"/>
                                  </a:moveTo>
                                  <a:lnTo>
                                    <a:pt x="508" y="19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7" y="246"/>
                                  </a:lnTo>
                                  <a:lnTo>
                                    <a:pt x="148" y="411"/>
                                  </a:lnTo>
                                  <a:lnTo>
                                    <a:pt x="505" y="650"/>
                                  </a:lnTo>
                                  <a:lnTo>
                                    <a:pt x="680" y="458"/>
                                  </a:lnTo>
                                  <a:lnTo>
                                    <a:pt x="673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3373200"/>
                              <a:ext cx="41472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6" h="970">
                                  <a:moveTo>
                                    <a:pt x="1306" y="424"/>
                                  </a:moveTo>
                                  <a:lnTo>
                                    <a:pt x="1050" y="205"/>
                                  </a:lnTo>
                                  <a:lnTo>
                                    <a:pt x="1033" y="0"/>
                                  </a:lnTo>
                                  <a:lnTo>
                                    <a:pt x="932" y="189"/>
                                  </a:lnTo>
                                  <a:lnTo>
                                    <a:pt x="730" y="145"/>
                                  </a:lnTo>
                                  <a:lnTo>
                                    <a:pt x="343" y="317"/>
                                  </a:lnTo>
                                  <a:lnTo>
                                    <a:pt x="0" y="855"/>
                                  </a:lnTo>
                                  <a:lnTo>
                                    <a:pt x="613" y="970"/>
                                  </a:lnTo>
                                  <a:lnTo>
                                    <a:pt x="798" y="879"/>
                                  </a:lnTo>
                                  <a:lnTo>
                                    <a:pt x="1080" y="889"/>
                                  </a:lnTo>
                                  <a:lnTo>
                                    <a:pt x="1289" y="519"/>
                                  </a:lnTo>
                                  <a:lnTo>
                                    <a:pt x="1306" y="4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400" y="3191400"/>
                              <a:ext cx="4770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1427">
                                  <a:moveTo>
                                    <a:pt x="1460" y="572"/>
                                  </a:moveTo>
                                  <a:lnTo>
                                    <a:pt x="1501" y="545"/>
                                  </a:lnTo>
                                  <a:lnTo>
                                    <a:pt x="1144" y="306"/>
                                  </a:lnTo>
                                  <a:lnTo>
                                    <a:pt x="1003" y="141"/>
                                  </a:lnTo>
                                  <a:lnTo>
                                    <a:pt x="996" y="0"/>
                                  </a:lnTo>
                                  <a:lnTo>
                                    <a:pt x="871" y="10"/>
                                  </a:lnTo>
                                  <a:lnTo>
                                    <a:pt x="824" y="118"/>
                                  </a:lnTo>
                                  <a:lnTo>
                                    <a:pt x="781" y="246"/>
                                  </a:lnTo>
                                  <a:lnTo>
                                    <a:pt x="609" y="367"/>
                                  </a:lnTo>
                                  <a:lnTo>
                                    <a:pt x="545" y="777"/>
                                  </a:lnTo>
                                  <a:lnTo>
                                    <a:pt x="283" y="872"/>
                                  </a:lnTo>
                                  <a:lnTo>
                                    <a:pt x="188" y="767"/>
                                  </a:lnTo>
                                  <a:lnTo>
                                    <a:pt x="84" y="855"/>
                                  </a:lnTo>
                                  <a:lnTo>
                                    <a:pt x="7" y="956"/>
                                  </a:lnTo>
                                  <a:lnTo>
                                    <a:pt x="0" y="1148"/>
                                  </a:lnTo>
                                  <a:lnTo>
                                    <a:pt x="256" y="1367"/>
                                  </a:lnTo>
                                  <a:lnTo>
                                    <a:pt x="427" y="1427"/>
                                  </a:lnTo>
                                  <a:lnTo>
                                    <a:pt x="770" y="889"/>
                                  </a:lnTo>
                                  <a:lnTo>
                                    <a:pt x="1157" y="717"/>
                                  </a:lnTo>
                                  <a:lnTo>
                                    <a:pt x="1359" y="761"/>
                                  </a:lnTo>
                                  <a:lnTo>
                                    <a:pt x="146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3438720"/>
                              <a:ext cx="1753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20">
                                  <a:moveTo>
                                    <a:pt x="448" y="172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17" y="219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286" y="600"/>
                                  </a:lnTo>
                                  <a:lnTo>
                                    <a:pt x="397" y="620"/>
                                  </a:lnTo>
                                  <a:lnTo>
                                    <a:pt x="552" y="415"/>
                                  </a:lnTo>
                                  <a:lnTo>
                                    <a:pt x="448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920" y="3625200"/>
                              <a:ext cx="35244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1" h="1047">
                                  <a:moveTo>
                                    <a:pt x="1111" y="225"/>
                                  </a:moveTo>
                                  <a:lnTo>
                                    <a:pt x="1104" y="84"/>
                                  </a:lnTo>
                                  <a:lnTo>
                                    <a:pt x="919" y="175"/>
                                  </a:lnTo>
                                  <a:lnTo>
                                    <a:pt x="306" y="6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77" y="609"/>
                                  </a:lnTo>
                                  <a:lnTo>
                                    <a:pt x="0" y="848"/>
                                  </a:lnTo>
                                  <a:lnTo>
                                    <a:pt x="24" y="905"/>
                                  </a:lnTo>
                                  <a:lnTo>
                                    <a:pt x="145" y="882"/>
                                  </a:lnTo>
                                  <a:lnTo>
                                    <a:pt x="188" y="828"/>
                                  </a:lnTo>
                                  <a:lnTo>
                                    <a:pt x="330" y="828"/>
                                  </a:lnTo>
                                  <a:lnTo>
                                    <a:pt x="609" y="1047"/>
                                  </a:lnTo>
                                  <a:lnTo>
                                    <a:pt x="824" y="1030"/>
                                  </a:lnTo>
                                  <a:lnTo>
                                    <a:pt x="831" y="892"/>
                                  </a:lnTo>
                                  <a:lnTo>
                                    <a:pt x="892" y="754"/>
                                  </a:lnTo>
                                  <a:lnTo>
                                    <a:pt x="888" y="484"/>
                                  </a:lnTo>
                                  <a:lnTo>
                                    <a:pt x="1111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3537720"/>
                              <a:ext cx="32184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" h="1030">
                                  <a:moveTo>
                                    <a:pt x="216" y="360"/>
                                  </a:moveTo>
                                  <a:lnTo>
                                    <a:pt x="223" y="501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4" y="1030"/>
                                  </a:lnTo>
                                  <a:lnTo>
                                    <a:pt x="485" y="861"/>
                                  </a:lnTo>
                                  <a:lnTo>
                                    <a:pt x="764" y="922"/>
                                  </a:lnTo>
                                  <a:lnTo>
                                    <a:pt x="923" y="851"/>
                                  </a:lnTo>
                                  <a:lnTo>
                                    <a:pt x="1013" y="733"/>
                                  </a:lnTo>
                                  <a:lnTo>
                                    <a:pt x="896" y="646"/>
                                  </a:lnTo>
                                  <a:lnTo>
                                    <a:pt x="842" y="515"/>
                                  </a:lnTo>
                                  <a:lnTo>
                                    <a:pt x="879" y="373"/>
                                  </a:lnTo>
                                  <a:lnTo>
                                    <a:pt x="993" y="286"/>
                                  </a:lnTo>
                                  <a:lnTo>
                                    <a:pt x="707" y="0"/>
                                  </a:lnTo>
                                  <a:lnTo>
                                    <a:pt x="498" y="370"/>
                                  </a:lnTo>
                                  <a:lnTo>
                                    <a:pt x="216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3628440"/>
                              <a:ext cx="147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447">
                                  <a:moveTo>
                                    <a:pt x="151" y="0"/>
                                  </a:moveTo>
                                  <a:lnTo>
                                    <a:pt x="37" y="87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54" y="360"/>
                                  </a:lnTo>
                                  <a:lnTo>
                                    <a:pt x="171" y="447"/>
                                  </a:lnTo>
                                  <a:lnTo>
                                    <a:pt x="390" y="437"/>
                                  </a:lnTo>
                                  <a:lnTo>
                                    <a:pt x="464" y="326"/>
                                  </a:lnTo>
                                  <a:lnTo>
                                    <a:pt x="279" y="279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1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3570120"/>
                              <a:ext cx="31608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1134">
                                  <a:moveTo>
                                    <a:pt x="155" y="0"/>
                                  </a:moveTo>
                                  <a:lnTo>
                                    <a:pt x="0" y="205"/>
                                  </a:lnTo>
                                  <a:lnTo>
                                    <a:pt x="17" y="464"/>
                                  </a:lnTo>
                                  <a:lnTo>
                                    <a:pt x="202" y="511"/>
                                  </a:lnTo>
                                  <a:lnTo>
                                    <a:pt x="128" y="622"/>
                                  </a:lnTo>
                                  <a:lnTo>
                                    <a:pt x="259" y="649"/>
                                  </a:lnTo>
                                  <a:lnTo>
                                    <a:pt x="468" y="929"/>
                                  </a:lnTo>
                                  <a:lnTo>
                                    <a:pt x="465" y="999"/>
                                  </a:lnTo>
                                  <a:lnTo>
                                    <a:pt x="646" y="1023"/>
                                  </a:lnTo>
                                  <a:lnTo>
                                    <a:pt x="801" y="1134"/>
                                  </a:lnTo>
                                  <a:lnTo>
                                    <a:pt x="862" y="1114"/>
                                  </a:lnTo>
                                  <a:lnTo>
                                    <a:pt x="892" y="730"/>
                                  </a:lnTo>
                                  <a:lnTo>
                                    <a:pt x="990" y="589"/>
                                  </a:lnTo>
                                  <a:lnTo>
                                    <a:pt x="996" y="383"/>
                                  </a:lnTo>
                                  <a:lnTo>
                                    <a:pt x="842" y="168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3811320"/>
                              <a:ext cx="2602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411">
                                  <a:moveTo>
                                    <a:pt x="821" y="61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61" y="169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84" y="411"/>
                                  </a:lnTo>
                                  <a:lnTo>
                                    <a:pt x="428" y="408"/>
                                  </a:lnTo>
                                  <a:lnTo>
                                    <a:pt x="690" y="98"/>
                                  </a:lnTo>
                                  <a:lnTo>
                                    <a:pt x="821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520" y="3808080"/>
                              <a:ext cx="2221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650">
                                  <a:moveTo>
                                    <a:pt x="393" y="71"/>
                                  </a:moveTo>
                                  <a:lnTo>
                                    <a:pt x="262" y="108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117" y="468"/>
                                  </a:lnTo>
                                  <a:lnTo>
                                    <a:pt x="121" y="586"/>
                                  </a:lnTo>
                                  <a:lnTo>
                                    <a:pt x="228" y="650"/>
                                  </a:lnTo>
                                  <a:lnTo>
                                    <a:pt x="410" y="573"/>
                                  </a:lnTo>
                                  <a:lnTo>
                                    <a:pt x="700" y="219"/>
                                  </a:lnTo>
                                  <a:lnTo>
                                    <a:pt x="686" y="108"/>
                                  </a:lnTo>
                                  <a:lnTo>
                                    <a:pt x="552" y="0"/>
                                  </a:lnTo>
                                  <a:lnTo>
                                    <a:pt x="39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840" y="3767400"/>
                              <a:ext cx="208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556">
                                  <a:moveTo>
                                    <a:pt x="309" y="0"/>
                                  </a:moveTo>
                                  <a:lnTo>
                                    <a:pt x="90" y="1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34" y="236"/>
                                  </a:lnTo>
                                  <a:lnTo>
                                    <a:pt x="148" y="347"/>
                                  </a:lnTo>
                                  <a:lnTo>
                                    <a:pt x="339" y="361"/>
                                  </a:lnTo>
                                  <a:lnTo>
                                    <a:pt x="592" y="556"/>
                                  </a:lnTo>
                                  <a:lnTo>
                                    <a:pt x="656" y="542"/>
                                  </a:lnTo>
                                  <a:lnTo>
                                    <a:pt x="646" y="377"/>
                                  </a:lnTo>
                                  <a:lnTo>
                                    <a:pt x="649" y="307"/>
                                  </a:lnTo>
                                  <a:lnTo>
                                    <a:pt x="440" y="27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3459600"/>
                              <a:ext cx="3574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986">
                                  <a:moveTo>
                                    <a:pt x="895" y="0"/>
                                  </a:moveTo>
                                  <a:lnTo>
                                    <a:pt x="653" y="145"/>
                                  </a:lnTo>
                                  <a:lnTo>
                                    <a:pt x="172" y="161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44" y="754"/>
                                  </a:lnTo>
                                  <a:lnTo>
                                    <a:pt x="182" y="761"/>
                                  </a:lnTo>
                                  <a:lnTo>
                                    <a:pt x="236" y="952"/>
                                  </a:lnTo>
                                  <a:lnTo>
                                    <a:pt x="370" y="986"/>
                                  </a:lnTo>
                                  <a:lnTo>
                                    <a:pt x="444" y="956"/>
                                  </a:lnTo>
                                  <a:lnTo>
                                    <a:pt x="515" y="835"/>
                                  </a:lnTo>
                                  <a:lnTo>
                                    <a:pt x="737" y="673"/>
                                  </a:lnTo>
                                  <a:lnTo>
                                    <a:pt x="946" y="666"/>
                                  </a:lnTo>
                                  <a:lnTo>
                                    <a:pt x="1067" y="599"/>
                                  </a:lnTo>
                                  <a:lnTo>
                                    <a:pt x="1128" y="522"/>
                                  </a:lnTo>
                                  <a:lnTo>
                                    <a:pt x="872" y="303"/>
                                  </a:lnTo>
                                  <a:lnTo>
                                    <a:pt x="879" y="111"/>
                                  </a:lnTo>
                                  <a:lnTo>
                                    <a:pt x="956" y="10"/>
                                  </a:lnTo>
                                  <a:lnTo>
                                    <a:pt x="8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480" y="3328200"/>
                              <a:ext cx="17280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1343">
                                  <a:moveTo>
                                    <a:pt x="0" y="508"/>
                                  </a:moveTo>
                                  <a:lnTo>
                                    <a:pt x="64" y="522"/>
                                  </a:lnTo>
                                  <a:lnTo>
                                    <a:pt x="70" y="585"/>
                                  </a:lnTo>
                                  <a:lnTo>
                                    <a:pt x="6" y="824"/>
                                  </a:lnTo>
                                  <a:lnTo>
                                    <a:pt x="13" y="845"/>
                                  </a:lnTo>
                                  <a:lnTo>
                                    <a:pt x="114" y="1265"/>
                                  </a:lnTo>
                                  <a:lnTo>
                                    <a:pt x="178" y="1259"/>
                                  </a:lnTo>
                                  <a:lnTo>
                                    <a:pt x="252" y="1343"/>
                                  </a:lnTo>
                                  <a:lnTo>
                                    <a:pt x="417" y="1168"/>
                                  </a:lnTo>
                                  <a:lnTo>
                                    <a:pt x="373" y="1040"/>
                                  </a:lnTo>
                                  <a:lnTo>
                                    <a:pt x="545" y="575"/>
                                  </a:lnTo>
                                  <a:lnTo>
                                    <a:pt x="484" y="545"/>
                                  </a:lnTo>
                                  <a:lnTo>
                                    <a:pt x="538" y="353"/>
                                  </a:lnTo>
                                  <a:lnTo>
                                    <a:pt x="424" y="195"/>
                                  </a:lnTo>
                                  <a:lnTo>
                                    <a:pt x="377" y="0"/>
                                  </a:lnTo>
                                  <a:lnTo>
                                    <a:pt x="222" y="20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3290040"/>
                              <a:ext cx="220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629">
                                  <a:moveTo>
                                    <a:pt x="472" y="629"/>
                                  </a:moveTo>
                                  <a:lnTo>
                                    <a:pt x="694" y="141"/>
                                  </a:lnTo>
                                  <a:lnTo>
                                    <a:pt x="677" y="74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149" y="535"/>
                                  </a:lnTo>
                                  <a:lnTo>
                                    <a:pt x="472" y="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9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3650040"/>
                              <a:ext cx="1987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542">
                                  <a:moveTo>
                                    <a:pt x="623" y="0"/>
                                  </a:moveTo>
                                  <a:lnTo>
                                    <a:pt x="502" y="67"/>
                                  </a:lnTo>
                                  <a:lnTo>
                                    <a:pt x="293" y="74"/>
                                  </a:lnTo>
                                  <a:lnTo>
                                    <a:pt x="71" y="236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300" y="505"/>
                                  </a:lnTo>
                                  <a:lnTo>
                                    <a:pt x="559" y="488"/>
                                  </a:lnTo>
                                  <a:lnTo>
                                    <a:pt x="599" y="542"/>
                                  </a:lnTo>
                                  <a:lnTo>
                                    <a:pt x="626" y="532"/>
                                  </a:lnTo>
                                  <a:lnTo>
                                    <a:pt x="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3888000"/>
                              <a:ext cx="4266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2" h="801">
                                  <a:moveTo>
                                    <a:pt x="0" y="54"/>
                                  </a:moveTo>
                                  <a:lnTo>
                                    <a:pt x="245" y="202"/>
                                  </a:lnTo>
                                  <a:lnTo>
                                    <a:pt x="397" y="447"/>
                                  </a:lnTo>
                                  <a:lnTo>
                                    <a:pt x="430" y="602"/>
                                  </a:lnTo>
                                  <a:lnTo>
                                    <a:pt x="568" y="750"/>
                                  </a:lnTo>
                                  <a:lnTo>
                                    <a:pt x="767" y="801"/>
                                  </a:lnTo>
                                  <a:lnTo>
                                    <a:pt x="1231" y="670"/>
                                  </a:lnTo>
                                  <a:lnTo>
                                    <a:pt x="1258" y="606"/>
                                  </a:lnTo>
                                  <a:lnTo>
                                    <a:pt x="1262" y="598"/>
                                  </a:lnTo>
                                  <a:lnTo>
                                    <a:pt x="1342" y="397"/>
                                  </a:lnTo>
                                  <a:lnTo>
                                    <a:pt x="1235" y="333"/>
                                  </a:lnTo>
                                  <a:lnTo>
                                    <a:pt x="1231" y="215"/>
                                  </a:lnTo>
                                  <a:lnTo>
                                    <a:pt x="1114" y="165"/>
                                  </a:lnTo>
                                  <a:lnTo>
                                    <a:pt x="770" y="168"/>
                                  </a:lnTo>
                                  <a:lnTo>
                                    <a:pt x="686" y="64"/>
                                  </a:lnTo>
                                  <a:lnTo>
                                    <a:pt x="679" y="202"/>
                                  </a:lnTo>
                                  <a:lnTo>
                                    <a:pt x="464" y="21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960" y="3877920"/>
                              <a:ext cx="33732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4" h="1161">
                                  <a:moveTo>
                                    <a:pt x="747" y="14"/>
                                  </a:moveTo>
                                  <a:lnTo>
                                    <a:pt x="556" y="0"/>
                                  </a:lnTo>
                                  <a:lnTo>
                                    <a:pt x="266" y="354"/>
                                  </a:lnTo>
                                  <a:lnTo>
                                    <a:pt x="84" y="431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21" y="660"/>
                                  </a:lnTo>
                                  <a:lnTo>
                                    <a:pt x="101" y="848"/>
                                  </a:lnTo>
                                  <a:lnTo>
                                    <a:pt x="155" y="963"/>
                                  </a:lnTo>
                                  <a:lnTo>
                                    <a:pt x="357" y="973"/>
                                  </a:lnTo>
                                  <a:lnTo>
                                    <a:pt x="549" y="1161"/>
                                  </a:lnTo>
                                  <a:lnTo>
                                    <a:pt x="744" y="1124"/>
                                  </a:lnTo>
                                  <a:lnTo>
                                    <a:pt x="758" y="922"/>
                                  </a:lnTo>
                                  <a:lnTo>
                                    <a:pt x="663" y="741"/>
                                  </a:lnTo>
                                  <a:lnTo>
                                    <a:pt x="747" y="636"/>
                                  </a:lnTo>
                                  <a:lnTo>
                                    <a:pt x="885" y="633"/>
                                  </a:lnTo>
                                  <a:lnTo>
                                    <a:pt x="929" y="579"/>
                                  </a:lnTo>
                                  <a:lnTo>
                                    <a:pt x="1064" y="195"/>
                                  </a:lnTo>
                                  <a:lnTo>
                                    <a:pt x="1000" y="209"/>
                                  </a:lnTo>
                                  <a:lnTo>
                                    <a:pt x="7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168000"/>
                              <a:ext cx="552600" cy="51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1622">
                                  <a:moveTo>
                                    <a:pt x="1740" y="340"/>
                                  </a:moveTo>
                                  <a:lnTo>
                                    <a:pt x="1612" y="286"/>
                                  </a:lnTo>
                                  <a:lnTo>
                                    <a:pt x="1323" y="306"/>
                                  </a:lnTo>
                                  <a:lnTo>
                                    <a:pt x="1151" y="0"/>
                                  </a:lnTo>
                                  <a:lnTo>
                                    <a:pt x="697" y="326"/>
                                  </a:lnTo>
                                  <a:lnTo>
                                    <a:pt x="347" y="323"/>
                                  </a:lnTo>
                                  <a:lnTo>
                                    <a:pt x="162" y="643"/>
                                  </a:lnTo>
                                  <a:lnTo>
                                    <a:pt x="0" y="927"/>
                                  </a:lnTo>
                                  <a:lnTo>
                                    <a:pt x="155" y="1158"/>
                                  </a:lnTo>
                                  <a:lnTo>
                                    <a:pt x="293" y="1138"/>
                                  </a:lnTo>
                                  <a:lnTo>
                                    <a:pt x="704" y="1383"/>
                                  </a:lnTo>
                                  <a:lnTo>
                                    <a:pt x="757" y="1427"/>
                                  </a:lnTo>
                                  <a:lnTo>
                                    <a:pt x="737" y="1565"/>
                                  </a:lnTo>
                                  <a:lnTo>
                                    <a:pt x="852" y="1622"/>
                                  </a:lnTo>
                                  <a:lnTo>
                                    <a:pt x="841" y="1481"/>
                                  </a:lnTo>
                                  <a:lnTo>
                                    <a:pt x="892" y="1430"/>
                                  </a:lnTo>
                                  <a:lnTo>
                                    <a:pt x="1117" y="1279"/>
                                  </a:lnTo>
                                  <a:lnTo>
                                    <a:pt x="1319" y="1252"/>
                                  </a:lnTo>
                                  <a:lnTo>
                                    <a:pt x="1464" y="1010"/>
                                  </a:lnTo>
                                  <a:lnTo>
                                    <a:pt x="1467" y="868"/>
                                  </a:lnTo>
                                  <a:lnTo>
                                    <a:pt x="1663" y="825"/>
                                  </a:lnTo>
                                  <a:lnTo>
                                    <a:pt x="174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8640"/>
                              <a:ext cx="4039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2" h="991">
                                  <a:moveTo>
                                    <a:pt x="1117" y="254"/>
                                  </a:moveTo>
                                  <a:lnTo>
                                    <a:pt x="979" y="257"/>
                                  </a:lnTo>
                                  <a:lnTo>
                                    <a:pt x="881" y="160"/>
                                  </a:lnTo>
                                  <a:lnTo>
                                    <a:pt x="676" y="130"/>
                                  </a:lnTo>
                                  <a:lnTo>
                                    <a:pt x="626" y="0"/>
                                  </a:lnTo>
                                  <a:lnTo>
                                    <a:pt x="97" y="183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420" y="968"/>
                                  </a:lnTo>
                                  <a:lnTo>
                                    <a:pt x="632" y="991"/>
                                  </a:lnTo>
                                  <a:lnTo>
                                    <a:pt x="757" y="921"/>
                                  </a:lnTo>
                                  <a:lnTo>
                                    <a:pt x="969" y="921"/>
                                  </a:lnTo>
                                  <a:lnTo>
                                    <a:pt x="1110" y="673"/>
                                  </a:lnTo>
                                  <a:lnTo>
                                    <a:pt x="1272" y="389"/>
                                  </a:lnTo>
                                  <a:lnTo>
                                    <a:pt x="1117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7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880" y="3391560"/>
                              <a:ext cx="2685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812">
                                  <a:moveTo>
                                    <a:pt x="790" y="132"/>
                                  </a:moveTo>
                                  <a:lnTo>
                                    <a:pt x="683" y="223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31" y="15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40" y="361"/>
                                  </a:lnTo>
                                  <a:lnTo>
                                    <a:pt x="578" y="812"/>
                                  </a:lnTo>
                                  <a:lnTo>
                                    <a:pt x="562" y="606"/>
                                  </a:lnTo>
                                  <a:lnTo>
                                    <a:pt x="626" y="404"/>
                                  </a:lnTo>
                                  <a:lnTo>
                                    <a:pt x="844" y="246"/>
                                  </a:lnTo>
                                  <a:lnTo>
                                    <a:pt x="79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080" y="3469680"/>
                              <a:ext cx="1137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744">
                                  <a:moveTo>
                                    <a:pt x="356" y="104"/>
                                  </a:moveTo>
                                  <a:lnTo>
                                    <a:pt x="282" y="0"/>
                                  </a:lnTo>
                                  <a:lnTo>
                                    <a:pt x="64" y="158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16" y="566"/>
                                  </a:lnTo>
                                  <a:lnTo>
                                    <a:pt x="53" y="744"/>
                                  </a:lnTo>
                                  <a:lnTo>
                                    <a:pt x="121" y="731"/>
                                  </a:lnTo>
                                  <a:lnTo>
                                    <a:pt x="195" y="539"/>
                                  </a:lnTo>
                                  <a:lnTo>
                                    <a:pt x="350" y="411"/>
                                  </a:lnTo>
                                  <a:lnTo>
                                    <a:pt x="316" y="391"/>
                                  </a:lnTo>
                                  <a:lnTo>
                                    <a:pt x="286" y="276"/>
                                  </a:lnTo>
                                  <a:lnTo>
                                    <a:pt x="356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680" y="3600000"/>
                              <a:ext cx="4420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3" h="966">
                                  <a:moveTo>
                                    <a:pt x="1276" y="0"/>
                                  </a:moveTo>
                                  <a:lnTo>
                                    <a:pt x="1121" y="128"/>
                                  </a:lnTo>
                                  <a:lnTo>
                                    <a:pt x="1047" y="320"/>
                                  </a:lnTo>
                                  <a:lnTo>
                                    <a:pt x="979" y="333"/>
                                  </a:lnTo>
                                  <a:lnTo>
                                    <a:pt x="757" y="205"/>
                                  </a:lnTo>
                                  <a:lnTo>
                                    <a:pt x="562" y="229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78" y="390"/>
                                  </a:lnTo>
                                  <a:lnTo>
                                    <a:pt x="118" y="559"/>
                                  </a:lnTo>
                                  <a:lnTo>
                                    <a:pt x="0" y="784"/>
                                  </a:lnTo>
                                  <a:lnTo>
                                    <a:pt x="4" y="858"/>
                                  </a:lnTo>
                                  <a:lnTo>
                                    <a:pt x="202" y="855"/>
                                  </a:lnTo>
                                  <a:lnTo>
                                    <a:pt x="417" y="717"/>
                                  </a:lnTo>
                                  <a:lnTo>
                                    <a:pt x="771" y="909"/>
                                  </a:lnTo>
                                  <a:lnTo>
                                    <a:pt x="734" y="788"/>
                                  </a:lnTo>
                                  <a:lnTo>
                                    <a:pt x="801" y="777"/>
                                  </a:lnTo>
                                  <a:lnTo>
                                    <a:pt x="986" y="966"/>
                                  </a:lnTo>
                                  <a:lnTo>
                                    <a:pt x="1101" y="808"/>
                                  </a:lnTo>
                                  <a:lnTo>
                                    <a:pt x="1054" y="687"/>
                                  </a:lnTo>
                                  <a:lnTo>
                                    <a:pt x="1114" y="656"/>
                                  </a:lnTo>
                                  <a:lnTo>
                                    <a:pt x="1218" y="737"/>
                                  </a:lnTo>
                                  <a:lnTo>
                                    <a:pt x="1269" y="697"/>
                                  </a:lnTo>
                                  <a:lnTo>
                                    <a:pt x="1393" y="148"/>
                                  </a:lnTo>
                                  <a:lnTo>
                                    <a:pt x="1346" y="13"/>
                                  </a:lnTo>
                                  <a:lnTo>
                                    <a:pt x="12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0" y="4055040"/>
                              <a:ext cx="41472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6" h="1437">
                                  <a:moveTo>
                                    <a:pt x="1306" y="1185"/>
                                  </a:moveTo>
                                  <a:lnTo>
                                    <a:pt x="1178" y="1020"/>
                                  </a:lnTo>
                                  <a:lnTo>
                                    <a:pt x="1279" y="845"/>
                                  </a:lnTo>
                                  <a:lnTo>
                                    <a:pt x="1292" y="636"/>
                                  </a:lnTo>
                                  <a:lnTo>
                                    <a:pt x="1161" y="693"/>
                                  </a:lnTo>
                                  <a:lnTo>
                                    <a:pt x="956" y="656"/>
                                  </a:lnTo>
                                  <a:lnTo>
                                    <a:pt x="892" y="532"/>
                                  </a:lnTo>
                                  <a:lnTo>
                                    <a:pt x="999" y="279"/>
                                  </a:lnTo>
                                  <a:lnTo>
                                    <a:pt x="747" y="151"/>
                                  </a:lnTo>
                                  <a:lnTo>
                                    <a:pt x="710" y="13"/>
                                  </a:lnTo>
                                  <a:lnTo>
                                    <a:pt x="619" y="0"/>
                                  </a:lnTo>
                                  <a:lnTo>
                                    <a:pt x="474" y="131"/>
                                  </a:lnTo>
                                  <a:lnTo>
                                    <a:pt x="296" y="57"/>
                                  </a:lnTo>
                                  <a:lnTo>
                                    <a:pt x="108" y="104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171" y="747"/>
                                  </a:lnTo>
                                  <a:lnTo>
                                    <a:pt x="178" y="1165"/>
                                  </a:lnTo>
                                  <a:lnTo>
                                    <a:pt x="313" y="1124"/>
                                  </a:lnTo>
                                  <a:lnTo>
                                    <a:pt x="659" y="1205"/>
                                  </a:lnTo>
                                  <a:lnTo>
                                    <a:pt x="801" y="1185"/>
                                  </a:lnTo>
                                  <a:lnTo>
                                    <a:pt x="888" y="1367"/>
                                  </a:lnTo>
                                  <a:lnTo>
                                    <a:pt x="1157" y="1437"/>
                                  </a:lnTo>
                                  <a:lnTo>
                                    <a:pt x="1292" y="1390"/>
                                  </a:lnTo>
                                  <a:lnTo>
                                    <a:pt x="1306" y="1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920" y="3283560"/>
                              <a:ext cx="1677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499">
                                  <a:moveTo>
                                    <a:pt x="529" y="84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158" y="159"/>
                                  </a:lnTo>
                                  <a:lnTo>
                                    <a:pt x="24" y="216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14" y="495"/>
                                  </a:lnTo>
                                  <a:lnTo>
                                    <a:pt x="145" y="499"/>
                                  </a:lnTo>
                                  <a:lnTo>
                                    <a:pt x="347" y="340"/>
                                  </a:lnTo>
                                  <a:lnTo>
                                    <a:pt x="454" y="266"/>
                                  </a:lnTo>
                                  <a:lnTo>
                                    <a:pt x="529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3183840"/>
                              <a:ext cx="250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1152">
                                  <a:moveTo>
                                    <a:pt x="612" y="448"/>
                                  </a:moveTo>
                                  <a:lnTo>
                                    <a:pt x="616" y="239"/>
                                  </a:lnTo>
                                  <a:lnTo>
                                    <a:pt x="471" y="125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256" y="37"/>
                                  </a:lnTo>
                                  <a:lnTo>
                                    <a:pt x="7" y="347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131" y="640"/>
                                  </a:lnTo>
                                  <a:lnTo>
                                    <a:pt x="387" y="842"/>
                                  </a:lnTo>
                                  <a:lnTo>
                                    <a:pt x="350" y="1152"/>
                                  </a:lnTo>
                                  <a:lnTo>
                                    <a:pt x="360" y="1152"/>
                                  </a:lnTo>
                                  <a:lnTo>
                                    <a:pt x="451" y="966"/>
                                  </a:lnTo>
                                  <a:lnTo>
                                    <a:pt x="787" y="731"/>
                                  </a:lnTo>
                                  <a:lnTo>
                                    <a:pt x="720" y="536"/>
                                  </a:lnTo>
                                  <a:lnTo>
                                    <a:pt x="612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680" y="3186000"/>
                              <a:ext cx="1789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798">
                                  <a:moveTo>
                                    <a:pt x="4" y="232"/>
                                  </a:moveTo>
                                  <a:lnTo>
                                    <a:pt x="0" y="441"/>
                                  </a:lnTo>
                                  <a:lnTo>
                                    <a:pt x="108" y="529"/>
                                  </a:lnTo>
                                  <a:lnTo>
                                    <a:pt x="175" y="724"/>
                                  </a:lnTo>
                                  <a:lnTo>
                                    <a:pt x="266" y="798"/>
                                  </a:lnTo>
                                  <a:lnTo>
                                    <a:pt x="290" y="522"/>
                                  </a:lnTo>
                                  <a:lnTo>
                                    <a:pt x="424" y="465"/>
                                  </a:lnTo>
                                  <a:lnTo>
                                    <a:pt x="566" y="306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4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040" y="3415680"/>
                              <a:ext cx="364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7" h="912">
                                  <a:moveTo>
                                    <a:pt x="518" y="74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91" y="235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515" y="858"/>
                                  </a:lnTo>
                                  <a:lnTo>
                                    <a:pt x="639" y="905"/>
                                  </a:lnTo>
                                  <a:lnTo>
                                    <a:pt x="730" y="808"/>
                                  </a:lnTo>
                                  <a:lnTo>
                                    <a:pt x="925" y="784"/>
                                  </a:lnTo>
                                  <a:lnTo>
                                    <a:pt x="1147" y="912"/>
                                  </a:lnTo>
                                  <a:lnTo>
                                    <a:pt x="1110" y="734"/>
                                  </a:lnTo>
                                  <a:lnTo>
                                    <a:pt x="572" y="283"/>
                                  </a:lnTo>
                                  <a:lnTo>
                                    <a:pt x="532" y="77"/>
                                  </a:lnTo>
                                  <a:lnTo>
                                    <a:pt x="518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3237120"/>
                              <a:ext cx="33480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946">
                                  <a:moveTo>
                                    <a:pt x="929" y="178"/>
                                  </a:moveTo>
                                  <a:lnTo>
                                    <a:pt x="813" y="225"/>
                                  </a:lnTo>
                                  <a:lnTo>
                                    <a:pt x="632" y="303"/>
                                  </a:lnTo>
                                  <a:lnTo>
                                    <a:pt x="447" y="222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43" y="565"/>
                                  </a:lnTo>
                                  <a:lnTo>
                                    <a:pt x="118" y="750"/>
                                  </a:lnTo>
                                  <a:lnTo>
                                    <a:pt x="461" y="707"/>
                                  </a:lnTo>
                                  <a:lnTo>
                                    <a:pt x="585" y="946"/>
                                  </a:lnTo>
                                  <a:lnTo>
                                    <a:pt x="801" y="589"/>
                                  </a:lnTo>
                                  <a:lnTo>
                                    <a:pt x="1053" y="471"/>
                                  </a:lnTo>
                                  <a:lnTo>
                                    <a:pt x="922" y="316"/>
                                  </a:lnTo>
                                  <a:lnTo>
                                    <a:pt x="929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280" y="3387240"/>
                              <a:ext cx="38340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1760">
                                  <a:moveTo>
                                    <a:pt x="1208" y="202"/>
                                  </a:moveTo>
                                  <a:lnTo>
                                    <a:pt x="952" y="0"/>
                                  </a:lnTo>
                                  <a:lnTo>
                                    <a:pt x="700" y="118"/>
                                  </a:lnTo>
                                  <a:lnTo>
                                    <a:pt x="484" y="475"/>
                                  </a:lnTo>
                                  <a:lnTo>
                                    <a:pt x="286" y="673"/>
                                  </a:lnTo>
                                  <a:lnTo>
                                    <a:pt x="87" y="700"/>
                                  </a:lnTo>
                                  <a:lnTo>
                                    <a:pt x="17" y="1256"/>
                                  </a:lnTo>
                                  <a:lnTo>
                                    <a:pt x="0" y="1461"/>
                                  </a:lnTo>
                                  <a:lnTo>
                                    <a:pt x="54" y="1589"/>
                                  </a:lnTo>
                                  <a:lnTo>
                                    <a:pt x="104" y="1636"/>
                                  </a:lnTo>
                                  <a:lnTo>
                                    <a:pt x="242" y="1609"/>
                                  </a:lnTo>
                                  <a:lnTo>
                                    <a:pt x="383" y="1760"/>
                                  </a:lnTo>
                                  <a:lnTo>
                                    <a:pt x="562" y="1670"/>
                                  </a:lnTo>
                                  <a:lnTo>
                                    <a:pt x="535" y="1326"/>
                                  </a:lnTo>
                                  <a:lnTo>
                                    <a:pt x="599" y="1057"/>
                                  </a:lnTo>
                                  <a:lnTo>
                                    <a:pt x="639" y="1000"/>
                                  </a:lnTo>
                                  <a:lnTo>
                                    <a:pt x="902" y="1003"/>
                                  </a:lnTo>
                                  <a:lnTo>
                                    <a:pt x="992" y="693"/>
                                  </a:lnTo>
                                  <a:lnTo>
                                    <a:pt x="1171" y="512"/>
                                  </a:lnTo>
                                  <a:lnTo>
                                    <a:pt x="1208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0" y="3549600"/>
                              <a:ext cx="32400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942">
                                  <a:moveTo>
                                    <a:pt x="364" y="0"/>
                                  </a:moveTo>
                                  <a:lnTo>
                                    <a:pt x="185" y="181"/>
                                  </a:lnTo>
                                  <a:lnTo>
                                    <a:pt x="95" y="491"/>
                                  </a:lnTo>
                                  <a:lnTo>
                                    <a:pt x="0" y="589"/>
                                  </a:lnTo>
                                  <a:lnTo>
                                    <a:pt x="27" y="656"/>
                                  </a:lnTo>
                                  <a:lnTo>
                                    <a:pt x="478" y="824"/>
                                  </a:lnTo>
                                  <a:lnTo>
                                    <a:pt x="542" y="942"/>
                                  </a:lnTo>
                                  <a:lnTo>
                                    <a:pt x="660" y="717"/>
                                  </a:lnTo>
                                  <a:lnTo>
                                    <a:pt x="1020" y="548"/>
                                  </a:lnTo>
                                  <a:lnTo>
                                    <a:pt x="1013" y="484"/>
                                  </a:lnTo>
                                  <a:lnTo>
                                    <a:pt x="889" y="437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320" y="3704760"/>
                              <a:ext cx="30744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" h="1255">
                                  <a:moveTo>
                                    <a:pt x="424" y="101"/>
                                  </a:moveTo>
                                  <a:lnTo>
                                    <a:pt x="519" y="3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16" y="57"/>
                                  </a:lnTo>
                                  <a:lnTo>
                                    <a:pt x="152" y="326"/>
                                  </a:lnTo>
                                  <a:lnTo>
                                    <a:pt x="179" y="670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1026"/>
                                  </a:lnTo>
                                  <a:lnTo>
                                    <a:pt x="185" y="1198"/>
                                  </a:lnTo>
                                  <a:lnTo>
                                    <a:pt x="222" y="1141"/>
                                  </a:lnTo>
                                  <a:lnTo>
                                    <a:pt x="357" y="1117"/>
                                  </a:lnTo>
                                  <a:lnTo>
                                    <a:pt x="508" y="1255"/>
                                  </a:lnTo>
                                  <a:lnTo>
                                    <a:pt x="714" y="1235"/>
                                  </a:lnTo>
                                  <a:lnTo>
                                    <a:pt x="781" y="1134"/>
                                  </a:lnTo>
                                  <a:lnTo>
                                    <a:pt x="889" y="818"/>
                                  </a:lnTo>
                                  <a:lnTo>
                                    <a:pt x="721" y="602"/>
                                  </a:lnTo>
                                  <a:lnTo>
                                    <a:pt x="862" y="458"/>
                                  </a:lnTo>
                                  <a:lnTo>
                                    <a:pt x="970" y="528"/>
                                  </a:lnTo>
                                  <a:lnTo>
                                    <a:pt x="966" y="454"/>
                                  </a:lnTo>
                                  <a:lnTo>
                                    <a:pt x="902" y="336"/>
                                  </a:lnTo>
                                  <a:lnTo>
                                    <a:pt x="451" y="168"/>
                                  </a:lnTo>
                                  <a:lnTo>
                                    <a:pt x="42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160" y="3398400"/>
                              <a:ext cx="40248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1219">
                                  <a:moveTo>
                                    <a:pt x="726" y="57"/>
                                  </a:moveTo>
                                  <a:lnTo>
                                    <a:pt x="525" y="84"/>
                                  </a:lnTo>
                                  <a:lnTo>
                                    <a:pt x="403" y="20"/>
                                  </a:lnTo>
                                  <a:lnTo>
                                    <a:pt x="346" y="0"/>
                                  </a:lnTo>
                                  <a:lnTo>
                                    <a:pt x="175" y="185"/>
                                  </a:lnTo>
                                  <a:lnTo>
                                    <a:pt x="127" y="458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26" y="589"/>
                                  </a:lnTo>
                                  <a:lnTo>
                                    <a:pt x="74" y="707"/>
                                  </a:lnTo>
                                  <a:lnTo>
                                    <a:pt x="228" y="922"/>
                                  </a:lnTo>
                                  <a:lnTo>
                                    <a:pt x="222" y="1128"/>
                                  </a:lnTo>
                                  <a:lnTo>
                                    <a:pt x="343" y="1084"/>
                                  </a:lnTo>
                                  <a:lnTo>
                                    <a:pt x="801" y="1219"/>
                                  </a:lnTo>
                                  <a:lnTo>
                                    <a:pt x="871" y="663"/>
                                  </a:lnTo>
                                  <a:lnTo>
                                    <a:pt x="1070" y="636"/>
                                  </a:lnTo>
                                  <a:lnTo>
                                    <a:pt x="1268" y="438"/>
                                  </a:lnTo>
                                  <a:lnTo>
                                    <a:pt x="1144" y="199"/>
                                  </a:lnTo>
                                  <a:lnTo>
                                    <a:pt x="801" y="242"/>
                                  </a:lnTo>
                                  <a:lnTo>
                                    <a:pt x="726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3440" y="3224520"/>
                              <a:ext cx="2012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734">
                                  <a:moveTo>
                                    <a:pt x="363" y="283"/>
                                  </a:moveTo>
                                  <a:lnTo>
                                    <a:pt x="198" y="0"/>
                                  </a:lnTo>
                                  <a:lnTo>
                                    <a:pt x="77" y="367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155" y="592"/>
                                  </a:lnTo>
                                  <a:lnTo>
                                    <a:pt x="404" y="734"/>
                                  </a:lnTo>
                                  <a:lnTo>
                                    <a:pt x="575" y="549"/>
                                  </a:lnTo>
                                  <a:lnTo>
                                    <a:pt x="632" y="569"/>
                                  </a:lnTo>
                                  <a:lnTo>
                                    <a:pt x="531" y="384"/>
                                  </a:lnTo>
                                  <a:lnTo>
                                    <a:pt x="363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3149640"/>
                              <a:ext cx="748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602">
                                  <a:moveTo>
                                    <a:pt x="30" y="107"/>
                                  </a:moveTo>
                                  <a:lnTo>
                                    <a:pt x="0" y="447"/>
                                  </a:lnTo>
                                  <a:lnTo>
                                    <a:pt x="114" y="602"/>
                                  </a:lnTo>
                                  <a:lnTo>
                                    <a:pt x="235" y="235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3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3441600"/>
                              <a:ext cx="1411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54">
                                  <a:moveTo>
                                    <a:pt x="445" y="50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105" y="97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91" y="424"/>
                                  </a:lnTo>
                                  <a:lnTo>
                                    <a:pt x="296" y="454"/>
                                  </a:lnTo>
                                  <a:lnTo>
                                    <a:pt x="270" y="387"/>
                                  </a:lnTo>
                                  <a:lnTo>
                                    <a:pt x="397" y="323"/>
                                  </a:lnTo>
                                  <a:lnTo>
                                    <a:pt x="44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742560"/>
                              <a:ext cx="39924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1579">
                                  <a:moveTo>
                                    <a:pt x="249" y="0"/>
                                  </a:moveTo>
                                  <a:lnTo>
                                    <a:pt x="128" y="44"/>
                                  </a:lnTo>
                                  <a:lnTo>
                                    <a:pt x="30" y="185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33" y="700"/>
                                  </a:lnTo>
                                  <a:lnTo>
                                    <a:pt x="144" y="771"/>
                                  </a:lnTo>
                                  <a:lnTo>
                                    <a:pt x="188" y="966"/>
                                  </a:lnTo>
                                  <a:lnTo>
                                    <a:pt x="192" y="963"/>
                                  </a:lnTo>
                                  <a:lnTo>
                                    <a:pt x="228" y="1137"/>
                                  </a:lnTo>
                                  <a:lnTo>
                                    <a:pt x="256" y="1269"/>
                                  </a:lnTo>
                                  <a:lnTo>
                                    <a:pt x="357" y="1353"/>
                                  </a:lnTo>
                                  <a:lnTo>
                                    <a:pt x="410" y="1538"/>
                                  </a:lnTo>
                                  <a:lnTo>
                                    <a:pt x="814" y="1579"/>
                                  </a:lnTo>
                                  <a:lnTo>
                                    <a:pt x="878" y="1548"/>
                                  </a:lnTo>
                                  <a:lnTo>
                                    <a:pt x="986" y="1306"/>
                                  </a:lnTo>
                                  <a:lnTo>
                                    <a:pt x="1127" y="1451"/>
                                  </a:lnTo>
                                  <a:lnTo>
                                    <a:pt x="1258" y="1077"/>
                                  </a:lnTo>
                                  <a:lnTo>
                                    <a:pt x="1073" y="905"/>
                                  </a:lnTo>
                                  <a:lnTo>
                                    <a:pt x="1073" y="639"/>
                                  </a:lnTo>
                                  <a:lnTo>
                                    <a:pt x="932" y="488"/>
                                  </a:lnTo>
                                  <a:lnTo>
                                    <a:pt x="794" y="515"/>
                                  </a:lnTo>
                                  <a:lnTo>
                                    <a:pt x="744" y="468"/>
                                  </a:lnTo>
                                  <a:lnTo>
                                    <a:pt x="690" y="340"/>
                                  </a:lnTo>
                                  <a:lnTo>
                                    <a:pt x="707" y="135"/>
                                  </a:lnTo>
                                  <a:lnTo>
                                    <a:pt x="2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4050000"/>
                              <a:ext cx="20844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902">
                                  <a:moveTo>
                                    <a:pt x="434" y="0"/>
                                  </a:moveTo>
                                  <a:lnTo>
                                    <a:pt x="246" y="212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145" y="879"/>
                                  </a:lnTo>
                                  <a:lnTo>
                                    <a:pt x="367" y="902"/>
                                  </a:lnTo>
                                  <a:lnTo>
                                    <a:pt x="656" y="572"/>
                                  </a:lnTo>
                                  <a:lnTo>
                                    <a:pt x="603" y="387"/>
                                  </a:lnTo>
                                  <a:lnTo>
                                    <a:pt x="502" y="303"/>
                                  </a:lnTo>
                                  <a:lnTo>
                                    <a:pt x="474" y="171"/>
                                  </a:lnTo>
                                  <a:lnTo>
                                    <a:pt x="4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920" y="3827160"/>
                              <a:ext cx="3276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3" h="730">
                                  <a:moveTo>
                                    <a:pt x="881" y="599"/>
                                  </a:moveTo>
                                  <a:lnTo>
                                    <a:pt x="1033" y="461"/>
                                  </a:lnTo>
                                  <a:lnTo>
                                    <a:pt x="1016" y="192"/>
                                  </a:lnTo>
                                  <a:lnTo>
                                    <a:pt x="662" y="0"/>
                                  </a:lnTo>
                                  <a:lnTo>
                                    <a:pt x="447" y="138"/>
                                  </a:lnTo>
                                  <a:lnTo>
                                    <a:pt x="249" y="141"/>
                                  </a:lnTo>
                                  <a:lnTo>
                                    <a:pt x="141" y="71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168" y="431"/>
                                  </a:lnTo>
                                  <a:lnTo>
                                    <a:pt x="212" y="373"/>
                                  </a:lnTo>
                                  <a:lnTo>
                                    <a:pt x="484" y="397"/>
                                  </a:lnTo>
                                  <a:lnTo>
                                    <a:pt x="639" y="542"/>
                                  </a:lnTo>
                                  <a:lnTo>
                                    <a:pt x="629" y="676"/>
                                  </a:lnTo>
                                  <a:lnTo>
                                    <a:pt x="686" y="717"/>
                                  </a:lnTo>
                                  <a:lnTo>
                                    <a:pt x="777" y="730"/>
                                  </a:lnTo>
                                  <a:lnTo>
                                    <a:pt x="844" y="727"/>
                                  </a:lnTo>
                                  <a:lnTo>
                                    <a:pt x="881" y="5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4640" y="3945960"/>
                              <a:ext cx="1987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475">
                                  <a:moveTo>
                                    <a:pt x="579" y="169"/>
                                  </a:moveTo>
                                  <a:lnTo>
                                    <a:pt x="424" y="24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115" y="448"/>
                                  </a:lnTo>
                                  <a:lnTo>
                                    <a:pt x="303" y="401"/>
                                  </a:lnTo>
                                  <a:lnTo>
                                    <a:pt x="481" y="475"/>
                                  </a:lnTo>
                                  <a:lnTo>
                                    <a:pt x="626" y="344"/>
                                  </a:lnTo>
                                  <a:lnTo>
                                    <a:pt x="569" y="303"/>
                                  </a:lnTo>
                                  <a:lnTo>
                                    <a:pt x="579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4059720"/>
                              <a:ext cx="51516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2" h="1946">
                                  <a:moveTo>
                                    <a:pt x="454" y="138"/>
                                  </a:moveTo>
                                  <a:lnTo>
                                    <a:pt x="303" y="0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31" y="81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152" y="684"/>
                                  </a:lnTo>
                                  <a:lnTo>
                                    <a:pt x="54" y="862"/>
                                  </a:lnTo>
                                  <a:lnTo>
                                    <a:pt x="185" y="1488"/>
                                  </a:lnTo>
                                  <a:lnTo>
                                    <a:pt x="320" y="1741"/>
                                  </a:lnTo>
                                  <a:lnTo>
                                    <a:pt x="391" y="1734"/>
                                  </a:lnTo>
                                  <a:lnTo>
                                    <a:pt x="576" y="1946"/>
                                  </a:lnTo>
                                  <a:lnTo>
                                    <a:pt x="852" y="1939"/>
                                  </a:lnTo>
                                  <a:lnTo>
                                    <a:pt x="919" y="1916"/>
                                  </a:lnTo>
                                  <a:lnTo>
                                    <a:pt x="1003" y="1653"/>
                                  </a:lnTo>
                                  <a:lnTo>
                                    <a:pt x="1050" y="1599"/>
                                  </a:lnTo>
                                  <a:lnTo>
                                    <a:pt x="1114" y="1633"/>
                                  </a:lnTo>
                                  <a:lnTo>
                                    <a:pt x="1225" y="1384"/>
                                  </a:lnTo>
                                  <a:lnTo>
                                    <a:pt x="1494" y="1407"/>
                                  </a:lnTo>
                                  <a:lnTo>
                                    <a:pt x="1622" y="1354"/>
                                  </a:lnTo>
                                  <a:lnTo>
                                    <a:pt x="1535" y="1172"/>
                                  </a:lnTo>
                                  <a:lnTo>
                                    <a:pt x="1393" y="1192"/>
                                  </a:lnTo>
                                  <a:lnTo>
                                    <a:pt x="1047" y="1111"/>
                                  </a:lnTo>
                                  <a:lnTo>
                                    <a:pt x="912" y="1152"/>
                                  </a:lnTo>
                                  <a:lnTo>
                                    <a:pt x="905" y="734"/>
                                  </a:lnTo>
                                  <a:lnTo>
                                    <a:pt x="734" y="347"/>
                                  </a:lnTo>
                                  <a:lnTo>
                                    <a:pt x="842" y="91"/>
                                  </a:lnTo>
                                  <a:lnTo>
                                    <a:pt x="727" y="17"/>
                                  </a:lnTo>
                                  <a:lnTo>
                                    <a:pt x="660" y="118"/>
                                  </a:lnTo>
                                  <a:lnTo>
                                    <a:pt x="454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0"/>
                              <a:ext cx="1713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76">
                                  <a:moveTo>
                                    <a:pt x="114" y="660"/>
                                  </a:moveTo>
                                  <a:lnTo>
                                    <a:pt x="427" y="606"/>
                                  </a:lnTo>
                                  <a:lnTo>
                                    <a:pt x="538" y="676"/>
                                  </a:lnTo>
                                  <a:lnTo>
                                    <a:pt x="525" y="400"/>
                                  </a:lnTo>
                                  <a:lnTo>
                                    <a:pt x="219" y="138"/>
                                  </a:lnTo>
                                  <a:lnTo>
                                    <a:pt x="155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230400"/>
                              <a:ext cx="22536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44">
                                  <a:moveTo>
                                    <a:pt x="445" y="1444"/>
                                  </a:moveTo>
                                  <a:lnTo>
                                    <a:pt x="559" y="1259"/>
                                  </a:lnTo>
                                  <a:lnTo>
                                    <a:pt x="596" y="835"/>
                                  </a:lnTo>
                                  <a:lnTo>
                                    <a:pt x="710" y="498"/>
                                  </a:lnTo>
                                  <a:lnTo>
                                    <a:pt x="562" y="172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266" y="47"/>
                                  </a:lnTo>
                                  <a:lnTo>
                                    <a:pt x="246" y="384"/>
                                  </a:lnTo>
                                  <a:lnTo>
                                    <a:pt x="0" y="4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880" y="729000"/>
                              <a:ext cx="3751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73">
                                  <a:moveTo>
                                    <a:pt x="0" y="165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875" y="158"/>
                                  </a:lnTo>
                                  <a:lnTo>
                                    <a:pt x="1077" y="202"/>
                                  </a:lnTo>
                                  <a:lnTo>
                                    <a:pt x="1182" y="3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480" y="847800"/>
                              <a:ext cx="22788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1246">
                                  <a:moveTo>
                                    <a:pt x="663" y="1111"/>
                                  </a:moveTo>
                                  <a:lnTo>
                                    <a:pt x="343" y="1246"/>
                                  </a:lnTo>
                                  <a:lnTo>
                                    <a:pt x="222" y="1172"/>
                                  </a:lnTo>
                                  <a:lnTo>
                                    <a:pt x="235" y="613"/>
                                  </a:lnTo>
                                  <a:lnTo>
                                    <a:pt x="0" y="519"/>
                                  </a:lnTo>
                                  <a:lnTo>
                                    <a:pt x="266" y="293"/>
                                  </a:lnTo>
                                  <a:lnTo>
                                    <a:pt x="360" y="105"/>
                                  </a:lnTo>
                                  <a:lnTo>
                                    <a:pt x="457" y="24"/>
                                  </a:lnTo>
                                  <a:lnTo>
                                    <a:pt x="71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760" y="391320"/>
                              <a:ext cx="56196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437">
                                  <a:moveTo>
                                    <a:pt x="1599" y="1437"/>
                                  </a:moveTo>
                                  <a:lnTo>
                                    <a:pt x="1770" y="1357"/>
                                  </a:lnTo>
                                  <a:lnTo>
                                    <a:pt x="1686" y="1245"/>
                                  </a:lnTo>
                                  <a:lnTo>
                                    <a:pt x="1666" y="1043"/>
                                  </a:lnTo>
                                  <a:lnTo>
                                    <a:pt x="1498" y="939"/>
                                  </a:lnTo>
                                  <a:lnTo>
                                    <a:pt x="1168" y="983"/>
                                  </a:lnTo>
                                  <a:lnTo>
                                    <a:pt x="851" y="852"/>
                                  </a:lnTo>
                                  <a:lnTo>
                                    <a:pt x="538" y="488"/>
                                  </a:lnTo>
                                  <a:lnTo>
                                    <a:pt x="559" y="1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45" y="172"/>
                                  </a:lnTo>
                                  <a:lnTo>
                                    <a:pt x="269" y="235"/>
                                  </a:lnTo>
                                  <a:lnTo>
                                    <a:pt x="296" y="515"/>
                                  </a:lnTo>
                                  <a:lnTo>
                                    <a:pt x="219" y="629"/>
                                  </a:lnTo>
                                  <a:lnTo>
                                    <a:pt x="0" y="6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2840" y="600120"/>
                              <a:ext cx="73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3">
                                  <a:moveTo>
                                    <a:pt x="0" y="343"/>
                                  </a:moveTo>
                                  <a:lnTo>
                                    <a:pt x="131" y="363"/>
                                  </a:lnTo>
                                  <a:lnTo>
                                    <a:pt x="229" y="272"/>
                                  </a:lnTo>
                                  <a:lnTo>
                                    <a:pt x="22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0" y="475560"/>
                              <a:ext cx="1861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471">
                                  <a:moveTo>
                                    <a:pt x="586" y="391"/>
                                  </a:moveTo>
                                  <a:lnTo>
                                    <a:pt x="579" y="121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" y="47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3400" y="621720"/>
                              <a:ext cx="84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25">
                                  <a:moveTo>
                                    <a:pt x="269" y="1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360" y="625680"/>
                              <a:ext cx="114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63">
                                  <a:moveTo>
                                    <a:pt x="0" y="0"/>
                                  </a:moveTo>
                                  <a:lnTo>
                                    <a:pt x="13" y="67"/>
                                  </a:lnTo>
                                  <a:lnTo>
                                    <a:pt x="208" y="121"/>
                                  </a:lnTo>
                                  <a:lnTo>
                                    <a:pt x="360" y="2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560" y="574200"/>
                              <a:ext cx="4208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6" h="388">
                                  <a:moveTo>
                                    <a:pt x="1326" y="277"/>
                                  </a:moveTo>
                                  <a:lnTo>
                                    <a:pt x="1211" y="351"/>
                                  </a:lnTo>
                                  <a:lnTo>
                                    <a:pt x="952" y="351"/>
                                  </a:lnTo>
                                  <a:lnTo>
                                    <a:pt x="922" y="85"/>
                                  </a:lnTo>
                                  <a:lnTo>
                                    <a:pt x="881" y="31"/>
                                  </a:lnTo>
                                  <a:lnTo>
                                    <a:pt x="484" y="0"/>
                                  </a:lnTo>
                                  <a:lnTo>
                                    <a:pt x="407" y="320"/>
                                  </a:lnTo>
                                  <a:lnTo>
                                    <a:pt x="286" y="388"/>
                                  </a:lnTo>
                                  <a:lnTo>
                                    <a:pt x="111" y="280"/>
                                  </a:lnTo>
                                  <a:lnTo>
                                    <a:pt x="0" y="3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1440" y="729000"/>
                              <a:ext cx="1306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181">
                                  <a:moveTo>
                                    <a:pt x="411" y="0"/>
                                  </a:moveTo>
                                  <a:lnTo>
                                    <a:pt x="219" y="43"/>
                                  </a:lnTo>
                                  <a:lnTo>
                                    <a:pt x="0" y="18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2120" y="708840"/>
                              <a:ext cx="720" cy="20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120" y="661680"/>
                              <a:ext cx="25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72">
                                  <a:moveTo>
                                    <a:pt x="83" y="272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320" y="757080"/>
                              <a:ext cx="1231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87">
                                  <a:moveTo>
                                    <a:pt x="387" y="0"/>
                                  </a:moveTo>
                                  <a:lnTo>
                                    <a:pt x="253" y="47"/>
                                  </a:lnTo>
                                  <a:lnTo>
                                    <a:pt x="44" y="249"/>
                                  </a:lnTo>
                                  <a:lnTo>
                                    <a:pt x="0" y="3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720" y="786960"/>
                              <a:ext cx="907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542">
                                  <a:moveTo>
                                    <a:pt x="0" y="542"/>
                                  </a:moveTo>
                                  <a:lnTo>
                                    <a:pt x="64" y="522"/>
                                  </a:lnTo>
                                  <a:lnTo>
                                    <a:pt x="87" y="391"/>
                                  </a:lnTo>
                                  <a:lnTo>
                                    <a:pt x="286" y="122"/>
                                  </a:lnTo>
                                  <a:lnTo>
                                    <a:pt x="28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7440" y="756360"/>
                              <a:ext cx="3960" cy="6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0" y="748080"/>
                              <a:ext cx="5040" cy="9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040" y="763920"/>
                              <a:ext cx="500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75">
                                  <a:moveTo>
                                    <a:pt x="158" y="71"/>
                                  </a:moveTo>
                                  <a:lnTo>
                                    <a:pt x="44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0" y="747360"/>
                              <a:ext cx="900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720" y="959040"/>
                              <a:ext cx="47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09">
                                  <a:moveTo>
                                    <a:pt x="148" y="209"/>
                                  </a:moveTo>
                                  <a:lnTo>
                                    <a:pt x="67" y="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6480" y="1000800"/>
                              <a:ext cx="35640" cy="30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7520" y="995040"/>
                              <a:ext cx="138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18">
                                  <a:moveTo>
                                    <a:pt x="437" y="118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0" y="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3760" y="740520"/>
                              <a:ext cx="525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21">
                                  <a:moveTo>
                                    <a:pt x="165" y="0"/>
                                  </a:moveTo>
                                  <a:lnTo>
                                    <a:pt x="118" y="471"/>
                                  </a:lnTo>
                                  <a:lnTo>
                                    <a:pt x="0" y="784"/>
                                  </a:lnTo>
                                  <a:lnTo>
                                    <a:pt x="58" y="8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2120" y="781200"/>
                              <a:ext cx="2037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93">
                                  <a:moveTo>
                                    <a:pt x="0" y="693"/>
                                  </a:moveTo>
                                  <a:lnTo>
                                    <a:pt x="205" y="636"/>
                                  </a:lnTo>
                                  <a:lnTo>
                                    <a:pt x="380" y="511"/>
                                  </a:lnTo>
                                  <a:lnTo>
                                    <a:pt x="64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5960" y="740520"/>
                              <a:ext cx="169560" cy="40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82120" y="729000"/>
                              <a:ext cx="34200" cy="11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0640" y="1131120"/>
                              <a:ext cx="1954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600">
                                  <a:moveTo>
                                    <a:pt x="616" y="600"/>
                                  </a:moveTo>
                                  <a:lnTo>
                                    <a:pt x="512" y="515"/>
                                  </a:lnTo>
                                  <a:lnTo>
                                    <a:pt x="515" y="243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0" y="1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6480" y="1245960"/>
                              <a:ext cx="250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236">
                                  <a:moveTo>
                                    <a:pt x="791" y="151"/>
                                  </a:moveTo>
                                  <a:lnTo>
                                    <a:pt x="767" y="34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360" y="37"/>
                                  </a:lnTo>
                                  <a:lnTo>
                                    <a:pt x="0" y="23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7720" y="1320840"/>
                              <a:ext cx="68760" cy="2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960" y="1186200"/>
                              <a:ext cx="39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45">
                                  <a:moveTo>
                                    <a:pt x="0" y="445"/>
                                  </a:moveTo>
                                  <a:lnTo>
                                    <a:pt x="128" y="58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1178640"/>
                              <a:ext cx="432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840" y="1032480"/>
                              <a:ext cx="266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61">
                                  <a:moveTo>
                                    <a:pt x="34" y="461"/>
                                  </a:moveTo>
                                  <a:lnTo>
                                    <a:pt x="58" y="319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040" y="1024920"/>
                              <a:ext cx="1522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646">
                                  <a:moveTo>
                                    <a:pt x="482" y="508"/>
                                  </a:moveTo>
                                  <a:lnTo>
                                    <a:pt x="158" y="646"/>
                                  </a:lnTo>
                                  <a:lnTo>
                                    <a:pt x="108" y="596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0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1298520"/>
                              <a:ext cx="156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407">
                                  <a:moveTo>
                                    <a:pt x="10" y="407"/>
                                  </a:moveTo>
                                  <a:lnTo>
                                    <a:pt x="0" y="141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494" y="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4520" y="1320120"/>
                              <a:ext cx="1080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78">
                                  <a:moveTo>
                                    <a:pt x="340" y="0"/>
                                  </a:moveTo>
                                  <a:lnTo>
                                    <a:pt x="320" y="132"/>
                                  </a:lnTo>
                                  <a:lnTo>
                                    <a:pt x="142" y="239"/>
                                  </a:lnTo>
                                  <a:lnTo>
                                    <a:pt x="0" y="47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960" y="1327320"/>
                              <a:ext cx="1587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84">
                                  <a:moveTo>
                                    <a:pt x="501" y="57"/>
                                  </a:moveTo>
                                  <a:lnTo>
                                    <a:pt x="246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1320120"/>
                              <a:ext cx="46440" cy="6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3640" y="1587600"/>
                              <a:ext cx="45000" cy="47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480" y="1682280"/>
                              <a:ext cx="576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17240" y="1688400"/>
                              <a:ext cx="1260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240" y="168840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17240" y="1688400"/>
                              <a:ext cx="1224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11480" y="1682280"/>
                              <a:ext cx="648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00" y="1664280"/>
                              <a:ext cx="15120" cy="17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0" y="1454760"/>
                              <a:ext cx="3132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660">
                                  <a:moveTo>
                                    <a:pt x="986" y="0"/>
                                  </a:moveTo>
                                  <a:lnTo>
                                    <a:pt x="845" y="138"/>
                                  </a:lnTo>
                                  <a:lnTo>
                                    <a:pt x="724" y="61"/>
                                  </a:lnTo>
                                  <a:lnTo>
                                    <a:pt x="252" y="482"/>
                                  </a:lnTo>
                                  <a:lnTo>
                                    <a:pt x="199" y="613"/>
                                  </a:lnTo>
                                  <a:lnTo>
                                    <a:pt x="0" y="6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360" y="1635840"/>
                              <a:ext cx="41760" cy="46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9360" y="1635120"/>
                              <a:ext cx="26640" cy="28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360" y="1471320"/>
                              <a:ext cx="20160" cy="116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0880" y="1473840"/>
                              <a:ext cx="66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42">
                                  <a:moveTo>
                                    <a:pt x="0" y="0"/>
                                  </a:moveTo>
                                  <a:lnTo>
                                    <a:pt x="91" y="178"/>
                                  </a:lnTo>
                                  <a:lnTo>
                                    <a:pt x="209" y="2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480" y="1488960"/>
                              <a:ext cx="1112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195">
                                  <a:moveTo>
                                    <a:pt x="0" y="195"/>
                                  </a:moveTo>
                                  <a:lnTo>
                                    <a:pt x="80" y="14"/>
                                  </a:lnTo>
                                  <a:lnTo>
                                    <a:pt x="35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0" y="1454760"/>
                              <a:ext cx="31680" cy="19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440" y="1473840"/>
                              <a:ext cx="13140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1101">
                                  <a:moveTo>
                                    <a:pt x="404" y="0"/>
                                  </a:moveTo>
                                  <a:lnTo>
                                    <a:pt x="283" y="168"/>
                                  </a:lnTo>
                                  <a:lnTo>
                                    <a:pt x="414" y="485"/>
                                  </a:lnTo>
                                  <a:lnTo>
                                    <a:pt x="115" y="650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0" y="11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720" y="1345680"/>
                              <a:ext cx="51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343">
                                  <a:moveTo>
                                    <a:pt x="0" y="0"/>
                                  </a:moveTo>
                                  <a:lnTo>
                                    <a:pt x="118" y="155"/>
                                  </a:lnTo>
                                  <a:lnTo>
                                    <a:pt x="162" y="34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040" y="1550880"/>
                              <a:ext cx="748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707">
                                  <a:moveTo>
                                    <a:pt x="235" y="707"/>
                                  </a:moveTo>
                                  <a:lnTo>
                                    <a:pt x="0" y="549"/>
                                  </a:lnTo>
                                  <a:lnTo>
                                    <a:pt x="11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080" y="1195200"/>
                              <a:ext cx="1486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728">
                                  <a:moveTo>
                                    <a:pt x="359" y="728"/>
                                  </a:moveTo>
                                  <a:lnTo>
                                    <a:pt x="420" y="539"/>
                                  </a:lnTo>
                                  <a:lnTo>
                                    <a:pt x="370" y="273"/>
                                  </a:lnTo>
                                  <a:lnTo>
                                    <a:pt x="467" y="111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9720" y="1294200"/>
                              <a:ext cx="673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613">
                                  <a:moveTo>
                                    <a:pt x="27" y="613"/>
                                  </a:moveTo>
                                  <a:lnTo>
                                    <a:pt x="60" y="485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158" y="260"/>
                                  </a:lnTo>
                                  <a:lnTo>
                                    <a:pt x="21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1200240"/>
                              <a:ext cx="781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68">
                                  <a:moveTo>
                                    <a:pt x="246" y="0"/>
                                  </a:moveTo>
                                  <a:lnTo>
                                    <a:pt x="232" y="256"/>
                                  </a:lnTo>
                                  <a:lnTo>
                                    <a:pt x="0" y="4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7040" y="1294200"/>
                              <a:ext cx="88920" cy="54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440" y="1525320"/>
                              <a:ext cx="28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20">
                                  <a:moveTo>
                                    <a:pt x="87" y="0"/>
                                  </a:moveTo>
                                  <a:lnTo>
                                    <a:pt x="0" y="414"/>
                                  </a:lnTo>
                                  <a:lnTo>
                                    <a:pt x="77" y="599"/>
                                  </a:lnTo>
                                  <a:lnTo>
                                    <a:pt x="37" y="7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7520" y="1525320"/>
                              <a:ext cx="4428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720" y="1488960"/>
                              <a:ext cx="118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15">
                                  <a:moveTo>
                                    <a:pt x="0" y="0"/>
                                  </a:moveTo>
                                  <a:lnTo>
                                    <a:pt x="171" y="101"/>
                                  </a:lnTo>
                                  <a:lnTo>
                                    <a:pt x="373" y="11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1800" y="1416240"/>
                              <a:ext cx="38880" cy="117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41280" y="1411560"/>
                              <a:ext cx="16560" cy="1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5160" y="2687400"/>
                            <a:ext cx="2329920" cy="3020760"/>
                          </a:xfrm>
                        </wpg:grpSpPr>
                        <wps:wsp>
                          <wps:cNvSpPr/>
                          <wps:spPr>
                            <a:xfrm>
                              <a:off x="2103120" y="1071720"/>
                              <a:ext cx="120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54">
                                  <a:moveTo>
                                    <a:pt x="0" y="13"/>
                                  </a:moveTo>
                                  <a:lnTo>
                                    <a:pt x="262" y="54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107172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0"/>
                                  </a:moveTo>
                                  <a:lnTo>
                                    <a:pt x="50" y="47"/>
                                  </a:lnTo>
                                  <a:lnTo>
                                    <a:pt x="53" y="4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1252800"/>
                              <a:ext cx="1112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717">
                                  <a:moveTo>
                                    <a:pt x="0" y="683"/>
                                  </a:moveTo>
                                  <a:lnTo>
                                    <a:pt x="118" y="717"/>
                                  </a:lnTo>
                                  <a:lnTo>
                                    <a:pt x="296" y="602"/>
                                  </a:lnTo>
                                  <a:lnTo>
                                    <a:pt x="269" y="330"/>
                                  </a:lnTo>
                                  <a:lnTo>
                                    <a:pt x="283" y="259"/>
                                  </a:lnTo>
                                  <a:lnTo>
                                    <a:pt x="350" y="239"/>
                                  </a:lnTo>
                                  <a:lnTo>
                                    <a:pt x="23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1085760"/>
                              <a:ext cx="896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25">
                                  <a:moveTo>
                                    <a:pt x="105" y="525"/>
                                  </a:moveTo>
                                  <a:lnTo>
                                    <a:pt x="280" y="2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1193040"/>
                              <a:ext cx="209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189">
                                  <a:moveTo>
                                    <a:pt x="661" y="189"/>
                                  </a:moveTo>
                                  <a:lnTo>
                                    <a:pt x="553" y="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0" y="1009080"/>
                              <a:ext cx="54720" cy="67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259560"/>
                              <a:ext cx="172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276">
                                  <a:moveTo>
                                    <a:pt x="544" y="276"/>
                                  </a:moveTo>
                                  <a:lnTo>
                                    <a:pt x="409" y="243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3358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0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335880"/>
                              <a:ext cx="180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425520"/>
                              <a:ext cx="1346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414">
                                  <a:moveTo>
                                    <a:pt x="424" y="414"/>
                                  </a:moveTo>
                                  <a:lnTo>
                                    <a:pt x="243" y="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336960"/>
                              <a:ext cx="36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77">
                                  <a:moveTo>
                                    <a:pt x="111" y="277"/>
                                  </a:moveTo>
                                  <a:lnTo>
                                    <a:pt x="0" y="210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11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556920"/>
                              <a:ext cx="59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30">
                                  <a:moveTo>
                                    <a:pt x="81" y="327"/>
                                  </a:moveTo>
                                  <a:lnTo>
                                    <a:pt x="17" y="33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8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660240"/>
                              <a:ext cx="824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43">
                                  <a:moveTo>
                                    <a:pt x="259" y="343"/>
                                  </a:moveTo>
                                  <a:lnTo>
                                    <a:pt x="178" y="8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556920"/>
                              <a:ext cx="211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313">
                                  <a:moveTo>
                                    <a:pt x="666" y="0"/>
                                  </a:moveTo>
                                  <a:lnTo>
                                    <a:pt x="464" y="14"/>
                                  </a:lnTo>
                                  <a:lnTo>
                                    <a:pt x="0" y="3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539640"/>
                              <a:ext cx="55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374">
                                  <a:moveTo>
                                    <a:pt x="7" y="374"/>
                                  </a:moveTo>
                                  <a:lnTo>
                                    <a:pt x="0" y="253"/>
                                  </a:lnTo>
                                  <a:lnTo>
                                    <a:pt x="175" y="145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517320"/>
                              <a:ext cx="73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87">
                                  <a:moveTo>
                                    <a:pt x="232" y="70"/>
                                  </a:moveTo>
                                  <a:lnTo>
                                    <a:pt x="57" y="8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347400"/>
                              <a:ext cx="237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569">
                                  <a:moveTo>
                                    <a:pt x="750" y="536"/>
                                  </a:moveTo>
                                  <a:lnTo>
                                    <a:pt x="619" y="495"/>
                                  </a:lnTo>
                                  <a:lnTo>
                                    <a:pt x="501" y="569"/>
                                  </a:lnTo>
                                  <a:lnTo>
                                    <a:pt x="228" y="556"/>
                                  </a:lnTo>
                                  <a:lnTo>
                                    <a:pt x="178" y="431"/>
                                  </a:lnTo>
                                  <a:lnTo>
                                    <a:pt x="225" y="1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120" y="517320"/>
                              <a:ext cx="2318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818">
                                  <a:moveTo>
                                    <a:pt x="730" y="0"/>
                                  </a:moveTo>
                                  <a:lnTo>
                                    <a:pt x="538" y="90"/>
                                  </a:lnTo>
                                  <a:lnTo>
                                    <a:pt x="195" y="774"/>
                                  </a:lnTo>
                                  <a:lnTo>
                                    <a:pt x="141" y="818"/>
                                  </a:lnTo>
                                  <a:lnTo>
                                    <a:pt x="0" y="7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306720"/>
                              <a:ext cx="272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159">
                                  <a:moveTo>
                                    <a:pt x="670" y="152"/>
                                  </a:moveTo>
                                  <a:lnTo>
                                    <a:pt x="858" y="105"/>
                                  </a:lnTo>
                                  <a:lnTo>
                                    <a:pt x="609" y="0"/>
                                  </a:lnTo>
                                  <a:lnTo>
                                    <a:pt x="421" y="71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5000"/>
                              <a:ext cx="180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45000"/>
                              <a:ext cx="849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487">
                                  <a:moveTo>
                                    <a:pt x="0" y="487"/>
                                  </a:moveTo>
                                  <a:lnTo>
                                    <a:pt x="215" y="254"/>
                                  </a:lnTo>
                                  <a:lnTo>
                                    <a:pt x="26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4428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0"/>
                              <a:ext cx="63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42">
                                  <a:moveTo>
                                    <a:pt x="171" y="142"/>
                                  </a:moveTo>
                                  <a:lnTo>
                                    <a:pt x="198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99800"/>
                              <a:ext cx="946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99">
                                  <a:moveTo>
                                    <a:pt x="300" y="299"/>
                                  </a:moveTo>
                                  <a:lnTo>
                                    <a:pt x="189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84400"/>
                              <a:ext cx="2192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282">
                                  <a:moveTo>
                                    <a:pt x="690" y="33"/>
                                  </a:moveTo>
                                  <a:lnTo>
                                    <a:pt x="626" y="0"/>
                                  </a:lnTo>
                                  <a:lnTo>
                                    <a:pt x="511" y="87"/>
                                  </a:lnTo>
                                  <a:lnTo>
                                    <a:pt x="94" y="175"/>
                                  </a:lnTo>
                                  <a:lnTo>
                                    <a:pt x="0" y="2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295200"/>
                              <a:ext cx="432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83">
                                  <a:moveTo>
                                    <a:pt x="134" y="283"/>
                                  </a:moveTo>
                                  <a:lnTo>
                                    <a:pt x="114" y="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393480"/>
                              <a:ext cx="8640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707">
                                  <a:moveTo>
                                    <a:pt x="10" y="0"/>
                                  </a:moveTo>
                                  <a:lnTo>
                                    <a:pt x="57" y="205"/>
                                  </a:lnTo>
                                  <a:lnTo>
                                    <a:pt x="0" y="481"/>
                                  </a:lnTo>
                                  <a:lnTo>
                                    <a:pt x="273" y="7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354960"/>
                              <a:ext cx="1090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788">
                                  <a:moveTo>
                                    <a:pt x="344" y="788"/>
                                  </a:moveTo>
                                  <a:lnTo>
                                    <a:pt x="0" y="387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45960"/>
                              <a:ext cx="997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67">
                                  <a:moveTo>
                                    <a:pt x="313" y="34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040" y="349920"/>
                              <a:ext cx="756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84840"/>
                              <a:ext cx="1447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87">
                                  <a:moveTo>
                                    <a:pt x="0" y="387"/>
                                  </a:moveTo>
                                  <a:lnTo>
                                    <a:pt x="424" y="138"/>
                                  </a:lnTo>
                                  <a:lnTo>
                                    <a:pt x="45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617760"/>
                              <a:ext cx="2192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680">
                                  <a:moveTo>
                                    <a:pt x="690" y="0"/>
                                  </a:moveTo>
                                  <a:lnTo>
                                    <a:pt x="165" y="162"/>
                                  </a:lnTo>
                                  <a:lnTo>
                                    <a:pt x="3" y="397"/>
                                  </a:lnTo>
                                  <a:lnTo>
                                    <a:pt x="0" y="6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840" y="384840"/>
                              <a:ext cx="47160" cy="9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354960"/>
                              <a:ext cx="141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43">
                                  <a:moveTo>
                                    <a:pt x="448" y="0"/>
                                  </a:moveTo>
                                  <a:lnTo>
                                    <a:pt x="135" y="343"/>
                                  </a:lnTo>
                                  <a:lnTo>
                                    <a:pt x="0" y="3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320" y="453240"/>
                              <a:ext cx="7560" cy="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356760"/>
                              <a:ext cx="658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06">
                                  <a:moveTo>
                                    <a:pt x="0" y="0"/>
                                  </a:moveTo>
                                  <a:lnTo>
                                    <a:pt x="209" y="242"/>
                                  </a:lnTo>
                                  <a:lnTo>
                                    <a:pt x="199" y="3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587880"/>
                              <a:ext cx="1461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40">
                                  <a:moveTo>
                                    <a:pt x="461" y="0"/>
                                  </a:moveTo>
                                  <a:lnTo>
                                    <a:pt x="357" y="77"/>
                                  </a:lnTo>
                                  <a:lnTo>
                                    <a:pt x="232" y="299"/>
                                  </a:lnTo>
                                  <a:lnTo>
                                    <a:pt x="108" y="340"/>
                                  </a:lnTo>
                                  <a:lnTo>
                                    <a:pt x="0" y="2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8080" y="664920"/>
                              <a:ext cx="432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760" y="605160"/>
                              <a:ext cx="5040" cy="59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35320"/>
                              <a:ext cx="72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536400"/>
                              <a:ext cx="21600" cy="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1640" y="536040"/>
                              <a:ext cx="17280" cy="51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1120" y="531360"/>
                              <a:ext cx="20160" cy="3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0920" y="534600"/>
                              <a:ext cx="22320" cy="6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400" y="531360"/>
                              <a:ext cx="2088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656640"/>
                              <a:ext cx="33120" cy="23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656640"/>
                              <a:ext cx="1771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327">
                                  <a:moveTo>
                                    <a:pt x="0" y="0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84" y="182"/>
                                  </a:lnTo>
                                  <a:lnTo>
                                    <a:pt x="310" y="327"/>
                                  </a:lnTo>
                                  <a:lnTo>
                                    <a:pt x="559" y="1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587880"/>
                              <a:ext cx="324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89">
                                  <a:moveTo>
                                    <a:pt x="91" y="289"/>
                                  </a:moveTo>
                                  <a:lnTo>
                                    <a:pt x="101" y="1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425520"/>
                              <a:ext cx="1346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7">
                                  <a:moveTo>
                                    <a:pt x="0" y="367"/>
                                  </a:moveTo>
                                  <a:lnTo>
                                    <a:pt x="253" y="232"/>
                                  </a:lnTo>
                                  <a:lnTo>
                                    <a:pt x="42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453960"/>
                              <a:ext cx="70560" cy="151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880" y="459000"/>
                              <a:ext cx="39240" cy="71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47400"/>
                              <a:ext cx="41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45">
                                  <a:moveTo>
                                    <a:pt x="132" y="7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0" y="1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440" y="617760"/>
                              <a:ext cx="63000" cy="47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66160"/>
                              <a:ext cx="799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613">
                                  <a:moveTo>
                                    <a:pt x="47" y="0"/>
                                  </a:moveTo>
                                  <a:lnTo>
                                    <a:pt x="245" y="44"/>
                                  </a:lnTo>
                                  <a:lnTo>
                                    <a:pt x="252" y="111"/>
                                  </a:lnTo>
                                  <a:lnTo>
                                    <a:pt x="212" y="239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0" y="6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680040"/>
                              <a:ext cx="1879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182">
                                  <a:moveTo>
                                    <a:pt x="593" y="0"/>
                                  </a:moveTo>
                                  <a:lnTo>
                                    <a:pt x="394" y="182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713160"/>
                              <a:ext cx="25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713160"/>
                              <a:ext cx="39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481">
                                  <a:moveTo>
                                    <a:pt x="30" y="0"/>
                                  </a:moveTo>
                                  <a:lnTo>
                                    <a:pt x="0" y="414"/>
                                  </a:lnTo>
                                  <a:lnTo>
                                    <a:pt x="125" y="48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799560"/>
                              <a:ext cx="92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08">
                                  <a:moveTo>
                                    <a:pt x="0" y="10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293" y="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843120"/>
                              <a:ext cx="17280" cy="32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833760"/>
                              <a:ext cx="2808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990360"/>
                              <a:ext cx="2044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199">
                                  <a:moveTo>
                                    <a:pt x="643" y="199"/>
                                  </a:moveTo>
                                  <a:lnTo>
                                    <a:pt x="485" y="77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75520"/>
                              <a:ext cx="23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64">
                                  <a:moveTo>
                                    <a:pt x="43" y="364"/>
                                  </a:moveTo>
                                  <a:lnTo>
                                    <a:pt x="74" y="2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880560"/>
                              <a:ext cx="43200" cy="10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880560"/>
                              <a:ext cx="72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040" y="882720"/>
                              <a:ext cx="42480" cy="9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707400"/>
                              <a:ext cx="1785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16">
                                  <a:moveTo>
                                    <a:pt x="0" y="316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562" y="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808200"/>
                              <a:ext cx="9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63">
                                  <a:moveTo>
                                    <a:pt x="296" y="263"/>
                                  </a:moveTo>
                                  <a:lnTo>
                                    <a:pt x="128" y="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065600"/>
                              <a:ext cx="126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61">
                                  <a:moveTo>
                                    <a:pt x="0" y="461"/>
                                  </a:moveTo>
                                  <a:lnTo>
                                    <a:pt x="40" y="25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1212120"/>
                              <a:ext cx="1080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640" y="1065600"/>
                              <a:ext cx="43920" cy="30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720" y="1053360"/>
                              <a:ext cx="8280" cy="42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18880"/>
                              <a:ext cx="1656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141">
                                  <a:moveTo>
                                    <a:pt x="521" y="0"/>
                                  </a:moveTo>
                                  <a:lnTo>
                                    <a:pt x="340" y="104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118880"/>
                              <a:ext cx="324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7">
                                  <a:moveTo>
                                    <a:pt x="101" y="377"/>
                                  </a:moveTo>
                                  <a:lnTo>
                                    <a:pt x="0" y="198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38760"/>
                              <a:ext cx="2300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862">
                                  <a:moveTo>
                                    <a:pt x="724" y="0"/>
                                  </a:moveTo>
                                  <a:lnTo>
                                    <a:pt x="525" y="67"/>
                                  </a:lnTo>
                                  <a:lnTo>
                                    <a:pt x="347" y="279"/>
                                  </a:lnTo>
                                  <a:lnTo>
                                    <a:pt x="256" y="468"/>
                                  </a:lnTo>
                                  <a:lnTo>
                                    <a:pt x="249" y="744"/>
                                  </a:lnTo>
                                  <a:lnTo>
                                    <a:pt x="0" y="8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19680"/>
                              <a:ext cx="23436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1131">
                                  <a:moveTo>
                                    <a:pt x="0" y="1131"/>
                                  </a:moveTo>
                                  <a:lnTo>
                                    <a:pt x="303" y="849"/>
                                  </a:lnTo>
                                  <a:lnTo>
                                    <a:pt x="370" y="438"/>
                                  </a:lnTo>
                                  <a:lnTo>
                                    <a:pt x="458" y="327"/>
                                  </a:lnTo>
                                  <a:lnTo>
                                    <a:pt x="700" y="196"/>
                                  </a:lnTo>
                                  <a:lnTo>
                                    <a:pt x="73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" y="1095840"/>
                              <a:ext cx="98280" cy="22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1219680"/>
                              <a:ext cx="100440" cy="19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137240"/>
                              <a:ext cx="160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162">
                                  <a:moveTo>
                                    <a:pt x="505" y="162"/>
                                  </a:moveTo>
                                  <a:lnTo>
                                    <a:pt x="484" y="94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057320"/>
                              <a:ext cx="1173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52">
                                  <a:moveTo>
                                    <a:pt x="370" y="252"/>
                                  </a:moveTo>
                                  <a:lnTo>
                                    <a:pt x="313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137240"/>
                              <a:ext cx="846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74">
                                  <a:moveTo>
                                    <a:pt x="266" y="0"/>
                                  </a:moveTo>
                                  <a:lnTo>
                                    <a:pt x="178" y="313"/>
                                  </a:lnTo>
                                  <a:lnTo>
                                    <a:pt x="0" y="37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256040"/>
                              <a:ext cx="55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347">
                                  <a:moveTo>
                                    <a:pt x="0" y="0"/>
                                  </a:moveTo>
                                  <a:lnTo>
                                    <a:pt x="13" y="249"/>
                                  </a:lnTo>
                                  <a:lnTo>
                                    <a:pt x="175" y="3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365840"/>
                              <a:ext cx="301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" h="804">
                                  <a:moveTo>
                                    <a:pt x="949" y="0"/>
                                  </a:moveTo>
                                  <a:lnTo>
                                    <a:pt x="875" y="0"/>
                                  </a:lnTo>
                                  <a:lnTo>
                                    <a:pt x="582" y="302"/>
                                  </a:lnTo>
                                  <a:lnTo>
                                    <a:pt x="434" y="538"/>
                                  </a:lnTo>
                                  <a:lnTo>
                                    <a:pt x="235" y="548"/>
                                  </a:lnTo>
                                  <a:lnTo>
                                    <a:pt x="0" y="80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440" y="1372320"/>
                              <a:ext cx="55080" cy="16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212120"/>
                              <a:ext cx="108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38">
                                  <a:moveTo>
                                    <a:pt x="0" y="0"/>
                                  </a:moveTo>
                                  <a:lnTo>
                                    <a:pt x="252" y="50"/>
                                  </a:lnTo>
                                  <a:lnTo>
                                    <a:pt x="343" y="13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3480" y="1365840"/>
                              <a:ext cx="30960" cy="23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866160"/>
                              <a:ext cx="73800" cy="14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866160"/>
                              <a:ext cx="74160" cy="16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080" y="882720"/>
                              <a:ext cx="55800" cy="171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60" y="1060200"/>
                              <a:ext cx="6300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658440"/>
                              <a:ext cx="2278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66">
                                  <a:moveTo>
                                    <a:pt x="717" y="0"/>
                                  </a:moveTo>
                                  <a:lnTo>
                                    <a:pt x="603" y="259"/>
                                  </a:lnTo>
                                  <a:lnTo>
                                    <a:pt x="273" y="401"/>
                                  </a:lnTo>
                                  <a:lnTo>
                                    <a:pt x="135" y="562"/>
                                  </a:lnTo>
                                  <a:lnTo>
                                    <a:pt x="0" y="5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838080"/>
                              <a:ext cx="12492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868">
                                  <a:moveTo>
                                    <a:pt x="380" y="0"/>
                                  </a:moveTo>
                                  <a:lnTo>
                                    <a:pt x="290" y="188"/>
                                  </a:lnTo>
                                  <a:lnTo>
                                    <a:pt x="394" y="366"/>
                                  </a:lnTo>
                                  <a:lnTo>
                                    <a:pt x="377" y="437"/>
                                  </a:lnTo>
                                  <a:lnTo>
                                    <a:pt x="185" y="646"/>
                                  </a:lnTo>
                                  <a:lnTo>
                                    <a:pt x="0" y="750"/>
                                  </a:lnTo>
                                  <a:lnTo>
                                    <a:pt x="78" y="8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769680"/>
                              <a:ext cx="65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16">
                                  <a:moveTo>
                                    <a:pt x="10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208" y="2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155600"/>
                              <a:ext cx="167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822">
                                  <a:moveTo>
                                    <a:pt x="0" y="0"/>
                                  </a:moveTo>
                                  <a:lnTo>
                                    <a:pt x="30" y="212"/>
                                  </a:lnTo>
                                  <a:lnTo>
                                    <a:pt x="273" y="563"/>
                                  </a:lnTo>
                                  <a:lnTo>
                                    <a:pt x="333" y="771"/>
                                  </a:lnTo>
                                  <a:lnTo>
                                    <a:pt x="387" y="822"/>
                                  </a:lnTo>
                                  <a:lnTo>
                                    <a:pt x="529" y="7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026000"/>
                              <a:ext cx="3632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4" h="276">
                                  <a:moveTo>
                                    <a:pt x="0" y="276"/>
                                  </a:moveTo>
                                  <a:lnTo>
                                    <a:pt x="16" y="205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551" y="121"/>
                                  </a:lnTo>
                                  <a:lnTo>
                                    <a:pt x="834" y="135"/>
                                  </a:lnTo>
                                  <a:lnTo>
                                    <a:pt x="1016" y="232"/>
                                  </a:lnTo>
                                  <a:lnTo>
                                    <a:pt x="1144" y="1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640" y="1113840"/>
                              <a:ext cx="45000" cy="41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1188720"/>
                              <a:ext cx="500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357">
                                  <a:moveTo>
                                    <a:pt x="14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58" y="293"/>
                                  </a:lnTo>
                                  <a:lnTo>
                                    <a:pt x="131" y="3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1351080"/>
                              <a:ext cx="93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68">
                                  <a:moveTo>
                                    <a:pt x="293" y="31"/>
                                  </a:moveTo>
                                  <a:lnTo>
                                    <a:pt x="239" y="0"/>
                                  </a:lnTo>
                                  <a:lnTo>
                                    <a:pt x="0" y="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01760"/>
                              <a:ext cx="47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85">
                                  <a:moveTo>
                                    <a:pt x="148" y="0"/>
                                  </a:moveTo>
                                  <a:lnTo>
                                    <a:pt x="108" y="121"/>
                                  </a:lnTo>
                                  <a:lnTo>
                                    <a:pt x="0" y="1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301760"/>
                              <a:ext cx="896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757">
                                  <a:moveTo>
                                    <a:pt x="0" y="0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283" y="488"/>
                                  </a:lnTo>
                                  <a:lnTo>
                                    <a:pt x="246" y="7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1360800"/>
                              <a:ext cx="9288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468">
                                  <a:moveTo>
                                    <a:pt x="291" y="468"/>
                                  </a:moveTo>
                                  <a:lnTo>
                                    <a:pt x="64" y="26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1155600"/>
                              <a:ext cx="109800" cy="33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287720"/>
                              <a:ext cx="1188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77">
                                  <a:moveTo>
                                    <a:pt x="0" y="377"/>
                                  </a:moveTo>
                                  <a:lnTo>
                                    <a:pt x="107" y="293"/>
                                  </a:lnTo>
                                  <a:lnTo>
                                    <a:pt x="238" y="47"/>
                                  </a:lnTo>
                                  <a:lnTo>
                                    <a:pt x="37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113840"/>
                              <a:ext cx="2412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549">
                                  <a:moveTo>
                                    <a:pt x="760" y="549"/>
                                  </a:moveTo>
                                  <a:lnTo>
                                    <a:pt x="706" y="354"/>
                                  </a:lnTo>
                                  <a:lnTo>
                                    <a:pt x="444" y="1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1248480"/>
                              <a:ext cx="147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169">
                                  <a:moveTo>
                                    <a:pt x="0" y="125"/>
                                  </a:moveTo>
                                  <a:lnTo>
                                    <a:pt x="47" y="169"/>
                                  </a:lnTo>
                                  <a:lnTo>
                                    <a:pt x="46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2640" y="336960"/>
                              <a:ext cx="76680" cy="17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669960"/>
                              <a:ext cx="15120" cy="43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1471680"/>
                              <a:ext cx="1828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747">
                                  <a:moveTo>
                                    <a:pt x="575" y="747"/>
                                  </a:moveTo>
                                  <a:lnTo>
                                    <a:pt x="498" y="410"/>
                                  </a:lnTo>
                                  <a:lnTo>
                                    <a:pt x="57" y="1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1709280"/>
                              <a:ext cx="120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138">
                                  <a:moveTo>
                                    <a:pt x="381" y="88"/>
                                  </a:moveTo>
                                  <a:lnTo>
                                    <a:pt x="263" y="138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800" y="1469160"/>
                              <a:ext cx="72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153360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4520" y="155556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040" y="1541880"/>
                              <a:ext cx="756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760" y="1534680"/>
                              <a:ext cx="828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040" y="1542240"/>
                              <a:ext cx="6840" cy="1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9400" y="1533600"/>
                              <a:ext cx="8280" cy="8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240" y="1471680"/>
                              <a:ext cx="123840" cy="83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534680"/>
                              <a:ext cx="41796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6" h="1132">
                                  <a:moveTo>
                                    <a:pt x="0" y="1014"/>
                                  </a:moveTo>
                                  <a:lnTo>
                                    <a:pt x="414" y="1132"/>
                                  </a:lnTo>
                                  <a:lnTo>
                                    <a:pt x="731" y="835"/>
                                  </a:lnTo>
                                  <a:lnTo>
                                    <a:pt x="986" y="697"/>
                                  </a:lnTo>
                                  <a:lnTo>
                                    <a:pt x="1309" y="212"/>
                                  </a:lnTo>
                                  <a:lnTo>
                                    <a:pt x="131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1590480"/>
                              <a:ext cx="76680" cy="148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040" y="1508760"/>
                              <a:ext cx="28080" cy="2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556280"/>
                              <a:ext cx="17640" cy="34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240" y="1555200"/>
                              <a:ext cx="17280" cy="34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509480"/>
                              <a:ext cx="28080" cy="25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1935360"/>
                              <a:ext cx="44820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4" h="464">
                                  <a:moveTo>
                                    <a:pt x="1414" y="74"/>
                                  </a:moveTo>
                                  <a:lnTo>
                                    <a:pt x="1215" y="0"/>
                                  </a:lnTo>
                                  <a:lnTo>
                                    <a:pt x="1010" y="7"/>
                                  </a:lnTo>
                                  <a:lnTo>
                                    <a:pt x="306" y="464"/>
                                  </a:lnTo>
                                  <a:lnTo>
                                    <a:pt x="138" y="343"/>
                                  </a:lnTo>
                                  <a:lnTo>
                                    <a:pt x="0" y="3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3440" y="1904760"/>
                              <a:ext cx="33120" cy="54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958760"/>
                              <a:ext cx="406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75">
                                  <a:moveTo>
                                    <a:pt x="128" y="475"/>
                                  </a:moveTo>
                                  <a:lnTo>
                                    <a:pt x="3" y="41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960" y="1864800"/>
                              <a:ext cx="138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71">
                                  <a:moveTo>
                                    <a:pt x="0" y="16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255" y="171"/>
                                  </a:lnTo>
                                  <a:lnTo>
                                    <a:pt x="437" y="8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772280"/>
                              <a:ext cx="532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09">
                                  <a:moveTo>
                                    <a:pt x="0" y="0"/>
                                  </a:moveTo>
                                  <a:lnTo>
                                    <a:pt x="27" y="185"/>
                                  </a:lnTo>
                                  <a:lnTo>
                                    <a:pt x="169" y="3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440" y="1869840"/>
                              <a:ext cx="83160" cy="28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899360"/>
                              <a:ext cx="1065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664">
                                  <a:moveTo>
                                    <a:pt x="215" y="0"/>
                                  </a:moveTo>
                                  <a:lnTo>
                                    <a:pt x="336" y="249"/>
                                  </a:lnTo>
                                  <a:lnTo>
                                    <a:pt x="188" y="398"/>
                                  </a:lnTo>
                                  <a:lnTo>
                                    <a:pt x="70" y="653"/>
                                  </a:lnTo>
                                  <a:lnTo>
                                    <a:pt x="0" y="6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800" y="1407600"/>
                              <a:ext cx="30960" cy="62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1348560"/>
                              <a:ext cx="38988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451">
                                  <a:moveTo>
                                    <a:pt x="1227" y="0"/>
                                  </a:moveTo>
                                  <a:lnTo>
                                    <a:pt x="885" y="84"/>
                                  </a:lnTo>
                                  <a:lnTo>
                                    <a:pt x="353" y="451"/>
                                  </a:ln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1739160"/>
                              <a:ext cx="26640" cy="165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1898640"/>
                              <a:ext cx="57240" cy="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1739160"/>
                              <a:ext cx="113760" cy="33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708560"/>
                              <a:ext cx="99000" cy="63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388520"/>
                              <a:ext cx="134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1401">
                                  <a:moveTo>
                                    <a:pt x="424" y="0"/>
                                  </a:moveTo>
                                  <a:lnTo>
                                    <a:pt x="239" y="387"/>
                                  </a:lnTo>
                                  <a:lnTo>
                                    <a:pt x="246" y="596"/>
                                  </a:lnTo>
                                  <a:lnTo>
                                    <a:pt x="58" y="906"/>
                                  </a:lnTo>
                                  <a:lnTo>
                                    <a:pt x="0" y="14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372320"/>
                              <a:ext cx="201960" cy="4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451">
                                  <a:moveTo>
                                    <a:pt x="0" y="1451"/>
                                  </a:moveTo>
                                  <a:lnTo>
                                    <a:pt x="172" y="1225"/>
                                  </a:lnTo>
                                  <a:lnTo>
                                    <a:pt x="300" y="1158"/>
                                  </a:lnTo>
                                  <a:lnTo>
                                    <a:pt x="472" y="774"/>
                                  </a:lnTo>
                                  <a:lnTo>
                                    <a:pt x="636" y="639"/>
                                  </a:lnTo>
                                  <a:lnTo>
                                    <a:pt x="59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617120"/>
                              <a:ext cx="18612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680">
                                  <a:moveTo>
                                    <a:pt x="427" y="680"/>
                                  </a:moveTo>
                                  <a:lnTo>
                                    <a:pt x="579" y="441"/>
                                  </a:lnTo>
                                  <a:lnTo>
                                    <a:pt x="585" y="229"/>
                                  </a:lnTo>
                                  <a:lnTo>
                                    <a:pt x="350" y="70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80" y="1578600"/>
                              <a:ext cx="15840" cy="2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1621800"/>
                              <a:ext cx="2232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78600"/>
                              <a:ext cx="856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79">
                                  <a:moveTo>
                                    <a:pt x="269" y="179"/>
                                  </a:moveTo>
                                  <a:lnTo>
                                    <a:pt x="138" y="1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635120"/>
                              <a:ext cx="82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441">
                                  <a:moveTo>
                                    <a:pt x="0" y="0"/>
                                  </a:moveTo>
                                  <a:lnTo>
                                    <a:pt x="259" y="306"/>
                                  </a:lnTo>
                                  <a:lnTo>
                                    <a:pt x="249" y="4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775520"/>
                              <a:ext cx="261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262">
                                  <a:moveTo>
                                    <a:pt x="821" y="0"/>
                                  </a:moveTo>
                                  <a:lnTo>
                                    <a:pt x="633" y="104"/>
                                  </a:lnTo>
                                  <a:lnTo>
                                    <a:pt x="0" y="2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400" y="1774800"/>
                              <a:ext cx="78840" cy="57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1847880"/>
                              <a:ext cx="6840" cy="9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000" y="1833120"/>
                              <a:ext cx="11520" cy="14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960" y="1847880"/>
                              <a:ext cx="13320" cy="16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680" y="1856520"/>
                              <a:ext cx="648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040120"/>
                              <a:ext cx="74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96">
                                  <a:moveTo>
                                    <a:pt x="0" y="296"/>
                                  </a:moveTo>
                                  <a:lnTo>
                                    <a:pt x="202" y="121"/>
                                  </a:lnTo>
                                  <a:lnTo>
                                    <a:pt x="23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864440"/>
                              <a:ext cx="7920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556">
                                  <a:moveTo>
                                    <a:pt x="249" y="556"/>
                                  </a:moveTo>
                                  <a:lnTo>
                                    <a:pt x="199" y="2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520" y="1832400"/>
                              <a:ext cx="37440" cy="30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2122560"/>
                              <a:ext cx="468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4" h="357">
                                  <a:moveTo>
                                    <a:pt x="1474" y="0"/>
                                  </a:moveTo>
                                  <a:lnTo>
                                    <a:pt x="1218" y="232"/>
                                  </a:lnTo>
                                  <a:lnTo>
                                    <a:pt x="686" y="50"/>
                                  </a:lnTo>
                                  <a:lnTo>
                                    <a:pt x="474" y="54"/>
                                  </a:lnTo>
                                  <a:lnTo>
                                    <a:pt x="339" y="98"/>
                                  </a:lnTo>
                                  <a:lnTo>
                                    <a:pt x="282" y="229"/>
                                  </a:lnTo>
                                  <a:lnTo>
                                    <a:pt x="74" y="242"/>
                                  </a:lnTo>
                                  <a:lnTo>
                                    <a:pt x="0" y="3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360" y="2134080"/>
                              <a:ext cx="66600" cy="101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000" y="2351160"/>
                              <a:ext cx="18360" cy="110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351160"/>
                              <a:ext cx="1778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239">
                                  <a:moveTo>
                                    <a:pt x="0" y="0"/>
                                  </a:moveTo>
                                  <a:lnTo>
                                    <a:pt x="286" y="17"/>
                                  </a:lnTo>
                                  <a:lnTo>
                                    <a:pt x="559" y="2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2402640"/>
                              <a:ext cx="210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347">
                                  <a:moveTo>
                                    <a:pt x="663" y="347"/>
                                  </a:moveTo>
                                  <a:lnTo>
                                    <a:pt x="528" y="32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208" y="91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2235600"/>
                              <a:ext cx="39960" cy="115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134080"/>
                              <a:ext cx="170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88">
                                  <a:moveTo>
                                    <a:pt x="539" y="0"/>
                                  </a:moveTo>
                                  <a:lnTo>
                                    <a:pt x="185" y="188"/>
                                  </a:lnTo>
                                  <a:lnTo>
                                    <a:pt x="0" y="1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6200"/>
                              <a:ext cx="280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12">
                                  <a:moveTo>
                                    <a:pt x="881" y="0"/>
                                  </a:moveTo>
                                  <a:lnTo>
                                    <a:pt x="733" y="4"/>
                                  </a:lnTo>
                                  <a:lnTo>
                                    <a:pt x="434" y="20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858680"/>
                              <a:ext cx="2113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1000">
                                  <a:moveTo>
                                    <a:pt x="0" y="0"/>
                                  </a:moveTo>
                                  <a:lnTo>
                                    <a:pt x="266" y="223"/>
                                  </a:lnTo>
                                  <a:lnTo>
                                    <a:pt x="316" y="835"/>
                                  </a:lnTo>
                                  <a:lnTo>
                                    <a:pt x="417" y="936"/>
                                  </a:lnTo>
                                  <a:lnTo>
                                    <a:pt x="623" y="940"/>
                                  </a:lnTo>
                                  <a:lnTo>
                                    <a:pt x="666" y="100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535480"/>
                              <a:ext cx="102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99">
                                  <a:moveTo>
                                    <a:pt x="0" y="199"/>
                                  </a:moveTo>
                                  <a:lnTo>
                                    <a:pt x="111" y="148"/>
                                  </a:lnTo>
                                  <a:lnTo>
                                    <a:pt x="128" y="21"/>
                                  </a:lnTo>
                                  <a:lnTo>
                                    <a:pt x="32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574720"/>
                              <a:ext cx="13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11">
                                  <a:moveTo>
                                    <a:pt x="0" y="111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427" y="7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598480"/>
                              <a:ext cx="1072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687">
                                  <a:moveTo>
                                    <a:pt x="0" y="0"/>
                                  </a:moveTo>
                                  <a:lnTo>
                                    <a:pt x="114" y="74"/>
                                  </a:lnTo>
                                  <a:lnTo>
                                    <a:pt x="192" y="411"/>
                                  </a:lnTo>
                                  <a:lnTo>
                                    <a:pt x="296" y="505"/>
                                  </a:lnTo>
                                  <a:lnTo>
                                    <a:pt x="286" y="640"/>
                                  </a:lnTo>
                                  <a:lnTo>
                                    <a:pt x="340" y="6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520" y="2610360"/>
                              <a:ext cx="720" cy="10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590560"/>
                              <a:ext cx="113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95">
                                  <a:moveTo>
                                    <a:pt x="357" y="95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2396520"/>
                              <a:ext cx="208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673">
                                  <a:moveTo>
                                    <a:pt x="0" y="0"/>
                                  </a:moveTo>
                                  <a:lnTo>
                                    <a:pt x="185" y="87"/>
                                  </a:lnTo>
                                  <a:lnTo>
                                    <a:pt x="387" y="60"/>
                                  </a:lnTo>
                                  <a:lnTo>
                                    <a:pt x="606" y="222"/>
                                  </a:lnTo>
                                  <a:lnTo>
                                    <a:pt x="639" y="283"/>
                                  </a:lnTo>
                                  <a:lnTo>
                                    <a:pt x="656" y="350"/>
                                  </a:lnTo>
                                  <a:lnTo>
                                    <a:pt x="599" y="474"/>
                                  </a:lnTo>
                                  <a:lnTo>
                                    <a:pt x="653" y="6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610360"/>
                              <a:ext cx="1281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630">
                                  <a:moveTo>
                                    <a:pt x="404" y="630"/>
                                  </a:moveTo>
                                  <a:lnTo>
                                    <a:pt x="50" y="2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620440"/>
                              <a:ext cx="16560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710">
                                  <a:moveTo>
                                    <a:pt x="521" y="710"/>
                                  </a:moveTo>
                                  <a:lnTo>
                                    <a:pt x="340" y="596"/>
                                  </a:lnTo>
                                  <a:lnTo>
                                    <a:pt x="235" y="336"/>
                                  </a:lnTo>
                                  <a:lnTo>
                                    <a:pt x="70" y="1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2461680"/>
                              <a:ext cx="2286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84">
                                  <a:moveTo>
                                    <a:pt x="720" y="333"/>
                                  </a:moveTo>
                                  <a:lnTo>
                                    <a:pt x="673" y="384"/>
                                  </a:lnTo>
                                  <a:lnTo>
                                    <a:pt x="539" y="374"/>
                                  </a:lnTo>
                                  <a:lnTo>
                                    <a:pt x="202" y="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2461680"/>
                              <a:ext cx="20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32">
                                  <a:moveTo>
                                    <a:pt x="54" y="232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2730960"/>
                              <a:ext cx="70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5">
                                  <a:moveTo>
                                    <a:pt x="222" y="0"/>
                                  </a:moveTo>
                                  <a:lnTo>
                                    <a:pt x="51" y="48"/>
                                  </a:lnTo>
                                  <a:lnTo>
                                    <a:pt x="0" y="1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7880" y="2779920"/>
                              <a:ext cx="41760" cy="36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730960"/>
                              <a:ext cx="1846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287">
                                  <a:moveTo>
                                    <a:pt x="582" y="287"/>
                                  </a:moveTo>
                                  <a:lnTo>
                                    <a:pt x="152" y="1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535480"/>
                              <a:ext cx="117360" cy="195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2427480"/>
                              <a:ext cx="102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441">
                                  <a:moveTo>
                                    <a:pt x="0" y="0"/>
                                  </a:moveTo>
                                  <a:lnTo>
                                    <a:pt x="33" y="128"/>
                                  </a:lnTo>
                                  <a:lnTo>
                                    <a:pt x="323" y="273"/>
                                  </a:lnTo>
                                  <a:lnTo>
                                    <a:pt x="218" y="4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2031840"/>
                              <a:ext cx="2635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690">
                                  <a:moveTo>
                                    <a:pt x="831" y="0"/>
                                  </a:moveTo>
                                  <a:lnTo>
                                    <a:pt x="733" y="91"/>
                                  </a:lnTo>
                                  <a:lnTo>
                                    <a:pt x="693" y="293"/>
                                  </a:lnTo>
                                  <a:lnTo>
                                    <a:pt x="175" y="491"/>
                                  </a:lnTo>
                                  <a:lnTo>
                                    <a:pt x="33" y="485"/>
                                  </a:lnTo>
                                  <a:lnTo>
                                    <a:pt x="0" y="69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2176200"/>
                              <a:ext cx="111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36">
                                  <a:moveTo>
                                    <a:pt x="350" y="236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0" y="13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040" y="2423160"/>
                              <a:ext cx="76680" cy="4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2251080"/>
                              <a:ext cx="40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86">
                                  <a:moveTo>
                                    <a:pt x="0" y="0"/>
                                  </a:moveTo>
                                  <a:lnTo>
                                    <a:pt x="128" y="158"/>
                                  </a:lnTo>
                                  <a:lnTo>
                                    <a:pt x="121" y="5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2423160"/>
                              <a:ext cx="34920" cy="1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5680" y="2122200"/>
                              <a:ext cx="26640" cy="97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0" y="2613600"/>
                              <a:ext cx="71640" cy="10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567160"/>
                              <a:ext cx="92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39">
                                  <a:moveTo>
                                    <a:pt x="0" y="0"/>
                                  </a:moveTo>
                                  <a:lnTo>
                                    <a:pt x="122" y="34"/>
                                  </a:lnTo>
                                  <a:lnTo>
                                    <a:pt x="290" y="2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2643480"/>
                              <a:ext cx="28080" cy="131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2764080"/>
                              <a:ext cx="331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52">
                                  <a:moveTo>
                                    <a:pt x="0" y="252"/>
                                  </a:moveTo>
                                  <a:lnTo>
                                    <a:pt x="104" y="114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2484000"/>
                              <a:ext cx="181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121">
                                  <a:moveTo>
                                    <a:pt x="568" y="0"/>
                                  </a:moveTo>
                                  <a:lnTo>
                                    <a:pt x="60" y="121"/>
                                  </a:lnTo>
                                  <a:lnTo>
                                    <a:pt x="0" y="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720" y="2512440"/>
                              <a:ext cx="17280" cy="101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2755080"/>
                              <a:ext cx="648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16">
                                  <a:moveTo>
                                    <a:pt x="0" y="6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05" y="232"/>
                                  </a:lnTo>
                                  <a:lnTo>
                                    <a:pt x="206" y="3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480" y="2614320"/>
                              <a:ext cx="65880" cy="29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2625120"/>
                              <a:ext cx="51480" cy="138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400" y="2413440"/>
                              <a:ext cx="241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269">
                                  <a:moveTo>
                                    <a:pt x="0" y="259"/>
                                  </a:moveTo>
                                  <a:lnTo>
                                    <a:pt x="205" y="269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761" y="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476440"/>
                              <a:ext cx="29880" cy="19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2423160"/>
                              <a:ext cx="716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919">
                                  <a:moveTo>
                                    <a:pt x="0" y="919"/>
                                  </a:moveTo>
                                  <a:lnTo>
                                    <a:pt x="115" y="747"/>
                                  </a:lnTo>
                                  <a:lnTo>
                                    <a:pt x="121" y="400"/>
                                  </a:lnTo>
                                  <a:lnTo>
                                    <a:pt x="22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2712600"/>
                              <a:ext cx="103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05">
                                  <a:moveTo>
                                    <a:pt x="0" y="7"/>
                                  </a:moveTo>
                                  <a:lnTo>
                                    <a:pt x="256" y="105"/>
                                  </a:lnTo>
                                  <a:lnTo>
                                    <a:pt x="32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2740680"/>
                              <a:ext cx="87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33">
                                  <a:moveTo>
                                    <a:pt x="276" y="0"/>
                                  </a:moveTo>
                                  <a:lnTo>
                                    <a:pt x="215" y="188"/>
                                  </a:lnTo>
                                  <a:lnTo>
                                    <a:pt x="0" y="33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2712600"/>
                              <a:ext cx="62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88">
                                  <a:moveTo>
                                    <a:pt x="0" y="0"/>
                                  </a:moveTo>
                                  <a:lnTo>
                                    <a:pt x="80" y="88"/>
                                  </a:lnTo>
                                  <a:lnTo>
                                    <a:pt x="195" y="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9280" y="2718360"/>
                              <a:ext cx="4320" cy="12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680" y="2730960"/>
                              <a:ext cx="1346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913">
                                  <a:moveTo>
                                    <a:pt x="424" y="913"/>
                                  </a:moveTo>
                                  <a:lnTo>
                                    <a:pt x="289" y="765"/>
                                  </a:lnTo>
                                  <a:lnTo>
                                    <a:pt x="256" y="287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2693520"/>
                              <a:ext cx="1800" cy="2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0400" y="2718360"/>
                              <a:ext cx="39240" cy="22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120" y="14040"/>
                            <a:ext cx="4509000" cy="5526360"/>
                          </a:xfrm>
                        </wpg:grpSpPr>
                        <wps:wsp>
                          <wps:cNvSpPr/>
                          <wps:spPr>
                            <a:xfrm>
                              <a:off x="3520440" y="5168880"/>
                              <a:ext cx="46440" cy="198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760" y="5149800"/>
                              <a:ext cx="471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44">
                                  <a:moveTo>
                                    <a:pt x="74" y="744"/>
                                  </a:moveTo>
                                  <a:lnTo>
                                    <a:pt x="0" y="640"/>
                                  </a:lnTo>
                                  <a:lnTo>
                                    <a:pt x="30" y="239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4840" y="5100840"/>
                              <a:ext cx="3240" cy="56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640" y="4893120"/>
                              <a:ext cx="471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653">
                                  <a:moveTo>
                                    <a:pt x="31" y="0"/>
                                  </a:moveTo>
                                  <a:lnTo>
                                    <a:pt x="54" y="212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148" y="6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2680" y="5157360"/>
                              <a:ext cx="92160" cy="141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4880" y="5387760"/>
                              <a:ext cx="48960" cy="49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0" y="5110560"/>
                              <a:ext cx="20160" cy="39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4720" y="4783320"/>
                              <a:ext cx="9360" cy="12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0" y="4087440"/>
                              <a:ext cx="176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94">
                                  <a:moveTo>
                                    <a:pt x="556" y="0"/>
                                  </a:moveTo>
                                  <a:lnTo>
                                    <a:pt x="313" y="94"/>
                                  </a:lnTo>
                                  <a:lnTo>
                                    <a:pt x="196" y="34"/>
                                  </a:lnTo>
                                  <a:lnTo>
                                    <a:pt x="0" y="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960" y="4371840"/>
                              <a:ext cx="1173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475">
                                  <a:moveTo>
                                    <a:pt x="316" y="475"/>
                                  </a:moveTo>
                                  <a:lnTo>
                                    <a:pt x="370" y="277"/>
                                  </a:lnTo>
                                  <a:lnTo>
                                    <a:pt x="252" y="199"/>
                                  </a:lnTo>
                                  <a:lnTo>
                                    <a:pt x="195" y="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960" y="4143240"/>
                              <a:ext cx="3024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720">
                                  <a:moveTo>
                                    <a:pt x="0" y="720"/>
                                  </a:moveTo>
                                  <a:lnTo>
                                    <a:pt x="26" y="589"/>
                                  </a:lnTo>
                                  <a:lnTo>
                                    <a:pt x="228" y="529"/>
                                  </a:lnTo>
                                  <a:lnTo>
                                    <a:pt x="282" y="249"/>
                                  </a:lnTo>
                                  <a:lnTo>
                                    <a:pt x="488" y="263"/>
                                  </a:lnTo>
                                  <a:lnTo>
                                    <a:pt x="733" y="401"/>
                                  </a:lnTo>
                                  <a:lnTo>
                                    <a:pt x="95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440" y="4087440"/>
                              <a:ext cx="196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175">
                                  <a:moveTo>
                                    <a:pt x="619" y="175"/>
                                  </a:moveTo>
                                  <a:lnTo>
                                    <a:pt x="323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5480" y="4522320"/>
                              <a:ext cx="2502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337">
                                  <a:moveTo>
                                    <a:pt x="0" y="337"/>
                                  </a:moveTo>
                                  <a:lnTo>
                                    <a:pt x="330" y="333"/>
                                  </a:lnTo>
                                  <a:lnTo>
                                    <a:pt x="390" y="222"/>
                                  </a:lnTo>
                                  <a:lnTo>
                                    <a:pt x="656" y="269"/>
                                  </a:lnTo>
                                  <a:lnTo>
                                    <a:pt x="787" y="232"/>
                                  </a:lnTo>
                                  <a:lnTo>
                                    <a:pt x="47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0520" y="4109040"/>
                              <a:ext cx="65520" cy="59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720" y="4168800"/>
                              <a:ext cx="20160" cy="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2520" y="4206240"/>
                              <a:ext cx="72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3480" y="4197240"/>
                              <a:ext cx="59760" cy="10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0" y="4207320"/>
                              <a:ext cx="179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239">
                                  <a:moveTo>
                                    <a:pt x="0" y="168"/>
                                  </a:moveTo>
                                  <a:lnTo>
                                    <a:pt x="118" y="239"/>
                                  </a:lnTo>
                                  <a:lnTo>
                                    <a:pt x="249" y="239"/>
                                  </a:lnTo>
                                  <a:lnTo>
                                    <a:pt x="498" y="118"/>
                                  </a:lnTo>
                                  <a:lnTo>
                                    <a:pt x="56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240" y="4207320"/>
                              <a:ext cx="4068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240" y="4206240"/>
                              <a:ext cx="4068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3480" y="4197240"/>
                              <a:ext cx="59760" cy="9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3480" y="4156560"/>
                              <a:ext cx="1440" cy="40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440" y="4172040"/>
                              <a:ext cx="20628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949">
                                  <a:moveTo>
                                    <a:pt x="0" y="949"/>
                                  </a:moveTo>
                                  <a:lnTo>
                                    <a:pt x="296" y="761"/>
                                  </a:lnTo>
                                  <a:lnTo>
                                    <a:pt x="461" y="296"/>
                                  </a:lnTo>
                                  <a:lnTo>
                                    <a:pt x="64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3920" y="4172040"/>
                              <a:ext cx="47160" cy="41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240" y="4168800"/>
                              <a:ext cx="59040" cy="231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320" y="4037400"/>
                              <a:ext cx="85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24">
                                  <a:moveTo>
                                    <a:pt x="166" y="724"/>
                                  </a:moveTo>
                                  <a:lnTo>
                                    <a:pt x="270" y="3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0" y="4156560"/>
                              <a:ext cx="121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26">
                                  <a:moveTo>
                                    <a:pt x="380" y="0"/>
                                  </a:moveTo>
                                  <a:lnTo>
                                    <a:pt x="30" y="195"/>
                                  </a:ln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1600" y="4267080"/>
                              <a:ext cx="151920" cy="142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3160" y="4260960"/>
                              <a:ext cx="936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960" y="4564800"/>
                              <a:ext cx="100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41">
                                  <a:moveTo>
                                    <a:pt x="0" y="0"/>
                                  </a:moveTo>
                                  <a:lnTo>
                                    <a:pt x="84" y="111"/>
                                  </a:lnTo>
                                  <a:lnTo>
                                    <a:pt x="280" y="175"/>
                                  </a:lnTo>
                                  <a:lnTo>
                                    <a:pt x="320" y="4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4200" y="4473360"/>
                              <a:ext cx="210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88">
                                  <a:moveTo>
                                    <a:pt x="0" y="88"/>
                                  </a:moveTo>
                                  <a:lnTo>
                                    <a:pt x="400" y="84"/>
                                  </a:lnTo>
                                  <a:lnTo>
                                    <a:pt x="66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2320" y="4410000"/>
                              <a:ext cx="266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86">
                                  <a:moveTo>
                                    <a:pt x="0" y="0"/>
                                  </a:moveTo>
                                  <a:lnTo>
                                    <a:pt x="84" y="168"/>
                                  </a:lnTo>
                                  <a:lnTo>
                                    <a:pt x="37" y="2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440" y="4473360"/>
                              <a:ext cx="65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65">
                                  <a:moveTo>
                                    <a:pt x="205" y="165"/>
                                  </a:moveTo>
                                  <a:lnTo>
                                    <a:pt x="70" y="1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4525560"/>
                              <a:ext cx="820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17">
                                  <a:moveTo>
                                    <a:pt x="71" y="0"/>
                                  </a:moveTo>
                                  <a:lnTo>
                                    <a:pt x="128" y="118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259" y="3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720" y="4467960"/>
                              <a:ext cx="337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4" h="239">
                                  <a:moveTo>
                                    <a:pt x="1064" y="172"/>
                                  </a:moveTo>
                                  <a:lnTo>
                                    <a:pt x="384" y="169"/>
                                  </a:lnTo>
                                  <a:lnTo>
                                    <a:pt x="118" y="2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720" y="4400640"/>
                              <a:ext cx="1605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12">
                                  <a:moveTo>
                                    <a:pt x="505" y="0"/>
                                  </a:moveTo>
                                  <a:lnTo>
                                    <a:pt x="209" y="186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9960" y="4467960"/>
                              <a:ext cx="59760" cy="57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720" y="4626000"/>
                              <a:ext cx="186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84">
                                  <a:moveTo>
                                    <a:pt x="586" y="10"/>
                                  </a:moveTo>
                                  <a:lnTo>
                                    <a:pt x="175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920" y="4626000"/>
                              <a:ext cx="284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656">
                                  <a:moveTo>
                                    <a:pt x="90" y="0"/>
                                  </a:moveTo>
                                  <a:lnTo>
                                    <a:pt x="0" y="326"/>
                                  </a:lnTo>
                                  <a:lnTo>
                                    <a:pt x="40" y="65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4629240"/>
                              <a:ext cx="13896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966">
                                  <a:moveTo>
                                    <a:pt x="0" y="966"/>
                                  </a:moveTo>
                                  <a:lnTo>
                                    <a:pt x="114" y="936"/>
                                  </a:lnTo>
                                  <a:lnTo>
                                    <a:pt x="158" y="754"/>
                                  </a:lnTo>
                                  <a:lnTo>
                                    <a:pt x="437" y="390"/>
                                  </a:lnTo>
                                  <a:lnTo>
                                    <a:pt x="131" y="134"/>
                                  </a:lnTo>
                                  <a:lnTo>
                                    <a:pt x="14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080" y="4935960"/>
                              <a:ext cx="1281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017">
                                  <a:moveTo>
                                    <a:pt x="0" y="1017"/>
                                  </a:moveTo>
                                  <a:lnTo>
                                    <a:pt x="148" y="640"/>
                                  </a:lnTo>
                                  <a:lnTo>
                                    <a:pt x="198" y="592"/>
                                  </a:lnTo>
                                  <a:lnTo>
                                    <a:pt x="403" y="613"/>
                                  </a:lnTo>
                                  <a:lnTo>
                                    <a:pt x="350" y="61"/>
                                  </a:lnTo>
                                  <a:lnTo>
                                    <a:pt x="38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3520" y="4834800"/>
                              <a:ext cx="156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20">
                                  <a:moveTo>
                                    <a:pt x="495" y="320"/>
                                  </a:moveTo>
                                  <a:lnTo>
                                    <a:pt x="427" y="306"/>
                                  </a:lnTo>
                                  <a:lnTo>
                                    <a:pt x="313" y="1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9360" y="4919760"/>
                              <a:ext cx="342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502">
                                  <a:moveTo>
                                    <a:pt x="0" y="502"/>
                                  </a:moveTo>
                                  <a:lnTo>
                                    <a:pt x="107" y="428"/>
                                  </a:lnTo>
                                  <a:lnTo>
                                    <a:pt x="20" y="186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600" y="5078520"/>
                              <a:ext cx="576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5088240"/>
                              <a:ext cx="2088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400" y="5088960"/>
                              <a:ext cx="972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017">
                                  <a:moveTo>
                                    <a:pt x="0" y="1017"/>
                                  </a:moveTo>
                                  <a:lnTo>
                                    <a:pt x="306" y="758"/>
                                  </a:lnTo>
                                  <a:lnTo>
                                    <a:pt x="27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7680" y="5169960"/>
                              <a:ext cx="547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849">
                                  <a:moveTo>
                                    <a:pt x="3" y="0"/>
                                  </a:moveTo>
                                  <a:lnTo>
                                    <a:pt x="0" y="488"/>
                                  </a:lnTo>
                                  <a:lnTo>
                                    <a:pt x="67" y="690"/>
                                  </a:lnTo>
                                  <a:lnTo>
                                    <a:pt x="171" y="785"/>
                                  </a:lnTo>
                                  <a:lnTo>
                                    <a:pt x="144" y="8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0" y="5439240"/>
                              <a:ext cx="78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72">
                                  <a:moveTo>
                                    <a:pt x="0" y="272"/>
                                  </a:moveTo>
                                  <a:lnTo>
                                    <a:pt x="101" y="191"/>
                                  </a:lnTo>
                                  <a:lnTo>
                                    <a:pt x="134" y="63"/>
                                  </a:lnTo>
                                  <a:lnTo>
                                    <a:pt x="24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5411520"/>
                              <a:ext cx="1357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60">
                                  <a:moveTo>
                                    <a:pt x="48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88" y="316"/>
                                  </a:lnTo>
                                  <a:lnTo>
                                    <a:pt x="428" y="3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4120" y="5258880"/>
                              <a:ext cx="990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622">
                                  <a:moveTo>
                                    <a:pt x="0" y="569"/>
                                  </a:moveTo>
                                  <a:lnTo>
                                    <a:pt x="118" y="622"/>
                                  </a:lnTo>
                                  <a:lnTo>
                                    <a:pt x="313" y="218"/>
                                  </a:lnTo>
                                  <a:lnTo>
                                    <a:pt x="29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760" y="5169960"/>
                              <a:ext cx="1389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280">
                                  <a:moveTo>
                                    <a:pt x="438" y="280"/>
                                  </a:moveTo>
                                  <a:lnTo>
                                    <a:pt x="185" y="1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5098320"/>
                              <a:ext cx="19548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845">
                                  <a:moveTo>
                                    <a:pt x="616" y="0"/>
                                  </a:moveTo>
                                  <a:lnTo>
                                    <a:pt x="511" y="340"/>
                                  </a:lnTo>
                                  <a:lnTo>
                                    <a:pt x="0" y="8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3840" y="4834800"/>
                              <a:ext cx="139680" cy="84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9360" y="5078520"/>
                              <a:ext cx="59760" cy="90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5760" y="4705200"/>
                              <a:ext cx="118080" cy="214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560" y="4371840"/>
                              <a:ext cx="76680" cy="28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0280" y="3760920"/>
                              <a:ext cx="45720" cy="43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0320" y="3292560"/>
                              <a:ext cx="100800" cy="39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360" y="5404320"/>
                              <a:ext cx="122040" cy="6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4960" y="4500000"/>
                              <a:ext cx="39240" cy="64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498960"/>
                              <a:ext cx="30996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986">
                                  <a:moveTo>
                                    <a:pt x="976" y="986"/>
                                  </a:moveTo>
                                  <a:lnTo>
                                    <a:pt x="528" y="778"/>
                                  </a:lnTo>
                                  <a:lnTo>
                                    <a:pt x="491" y="717"/>
                                  </a:lnTo>
                                  <a:lnTo>
                                    <a:pt x="596" y="458"/>
                                  </a:lnTo>
                                  <a:lnTo>
                                    <a:pt x="263" y="209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12880"/>
                              <a:ext cx="1054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868">
                                  <a:moveTo>
                                    <a:pt x="82" y="868"/>
                                  </a:moveTo>
                                  <a:lnTo>
                                    <a:pt x="0" y="754"/>
                                  </a:lnTo>
                                  <a:lnTo>
                                    <a:pt x="24" y="690"/>
                                  </a:lnTo>
                                  <a:lnTo>
                                    <a:pt x="333" y="337"/>
                                  </a:lnTo>
                                  <a:lnTo>
                                    <a:pt x="320" y="270"/>
                                  </a:lnTo>
                                  <a:lnTo>
                                    <a:pt x="20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840" y="108756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0">
                                  <a:moveTo>
                                    <a:pt x="0" y="30"/>
                                  </a:moveTo>
                                  <a:lnTo>
                                    <a:pt x="72" y="1"/>
                                  </a:lnTo>
                                  <a:lnTo>
                                    <a:pt x="7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2840" y="1087560"/>
                              <a:ext cx="23040" cy="10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1087200"/>
                              <a:ext cx="114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80">
                                  <a:moveTo>
                                    <a:pt x="361" y="32"/>
                                  </a:moveTo>
                                  <a:lnTo>
                                    <a:pt x="338" y="42"/>
                                  </a:lnTo>
                                  <a:lnTo>
                                    <a:pt x="242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840" y="1076400"/>
                              <a:ext cx="1987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882">
                                  <a:moveTo>
                                    <a:pt x="0" y="882"/>
                                  </a:moveTo>
                                  <a:lnTo>
                                    <a:pt x="465" y="431"/>
                                  </a:lnTo>
                                  <a:lnTo>
                                    <a:pt x="626" y="124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412" y="3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189000"/>
                              <a:ext cx="30420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1006">
                                  <a:moveTo>
                                    <a:pt x="946" y="1006"/>
                                  </a:moveTo>
                                  <a:lnTo>
                                    <a:pt x="960" y="703"/>
                                  </a:lnTo>
                                  <a:lnTo>
                                    <a:pt x="785" y="582"/>
                                  </a:lnTo>
                                  <a:lnTo>
                                    <a:pt x="401" y="77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0"/>
                              <a:ext cx="6253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8" h="774">
                                  <a:moveTo>
                                    <a:pt x="1968" y="599"/>
                                  </a:moveTo>
                                  <a:lnTo>
                                    <a:pt x="1911" y="491"/>
                                  </a:lnTo>
                                  <a:lnTo>
                                    <a:pt x="1908" y="488"/>
                                  </a:lnTo>
                                  <a:lnTo>
                                    <a:pt x="1632" y="525"/>
                                  </a:lnTo>
                                  <a:lnTo>
                                    <a:pt x="1379" y="774"/>
                                  </a:lnTo>
                                  <a:lnTo>
                                    <a:pt x="1312" y="757"/>
                                  </a:lnTo>
                                  <a:lnTo>
                                    <a:pt x="1141" y="454"/>
                                  </a:lnTo>
                                  <a:lnTo>
                                    <a:pt x="1151" y="175"/>
                                  </a:lnTo>
                                  <a:lnTo>
                                    <a:pt x="952" y="158"/>
                                  </a:lnTo>
                                  <a:lnTo>
                                    <a:pt x="747" y="0"/>
                                  </a:lnTo>
                                  <a:lnTo>
                                    <a:pt x="612" y="3"/>
                                  </a:lnTo>
                                  <a:lnTo>
                                    <a:pt x="491" y="151"/>
                                  </a:lnTo>
                                  <a:lnTo>
                                    <a:pt x="461" y="481"/>
                                  </a:lnTo>
                                  <a:lnTo>
                                    <a:pt x="356" y="552"/>
                                  </a:lnTo>
                                  <a:lnTo>
                                    <a:pt x="360" y="417"/>
                                  </a:lnTo>
                                  <a:lnTo>
                                    <a:pt x="292" y="417"/>
                                  </a:lnTo>
                                  <a:lnTo>
                                    <a:pt x="222" y="525"/>
                                  </a:lnTo>
                                  <a:lnTo>
                                    <a:pt x="87" y="528"/>
                                  </a:lnTo>
                                  <a:lnTo>
                                    <a:pt x="0" y="5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190440"/>
                              <a:ext cx="9576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1532">
                                  <a:moveTo>
                                    <a:pt x="138" y="1532"/>
                                  </a:moveTo>
                                  <a:lnTo>
                                    <a:pt x="158" y="1111"/>
                                  </a:lnTo>
                                  <a:lnTo>
                                    <a:pt x="0" y="875"/>
                                  </a:lnTo>
                                  <a:lnTo>
                                    <a:pt x="44" y="744"/>
                                  </a:lnTo>
                                  <a:lnTo>
                                    <a:pt x="273" y="485"/>
                                  </a:lnTo>
                                  <a:lnTo>
                                    <a:pt x="303" y="199"/>
                                  </a:lnTo>
                                  <a:lnTo>
                                    <a:pt x="23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509040"/>
                              <a:ext cx="2386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600">
                                  <a:moveTo>
                                    <a:pt x="750" y="0"/>
                                  </a:moveTo>
                                  <a:lnTo>
                                    <a:pt x="649" y="101"/>
                                  </a:lnTo>
                                  <a:lnTo>
                                    <a:pt x="387" y="199"/>
                                  </a:ln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49760"/>
                              <a:ext cx="83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78">
                                  <a:moveTo>
                                    <a:pt x="263" y="78"/>
                                  </a:moveTo>
                                  <a:lnTo>
                                    <a:pt x="81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74600"/>
                              <a:ext cx="1612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858">
                                  <a:moveTo>
                                    <a:pt x="508" y="858"/>
                                  </a:moveTo>
                                  <a:lnTo>
                                    <a:pt x="404" y="764"/>
                                  </a:lnTo>
                                  <a:lnTo>
                                    <a:pt x="346" y="565"/>
                                  </a:lnTo>
                                  <a:lnTo>
                                    <a:pt x="222" y="501"/>
                                  </a:lnTo>
                                  <a:lnTo>
                                    <a:pt x="6" y="1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0280"/>
                              <a:ext cx="6660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121">
                                  <a:moveTo>
                                    <a:pt x="3" y="0"/>
                                  </a:moveTo>
                                  <a:lnTo>
                                    <a:pt x="57" y="44"/>
                                  </a:lnTo>
                                  <a:lnTo>
                                    <a:pt x="54" y="458"/>
                                  </a:lnTo>
                                  <a:lnTo>
                                    <a:pt x="138" y="727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141" y="1101"/>
                                  </a:lnTo>
                                  <a:lnTo>
                                    <a:pt x="208" y="11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47120"/>
                              <a:ext cx="1789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266">
                                  <a:moveTo>
                                    <a:pt x="0" y="249"/>
                                  </a:moveTo>
                                  <a:lnTo>
                                    <a:pt x="202" y="205"/>
                                  </a:lnTo>
                                  <a:lnTo>
                                    <a:pt x="394" y="266"/>
                                  </a:lnTo>
                                  <a:lnTo>
                                    <a:pt x="448" y="71"/>
                                  </a:lnTo>
                                  <a:lnTo>
                                    <a:pt x="56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41720"/>
                              <a:ext cx="3506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475">
                                  <a:moveTo>
                                    <a:pt x="1094" y="475"/>
                                  </a:moveTo>
                                  <a:lnTo>
                                    <a:pt x="1104" y="404"/>
                                  </a:lnTo>
                                  <a:lnTo>
                                    <a:pt x="1033" y="391"/>
                                  </a:lnTo>
                                  <a:lnTo>
                                    <a:pt x="956" y="273"/>
                                  </a:lnTo>
                                  <a:lnTo>
                                    <a:pt x="609" y="249"/>
                                  </a:lnTo>
                                  <a:lnTo>
                                    <a:pt x="602" y="44"/>
                                  </a:lnTo>
                                  <a:lnTo>
                                    <a:pt x="548" y="0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813240"/>
                              <a:ext cx="236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155">
                                  <a:moveTo>
                                    <a:pt x="743" y="50"/>
                                  </a:moveTo>
                                  <a:lnTo>
                                    <a:pt x="407" y="50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151" y="20"/>
                                  </a:lnTo>
                                  <a:lnTo>
                                    <a:pt x="0" y="1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592560"/>
                              <a:ext cx="11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747">
                                  <a:moveTo>
                                    <a:pt x="371" y="0"/>
                                  </a:moveTo>
                                  <a:lnTo>
                                    <a:pt x="303" y="259"/>
                                  </a:lnTo>
                                  <a:lnTo>
                                    <a:pt x="179" y="313"/>
                                  </a:lnTo>
                                  <a:lnTo>
                                    <a:pt x="115" y="582"/>
                                  </a:lnTo>
                                  <a:lnTo>
                                    <a:pt x="0" y="7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826560"/>
                              <a:ext cx="212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51">
                                  <a:moveTo>
                                    <a:pt x="670" y="0"/>
                                  </a:moveTo>
                                  <a:lnTo>
                                    <a:pt x="270" y="51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469080"/>
                              <a:ext cx="134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289">
                                  <a:moveTo>
                                    <a:pt x="424" y="289"/>
                                  </a:moveTo>
                                  <a:lnTo>
                                    <a:pt x="296" y="283"/>
                                  </a:lnTo>
                                  <a:lnTo>
                                    <a:pt x="243" y="16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558000"/>
                              <a:ext cx="655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801">
                                  <a:moveTo>
                                    <a:pt x="43" y="801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13" y="195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70" y="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812880"/>
                              <a:ext cx="990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12">
                                  <a:moveTo>
                                    <a:pt x="313" y="0"/>
                                  </a:moveTo>
                                  <a:lnTo>
                                    <a:pt x="206" y="71"/>
                                  </a:lnTo>
                                  <a:lnTo>
                                    <a:pt x="199" y="189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788040"/>
                              <a:ext cx="187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242">
                                  <a:moveTo>
                                    <a:pt x="593" y="236"/>
                                  </a:moveTo>
                                  <a:lnTo>
                                    <a:pt x="391" y="242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862920"/>
                              <a:ext cx="15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602">
                                  <a:moveTo>
                                    <a:pt x="51" y="0"/>
                                  </a:moveTo>
                                  <a:lnTo>
                                    <a:pt x="0" y="333"/>
                                  </a:lnTo>
                                  <a:lnTo>
                                    <a:pt x="41" y="60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054080"/>
                              <a:ext cx="5004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20" y="1054080"/>
                              <a:ext cx="23400" cy="1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0880"/>
                              <a:ext cx="2991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411">
                                  <a:moveTo>
                                    <a:pt x="942" y="47"/>
                                  </a:moveTo>
                                  <a:lnTo>
                                    <a:pt x="828" y="0"/>
                                  </a:lnTo>
                                  <a:lnTo>
                                    <a:pt x="572" y="101"/>
                                  </a:lnTo>
                                  <a:lnTo>
                                    <a:pt x="205" y="411"/>
                                  </a:lnTo>
                                  <a:lnTo>
                                    <a:pt x="0" y="37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116360"/>
                              <a:ext cx="972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596">
                                  <a:moveTo>
                                    <a:pt x="259" y="596"/>
                                  </a:moveTo>
                                  <a:lnTo>
                                    <a:pt x="74" y="49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71" y="169"/>
                                  </a:lnTo>
                                  <a:lnTo>
                                    <a:pt x="30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069920"/>
                              <a:ext cx="381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68">
                                  <a:moveTo>
                                    <a:pt x="101" y="0"/>
                                  </a:moveTo>
                                  <a:lnTo>
                                    <a:pt x="121" y="128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0" y="4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06812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1">
                                  <a:moveTo>
                                    <a:pt x="0" y="151"/>
                                  </a:moveTo>
                                  <a:lnTo>
                                    <a:pt x="155" y="61"/>
                                  </a:lnTo>
                                  <a:lnTo>
                                    <a:pt x="14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055160"/>
                              <a:ext cx="311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134">
                                  <a:moveTo>
                                    <a:pt x="0" y="0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774" y="3"/>
                                  </a:lnTo>
                                  <a:lnTo>
                                    <a:pt x="983" y="4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155600"/>
                              <a:ext cx="2178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99">
                                  <a:moveTo>
                                    <a:pt x="687" y="0"/>
                                  </a:moveTo>
                                  <a:lnTo>
                                    <a:pt x="539" y="131"/>
                                  </a:lnTo>
                                  <a:lnTo>
                                    <a:pt x="0" y="19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640" y="1068120"/>
                              <a:ext cx="1440" cy="70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1043280"/>
                              <a:ext cx="255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85">
                                  <a:moveTo>
                                    <a:pt x="0" y="85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804" y="7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640" y="1138320"/>
                              <a:ext cx="756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43">
                                  <a:moveTo>
                                    <a:pt x="0" y="0"/>
                                  </a:moveTo>
                                  <a:lnTo>
                                    <a:pt x="30" y="192"/>
                                  </a:lnTo>
                                  <a:lnTo>
                                    <a:pt x="239" y="34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960" y="1137960"/>
                              <a:ext cx="49680" cy="1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155600"/>
                              <a:ext cx="2736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63">
                                  <a:moveTo>
                                    <a:pt x="24" y="963"/>
                                  </a:moveTo>
                                  <a:lnTo>
                                    <a:pt x="0" y="895"/>
                                  </a:lnTo>
                                  <a:lnTo>
                                    <a:pt x="85" y="623"/>
                                  </a:lnTo>
                                  <a:lnTo>
                                    <a:pt x="37" y="273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791280"/>
                              <a:ext cx="2325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370">
                                  <a:moveTo>
                                    <a:pt x="0" y="370"/>
                                  </a:moveTo>
                                  <a:lnTo>
                                    <a:pt x="70" y="94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730" y="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699120"/>
                              <a:ext cx="2502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743">
                                  <a:moveTo>
                                    <a:pt x="0" y="0"/>
                                  </a:moveTo>
                                  <a:lnTo>
                                    <a:pt x="323" y="117"/>
                                  </a:lnTo>
                                  <a:lnTo>
                                    <a:pt x="656" y="552"/>
                                  </a:lnTo>
                                  <a:lnTo>
                                    <a:pt x="787" y="535"/>
                                  </a:lnTo>
                                  <a:lnTo>
                                    <a:pt x="777" y="74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69732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697680"/>
                              <a:ext cx="684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691560"/>
                              <a:ext cx="2340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7480" y="696600"/>
                              <a:ext cx="684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4080" y="690840"/>
                              <a:ext cx="23400" cy="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120" y="591840"/>
                              <a:ext cx="87120" cy="84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880" y="826560"/>
                              <a:ext cx="60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70">
                                  <a:moveTo>
                                    <a:pt x="0" y="370"/>
                                  </a:moveTo>
                                  <a:lnTo>
                                    <a:pt x="192" y="118"/>
                                  </a:lnTo>
                                  <a:lnTo>
                                    <a:pt x="14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0" y="676080"/>
                              <a:ext cx="60840" cy="14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697680"/>
                              <a:ext cx="763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405">
                                  <a:moveTo>
                                    <a:pt x="239" y="0"/>
                                  </a:moveTo>
                                  <a:lnTo>
                                    <a:pt x="158" y="264"/>
                                  </a:lnTo>
                                  <a:lnTo>
                                    <a:pt x="0" y="4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720" y="999360"/>
                              <a:ext cx="414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29">
                                  <a:moveTo>
                                    <a:pt x="84" y="0"/>
                                  </a:moveTo>
                                  <a:lnTo>
                                    <a:pt x="111" y="61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31" y="52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963360"/>
                              <a:ext cx="1688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273">
                                  <a:moveTo>
                                    <a:pt x="531" y="239"/>
                                  </a:moveTo>
                                  <a:lnTo>
                                    <a:pt x="400" y="273"/>
                                  </a:lnTo>
                                  <a:lnTo>
                                    <a:pt x="313" y="10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0" y="11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1167120"/>
                              <a:ext cx="1378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252">
                                  <a:moveTo>
                                    <a:pt x="434" y="0"/>
                                  </a:moveTo>
                                  <a:lnTo>
                                    <a:pt x="292" y="37"/>
                                  </a:lnTo>
                                  <a:lnTo>
                                    <a:pt x="0" y="2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167120"/>
                              <a:ext cx="16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421">
                                  <a:moveTo>
                                    <a:pt x="0" y="0"/>
                                  </a:moveTo>
                                  <a:lnTo>
                                    <a:pt x="148" y="222"/>
                                  </a:lnTo>
                                  <a:lnTo>
                                    <a:pt x="511" y="4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6880" y="943560"/>
                              <a:ext cx="96480" cy="55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927000"/>
                              <a:ext cx="457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946">
                                  <a:moveTo>
                                    <a:pt x="145" y="946"/>
                                  </a:moveTo>
                                  <a:lnTo>
                                    <a:pt x="0" y="212"/>
                                  </a:lnTo>
                                  <a:lnTo>
                                    <a:pt x="138" y="67"/>
                                  </a:lnTo>
                                  <a:lnTo>
                                    <a:pt x="12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720" y="907920"/>
                              <a:ext cx="14760" cy="18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908640"/>
                              <a:ext cx="590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563">
                                  <a:moveTo>
                                    <a:pt x="178" y="563"/>
                                  </a:moveTo>
                                  <a:lnTo>
                                    <a:pt x="185" y="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200" y="1039320"/>
                              <a:ext cx="8136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815">
                                  <a:moveTo>
                                    <a:pt x="256" y="815"/>
                                  </a:moveTo>
                                  <a:lnTo>
                                    <a:pt x="233" y="535"/>
                                  </a:lnTo>
                                  <a:lnTo>
                                    <a:pt x="64" y="313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200" y="935280"/>
                              <a:ext cx="109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27">
                                  <a:moveTo>
                                    <a:pt x="347" y="0"/>
                                  </a:moveTo>
                                  <a:lnTo>
                                    <a:pt x="192" y="300"/>
                                  </a:ln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1087200"/>
                              <a:ext cx="655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441">
                                  <a:moveTo>
                                    <a:pt x="205" y="0"/>
                                  </a:moveTo>
                                  <a:lnTo>
                                    <a:pt x="97" y="373"/>
                                  </a:lnTo>
                                  <a:lnTo>
                                    <a:pt x="0" y="4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0" y="927000"/>
                              <a:ext cx="54720" cy="8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525600"/>
                              <a:ext cx="6480" cy="34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720" y="943560"/>
                              <a:ext cx="100800" cy="123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2840" y="1297800"/>
                              <a:ext cx="123840" cy="47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800" y="1364040"/>
                              <a:ext cx="5904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835">
                                  <a:moveTo>
                                    <a:pt x="91" y="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185" y="8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480" y="1287000"/>
                              <a:ext cx="73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44">
                                  <a:moveTo>
                                    <a:pt x="0" y="4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229" y="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400" y="1344960"/>
                              <a:ext cx="7560" cy="19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4240" y="1356120"/>
                              <a:ext cx="2988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3280" y="1391040"/>
                              <a:ext cx="3240" cy="23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41552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1301040"/>
                              <a:ext cx="939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86">
                                  <a:moveTo>
                                    <a:pt x="297" y="0"/>
                                  </a:moveTo>
                                  <a:lnTo>
                                    <a:pt x="15" y="161"/>
                                  </a:lnTo>
                                  <a:lnTo>
                                    <a:pt x="0" y="2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1391760"/>
                              <a:ext cx="3960" cy="23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1289160"/>
                              <a:ext cx="57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88">
                                  <a:moveTo>
                                    <a:pt x="0" y="0"/>
                                  </a:moveTo>
                                  <a:lnTo>
                                    <a:pt x="181" y="185"/>
                                  </a:lnTo>
                                  <a:lnTo>
                                    <a:pt x="178" y="1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1289160"/>
                              <a:ext cx="57240" cy="60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0" y="1349280"/>
                              <a:ext cx="2026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354">
                                  <a:moveTo>
                                    <a:pt x="636" y="0"/>
                                  </a:moveTo>
                                  <a:lnTo>
                                    <a:pt x="549" y="101"/>
                                  </a:lnTo>
                                  <a:lnTo>
                                    <a:pt x="575" y="303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168" y="246"/>
                                  </a:lnTo>
                                  <a:lnTo>
                                    <a:pt x="0" y="3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9160" y="1588680"/>
                              <a:ext cx="20160" cy="20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600" y="1588680"/>
                              <a:ext cx="705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896">
                                  <a:moveTo>
                                    <a:pt x="0" y="896"/>
                                  </a:moveTo>
                                  <a:lnTo>
                                    <a:pt x="101" y="374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22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1439640"/>
                              <a:ext cx="406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36">
                                  <a:moveTo>
                                    <a:pt x="9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128" y="43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8960" y="1415520"/>
                              <a:ext cx="3240" cy="24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9320" y="1415520"/>
                              <a:ext cx="3960" cy="24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0" y="1682640"/>
                              <a:ext cx="17280" cy="18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701720"/>
                              <a:ext cx="3099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566">
                                  <a:moveTo>
                                    <a:pt x="0" y="0"/>
                                  </a:moveTo>
                                  <a:lnTo>
                                    <a:pt x="91" y="94"/>
                                  </a:lnTo>
                                  <a:lnTo>
                                    <a:pt x="468" y="286"/>
                                  </a:lnTo>
                                  <a:lnTo>
                                    <a:pt x="808" y="360"/>
                                  </a:lnTo>
                                  <a:lnTo>
                                    <a:pt x="969" y="495"/>
                                  </a:lnTo>
                                  <a:lnTo>
                                    <a:pt x="976" y="566"/>
                                  </a:lnTo>
                                  <a:lnTo>
                                    <a:pt x="907" y="5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120" y="1577880"/>
                              <a:ext cx="547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333">
                                  <a:moveTo>
                                    <a:pt x="172" y="0"/>
                                  </a:moveTo>
                                  <a:lnTo>
                                    <a:pt x="94" y="245"/>
                                  </a:lnTo>
                                  <a:lnTo>
                                    <a:pt x="0" y="33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160920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36">
                                  <a:moveTo>
                                    <a:pt x="232" y="236"/>
                                  </a:moveTo>
                                  <a:lnTo>
                                    <a:pt x="192" y="1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880" y="1872720"/>
                              <a:ext cx="38880" cy="23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4400" y="1853640"/>
                              <a:ext cx="34200" cy="19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600" y="1872720"/>
                              <a:ext cx="72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0" y="1853640"/>
                              <a:ext cx="34200" cy="20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600" y="1873800"/>
                              <a:ext cx="38880" cy="21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1881360"/>
                              <a:ext cx="3675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229">
                                  <a:moveTo>
                                    <a:pt x="1156" y="0"/>
                                  </a:moveTo>
                                  <a:lnTo>
                                    <a:pt x="939" y="0"/>
                                  </a:lnTo>
                                  <a:lnTo>
                                    <a:pt x="828" y="91"/>
                                  </a:lnTo>
                                  <a:lnTo>
                                    <a:pt x="421" y="229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7120" y="1894680"/>
                              <a:ext cx="63360" cy="36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8400" y="1881360"/>
                              <a:ext cx="47160" cy="78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1577880"/>
                              <a:ext cx="297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175">
                                  <a:moveTo>
                                    <a:pt x="935" y="161"/>
                                  </a:moveTo>
                                  <a:lnTo>
                                    <a:pt x="727" y="1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1609200"/>
                              <a:ext cx="90720" cy="92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160" y="1461240"/>
                              <a:ext cx="44280" cy="1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260360"/>
                              <a:ext cx="18720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677">
                                  <a:moveTo>
                                    <a:pt x="0" y="0"/>
                                  </a:moveTo>
                                  <a:lnTo>
                                    <a:pt x="205" y="44"/>
                                  </a:lnTo>
                                  <a:lnTo>
                                    <a:pt x="313" y="131"/>
                                  </a:lnTo>
                                  <a:lnTo>
                                    <a:pt x="589" y="6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920" y="1474920"/>
                              <a:ext cx="324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440" y="1476360"/>
                              <a:ext cx="96480" cy="8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760" y="1297800"/>
                              <a:ext cx="3816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297800"/>
                              <a:ext cx="1494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589">
                                  <a:moveTo>
                                    <a:pt x="472" y="589"/>
                                  </a:moveTo>
                                  <a:lnTo>
                                    <a:pt x="192" y="575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132" y="185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05360"/>
                              <a:ext cx="145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30">
                                  <a:moveTo>
                                    <a:pt x="457" y="0"/>
                                  </a:moveTo>
                                  <a:lnTo>
                                    <a:pt x="336" y="51"/>
                                  </a:lnTo>
                                  <a:lnTo>
                                    <a:pt x="276" y="169"/>
                                  </a:lnTo>
                                  <a:lnTo>
                                    <a:pt x="20" y="165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70" y="3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200" y="1260360"/>
                              <a:ext cx="50040" cy="37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713240"/>
                              <a:ext cx="936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700640"/>
                              <a:ext cx="12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77">
                                  <a:moveTo>
                                    <a:pt x="0" y="0"/>
                                  </a:moveTo>
                                  <a:lnTo>
                                    <a:pt x="172" y="77"/>
                                  </a:lnTo>
                                  <a:lnTo>
                                    <a:pt x="394" y="4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529640"/>
                              <a:ext cx="1681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401">
                                  <a:moveTo>
                                    <a:pt x="0" y="0"/>
                                  </a:moveTo>
                                  <a:lnTo>
                                    <a:pt x="236" y="155"/>
                                  </a:lnTo>
                                  <a:lnTo>
                                    <a:pt x="387" y="394"/>
                                  </a:lnTo>
                                  <a:lnTo>
                                    <a:pt x="532" y="4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656000"/>
                              <a:ext cx="216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186">
                                  <a:moveTo>
                                    <a:pt x="0" y="0"/>
                                  </a:moveTo>
                                  <a:lnTo>
                                    <a:pt x="330" y="64"/>
                                  </a:lnTo>
                                  <a:lnTo>
                                    <a:pt x="482" y="186"/>
                                  </a:lnTo>
                                  <a:lnTo>
                                    <a:pt x="680" y="1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76600"/>
                              <a:ext cx="245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249">
                                  <a:moveTo>
                                    <a:pt x="774" y="249"/>
                                  </a:moveTo>
                                  <a:lnTo>
                                    <a:pt x="437" y="1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859760"/>
                              <a:ext cx="558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573">
                                  <a:moveTo>
                                    <a:pt x="175" y="573"/>
                                  </a:moveTo>
                                  <a:lnTo>
                                    <a:pt x="44" y="563"/>
                                  </a:lnTo>
                                  <a:lnTo>
                                    <a:pt x="169" y="334"/>
                                  </a:lnTo>
                                  <a:lnTo>
                                    <a:pt x="128" y="20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713960"/>
                              <a:ext cx="1173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461">
                                  <a:moveTo>
                                    <a:pt x="286" y="0"/>
                                  </a:moveTo>
                                  <a:lnTo>
                                    <a:pt x="370" y="185"/>
                                  </a:lnTo>
                                  <a:lnTo>
                                    <a:pt x="135" y="313"/>
                                  </a:lnTo>
                                  <a:lnTo>
                                    <a:pt x="0" y="4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1854720"/>
                              <a:ext cx="76680" cy="4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656720"/>
                              <a:ext cx="24840" cy="43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38640"/>
                              <a:ext cx="2469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535">
                                  <a:moveTo>
                                    <a:pt x="777" y="158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27" y="280"/>
                                  </a:lnTo>
                                  <a:lnTo>
                                    <a:pt x="0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1484640"/>
                              <a:ext cx="763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690">
                                  <a:moveTo>
                                    <a:pt x="232" y="690"/>
                                  </a:moveTo>
                                  <a:lnTo>
                                    <a:pt x="239" y="549"/>
                                  </a:lnTo>
                                  <a:lnTo>
                                    <a:pt x="114" y="478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13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1703160"/>
                              <a:ext cx="52560" cy="8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703520"/>
                              <a:ext cx="81360" cy="30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1802160"/>
                              <a:ext cx="2527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824">
                                  <a:moveTo>
                                    <a:pt x="0" y="754"/>
                                  </a:moveTo>
                                  <a:lnTo>
                                    <a:pt x="195" y="824"/>
                                  </a:lnTo>
                                  <a:lnTo>
                                    <a:pt x="320" y="781"/>
                                  </a:lnTo>
                                  <a:lnTo>
                                    <a:pt x="320" y="508"/>
                                  </a:lnTo>
                                  <a:lnTo>
                                    <a:pt x="458" y="488"/>
                                  </a:lnTo>
                                  <a:lnTo>
                                    <a:pt x="687" y="326"/>
                                  </a:lnTo>
                                  <a:lnTo>
                                    <a:pt x="79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708200"/>
                              <a:ext cx="20160" cy="26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734840"/>
                              <a:ext cx="73800" cy="67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6560" y="1475640"/>
                              <a:ext cx="34920" cy="231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680" y="1711080"/>
                              <a:ext cx="1008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711800"/>
                              <a:ext cx="19800" cy="2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410120"/>
                              <a:ext cx="106560" cy="246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199600"/>
                              <a:ext cx="2941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505">
                                  <a:moveTo>
                                    <a:pt x="925" y="199"/>
                                  </a:moveTo>
                                  <a:lnTo>
                                    <a:pt x="740" y="91"/>
                                  </a:lnTo>
                                  <a:lnTo>
                                    <a:pt x="605" y="14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38" y="34"/>
                                  </a:lnTo>
                                  <a:lnTo>
                                    <a:pt x="151" y="172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16" y="5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2041560"/>
                              <a:ext cx="846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619">
                                  <a:moveTo>
                                    <a:pt x="0" y="619"/>
                                  </a:moveTo>
                                  <a:lnTo>
                                    <a:pt x="208" y="609"/>
                                  </a:lnTo>
                                  <a:lnTo>
                                    <a:pt x="266" y="484"/>
                                  </a:lnTo>
                                  <a:lnTo>
                                    <a:pt x="87" y="279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183040"/>
                              <a:ext cx="298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175">
                                  <a:moveTo>
                                    <a:pt x="0" y="78"/>
                                  </a:moveTo>
                                  <a:lnTo>
                                    <a:pt x="138" y="64"/>
                                  </a:lnTo>
                                  <a:lnTo>
                                    <a:pt x="259" y="135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767" y="61"/>
                                  </a:lnTo>
                                  <a:lnTo>
                                    <a:pt x="939" y="17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880" y="2238480"/>
                              <a:ext cx="522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306">
                                  <a:moveTo>
                                    <a:pt x="165" y="306"/>
                                  </a:moveTo>
                                  <a:lnTo>
                                    <a:pt x="118" y="118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2415600"/>
                              <a:ext cx="38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2">
                                  <a:moveTo>
                                    <a:pt x="27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121" y="1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407320"/>
                              <a:ext cx="317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323">
                                  <a:moveTo>
                                    <a:pt x="0" y="323"/>
                                  </a:moveTo>
                                  <a:lnTo>
                                    <a:pt x="788" y="0"/>
                                  </a:lnTo>
                                  <a:lnTo>
                                    <a:pt x="1000" y="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324520"/>
                              <a:ext cx="2376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168">
                                  <a:moveTo>
                                    <a:pt x="747" y="33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198" y="168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509920"/>
                              <a:ext cx="167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216">
                                  <a:moveTo>
                                    <a:pt x="525" y="175"/>
                                  </a:moveTo>
                                  <a:lnTo>
                                    <a:pt x="256" y="2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565360"/>
                              <a:ext cx="997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544">
                                  <a:moveTo>
                                    <a:pt x="0" y="0"/>
                                  </a:moveTo>
                                  <a:lnTo>
                                    <a:pt x="115" y="175"/>
                                  </a:lnTo>
                                  <a:lnTo>
                                    <a:pt x="283" y="276"/>
                                  </a:lnTo>
                                  <a:lnTo>
                                    <a:pt x="209" y="465"/>
                                  </a:lnTo>
                                  <a:lnTo>
                                    <a:pt x="316" y="54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473200"/>
                              <a:ext cx="1803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289">
                                  <a:moveTo>
                                    <a:pt x="569" y="0"/>
                                  </a:moveTo>
                                  <a:lnTo>
                                    <a:pt x="451" y="84"/>
                                  </a:lnTo>
                                  <a:lnTo>
                                    <a:pt x="169" y="70"/>
                                  </a:lnTo>
                                  <a:lnTo>
                                    <a:pt x="0" y="2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473200"/>
                              <a:ext cx="900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757">
                                  <a:moveTo>
                                    <a:pt x="182" y="0"/>
                                  </a:moveTo>
                                  <a:lnTo>
                                    <a:pt x="283" y="94"/>
                                  </a:lnTo>
                                  <a:lnTo>
                                    <a:pt x="283" y="229"/>
                                  </a:lnTo>
                                  <a:lnTo>
                                    <a:pt x="125" y="367"/>
                                  </a:lnTo>
                                  <a:lnTo>
                                    <a:pt x="118" y="629"/>
                                  </a:lnTo>
                                  <a:lnTo>
                                    <a:pt x="0" y="7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120" y="2425680"/>
                              <a:ext cx="799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761">
                                  <a:moveTo>
                                    <a:pt x="121" y="0"/>
                                  </a:moveTo>
                                  <a:lnTo>
                                    <a:pt x="21" y="101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253" y="7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2425680"/>
                              <a:ext cx="123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865">
                                  <a:moveTo>
                                    <a:pt x="219" y="865"/>
                                  </a:moveTo>
                                  <a:lnTo>
                                    <a:pt x="152" y="852"/>
                                  </a:lnTo>
                                  <a:lnTo>
                                    <a:pt x="48" y="670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219" y="125"/>
                                  </a:lnTo>
                                  <a:lnTo>
                                    <a:pt x="38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360" y="2334960"/>
                              <a:ext cx="83160" cy="2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" y="2360160"/>
                              <a:ext cx="86400" cy="55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207160"/>
                              <a:ext cx="111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467">
                                  <a:moveTo>
                                    <a:pt x="350" y="467"/>
                                  </a:moveTo>
                                  <a:lnTo>
                                    <a:pt x="333" y="2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005200"/>
                              <a:ext cx="2286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52">
                                  <a:moveTo>
                                    <a:pt x="720" y="152"/>
                                  </a:moveTo>
                                  <a:lnTo>
                                    <a:pt x="551" y="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520" y="2053440"/>
                              <a:ext cx="2988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1960200"/>
                              <a:ext cx="1771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293">
                                  <a:moveTo>
                                    <a:pt x="559" y="0"/>
                                  </a:moveTo>
                                  <a:lnTo>
                                    <a:pt x="401" y="121"/>
                                  </a:lnTo>
                                  <a:lnTo>
                                    <a:pt x="138" y="30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34" y="29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2058480"/>
                              <a:ext cx="6732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676">
                                  <a:moveTo>
                                    <a:pt x="212" y="676"/>
                                  </a:moveTo>
                                  <a:lnTo>
                                    <a:pt x="10" y="494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880" y="129600"/>
                            <a:ext cx="3931200" cy="2666880"/>
                          </a:xfrm>
                        </wpg:grpSpPr>
                        <wps:wsp>
                          <wps:cNvSpPr/>
                          <wps:spPr>
                            <a:xfrm>
                              <a:off x="2607120" y="2158200"/>
                              <a:ext cx="14544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1064">
                                  <a:moveTo>
                                    <a:pt x="329" y="1064"/>
                                  </a:moveTo>
                                  <a:lnTo>
                                    <a:pt x="457" y="680"/>
                                  </a:lnTo>
                                  <a:lnTo>
                                    <a:pt x="148" y="529"/>
                                  </a:lnTo>
                                  <a:lnTo>
                                    <a:pt x="124" y="32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12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2167920"/>
                              <a:ext cx="1476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5000" y="2167920"/>
                              <a:ext cx="1404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560" y="216792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1942920"/>
                              <a:ext cx="307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276">
                                  <a:moveTo>
                                    <a:pt x="969" y="215"/>
                                  </a:moveTo>
                                  <a:lnTo>
                                    <a:pt x="283" y="276"/>
                                  </a:lnTo>
                                  <a:lnTo>
                                    <a:pt x="168" y="1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4560" y="2157840"/>
                              <a:ext cx="936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2158200"/>
                              <a:ext cx="900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1889640"/>
                              <a:ext cx="1249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852">
                                  <a:moveTo>
                                    <a:pt x="394" y="0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121" y="529"/>
                                  </a:lnTo>
                                  <a:lnTo>
                                    <a:pt x="232" y="616"/>
                                  </a:lnTo>
                                  <a:lnTo>
                                    <a:pt x="185" y="812"/>
                                  </a:lnTo>
                                  <a:lnTo>
                                    <a:pt x="124" y="852"/>
                                  </a:lnTo>
                                  <a:lnTo>
                                    <a:pt x="67" y="8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160" y="2299320"/>
                              <a:ext cx="2692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670">
                                  <a:moveTo>
                                    <a:pt x="0" y="0"/>
                                  </a:moveTo>
                                  <a:lnTo>
                                    <a:pt x="48" y="205"/>
                                  </a:lnTo>
                                  <a:lnTo>
                                    <a:pt x="105" y="245"/>
                                  </a:lnTo>
                                  <a:lnTo>
                                    <a:pt x="435" y="131"/>
                                  </a:lnTo>
                                  <a:lnTo>
                                    <a:pt x="596" y="259"/>
                                  </a:lnTo>
                                  <a:lnTo>
                                    <a:pt x="848" y="67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880" y="2298600"/>
                              <a:ext cx="8280" cy="10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1440" y="2495520"/>
                              <a:ext cx="19044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040" y="2183040"/>
                              <a:ext cx="11880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583">
                                  <a:moveTo>
                                    <a:pt x="0" y="0"/>
                                  </a:moveTo>
                                  <a:lnTo>
                                    <a:pt x="193" y="206"/>
                                  </a:lnTo>
                                  <a:lnTo>
                                    <a:pt x="247" y="415"/>
                                  </a:lnTo>
                                  <a:lnTo>
                                    <a:pt x="374" y="58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2160" y="2147040"/>
                              <a:ext cx="23040" cy="151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1686600"/>
                              <a:ext cx="88920" cy="51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080" y="1816200"/>
                              <a:ext cx="19800" cy="73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960" y="1329480"/>
                              <a:ext cx="4330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808">
                                  <a:moveTo>
                                    <a:pt x="1165" y="721"/>
                                  </a:moveTo>
                                  <a:lnTo>
                                    <a:pt x="1363" y="448"/>
                                  </a:lnTo>
                                  <a:lnTo>
                                    <a:pt x="1239" y="132"/>
                                  </a:lnTo>
                                  <a:lnTo>
                                    <a:pt x="842" y="0"/>
                                  </a:lnTo>
                                  <a:lnTo>
                                    <a:pt x="815" y="64"/>
                                  </a:lnTo>
                                  <a:lnTo>
                                    <a:pt x="902" y="256"/>
                                  </a:lnTo>
                                  <a:lnTo>
                                    <a:pt x="899" y="394"/>
                                  </a:lnTo>
                                  <a:lnTo>
                                    <a:pt x="700" y="593"/>
                                  </a:lnTo>
                                  <a:lnTo>
                                    <a:pt x="630" y="586"/>
                                  </a:lnTo>
                                  <a:lnTo>
                                    <a:pt x="546" y="394"/>
                                  </a:lnTo>
                                  <a:lnTo>
                                    <a:pt x="498" y="589"/>
                                  </a:lnTo>
                                  <a:lnTo>
                                    <a:pt x="0" y="80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7320" y="1558080"/>
                              <a:ext cx="28908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1063">
                                  <a:moveTo>
                                    <a:pt x="814" y="1063"/>
                                  </a:moveTo>
                                  <a:lnTo>
                                    <a:pt x="831" y="872"/>
                                  </a:lnTo>
                                  <a:lnTo>
                                    <a:pt x="908" y="771"/>
                                  </a:lnTo>
                                  <a:lnTo>
                                    <a:pt x="851" y="643"/>
                                  </a:lnTo>
                                  <a:lnTo>
                                    <a:pt x="400" y="114"/>
                                  </a:lnTo>
                                  <a:lnTo>
                                    <a:pt x="181" y="259"/>
                                  </a:lnTo>
                                  <a:lnTo>
                                    <a:pt x="13" y="1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1546920"/>
                              <a:ext cx="124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575">
                                  <a:moveTo>
                                    <a:pt x="394" y="37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199" y="43"/>
                                  </a:lnTo>
                                  <a:lnTo>
                                    <a:pt x="13" y="431"/>
                                  </a:lnTo>
                                  <a:lnTo>
                                    <a:pt x="0" y="57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960" y="1371600"/>
                              <a:ext cx="7668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676">
                                  <a:moveTo>
                                    <a:pt x="57" y="676"/>
                                  </a:moveTo>
                                  <a:lnTo>
                                    <a:pt x="242" y="589"/>
                                  </a:lnTo>
                                  <a:lnTo>
                                    <a:pt x="125" y="1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440" y="1217160"/>
                              <a:ext cx="2458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485">
                                  <a:moveTo>
                                    <a:pt x="774" y="485"/>
                                  </a:moveTo>
                                  <a:lnTo>
                                    <a:pt x="636" y="151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0" y="2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440" y="1305000"/>
                              <a:ext cx="1321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13">
                                  <a:moveTo>
                                    <a:pt x="417" y="313"/>
                                  </a:moveTo>
                                  <a:lnTo>
                                    <a:pt x="411" y="246"/>
                                  </a:lnTo>
                                  <a:lnTo>
                                    <a:pt x="279" y="222"/>
                                  </a:lnTo>
                                  <a:lnTo>
                                    <a:pt x="246" y="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200" y="1404720"/>
                              <a:ext cx="259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404">
                                  <a:moveTo>
                                    <a:pt x="0" y="404"/>
                                  </a:moveTo>
                                  <a:lnTo>
                                    <a:pt x="81" y="2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200" y="1532880"/>
                              <a:ext cx="59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316">
                                  <a:moveTo>
                                    <a:pt x="0" y="0"/>
                                  </a:moveTo>
                                  <a:lnTo>
                                    <a:pt x="135" y="124"/>
                                  </a:lnTo>
                                  <a:lnTo>
                                    <a:pt x="185" y="3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440" y="1633320"/>
                              <a:ext cx="9828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852">
                                  <a:moveTo>
                                    <a:pt x="289" y="0"/>
                                  </a:moveTo>
                                  <a:lnTo>
                                    <a:pt x="310" y="115"/>
                                  </a:lnTo>
                                  <a:lnTo>
                                    <a:pt x="64" y="357"/>
                                  </a:lnTo>
                                  <a:lnTo>
                                    <a:pt x="111" y="626"/>
                                  </a:lnTo>
                                  <a:lnTo>
                                    <a:pt x="14" y="714"/>
                                  </a:lnTo>
                                  <a:lnTo>
                                    <a:pt x="0" y="8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080" y="1490400"/>
                              <a:ext cx="1281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10">
                                  <a:moveTo>
                                    <a:pt x="0" y="7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36" y="27"/>
                                  </a:lnTo>
                                  <a:lnTo>
                                    <a:pt x="404" y="3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800" y="1587960"/>
                              <a:ext cx="1278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808">
                                  <a:moveTo>
                                    <a:pt x="400" y="0"/>
                                  </a:moveTo>
                                  <a:lnTo>
                                    <a:pt x="306" y="178"/>
                                  </a:lnTo>
                                  <a:lnTo>
                                    <a:pt x="363" y="377"/>
                                  </a:lnTo>
                                  <a:lnTo>
                                    <a:pt x="333" y="582"/>
                                  </a:lnTo>
                                  <a:lnTo>
                                    <a:pt x="195" y="613"/>
                                  </a:lnTo>
                                  <a:lnTo>
                                    <a:pt x="0" y="80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600" y="1686960"/>
                              <a:ext cx="37728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119">
                                  <a:moveTo>
                                    <a:pt x="444" y="0"/>
                                  </a:moveTo>
                                  <a:lnTo>
                                    <a:pt x="471" y="280"/>
                                  </a:lnTo>
                                  <a:lnTo>
                                    <a:pt x="286" y="392"/>
                                  </a:lnTo>
                                  <a:lnTo>
                                    <a:pt x="94" y="301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30" y="533"/>
                                  </a:lnTo>
                                  <a:lnTo>
                                    <a:pt x="380" y="614"/>
                                  </a:lnTo>
                                  <a:lnTo>
                                    <a:pt x="965" y="1119"/>
                                  </a:lnTo>
                                  <a:lnTo>
                                    <a:pt x="1087" y="1085"/>
                                  </a:lnTo>
                                  <a:lnTo>
                                    <a:pt x="1188" y="8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1240" y="1532160"/>
                              <a:ext cx="84960" cy="55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2280" y="1608480"/>
                              <a:ext cx="180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0480" y="1597680"/>
                              <a:ext cx="1800" cy="10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0480" y="1597680"/>
                              <a:ext cx="3960" cy="20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7960" y="1586160"/>
                              <a:ext cx="2520" cy="11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9680" y="1693440"/>
                              <a:ext cx="17280" cy="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7360" y="1686600"/>
                              <a:ext cx="2304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7200" y="1680120"/>
                              <a:ext cx="2016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1680120"/>
                              <a:ext cx="20160" cy="6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360" y="1686960"/>
                              <a:ext cx="23040" cy="6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360" y="168660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080" y="1617840"/>
                              <a:ext cx="33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96">
                                  <a:moveTo>
                                    <a:pt x="103" y="196"/>
                                  </a:moveTo>
                                  <a:lnTo>
                                    <a:pt x="37" y="1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7680" y="1699200"/>
                              <a:ext cx="144720" cy="29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7680" y="1699920"/>
                              <a:ext cx="1962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784">
                                  <a:moveTo>
                                    <a:pt x="620" y="784"/>
                                  </a:moveTo>
                                  <a:lnTo>
                                    <a:pt x="606" y="518"/>
                                  </a:lnTo>
                                  <a:lnTo>
                                    <a:pt x="505" y="421"/>
                                  </a:lnTo>
                                  <a:lnTo>
                                    <a:pt x="182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6200" y="1371600"/>
                              <a:ext cx="113760" cy="33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4880" y="1608480"/>
                              <a:ext cx="76680" cy="2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440" y="1900440"/>
                              <a:ext cx="34596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1464">
                                  <a:moveTo>
                                    <a:pt x="1090" y="1464"/>
                                  </a:moveTo>
                                  <a:lnTo>
                                    <a:pt x="838" y="882"/>
                                  </a:lnTo>
                                  <a:lnTo>
                                    <a:pt x="468" y="545"/>
                                  </a:lnTo>
                                  <a:lnTo>
                                    <a:pt x="310" y="236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160" y="2011680"/>
                              <a:ext cx="756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582">
                                  <a:moveTo>
                                    <a:pt x="0" y="0"/>
                                  </a:moveTo>
                                  <a:lnTo>
                                    <a:pt x="189" y="189"/>
                                  </a:lnTo>
                                  <a:lnTo>
                                    <a:pt x="165" y="391"/>
                                  </a:lnTo>
                                  <a:lnTo>
                                    <a:pt x="239" y="5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880" y="2196360"/>
                              <a:ext cx="748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3">
                                  <a:moveTo>
                                    <a:pt x="235" y="0"/>
                                  </a:moveTo>
                                  <a:lnTo>
                                    <a:pt x="231" y="4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0" y="2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903680"/>
                              <a:ext cx="522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340">
                                  <a:moveTo>
                                    <a:pt x="165" y="0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38" y="34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6040" y="2264400"/>
                              <a:ext cx="69120" cy="18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480" y="2368440"/>
                              <a:ext cx="856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44">
                                  <a:moveTo>
                                    <a:pt x="0" y="0"/>
                                  </a:moveTo>
                                  <a:lnTo>
                                    <a:pt x="169" y="233"/>
                                  </a:lnTo>
                                  <a:lnTo>
                                    <a:pt x="270" y="499"/>
                                  </a:lnTo>
                                  <a:lnTo>
                                    <a:pt x="128" y="74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000" y="2167920"/>
                              <a:ext cx="221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306">
                                  <a:moveTo>
                                    <a:pt x="698" y="306"/>
                                  </a:moveTo>
                                  <a:lnTo>
                                    <a:pt x="536" y="1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480" y="2265120"/>
                              <a:ext cx="88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26">
                                  <a:moveTo>
                                    <a:pt x="280" y="0"/>
                                  </a:moveTo>
                                  <a:lnTo>
                                    <a:pt x="179" y="84"/>
                                  </a:lnTo>
                                  <a:lnTo>
                                    <a:pt x="159" y="215"/>
                                  </a:ln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880" y="2283480"/>
                              <a:ext cx="1090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31">
                                  <a:moveTo>
                                    <a:pt x="343" y="51"/>
                                  </a:moveTo>
                                  <a:lnTo>
                                    <a:pt x="137" y="1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2365200"/>
                              <a:ext cx="123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108">
                                  <a:moveTo>
                                    <a:pt x="387" y="78"/>
                                  </a:moveTo>
                                  <a:lnTo>
                                    <a:pt x="179" y="1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2374920"/>
                              <a:ext cx="9000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787">
                                  <a:moveTo>
                                    <a:pt x="229" y="0"/>
                                  </a:moveTo>
                                  <a:lnTo>
                                    <a:pt x="182" y="53"/>
                                  </a:lnTo>
                                  <a:lnTo>
                                    <a:pt x="283" y="383"/>
                                  </a:lnTo>
                                  <a:lnTo>
                                    <a:pt x="0" y="683"/>
                                  </a:lnTo>
                                  <a:lnTo>
                                    <a:pt x="64" y="7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2280" y="2365200"/>
                              <a:ext cx="177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89">
                                  <a:moveTo>
                                    <a:pt x="0" y="31"/>
                                  </a:moveTo>
                                  <a:lnTo>
                                    <a:pt x="289" y="189"/>
                                  </a:lnTo>
                                  <a:lnTo>
                                    <a:pt x="55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2196360"/>
                              <a:ext cx="34200" cy="102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2299320"/>
                              <a:ext cx="67320" cy="75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6520" y="1896120"/>
                              <a:ext cx="1321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859">
                                  <a:moveTo>
                                    <a:pt x="330" y="859"/>
                                  </a:moveTo>
                                  <a:lnTo>
                                    <a:pt x="417" y="775"/>
                                  </a:lnTo>
                                  <a:lnTo>
                                    <a:pt x="384" y="4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9080" y="1896120"/>
                              <a:ext cx="374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415">
                                  <a:moveTo>
                                    <a:pt x="64" y="415"/>
                                  </a:moveTo>
                                  <a:lnTo>
                                    <a:pt x="0" y="159"/>
                                  </a:lnTo>
                                  <a:lnTo>
                                    <a:pt x="11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240" y="2027520"/>
                              <a:ext cx="1213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447">
                                  <a:moveTo>
                                    <a:pt x="384" y="444"/>
                                  </a:moveTo>
                                  <a:lnTo>
                                    <a:pt x="259" y="447"/>
                                  </a:lnTo>
                                  <a:lnTo>
                                    <a:pt x="249" y="3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1729800"/>
                              <a:ext cx="246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832">
                                  <a:moveTo>
                                    <a:pt x="0" y="0"/>
                                  </a:moveTo>
                                  <a:lnTo>
                                    <a:pt x="219" y="159"/>
                                  </a:lnTo>
                                  <a:lnTo>
                                    <a:pt x="545" y="677"/>
                                  </a:lnTo>
                                  <a:lnTo>
                                    <a:pt x="777" y="8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1975320"/>
                              <a:ext cx="119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165">
                                  <a:moveTo>
                                    <a:pt x="0" y="57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377" y="16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1948680"/>
                              <a:ext cx="5328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391">
                                  <a:moveTo>
                                    <a:pt x="4" y="0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168" y="512"/>
                                  </a:lnTo>
                                  <a:lnTo>
                                    <a:pt x="108" y="640"/>
                                  </a:lnTo>
                                  <a:lnTo>
                                    <a:pt x="135" y="987"/>
                                  </a:lnTo>
                                  <a:lnTo>
                                    <a:pt x="27" y="1249"/>
                                  </a:lnTo>
                                  <a:lnTo>
                                    <a:pt x="30" y="13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1993320"/>
                              <a:ext cx="748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040">
                                  <a:moveTo>
                                    <a:pt x="0" y="1040"/>
                                  </a:moveTo>
                                  <a:lnTo>
                                    <a:pt x="225" y="606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23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8640" y="2351520"/>
                              <a:ext cx="1440" cy="2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3760" y="2323440"/>
                              <a:ext cx="75600" cy="27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360" y="2541960"/>
                              <a:ext cx="3715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" h="394">
                                  <a:moveTo>
                                    <a:pt x="1171" y="64"/>
                                  </a:moveTo>
                                  <a:lnTo>
                                    <a:pt x="1121" y="13"/>
                                  </a:lnTo>
                                  <a:lnTo>
                                    <a:pt x="845" y="0"/>
                                  </a:lnTo>
                                  <a:lnTo>
                                    <a:pt x="613" y="161"/>
                                  </a:lnTo>
                                  <a:lnTo>
                                    <a:pt x="263" y="141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0" y="3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2920" y="2508120"/>
                              <a:ext cx="88200" cy="36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2387520"/>
                              <a:ext cx="147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0">
                                  <a:moveTo>
                                    <a:pt x="465" y="0"/>
                                  </a:moveTo>
                                  <a:lnTo>
                                    <a:pt x="51" y="114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4" y="3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880" y="2508840"/>
                              <a:ext cx="68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69">
                                  <a:moveTo>
                                    <a:pt x="216" y="0"/>
                                  </a:moveTo>
                                  <a:lnTo>
                                    <a:pt x="175" y="118"/>
                                  </a:lnTo>
                                  <a:lnTo>
                                    <a:pt x="0" y="16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2520" y="2324160"/>
                              <a:ext cx="111600" cy="65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320" y="2277720"/>
                              <a:ext cx="266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11">
                                  <a:moveTo>
                                    <a:pt x="4" y="0"/>
                                  </a:moveTo>
                                  <a:lnTo>
                                    <a:pt x="85" y="169"/>
                                  </a:lnTo>
                                  <a:lnTo>
                                    <a:pt x="0" y="41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2217960"/>
                              <a:ext cx="820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188">
                                  <a:moveTo>
                                    <a:pt x="259" y="0"/>
                                  </a:moveTo>
                                  <a:lnTo>
                                    <a:pt x="235" y="64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2246400"/>
                              <a:ext cx="2026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330">
                                  <a:moveTo>
                                    <a:pt x="637" y="97"/>
                                  </a:moveTo>
                                  <a:lnTo>
                                    <a:pt x="532" y="0"/>
                                  </a:lnTo>
                                  <a:lnTo>
                                    <a:pt x="250" y="13"/>
                                  </a:lnTo>
                                  <a:lnTo>
                                    <a:pt x="0" y="3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9800" y="2387520"/>
                              <a:ext cx="1015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81">
                                  <a:moveTo>
                                    <a:pt x="0" y="0"/>
                                  </a:moveTo>
                                  <a:lnTo>
                                    <a:pt x="188" y="81"/>
                                  </a:lnTo>
                                  <a:lnTo>
                                    <a:pt x="319" y="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3480" y="2423160"/>
                              <a:ext cx="28080" cy="4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320" y="2408040"/>
                              <a:ext cx="9216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240" y="2423160"/>
                              <a:ext cx="156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75">
                                  <a:moveTo>
                                    <a:pt x="491" y="0"/>
                                  </a:moveTo>
                                  <a:lnTo>
                                    <a:pt x="299" y="293"/>
                                  </a:lnTo>
                                  <a:lnTo>
                                    <a:pt x="0" y="47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9840" y="2168640"/>
                              <a:ext cx="43920" cy="49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2351520"/>
                              <a:ext cx="99720" cy="36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1840" y="2538720"/>
                              <a:ext cx="95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11">
                                  <a:moveTo>
                                    <a:pt x="300" y="111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3080" y="1240200"/>
                              <a:ext cx="81360" cy="64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1200" y="1103040"/>
                              <a:ext cx="34200" cy="41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1132200"/>
                              <a:ext cx="720" cy="41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080" y="1111680"/>
                              <a:ext cx="34200" cy="117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0"/>
                              <a:ext cx="2570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" h="334">
                                  <a:moveTo>
                                    <a:pt x="811" y="172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14" y="64"/>
                                  </a:lnTo>
                                  <a:lnTo>
                                    <a:pt x="286" y="64"/>
                                  </a:lnTo>
                                  <a:lnTo>
                                    <a:pt x="0" y="3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5472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411">
                                  <a:moveTo>
                                    <a:pt x="0" y="411"/>
                                  </a:moveTo>
                                  <a:lnTo>
                                    <a:pt x="4" y="266"/>
                                  </a:lnTo>
                                  <a:lnTo>
                                    <a:pt x="172" y="259"/>
                                  </a:lnTo>
                                  <a:lnTo>
                                    <a:pt x="384" y="71"/>
                                  </a:lnTo>
                                  <a:lnTo>
                                    <a:pt x="38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12320"/>
                              <a:ext cx="48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63">
                                  <a:moveTo>
                                    <a:pt x="0" y="0"/>
                                  </a:moveTo>
                                  <a:lnTo>
                                    <a:pt x="132" y="138"/>
                                  </a:lnTo>
                                  <a:lnTo>
                                    <a:pt x="152" y="2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370800"/>
                              <a:ext cx="87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30">
                                  <a:moveTo>
                                    <a:pt x="215" y="330"/>
                                  </a:moveTo>
                                  <a:lnTo>
                                    <a:pt x="276" y="154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269280"/>
                              <a:ext cx="2628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363">
                                  <a:moveTo>
                                    <a:pt x="0" y="0"/>
                                  </a:moveTo>
                                  <a:lnTo>
                                    <a:pt x="78" y="202"/>
                                  </a:lnTo>
                                  <a:lnTo>
                                    <a:pt x="249" y="326"/>
                                  </a:lnTo>
                                  <a:lnTo>
                                    <a:pt x="535" y="363"/>
                                  </a:lnTo>
                                  <a:lnTo>
                                    <a:pt x="556" y="293"/>
                                  </a:lnTo>
                                  <a:lnTo>
                                    <a:pt x="828" y="2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360" y="269280"/>
                              <a:ext cx="1594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650">
                                  <a:moveTo>
                                    <a:pt x="501" y="0"/>
                                  </a:moveTo>
                                  <a:lnTo>
                                    <a:pt x="407" y="101"/>
                                  </a:lnTo>
                                  <a:lnTo>
                                    <a:pt x="454" y="229"/>
                                  </a:lnTo>
                                  <a:lnTo>
                                    <a:pt x="363" y="485"/>
                                  </a:lnTo>
                                  <a:lnTo>
                                    <a:pt x="0" y="65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73080"/>
                              <a:ext cx="201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25">
                                  <a:moveTo>
                                    <a:pt x="633" y="105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195480"/>
                              <a:ext cx="71640" cy="73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195480"/>
                              <a:ext cx="1562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552">
                                  <a:moveTo>
                                    <a:pt x="491" y="0"/>
                                  </a:moveTo>
                                  <a:lnTo>
                                    <a:pt x="326" y="117"/>
                                  </a:lnTo>
                                  <a:lnTo>
                                    <a:pt x="0" y="5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184680"/>
                              <a:ext cx="471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501">
                                  <a:moveTo>
                                    <a:pt x="148" y="501"/>
                                  </a:moveTo>
                                  <a:lnTo>
                                    <a:pt x="7" y="1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105840"/>
                              <a:ext cx="134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249">
                                  <a:moveTo>
                                    <a:pt x="424" y="249"/>
                                  </a:moveTo>
                                  <a:lnTo>
                                    <a:pt x="78" y="1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7280" y="344160"/>
                              <a:ext cx="720" cy="26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5920"/>
                              <a:ext cx="3510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576">
                                  <a:moveTo>
                                    <a:pt x="1108" y="192"/>
                                  </a:moveTo>
                                  <a:lnTo>
                                    <a:pt x="1054" y="61"/>
                                  </a:lnTo>
                                  <a:lnTo>
                                    <a:pt x="929" y="0"/>
                                  </a:lnTo>
                                  <a:lnTo>
                                    <a:pt x="869" y="115"/>
                                  </a:lnTo>
                                  <a:lnTo>
                                    <a:pt x="562" y="212"/>
                                  </a:lnTo>
                                  <a:lnTo>
                                    <a:pt x="495" y="105"/>
                                  </a:lnTo>
                                  <a:lnTo>
                                    <a:pt x="260" y="18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0" y="5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9200"/>
                              <a:ext cx="84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104">
                                  <a:moveTo>
                                    <a:pt x="265" y="104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08080"/>
                              <a:ext cx="23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83">
                                  <a:moveTo>
                                    <a:pt x="17" y="283"/>
                                  </a:moveTo>
                                  <a:lnTo>
                                    <a:pt x="74" y="10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2440" y="194400"/>
                              <a:ext cx="1656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34640"/>
                              <a:ext cx="36180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1" h="1228">
                                  <a:moveTo>
                                    <a:pt x="1141" y="188"/>
                                  </a:moveTo>
                                  <a:lnTo>
                                    <a:pt x="1131" y="64"/>
                                  </a:lnTo>
                                  <a:lnTo>
                                    <a:pt x="993" y="70"/>
                                  </a:lnTo>
                                  <a:lnTo>
                                    <a:pt x="882" y="0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458" y="16"/>
                                  </a:lnTo>
                                  <a:lnTo>
                                    <a:pt x="296" y="400"/>
                                  </a:lnTo>
                                  <a:lnTo>
                                    <a:pt x="340" y="653"/>
                                  </a:lnTo>
                                  <a:lnTo>
                                    <a:pt x="0" y="1094"/>
                                  </a:lnTo>
                                  <a:lnTo>
                                    <a:pt x="162" y="122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298440"/>
                              <a:ext cx="532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474">
                                  <a:moveTo>
                                    <a:pt x="7" y="474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16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040" y="194760"/>
                              <a:ext cx="185400" cy="183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34344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337680"/>
                              <a:ext cx="1980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344160"/>
                              <a:ext cx="2340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480" y="337680"/>
                              <a:ext cx="1980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299520"/>
                              <a:ext cx="56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21">
                                  <a:moveTo>
                                    <a:pt x="172" y="121"/>
                                  </a:moveTo>
                                  <a:lnTo>
                                    <a:pt x="179" y="0"/>
                                  </a:lnTo>
                                  <a:lnTo>
                                    <a:pt x="0" y="4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89440"/>
                              <a:ext cx="82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74">
                                  <a:moveTo>
                                    <a:pt x="259" y="74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0280" y="344160"/>
                              <a:ext cx="2340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2360"/>
                              <a:ext cx="119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32">
                                  <a:moveTo>
                                    <a:pt x="378" y="192"/>
                                  </a:moveTo>
                                  <a:lnTo>
                                    <a:pt x="183" y="232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367560"/>
                              <a:ext cx="22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12">
                                  <a:moveTo>
                                    <a:pt x="71" y="11"/>
                                  </a:moveTo>
                                  <a:lnTo>
                                    <a:pt x="47" y="6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86760"/>
                              <a:ext cx="1893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810">
                                  <a:moveTo>
                                    <a:pt x="0" y="810"/>
                                  </a:moveTo>
                                  <a:lnTo>
                                    <a:pt x="212" y="293"/>
                                  </a:lnTo>
                                  <a:lnTo>
                                    <a:pt x="59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403200"/>
                              <a:ext cx="20304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942">
                                  <a:moveTo>
                                    <a:pt x="0" y="942"/>
                                  </a:moveTo>
                                  <a:lnTo>
                                    <a:pt x="132" y="686"/>
                                  </a:lnTo>
                                  <a:lnTo>
                                    <a:pt x="495" y="333"/>
                                  </a:lnTo>
                                  <a:lnTo>
                                    <a:pt x="64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702360"/>
                              <a:ext cx="57240" cy="12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495360"/>
                              <a:ext cx="2120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694">
                                  <a:moveTo>
                                    <a:pt x="666" y="0"/>
                                  </a:moveTo>
                                  <a:lnTo>
                                    <a:pt x="222" y="529"/>
                                  </a:lnTo>
                                  <a:lnTo>
                                    <a:pt x="0" y="6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702360"/>
                              <a:ext cx="6336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240" y="702360"/>
                              <a:ext cx="1764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708480"/>
                              <a:ext cx="18720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627">
                                  <a:moveTo>
                                    <a:pt x="0" y="627"/>
                                  </a:moveTo>
                                  <a:lnTo>
                                    <a:pt x="266" y="398"/>
                                  </a:lnTo>
                                  <a:lnTo>
                                    <a:pt x="327" y="196"/>
                                  </a:lnTo>
                                  <a:lnTo>
                                    <a:pt x="522" y="125"/>
                                  </a:lnTo>
                                  <a:lnTo>
                                    <a:pt x="58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702360"/>
                              <a:ext cx="309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451">
                                  <a:moveTo>
                                    <a:pt x="98" y="0"/>
                                  </a:moveTo>
                                  <a:lnTo>
                                    <a:pt x="0" y="185"/>
                                  </a:lnTo>
                                  <a:lnTo>
                                    <a:pt x="61" y="4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378360"/>
                              <a:ext cx="1555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222">
                                  <a:moveTo>
                                    <a:pt x="0" y="0"/>
                                  </a:moveTo>
                                  <a:lnTo>
                                    <a:pt x="357" y="212"/>
                                  </a:lnTo>
                                  <a:lnTo>
                                    <a:pt x="492" y="2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12840"/>
                              <a:ext cx="9828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1084">
                                  <a:moveTo>
                                    <a:pt x="309" y="0"/>
                                  </a:moveTo>
                                  <a:lnTo>
                                    <a:pt x="0" y="707"/>
                                  </a:lnTo>
                                  <a:lnTo>
                                    <a:pt x="74" y="885"/>
                                  </a:lnTo>
                                  <a:lnTo>
                                    <a:pt x="3" y="108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448920"/>
                              <a:ext cx="457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519">
                                  <a:moveTo>
                                    <a:pt x="0" y="519"/>
                                  </a:moveTo>
                                  <a:lnTo>
                                    <a:pt x="17" y="317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657000"/>
                              <a:ext cx="9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178">
                                  <a:moveTo>
                                    <a:pt x="296" y="161"/>
                                  </a:moveTo>
                                  <a:lnTo>
                                    <a:pt x="158" y="1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840" y="612720"/>
                              <a:ext cx="82440" cy="43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03360"/>
                              <a:ext cx="225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11">
                                  <a:moveTo>
                                    <a:pt x="710" y="34"/>
                                  </a:moveTo>
                                  <a:lnTo>
                                    <a:pt x="639" y="20"/>
                                  </a:lnTo>
                                  <a:lnTo>
                                    <a:pt x="528" y="111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320" y="907200"/>
                              <a:ext cx="4320" cy="69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0" y="976680"/>
                              <a:ext cx="76680" cy="61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845640"/>
                              <a:ext cx="1753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10">
                                  <a:moveTo>
                                    <a:pt x="552" y="0"/>
                                  </a:moveTo>
                                  <a:lnTo>
                                    <a:pt x="421" y="27"/>
                                  </a:lnTo>
                                  <a:lnTo>
                                    <a:pt x="384" y="162"/>
                                  </a:lnTo>
                                  <a:lnTo>
                                    <a:pt x="64" y="418"/>
                                  </a:lnTo>
                                  <a:lnTo>
                                    <a:pt x="0" y="6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7400" y="1038960"/>
                              <a:ext cx="6480" cy="74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855360"/>
                              <a:ext cx="137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165">
                                  <a:moveTo>
                                    <a:pt x="434" y="165"/>
                                  </a:moveTo>
                                  <a:lnTo>
                                    <a:pt x="202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845640"/>
                              <a:ext cx="630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552">
                                  <a:moveTo>
                                    <a:pt x="0" y="0"/>
                                  </a:moveTo>
                                  <a:lnTo>
                                    <a:pt x="20" y="266"/>
                                  </a:lnTo>
                                  <a:lnTo>
                                    <a:pt x="199" y="347"/>
                                  </a:lnTo>
                                  <a:lnTo>
                                    <a:pt x="185" y="5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114920"/>
                              <a:ext cx="388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59">
                                  <a:moveTo>
                                    <a:pt x="121" y="259"/>
                                  </a:moveTo>
                                  <a:lnTo>
                                    <a:pt x="67" y="158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020960"/>
                              <a:ext cx="1436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297">
                                  <a:moveTo>
                                    <a:pt x="451" y="0"/>
                                  </a:moveTo>
                                  <a:lnTo>
                                    <a:pt x="421" y="64"/>
                                  </a:lnTo>
                                  <a:lnTo>
                                    <a:pt x="88" y="182"/>
                                  </a:lnTo>
                                  <a:lnTo>
                                    <a:pt x="0" y="2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1020960"/>
                              <a:ext cx="10980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3160" y="1113840"/>
                              <a:ext cx="8460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492840"/>
                              <a:ext cx="813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19">
                                  <a:moveTo>
                                    <a:pt x="17" y="519"/>
                                  </a:moveTo>
                                  <a:lnTo>
                                    <a:pt x="0" y="313"/>
                                  </a:lnTo>
                                  <a:lnTo>
                                    <a:pt x="25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9720" y="656640"/>
                              <a:ext cx="54000" cy="64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478080"/>
                              <a:ext cx="2894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387">
                                  <a:moveTo>
                                    <a:pt x="912" y="47"/>
                                  </a:moveTo>
                                  <a:lnTo>
                                    <a:pt x="717" y="0"/>
                                  </a:lnTo>
                                  <a:lnTo>
                                    <a:pt x="0" y="3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719280"/>
                              <a:ext cx="698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141">
                                  <a:moveTo>
                                    <a:pt x="218" y="141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160" y="657000"/>
                              <a:ext cx="1339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289">
                                  <a:moveTo>
                                    <a:pt x="0" y="289"/>
                                  </a:moveTo>
                                  <a:lnTo>
                                    <a:pt x="229" y="50"/>
                                  </a:lnTo>
                                  <a:lnTo>
                                    <a:pt x="42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490680"/>
                              <a:ext cx="72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46">
                                  <a:moveTo>
                                    <a:pt x="229" y="346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5520" y="600120"/>
                              <a:ext cx="4320" cy="90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200" y="691560"/>
                              <a:ext cx="56520" cy="67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440" y="749160"/>
                              <a:ext cx="1908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360" y="475560"/>
                              <a:ext cx="38880" cy="19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834840"/>
                              <a:ext cx="1440" cy="10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7080" y="845640"/>
                              <a:ext cx="123840" cy="33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878760"/>
                              <a:ext cx="83160" cy="72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1640" y="817200"/>
                              <a:ext cx="8280" cy="37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855360"/>
                              <a:ext cx="424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8">
                                  <a:moveTo>
                                    <a:pt x="0" y="528"/>
                                  </a:moveTo>
                                  <a:lnTo>
                                    <a:pt x="134" y="505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33" y="198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848880"/>
                              <a:ext cx="137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95">
                                  <a:moveTo>
                                    <a:pt x="0" y="21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431" y="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2640" y="1069920"/>
                              <a:ext cx="13320" cy="10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951120"/>
                              <a:ext cx="45720" cy="118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6320" y="880200"/>
                              <a:ext cx="6480" cy="59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764640"/>
                              <a:ext cx="57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364">
                                  <a:moveTo>
                                    <a:pt x="0" y="364"/>
                                  </a:moveTo>
                                  <a:lnTo>
                                    <a:pt x="67" y="337"/>
                                  </a:lnTo>
                                  <a:lnTo>
                                    <a:pt x="18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834840"/>
                              <a:ext cx="186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195">
                                  <a:moveTo>
                                    <a:pt x="0" y="0"/>
                                  </a:moveTo>
                                  <a:lnTo>
                                    <a:pt x="256" y="53"/>
                                  </a:lnTo>
                                  <a:lnTo>
                                    <a:pt x="397" y="195"/>
                                  </a:lnTo>
                                  <a:lnTo>
                                    <a:pt x="586" y="1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889560"/>
                              <a:ext cx="680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71">
                                  <a:moveTo>
                                    <a:pt x="216" y="371"/>
                                  </a:moveTo>
                                  <a:lnTo>
                                    <a:pt x="196" y="24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160" y="721440"/>
                              <a:ext cx="187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269">
                                  <a:moveTo>
                                    <a:pt x="593" y="0"/>
                                  </a:moveTo>
                                  <a:lnTo>
                                    <a:pt x="179" y="266"/>
                                  </a:lnTo>
                                  <a:lnTo>
                                    <a:pt x="108" y="269"/>
                                  </a:lnTo>
                                  <a:lnTo>
                                    <a:pt x="0" y="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1085040"/>
                              <a:ext cx="54720" cy="19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9840" y="1006560"/>
                              <a:ext cx="14040" cy="78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080" y="1046520"/>
                              <a:ext cx="74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1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237" y="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320" y="1046880"/>
                              <a:ext cx="7560" cy="37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9840" y="1006920"/>
                              <a:ext cx="6480" cy="40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939600"/>
                              <a:ext cx="40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18">
                                  <a:moveTo>
                                    <a:pt x="20" y="518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58880"/>
                              <a:ext cx="33120" cy="76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690840"/>
                              <a:ext cx="178560" cy="126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1640" y="845280"/>
                              <a:ext cx="20160" cy="43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360" y="1059120"/>
                              <a:ext cx="28080" cy="21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6680" y="1058400"/>
                              <a:ext cx="14760" cy="10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960" y="888840"/>
                              <a:ext cx="60840" cy="61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370800"/>
                              <a:ext cx="21600" cy="122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378360"/>
                              <a:ext cx="1249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461">
                                  <a:moveTo>
                                    <a:pt x="393" y="0"/>
                                  </a:moveTo>
                                  <a:lnTo>
                                    <a:pt x="299" y="269"/>
                                  </a:lnTo>
                                  <a:lnTo>
                                    <a:pt x="0" y="4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1840" y="714960"/>
                              <a:ext cx="110520" cy="102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25240"/>
                              <a:ext cx="41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310">
                                  <a:moveTo>
                                    <a:pt x="101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31" y="3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23520"/>
                              <a:ext cx="9828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731">
                                  <a:moveTo>
                                    <a:pt x="67" y="0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255" y="279"/>
                                  </a:lnTo>
                                  <a:lnTo>
                                    <a:pt x="309" y="7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033560"/>
                              <a:ext cx="1821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569">
                                  <a:moveTo>
                                    <a:pt x="572" y="0"/>
                                  </a:moveTo>
                                  <a:lnTo>
                                    <a:pt x="478" y="259"/>
                                  </a:lnTo>
                                  <a:lnTo>
                                    <a:pt x="357" y="320"/>
                                  </a:lnTo>
                                  <a:lnTo>
                                    <a:pt x="246" y="266"/>
                                  </a:lnTo>
                                  <a:lnTo>
                                    <a:pt x="10" y="380"/>
                                  </a:lnTo>
                                  <a:lnTo>
                                    <a:pt x="0" y="56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855360"/>
                              <a:ext cx="1494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62">
                                  <a:moveTo>
                                    <a:pt x="471" y="0"/>
                                  </a:moveTo>
                                  <a:lnTo>
                                    <a:pt x="269" y="20"/>
                                  </a:lnTo>
                                  <a:lnTo>
                                    <a:pt x="0" y="5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033560"/>
                              <a:ext cx="63360" cy="41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1227960"/>
                              <a:ext cx="147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44">
                                  <a:moveTo>
                                    <a:pt x="464" y="0"/>
                                  </a:moveTo>
                                  <a:lnTo>
                                    <a:pt x="134" y="44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1075680"/>
                              <a:ext cx="450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95">
                                  <a:moveTo>
                                    <a:pt x="0" y="0"/>
                                  </a:moveTo>
                                  <a:lnTo>
                                    <a:pt x="141" y="310"/>
                                  </a:lnTo>
                                  <a:lnTo>
                                    <a:pt x="61" y="4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219680"/>
                              <a:ext cx="179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17">
                                  <a:moveTo>
                                    <a:pt x="566" y="40"/>
                                  </a:moveTo>
                                  <a:lnTo>
                                    <a:pt x="508" y="0"/>
                                  </a:lnTo>
                                  <a:lnTo>
                                    <a:pt x="343" y="117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0" y="10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252800"/>
                              <a:ext cx="687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885">
                                  <a:moveTo>
                                    <a:pt x="13" y="0"/>
                                  </a:moveTo>
                                  <a:lnTo>
                                    <a:pt x="0" y="337"/>
                                  </a:lnTo>
                                  <a:lnTo>
                                    <a:pt x="141" y="478"/>
                                  </a:lnTo>
                                  <a:lnTo>
                                    <a:pt x="215" y="747"/>
                                  </a:lnTo>
                                  <a:lnTo>
                                    <a:pt x="192" y="8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920"/>
                              <a:ext cx="29916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1094">
                                  <a:moveTo>
                                    <a:pt x="495" y="0"/>
                                  </a:moveTo>
                                  <a:lnTo>
                                    <a:pt x="283" y="3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24" y="629"/>
                                  </a:lnTo>
                                  <a:lnTo>
                                    <a:pt x="236" y="609"/>
                                  </a:lnTo>
                                  <a:lnTo>
                                    <a:pt x="394" y="841"/>
                                  </a:lnTo>
                                  <a:lnTo>
                                    <a:pt x="593" y="888"/>
                                  </a:lnTo>
                                  <a:lnTo>
                                    <a:pt x="720" y="855"/>
                                  </a:lnTo>
                                  <a:lnTo>
                                    <a:pt x="855" y="1094"/>
                                  </a:lnTo>
                                  <a:lnTo>
                                    <a:pt x="943" y="10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593720"/>
                              <a:ext cx="14724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966">
                                  <a:moveTo>
                                    <a:pt x="98" y="0"/>
                                  </a:moveTo>
                                  <a:lnTo>
                                    <a:pt x="159" y="30"/>
                                  </a:lnTo>
                                  <a:lnTo>
                                    <a:pt x="155" y="101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263" y="407"/>
                                  </a:lnTo>
                                  <a:lnTo>
                                    <a:pt x="371" y="862"/>
                                  </a:lnTo>
                                  <a:lnTo>
                                    <a:pt x="431" y="858"/>
                                  </a:lnTo>
                                  <a:lnTo>
                                    <a:pt x="465" y="9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533960"/>
                              <a:ext cx="83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189">
                                  <a:moveTo>
                                    <a:pt x="0" y="0"/>
                                  </a:moveTo>
                                  <a:lnTo>
                                    <a:pt x="127" y="27"/>
                                  </a:lnTo>
                                  <a:lnTo>
                                    <a:pt x="262" y="1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531080"/>
                              <a:ext cx="147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199">
                                  <a:moveTo>
                                    <a:pt x="468" y="0"/>
                                  </a:moveTo>
                                  <a:lnTo>
                                    <a:pt x="215" y="54"/>
                                  </a:lnTo>
                                  <a:lnTo>
                                    <a:pt x="0" y="19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1213560"/>
                              <a:ext cx="85680" cy="38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167120"/>
                              <a:ext cx="246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239">
                                  <a:moveTo>
                                    <a:pt x="777" y="26"/>
                                  </a:moveTo>
                                  <a:lnTo>
                                    <a:pt x="653" y="0"/>
                                  </a:lnTo>
                                  <a:lnTo>
                                    <a:pt x="0" y="2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1176120"/>
                              <a:ext cx="381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52">
                                  <a:moveTo>
                                    <a:pt x="0" y="452"/>
                                  </a:moveTo>
                                  <a:lnTo>
                                    <a:pt x="121" y="152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1339200"/>
                              <a:ext cx="1677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774">
                                  <a:moveTo>
                                    <a:pt x="0" y="774"/>
                                  </a:moveTo>
                                  <a:lnTo>
                                    <a:pt x="377" y="451"/>
                                  </a:lnTo>
                                  <a:lnTo>
                                    <a:pt x="485" y="272"/>
                                  </a:lnTo>
                                  <a:lnTo>
                                    <a:pt x="52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480" y="1318680"/>
                              <a:ext cx="25920" cy="20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1431360"/>
                              <a:ext cx="356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5">
                                  <a:moveTo>
                                    <a:pt x="111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23" y="17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2240" y="1414080"/>
                              <a:ext cx="45000" cy="1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9760" y="1318320"/>
                              <a:ext cx="133200" cy="112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290240"/>
                              <a:ext cx="108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390">
                                  <a:moveTo>
                                    <a:pt x="343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8" y="39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264320"/>
                              <a:ext cx="1054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340">
                                  <a:moveTo>
                                    <a:pt x="0" y="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334" y="34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1267920"/>
                              <a:ext cx="25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080720"/>
                              <a:ext cx="1461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512">
                                  <a:moveTo>
                                    <a:pt x="460" y="0"/>
                                  </a:moveTo>
                                  <a:lnTo>
                                    <a:pt x="57" y="313"/>
                                  </a:lnTo>
                                  <a:lnTo>
                                    <a:pt x="0" y="5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" y="1106280"/>
                            <a:ext cx="4354200" cy="461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24960" y="266760"/>
                              <a:ext cx="29880" cy="2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266760"/>
                              <a:ext cx="37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7">
                                  <a:moveTo>
                                    <a:pt x="118" y="77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46080"/>
                              <a:ext cx="583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694">
                                  <a:moveTo>
                                    <a:pt x="0" y="0"/>
                                  </a:moveTo>
                                  <a:lnTo>
                                    <a:pt x="97" y="522"/>
                                  </a:lnTo>
                                  <a:lnTo>
                                    <a:pt x="185" y="6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680" y="362520"/>
                              <a:ext cx="12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04">
                                  <a:moveTo>
                                    <a:pt x="403" y="0"/>
                                  </a:moveTo>
                                  <a:lnTo>
                                    <a:pt x="215" y="101"/>
                                  </a:lnTo>
                                  <a:lnTo>
                                    <a:pt x="0" y="10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395640"/>
                              <a:ext cx="211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417">
                                  <a:moveTo>
                                    <a:pt x="667" y="0"/>
                                  </a:moveTo>
                                  <a:lnTo>
                                    <a:pt x="569" y="182"/>
                                  </a:lnTo>
                                  <a:lnTo>
                                    <a:pt x="0" y="4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291240"/>
                              <a:ext cx="1213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428">
                                  <a:moveTo>
                                    <a:pt x="360" y="0"/>
                                  </a:moveTo>
                                  <a:lnTo>
                                    <a:pt x="384" y="313"/>
                                  </a:lnTo>
                                  <a:lnTo>
                                    <a:pt x="0" y="42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720" y="629640"/>
                              <a:ext cx="608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653">
                                  <a:moveTo>
                                    <a:pt x="171" y="0"/>
                                  </a:moveTo>
                                  <a:lnTo>
                                    <a:pt x="192" y="138"/>
                                  </a:lnTo>
                                  <a:lnTo>
                                    <a:pt x="0" y="519"/>
                                  </a:lnTo>
                                  <a:lnTo>
                                    <a:pt x="17" y="6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604440"/>
                              <a:ext cx="450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81">
                                  <a:moveTo>
                                    <a:pt x="141" y="8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567000"/>
                              <a:ext cx="121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71">
                                  <a:moveTo>
                                    <a:pt x="0" y="0"/>
                                  </a:moveTo>
                                  <a:lnTo>
                                    <a:pt x="263" y="20"/>
                                  </a:lnTo>
                                  <a:lnTo>
                                    <a:pt x="381" y="167"/>
                                  </a:lnTo>
                                  <a:lnTo>
                                    <a:pt x="384" y="17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520" y="550440"/>
                              <a:ext cx="1476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55116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551160"/>
                              <a:ext cx="1404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680" y="837360"/>
                              <a:ext cx="2260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357">
                                  <a:moveTo>
                                    <a:pt x="714" y="0"/>
                                  </a:moveTo>
                                  <a:lnTo>
                                    <a:pt x="673" y="61"/>
                                  </a:lnTo>
                                  <a:lnTo>
                                    <a:pt x="471" y="71"/>
                                  </a:lnTo>
                                  <a:lnTo>
                                    <a:pt x="0" y="3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8960" y="607680"/>
                              <a:ext cx="1512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760" y="621720"/>
                              <a:ext cx="196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36">
                                  <a:moveTo>
                                    <a:pt x="0" y="27"/>
                                  </a:moveTo>
                                  <a:lnTo>
                                    <a:pt x="276" y="236"/>
                                  </a:lnTo>
                                  <a:lnTo>
                                    <a:pt x="61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510480"/>
                              <a:ext cx="766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68">
                                  <a:moveTo>
                                    <a:pt x="158" y="168"/>
                                  </a:moveTo>
                                  <a:lnTo>
                                    <a:pt x="243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640" y="675360"/>
                              <a:ext cx="7560" cy="9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200" y="563760"/>
                              <a:ext cx="55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354">
                                  <a:moveTo>
                                    <a:pt x="0" y="354"/>
                                  </a:moveTo>
                                  <a:lnTo>
                                    <a:pt x="155" y="213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612720"/>
                              <a:ext cx="151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39">
                                  <a:moveTo>
                                    <a:pt x="474" y="199"/>
                                  </a:moveTo>
                                  <a:lnTo>
                                    <a:pt x="414" y="165"/>
                                  </a:lnTo>
                                  <a:lnTo>
                                    <a:pt x="81" y="239"/>
                                  </a:lnTo>
                                  <a:lnTo>
                                    <a:pt x="17" y="2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510480"/>
                              <a:ext cx="156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323">
                                  <a:moveTo>
                                    <a:pt x="491" y="0"/>
                                  </a:moveTo>
                                  <a:lnTo>
                                    <a:pt x="276" y="155"/>
                                  </a:lnTo>
                                  <a:lnTo>
                                    <a:pt x="259" y="276"/>
                                  </a:lnTo>
                                  <a:lnTo>
                                    <a:pt x="0" y="3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809640"/>
                              <a:ext cx="12600" cy="1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684360"/>
                              <a:ext cx="42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94">
                                  <a:moveTo>
                                    <a:pt x="135" y="0"/>
                                  </a:moveTo>
                                  <a:lnTo>
                                    <a:pt x="0" y="215"/>
                                  </a:lnTo>
                                  <a:lnTo>
                                    <a:pt x="31" y="3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763200"/>
                              <a:ext cx="2786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" h="165">
                                  <a:moveTo>
                                    <a:pt x="878" y="0"/>
                                  </a:moveTo>
                                  <a:lnTo>
                                    <a:pt x="265" y="165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0" y="1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9440" y="612720"/>
                              <a:ext cx="97920" cy="1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320" y="226080"/>
                              <a:ext cx="68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633">
                                  <a:moveTo>
                                    <a:pt x="215" y="633"/>
                                  </a:moveTo>
                                  <a:lnTo>
                                    <a:pt x="185" y="35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221400"/>
                              <a:ext cx="1364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42">
                                  <a:moveTo>
                                    <a:pt x="431" y="14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20320"/>
                              <a:ext cx="439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784">
                                  <a:moveTo>
                                    <a:pt x="4" y="784"/>
                                  </a:moveTo>
                                  <a:lnTo>
                                    <a:pt x="0" y="508"/>
                                  </a:lnTo>
                                  <a:lnTo>
                                    <a:pt x="138" y="266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89720"/>
                              <a:ext cx="136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15">
                                  <a:moveTo>
                                    <a:pt x="431" y="115"/>
                                  </a:moveTo>
                                  <a:lnTo>
                                    <a:pt x="236" y="105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0" y="9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4280" y="425880"/>
                              <a:ext cx="19800" cy="59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469800"/>
                              <a:ext cx="2070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88">
                                  <a:moveTo>
                                    <a:pt x="653" y="51"/>
                                  </a:moveTo>
                                  <a:lnTo>
                                    <a:pt x="521" y="8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251280"/>
                              <a:ext cx="522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707">
                                  <a:moveTo>
                                    <a:pt x="0" y="0"/>
                                  </a:moveTo>
                                  <a:lnTo>
                                    <a:pt x="10" y="273"/>
                                  </a:lnTo>
                                  <a:lnTo>
                                    <a:pt x="165" y="394"/>
                                  </a:lnTo>
                                  <a:lnTo>
                                    <a:pt x="37" y="7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68360"/>
                              <a:ext cx="1638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141">
                                  <a:moveTo>
                                    <a:pt x="515" y="141"/>
                                  </a:moveTo>
                                  <a:lnTo>
                                    <a:pt x="394" y="0"/>
                                  </a:lnTo>
                                  <a:lnTo>
                                    <a:pt x="131" y="64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554400"/>
                              <a:ext cx="149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54">
                                  <a:moveTo>
                                    <a:pt x="471" y="354"/>
                                  </a:moveTo>
                                  <a:lnTo>
                                    <a:pt x="212" y="131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666000"/>
                              <a:ext cx="79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97">
                                  <a:moveTo>
                                    <a:pt x="253" y="397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3280" y="791640"/>
                              <a:ext cx="76680" cy="50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842400"/>
                              <a:ext cx="1378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582">
                                  <a:moveTo>
                                    <a:pt x="435" y="582"/>
                                  </a:moveTo>
                                  <a:lnTo>
                                    <a:pt x="283" y="444"/>
                                  </a:lnTo>
                                  <a:lnTo>
                                    <a:pt x="226" y="25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120" y="612720"/>
                              <a:ext cx="67320" cy="53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528120"/>
                              <a:ext cx="936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760" y="551160"/>
                              <a:ext cx="604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9">
                                  <a:moveTo>
                                    <a:pt x="190" y="0"/>
                                  </a:moveTo>
                                  <a:lnTo>
                                    <a:pt x="64" y="54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621720"/>
                              <a:ext cx="135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293">
                                  <a:moveTo>
                                    <a:pt x="0" y="253"/>
                                  </a:moveTo>
                                  <a:lnTo>
                                    <a:pt x="54" y="293"/>
                                  </a:lnTo>
                                  <a:lnTo>
                                    <a:pt x="185" y="243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428" y="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485640"/>
                              <a:ext cx="40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4">
                                  <a:moveTo>
                                    <a:pt x="128" y="134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739080"/>
                              <a:ext cx="141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168">
                                  <a:moveTo>
                                    <a:pt x="0" y="168"/>
                                  </a:moveTo>
                                  <a:lnTo>
                                    <a:pt x="303" y="0"/>
                                  </a:lnTo>
                                  <a:lnTo>
                                    <a:pt x="444" y="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740880"/>
                              <a:ext cx="104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60">
                                  <a:moveTo>
                                    <a:pt x="330" y="660"/>
                                  </a:moveTo>
                                  <a:lnTo>
                                    <a:pt x="199" y="424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7040" y="701640"/>
                              <a:ext cx="14040" cy="39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12720"/>
                              <a:ext cx="120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80">
                                  <a:moveTo>
                                    <a:pt x="380" y="280"/>
                                  </a:moveTo>
                                  <a:lnTo>
                                    <a:pt x="178" y="2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476280"/>
                              <a:ext cx="50040" cy="78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2480" y="469800"/>
                              <a:ext cx="64080" cy="43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513720"/>
                              <a:ext cx="3240" cy="99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0" y="972720"/>
                              <a:ext cx="192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71">
                                  <a:moveTo>
                                    <a:pt x="605" y="13"/>
                                  </a:moveTo>
                                  <a:lnTo>
                                    <a:pt x="488" y="74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0" y="17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680" y="950400"/>
                              <a:ext cx="9360" cy="26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977040"/>
                              <a:ext cx="1519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381">
                                  <a:moveTo>
                                    <a:pt x="478" y="381"/>
                                  </a:moveTo>
                                  <a:lnTo>
                                    <a:pt x="472" y="376"/>
                                  </a:lnTo>
                                  <a:lnTo>
                                    <a:pt x="185" y="2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923760"/>
                              <a:ext cx="197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697">
                                  <a:moveTo>
                                    <a:pt x="0" y="0"/>
                                  </a:moveTo>
                                  <a:lnTo>
                                    <a:pt x="10" y="323"/>
                                  </a:lnTo>
                                  <a:lnTo>
                                    <a:pt x="141" y="478"/>
                                  </a:lnTo>
                                  <a:lnTo>
                                    <a:pt x="622" y="6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144800"/>
                              <a:ext cx="147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468">
                                  <a:moveTo>
                                    <a:pt x="67" y="0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98" y="296"/>
                                  </a:lnTo>
                                  <a:lnTo>
                                    <a:pt x="465" y="4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027440"/>
                              <a:ext cx="106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371">
                                  <a:moveTo>
                                    <a:pt x="334" y="0"/>
                                  </a:moveTo>
                                  <a:lnTo>
                                    <a:pt x="223" y="186"/>
                                  </a:lnTo>
                                  <a:lnTo>
                                    <a:pt x="0" y="37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842400"/>
                              <a:ext cx="1656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256">
                                  <a:moveTo>
                                    <a:pt x="0" y="256"/>
                                  </a:moveTo>
                                  <a:lnTo>
                                    <a:pt x="195" y="232"/>
                                  </a:lnTo>
                                  <a:lnTo>
                                    <a:pt x="52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1293480"/>
                              <a:ext cx="1112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821">
                                  <a:moveTo>
                                    <a:pt x="317" y="0"/>
                                  </a:moveTo>
                                  <a:lnTo>
                                    <a:pt x="14" y="175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74" y="363"/>
                                  </a:lnTo>
                                  <a:lnTo>
                                    <a:pt x="269" y="441"/>
                                  </a:lnTo>
                                  <a:lnTo>
                                    <a:pt x="273" y="717"/>
                                  </a:lnTo>
                                  <a:lnTo>
                                    <a:pt x="296" y="821"/>
                                  </a:lnTo>
                                  <a:lnTo>
                                    <a:pt x="350" y="81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1225440"/>
                              <a:ext cx="179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202">
                                  <a:moveTo>
                                    <a:pt x="0" y="0"/>
                                  </a:moveTo>
                                  <a:lnTo>
                                    <a:pt x="252" y="202"/>
                                  </a:lnTo>
                                  <a:lnTo>
                                    <a:pt x="565" y="12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293480"/>
                              <a:ext cx="2566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538">
                                  <a:moveTo>
                                    <a:pt x="807" y="538"/>
                                  </a:moveTo>
                                  <a:lnTo>
                                    <a:pt x="548" y="114"/>
                                  </a:lnTo>
                                  <a:lnTo>
                                    <a:pt x="282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225440"/>
                              <a:ext cx="142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216">
                                  <a:moveTo>
                                    <a:pt x="0" y="216"/>
                                  </a:moveTo>
                                  <a:lnTo>
                                    <a:pt x="101" y="27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400" y="1549440"/>
                              <a:ext cx="7056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464840"/>
                              <a:ext cx="175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300">
                                  <a:moveTo>
                                    <a:pt x="552" y="0"/>
                                  </a:moveTo>
                                  <a:lnTo>
                                    <a:pt x="317" y="132"/>
                                  </a:lnTo>
                                  <a:lnTo>
                                    <a:pt x="263" y="256"/>
                                  </a:lnTo>
                                  <a:lnTo>
                                    <a:pt x="132" y="300"/>
                                  </a:lnTo>
                                  <a:lnTo>
                                    <a:pt x="0" y="2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85040"/>
                              <a:ext cx="72360" cy="29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0" y="989280"/>
                              <a:ext cx="1357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03">
                                  <a:moveTo>
                                    <a:pt x="0" y="0"/>
                                  </a:moveTo>
                                  <a:lnTo>
                                    <a:pt x="360" y="303"/>
                                  </a:lnTo>
                                  <a:lnTo>
                                    <a:pt x="427" y="30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960" y="1085040"/>
                              <a:ext cx="1735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495">
                                  <a:moveTo>
                                    <a:pt x="545" y="0"/>
                                  </a:moveTo>
                                  <a:lnTo>
                                    <a:pt x="313" y="155"/>
                                  </a:lnTo>
                                  <a:lnTo>
                                    <a:pt x="67" y="495"/>
                                  </a:lnTo>
                                  <a:lnTo>
                                    <a:pt x="0" y="4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0" y="826560"/>
                              <a:ext cx="18288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511">
                                  <a:moveTo>
                                    <a:pt x="427" y="0"/>
                                  </a:moveTo>
                                  <a:lnTo>
                                    <a:pt x="575" y="148"/>
                                  </a:lnTo>
                                  <a:lnTo>
                                    <a:pt x="568" y="222"/>
                                  </a:lnTo>
                                  <a:lnTo>
                                    <a:pt x="0" y="51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960" y="900360"/>
                              <a:ext cx="167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623">
                                  <a:moveTo>
                                    <a:pt x="529" y="0"/>
                                  </a:moveTo>
                                  <a:lnTo>
                                    <a:pt x="276" y="414"/>
                                  </a:lnTo>
                                  <a:lnTo>
                                    <a:pt x="0" y="6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720" y="900360"/>
                              <a:ext cx="31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79">
                                  <a:moveTo>
                                    <a:pt x="101" y="279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241280"/>
                              <a:ext cx="163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77">
                                  <a:moveTo>
                                    <a:pt x="515" y="0"/>
                                  </a:moveTo>
                                  <a:lnTo>
                                    <a:pt x="333" y="7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1266120"/>
                              <a:ext cx="158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93">
                                  <a:moveTo>
                                    <a:pt x="7" y="0"/>
                                  </a:moveTo>
                                  <a:lnTo>
                                    <a:pt x="51" y="266"/>
                                  </a:lnTo>
                                  <a:lnTo>
                                    <a:pt x="0" y="59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7280" y="1454040"/>
                              <a:ext cx="64080" cy="10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6800" y="1503000"/>
                              <a:ext cx="43200" cy="29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2000" y="1499040"/>
                              <a:ext cx="64080" cy="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1360" y="1454040"/>
                              <a:ext cx="80640" cy="45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1340280"/>
                              <a:ext cx="48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42">
                                  <a:moveTo>
                                    <a:pt x="152" y="0"/>
                                  </a:moveTo>
                                  <a:lnTo>
                                    <a:pt x="10" y="118"/>
                                  </a:lnTo>
                                  <a:lnTo>
                                    <a:pt x="0" y="2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413360"/>
                              <a:ext cx="1879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828">
                                  <a:moveTo>
                                    <a:pt x="592" y="828"/>
                                  </a:moveTo>
                                  <a:lnTo>
                                    <a:pt x="538" y="474"/>
                                  </a:lnTo>
                                  <a:lnTo>
                                    <a:pt x="87" y="25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1325880"/>
                              <a:ext cx="159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76">
                                  <a:moveTo>
                                    <a:pt x="0" y="276"/>
                                  </a:moveTo>
                                  <a:lnTo>
                                    <a:pt x="182" y="74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502" y="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0" y="1413360"/>
                              <a:ext cx="1396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73">
                                  <a:moveTo>
                                    <a:pt x="441" y="0"/>
                                  </a:moveTo>
                                  <a:lnTo>
                                    <a:pt x="155" y="161"/>
                                  </a:lnTo>
                                  <a:lnTo>
                                    <a:pt x="0" y="3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2000" y="871200"/>
                              <a:ext cx="57960" cy="29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0" y="1532160"/>
                              <a:ext cx="1303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882">
                                  <a:moveTo>
                                    <a:pt x="404" y="882"/>
                                  </a:moveTo>
                                  <a:lnTo>
                                    <a:pt x="411" y="330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1241280"/>
                              <a:ext cx="9648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825">
                                  <a:moveTo>
                                    <a:pt x="64" y="0"/>
                                  </a:moveTo>
                                  <a:lnTo>
                                    <a:pt x="303" y="427"/>
                                  </a:lnTo>
                                  <a:lnTo>
                                    <a:pt x="0" y="8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9400" y="837000"/>
                              <a:ext cx="160560" cy="33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9960" y="826560"/>
                              <a:ext cx="109800" cy="44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720" y="537840"/>
                              <a:ext cx="1152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4240" y="1097280"/>
                              <a:ext cx="181080" cy="127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1000" y="537120"/>
                              <a:ext cx="1224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520" y="108000"/>
                              <a:ext cx="9360" cy="90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7160" y="137160"/>
                              <a:ext cx="144000" cy="114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0840" y="0"/>
                              <a:ext cx="227880" cy="98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1676160"/>
                              <a:ext cx="1828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71">
                                  <a:moveTo>
                                    <a:pt x="576" y="0"/>
                                  </a:moveTo>
                                  <a:lnTo>
                                    <a:pt x="364" y="347"/>
                                  </a:lnTo>
                                  <a:lnTo>
                                    <a:pt x="206" y="471"/>
                                  </a:lnTo>
                                  <a:lnTo>
                                    <a:pt x="0" y="47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1826280"/>
                              <a:ext cx="673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667">
                                  <a:moveTo>
                                    <a:pt x="0" y="0"/>
                                  </a:moveTo>
                                  <a:lnTo>
                                    <a:pt x="212" y="259"/>
                                  </a:lnTo>
                                  <a:lnTo>
                                    <a:pt x="128" y="370"/>
                                  </a:lnTo>
                                  <a:lnTo>
                                    <a:pt x="179" y="566"/>
                                  </a:lnTo>
                                  <a:lnTo>
                                    <a:pt x="85" y="6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7440" y="1812240"/>
                              <a:ext cx="14760" cy="1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920" y="1499760"/>
                              <a:ext cx="1364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798">
                                  <a:moveTo>
                                    <a:pt x="0" y="798"/>
                                  </a:moveTo>
                                  <a:lnTo>
                                    <a:pt x="182" y="337"/>
                                  </a:lnTo>
                                  <a:lnTo>
                                    <a:pt x="293" y="250"/>
                                  </a:lnTo>
                                  <a:lnTo>
                                    <a:pt x="43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1742400"/>
                              <a:ext cx="35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218">
                                  <a:moveTo>
                                    <a:pt x="1110" y="218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5920" y="1752480"/>
                              <a:ext cx="19080" cy="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1758960"/>
                              <a:ext cx="8460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842">
                                  <a:moveTo>
                                    <a:pt x="266" y="842"/>
                                  </a:moveTo>
                                  <a:lnTo>
                                    <a:pt x="218" y="710"/>
                                  </a:lnTo>
                                  <a:lnTo>
                                    <a:pt x="23" y="508"/>
                                  </a:lnTo>
                                  <a:lnTo>
                                    <a:pt x="10" y="364"/>
                                  </a:lnTo>
                                  <a:lnTo>
                                    <a:pt x="74" y="354"/>
                                  </a:lnTo>
                                  <a:lnTo>
                                    <a:pt x="101" y="2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2025000"/>
                              <a:ext cx="235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222">
                                  <a:moveTo>
                                    <a:pt x="740" y="206"/>
                                  </a:moveTo>
                                  <a:lnTo>
                                    <a:pt x="673" y="222"/>
                                  </a:lnTo>
                                  <a:lnTo>
                                    <a:pt x="400" y="17"/>
                                  </a:lnTo>
                                  <a:lnTo>
                                    <a:pt x="131" y="64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2025720"/>
                              <a:ext cx="12636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201">
                                  <a:moveTo>
                                    <a:pt x="266" y="0"/>
                                  </a:moveTo>
                                  <a:lnTo>
                                    <a:pt x="192" y="249"/>
                                  </a:lnTo>
                                  <a:lnTo>
                                    <a:pt x="198" y="447"/>
                                  </a:lnTo>
                                  <a:lnTo>
                                    <a:pt x="3" y="720"/>
                                  </a:lnTo>
                                  <a:lnTo>
                                    <a:pt x="0" y="727"/>
                                  </a:lnTo>
                                  <a:lnTo>
                                    <a:pt x="178" y="787"/>
                                  </a:lnTo>
                                  <a:lnTo>
                                    <a:pt x="313" y="750"/>
                                  </a:lnTo>
                                  <a:lnTo>
                                    <a:pt x="397" y="12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1939320"/>
                              <a:ext cx="145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10">
                                  <a:moveTo>
                                    <a:pt x="457" y="0"/>
                                  </a:moveTo>
                                  <a:lnTo>
                                    <a:pt x="218" y="128"/>
                                  </a:lnTo>
                                  <a:lnTo>
                                    <a:pt x="138" y="310"/>
                                  </a:lnTo>
                                  <a:lnTo>
                                    <a:pt x="0" y="3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2072520"/>
                              <a:ext cx="77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84">
                                  <a:moveTo>
                                    <a:pt x="0" y="0"/>
                                  </a:moveTo>
                                  <a:lnTo>
                                    <a:pt x="71" y="84"/>
                                  </a:lnTo>
                                  <a:lnTo>
                                    <a:pt x="246" y="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960" y="2072520"/>
                              <a:ext cx="33480" cy="1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2089800"/>
                              <a:ext cx="1123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633">
                                  <a:moveTo>
                                    <a:pt x="0" y="0"/>
                                  </a:moveTo>
                                  <a:lnTo>
                                    <a:pt x="175" y="276"/>
                                  </a:lnTo>
                                  <a:lnTo>
                                    <a:pt x="353" y="373"/>
                                  </a:lnTo>
                                  <a:lnTo>
                                    <a:pt x="353" y="441"/>
                                  </a:lnTo>
                                  <a:lnTo>
                                    <a:pt x="178" y="63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7440" y="2037600"/>
                              <a:ext cx="41400" cy="34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560" y="2092320"/>
                              <a:ext cx="405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199">
                                  <a:moveTo>
                                    <a:pt x="0" y="0"/>
                                  </a:moveTo>
                                  <a:lnTo>
                                    <a:pt x="50" y="199"/>
                                  </a:lnTo>
                                  <a:lnTo>
                                    <a:pt x="626" y="122"/>
                                  </a:lnTo>
                                  <a:lnTo>
                                    <a:pt x="1275" y="19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560" y="1959480"/>
                              <a:ext cx="2268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465">
                                  <a:moveTo>
                                    <a:pt x="0" y="417"/>
                                  </a:moveTo>
                                  <a:lnTo>
                                    <a:pt x="286" y="465"/>
                                  </a:lnTo>
                                  <a:lnTo>
                                    <a:pt x="562" y="387"/>
                                  </a:lnTo>
                                  <a:lnTo>
                                    <a:pt x="713" y="145"/>
                                  </a:lnTo>
                                  <a:lnTo>
                                    <a:pt x="695" y="7"/>
                                  </a:lnTo>
                                  <a:lnTo>
                                    <a:pt x="69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549440"/>
                              <a:ext cx="2102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717">
                                  <a:moveTo>
                                    <a:pt x="663" y="643"/>
                                  </a:moveTo>
                                  <a:lnTo>
                                    <a:pt x="397" y="717"/>
                                  </a:lnTo>
                                  <a:lnTo>
                                    <a:pt x="327" y="525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24" y="128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51240"/>
                              <a:ext cx="579600" cy="11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3636">
                                  <a:moveTo>
                                    <a:pt x="1804" y="0"/>
                                  </a:moveTo>
                                  <a:lnTo>
                                    <a:pt x="1754" y="125"/>
                                  </a:lnTo>
                                  <a:lnTo>
                                    <a:pt x="1828" y="239"/>
                                  </a:lnTo>
                                  <a:lnTo>
                                    <a:pt x="1824" y="384"/>
                                  </a:lnTo>
                                  <a:lnTo>
                                    <a:pt x="1622" y="569"/>
                                  </a:lnTo>
                                  <a:lnTo>
                                    <a:pt x="1511" y="906"/>
                                  </a:lnTo>
                                  <a:lnTo>
                                    <a:pt x="1387" y="899"/>
                                  </a:lnTo>
                                  <a:lnTo>
                                    <a:pt x="1286" y="980"/>
                                  </a:lnTo>
                                  <a:lnTo>
                                    <a:pt x="1219" y="996"/>
                                  </a:lnTo>
                                  <a:lnTo>
                                    <a:pt x="1148" y="1185"/>
                                  </a:lnTo>
                                  <a:lnTo>
                                    <a:pt x="963" y="1239"/>
                                  </a:lnTo>
                                  <a:lnTo>
                                    <a:pt x="771" y="1424"/>
                                  </a:lnTo>
                                  <a:lnTo>
                                    <a:pt x="731" y="1633"/>
                                  </a:lnTo>
                                  <a:lnTo>
                                    <a:pt x="492" y="1703"/>
                                  </a:lnTo>
                                  <a:lnTo>
                                    <a:pt x="233" y="1764"/>
                                  </a:lnTo>
                                  <a:lnTo>
                                    <a:pt x="280" y="1892"/>
                                  </a:lnTo>
                                  <a:lnTo>
                                    <a:pt x="169" y="1959"/>
                                  </a:lnTo>
                                  <a:lnTo>
                                    <a:pt x="226" y="2370"/>
                                  </a:lnTo>
                                  <a:lnTo>
                                    <a:pt x="0" y="2528"/>
                                  </a:lnTo>
                                  <a:lnTo>
                                    <a:pt x="391" y="2656"/>
                                  </a:lnTo>
                                  <a:lnTo>
                                    <a:pt x="535" y="3006"/>
                                  </a:lnTo>
                                  <a:lnTo>
                                    <a:pt x="492" y="3137"/>
                                  </a:lnTo>
                                  <a:lnTo>
                                    <a:pt x="260" y="3252"/>
                                  </a:lnTo>
                                  <a:lnTo>
                                    <a:pt x="263" y="3390"/>
                                  </a:lnTo>
                                  <a:lnTo>
                                    <a:pt x="337" y="3504"/>
                                  </a:lnTo>
                                  <a:lnTo>
                                    <a:pt x="283" y="3626"/>
                                  </a:lnTo>
                                  <a:lnTo>
                                    <a:pt x="404" y="363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2684160"/>
                              <a:ext cx="6577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3" h="728">
                                  <a:moveTo>
                                    <a:pt x="2073" y="728"/>
                                  </a:moveTo>
                                  <a:lnTo>
                                    <a:pt x="1818" y="610"/>
                                  </a:lnTo>
                                  <a:lnTo>
                                    <a:pt x="1531" y="590"/>
                                  </a:lnTo>
                                  <a:lnTo>
                                    <a:pt x="1414" y="425"/>
                                  </a:lnTo>
                                  <a:lnTo>
                                    <a:pt x="1370" y="478"/>
                                  </a:lnTo>
                                  <a:lnTo>
                                    <a:pt x="1094" y="465"/>
                                  </a:lnTo>
                                  <a:lnTo>
                                    <a:pt x="976" y="388"/>
                                  </a:lnTo>
                                  <a:lnTo>
                                    <a:pt x="922" y="189"/>
                                  </a:lnTo>
                                  <a:lnTo>
                                    <a:pt x="791" y="41"/>
                                  </a:lnTo>
                                  <a:lnTo>
                                    <a:pt x="444" y="0"/>
                                  </a:lnTo>
                                  <a:lnTo>
                                    <a:pt x="0" y="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2979360"/>
                              <a:ext cx="216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245">
                                  <a:moveTo>
                                    <a:pt x="683" y="245"/>
                                  </a:moveTo>
                                  <a:lnTo>
                                    <a:pt x="407" y="239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2410200"/>
                              <a:ext cx="720" cy="40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2291040"/>
                              <a:ext cx="5760" cy="48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040" y="2403360"/>
                              <a:ext cx="6048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680">
                                  <a:moveTo>
                                    <a:pt x="155" y="680"/>
                                  </a:moveTo>
                                  <a:lnTo>
                                    <a:pt x="192" y="481"/>
                                  </a:lnTo>
                                  <a:lnTo>
                                    <a:pt x="57" y="3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0" y="2450880"/>
                              <a:ext cx="1332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528">
                                  <a:moveTo>
                                    <a:pt x="410" y="0"/>
                                  </a:moveTo>
                                  <a:lnTo>
                                    <a:pt x="310" y="87"/>
                                  </a:lnTo>
                                  <a:lnTo>
                                    <a:pt x="421" y="255"/>
                                  </a:lnTo>
                                  <a:lnTo>
                                    <a:pt x="266" y="478"/>
                                  </a:lnTo>
                                  <a:lnTo>
                                    <a:pt x="0" y="52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2450880"/>
                              <a:ext cx="2782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417">
                                  <a:moveTo>
                                    <a:pt x="875" y="417"/>
                                  </a:moveTo>
                                  <a:lnTo>
                                    <a:pt x="650" y="252"/>
                                  </a:lnTo>
                                  <a:lnTo>
                                    <a:pt x="371" y="286"/>
                                  </a:lnTo>
                                  <a:lnTo>
                                    <a:pt x="179" y="20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040" y="2378520"/>
                              <a:ext cx="178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117">
                                  <a:moveTo>
                                    <a:pt x="562" y="101"/>
                                  </a:moveTo>
                                  <a:lnTo>
                                    <a:pt x="350" y="11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800" y="2339280"/>
                              <a:ext cx="19800" cy="71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800" y="2339280"/>
                              <a:ext cx="413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2" h="259">
                                  <a:moveTo>
                                    <a:pt x="0" y="0"/>
                                  </a:moveTo>
                                  <a:lnTo>
                                    <a:pt x="269" y="212"/>
                                  </a:lnTo>
                                  <a:lnTo>
                                    <a:pt x="689" y="259"/>
                                  </a:lnTo>
                                  <a:lnTo>
                                    <a:pt x="881" y="178"/>
                                  </a:lnTo>
                                  <a:lnTo>
                                    <a:pt x="1302" y="21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2407320"/>
                              <a:ext cx="11448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819">
                                  <a:moveTo>
                                    <a:pt x="360" y="0"/>
                                  </a:moveTo>
                                  <a:lnTo>
                                    <a:pt x="33" y="9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75" y="546"/>
                                  </a:lnTo>
                                  <a:lnTo>
                                    <a:pt x="148" y="610"/>
                                  </a:lnTo>
                                  <a:lnTo>
                                    <a:pt x="252" y="758"/>
                                  </a:lnTo>
                                  <a:lnTo>
                                    <a:pt x="235" y="81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1000" y="2403360"/>
                              <a:ext cx="85680" cy="3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2692800"/>
                              <a:ext cx="135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37">
                                  <a:moveTo>
                                    <a:pt x="427" y="337"/>
                                  </a:moveTo>
                                  <a:lnTo>
                                    <a:pt x="323" y="246"/>
                                  </a:lnTo>
                                  <a:lnTo>
                                    <a:pt x="195" y="303"/>
                                  </a:lnTo>
                                  <a:lnTo>
                                    <a:pt x="67" y="2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2619360"/>
                              <a:ext cx="43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32">
                                  <a:moveTo>
                                    <a:pt x="138" y="0"/>
                                  </a:moveTo>
                                  <a:lnTo>
                                    <a:pt x="60" y="229"/>
                                  </a:lnTo>
                                  <a:lnTo>
                                    <a:pt x="0" y="2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2666160"/>
                              <a:ext cx="139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84">
                                  <a:moveTo>
                                    <a:pt x="411" y="84"/>
                                  </a:moveTo>
                                  <a:lnTo>
                                    <a:pt x="441" y="20"/>
                                  </a:lnTo>
                                  <a:lnTo>
                                    <a:pt x="377" y="0"/>
                                  </a:lnTo>
                                  <a:lnTo>
                                    <a:pt x="111" y="6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2666880"/>
                              <a:ext cx="1465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1067">
                                  <a:moveTo>
                                    <a:pt x="0" y="781"/>
                                  </a:moveTo>
                                  <a:lnTo>
                                    <a:pt x="105" y="1023"/>
                                  </a:lnTo>
                                  <a:lnTo>
                                    <a:pt x="162" y="1067"/>
                                  </a:lnTo>
                                  <a:lnTo>
                                    <a:pt x="219" y="1030"/>
                                  </a:lnTo>
                                  <a:lnTo>
                                    <a:pt x="401" y="572"/>
                                  </a:lnTo>
                                  <a:lnTo>
                                    <a:pt x="330" y="306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6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2965320"/>
                              <a:ext cx="4006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2" h="569">
                                  <a:moveTo>
                                    <a:pt x="1262" y="84"/>
                                  </a:moveTo>
                                  <a:lnTo>
                                    <a:pt x="781" y="168"/>
                                  </a:lnTo>
                                  <a:lnTo>
                                    <a:pt x="559" y="0"/>
                                  </a:lnTo>
                                  <a:lnTo>
                                    <a:pt x="488" y="3"/>
                                  </a:lnTo>
                                  <a:lnTo>
                                    <a:pt x="249" y="151"/>
                                  </a:lnTo>
                                  <a:lnTo>
                                    <a:pt x="0" y="56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2727720"/>
                              <a:ext cx="3135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229">
                                  <a:moveTo>
                                    <a:pt x="990" y="61"/>
                                  </a:moveTo>
                                  <a:lnTo>
                                    <a:pt x="869" y="0"/>
                                  </a:lnTo>
                                  <a:lnTo>
                                    <a:pt x="364" y="229"/>
                                  </a:lnTo>
                                  <a:lnTo>
                                    <a:pt x="162" y="175"/>
                                  </a:lnTo>
                                  <a:lnTo>
                                    <a:pt x="0" y="2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2799720"/>
                              <a:ext cx="640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586">
                                  <a:moveTo>
                                    <a:pt x="0" y="0"/>
                                  </a:moveTo>
                                  <a:lnTo>
                                    <a:pt x="202" y="326"/>
                                  </a:lnTo>
                                  <a:lnTo>
                                    <a:pt x="185" y="5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560" y="2239560"/>
                              <a:ext cx="441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162">
                                  <a:moveTo>
                                    <a:pt x="1390" y="0"/>
                                  </a:moveTo>
                                  <a:lnTo>
                                    <a:pt x="404" y="40"/>
                                  </a:lnTo>
                                  <a:lnTo>
                                    <a:pt x="0" y="1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2877840"/>
                              <a:ext cx="3848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2" h="471">
                                  <a:moveTo>
                                    <a:pt x="1212" y="0"/>
                                  </a:moveTo>
                                  <a:lnTo>
                                    <a:pt x="730" y="6"/>
                                  </a:lnTo>
                                  <a:lnTo>
                                    <a:pt x="616" y="80"/>
                                  </a:lnTo>
                                  <a:lnTo>
                                    <a:pt x="259" y="249"/>
                                  </a:lnTo>
                                  <a:lnTo>
                                    <a:pt x="158" y="421"/>
                                  </a:lnTo>
                                  <a:lnTo>
                                    <a:pt x="24" y="410"/>
                                  </a:lnTo>
                                  <a:lnTo>
                                    <a:pt x="0" y="47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2705760"/>
                              <a:ext cx="158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42">
                                  <a:moveTo>
                                    <a:pt x="6" y="0"/>
                                  </a:moveTo>
                                  <a:lnTo>
                                    <a:pt x="50" y="269"/>
                                  </a:lnTo>
                                  <a:lnTo>
                                    <a:pt x="0" y="5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2877840"/>
                              <a:ext cx="4248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919">
                                  <a:moveTo>
                                    <a:pt x="3" y="919"/>
                                  </a:moveTo>
                                  <a:lnTo>
                                    <a:pt x="84" y="814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118" y="404"/>
                                  </a:lnTo>
                                  <a:lnTo>
                                    <a:pt x="13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3190680"/>
                              <a:ext cx="1504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502">
                                  <a:moveTo>
                                    <a:pt x="475" y="502"/>
                                  </a:moveTo>
                                  <a:lnTo>
                                    <a:pt x="344" y="461"/>
                                  </a:lnTo>
                                  <a:lnTo>
                                    <a:pt x="212" y="306"/>
                                  </a:lnTo>
                                  <a:lnTo>
                                    <a:pt x="195" y="172"/>
                                  </a:lnTo>
                                  <a:lnTo>
                                    <a:pt x="74" y="1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3018600"/>
                              <a:ext cx="3556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542">
                                  <a:moveTo>
                                    <a:pt x="1121" y="17"/>
                                  </a:moveTo>
                                  <a:lnTo>
                                    <a:pt x="845" y="0"/>
                                  </a:lnTo>
                                  <a:lnTo>
                                    <a:pt x="741" y="178"/>
                                  </a:lnTo>
                                  <a:lnTo>
                                    <a:pt x="465" y="155"/>
                                  </a:lnTo>
                                  <a:lnTo>
                                    <a:pt x="179" y="364"/>
                                  </a:lnTo>
                                  <a:lnTo>
                                    <a:pt x="135" y="495"/>
                                  </a:lnTo>
                                  <a:lnTo>
                                    <a:pt x="0" y="5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3169080"/>
                              <a:ext cx="55080" cy="21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3169080"/>
                              <a:ext cx="411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394">
                                  <a:moveTo>
                                    <a:pt x="0" y="232"/>
                                  </a:moveTo>
                                  <a:lnTo>
                                    <a:pt x="471" y="91"/>
                                  </a:lnTo>
                                  <a:lnTo>
                                    <a:pt x="609" y="323"/>
                                  </a:lnTo>
                                  <a:lnTo>
                                    <a:pt x="723" y="394"/>
                                  </a:lnTo>
                                  <a:lnTo>
                                    <a:pt x="979" y="155"/>
                                  </a:lnTo>
                                  <a:lnTo>
                                    <a:pt x="129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169080"/>
                              <a:ext cx="31752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9" h="1710">
                                  <a:moveTo>
                                    <a:pt x="999" y="0"/>
                                  </a:moveTo>
                                  <a:lnTo>
                                    <a:pt x="700" y="474"/>
                                  </a:lnTo>
                                  <a:lnTo>
                                    <a:pt x="710" y="612"/>
                                  </a:lnTo>
                                  <a:lnTo>
                                    <a:pt x="818" y="794"/>
                                  </a:lnTo>
                                  <a:lnTo>
                                    <a:pt x="562" y="919"/>
                                  </a:lnTo>
                                  <a:lnTo>
                                    <a:pt x="353" y="1114"/>
                                  </a:lnTo>
                                  <a:lnTo>
                                    <a:pt x="0" y="17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3026880"/>
                              <a:ext cx="691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0">
                                  <a:moveTo>
                                    <a:pt x="215" y="0"/>
                                  </a:moveTo>
                                  <a:lnTo>
                                    <a:pt x="218" y="202"/>
                                  </a:lnTo>
                                  <a:lnTo>
                                    <a:pt x="0" y="6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3444120"/>
                              <a:ext cx="211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845">
                                  <a:moveTo>
                                    <a:pt x="0" y="0"/>
                                  </a:moveTo>
                                  <a:lnTo>
                                    <a:pt x="424" y="333"/>
                                  </a:lnTo>
                                  <a:lnTo>
                                    <a:pt x="344" y="592"/>
                                  </a:lnTo>
                                  <a:lnTo>
                                    <a:pt x="482" y="825"/>
                                  </a:lnTo>
                                  <a:lnTo>
                                    <a:pt x="667" y="8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449160"/>
                              <a:ext cx="35748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202">
                                  <a:moveTo>
                                    <a:pt x="0" y="1202"/>
                                  </a:moveTo>
                                  <a:lnTo>
                                    <a:pt x="74" y="1090"/>
                                  </a:lnTo>
                                  <a:lnTo>
                                    <a:pt x="67" y="882"/>
                                  </a:lnTo>
                                  <a:lnTo>
                                    <a:pt x="363" y="575"/>
                                  </a:lnTo>
                                  <a:lnTo>
                                    <a:pt x="504" y="326"/>
                                  </a:lnTo>
                                  <a:lnTo>
                                    <a:pt x="851" y="77"/>
                                  </a:lnTo>
                                  <a:lnTo>
                                    <a:pt x="112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3243600"/>
                              <a:ext cx="1173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33">
                                  <a:moveTo>
                                    <a:pt x="0" y="633"/>
                                  </a:moveTo>
                                  <a:lnTo>
                                    <a:pt x="105" y="586"/>
                                  </a:lnTo>
                                  <a:lnTo>
                                    <a:pt x="310" y="310"/>
                                  </a:lnTo>
                                  <a:lnTo>
                                    <a:pt x="320" y="239"/>
                                  </a:lnTo>
                                  <a:lnTo>
                                    <a:pt x="189" y="84"/>
                                  </a:lnTo>
                                  <a:lnTo>
                                    <a:pt x="37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7640"/>
                              <a:ext cx="38052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1438">
                                  <a:moveTo>
                                    <a:pt x="1198" y="125"/>
                                  </a:moveTo>
                                  <a:lnTo>
                                    <a:pt x="885" y="0"/>
                                  </a:lnTo>
                                  <a:lnTo>
                                    <a:pt x="703" y="91"/>
                                  </a:lnTo>
                                  <a:lnTo>
                                    <a:pt x="111" y="155"/>
                                  </a:lnTo>
                                  <a:lnTo>
                                    <a:pt x="74" y="219"/>
                                  </a:lnTo>
                                  <a:lnTo>
                                    <a:pt x="135" y="421"/>
                                  </a:lnTo>
                                  <a:lnTo>
                                    <a:pt x="54" y="842"/>
                                  </a:lnTo>
                                  <a:lnTo>
                                    <a:pt x="0" y="889"/>
                                  </a:lnTo>
                                  <a:lnTo>
                                    <a:pt x="3" y="1071"/>
                                  </a:lnTo>
                                  <a:lnTo>
                                    <a:pt x="172" y="1192"/>
                                  </a:lnTo>
                                  <a:lnTo>
                                    <a:pt x="400" y="1031"/>
                                  </a:lnTo>
                                  <a:lnTo>
                                    <a:pt x="478" y="1142"/>
                                  </a:lnTo>
                                  <a:lnTo>
                                    <a:pt x="427" y="1337"/>
                                  </a:lnTo>
                                  <a:lnTo>
                                    <a:pt x="612" y="143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3449160"/>
                              <a:ext cx="213480" cy="47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1508">
                                  <a:moveTo>
                                    <a:pt x="545" y="0"/>
                                  </a:moveTo>
                                  <a:lnTo>
                                    <a:pt x="673" y="256"/>
                                  </a:lnTo>
                                  <a:lnTo>
                                    <a:pt x="643" y="757"/>
                                  </a:lnTo>
                                  <a:lnTo>
                                    <a:pt x="195" y="1212"/>
                                  </a:lnTo>
                                  <a:lnTo>
                                    <a:pt x="0" y="1303"/>
                                  </a:lnTo>
                                  <a:lnTo>
                                    <a:pt x="37" y="150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830760"/>
                              <a:ext cx="1962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420">
                                  <a:moveTo>
                                    <a:pt x="619" y="306"/>
                                  </a:moveTo>
                                  <a:lnTo>
                                    <a:pt x="373" y="420"/>
                                  </a:lnTo>
                                  <a:lnTo>
                                    <a:pt x="185" y="329"/>
                                  </a:lnTo>
                                  <a:lnTo>
                                    <a:pt x="64" y="161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3927960"/>
                              <a:ext cx="201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909">
                                  <a:moveTo>
                                    <a:pt x="636" y="909"/>
                                  </a:moveTo>
                                  <a:lnTo>
                                    <a:pt x="528" y="740"/>
                                  </a:lnTo>
                                  <a:lnTo>
                                    <a:pt x="219" y="576"/>
                                  </a:lnTo>
                                  <a:lnTo>
                                    <a:pt x="259" y="3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790080"/>
                              <a:ext cx="61092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5" h="1789">
                                  <a:moveTo>
                                    <a:pt x="293" y="0"/>
                                  </a:moveTo>
                                  <a:lnTo>
                                    <a:pt x="50" y="187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155" y="769"/>
                                  </a:lnTo>
                                  <a:lnTo>
                                    <a:pt x="108" y="964"/>
                                  </a:lnTo>
                                  <a:lnTo>
                                    <a:pt x="182" y="1086"/>
                                  </a:lnTo>
                                  <a:lnTo>
                                    <a:pt x="370" y="1183"/>
                                  </a:lnTo>
                                  <a:lnTo>
                                    <a:pt x="447" y="1449"/>
                                  </a:lnTo>
                                  <a:lnTo>
                                    <a:pt x="582" y="1483"/>
                                  </a:lnTo>
                                  <a:lnTo>
                                    <a:pt x="606" y="1550"/>
                                  </a:lnTo>
                                  <a:lnTo>
                                    <a:pt x="811" y="1580"/>
                                  </a:lnTo>
                                  <a:lnTo>
                                    <a:pt x="1168" y="1789"/>
                                  </a:lnTo>
                                  <a:lnTo>
                                    <a:pt x="1356" y="1732"/>
                                  </a:lnTo>
                                  <a:lnTo>
                                    <a:pt x="1460" y="1641"/>
                                  </a:lnTo>
                                  <a:lnTo>
                                    <a:pt x="1740" y="1564"/>
                                  </a:lnTo>
                                  <a:lnTo>
                                    <a:pt x="1925" y="13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711960"/>
                              <a:ext cx="52200" cy="78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3790080"/>
                              <a:ext cx="119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210">
                                  <a:moveTo>
                                    <a:pt x="0" y="0"/>
                                  </a:moveTo>
                                  <a:lnTo>
                                    <a:pt x="141" y="210"/>
                                  </a:lnTo>
                                  <a:lnTo>
                                    <a:pt x="377" y="1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720" y="2991960"/>
                              <a:ext cx="19512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980">
                                  <a:moveTo>
                                    <a:pt x="612" y="0"/>
                                  </a:moveTo>
                                  <a:lnTo>
                                    <a:pt x="558" y="205"/>
                                  </a:lnTo>
                                  <a:lnTo>
                                    <a:pt x="430" y="262"/>
                                  </a:lnTo>
                                  <a:lnTo>
                                    <a:pt x="306" y="592"/>
                                  </a:lnTo>
                                  <a:lnTo>
                                    <a:pt x="0" y="9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3145680"/>
                              <a:ext cx="363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28">
                                  <a:moveTo>
                                    <a:pt x="67" y="128"/>
                                  </a:moveTo>
                                  <a:lnTo>
                                    <a:pt x="115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360" y="3057480"/>
                              <a:ext cx="1278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310">
                                  <a:moveTo>
                                    <a:pt x="400" y="280"/>
                                  </a:moveTo>
                                  <a:lnTo>
                                    <a:pt x="343" y="3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3186360"/>
                              <a:ext cx="3409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673">
                                  <a:moveTo>
                                    <a:pt x="1073" y="0"/>
                                  </a:moveTo>
                                  <a:lnTo>
                                    <a:pt x="959" y="84"/>
                                  </a:lnTo>
                                  <a:lnTo>
                                    <a:pt x="915" y="218"/>
                                  </a:lnTo>
                                  <a:lnTo>
                                    <a:pt x="666" y="360"/>
                                  </a:lnTo>
                                  <a:lnTo>
                                    <a:pt x="427" y="626"/>
                                  </a:lnTo>
                                  <a:lnTo>
                                    <a:pt x="0" y="6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040" y="3186360"/>
                              <a:ext cx="131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53">
                                  <a:moveTo>
                                    <a:pt x="414" y="353"/>
                                  </a:moveTo>
                                  <a:lnTo>
                                    <a:pt x="128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440" y="3297960"/>
                              <a:ext cx="53280" cy="4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720" y="3284640"/>
                              <a:ext cx="3398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552">
                                  <a:moveTo>
                                    <a:pt x="0" y="5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397" y="219"/>
                                  </a:lnTo>
                                  <a:lnTo>
                                    <a:pt x="599" y="276"/>
                                  </a:lnTo>
                                  <a:lnTo>
                                    <a:pt x="1070" y="5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440" y="3298680"/>
                              <a:ext cx="4392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09">
                                  <a:moveTo>
                                    <a:pt x="61" y="1209"/>
                                  </a:moveTo>
                                  <a:lnTo>
                                    <a:pt x="74" y="858"/>
                                  </a:lnTo>
                                  <a:lnTo>
                                    <a:pt x="17" y="657"/>
                                  </a:lnTo>
                                  <a:lnTo>
                                    <a:pt x="138" y="4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9520" y="3682080"/>
                              <a:ext cx="27360" cy="9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3469680"/>
                              <a:ext cx="1846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370">
                                  <a:moveTo>
                                    <a:pt x="582" y="0"/>
                                  </a:moveTo>
                                  <a:lnTo>
                                    <a:pt x="447" y="148"/>
                                  </a:lnTo>
                                  <a:lnTo>
                                    <a:pt x="239" y="124"/>
                                  </a:ln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4920" y="3586320"/>
                              <a:ext cx="93240" cy="33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880" y="3558600"/>
                              <a:ext cx="2552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256">
                                  <a:moveTo>
                                    <a:pt x="0" y="195"/>
                                  </a:moveTo>
                                  <a:lnTo>
                                    <a:pt x="118" y="121"/>
                                  </a:lnTo>
                                  <a:lnTo>
                                    <a:pt x="310" y="219"/>
                                  </a:lnTo>
                                  <a:lnTo>
                                    <a:pt x="589" y="256"/>
                                  </a:lnTo>
                                  <a:lnTo>
                                    <a:pt x="80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880" y="3620520"/>
                              <a:ext cx="2052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751">
                                  <a:moveTo>
                                    <a:pt x="647" y="751"/>
                                  </a:moveTo>
                                  <a:lnTo>
                                    <a:pt x="441" y="566"/>
                                  </a:lnTo>
                                  <a:lnTo>
                                    <a:pt x="276" y="192"/>
                                  </a:lnTo>
                                  <a:lnTo>
                                    <a:pt x="145" y="1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520" y="3587040"/>
                              <a:ext cx="78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00">
                                  <a:moveTo>
                                    <a:pt x="246" y="0"/>
                                  </a:moveTo>
                                  <a:lnTo>
                                    <a:pt x="27" y="114"/>
                                  </a:ln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360" y="2915280"/>
                              <a:ext cx="748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447">
                                  <a:moveTo>
                                    <a:pt x="235" y="0"/>
                                  </a:moveTo>
                                  <a:lnTo>
                                    <a:pt x="37" y="265"/>
                                  </a:lnTo>
                                  <a:lnTo>
                                    <a:pt x="0" y="4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3023640"/>
                              <a:ext cx="73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047">
                                  <a:moveTo>
                                    <a:pt x="168" y="0"/>
                                  </a:moveTo>
                                  <a:lnTo>
                                    <a:pt x="232" y="401"/>
                                  </a:lnTo>
                                  <a:lnTo>
                                    <a:pt x="121" y="485"/>
                                  </a:lnTo>
                                  <a:lnTo>
                                    <a:pt x="151" y="818"/>
                                  </a:lnTo>
                                  <a:lnTo>
                                    <a:pt x="0" y="10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3561480"/>
                              <a:ext cx="16812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875">
                                  <a:moveTo>
                                    <a:pt x="363" y="0"/>
                                  </a:moveTo>
                                  <a:lnTo>
                                    <a:pt x="101" y="98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3" y="549"/>
                                  </a:lnTo>
                                  <a:lnTo>
                                    <a:pt x="104" y="737"/>
                                  </a:lnTo>
                                  <a:lnTo>
                                    <a:pt x="219" y="822"/>
                                  </a:lnTo>
                                  <a:lnTo>
                                    <a:pt x="289" y="835"/>
                                  </a:lnTo>
                                  <a:lnTo>
                                    <a:pt x="384" y="734"/>
                                  </a:lnTo>
                                  <a:lnTo>
                                    <a:pt x="532" y="87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3350160"/>
                              <a:ext cx="38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13">
                                  <a:moveTo>
                                    <a:pt x="54" y="313"/>
                                  </a:moveTo>
                                  <a:lnTo>
                                    <a:pt x="121" y="30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3400200"/>
                              <a:ext cx="954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508">
                                  <a:moveTo>
                                    <a:pt x="0" y="0"/>
                                  </a:moveTo>
                                  <a:lnTo>
                                    <a:pt x="279" y="182"/>
                                  </a:lnTo>
                                  <a:lnTo>
                                    <a:pt x="299" y="246"/>
                                  </a:lnTo>
                                  <a:lnTo>
                                    <a:pt x="145" y="377"/>
                                  </a:lnTo>
                                  <a:lnTo>
                                    <a:pt x="161" y="50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337560"/>
                              <a:ext cx="1519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1">
                                  <a:moveTo>
                                    <a:pt x="478" y="61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720" y="3355920"/>
                              <a:ext cx="76680" cy="43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560" y="3800880"/>
                              <a:ext cx="3459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" h="694">
                                  <a:moveTo>
                                    <a:pt x="1091" y="694"/>
                                  </a:moveTo>
                                  <a:lnTo>
                                    <a:pt x="980" y="610"/>
                                  </a:lnTo>
                                  <a:lnTo>
                                    <a:pt x="869" y="694"/>
                                  </a:lnTo>
                                  <a:lnTo>
                                    <a:pt x="801" y="674"/>
                                  </a:lnTo>
                                  <a:lnTo>
                                    <a:pt x="579" y="512"/>
                                  </a:lnTo>
                                  <a:lnTo>
                                    <a:pt x="559" y="371"/>
                                  </a:lnTo>
                                  <a:lnTo>
                                    <a:pt x="421" y="212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3681720"/>
                              <a:ext cx="347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169">
                                  <a:moveTo>
                                    <a:pt x="0" y="148"/>
                                  </a:moveTo>
                                  <a:lnTo>
                                    <a:pt x="128" y="94"/>
                                  </a:lnTo>
                                  <a:lnTo>
                                    <a:pt x="317" y="169"/>
                                  </a:lnTo>
                                  <a:lnTo>
                                    <a:pt x="619" y="0"/>
                                  </a:lnTo>
                                  <a:lnTo>
                                    <a:pt x="818" y="54"/>
                                  </a:lnTo>
                                  <a:lnTo>
                                    <a:pt x="1094" y="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3800520"/>
                              <a:ext cx="23040" cy="38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3728520"/>
                              <a:ext cx="34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29">
                                  <a:moveTo>
                                    <a:pt x="53" y="229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3839760"/>
                              <a:ext cx="1249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1098">
                                  <a:moveTo>
                                    <a:pt x="357" y="0"/>
                                  </a:moveTo>
                                  <a:lnTo>
                                    <a:pt x="300" y="112"/>
                                  </a:lnTo>
                                  <a:lnTo>
                                    <a:pt x="394" y="209"/>
                                  </a:lnTo>
                                  <a:lnTo>
                                    <a:pt x="242" y="344"/>
                                  </a:lnTo>
                                  <a:lnTo>
                                    <a:pt x="168" y="542"/>
                                  </a:lnTo>
                                  <a:lnTo>
                                    <a:pt x="64" y="637"/>
                                  </a:lnTo>
                                  <a:lnTo>
                                    <a:pt x="104" y="842"/>
                                  </a:lnTo>
                                  <a:lnTo>
                                    <a:pt x="0" y="109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4162320"/>
                              <a:ext cx="173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172">
                                  <a:moveTo>
                                    <a:pt x="0" y="172"/>
                                  </a:moveTo>
                                  <a:lnTo>
                                    <a:pt x="219" y="2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545" y="8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4221360"/>
                              <a:ext cx="38664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9" h="1249">
                                  <a:moveTo>
                                    <a:pt x="54" y="0"/>
                                  </a:moveTo>
                                  <a:lnTo>
                                    <a:pt x="98" y="54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91" y="805"/>
                                  </a:lnTo>
                                  <a:lnTo>
                                    <a:pt x="219" y="758"/>
                                  </a:lnTo>
                                  <a:lnTo>
                                    <a:pt x="280" y="788"/>
                                  </a:lnTo>
                                  <a:lnTo>
                                    <a:pt x="455" y="1007"/>
                                  </a:lnTo>
                                  <a:lnTo>
                                    <a:pt x="633" y="1118"/>
                                  </a:lnTo>
                                  <a:lnTo>
                                    <a:pt x="673" y="1249"/>
                                  </a:lnTo>
                                  <a:lnTo>
                                    <a:pt x="862" y="1209"/>
                                  </a:lnTo>
                                  <a:lnTo>
                                    <a:pt x="963" y="1125"/>
                                  </a:lnTo>
                                  <a:lnTo>
                                    <a:pt x="1219" y="11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4135680"/>
                              <a:ext cx="325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269">
                                  <a:moveTo>
                                    <a:pt x="1027" y="168"/>
                                  </a:moveTo>
                                  <a:lnTo>
                                    <a:pt x="798" y="0"/>
                                  </a:lnTo>
                                  <a:lnTo>
                                    <a:pt x="602" y="61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0" y="26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4187880"/>
                              <a:ext cx="38880" cy="33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520" y="3682080"/>
                              <a:ext cx="3240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777">
                                  <a:moveTo>
                                    <a:pt x="0" y="0"/>
                                  </a:moveTo>
                                  <a:lnTo>
                                    <a:pt x="343" y="245"/>
                                  </a:lnTo>
                                  <a:lnTo>
                                    <a:pt x="421" y="508"/>
                                  </a:lnTo>
                                  <a:lnTo>
                                    <a:pt x="559" y="552"/>
                                  </a:lnTo>
                                  <a:lnTo>
                                    <a:pt x="824" y="484"/>
                                  </a:lnTo>
                                  <a:lnTo>
                                    <a:pt x="1020" y="7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3696840"/>
                              <a:ext cx="1270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021">
                                  <a:moveTo>
                                    <a:pt x="201" y="0"/>
                                  </a:moveTo>
                                  <a:lnTo>
                                    <a:pt x="400" y="189"/>
                                  </a:lnTo>
                                  <a:lnTo>
                                    <a:pt x="394" y="401"/>
                                  </a:lnTo>
                                  <a:lnTo>
                                    <a:pt x="262" y="650"/>
                                  </a:lnTo>
                                  <a:lnTo>
                                    <a:pt x="276" y="863"/>
                                  </a:lnTo>
                                  <a:lnTo>
                                    <a:pt x="232" y="916"/>
                                  </a:lnTo>
                                  <a:lnTo>
                                    <a:pt x="87" y="913"/>
                                  </a:lnTo>
                                  <a:lnTo>
                                    <a:pt x="0" y="10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240" y="3696840"/>
                              <a:ext cx="17640" cy="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520" y="369612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4160" y="3696120"/>
                              <a:ext cx="1836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4079160"/>
                              <a:ext cx="172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346">
                                  <a:moveTo>
                                    <a:pt x="541" y="0"/>
                                  </a:moveTo>
                                  <a:lnTo>
                                    <a:pt x="383" y="124"/>
                                  </a:lnTo>
                                  <a:lnTo>
                                    <a:pt x="57" y="222"/>
                                  </a:lnTo>
                                  <a:lnTo>
                                    <a:pt x="0" y="34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4188960"/>
                              <a:ext cx="1987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704">
                                  <a:moveTo>
                                    <a:pt x="0" y="0"/>
                                  </a:moveTo>
                                  <a:lnTo>
                                    <a:pt x="232" y="138"/>
                                  </a:lnTo>
                                  <a:lnTo>
                                    <a:pt x="350" y="539"/>
                                  </a:lnTo>
                                  <a:lnTo>
                                    <a:pt x="471" y="704"/>
                                  </a:lnTo>
                                  <a:lnTo>
                                    <a:pt x="625" y="5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2160" y="4171320"/>
                              <a:ext cx="1800" cy="76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4248000"/>
                              <a:ext cx="212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223">
                                  <a:moveTo>
                                    <a:pt x="0" y="0"/>
                                  </a:moveTo>
                                  <a:lnTo>
                                    <a:pt x="485" y="118"/>
                                  </a:lnTo>
                                  <a:lnTo>
                                    <a:pt x="670" y="2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0" y="424800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88">
                                  <a:moveTo>
                                    <a:pt x="293" y="0"/>
                                  </a:moveTo>
                                  <a:lnTo>
                                    <a:pt x="68" y="182"/>
                                  </a:lnTo>
                                  <a:lnTo>
                                    <a:pt x="0" y="3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4079160"/>
                              <a:ext cx="1213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89">
                                  <a:moveTo>
                                    <a:pt x="384" y="289"/>
                                  </a:moveTo>
                                  <a:lnTo>
                                    <a:pt x="202" y="7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3985200"/>
                              <a:ext cx="2502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586">
                                  <a:moveTo>
                                    <a:pt x="787" y="0"/>
                                  </a:moveTo>
                                  <a:lnTo>
                                    <a:pt x="586" y="51"/>
                                  </a:lnTo>
                                  <a:lnTo>
                                    <a:pt x="353" y="317"/>
                                  </a:lnTo>
                                  <a:lnTo>
                                    <a:pt x="199" y="175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3" y="398"/>
                                  </a:lnTo>
                                  <a:lnTo>
                                    <a:pt x="47" y="532"/>
                                  </a:lnTo>
                                  <a:lnTo>
                                    <a:pt x="0" y="5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3682080"/>
                              <a:ext cx="44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80">
                                  <a:moveTo>
                                    <a:pt x="141" y="0"/>
                                  </a:moveTo>
                                  <a:lnTo>
                                    <a:pt x="53" y="80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4021200"/>
                              <a:ext cx="51480" cy="57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6880" y="3691080"/>
                              <a:ext cx="1728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0" y="3691080"/>
                              <a:ext cx="17640" cy="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3561480"/>
                              <a:ext cx="93240" cy="167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840" y="2985840"/>
                              <a:ext cx="1764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6120" y="2985120"/>
                              <a:ext cx="70560" cy="14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2640" y="1596960"/>
                              <a:ext cx="48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80">
                                  <a:moveTo>
                                    <a:pt x="152" y="380"/>
                                  </a:moveTo>
                                  <a:lnTo>
                                    <a:pt x="0" y="171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0" y="1760760"/>
                              <a:ext cx="3816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535">
                                  <a:moveTo>
                                    <a:pt x="14" y="535"/>
                                  </a:moveTo>
                                  <a:lnTo>
                                    <a:pt x="122" y="138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0880" y="1743480"/>
                              <a:ext cx="1198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498">
                                  <a:moveTo>
                                    <a:pt x="0" y="498"/>
                                  </a:moveTo>
                                  <a:lnTo>
                                    <a:pt x="172" y="414"/>
                                  </a:lnTo>
                                  <a:lnTo>
                                    <a:pt x="37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760" y="1743480"/>
                              <a:ext cx="1328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18">
                                  <a:moveTo>
                                    <a:pt x="0" y="0"/>
                                  </a:moveTo>
                                  <a:lnTo>
                                    <a:pt x="87" y="94"/>
                                  </a:lnTo>
                                  <a:lnTo>
                                    <a:pt x="256" y="13"/>
                                  </a:lnTo>
                                  <a:lnTo>
                                    <a:pt x="417" y="11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60520" y="1718280"/>
                              <a:ext cx="29880" cy="25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0880" y="1581120"/>
                              <a:ext cx="1929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431">
                                  <a:moveTo>
                                    <a:pt x="609" y="0"/>
                                  </a:moveTo>
                                  <a:lnTo>
                                    <a:pt x="400" y="14"/>
                                  </a:lnTo>
                                  <a:lnTo>
                                    <a:pt x="0" y="4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2641680"/>
                            <a:ext cx="2316600" cy="1501920"/>
                          </a:xfrm>
                        </wpg:grpSpPr>
                        <wps:wsp>
                          <wps:cNvSpPr/>
                          <wps:spPr>
                            <a:xfrm>
                              <a:off x="1772640" y="169560"/>
                              <a:ext cx="723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872">
                                  <a:moveTo>
                                    <a:pt x="111" y="872"/>
                                  </a:moveTo>
                                  <a:lnTo>
                                    <a:pt x="219" y="616"/>
                                  </a:lnTo>
                                  <a:lnTo>
                                    <a:pt x="105" y="538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75" y="128"/>
                                  </a:lnTo>
                                  <a:lnTo>
                                    <a:pt x="22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0" y="50040"/>
                              <a:ext cx="20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77">
                                  <a:moveTo>
                                    <a:pt x="40" y="377"/>
                                  </a:moveTo>
                                  <a:lnTo>
                                    <a:pt x="64" y="24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169560"/>
                              <a:ext cx="129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175">
                                  <a:moveTo>
                                    <a:pt x="407" y="175"/>
                                  </a:moveTo>
                                  <a:lnTo>
                                    <a:pt x="98" y="9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040" y="395640"/>
                              <a:ext cx="1612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747">
                                  <a:moveTo>
                                    <a:pt x="37" y="0"/>
                                  </a:moveTo>
                                  <a:lnTo>
                                    <a:pt x="0" y="195"/>
                                  </a:lnTo>
                                  <a:lnTo>
                                    <a:pt x="111" y="663"/>
                                  </a:lnTo>
                                  <a:lnTo>
                                    <a:pt x="508" y="7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655200"/>
                              <a:ext cx="558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9">
                                  <a:moveTo>
                                    <a:pt x="0" y="259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75" y="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5000" y="659520"/>
                              <a:ext cx="50040" cy="59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720" y="446400"/>
                              <a:ext cx="11160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734">
                                  <a:moveTo>
                                    <a:pt x="0" y="673"/>
                                  </a:moveTo>
                                  <a:lnTo>
                                    <a:pt x="127" y="734"/>
                                  </a:lnTo>
                                  <a:lnTo>
                                    <a:pt x="265" y="710"/>
                                  </a:lnTo>
                                  <a:lnTo>
                                    <a:pt x="353" y="441"/>
                                  </a:lnTo>
                                  <a:lnTo>
                                    <a:pt x="16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760" y="709200"/>
                              <a:ext cx="125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50">
                                  <a:moveTo>
                                    <a:pt x="397" y="0"/>
                                  </a:moveTo>
                                  <a:lnTo>
                                    <a:pt x="272" y="5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040" y="419760"/>
                              <a:ext cx="1173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421">
                                  <a:moveTo>
                                    <a:pt x="370" y="421"/>
                                  </a:moveTo>
                                  <a:lnTo>
                                    <a:pt x="259" y="337"/>
                                  </a:lnTo>
                                  <a:lnTo>
                                    <a:pt x="121" y="3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399240"/>
                              <a:ext cx="82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63">
                                  <a:moveTo>
                                    <a:pt x="259" y="63"/>
                                  </a:moveTo>
                                  <a:lnTo>
                                    <a:pt x="249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399240"/>
                              <a:ext cx="36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733">
                                  <a:moveTo>
                                    <a:pt x="0" y="0"/>
                                  </a:moveTo>
                                  <a:lnTo>
                                    <a:pt x="104" y="175"/>
                                  </a:lnTo>
                                  <a:lnTo>
                                    <a:pt x="114" y="73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0" y="632520"/>
                              <a:ext cx="1512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400" y="647640"/>
                              <a:ext cx="1814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195">
                                  <a:moveTo>
                                    <a:pt x="0" y="195"/>
                                  </a:moveTo>
                                  <a:lnTo>
                                    <a:pt x="333" y="134"/>
                                  </a:lnTo>
                                  <a:lnTo>
                                    <a:pt x="57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0" y="647640"/>
                              <a:ext cx="149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434">
                                  <a:moveTo>
                                    <a:pt x="0" y="0"/>
                                  </a:moveTo>
                                  <a:lnTo>
                                    <a:pt x="276" y="175"/>
                                  </a:lnTo>
                                  <a:lnTo>
                                    <a:pt x="471" y="4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5160" y="366480"/>
                              <a:ext cx="46440" cy="33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8560" y="366480"/>
                              <a:ext cx="67320" cy="29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154800"/>
                              <a:ext cx="766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710">
                                  <a:moveTo>
                                    <a:pt x="13" y="0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242" y="468"/>
                                  </a:lnTo>
                                  <a:lnTo>
                                    <a:pt x="111" y="7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0" y="104760"/>
                              <a:ext cx="177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85">
                                  <a:moveTo>
                                    <a:pt x="559" y="27"/>
                                  </a:moveTo>
                                  <a:lnTo>
                                    <a:pt x="505" y="68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0" y="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131400"/>
                              <a:ext cx="266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00">
                                  <a:moveTo>
                                    <a:pt x="14" y="400"/>
                                  </a:moveTo>
                                  <a:lnTo>
                                    <a:pt x="0" y="262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0" y="92160"/>
                              <a:ext cx="64080" cy="38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258480"/>
                              <a:ext cx="102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532">
                                  <a:moveTo>
                                    <a:pt x="0" y="532"/>
                                  </a:moveTo>
                                  <a:lnTo>
                                    <a:pt x="179" y="428"/>
                                  </a:lnTo>
                                  <a:lnTo>
                                    <a:pt x="216" y="74"/>
                                  </a:lnTo>
                                  <a:lnTo>
                                    <a:pt x="32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640" y="258480"/>
                              <a:ext cx="189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445">
                                  <a:moveTo>
                                    <a:pt x="595" y="445"/>
                                  </a:moveTo>
                                  <a:lnTo>
                                    <a:pt x="195" y="327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494640"/>
                              <a:ext cx="846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791">
                                  <a:moveTo>
                                    <a:pt x="266" y="0"/>
                                  </a:moveTo>
                                  <a:lnTo>
                                    <a:pt x="215" y="47"/>
                                  </a:lnTo>
                                  <a:lnTo>
                                    <a:pt x="252" y="179"/>
                                  </a:lnTo>
                                  <a:lnTo>
                                    <a:pt x="188" y="441"/>
                                  </a:lnTo>
                                  <a:lnTo>
                                    <a:pt x="0" y="7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960" y="417240"/>
                              <a:ext cx="144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399240"/>
                              <a:ext cx="13320" cy="18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760" y="433800"/>
                              <a:ext cx="111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192">
                                  <a:moveTo>
                                    <a:pt x="350" y="0"/>
                                  </a:moveTo>
                                  <a:lnTo>
                                    <a:pt x="313" y="61"/>
                                  </a:lnTo>
                                  <a:lnTo>
                                    <a:pt x="0" y="1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436680"/>
                              <a:ext cx="173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182">
                                  <a:moveTo>
                                    <a:pt x="549" y="182"/>
                                  </a:moveTo>
                                  <a:lnTo>
                                    <a:pt x="455" y="88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2280" y="399240"/>
                              <a:ext cx="14760" cy="17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446400"/>
                              <a:ext cx="349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562">
                                  <a:moveTo>
                                    <a:pt x="14" y="562"/>
                                  </a:moveTo>
                                  <a:lnTo>
                                    <a:pt x="81" y="542"/>
                                  </a:lnTo>
                                  <a:lnTo>
                                    <a:pt x="104" y="407"/>
                                  </a:lnTo>
                                  <a:lnTo>
                                    <a:pt x="78" y="20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680" y="725760"/>
                              <a:ext cx="78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95">
                                  <a:moveTo>
                                    <a:pt x="249" y="64"/>
                                  </a:moveTo>
                                  <a:lnTo>
                                    <a:pt x="134" y="95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208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132">
                                  <a:moveTo>
                                    <a:pt x="0" y="95"/>
                                  </a:moveTo>
                                  <a:lnTo>
                                    <a:pt x="41" y="34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656" y="1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459720"/>
                              <a:ext cx="932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855">
                                  <a:moveTo>
                                    <a:pt x="229" y="855"/>
                                  </a:moveTo>
                                  <a:lnTo>
                                    <a:pt x="293" y="162"/>
                                  </a:lnTo>
                                  <a:lnTo>
                                    <a:pt x="259" y="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459720"/>
                              <a:ext cx="507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798">
                                  <a:moveTo>
                                    <a:pt x="152" y="0"/>
                                  </a:moveTo>
                                  <a:lnTo>
                                    <a:pt x="162" y="205"/>
                                  </a:lnTo>
                                  <a:lnTo>
                                    <a:pt x="27" y="522"/>
                                  </a:lnTo>
                                  <a:lnTo>
                                    <a:pt x="0" y="79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34880"/>
                              <a:ext cx="22320" cy="2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380160"/>
                              <a:ext cx="4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57">
                                  <a:moveTo>
                                    <a:pt x="0" y="0"/>
                                  </a:moveTo>
                                  <a:lnTo>
                                    <a:pt x="33" y="128"/>
                                  </a:lnTo>
                                  <a:lnTo>
                                    <a:pt x="155" y="182"/>
                                  </a:lnTo>
                                  <a:lnTo>
                                    <a:pt x="77" y="3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434880"/>
                              <a:ext cx="67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98">
                                  <a:moveTo>
                                    <a:pt x="0" y="185"/>
                                  </a:moveTo>
                                  <a:lnTo>
                                    <a:pt x="61" y="198"/>
                                  </a:lnTo>
                                  <a:lnTo>
                                    <a:pt x="21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400" y="707400"/>
                              <a:ext cx="1105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236">
                                  <a:moveTo>
                                    <a:pt x="346" y="17"/>
                                  </a:moveTo>
                                  <a:lnTo>
                                    <a:pt x="282" y="0"/>
                                  </a:lnTo>
                                  <a:lnTo>
                                    <a:pt x="64" y="236"/>
                                  </a:lnTo>
                                  <a:lnTo>
                                    <a:pt x="0" y="2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4520" y="730800"/>
                              <a:ext cx="504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712440"/>
                              <a:ext cx="120600" cy="18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2360" y="113040"/>
                              <a:ext cx="54000" cy="41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7400" y="380160"/>
                              <a:ext cx="79920" cy="36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960" y="417600"/>
                              <a:ext cx="1404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7400" y="417240"/>
                              <a:ext cx="12600" cy="16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0880" y="779040"/>
                              <a:ext cx="2520" cy="27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360" y="805680"/>
                              <a:ext cx="2520" cy="27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83376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806400"/>
                              <a:ext cx="3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5">
                                  <a:moveTo>
                                    <a:pt x="1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0" y="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833760"/>
                              <a:ext cx="3240" cy="20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5120" y="833040"/>
                              <a:ext cx="2520" cy="20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120" y="854640"/>
                              <a:ext cx="856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63">
                                  <a:moveTo>
                                    <a:pt x="269" y="363"/>
                                  </a:moveTo>
                                  <a:lnTo>
                                    <a:pt x="165" y="1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160" y="1052640"/>
                              <a:ext cx="1656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287">
                                  <a:moveTo>
                                    <a:pt x="0" y="0"/>
                                  </a:moveTo>
                                  <a:lnTo>
                                    <a:pt x="121" y="64"/>
                                  </a:lnTo>
                                  <a:lnTo>
                                    <a:pt x="154" y="196"/>
                                  </a:lnTo>
                                  <a:lnTo>
                                    <a:pt x="252" y="287"/>
                                  </a:lnTo>
                                  <a:lnTo>
                                    <a:pt x="521" y="2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970200"/>
                              <a:ext cx="932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9">
                                  <a:moveTo>
                                    <a:pt x="293" y="0"/>
                                  </a:moveTo>
                                  <a:lnTo>
                                    <a:pt x="37" y="81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68" y="2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5760" y="944280"/>
                              <a:ext cx="396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946800"/>
                              <a:ext cx="846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96">
                                  <a:moveTo>
                                    <a:pt x="0" y="596"/>
                                  </a:moveTo>
                                  <a:lnTo>
                                    <a:pt x="24" y="465"/>
                                  </a:lnTo>
                                  <a:lnTo>
                                    <a:pt x="232" y="199"/>
                                  </a:lnTo>
                                  <a:lnTo>
                                    <a:pt x="26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440" y="944640"/>
                              <a:ext cx="174600" cy="25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2560" y="77328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3840" y="765720"/>
                              <a:ext cx="1908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840" y="765720"/>
                              <a:ext cx="201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5">
                                  <a:moveTo>
                                    <a:pt x="0" y="0"/>
                                  </a:moveTo>
                                  <a:lnTo>
                                    <a:pt x="64" y="25"/>
                                  </a:lnTo>
                                  <a:lnTo>
                                    <a:pt x="62" y="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773280"/>
                              <a:ext cx="7560" cy="2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73280"/>
                              <a:ext cx="18360" cy="8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781560"/>
                              <a:ext cx="738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388">
                                  <a:moveTo>
                                    <a:pt x="14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33" y="236"/>
                                  </a:lnTo>
                                  <a:lnTo>
                                    <a:pt x="115" y="3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360" y="773280"/>
                              <a:ext cx="6840" cy="2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775800"/>
                              <a:ext cx="2419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" h="410">
                                  <a:moveTo>
                                    <a:pt x="0" y="346"/>
                                  </a:moveTo>
                                  <a:lnTo>
                                    <a:pt x="24" y="410"/>
                                  </a:lnTo>
                                  <a:lnTo>
                                    <a:pt x="162" y="383"/>
                                  </a:lnTo>
                                  <a:lnTo>
                                    <a:pt x="283" y="319"/>
                                  </a:lnTo>
                                  <a:lnTo>
                                    <a:pt x="333" y="124"/>
                                  </a:lnTo>
                                  <a:lnTo>
                                    <a:pt x="76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720" y="904680"/>
                              <a:ext cx="3016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" h="582">
                                  <a:moveTo>
                                    <a:pt x="949" y="0"/>
                                  </a:moveTo>
                                  <a:lnTo>
                                    <a:pt x="575" y="310"/>
                                  </a:lnTo>
                                  <a:lnTo>
                                    <a:pt x="518" y="437"/>
                                  </a:lnTo>
                                  <a:lnTo>
                                    <a:pt x="387" y="491"/>
                                  </a:lnTo>
                                  <a:lnTo>
                                    <a:pt x="178" y="478"/>
                                  </a:lnTo>
                                  <a:lnTo>
                                    <a:pt x="6" y="579"/>
                                  </a:lnTo>
                                  <a:lnTo>
                                    <a:pt x="0" y="5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840" y="1046880"/>
                              <a:ext cx="12060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781">
                                  <a:moveTo>
                                    <a:pt x="198" y="781"/>
                                  </a:moveTo>
                                  <a:lnTo>
                                    <a:pt x="77" y="713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252" y="57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3680" y="904680"/>
                              <a:ext cx="50040" cy="142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1334520"/>
                              <a:ext cx="939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421">
                                  <a:moveTo>
                                    <a:pt x="0" y="421"/>
                                  </a:moveTo>
                                  <a:lnTo>
                                    <a:pt x="121" y="253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29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2520" y="1295280"/>
                              <a:ext cx="4320" cy="39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1339200"/>
                              <a:ext cx="1144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50">
                                  <a:moveTo>
                                    <a:pt x="360" y="0"/>
                                  </a:moveTo>
                                  <a:lnTo>
                                    <a:pt x="94" y="185"/>
                                  </a:lnTo>
                                  <a:lnTo>
                                    <a:pt x="0" y="35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1443960"/>
                              <a:ext cx="101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11">
                                  <a:moveTo>
                                    <a:pt x="320" y="20"/>
                                  </a:moveTo>
                                  <a:lnTo>
                                    <a:pt x="252" y="0"/>
                                  </a:lnTo>
                                  <a:lnTo>
                                    <a:pt x="0" y="11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1135800"/>
                              <a:ext cx="864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495">
                                  <a:moveTo>
                                    <a:pt x="0" y="0"/>
                                  </a:moveTo>
                                  <a:lnTo>
                                    <a:pt x="64" y="202"/>
                                  </a:lnTo>
                                  <a:lnTo>
                                    <a:pt x="273" y="4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046880"/>
                              <a:ext cx="54720" cy="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120" y="1294560"/>
                              <a:ext cx="294120" cy="43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781560"/>
                              <a:ext cx="125640" cy="52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879480"/>
                              <a:ext cx="156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236">
                                  <a:moveTo>
                                    <a:pt x="491" y="118"/>
                                  </a:moveTo>
                                  <a:lnTo>
                                    <a:pt x="454" y="57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0" y="23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916920"/>
                              <a:ext cx="189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347">
                                  <a:moveTo>
                                    <a:pt x="596" y="0"/>
                                  </a:moveTo>
                                  <a:lnTo>
                                    <a:pt x="377" y="337"/>
                                  </a:lnTo>
                                  <a:lnTo>
                                    <a:pt x="185" y="293"/>
                                  </a:lnTo>
                                  <a:lnTo>
                                    <a:pt x="61" y="347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7" y="2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954360"/>
                              <a:ext cx="21600" cy="45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800" y="878040"/>
                              <a:ext cx="137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39">
                                  <a:moveTo>
                                    <a:pt x="431" y="239"/>
                                  </a:moveTo>
                                  <a:lnTo>
                                    <a:pt x="87" y="1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600" y="878040"/>
                              <a:ext cx="97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02">
                                  <a:moveTo>
                                    <a:pt x="306" y="0"/>
                                  </a:moveTo>
                                  <a:lnTo>
                                    <a:pt x="47" y="77"/>
                                  </a:lnTo>
                                  <a:lnTo>
                                    <a:pt x="0" y="20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400" y="709200"/>
                              <a:ext cx="500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532">
                                  <a:moveTo>
                                    <a:pt x="158" y="532"/>
                                  </a:moveTo>
                                  <a:lnTo>
                                    <a:pt x="20" y="2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760" y="719280"/>
                              <a:ext cx="874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704">
                                  <a:moveTo>
                                    <a:pt x="27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151" y="259"/>
                                  </a:lnTo>
                                  <a:lnTo>
                                    <a:pt x="276" y="70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360" y="946800"/>
                              <a:ext cx="18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09">
                                  <a:moveTo>
                                    <a:pt x="592" y="135"/>
                                  </a:moveTo>
                                  <a:lnTo>
                                    <a:pt x="252" y="209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5560" y="1009440"/>
                              <a:ext cx="144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6920" y="989280"/>
                              <a:ext cx="8280" cy="20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280" y="989280"/>
                              <a:ext cx="9360" cy="20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600" y="942120"/>
                              <a:ext cx="29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48">
                                  <a:moveTo>
                                    <a:pt x="0" y="0"/>
                                  </a:moveTo>
                                  <a:lnTo>
                                    <a:pt x="91" y="87"/>
                                  </a:lnTo>
                                  <a:lnTo>
                                    <a:pt x="70" y="14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000" y="996840"/>
                              <a:ext cx="180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68">
                                  <a:moveTo>
                                    <a:pt x="0" y="41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239" y="68"/>
                                  </a:lnTo>
                                  <a:lnTo>
                                    <a:pt x="568" y="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7000" y="1009440"/>
                              <a:ext cx="17640" cy="39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040" y="1049040"/>
                              <a:ext cx="9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887">
                                  <a:moveTo>
                                    <a:pt x="239" y="0"/>
                                  </a:moveTo>
                                  <a:lnTo>
                                    <a:pt x="296" y="122"/>
                                  </a:lnTo>
                                  <a:lnTo>
                                    <a:pt x="0" y="614"/>
                                  </a:lnTo>
                                  <a:lnTo>
                                    <a:pt x="91" y="8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560" y="1009440"/>
                              <a:ext cx="19080" cy="39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292760"/>
                              <a:ext cx="1173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656">
                                  <a:moveTo>
                                    <a:pt x="0" y="0"/>
                                  </a:moveTo>
                                  <a:lnTo>
                                    <a:pt x="114" y="252"/>
                                  </a:lnTo>
                                  <a:lnTo>
                                    <a:pt x="306" y="323"/>
                                  </a:lnTo>
                                  <a:lnTo>
                                    <a:pt x="370" y="65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1330200"/>
                              <a:ext cx="148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19">
                                  <a:moveTo>
                                    <a:pt x="397" y="319"/>
                                  </a:moveTo>
                                  <a:lnTo>
                                    <a:pt x="468" y="57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268640"/>
                              <a:ext cx="166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196">
                                  <a:moveTo>
                                    <a:pt x="525" y="196"/>
                                  </a:moveTo>
                                  <a:lnTo>
                                    <a:pt x="272" y="10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720" y="1176480"/>
                              <a:ext cx="1130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801">
                                  <a:moveTo>
                                    <a:pt x="40" y="801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172" y="124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357" y="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760" y="1036080"/>
                              <a:ext cx="51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505">
                                  <a:moveTo>
                                    <a:pt x="0" y="505"/>
                                  </a:moveTo>
                                  <a:lnTo>
                                    <a:pt x="84" y="108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737280"/>
                              <a:ext cx="43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653">
                                  <a:moveTo>
                                    <a:pt x="50" y="653"/>
                                  </a:moveTo>
                                  <a:lnTo>
                                    <a:pt x="134" y="310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400" y="493200"/>
                              <a:ext cx="68760" cy="28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0240" y="1292760"/>
                              <a:ext cx="70560" cy="46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745920"/>
                              <a:ext cx="49680" cy="19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104760"/>
                              <a:ext cx="79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7">
                                  <a:moveTo>
                                    <a:pt x="249" y="0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51" y="2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320760"/>
                              <a:ext cx="175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334">
                                  <a:moveTo>
                                    <a:pt x="552" y="334"/>
                                  </a:moveTo>
                                  <a:lnTo>
                                    <a:pt x="366" y="27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0" y="1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3720" y="354960"/>
                              <a:ext cx="6840" cy="25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195480"/>
                              <a:ext cx="201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245">
                                  <a:moveTo>
                                    <a:pt x="636" y="0"/>
                                  </a:moveTo>
                                  <a:lnTo>
                                    <a:pt x="330" y="114"/>
                                  </a:lnTo>
                                  <a:lnTo>
                                    <a:pt x="185" y="101"/>
                                  </a:lnTo>
                                  <a:lnTo>
                                    <a:pt x="34" y="245"/>
                                  </a:lnTo>
                                  <a:lnTo>
                                    <a:pt x="0" y="20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95480"/>
                              <a:ext cx="417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737">
                                  <a:moveTo>
                                    <a:pt x="0" y="0"/>
                                  </a:moveTo>
                                  <a:lnTo>
                                    <a:pt x="44" y="124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98" y="414"/>
                                  </a:lnTo>
                                  <a:lnTo>
                                    <a:pt x="131" y="7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3480" y="192960"/>
                              <a:ext cx="56520" cy="10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1720" y="84960"/>
                              <a:ext cx="8280" cy="118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840" y="259560"/>
                              <a:ext cx="482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303">
                                  <a:moveTo>
                                    <a:pt x="151" y="303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186120"/>
                              <a:ext cx="1728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64">
                                  <a:moveTo>
                                    <a:pt x="54" y="764"/>
                                  </a:moveTo>
                                  <a:lnTo>
                                    <a:pt x="0" y="643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720" y="192960"/>
                              <a:ext cx="572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656">
                                  <a:moveTo>
                                    <a:pt x="161" y="0"/>
                                  </a:moveTo>
                                  <a:lnTo>
                                    <a:pt x="178" y="138"/>
                                  </a:lnTo>
                                  <a:lnTo>
                                    <a:pt x="0" y="65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0" y="185400"/>
                              <a:ext cx="120600" cy="6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202320"/>
                              <a:ext cx="33120" cy="56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39240"/>
                              <a:ext cx="163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145">
                                  <a:moveTo>
                                    <a:pt x="515" y="145"/>
                                  </a:moveTo>
                                  <a:lnTo>
                                    <a:pt x="57" y="1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9320" y="459000"/>
                              <a:ext cx="5760" cy="22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478800"/>
                              <a:ext cx="1303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148">
                                  <a:moveTo>
                                    <a:pt x="411" y="0"/>
                                  </a:moveTo>
                                  <a:lnTo>
                                    <a:pt x="293" y="141"/>
                                  </a:lnTo>
                                  <a:lnTo>
                                    <a:pt x="226" y="148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364320"/>
                              <a:ext cx="2534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266">
                                  <a:moveTo>
                                    <a:pt x="0" y="219"/>
                                  </a:moveTo>
                                  <a:lnTo>
                                    <a:pt x="179" y="266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670" y="75"/>
                                  </a:lnTo>
                                  <a:lnTo>
                                    <a:pt x="727" y="196"/>
                                  </a:lnTo>
                                  <a:lnTo>
                                    <a:pt x="798" y="20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401760"/>
                              <a:ext cx="69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32">
                                  <a:moveTo>
                                    <a:pt x="219" y="0"/>
                                  </a:moveTo>
                                  <a:lnTo>
                                    <a:pt x="44" y="132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63760"/>
                              <a:ext cx="111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468">
                                  <a:moveTo>
                                    <a:pt x="0" y="468"/>
                                  </a:moveTo>
                                  <a:lnTo>
                                    <a:pt x="61" y="343"/>
                                  </a:lnTo>
                                  <a:lnTo>
                                    <a:pt x="30" y="2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350" y="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648360"/>
                              <a:ext cx="8748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003">
                                  <a:moveTo>
                                    <a:pt x="216" y="0"/>
                                  </a:moveTo>
                                  <a:lnTo>
                                    <a:pt x="37" y="222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276" y="942"/>
                                  </a:lnTo>
                                  <a:lnTo>
                                    <a:pt x="236" y="100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573840"/>
                              <a:ext cx="57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6">
                                  <a:moveTo>
                                    <a:pt x="0" y="0"/>
                                  </a:moveTo>
                                  <a:lnTo>
                                    <a:pt x="17" y="132"/>
                                  </a:lnTo>
                                  <a:lnTo>
                                    <a:pt x="182" y="23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481320"/>
                              <a:ext cx="15840" cy="92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720" y="401760"/>
                              <a:ext cx="67320" cy="57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560" y="426600"/>
                              <a:ext cx="3312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425880"/>
                              <a:ext cx="132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118">
                                  <a:moveTo>
                                    <a:pt x="0" y="118"/>
                                  </a:moveTo>
                                  <a:lnTo>
                                    <a:pt x="175" y="60"/>
                                  </a:lnTo>
                                  <a:lnTo>
                                    <a:pt x="367" y="107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5880" y="425520"/>
                              <a:ext cx="30960" cy="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5400" y="463320"/>
                              <a:ext cx="1836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47880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7">
                                  <a:moveTo>
                                    <a:pt x="0" y="0"/>
                                  </a:moveTo>
                                  <a:lnTo>
                                    <a:pt x="101" y="33"/>
                                  </a:lnTo>
                                  <a:lnTo>
                                    <a:pt x="88" y="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840" y="506520"/>
                              <a:ext cx="17640" cy="30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537120"/>
                              <a:ext cx="406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06">
                                  <a:moveTo>
                                    <a:pt x="128" y="0"/>
                                  </a:moveTo>
                                  <a:lnTo>
                                    <a:pt x="64" y="3"/>
                                  </a:lnTo>
                                  <a:lnTo>
                                    <a:pt x="0" y="3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381600"/>
                              <a:ext cx="432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60">
                                  <a:moveTo>
                                    <a:pt x="0" y="0"/>
                                  </a:moveTo>
                                  <a:lnTo>
                                    <a:pt x="10" y="121"/>
                                  </a:lnTo>
                                  <a:lnTo>
                                    <a:pt x="134" y="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635040"/>
                              <a:ext cx="1530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791">
                                  <a:moveTo>
                                    <a:pt x="481" y="791"/>
                                  </a:moveTo>
                                  <a:lnTo>
                                    <a:pt x="320" y="364"/>
                                  </a:lnTo>
                                  <a:lnTo>
                                    <a:pt x="195" y="300"/>
                                  </a:lnTo>
                                  <a:lnTo>
                                    <a:pt x="151" y="101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624600"/>
                              <a:ext cx="41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316">
                                  <a:moveTo>
                                    <a:pt x="131" y="316"/>
                                  </a:moveTo>
                                  <a:lnTo>
                                    <a:pt x="27" y="252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537120"/>
                              <a:ext cx="2138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39">
                                  <a:moveTo>
                                    <a:pt x="0" y="0"/>
                                  </a:moveTo>
                                  <a:lnTo>
                                    <a:pt x="155" y="128"/>
                                  </a:lnTo>
                                  <a:lnTo>
                                    <a:pt x="313" y="515"/>
                                  </a:lnTo>
                                  <a:lnTo>
                                    <a:pt x="444" y="542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673" y="5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840" y="506520"/>
                              <a:ext cx="189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374">
                                  <a:moveTo>
                                    <a:pt x="599" y="374"/>
                                  </a:moveTo>
                                  <a:lnTo>
                                    <a:pt x="467" y="1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723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69">
                                  <a:moveTo>
                                    <a:pt x="228" y="0"/>
                                  </a:moveTo>
                                  <a:lnTo>
                                    <a:pt x="208" y="131"/>
                                  </a:lnTo>
                                  <a:lnTo>
                                    <a:pt x="0" y="26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635040"/>
                              <a:ext cx="9396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040" y="3556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158040"/>
                              <a:ext cx="186840" cy="65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23920"/>
                              <a:ext cx="9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44">
                                  <a:moveTo>
                                    <a:pt x="303" y="0"/>
                                  </a:moveTo>
                                  <a:lnTo>
                                    <a:pt x="205" y="273"/>
                                  </a:lnTo>
                                  <a:lnTo>
                                    <a:pt x="0" y="34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400" y="72360"/>
                              <a:ext cx="201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70">
                                  <a:moveTo>
                                    <a:pt x="0" y="270"/>
                                  </a:moveTo>
                                  <a:lnTo>
                                    <a:pt x="64" y="145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127080"/>
                              <a:ext cx="72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10520"/>
                              <a:ext cx="15120" cy="16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2240"/>
                              <a:ext cx="176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41">
                                  <a:moveTo>
                                    <a:pt x="555" y="77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200" y="110520"/>
                              <a:ext cx="1584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9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78200"/>
                              <a:ext cx="92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417">
                                  <a:moveTo>
                                    <a:pt x="0" y="417"/>
                                  </a:moveTo>
                                  <a:lnTo>
                                    <a:pt x="288" y="3"/>
                                  </a:lnTo>
                                  <a:lnTo>
                                    <a:pt x="28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85680"/>
                              <a:ext cx="22320" cy="2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28880"/>
                              <a:ext cx="84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569">
                                  <a:moveTo>
                                    <a:pt x="270" y="0"/>
                                  </a:moveTo>
                                  <a:lnTo>
                                    <a:pt x="105" y="121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10" y="56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320" y="86400"/>
                              <a:ext cx="23040" cy="24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8880"/>
                              <a:ext cx="81360" cy="49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960"/>
                              <a:ext cx="1062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96">
                                  <a:moveTo>
                                    <a:pt x="333" y="0"/>
                                  </a:moveTo>
                                  <a:lnTo>
                                    <a:pt x="108" y="131"/>
                                  </a:lnTo>
                                  <a:lnTo>
                                    <a:pt x="0" y="29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310320"/>
                              <a:ext cx="67320" cy="22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440" y="333360"/>
                              <a:ext cx="10080" cy="47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309960"/>
                              <a:ext cx="7128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380160"/>
                              <a:ext cx="143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155">
                                  <a:moveTo>
                                    <a:pt x="0" y="138"/>
                                  </a:moveTo>
                                  <a:lnTo>
                                    <a:pt x="212" y="155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111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64">
                                  <a:moveTo>
                                    <a:pt x="350" y="64"/>
                                  </a:moveTo>
                                  <a:lnTo>
                                    <a:pt x="108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33800"/>
                              <a:ext cx="846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83">
                                  <a:moveTo>
                                    <a:pt x="0" y="583"/>
                                  </a:moveTo>
                                  <a:lnTo>
                                    <a:pt x="91" y="424"/>
                                  </a:lnTo>
                                  <a:lnTo>
                                    <a:pt x="199" y="199"/>
                                  </a:lnTo>
                                  <a:lnTo>
                                    <a:pt x="26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90120"/>
                              <a:ext cx="1951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397">
                                  <a:moveTo>
                                    <a:pt x="612" y="71"/>
                                  </a:moveTo>
                                  <a:lnTo>
                                    <a:pt x="346" y="94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97" y="283"/>
                                  </a:lnTo>
                                  <a:lnTo>
                                    <a:pt x="50" y="3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80160"/>
                              <a:ext cx="125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68">
                                  <a:moveTo>
                                    <a:pt x="0" y="0"/>
                                  </a:moveTo>
                                  <a:lnTo>
                                    <a:pt x="189" y="17"/>
                                  </a:lnTo>
                                  <a:lnTo>
                                    <a:pt x="397" y="1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920" y="618480"/>
                              <a:ext cx="17640" cy="85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78200"/>
                              <a:ext cx="71640" cy="45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920" y="704160"/>
                              <a:ext cx="504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816480"/>
                              <a:ext cx="550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532">
                                  <a:moveTo>
                                    <a:pt x="175" y="532"/>
                                  </a:moveTo>
                                  <a:lnTo>
                                    <a:pt x="0" y="320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044000"/>
                              <a:ext cx="691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38">
                                  <a:moveTo>
                                    <a:pt x="219" y="112"/>
                                  </a:moveTo>
                                  <a:lnTo>
                                    <a:pt x="108" y="1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994320"/>
                              <a:ext cx="23040" cy="48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871920"/>
                              <a:ext cx="540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88">
                                  <a:moveTo>
                                    <a:pt x="0" y="0"/>
                                  </a:moveTo>
                                  <a:lnTo>
                                    <a:pt x="168" y="202"/>
                                  </a:lnTo>
                                  <a:lnTo>
                                    <a:pt x="108" y="3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985320"/>
                              <a:ext cx="70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327">
                                  <a:moveTo>
                                    <a:pt x="145" y="0"/>
                                  </a:moveTo>
                                  <a:lnTo>
                                    <a:pt x="222" y="185"/>
                                  </a:ln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1089000"/>
                              <a:ext cx="1706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323">
                                  <a:moveTo>
                                    <a:pt x="538" y="323"/>
                                  </a:moveTo>
                                  <a:lnTo>
                                    <a:pt x="269" y="22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711720"/>
                              <a:ext cx="186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329">
                                  <a:moveTo>
                                    <a:pt x="589" y="329"/>
                                  </a:moveTo>
                                  <a:lnTo>
                                    <a:pt x="259" y="2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048320"/>
                              <a:ext cx="15840" cy="29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78200"/>
                              <a:ext cx="334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93">
                                  <a:moveTo>
                                    <a:pt x="7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108" y="29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044000"/>
                              <a:ext cx="156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08">
                                  <a:moveTo>
                                    <a:pt x="0" y="108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49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1171440"/>
                              <a:ext cx="50040" cy="40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212120"/>
                              <a:ext cx="53280" cy="71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224720"/>
                              <a:ext cx="173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189">
                                  <a:moveTo>
                                    <a:pt x="0" y="186"/>
                                  </a:moveTo>
                                  <a:lnTo>
                                    <a:pt x="202" y="189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545" y="4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840" y="1283400"/>
                              <a:ext cx="1800" cy="66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1343520"/>
                              <a:ext cx="113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82">
                                  <a:moveTo>
                                    <a:pt x="357" y="162"/>
                                  </a:moveTo>
                                  <a:lnTo>
                                    <a:pt x="229" y="18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120680"/>
                              <a:ext cx="63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374">
                                  <a:moveTo>
                                    <a:pt x="0" y="374"/>
                                  </a:moveTo>
                                  <a:lnTo>
                                    <a:pt x="20" y="178"/>
                                  </a:lnTo>
                                  <a:lnTo>
                                    <a:pt x="19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239480"/>
                              <a:ext cx="78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17">
                                  <a:moveTo>
                                    <a:pt x="0" y="0"/>
                                  </a:moveTo>
                                  <a:lnTo>
                                    <a:pt x="185" y="6"/>
                                  </a:lnTo>
                                  <a:lnTo>
                                    <a:pt x="246" y="1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276920"/>
                              <a:ext cx="1404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71">
                                  <a:moveTo>
                                    <a:pt x="441" y="0"/>
                                  </a:moveTo>
                                  <a:lnTo>
                                    <a:pt x="333" y="91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0" y="37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276920"/>
                              <a:ext cx="154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28">
                                  <a:moveTo>
                                    <a:pt x="488" y="428"/>
                                  </a:moveTo>
                                  <a:lnTo>
                                    <a:pt x="158" y="209"/>
                                  </a:lnTo>
                                  <a:lnTo>
                                    <a:pt x="23" y="2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995040"/>
                              <a:ext cx="149400" cy="53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800" y="1078920"/>
                              <a:ext cx="45720" cy="41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1089000"/>
                              <a:ext cx="41760" cy="31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079280"/>
                              <a:ext cx="1936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289">
                                  <a:moveTo>
                                    <a:pt x="609" y="0"/>
                                  </a:moveTo>
                                  <a:lnTo>
                                    <a:pt x="515" y="104"/>
                                  </a:lnTo>
                                  <a:lnTo>
                                    <a:pt x="0" y="2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885600"/>
                              <a:ext cx="500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33">
                                  <a:moveTo>
                                    <a:pt x="61" y="233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2480" y="959400"/>
                              <a:ext cx="29880" cy="130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320" y="959400"/>
                              <a:ext cx="209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117">
                                  <a:moveTo>
                                    <a:pt x="660" y="0"/>
                                  </a:moveTo>
                                  <a:lnTo>
                                    <a:pt x="488" y="117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40" y="920160"/>
                              <a:ext cx="116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48">
                                  <a:moveTo>
                                    <a:pt x="367" y="148"/>
                                  </a:moveTo>
                                  <a:lnTo>
                                    <a:pt x="105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0" y="966960"/>
                              <a:ext cx="180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966960"/>
                              <a:ext cx="172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42">
                                  <a:moveTo>
                                    <a:pt x="17" y="0"/>
                                  </a:moveTo>
                                  <a:lnTo>
                                    <a:pt x="0" y="343"/>
                                  </a:lnTo>
                                  <a:lnTo>
                                    <a:pt x="54" y="5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712440"/>
                              <a:ext cx="565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653">
                                  <a:moveTo>
                                    <a:pt x="178" y="653"/>
                                  </a:moveTo>
                                  <a:lnTo>
                                    <a:pt x="165" y="2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898560"/>
                              <a:ext cx="201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272">
                                  <a:moveTo>
                                    <a:pt x="632" y="67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0" y="27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229760"/>
                              <a:ext cx="2318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276">
                                  <a:moveTo>
                                    <a:pt x="730" y="276"/>
                                  </a:moveTo>
                                  <a:lnTo>
                                    <a:pt x="605" y="206"/>
                                  </a:lnTo>
                                  <a:lnTo>
                                    <a:pt x="114" y="219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1139040"/>
                              <a:ext cx="856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286">
                                  <a:moveTo>
                                    <a:pt x="269" y="0"/>
                                  </a:moveTo>
                                  <a:lnTo>
                                    <a:pt x="135" y="242"/>
                                  </a:lnTo>
                                  <a:lnTo>
                                    <a:pt x="0" y="2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186200"/>
                              <a:ext cx="118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38">
                                  <a:moveTo>
                                    <a:pt x="374" y="138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080" y="1404000"/>
                              <a:ext cx="22320" cy="9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1376640"/>
                              <a:ext cx="345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" h="122">
                                  <a:moveTo>
                                    <a:pt x="0" y="88"/>
                                  </a:moveTo>
                                  <a:lnTo>
                                    <a:pt x="485" y="68"/>
                                  </a:lnTo>
                                  <a:lnTo>
                                    <a:pt x="687" y="122"/>
                                  </a:lnTo>
                                  <a:lnTo>
                                    <a:pt x="109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760" y="1191960"/>
                              <a:ext cx="20160" cy="212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118944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167840"/>
                              <a:ext cx="12240" cy="21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6560" y="2799720"/>
                            <a:ext cx="2357280" cy="2983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91160" y="1030680"/>
                              <a:ext cx="10800" cy="18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600" y="1009800"/>
                              <a:ext cx="12240" cy="21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932040"/>
                              <a:ext cx="20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45">
                                  <a:moveTo>
                                    <a:pt x="0" y="245"/>
                                  </a:moveTo>
                                  <a:lnTo>
                                    <a:pt x="64" y="132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1031400"/>
                              <a:ext cx="10800" cy="18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981000"/>
                              <a:ext cx="210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158">
                                  <a:moveTo>
                                    <a:pt x="0" y="0"/>
                                  </a:moveTo>
                                  <a:lnTo>
                                    <a:pt x="236" y="135"/>
                                  </a:lnTo>
                                  <a:lnTo>
                                    <a:pt x="343" y="47"/>
                                  </a:lnTo>
                                  <a:lnTo>
                                    <a:pt x="662" y="15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040" y="1158840"/>
                              <a:ext cx="15120" cy="59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7440" y="1049760"/>
                              <a:ext cx="63000" cy="109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5000" y="0"/>
                              <a:ext cx="106200" cy="28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680" y="553680"/>
                              <a:ext cx="38880" cy="160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1320120"/>
                              <a:ext cx="633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653">
                                  <a:moveTo>
                                    <a:pt x="199" y="0"/>
                                  </a:moveTo>
                                  <a:lnTo>
                                    <a:pt x="57" y="310"/>
                                  </a:lnTo>
                                  <a:lnTo>
                                    <a:pt x="128" y="414"/>
                                  </a:lnTo>
                                  <a:lnTo>
                                    <a:pt x="0" y="6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1526040"/>
                              <a:ext cx="2160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61">
                                  <a:moveTo>
                                    <a:pt x="680" y="0"/>
                                  </a:moveTo>
                                  <a:lnTo>
                                    <a:pt x="340" y="61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472040"/>
                              <a:ext cx="1238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448">
                                  <a:moveTo>
                                    <a:pt x="346" y="448"/>
                                  </a:moveTo>
                                  <a:lnTo>
                                    <a:pt x="390" y="253"/>
                                  </a:lnTo>
                                  <a:lnTo>
                                    <a:pt x="47" y="263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1470600"/>
                              <a:ext cx="40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75">
                                  <a:moveTo>
                                    <a:pt x="128" y="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320120"/>
                              <a:ext cx="1929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478">
                                  <a:moveTo>
                                    <a:pt x="0" y="0"/>
                                  </a:moveTo>
                                  <a:lnTo>
                                    <a:pt x="578" y="199"/>
                                  </a:lnTo>
                                  <a:lnTo>
                                    <a:pt x="609" y="47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389240"/>
                              <a:ext cx="1796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751">
                                  <a:moveTo>
                                    <a:pt x="566" y="751"/>
                                  </a:moveTo>
                                  <a:lnTo>
                                    <a:pt x="381" y="667"/>
                                  </a:lnTo>
                                  <a:lnTo>
                                    <a:pt x="340" y="263"/>
                                  </a:lnTo>
                                  <a:lnTo>
                                    <a:pt x="91" y="1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414080"/>
                              <a:ext cx="9900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128">
                                  <a:moveTo>
                                    <a:pt x="0" y="0"/>
                                  </a:moveTo>
                                  <a:lnTo>
                                    <a:pt x="279" y="290"/>
                                  </a:lnTo>
                                  <a:lnTo>
                                    <a:pt x="225" y="499"/>
                                  </a:lnTo>
                                  <a:lnTo>
                                    <a:pt x="312" y="842"/>
                                  </a:lnTo>
                                  <a:lnTo>
                                    <a:pt x="289" y="112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1254600"/>
                              <a:ext cx="450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4">
                                  <a:moveTo>
                                    <a:pt x="124" y="424"/>
                                  </a:moveTo>
                                  <a:lnTo>
                                    <a:pt x="141" y="2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89240"/>
                              <a:ext cx="1162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77">
                                  <a:moveTo>
                                    <a:pt x="366" y="0"/>
                                  </a:moveTo>
                                  <a:lnTo>
                                    <a:pt x="245" y="61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080" y="1783800"/>
                              <a:ext cx="26640" cy="20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1738080"/>
                              <a:ext cx="196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02">
                                  <a:moveTo>
                                    <a:pt x="0" y="108"/>
                                  </a:moveTo>
                                  <a:lnTo>
                                    <a:pt x="165" y="202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407" y="4"/>
                                  </a:lnTo>
                                  <a:lnTo>
                                    <a:pt x="619" y="1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783800"/>
                              <a:ext cx="153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593">
                                  <a:moveTo>
                                    <a:pt x="481" y="0"/>
                                  </a:moveTo>
                                  <a:lnTo>
                                    <a:pt x="480" y="6"/>
                                  </a:lnTo>
                                  <a:lnTo>
                                    <a:pt x="434" y="192"/>
                                  </a:lnTo>
                                  <a:lnTo>
                                    <a:pt x="283" y="330"/>
                                  </a:lnTo>
                                  <a:lnTo>
                                    <a:pt x="215" y="593"/>
                                  </a:lnTo>
                                  <a:lnTo>
                                    <a:pt x="145" y="593"/>
                                  </a:lnTo>
                                  <a:lnTo>
                                    <a:pt x="0" y="4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1772280"/>
                              <a:ext cx="15840" cy="22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794600"/>
                              <a:ext cx="597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17">
                                  <a:moveTo>
                                    <a:pt x="189" y="417"/>
                                  </a:moveTo>
                                  <a:lnTo>
                                    <a:pt x="169" y="353"/>
                                  </a:lnTo>
                                  <a:lnTo>
                                    <a:pt x="41" y="3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1803960"/>
                              <a:ext cx="496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498">
                                  <a:moveTo>
                                    <a:pt x="0" y="0"/>
                                  </a:moveTo>
                                  <a:lnTo>
                                    <a:pt x="58" y="404"/>
                                  </a:lnTo>
                                  <a:lnTo>
                                    <a:pt x="155" y="49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526040"/>
                              <a:ext cx="741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868">
                                  <a:moveTo>
                                    <a:pt x="0" y="868"/>
                                  </a:moveTo>
                                  <a:lnTo>
                                    <a:pt x="195" y="828"/>
                                  </a:lnTo>
                                  <a:lnTo>
                                    <a:pt x="152" y="414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53920"/>
                              <a:ext cx="117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51">
                                  <a:moveTo>
                                    <a:pt x="0" y="34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367" y="1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627560"/>
                              <a:ext cx="896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431">
                                  <a:moveTo>
                                    <a:pt x="0" y="0"/>
                                  </a:moveTo>
                                  <a:lnTo>
                                    <a:pt x="245" y="97"/>
                                  </a:lnTo>
                                  <a:lnTo>
                                    <a:pt x="282" y="4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1764720"/>
                              <a:ext cx="705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24">
                                  <a:moveTo>
                                    <a:pt x="222" y="0"/>
                                  </a:moveTo>
                                  <a:lnTo>
                                    <a:pt x="135" y="101"/>
                                  </a:lnTo>
                                  <a:lnTo>
                                    <a:pt x="0" y="1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0" y="1962000"/>
                              <a:ext cx="72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59">
                                  <a:moveTo>
                                    <a:pt x="229" y="159"/>
                                  </a:moveTo>
                                  <a:lnTo>
                                    <a:pt x="121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802880"/>
                              <a:ext cx="221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15">
                                  <a:moveTo>
                                    <a:pt x="697" y="60"/>
                                  </a:moveTo>
                                  <a:lnTo>
                                    <a:pt x="367" y="0"/>
                                  </a:lnTo>
                                  <a:lnTo>
                                    <a:pt x="202" y="121"/>
                                  </a:lnTo>
                                  <a:lnTo>
                                    <a:pt x="68" y="104"/>
                                  </a:ln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120" y="1823040"/>
                              <a:ext cx="20880" cy="48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871280"/>
                              <a:ext cx="5760" cy="117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9920" y="1801440"/>
                              <a:ext cx="60840" cy="20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120" y="1613520"/>
                              <a:ext cx="1522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660">
                                  <a:moveTo>
                                    <a:pt x="481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101" y="320"/>
                                  </a:lnTo>
                                  <a:lnTo>
                                    <a:pt x="0" y="6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640" y="1527120"/>
                              <a:ext cx="64800" cy="100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1414080"/>
                              <a:ext cx="204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172">
                                  <a:moveTo>
                                    <a:pt x="643" y="0"/>
                                  </a:moveTo>
                                  <a:lnTo>
                                    <a:pt x="629" y="71"/>
                                  </a:lnTo>
                                  <a:lnTo>
                                    <a:pt x="373" y="165"/>
                                  </a:lnTo>
                                  <a:lnTo>
                                    <a:pt x="185" y="85"/>
                                  </a:lnTo>
                                  <a:lnTo>
                                    <a:pt x="0" y="17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0"/>
                              <a:ext cx="1872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791">
                                  <a:moveTo>
                                    <a:pt x="575" y="791"/>
                                  </a:moveTo>
                                  <a:lnTo>
                                    <a:pt x="588" y="592"/>
                                  </a:lnTo>
                                  <a:lnTo>
                                    <a:pt x="494" y="411"/>
                                  </a:lnTo>
                                  <a:lnTo>
                                    <a:pt x="343" y="269"/>
                                  </a:lnTo>
                                  <a:lnTo>
                                    <a:pt x="275" y="2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558440"/>
                              <a:ext cx="673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00">
                                  <a:moveTo>
                                    <a:pt x="37" y="300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21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630800"/>
                              <a:ext cx="231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229">
                                  <a:moveTo>
                                    <a:pt x="727" y="229"/>
                                  </a:moveTo>
                                  <a:lnTo>
                                    <a:pt x="592" y="67"/>
                                  </a:lnTo>
                                  <a:lnTo>
                                    <a:pt x="458" y="23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468800"/>
                              <a:ext cx="1803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290">
                                  <a:moveTo>
                                    <a:pt x="0" y="283"/>
                                  </a:moveTo>
                                  <a:lnTo>
                                    <a:pt x="135" y="290"/>
                                  </a:lnTo>
                                  <a:lnTo>
                                    <a:pt x="236" y="121"/>
                                  </a:lnTo>
                                  <a:lnTo>
                                    <a:pt x="434" y="152"/>
                                  </a:lnTo>
                                  <a:lnTo>
                                    <a:pt x="56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703880"/>
                              <a:ext cx="1630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373">
                                  <a:moveTo>
                                    <a:pt x="515" y="0"/>
                                  </a:moveTo>
                                  <a:lnTo>
                                    <a:pt x="289" y="158"/>
                                  </a:lnTo>
                                  <a:lnTo>
                                    <a:pt x="98" y="124"/>
                                  </a:lnTo>
                                  <a:lnTo>
                                    <a:pt x="0" y="3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653480"/>
                              <a:ext cx="705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356">
                                  <a:moveTo>
                                    <a:pt x="0" y="356"/>
                                  </a:moveTo>
                                  <a:lnTo>
                                    <a:pt x="17" y="148"/>
                                  </a:lnTo>
                                  <a:lnTo>
                                    <a:pt x="22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1766520"/>
                              <a:ext cx="324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65160"/>
                              <a:ext cx="84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20">
                                  <a:moveTo>
                                    <a:pt x="0" y="0"/>
                                  </a:moveTo>
                                  <a:lnTo>
                                    <a:pt x="10" y="131"/>
                                  </a:lnTo>
                                  <a:lnTo>
                                    <a:pt x="269" y="3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920" y="1775520"/>
                              <a:ext cx="141480" cy="46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822320"/>
                              <a:ext cx="22320" cy="42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7480" y="1703160"/>
                              <a:ext cx="124920" cy="65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1769040"/>
                              <a:ext cx="1810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623">
                                  <a:moveTo>
                                    <a:pt x="569" y="0"/>
                                  </a:moveTo>
                                  <a:lnTo>
                                    <a:pt x="350" y="421"/>
                                  </a:lnTo>
                                  <a:lnTo>
                                    <a:pt x="0" y="6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769040"/>
                              <a:ext cx="160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21">
                                  <a:moveTo>
                                    <a:pt x="504" y="81"/>
                                  </a:moveTo>
                                  <a:lnTo>
                                    <a:pt x="377" y="121"/>
                                  </a:lnTo>
                                  <a:lnTo>
                                    <a:pt x="104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236240"/>
                              <a:ext cx="37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30">
                                  <a:moveTo>
                                    <a:pt x="118" y="730"/>
                                  </a:moveTo>
                                  <a:lnTo>
                                    <a:pt x="0" y="474"/>
                                  </a:lnTo>
                                  <a:lnTo>
                                    <a:pt x="7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2136600"/>
                              <a:ext cx="279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286">
                                  <a:moveTo>
                                    <a:pt x="882" y="286"/>
                                  </a:moveTo>
                                  <a:lnTo>
                                    <a:pt x="606" y="276"/>
                                  </a:lnTo>
                                  <a:lnTo>
                                    <a:pt x="518" y="17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374" y="118"/>
                                  </a:lnTo>
                                  <a:lnTo>
                                    <a:pt x="249" y="175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052360"/>
                              <a:ext cx="705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371">
                                  <a:moveTo>
                                    <a:pt x="222" y="371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2019960"/>
                              <a:ext cx="138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455">
                                  <a:moveTo>
                                    <a:pt x="437" y="101"/>
                                  </a:moveTo>
                                  <a:lnTo>
                                    <a:pt x="337" y="14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3" y="189"/>
                                  </a:lnTo>
                                  <a:lnTo>
                                    <a:pt x="0" y="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163960"/>
                              <a:ext cx="396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291760"/>
                              <a:ext cx="1281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488">
                                  <a:moveTo>
                                    <a:pt x="404" y="488"/>
                                  </a:moveTo>
                                  <a:lnTo>
                                    <a:pt x="54" y="172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35960"/>
                              <a:ext cx="26640" cy="55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2163960"/>
                              <a:ext cx="1278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596">
                                  <a:moveTo>
                                    <a:pt x="0" y="0"/>
                                  </a:moveTo>
                                  <a:lnTo>
                                    <a:pt x="13" y="70"/>
                                  </a:lnTo>
                                  <a:lnTo>
                                    <a:pt x="269" y="192"/>
                                  </a:lnTo>
                                  <a:lnTo>
                                    <a:pt x="400" y="511"/>
                                  </a:lnTo>
                                  <a:lnTo>
                                    <a:pt x="386" y="59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2164680"/>
                              <a:ext cx="52560" cy="70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880" y="2353320"/>
                              <a:ext cx="2520" cy="16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2369880"/>
                              <a:ext cx="4320" cy="20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369880"/>
                              <a:ext cx="53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83">
                                  <a:moveTo>
                                    <a:pt x="0" y="0"/>
                                  </a:moveTo>
                                  <a:lnTo>
                                    <a:pt x="84" y="81"/>
                                  </a:lnTo>
                                  <a:lnTo>
                                    <a:pt x="71" y="283"/>
                                  </a:lnTo>
                                  <a:lnTo>
                                    <a:pt x="168" y="2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353320"/>
                              <a:ext cx="6840" cy="36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9004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78">
                                  <a:moveTo>
                                    <a:pt x="222" y="0"/>
                                  </a:moveTo>
                                  <a:lnTo>
                                    <a:pt x="209" y="64"/>
                                  </a:lnTo>
                                  <a:lnTo>
                                    <a:pt x="0" y="17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446560"/>
                              <a:ext cx="167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563">
                                  <a:moveTo>
                                    <a:pt x="0" y="563"/>
                                  </a:moveTo>
                                  <a:lnTo>
                                    <a:pt x="195" y="300"/>
                                  </a:lnTo>
                                  <a:lnTo>
                                    <a:pt x="387" y="233"/>
                                  </a:lnTo>
                                  <a:lnTo>
                                    <a:pt x="52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625120"/>
                              <a:ext cx="471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609">
                                  <a:moveTo>
                                    <a:pt x="0" y="0"/>
                                  </a:moveTo>
                                  <a:lnTo>
                                    <a:pt x="148" y="225"/>
                                  </a:lnTo>
                                  <a:lnTo>
                                    <a:pt x="17" y="6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2448720"/>
                              <a:ext cx="788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842">
                                  <a:moveTo>
                                    <a:pt x="155" y="0"/>
                                  </a:moveTo>
                                  <a:lnTo>
                                    <a:pt x="232" y="195"/>
                                  </a:lnTo>
                                  <a:lnTo>
                                    <a:pt x="249" y="475"/>
                                  </a:lnTo>
                                  <a:lnTo>
                                    <a:pt x="199" y="677"/>
                                  </a:lnTo>
                                  <a:lnTo>
                                    <a:pt x="10" y="771"/>
                                  </a:lnTo>
                                  <a:lnTo>
                                    <a:pt x="0" y="8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2385720"/>
                              <a:ext cx="242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208">
                                  <a:moveTo>
                                    <a:pt x="764" y="0"/>
                                  </a:moveTo>
                                  <a:lnTo>
                                    <a:pt x="602" y="208"/>
                                  </a:lnTo>
                                  <a:lnTo>
                                    <a:pt x="131" y="158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434680"/>
                              <a:ext cx="14040" cy="1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385720"/>
                              <a:ext cx="982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32">
                                  <a:moveTo>
                                    <a:pt x="309" y="198"/>
                                  </a:moveTo>
                                  <a:lnTo>
                                    <a:pt x="252" y="232"/>
                                  </a:lnTo>
                                  <a:lnTo>
                                    <a:pt x="71" y="1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227680"/>
                              <a:ext cx="583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499">
                                  <a:moveTo>
                                    <a:pt x="0" y="499"/>
                                  </a:moveTo>
                                  <a:lnTo>
                                    <a:pt x="44" y="297"/>
                                  </a:lnTo>
                                  <a:lnTo>
                                    <a:pt x="185" y="142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2169720"/>
                              <a:ext cx="57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834">
                                  <a:moveTo>
                                    <a:pt x="81" y="834"/>
                                  </a:moveTo>
                                  <a:lnTo>
                                    <a:pt x="111" y="568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8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2155680"/>
                              <a:ext cx="131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158">
                                  <a:moveTo>
                                    <a:pt x="414" y="158"/>
                                  </a:moveTo>
                                  <a:lnTo>
                                    <a:pt x="347" y="40"/>
                                  </a:lnTo>
                                  <a:lnTo>
                                    <a:pt x="212" y="6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2168640"/>
                              <a:ext cx="155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18">
                                  <a:moveTo>
                                    <a:pt x="491" y="67"/>
                                  </a:moveTo>
                                  <a:lnTo>
                                    <a:pt x="306" y="0"/>
                                  </a:lnTo>
                                  <a:lnTo>
                                    <a:pt x="0" y="11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2012400"/>
                              <a:ext cx="69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451">
                                  <a:moveTo>
                                    <a:pt x="0" y="451"/>
                                  </a:moveTo>
                                  <a:lnTo>
                                    <a:pt x="118" y="380"/>
                                  </a:lnTo>
                                  <a:lnTo>
                                    <a:pt x="179" y="256"/>
                                  </a:lnTo>
                                  <a:lnTo>
                                    <a:pt x="21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13228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3">
                                  <a:moveTo>
                                    <a:pt x="339" y="0"/>
                                  </a:moveTo>
                                  <a:lnTo>
                                    <a:pt x="249" y="97"/>
                                  </a:lnTo>
                                  <a:lnTo>
                                    <a:pt x="245" y="229"/>
                                  </a:lnTo>
                                  <a:lnTo>
                                    <a:pt x="0" y="3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2144880"/>
                              <a:ext cx="60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84">
                                  <a:moveTo>
                                    <a:pt x="188" y="34"/>
                                  </a:moveTo>
                                  <a:lnTo>
                                    <a:pt x="84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040" y="2132280"/>
                              <a:ext cx="33120" cy="12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927080"/>
                              <a:ext cx="342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44">
                                  <a:moveTo>
                                    <a:pt x="6" y="744"/>
                                  </a:moveTo>
                                  <a:lnTo>
                                    <a:pt x="0" y="610"/>
                                  </a:lnTo>
                                  <a:lnTo>
                                    <a:pt x="107" y="425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21985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22">
                                  <a:moveTo>
                                    <a:pt x="0" y="0"/>
                                  </a:moveTo>
                                  <a:lnTo>
                                    <a:pt x="44" y="122"/>
                                  </a:lnTo>
                                  <a:lnTo>
                                    <a:pt x="108" y="11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0" y="2198520"/>
                              <a:ext cx="43920" cy="29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234520"/>
                              <a:ext cx="907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673">
                                  <a:moveTo>
                                    <a:pt x="112" y="0"/>
                                  </a:moveTo>
                                  <a:lnTo>
                                    <a:pt x="280" y="101"/>
                                  </a:lnTo>
                                  <a:lnTo>
                                    <a:pt x="287" y="236"/>
                                  </a:lnTo>
                                  <a:lnTo>
                                    <a:pt x="192" y="491"/>
                                  </a:lnTo>
                                  <a:lnTo>
                                    <a:pt x="0" y="6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2280" y="2132280"/>
                              <a:ext cx="149400" cy="30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163600"/>
                              <a:ext cx="6840" cy="34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2537280"/>
                              <a:ext cx="21600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1403">
                                  <a:moveTo>
                                    <a:pt x="0" y="1403"/>
                                  </a:moveTo>
                                  <a:lnTo>
                                    <a:pt x="447" y="865"/>
                                  </a:lnTo>
                                  <a:lnTo>
                                    <a:pt x="552" y="606"/>
                                  </a:lnTo>
                                  <a:lnTo>
                                    <a:pt x="555" y="252"/>
                                  </a:lnTo>
                                  <a:lnTo>
                                    <a:pt x="68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2537280"/>
                              <a:ext cx="1332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33">
                                  <a:moveTo>
                                    <a:pt x="4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246" y="171"/>
                                  </a:lnTo>
                                  <a:lnTo>
                                    <a:pt x="300" y="289"/>
                                  </a:lnTo>
                                  <a:lnTo>
                                    <a:pt x="421" y="33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2584440"/>
                              <a:ext cx="109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68">
                                  <a:moveTo>
                                    <a:pt x="13" y="168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306" y="57"/>
                                  </a:lnTo>
                                  <a:lnTo>
                                    <a:pt x="34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2637720"/>
                              <a:ext cx="2664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448720"/>
                              <a:ext cx="17640" cy="88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2394000"/>
                              <a:ext cx="1893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297">
                                  <a:moveTo>
                                    <a:pt x="595" y="0"/>
                                  </a:moveTo>
                                  <a:lnTo>
                                    <a:pt x="467" y="61"/>
                                  </a:lnTo>
                                  <a:lnTo>
                                    <a:pt x="289" y="273"/>
                                  </a:lnTo>
                                  <a:lnTo>
                                    <a:pt x="222" y="297"/>
                                  </a:lnTo>
                                  <a:lnTo>
                                    <a:pt x="117" y="202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2503080"/>
                              <a:ext cx="291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56">
                                  <a:moveTo>
                                    <a:pt x="27" y="2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2206080"/>
                              <a:ext cx="9648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862">
                                  <a:moveTo>
                                    <a:pt x="290" y="862"/>
                                  </a:moveTo>
                                  <a:lnTo>
                                    <a:pt x="37" y="737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74" y="498"/>
                                  </a:lnTo>
                                  <a:lnTo>
                                    <a:pt x="216" y="481"/>
                                  </a:lnTo>
                                  <a:lnTo>
                                    <a:pt x="30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584440"/>
                              <a:ext cx="1047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16">
                                  <a:moveTo>
                                    <a:pt x="0" y="0"/>
                                  </a:moveTo>
                                  <a:lnTo>
                                    <a:pt x="87" y="107"/>
                                  </a:lnTo>
                                  <a:lnTo>
                                    <a:pt x="17" y="296"/>
                                  </a:lnTo>
                                  <a:lnTo>
                                    <a:pt x="101" y="484"/>
                                  </a:lnTo>
                                  <a:lnTo>
                                    <a:pt x="330" y="6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2521440"/>
                              <a:ext cx="972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481">
                                  <a:moveTo>
                                    <a:pt x="10" y="0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185" y="165"/>
                                  </a:lnTo>
                                  <a:lnTo>
                                    <a:pt x="306" y="48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2662560"/>
                              <a:ext cx="1976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354">
                                  <a:moveTo>
                                    <a:pt x="623" y="273"/>
                                  </a:moveTo>
                                  <a:lnTo>
                                    <a:pt x="515" y="354"/>
                                  </a:lnTo>
                                  <a:lnTo>
                                    <a:pt x="347" y="233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2479680"/>
                              <a:ext cx="60840" cy="41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637720"/>
                              <a:ext cx="1911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946">
                                  <a:moveTo>
                                    <a:pt x="0" y="0"/>
                                  </a:moveTo>
                                  <a:lnTo>
                                    <a:pt x="168" y="209"/>
                                  </a:lnTo>
                                  <a:lnTo>
                                    <a:pt x="226" y="683"/>
                                  </a:lnTo>
                                  <a:lnTo>
                                    <a:pt x="602" y="94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1966680"/>
                              <a:ext cx="7560" cy="85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1962000"/>
                              <a:ext cx="57240" cy="182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1988640"/>
                              <a:ext cx="153000" cy="23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1988640"/>
                              <a:ext cx="105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31">
                                  <a:moveTo>
                                    <a:pt x="0" y="0"/>
                                  </a:moveTo>
                                  <a:lnTo>
                                    <a:pt x="81" y="107"/>
                                  </a:lnTo>
                                  <a:lnTo>
                                    <a:pt x="333" y="1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8320" y="1350000"/>
                              <a:ext cx="349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455">
                                  <a:moveTo>
                                    <a:pt x="1100" y="263"/>
                                  </a:moveTo>
                                  <a:lnTo>
                                    <a:pt x="932" y="378"/>
                                  </a:lnTo>
                                  <a:lnTo>
                                    <a:pt x="521" y="455"/>
                                  </a:lnTo>
                                  <a:lnTo>
                                    <a:pt x="225" y="2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73320"/>
                              <a:ext cx="154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148">
                                  <a:moveTo>
                                    <a:pt x="488" y="0"/>
                                  </a:moveTo>
                                  <a:lnTo>
                                    <a:pt x="192" y="148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000" y="1400040"/>
                              <a:ext cx="20160" cy="33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1343520"/>
                              <a:ext cx="5148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1402560"/>
                              <a:ext cx="874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684">
                                  <a:moveTo>
                                    <a:pt x="105" y="684"/>
                                  </a:moveTo>
                                  <a:lnTo>
                                    <a:pt x="276" y="385"/>
                                  </a:lnTo>
                                  <a:lnTo>
                                    <a:pt x="266" y="31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480" y="1620360"/>
                              <a:ext cx="21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90">
                                  <a:moveTo>
                                    <a:pt x="672" y="90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205" y="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1343520"/>
                              <a:ext cx="124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202">
                                  <a:moveTo>
                                    <a:pt x="395" y="0"/>
                                  </a:moveTo>
                                  <a:lnTo>
                                    <a:pt x="55" y="202"/>
                                  </a:lnTo>
                                  <a:lnTo>
                                    <a:pt x="0" y="19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1655280"/>
                              <a:ext cx="4316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266">
                                  <a:moveTo>
                                    <a:pt x="1359" y="0"/>
                                  </a:moveTo>
                                  <a:lnTo>
                                    <a:pt x="1127" y="159"/>
                                  </a:lnTo>
                                  <a:lnTo>
                                    <a:pt x="1003" y="101"/>
                                  </a:lnTo>
                                  <a:lnTo>
                                    <a:pt x="303" y="84"/>
                                  </a:lnTo>
                                  <a:lnTo>
                                    <a:pt x="0" y="2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0" y="1655280"/>
                              <a:ext cx="1908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1880" y="1647720"/>
                              <a:ext cx="19800" cy="6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1880" y="1647720"/>
                              <a:ext cx="3888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717560"/>
                              <a:ext cx="24588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511">
                                  <a:moveTo>
                                    <a:pt x="0" y="511"/>
                                  </a:moveTo>
                                  <a:lnTo>
                                    <a:pt x="343" y="296"/>
                                  </a:lnTo>
                                  <a:lnTo>
                                    <a:pt x="512" y="80"/>
                                  </a:lnTo>
                                  <a:lnTo>
                                    <a:pt x="77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880280"/>
                              <a:ext cx="3816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02">
                                  <a:moveTo>
                                    <a:pt x="0" y="902"/>
                                  </a:moveTo>
                                  <a:lnTo>
                                    <a:pt x="121" y="354"/>
                                  </a:lnTo>
                                  <a:lnTo>
                                    <a:pt x="17" y="121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468800"/>
                              <a:ext cx="16128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680">
                                  <a:moveTo>
                                    <a:pt x="58" y="680"/>
                                  </a:moveTo>
                                  <a:lnTo>
                                    <a:pt x="0" y="576"/>
                                  </a:lnTo>
                                  <a:lnTo>
                                    <a:pt x="165" y="445"/>
                                  </a:lnTo>
                                  <a:lnTo>
                                    <a:pt x="50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1684800"/>
                              <a:ext cx="12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121">
                                  <a:moveTo>
                                    <a:pt x="0" y="105"/>
                                  </a:moveTo>
                                  <a:lnTo>
                                    <a:pt x="202" y="121"/>
                                  </a:lnTo>
                                  <a:lnTo>
                                    <a:pt x="38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1644480"/>
                              <a:ext cx="99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29">
                                  <a:moveTo>
                                    <a:pt x="195" y="229"/>
                                  </a:moveTo>
                                  <a:lnTo>
                                    <a:pt x="313" y="67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360" y="1684800"/>
                              <a:ext cx="63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95">
                                  <a:moveTo>
                                    <a:pt x="198" y="19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1398960"/>
                              <a:ext cx="29880" cy="3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160" y="1401480"/>
                              <a:ext cx="72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1402560"/>
                              <a:ext cx="23400" cy="2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7440" y="1401480"/>
                              <a:ext cx="23400" cy="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7560" y="1398240"/>
                              <a:ext cx="29880" cy="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1292400"/>
                              <a:ext cx="123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336">
                                  <a:moveTo>
                                    <a:pt x="390" y="336"/>
                                  </a:moveTo>
                                  <a:lnTo>
                                    <a:pt x="232" y="3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1577160"/>
                              <a:ext cx="273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148">
                                  <a:moveTo>
                                    <a:pt x="0" y="117"/>
                                  </a:moveTo>
                                  <a:lnTo>
                                    <a:pt x="78" y="10"/>
                                  </a:lnTo>
                                  <a:lnTo>
                                    <a:pt x="482" y="53"/>
                                  </a:lnTo>
                                  <a:lnTo>
                                    <a:pt x="609" y="0"/>
                                  </a:lnTo>
                                  <a:lnTo>
                                    <a:pt x="727" y="148"/>
                                  </a:lnTo>
                                  <a:lnTo>
                                    <a:pt x="862" y="1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1320840"/>
                              <a:ext cx="79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24">
                                  <a:moveTo>
                                    <a:pt x="249" y="0"/>
                                  </a:moveTo>
                                  <a:lnTo>
                                    <a:pt x="104" y="124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760" y="1310040"/>
                              <a:ext cx="59760" cy="118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2600" y="1472400"/>
                              <a:ext cx="40680" cy="39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1353240"/>
                              <a:ext cx="1004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505">
                                  <a:moveTo>
                                    <a:pt x="316" y="0"/>
                                  </a:moveTo>
                                  <a:lnTo>
                                    <a:pt x="87" y="165"/>
                                  </a:lnTo>
                                  <a:lnTo>
                                    <a:pt x="70" y="505"/>
                                  </a:lnTo>
                                  <a:lnTo>
                                    <a:pt x="0" y="5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1472040"/>
                              <a:ext cx="180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1472040"/>
                              <a:ext cx="7560" cy="17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120" y="1472040"/>
                              <a:ext cx="93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74">
                                  <a:moveTo>
                                    <a:pt x="0" y="0"/>
                                  </a:moveTo>
                                  <a:lnTo>
                                    <a:pt x="232" y="74"/>
                                  </a:lnTo>
                                  <a:lnTo>
                                    <a:pt x="292" y="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1880" y="1473120"/>
                              <a:ext cx="5760" cy="16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602000"/>
                              <a:ext cx="11520" cy="1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1513080"/>
                              <a:ext cx="133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279">
                                  <a:moveTo>
                                    <a:pt x="0" y="0"/>
                                  </a:moveTo>
                                  <a:lnTo>
                                    <a:pt x="124" y="154"/>
                                  </a:lnTo>
                                  <a:lnTo>
                                    <a:pt x="420" y="2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5800" y="1310040"/>
                              <a:ext cx="97200" cy="43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428840"/>
                              <a:ext cx="14040" cy="43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040" y="1428840"/>
                              <a:ext cx="15840" cy="44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720" y="1619280"/>
                              <a:ext cx="799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84">
                                  <a:moveTo>
                                    <a:pt x="0" y="0"/>
                                  </a:moveTo>
                                  <a:lnTo>
                                    <a:pt x="81" y="192"/>
                                  </a:lnTo>
                                  <a:lnTo>
                                    <a:pt x="68" y="333"/>
                                  </a:lnTo>
                                  <a:lnTo>
                                    <a:pt x="115" y="384"/>
                                  </a:lnTo>
                                  <a:lnTo>
                                    <a:pt x="253" y="3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1722240"/>
                              <a:ext cx="16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16">
                                  <a:moveTo>
                                    <a:pt x="34" y="0"/>
                                  </a:moveTo>
                                  <a:lnTo>
                                    <a:pt x="0" y="195"/>
                                  </a:lnTo>
                                  <a:lnTo>
                                    <a:pt x="54" y="3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619280"/>
                              <a:ext cx="92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323">
                                  <a:moveTo>
                                    <a:pt x="289" y="0"/>
                                  </a:moveTo>
                                  <a:lnTo>
                                    <a:pt x="168" y="225"/>
                                  </a:lnTo>
                                  <a:lnTo>
                                    <a:pt x="0" y="3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1613520"/>
                              <a:ext cx="831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40">
                                  <a:moveTo>
                                    <a:pt x="263" y="340"/>
                                  </a:moveTo>
                                  <a:lnTo>
                                    <a:pt x="239" y="2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1822320"/>
                              <a:ext cx="48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516">
                                  <a:moveTo>
                                    <a:pt x="37" y="516"/>
                                  </a:moveTo>
                                  <a:lnTo>
                                    <a:pt x="0" y="388"/>
                                  </a:lnTo>
                                  <a:lnTo>
                                    <a:pt x="155" y="169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1795680"/>
                              <a:ext cx="2062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600">
                                  <a:moveTo>
                                    <a:pt x="649" y="0"/>
                                  </a:moveTo>
                                  <a:lnTo>
                                    <a:pt x="606" y="266"/>
                                  </a:lnTo>
                                  <a:lnTo>
                                    <a:pt x="552" y="313"/>
                                  </a:lnTo>
                                  <a:lnTo>
                                    <a:pt x="347" y="303"/>
                                  </a:lnTo>
                                  <a:lnTo>
                                    <a:pt x="155" y="502"/>
                                  </a:lnTo>
                                  <a:lnTo>
                                    <a:pt x="17" y="529"/>
                                  </a:ln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360" y="1739880"/>
                              <a:ext cx="4320" cy="55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8640" y="1738800"/>
                              <a:ext cx="4176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1614960"/>
                              <a:ext cx="331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91">
                                  <a:moveTo>
                                    <a:pt x="105" y="391"/>
                                  </a:moveTo>
                                  <a:lnTo>
                                    <a:pt x="24" y="290"/>
                                  </a:lnTo>
                                  <a:lnTo>
                                    <a:pt x="68" y="10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440" y="188532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25">
                                  <a:moveTo>
                                    <a:pt x="108" y="0"/>
                                  </a:moveTo>
                                  <a:lnTo>
                                    <a:pt x="103" y="6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880280"/>
                              <a:ext cx="14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182">
                                  <a:moveTo>
                                    <a:pt x="464" y="0"/>
                                  </a:moveTo>
                                  <a:lnTo>
                                    <a:pt x="104" y="182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440" y="1924560"/>
                              <a:ext cx="92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622">
                                  <a:moveTo>
                                    <a:pt x="0" y="0"/>
                                  </a:moveTo>
                                  <a:lnTo>
                                    <a:pt x="98" y="104"/>
                                  </a:lnTo>
                                  <a:lnTo>
                                    <a:pt x="115" y="316"/>
                                  </a:lnTo>
                                  <a:lnTo>
                                    <a:pt x="293" y="6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1795680"/>
                              <a:ext cx="1238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83">
                                  <a:moveTo>
                                    <a:pt x="0" y="0"/>
                                  </a:moveTo>
                                  <a:lnTo>
                                    <a:pt x="266" y="111"/>
                                  </a:lnTo>
                                  <a:lnTo>
                                    <a:pt x="391" y="28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0" y="1602000"/>
                              <a:ext cx="58320" cy="12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2041560"/>
                              <a:ext cx="1753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255">
                                  <a:moveTo>
                                    <a:pt x="552" y="255"/>
                                  </a:moveTo>
                                  <a:lnTo>
                                    <a:pt x="256" y="111"/>
                                  </a:lnTo>
                                  <a:lnTo>
                                    <a:pt x="118" y="117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2090520"/>
                              <a:ext cx="831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91">
                                  <a:moveTo>
                                    <a:pt x="263" y="391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1924560"/>
                              <a:ext cx="824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67">
                                  <a:moveTo>
                                    <a:pt x="259" y="0"/>
                                  </a:moveTo>
                                  <a:lnTo>
                                    <a:pt x="151" y="239"/>
                                  </a:lnTo>
                                  <a:lnTo>
                                    <a:pt x="0" y="3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560" y="2041560"/>
                              <a:ext cx="9360" cy="48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2090520"/>
                              <a:ext cx="156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165">
                                  <a:moveTo>
                                    <a:pt x="492" y="0"/>
                                  </a:moveTo>
                                  <a:lnTo>
                                    <a:pt x="256" y="118"/>
                                  </a:lnTo>
                                  <a:lnTo>
                                    <a:pt x="0" y="16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280" y="2273400"/>
                              <a:ext cx="874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667">
                                  <a:moveTo>
                                    <a:pt x="0" y="0"/>
                                  </a:moveTo>
                                  <a:lnTo>
                                    <a:pt x="37" y="125"/>
                                  </a:lnTo>
                                  <a:lnTo>
                                    <a:pt x="239" y="168"/>
                                  </a:lnTo>
                                  <a:lnTo>
                                    <a:pt x="276" y="226"/>
                                  </a:lnTo>
                                  <a:lnTo>
                                    <a:pt x="273" y="428"/>
                                  </a:lnTo>
                                  <a:lnTo>
                                    <a:pt x="115" y="556"/>
                                  </a:lnTo>
                                  <a:lnTo>
                                    <a:pt x="152" y="6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280" y="2255040"/>
                              <a:ext cx="98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60">
                                  <a:moveTo>
                                    <a:pt x="310" y="0"/>
                                  </a:moveTo>
                                  <a:lnTo>
                                    <a:pt x="273" y="60"/>
                                  </a:lnTo>
                                  <a:lnTo>
                                    <a:pt x="0" y="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2214360"/>
                              <a:ext cx="331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8">
                                  <a:moveTo>
                                    <a:pt x="105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24" y="12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120" y="2197800"/>
                              <a:ext cx="11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71">
                                  <a:moveTo>
                                    <a:pt x="363" y="7"/>
                                  </a:moveTo>
                                  <a:lnTo>
                                    <a:pt x="138" y="7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2255040"/>
                              <a:ext cx="1548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198">
                                  <a:moveTo>
                                    <a:pt x="488" y="198"/>
                                  </a:moveTo>
                                  <a:lnTo>
                                    <a:pt x="225" y="1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2068200"/>
                              <a:ext cx="108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35">
                                  <a:moveTo>
                                    <a:pt x="340" y="235"/>
                                  </a:moveTo>
                                  <a:lnTo>
                                    <a:pt x="300" y="178"/>
                                  </a:lnTo>
                                  <a:lnTo>
                                    <a:pt x="95" y="1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2068200"/>
                              <a:ext cx="2988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2520" y="2030760"/>
                              <a:ext cx="17280" cy="39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2070000"/>
                              <a:ext cx="144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070000"/>
                              <a:ext cx="17280" cy="39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240" y="2030760"/>
                              <a:ext cx="15840" cy="39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2070000"/>
                              <a:ext cx="18360" cy="39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560" y="2190240"/>
                              <a:ext cx="532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643">
                                  <a:moveTo>
                                    <a:pt x="0" y="0"/>
                                  </a:moveTo>
                                  <a:lnTo>
                                    <a:pt x="169" y="452"/>
                                  </a:lnTo>
                                  <a:lnTo>
                                    <a:pt x="91" y="64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2256120"/>
                              <a:ext cx="124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54">
                                  <a:moveTo>
                                    <a:pt x="0" y="24"/>
                                  </a:moveTo>
                                  <a:lnTo>
                                    <a:pt x="269" y="0"/>
                                  </a:lnTo>
                                  <a:lnTo>
                                    <a:pt x="393" y="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720" y="2263680"/>
                              <a:ext cx="1688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410">
                                  <a:moveTo>
                                    <a:pt x="0" y="410"/>
                                  </a:moveTo>
                                  <a:lnTo>
                                    <a:pt x="465" y="353"/>
                                  </a:lnTo>
                                  <a:lnTo>
                                    <a:pt x="532" y="235"/>
                                  </a:lnTo>
                                  <a:lnTo>
                                    <a:pt x="448" y="131"/>
                                  </a:lnTo>
                                  <a:lnTo>
                                    <a:pt x="48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560" y="2109960"/>
                              <a:ext cx="74880" cy="79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0" y="2143080"/>
                              <a:ext cx="14040" cy="120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2484720"/>
                              <a:ext cx="2926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831">
                                  <a:moveTo>
                                    <a:pt x="922" y="0"/>
                                  </a:moveTo>
                                  <a:lnTo>
                                    <a:pt x="828" y="101"/>
                                  </a:lnTo>
                                  <a:lnTo>
                                    <a:pt x="642" y="10"/>
                                  </a:lnTo>
                                  <a:lnTo>
                                    <a:pt x="30" y="306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80" y="488"/>
                                  </a:lnTo>
                                  <a:lnTo>
                                    <a:pt x="27" y="8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667600"/>
                              <a:ext cx="295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472">
                                  <a:moveTo>
                                    <a:pt x="933" y="118"/>
                                  </a:moveTo>
                                  <a:lnTo>
                                    <a:pt x="858" y="0"/>
                                  </a:lnTo>
                                  <a:lnTo>
                                    <a:pt x="657" y="10"/>
                                  </a:lnTo>
                                  <a:lnTo>
                                    <a:pt x="495" y="138"/>
                                  </a:lnTo>
                                  <a:lnTo>
                                    <a:pt x="465" y="408"/>
                                  </a:lnTo>
                                  <a:lnTo>
                                    <a:pt x="347" y="472"/>
                                  </a:lnTo>
                                  <a:lnTo>
                                    <a:pt x="132" y="290"/>
                                  </a:lnTo>
                                  <a:lnTo>
                                    <a:pt x="0" y="3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2595960"/>
                              <a:ext cx="19080" cy="32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0520" y="2612880"/>
                              <a:ext cx="936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484720"/>
                              <a:ext cx="1440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49">
                                  <a:moveTo>
                                    <a:pt x="0" y="0"/>
                                  </a:moveTo>
                                  <a:lnTo>
                                    <a:pt x="222" y="154"/>
                                  </a:lnTo>
                                  <a:lnTo>
                                    <a:pt x="356" y="175"/>
                                  </a:lnTo>
                                  <a:lnTo>
                                    <a:pt x="454" y="3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2595960"/>
                              <a:ext cx="9360" cy="1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720" y="2004120"/>
                              <a:ext cx="2998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400">
                                  <a:moveTo>
                                    <a:pt x="946" y="400"/>
                                  </a:moveTo>
                                  <a:lnTo>
                                    <a:pt x="619" y="269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320" y="158"/>
                                  </a:lnTo>
                                  <a:lnTo>
                                    <a:pt x="54" y="202"/>
                                  </a:lnTo>
                                  <a:lnTo>
                                    <a:pt x="131" y="313"/>
                                  </a:lnTo>
                                  <a:lnTo>
                                    <a:pt x="0" y="35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120" y="2181240"/>
                              <a:ext cx="896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323">
                                  <a:moveTo>
                                    <a:pt x="283" y="323"/>
                                  </a:moveTo>
                                  <a:lnTo>
                                    <a:pt x="64" y="1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120" y="2131200"/>
                              <a:ext cx="42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62">
                                  <a:moveTo>
                                    <a:pt x="0" y="159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3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2143080"/>
                              <a:ext cx="18144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418">
                                  <a:moveTo>
                                    <a:pt x="572" y="122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336" y="115"/>
                                  </a:lnTo>
                                  <a:lnTo>
                                    <a:pt x="158" y="202"/>
                                  </a:lnTo>
                                  <a:lnTo>
                                    <a:pt x="0" y="41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2166480"/>
                              <a:ext cx="1404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2115360"/>
                              <a:ext cx="87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61">
                                  <a:moveTo>
                                    <a:pt x="276" y="0"/>
                                  </a:moveTo>
                                  <a:lnTo>
                                    <a:pt x="145" y="3"/>
                                  </a:lnTo>
                                  <a:lnTo>
                                    <a:pt x="0" y="1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680" y="2199600"/>
                              <a:ext cx="298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73">
                                  <a:moveTo>
                                    <a:pt x="0" y="0"/>
                                  </a:moveTo>
                                  <a:lnTo>
                                    <a:pt x="94" y="178"/>
                                  </a:lnTo>
                                  <a:lnTo>
                                    <a:pt x="44" y="3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360" y="2275200"/>
                              <a:ext cx="130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20">
                                  <a:moveTo>
                                    <a:pt x="0" y="320"/>
                                  </a:moveTo>
                                  <a:lnTo>
                                    <a:pt x="307" y="175"/>
                                  </a:lnTo>
                                  <a:lnTo>
                                    <a:pt x="41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720" y="2115360"/>
                              <a:ext cx="756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505">
                                  <a:moveTo>
                                    <a:pt x="239" y="505"/>
                                  </a:moveTo>
                                  <a:lnTo>
                                    <a:pt x="114" y="3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2370600"/>
                              <a:ext cx="24444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1064">
                                  <a:moveTo>
                                    <a:pt x="771" y="0"/>
                                  </a:moveTo>
                                  <a:lnTo>
                                    <a:pt x="492" y="209"/>
                                  </a:lnTo>
                                  <a:lnTo>
                                    <a:pt x="280" y="226"/>
                                  </a:lnTo>
                                  <a:lnTo>
                                    <a:pt x="81" y="425"/>
                                  </a:lnTo>
                                  <a:lnTo>
                                    <a:pt x="128" y="775"/>
                                  </a:lnTo>
                                  <a:lnTo>
                                    <a:pt x="0" y="940"/>
                                  </a:lnTo>
                                  <a:lnTo>
                                    <a:pt x="34" y="10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2376720"/>
                              <a:ext cx="514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723">
                                  <a:moveTo>
                                    <a:pt x="0" y="723"/>
                                  </a:moveTo>
                                  <a:lnTo>
                                    <a:pt x="105" y="626"/>
                                  </a:lnTo>
                                  <a:lnTo>
                                    <a:pt x="162" y="417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960" y="2606760"/>
                              <a:ext cx="30960" cy="60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600" y="2628360"/>
                              <a:ext cx="640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9">
                                  <a:moveTo>
                                    <a:pt x="203" y="124"/>
                                  </a:moveTo>
                                  <a:lnTo>
                                    <a:pt x="135" y="2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2606760"/>
                              <a:ext cx="928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408">
                                  <a:moveTo>
                                    <a:pt x="293" y="408"/>
                                  </a:moveTo>
                                  <a:lnTo>
                                    <a:pt x="105" y="330"/>
                                  </a:lnTo>
                                  <a:lnTo>
                                    <a:pt x="192" y="7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080" y="2370600"/>
                              <a:ext cx="648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583">
                                  <a:moveTo>
                                    <a:pt x="0" y="583"/>
                                  </a:moveTo>
                                  <a:lnTo>
                                    <a:pt x="206" y="394"/>
                                  </a:lnTo>
                                  <a:lnTo>
                                    <a:pt x="84" y="142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2555280"/>
                              <a:ext cx="173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474">
                                  <a:moveTo>
                                    <a:pt x="545" y="0"/>
                                  </a:moveTo>
                                  <a:lnTo>
                                    <a:pt x="269" y="192"/>
                                  </a:lnTo>
                                  <a:lnTo>
                                    <a:pt x="138" y="168"/>
                                  </a:lnTo>
                                  <a:lnTo>
                                    <a:pt x="0" y="47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080" y="2539440"/>
                              <a:ext cx="93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111">
                                  <a:moveTo>
                                    <a:pt x="296" y="31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0" y="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040" y="2548800"/>
                              <a:ext cx="27360" cy="117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2665800"/>
                              <a:ext cx="191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326">
                                  <a:moveTo>
                                    <a:pt x="606" y="0"/>
                                  </a:moveTo>
                                  <a:lnTo>
                                    <a:pt x="199" y="53"/>
                                  </a:ln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4320" y="2498040"/>
                              <a:ext cx="94680" cy="50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9520" y="2284200"/>
                              <a:ext cx="65880" cy="86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0" y="1687680"/>
                            <a:ext cx="4947120" cy="5337000"/>
                          </a:xfrm>
                        </wpg:grpSpPr>
                        <wps:wsp>
                          <wps:cNvSpPr/>
                          <wps:spPr>
                            <a:xfrm>
                              <a:off x="2191320" y="3430440"/>
                              <a:ext cx="71640" cy="58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000" y="3097800"/>
                              <a:ext cx="59760" cy="82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6920" y="3283560"/>
                              <a:ext cx="38880" cy="28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920" y="3234960"/>
                              <a:ext cx="48240" cy="48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1600" y="2385360"/>
                              <a:ext cx="54720" cy="127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1046520"/>
                              <a:ext cx="72360" cy="12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304000"/>
                              <a:ext cx="2361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364">
                                  <a:moveTo>
                                    <a:pt x="743" y="0"/>
                                  </a:moveTo>
                                  <a:lnTo>
                                    <a:pt x="205" y="350"/>
                                  </a:ln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7600" y="1381320"/>
                              <a:ext cx="34200" cy="19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2288520"/>
                              <a:ext cx="82440" cy="144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400" y="2330640"/>
                              <a:ext cx="20880" cy="101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7280" y="2385720"/>
                              <a:ext cx="119520" cy="76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520" y="993240"/>
                              <a:ext cx="94680" cy="33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1800" y="938160"/>
                              <a:ext cx="43920" cy="120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1520" y="986400"/>
                              <a:ext cx="30600" cy="192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360" y="682200"/>
                              <a:ext cx="34920" cy="76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3972240"/>
                              <a:ext cx="163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222">
                                  <a:moveTo>
                                    <a:pt x="515" y="222"/>
                                  </a:moveTo>
                                  <a:lnTo>
                                    <a:pt x="326" y="27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5880" y="3958920"/>
                              <a:ext cx="23400" cy="30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3881160"/>
                              <a:ext cx="52200" cy="60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040" y="3942360"/>
                              <a:ext cx="55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9">
                                  <a:moveTo>
                                    <a:pt x="168" y="0"/>
                                  </a:moveTo>
                                  <a:lnTo>
                                    <a:pt x="175" y="67"/>
                                  </a:lnTo>
                                  <a:lnTo>
                                    <a:pt x="0" y="2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4033080"/>
                              <a:ext cx="864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424">
                                  <a:moveTo>
                                    <a:pt x="273" y="424"/>
                                  </a:moveTo>
                                  <a:lnTo>
                                    <a:pt x="17" y="20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5440" y="4024080"/>
                              <a:ext cx="12600" cy="8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098600"/>
                              <a:ext cx="94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415">
                                  <a:moveTo>
                                    <a:pt x="0" y="0"/>
                                  </a:moveTo>
                                  <a:lnTo>
                                    <a:pt x="192" y="172"/>
                                  </a:lnTo>
                                  <a:lnTo>
                                    <a:pt x="296" y="41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1120" y="4098600"/>
                              <a:ext cx="75600" cy="69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720" y="3990600"/>
                              <a:ext cx="52560" cy="108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680" y="3942360"/>
                              <a:ext cx="124920" cy="1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3851280"/>
                              <a:ext cx="1605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545">
                                  <a:moveTo>
                                    <a:pt x="505" y="545"/>
                                  </a:moveTo>
                                  <a:lnTo>
                                    <a:pt x="148" y="306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7480" y="3847680"/>
                              <a:ext cx="720" cy="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4840" y="3818520"/>
                              <a:ext cx="3168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760" y="3820320"/>
                              <a:ext cx="27360" cy="28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3851280"/>
                              <a:ext cx="54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8">
                                  <a:moveTo>
                                    <a:pt x="172" y="0"/>
                                  </a:moveTo>
                                  <a:lnTo>
                                    <a:pt x="47" y="10"/>
                                  </a:lnTo>
                                  <a:lnTo>
                                    <a:pt x="0" y="11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3779640"/>
                              <a:ext cx="698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44">
                                  <a:moveTo>
                                    <a:pt x="0" y="0"/>
                                  </a:moveTo>
                                  <a:lnTo>
                                    <a:pt x="27" y="273"/>
                                  </a:lnTo>
                                  <a:lnTo>
                                    <a:pt x="218" y="34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040" y="3888720"/>
                              <a:ext cx="2354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754">
                                  <a:moveTo>
                                    <a:pt x="740" y="0"/>
                                  </a:moveTo>
                                  <a:lnTo>
                                    <a:pt x="697" y="128"/>
                                  </a:lnTo>
                                  <a:lnTo>
                                    <a:pt x="525" y="249"/>
                                  </a:lnTo>
                                  <a:lnTo>
                                    <a:pt x="461" y="659"/>
                                  </a:lnTo>
                                  <a:lnTo>
                                    <a:pt x="199" y="754"/>
                                  </a:lnTo>
                                  <a:lnTo>
                                    <a:pt x="104" y="649"/>
                                  </a:lnTo>
                                  <a:lnTo>
                                    <a:pt x="0" y="7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4033080"/>
                              <a:ext cx="32832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3" h="855">
                                  <a:moveTo>
                                    <a:pt x="1033" y="0"/>
                                  </a:moveTo>
                                  <a:lnTo>
                                    <a:pt x="932" y="189"/>
                                  </a:lnTo>
                                  <a:lnTo>
                                    <a:pt x="730" y="145"/>
                                  </a:lnTo>
                                  <a:lnTo>
                                    <a:pt x="343" y="317"/>
                                  </a:lnTo>
                                  <a:lnTo>
                                    <a:pt x="0" y="8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4311720"/>
                              <a:ext cx="705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70">
                                  <a:moveTo>
                                    <a:pt x="216" y="0"/>
                                  </a:moveTo>
                                  <a:lnTo>
                                    <a:pt x="223" y="141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4" y="67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4304880"/>
                              <a:ext cx="253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115">
                                  <a:moveTo>
                                    <a:pt x="798" y="24"/>
                                  </a:moveTo>
                                  <a:lnTo>
                                    <a:pt x="613" y="1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4288320"/>
                              <a:ext cx="547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447">
                                  <a:moveTo>
                                    <a:pt x="171" y="447"/>
                                  </a:moveTo>
                                  <a:lnTo>
                                    <a:pt x="54" y="360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15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440" y="4230000"/>
                              <a:ext cx="49680" cy="64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0" y="4288320"/>
                              <a:ext cx="3492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4197600"/>
                              <a:ext cx="156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370">
                                  <a:moveTo>
                                    <a:pt x="491" y="0"/>
                                  </a:moveTo>
                                  <a:lnTo>
                                    <a:pt x="282" y="37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4471200"/>
                              <a:ext cx="2412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169">
                                  <a:moveTo>
                                    <a:pt x="0" y="169"/>
                                  </a:moveTo>
                                  <a:lnTo>
                                    <a:pt x="481" y="0"/>
                                  </a:lnTo>
                                  <a:lnTo>
                                    <a:pt x="760" y="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520" y="4490280"/>
                              <a:ext cx="1249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47">
                                  <a:moveTo>
                                    <a:pt x="393" y="0"/>
                                  </a:moveTo>
                                  <a:lnTo>
                                    <a:pt x="262" y="37"/>
                                  </a:lnTo>
                                  <a:lnTo>
                                    <a:pt x="0" y="3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3280" y="4427280"/>
                              <a:ext cx="69120" cy="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4294800"/>
                              <a:ext cx="64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417">
                                  <a:moveTo>
                                    <a:pt x="0" y="0"/>
                                  </a:moveTo>
                                  <a:lnTo>
                                    <a:pt x="17" y="259"/>
                                  </a:lnTo>
                                  <a:lnTo>
                                    <a:pt x="202" y="306"/>
                                  </a:lnTo>
                                  <a:lnTo>
                                    <a:pt x="128" y="4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840" y="4467960"/>
                              <a:ext cx="47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19">
                                  <a:moveTo>
                                    <a:pt x="148" y="219"/>
                                  </a:moveTo>
                                  <a:lnTo>
                                    <a:pt x="134" y="1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4840" y="4429800"/>
                              <a:ext cx="29160" cy="37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6080" y="4196880"/>
                              <a:ext cx="90720" cy="90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440" y="4467240"/>
                              <a:ext cx="50040" cy="22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6520" y="3817800"/>
                              <a:ext cx="102960" cy="63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0" y="4167000"/>
                              <a:ext cx="5040" cy="29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3817080"/>
                              <a:ext cx="5148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953">
                                  <a:moveTo>
                                    <a:pt x="104" y="953"/>
                                  </a:moveTo>
                                  <a:lnTo>
                                    <a:pt x="0" y="869"/>
                                  </a:lnTo>
                                  <a:lnTo>
                                    <a:pt x="162" y="646"/>
                                  </a:lnTo>
                                  <a:lnTo>
                                    <a:pt x="91" y="529"/>
                                  </a:lnTo>
                                  <a:lnTo>
                                    <a:pt x="128" y="327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4119480"/>
                              <a:ext cx="230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" h="161">
                                  <a:moveTo>
                                    <a:pt x="723" y="0"/>
                                  </a:moveTo>
                                  <a:lnTo>
                                    <a:pt x="481" y="145"/>
                                  </a:lnTo>
                                  <a:lnTo>
                                    <a:pt x="0" y="1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400" y="4122720"/>
                              <a:ext cx="813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12">
                                  <a:moveTo>
                                    <a:pt x="256" y="512"/>
                                  </a:moveTo>
                                  <a:lnTo>
                                    <a:pt x="0" y="29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8960" y="4118760"/>
                              <a:ext cx="19080" cy="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3880080"/>
                              <a:ext cx="381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40">
                                  <a:moveTo>
                                    <a:pt x="122" y="340"/>
                                  </a:moveTo>
                                  <a:lnTo>
                                    <a:pt x="88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1720" y="3861000"/>
                              <a:ext cx="14040" cy="19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480" y="4149720"/>
                              <a:ext cx="1321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835">
                                  <a:moveTo>
                                    <a:pt x="0" y="0"/>
                                  </a:moveTo>
                                  <a:lnTo>
                                    <a:pt x="64" y="14"/>
                                  </a:lnTo>
                                  <a:lnTo>
                                    <a:pt x="70" y="77"/>
                                  </a:lnTo>
                                  <a:lnTo>
                                    <a:pt x="6" y="316"/>
                                  </a:lnTo>
                                  <a:lnTo>
                                    <a:pt x="13" y="337"/>
                                  </a:lnTo>
                                  <a:lnTo>
                                    <a:pt x="114" y="757"/>
                                  </a:lnTo>
                                  <a:lnTo>
                                    <a:pt x="178" y="751"/>
                                  </a:lnTo>
                                  <a:lnTo>
                                    <a:pt x="252" y="835"/>
                                  </a:lnTo>
                                  <a:lnTo>
                                    <a:pt x="417" y="6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5760" y="3994200"/>
                              <a:ext cx="70560" cy="155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3988080"/>
                              <a:ext cx="532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75">
                                  <a:moveTo>
                                    <a:pt x="168" y="575"/>
                                  </a:moveTo>
                                  <a:lnTo>
                                    <a:pt x="107" y="545"/>
                                  </a:lnTo>
                                  <a:lnTo>
                                    <a:pt x="161" y="353"/>
                                  </a:lnTo>
                                  <a:lnTo>
                                    <a:pt x="47" y="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3949920"/>
                              <a:ext cx="1771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141">
                                  <a:moveTo>
                                    <a:pt x="0" y="141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542" y="74"/>
                                  </a:lnTo>
                                  <a:lnTo>
                                    <a:pt x="559" y="1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6680" y="3988080"/>
                              <a:ext cx="4896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240" y="4358880"/>
                              <a:ext cx="127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232">
                                  <a:moveTo>
                                    <a:pt x="0" y="0"/>
                                  </a:moveTo>
                                  <a:lnTo>
                                    <a:pt x="138" y="7"/>
                                  </a:lnTo>
                                  <a:lnTo>
                                    <a:pt x="192" y="198"/>
                                  </a:lnTo>
                                  <a:lnTo>
                                    <a:pt x="326" y="232"/>
                                  </a:lnTo>
                                  <a:lnTo>
                                    <a:pt x="400" y="20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4170960"/>
                              <a:ext cx="54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593">
                                  <a:moveTo>
                                    <a:pt x="44" y="593"/>
                                  </a:moveTo>
                                  <a:lnTo>
                                    <a:pt x="0" y="465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3680" y="4285080"/>
                              <a:ext cx="19080" cy="2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4309920"/>
                              <a:ext cx="1976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357">
                                  <a:moveTo>
                                    <a:pt x="623" y="0"/>
                                  </a:moveTo>
                                  <a:lnTo>
                                    <a:pt x="502" y="67"/>
                                  </a:lnTo>
                                  <a:lnTo>
                                    <a:pt x="293" y="74"/>
                                  </a:lnTo>
                                  <a:lnTo>
                                    <a:pt x="71" y="236"/>
                                  </a:lnTo>
                                  <a:lnTo>
                                    <a:pt x="0" y="3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0" y="4284360"/>
                              <a:ext cx="54720" cy="19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4422960"/>
                              <a:ext cx="198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85">
                                  <a:moveTo>
                                    <a:pt x="0" y="0"/>
                                  </a:moveTo>
                                  <a:lnTo>
                                    <a:pt x="300" y="148"/>
                                  </a:lnTo>
                                  <a:lnTo>
                                    <a:pt x="559" y="131"/>
                                  </a:lnTo>
                                  <a:lnTo>
                                    <a:pt x="599" y="185"/>
                                  </a:lnTo>
                                  <a:lnTo>
                                    <a:pt x="626" y="17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3680" y="4309920"/>
                              <a:ext cx="1440" cy="168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4565160"/>
                              <a:ext cx="3999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747">
                                  <a:moveTo>
                                    <a:pt x="0" y="0"/>
                                  </a:moveTo>
                                  <a:lnTo>
                                    <a:pt x="245" y="148"/>
                                  </a:lnTo>
                                  <a:lnTo>
                                    <a:pt x="397" y="393"/>
                                  </a:lnTo>
                                  <a:lnTo>
                                    <a:pt x="430" y="548"/>
                                  </a:lnTo>
                                  <a:lnTo>
                                    <a:pt x="568" y="696"/>
                                  </a:lnTo>
                                  <a:lnTo>
                                    <a:pt x="767" y="747"/>
                                  </a:lnTo>
                                  <a:lnTo>
                                    <a:pt x="1231" y="616"/>
                                  </a:lnTo>
                                  <a:lnTo>
                                    <a:pt x="1258" y="5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920" y="4478760"/>
                              <a:ext cx="457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96">
                                  <a:moveTo>
                                    <a:pt x="77" y="0"/>
                                  </a:moveTo>
                                  <a:lnTo>
                                    <a:pt x="0" y="239"/>
                                  </a:lnTo>
                                  <a:lnTo>
                                    <a:pt x="24" y="296"/>
                                  </a:lnTo>
                                  <a:lnTo>
                                    <a:pt x="145" y="2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4547880"/>
                              <a:ext cx="2185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219">
                                  <a:moveTo>
                                    <a:pt x="686" y="64"/>
                                  </a:moveTo>
                                  <a:lnTo>
                                    <a:pt x="679" y="202"/>
                                  </a:lnTo>
                                  <a:lnTo>
                                    <a:pt x="464" y="21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1640" y="4537800"/>
                              <a:ext cx="161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209">
                                  <a:moveTo>
                                    <a:pt x="508" y="195"/>
                                  </a:moveTo>
                                  <a:lnTo>
                                    <a:pt x="444" y="209"/>
                                  </a:lnTo>
                                  <a:lnTo>
                                    <a:pt x="191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600" y="4537800"/>
                              <a:ext cx="1494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31">
                                  <a:moveTo>
                                    <a:pt x="472" y="0"/>
                                  </a:moveTo>
                                  <a:lnTo>
                                    <a:pt x="182" y="354"/>
                                  </a:lnTo>
                                  <a:lnTo>
                                    <a:pt x="0" y="4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520" y="4600800"/>
                              <a:ext cx="73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32">
                                  <a:moveTo>
                                    <a:pt x="228" y="232"/>
                                  </a:moveTo>
                                  <a:lnTo>
                                    <a:pt x="121" y="168"/>
                                  </a:lnTo>
                                  <a:lnTo>
                                    <a:pt x="117" y="5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960" y="4599360"/>
                              <a:ext cx="33732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4" h="966">
                                  <a:moveTo>
                                    <a:pt x="0" y="445"/>
                                  </a:moveTo>
                                  <a:lnTo>
                                    <a:pt x="121" y="465"/>
                                  </a:lnTo>
                                  <a:lnTo>
                                    <a:pt x="101" y="653"/>
                                  </a:lnTo>
                                  <a:lnTo>
                                    <a:pt x="155" y="768"/>
                                  </a:lnTo>
                                  <a:lnTo>
                                    <a:pt x="357" y="778"/>
                                  </a:lnTo>
                                  <a:lnTo>
                                    <a:pt x="549" y="966"/>
                                  </a:lnTo>
                                  <a:lnTo>
                                    <a:pt x="744" y="929"/>
                                  </a:lnTo>
                                  <a:lnTo>
                                    <a:pt x="758" y="727"/>
                                  </a:lnTo>
                                  <a:lnTo>
                                    <a:pt x="663" y="546"/>
                                  </a:lnTo>
                                  <a:lnTo>
                                    <a:pt x="747" y="441"/>
                                  </a:lnTo>
                                  <a:lnTo>
                                    <a:pt x="885" y="438"/>
                                  </a:lnTo>
                                  <a:lnTo>
                                    <a:pt x="929" y="384"/>
                                  </a:lnTo>
                                  <a:lnTo>
                                    <a:pt x="106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960" y="4674240"/>
                              <a:ext cx="26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09">
                                  <a:moveTo>
                                    <a:pt x="0" y="209"/>
                                  </a:moveTo>
                                  <a:lnTo>
                                    <a:pt x="4" y="201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160" y="4524480"/>
                              <a:ext cx="19080" cy="43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4568400"/>
                              <a:ext cx="135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104">
                                  <a:moveTo>
                                    <a:pt x="428" y="101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3891960"/>
                              <a:ext cx="27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23">
                                  <a:moveTo>
                                    <a:pt x="7" y="0"/>
                                  </a:moveTo>
                                  <a:lnTo>
                                    <a:pt x="0" y="212"/>
                                  </a:lnTo>
                                  <a:lnTo>
                                    <a:pt x="84" y="3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4050360"/>
                              <a:ext cx="1497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13">
                                  <a:moveTo>
                                    <a:pt x="0" y="0"/>
                                  </a:moveTo>
                                  <a:lnTo>
                                    <a:pt x="149" y="219"/>
                                  </a:lnTo>
                                  <a:lnTo>
                                    <a:pt x="472" y="3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360" y="3994200"/>
                              <a:ext cx="43200" cy="55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3786120"/>
                              <a:ext cx="21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34">
                                  <a:moveTo>
                                    <a:pt x="67" y="0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37" y="3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3754800"/>
                              <a:ext cx="36144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1350">
                                  <a:moveTo>
                                    <a:pt x="0" y="1070"/>
                                  </a:moveTo>
                                  <a:lnTo>
                                    <a:pt x="276" y="1080"/>
                                  </a:lnTo>
                                  <a:lnTo>
                                    <a:pt x="474" y="1016"/>
                                  </a:lnTo>
                                  <a:lnTo>
                                    <a:pt x="515" y="1148"/>
                                  </a:lnTo>
                                  <a:lnTo>
                                    <a:pt x="629" y="1218"/>
                                  </a:lnTo>
                                  <a:lnTo>
                                    <a:pt x="693" y="1202"/>
                                  </a:lnTo>
                                  <a:lnTo>
                                    <a:pt x="922" y="1350"/>
                                  </a:lnTo>
                                  <a:lnTo>
                                    <a:pt x="1053" y="1350"/>
                                  </a:lnTo>
                                  <a:lnTo>
                                    <a:pt x="1137" y="791"/>
                                  </a:lnTo>
                                  <a:lnTo>
                                    <a:pt x="109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089600"/>
                              <a:ext cx="29880" cy="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827880"/>
                              <a:ext cx="18684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825">
                                  <a:moveTo>
                                    <a:pt x="512" y="825"/>
                                  </a:moveTo>
                                  <a:lnTo>
                                    <a:pt x="589" y="340"/>
                                  </a:lnTo>
                                  <a:lnTo>
                                    <a:pt x="461" y="286"/>
                                  </a:lnTo>
                                  <a:lnTo>
                                    <a:pt x="172" y="3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089600"/>
                              <a:ext cx="5277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797">
                                  <a:moveTo>
                                    <a:pt x="0" y="102"/>
                                  </a:moveTo>
                                  <a:lnTo>
                                    <a:pt x="155" y="333"/>
                                  </a:lnTo>
                                  <a:lnTo>
                                    <a:pt x="293" y="313"/>
                                  </a:lnTo>
                                  <a:lnTo>
                                    <a:pt x="704" y="558"/>
                                  </a:lnTo>
                                  <a:lnTo>
                                    <a:pt x="757" y="602"/>
                                  </a:lnTo>
                                  <a:lnTo>
                                    <a:pt x="737" y="740"/>
                                  </a:lnTo>
                                  <a:lnTo>
                                    <a:pt x="852" y="797"/>
                                  </a:lnTo>
                                  <a:lnTo>
                                    <a:pt x="841" y="656"/>
                                  </a:lnTo>
                                  <a:lnTo>
                                    <a:pt x="892" y="605"/>
                                  </a:lnTo>
                                  <a:lnTo>
                                    <a:pt x="1117" y="454"/>
                                  </a:lnTo>
                                  <a:lnTo>
                                    <a:pt x="1319" y="427"/>
                                  </a:lnTo>
                                  <a:lnTo>
                                    <a:pt x="1464" y="185"/>
                                  </a:lnTo>
                                  <a:lnTo>
                                    <a:pt x="1467" y="43"/>
                                  </a:lnTo>
                                  <a:lnTo>
                                    <a:pt x="166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827880"/>
                              <a:ext cx="255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326">
                                  <a:moveTo>
                                    <a:pt x="804" y="0"/>
                                  </a:moveTo>
                                  <a:lnTo>
                                    <a:pt x="350" y="326"/>
                                  </a:lnTo>
                                  <a:lnTo>
                                    <a:pt x="0" y="3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908520"/>
                              <a:ext cx="205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389">
                                  <a:moveTo>
                                    <a:pt x="646" y="389"/>
                                  </a:moveTo>
                                  <a:lnTo>
                                    <a:pt x="491" y="254"/>
                                  </a:lnTo>
                                  <a:lnTo>
                                    <a:pt x="353" y="257"/>
                                  </a:lnTo>
                                  <a:lnTo>
                                    <a:pt x="255" y="160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720" y="4031640"/>
                              <a:ext cx="51480" cy="90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8520"/>
                              <a:ext cx="198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284">
                                  <a:moveTo>
                                    <a:pt x="626" y="0"/>
                                  </a:moveTo>
                                  <a:lnTo>
                                    <a:pt x="97" y="183"/>
                                  </a:lnTo>
                                  <a:lnTo>
                                    <a:pt x="0" y="28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8880"/>
                              <a:ext cx="3524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707">
                                  <a:moveTo>
                                    <a:pt x="0" y="0"/>
                                  </a:moveTo>
                                  <a:lnTo>
                                    <a:pt x="420" y="684"/>
                                  </a:lnTo>
                                  <a:lnTo>
                                    <a:pt x="632" y="707"/>
                                  </a:lnTo>
                                  <a:lnTo>
                                    <a:pt x="757" y="637"/>
                                  </a:lnTo>
                                  <a:lnTo>
                                    <a:pt x="969" y="637"/>
                                  </a:lnTo>
                                  <a:lnTo>
                                    <a:pt x="1110" y="3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3930120"/>
                              <a:ext cx="58320" cy="101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3852720"/>
                              <a:ext cx="1562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529">
                                  <a:moveTo>
                                    <a:pt x="0" y="529"/>
                                  </a:moveTo>
                                  <a:lnTo>
                                    <a:pt x="316" y="428"/>
                                  </a:lnTo>
                                  <a:lnTo>
                                    <a:pt x="367" y="303"/>
                                  </a:lnTo>
                                  <a:lnTo>
                                    <a:pt x="491" y="162"/>
                                  </a:lnTo>
                                  <a:lnTo>
                                    <a:pt x="42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160" y="4020480"/>
                              <a:ext cx="20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29">
                                  <a:moveTo>
                                    <a:pt x="0" y="229"/>
                                  </a:moveTo>
                                  <a:lnTo>
                                    <a:pt x="68" y="124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4051440"/>
                              <a:ext cx="1454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223">
                                  <a:moveTo>
                                    <a:pt x="457" y="132"/>
                                  </a:moveTo>
                                  <a:lnTo>
                                    <a:pt x="350" y="2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7440" y="4129560"/>
                              <a:ext cx="23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11">
                                  <a:moveTo>
                                    <a:pt x="68" y="411"/>
                                  </a:moveTo>
                                  <a:lnTo>
                                    <a:pt x="34" y="391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79440" y="4092840"/>
                              <a:ext cx="17280" cy="36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4259880"/>
                              <a:ext cx="93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33">
                                  <a:moveTo>
                                    <a:pt x="297" y="0"/>
                                  </a:moveTo>
                                  <a:lnTo>
                                    <a:pt x="142" y="128"/>
                                  </a:lnTo>
                                  <a:lnTo>
                                    <a:pt x="68" y="320"/>
                                  </a:lnTo>
                                  <a:lnTo>
                                    <a:pt x="0" y="33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259880"/>
                              <a:ext cx="20952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966">
                                  <a:moveTo>
                                    <a:pt x="37" y="909"/>
                                  </a:moveTo>
                                  <a:lnTo>
                                    <a:pt x="0" y="788"/>
                                  </a:lnTo>
                                  <a:lnTo>
                                    <a:pt x="67" y="777"/>
                                  </a:lnTo>
                                  <a:lnTo>
                                    <a:pt x="252" y="966"/>
                                  </a:lnTo>
                                  <a:lnTo>
                                    <a:pt x="367" y="808"/>
                                  </a:lnTo>
                                  <a:lnTo>
                                    <a:pt x="320" y="687"/>
                                  </a:lnTo>
                                  <a:lnTo>
                                    <a:pt x="380" y="656"/>
                                  </a:lnTo>
                                  <a:lnTo>
                                    <a:pt x="484" y="737"/>
                                  </a:lnTo>
                                  <a:lnTo>
                                    <a:pt x="535" y="697"/>
                                  </a:lnTo>
                                  <a:lnTo>
                                    <a:pt x="659" y="148"/>
                                  </a:lnTo>
                                  <a:lnTo>
                                    <a:pt x="612" y="13"/>
                                  </a:lnTo>
                                  <a:lnTo>
                                    <a:pt x="54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080" y="4129560"/>
                              <a:ext cx="900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566">
                                  <a:moveTo>
                                    <a:pt x="16" y="566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64" y="158"/>
                                  </a:lnTo>
                                  <a:lnTo>
                                    <a:pt x="28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2160" y="4719600"/>
                              <a:ext cx="18936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424">
                                  <a:moveTo>
                                    <a:pt x="178" y="1354"/>
                                  </a:moveTo>
                                  <a:lnTo>
                                    <a:pt x="447" y="1424"/>
                                  </a:lnTo>
                                  <a:lnTo>
                                    <a:pt x="582" y="1377"/>
                                  </a:lnTo>
                                  <a:lnTo>
                                    <a:pt x="596" y="1172"/>
                                  </a:lnTo>
                                  <a:lnTo>
                                    <a:pt x="468" y="1007"/>
                                  </a:lnTo>
                                  <a:lnTo>
                                    <a:pt x="569" y="832"/>
                                  </a:lnTo>
                                  <a:lnTo>
                                    <a:pt x="582" y="623"/>
                                  </a:lnTo>
                                  <a:lnTo>
                                    <a:pt x="451" y="680"/>
                                  </a:lnTo>
                                  <a:lnTo>
                                    <a:pt x="246" y="643"/>
                                  </a:lnTo>
                                  <a:lnTo>
                                    <a:pt x="182" y="519"/>
                                  </a:lnTo>
                                  <a:lnTo>
                                    <a:pt x="289" y="266"/>
                                  </a:lnTo>
                                  <a:lnTo>
                                    <a:pt x="37" y="1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0" y="3943440"/>
                              <a:ext cx="730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40">
                                  <a:moveTo>
                                    <a:pt x="47" y="340"/>
                                  </a:moveTo>
                                  <a:lnTo>
                                    <a:pt x="154" y="266"/>
                                  </a:lnTo>
                                  <a:lnTo>
                                    <a:pt x="229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680" y="3920040"/>
                              <a:ext cx="550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92">
                                  <a:moveTo>
                                    <a:pt x="4" y="0"/>
                                  </a:moveTo>
                                  <a:lnTo>
                                    <a:pt x="0" y="209"/>
                                  </a:lnTo>
                                  <a:lnTo>
                                    <a:pt x="108" y="297"/>
                                  </a:lnTo>
                                  <a:lnTo>
                                    <a:pt x="175" y="4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040" y="3845880"/>
                              <a:ext cx="1090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232">
                                  <a:moveTo>
                                    <a:pt x="343" y="0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0" y="2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920" y="3943440"/>
                              <a:ext cx="946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492">
                                  <a:moveTo>
                                    <a:pt x="0" y="492"/>
                                  </a:moveTo>
                                  <a:lnTo>
                                    <a:pt x="24" y="216"/>
                                  </a:lnTo>
                                  <a:lnTo>
                                    <a:pt x="158" y="159"/>
                                  </a:ln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880" y="4051440"/>
                              <a:ext cx="106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59">
                                  <a:moveTo>
                                    <a:pt x="333" y="0"/>
                                  </a:moveTo>
                                  <a:lnTo>
                                    <a:pt x="131" y="159"/>
                                  </a:lnTo>
                                  <a:lnTo>
                                    <a:pt x="0" y="1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4075560"/>
                              <a:ext cx="29160" cy="23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920" y="4098960"/>
                              <a:ext cx="3960" cy="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880" y="4100400"/>
                              <a:ext cx="1843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657">
                                  <a:moveTo>
                                    <a:pt x="0" y="0"/>
                                  </a:moveTo>
                                  <a:lnTo>
                                    <a:pt x="40" y="206"/>
                                  </a:lnTo>
                                  <a:lnTo>
                                    <a:pt x="578" y="6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9760" y="3845880"/>
                              <a:ext cx="69120" cy="97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6920" y="3843720"/>
                              <a:ext cx="68760" cy="12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5320" y="3843720"/>
                              <a:ext cx="457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39">
                                  <a:moveTo>
                                    <a:pt x="145" y="239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1360" y="3953520"/>
                              <a:ext cx="3672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4640" y="3969000"/>
                              <a:ext cx="36720" cy="15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4640" y="3821760"/>
                              <a:ext cx="38160" cy="162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7320" y="4047120"/>
                              <a:ext cx="813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12">
                                  <a:moveTo>
                                    <a:pt x="219" y="512"/>
                                  </a:moveTo>
                                  <a:lnTo>
                                    <a:pt x="256" y="2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080" y="3855960"/>
                              <a:ext cx="78840" cy="97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3953520"/>
                              <a:ext cx="41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131" y="293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4120" y="3968280"/>
                              <a:ext cx="57240" cy="2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4120" y="3984120"/>
                              <a:ext cx="2016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000" y="4047120"/>
                              <a:ext cx="148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75">
                                  <a:moveTo>
                                    <a:pt x="468" y="0"/>
                                  </a:moveTo>
                                  <a:lnTo>
                                    <a:pt x="216" y="118"/>
                                  </a:lnTo>
                                  <a:lnTo>
                                    <a:pt x="0" y="47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480" y="4209480"/>
                              <a:ext cx="849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491">
                                  <a:moveTo>
                                    <a:pt x="269" y="0"/>
                                  </a:moveTo>
                                  <a:lnTo>
                                    <a:pt x="90" y="181"/>
                                  </a:lnTo>
                                  <a:lnTo>
                                    <a:pt x="0" y="4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080" y="4209480"/>
                              <a:ext cx="324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0" y="4365720"/>
                              <a:ext cx="1720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1">
                                  <a:moveTo>
                                    <a:pt x="95" y="0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27" y="165"/>
                                  </a:lnTo>
                                  <a:lnTo>
                                    <a:pt x="478" y="333"/>
                                  </a:lnTo>
                                  <a:lnTo>
                                    <a:pt x="542" y="4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320" y="4364640"/>
                              <a:ext cx="1645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760">
                                  <a:moveTo>
                                    <a:pt x="519" y="3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16" y="57"/>
                                  </a:lnTo>
                                  <a:lnTo>
                                    <a:pt x="152" y="326"/>
                                  </a:lnTo>
                                  <a:lnTo>
                                    <a:pt x="179" y="670"/>
                                  </a:lnTo>
                                  <a:lnTo>
                                    <a:pt x="0" y="7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3080" y="4325040"/>
                              <a:ext cx="161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128">
                                  <a:moveTo>
                                    <a:pt x="508" y="128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040" y="4209480"/>
                              <a:ext cx="2030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484">
                                  <a:moveTo>
                                    <a:pt x="639" y="484"/>
                                  </a:moveTo>
                                  <a:lnTo>
                                    <a:pt x="515" y="4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680" y="4363200"/>
                              <a:ext cx="1519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458">
                                  <a:moveTo>
                                    <a:pt x="0" y="458"/>
                                  </a:moveTo>
                                  <a:lnTo>
                                    <a:pt x="118" y="233"/>
                                  </a:lnTo>
                                  <a:lnTo>
                                    <a:pt x="478" y="64"/>
                                  </a:lnTo>
                                  <a:lnTo>
                                    <a:pt x="47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040" y="4075560"/>
                              <a:ext cx="135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1">
                                  <a:moveTo>
                                    <a:pt x="427" y="0"/>
                                  </a:moveTo>
                                  <a:lnTo>
                                    <a:pt x="91" y="235"/>
                                  </a:lnTo>
                                  <a:lnTo>
                                    <a:pt x="0" y="4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000" y="3897000"/>
                              <a:ext cx="141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03">
                                  <a:moveTo>
                                    <a:pt x="0" y="0"/>
                                  </a:moveTo>
                                  <a:lnTo>
                                    <a:pt x="259" y="222"/>
                                  </a:lnTo>
                                  <a:lnTo>
                                    <a:pt x="444" y="30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2880" y="3926880"/>
                              <a:ext cx="28080" cy="29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4065480"/>
                              <a:ext cx="102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4">
                                  <a:moveTo>
                                    <a:pt x="323" y="37"/>
                                  </a:moveTo>
                                  <a:lnTo>
                                    <a:pt x="122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4077000"/>
                              <a:ext cx="1720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381">
                                  <a:moveTo>
                                    <a:pt x="542" y="381"/>
                                  </a:moveTo>
                                  <a:lnTo>
                                    <a:pt x="418" y="142"/>
                                  </a:lnTo>
                                  <a:lnTo>
                                    <a:pt x="75" y="1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0960" y="3896640"/>
                              <a:ext cx="32400" cy="29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2880" y="3956040"/>
                              <a:ext cx="14040" cy="120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2880" y="3896640"/>
                              <a:ext cx="60480" cy="59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280" y="3845880"/>
                              <a:ext cx="374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05">
                                  <a:moveTo>
                                    <a:pt x="17" y="0"/>
                                  </a:moveTo>
                                  <a:lnTo>
                                    <a:pt x="17" y="192"/>
                                  </a:lnTo>
                                  <a:lnTo>
                                    <a:pt x="118" y="441"/>
                                  </a:lnTo>
                                  <a:lnTo>
                                    <a:pt x="0" y="5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3884400"/>
                              <a:ext cx="1054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84">
                                  <a:moveTo>
                                    <a:pt x="333" y="384"/>
                                  </a:moveTo>
                                  <a:lnTo>
                                    <a:pt x="165" y="2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3809520"/>
                              <a:ext cx="363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02">
                                  <a:moveTo>
                                    <a:pt x="111" y="0"/>
                                  </a:moveTo>
                                  <a:lnTo>
                                    <a:pt x="30" y="10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114" y="60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2720" y="4001400"/>
                              <a:ext cx="24840" cy="41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0" y="4058280"/>
                              <a:ext cx="73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85">
                                  <a:moveTo>
                                    <a:pt x="228" y="2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0" y="1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1000" y="4101120"/>
                              <a:ext cx="2988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2040" y="4072320"/>
                              <a:ext cx="48960" cy="29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760" y="4072320"/>
                              <a:ext cx="78840" cy="45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4101480"/>
                              <a:ext cx="111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454">
                                  <a:moveTo>
                                    <a:pt x="296" y="454"/>
                                  </a:moveTo>
                                  <a:lnTo>
                                    <a:pt x="91" y="424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105" y="97"/>
                                  </a:lnTo>
                                  <a:lnTo>
                                    <a:pt x="35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63440" y="4042080"/>
                              <a:ext cx="49680" cy="29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7920" y="3884400"/>
                              <a:ext cx="38880" cy="117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440" y="4245840"/>
                              <a:ext cx="15120" cy="37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160" y="4117320"/>
                              <a:ext cx="550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04">
                                  <a:moveTo>
                                    <a:pt x="175" y="0"/>
                                  </a:moveTo>
                                  <a:lnTo>
                                    <a:pt x="127" y="273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26" y="40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720" y="4402440"/>
                              <a:ext cx="183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135">
                                  <a:moveTo>
                                    <a:pt x="0" y="44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579" y="1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920" y="4283280"/>
                              <a:ext cx="489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421">
                                  <a:moveTo>
                                    <a:pt x="0" y="0"/>
                                  </a:moveTo>
                                  <a:lnTo>
                                    <a:pt x="154" y="215"/>
                                  </a:lnTo>
                                  <a:lnTo>
                                    <a:pt x="148" y="4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416480"/>
                              <a:ext cx="4068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5">
                                  <a:moveTo>
                                    <a:pt x="128" y="0"/>
                                  </a:moveTo>
                                  <a:lnTo>
                                    <a:pt x="30" y="141"/>
                                  </a:lnTo>
                                  <a:lnTo>
                                    <a:pt x="0" y="5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0320" y="4197600"/>
                              <a:ext cx="14868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781">
                                  <a:moveTo>
                                    <a:pt x="0" y="781"/>
                                  </a:moveTo>
                                  <a:lnTo>
                                    <a:pt x="70" y="225"/>
                                  </a:lnTo>
                                  <a:lnTo>
                                    <a:pt x="269" y="198"/>
                                  </a:lnTo>
                                  <a:lnTo>
                                    <a:pt x="46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280" y="4445640"/>
                              <a:ext cx="1220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504">
                                  <a:moveTo>
                                    <a:pt x="383" y="504"/>
                                  </a:moveTo>
                                  <a:lnTo>
                                    <a:pt x="242" y="353"/>
                                  </a:lnTo>
                                  <a:lnTo>
                                    <a:pt x="104" y="380"/>
                                  </a:lnTo>
                                  <a:lnTo>
                                    <a:pt x="54" y="333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1560" y="4005720"/>
                              <a:ext cx="32400" cy="59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4817880"/>
                              <a:ext cx="227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273">
                                  <a:moveTo>
                                    <a:pt x="0" y="232"/>
                                  </a:moveTo>
                                  <a:lnTo>
                                    <a:pt x="404" y="273"/>
                                  </a:lnTo>
                                  <a:lnTo>
                                    <a:pt x="468" y="242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717" y="1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320" y="4605840"/>
                              <a:ext cx="583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438">
                                  <a:moveTo>
                                    <a:pt x="185" y="438"/>
                                  </a:moveTo>
                                  <a:lnTo>
                                    <a:pt x="0" y="26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9680" y="4547520"/>
                              <a:ext cx="12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5">
                                  <a:moveTo>
                                    <a:pt x="0" y="0"/>
                                  </a:moveTo>
                                  <a:lnTo>
                                    <a:pt x="181" y="24"/>
                                  </a:lnTo>
                                  <a:lnTo>
                                    <a:pt x="336" y="135"/>
                                  </a:lnTo>
                                  <a:lnTo>
                                    <a:pt x="397" y="11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583520"/>
                              <a:ext cx="597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97">
                                  <a:moveTo>
                                    <a:pt x="0" y="0"/>
                                  </a:moveTo>
                                  <a:lnTo>
                                    <a:pt x="33" y="131"/>
                                  </a:lnTo>
                                  <a:lnTo>
                                    <a:pt x="144" y="202"/>
                                  </a:lnTo>
                                  <a:lnTo>
                                    <a:pt x="188" y="3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4427280"/>
                              <a:ext cx="1080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77">
                                  <a:moveTo>
                                    <a:pt x="0" y="0"/>
                                  </a:moveTo>
                                  <a:lnTo>
                                    <a:pt x="131" y="27"/>
                                  </a:lnTo>
                                  <a:lnTo>
                                    <a:pt x="340" y="307"/>
                                  </a:lnTo>
                                  <a:lnTo>
                                    <a:pt x="337" y="3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9320" y="4547520"/>
                              <a:ext cx="3240" cy="52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4709880"/>
                              <a:ext cx="20844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902">
                                  <a:moveTo>
                                    <a:pt x="434" y="0"/>
                                  </a:moveTo>
                                  <a:lnTo>
                                    <a:pt x="246" y="212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145" y="879"/>
                                  </a:lnTo>
                                  <a:lnTo>
                                    <a:pt x="367" y="902"/>
                                  </a:lnTo>
                                  <a:lnTo>
                                    <a:pt x="656" y="57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800" y="4708800"/>
                              <a:ext cx="12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74">
                                  <a:moveTo>
                                    <a:pt x="40" y="17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4763880"/>
                              <a:ext cx="57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01">
                                  <a:moveTo>
                                    <a:pt x="182" y="401"/>
                                  </a:moveTo>
                                  <a:lnTo>
                                    <a:pt x="129" y="216"/>
                                  </a:lnTo>
                                  <a:lnTo>
                                    <a:pt x="28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800" y="4709880"/>
                              <a:ext cx="12600" cy="54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2160" y="4547880"/>
                              <a:ext cx="81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38">
                                  <a:moveTo>
                                    <a:pt x="0" y="538"/>
                                  </a:moveTo>
                                  <a:lnTo>
                                    <a:pt x="67" y="535"/>
                                  </a:lnTo>
                                  <a:lnTo>
                                    <a:pt x="104" y="407"/>
                                  </a:lnTo>
                                  <a:lnTo>
                                    <a:pt x="256" y="269"/>
                                  </a:lnTo>
                                  <a:lnTo>
                                    <a:pt x="23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0" y="4605840"/>
                              <a:ext cx="164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344">
                                  <a:moveTo>
                                    <a:pt x="518" y="344"/>
                                  </a:moveTo>
                                  <a:lnTo>
                                    <a:pt x="461" y="303"/>
                                  </a:lnTo>
                                  <a:lnTo>
                                    <a:pt x="471" y="169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714920"/>
                              <a:ext cx="162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131">
                                  <a:moveTo>
                                    <a:pt x="511" y="0"/>
                                  </a:moveTo>
                                  <a:lnTo>
                                    <a:pt x="366" y="131"/>
                                  </a:lnTo>
                                  <a:lnTo>
                                    <a:pt x="188" y="57"/>
                                  </a:lnTo>
                                  <a:lnTo>
                                    <a:pt x="0" y="10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3000" y="4714560"/>
                              <a:ext cx="28440" cy="4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920" y="4510080"/>
                              <a:ext cx="78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360">
                                  <a:moveTo>
                                    <a:pt x="249" y="7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68" y="3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5640" y="4719600"/>
                              <a:ext cx="189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38">
                                  <a:moveTo>
                                    <a:pt x="596" y="17"/>
                                  </a:moveTo>
                                  <a:lnTo>
                                    <a:pt x="529" y="118"/>
                                  </a:lnTo>
                                  <a:lnTo>
                                    <a:pt x="323" y="138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0" y="4748040"/>
                              <a:ext cx="28260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1263">
                                  <a:moveTo>
                                    <a:pt x="108" y="0"/>
                                  </a:moveTo>
                                  <a:lnTo>
                                    <a:pt x="0" y="256"/>
                                  </a:lnTo>
                                  <a:lnTo>
                                    <a:pt x="171" y="643"/>
                                  </a:lnTo>
                                  <a:lnTo>
                                    <a:pt x="178" y="1061"/>
                                  </a:lnTo>
                                  <a:lnTo>
                                    <a:pt x="313" y="1020"/>
                                  </a:lnTo>
                                  <a:lnTo>
                                    <a:pt x="659" y="1101"/>
                                  </a:lnTo>
                                  <a:lnTo>
                                    <a:pt x="801" y="1081"/>
                                  </a:lnTo>
                                  <a:lnTo>
                                    <a:pt x="888" y="12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54280" y="4723920"/>
                              <a:ext cx="36360" cy="23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4640" y="4624200"/>
                              <a:ext cx="34200" cy="100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4863600"/>
                              <a:ext cx="51516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2" h="1491">
                                  <a:moveTo>
                                    <a:pt x="0" y="0"/>
                                  </a:moveTo>
                                  <a:lnTo>
                                    <a:pt x="152" y="229"/>
                                  </a:lnTo>
                                  <a:lnTo>
                                    <a:pt x="54" y="407"/>
                                  </a:lnTo>
                                  <a:lnTo>
                                    <a:pt x="185" y="1033"/>
                                  </a:lnTo>
                                  <a:lnTo>
                                    <a:pt x="320" y="1286"/>
                                  </a:lnTo>
                                  <a:lnTo>
                                    <a:pt x="391" y="1279"/>
                                  </a:lnTo>
                                  <a:lnTo>
                                    <a:pt x="576" y="1491"/>
                                  </a:lnTo>
                                  <a:lnTo>
                                    <a:pt x="852" y="1484"/>
                                  </a:lnTo>
                                  <a:lnTo>
                                    <a:pt x="919" y="1461"/>
                                  </a:lnTo>
                                  <a:lnTo>
                                    <a:pt x="1003" y="1198"/>
                                  </a:lnTo>
                                  <a:lnTo>
                                    <a:pt x="1050" y="1144"/>
                                  </a:lnTo>
                                  <a:lnTo>
                                    <a:pt x="1114" y="1178"/>
                                  </a:lnTo>
                                  <a:lnTo>
                                    <a:pt x="1225" y="929"/>
                                  </a:lnTo>
                                  <a:lnTo>
                                    <a:pt x="1494" y="952"/>
                                  </a:lnTo>
                                  <a:lnTo>
                                    <a:pt x="1622" y="89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0" y="4487040"/>
                              <a:ext cx="2437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192">
                                  <a:moveTo>
                                    <a:pt x="0" y="141"/>
                                  </a:moveTo>
                                  <a:lnTo>
                                    <a:pt x="198" y="138"/>
                                  </a:lnTo>
                                  <a:lnTo>
                                    <a:pt x="413" y="0"/>
                                  </a:lnTo>
                                  <a:lnTo>
                                    <a:pt x="767" y="1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680" y="4508640"/>
                              <a:ext cx="720" cy="23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3520" y="4744800"/>
                              <a:ext cx="41400" cy="118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2840" y="4308480"/>
                              <a:ext cx="11520" cy="57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1480" y="868680"/>
                              <a:ext cx="44280" cy="130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880" y="1507680"/>
                              <a:ext cx="356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31">
                                  <a:moveTo>
                                    <a:pt x="0" y="731"/>
                                  </a:moveTo>
                                  <a:lnTo>
                                    <a:pt x="111" y="663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9160" y="1738800"/>
                              <a:ext cx="56520" cy="103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1400" y="1870200"/>
                              <a:ext cx="27360" cy="4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8040" y="3816000"/>
                              <a:ext cx="77400" cy="29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6120" y="3809520"/>
                              <a:ext cx="39960" cy="74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2440" y="3774600"/>
                              <a:ext cx="49680" cy="47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789360"/>
                              <a:ext cx="47160" cy="119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680" y="3724920"/>
                              <a:ext cx="128160" cy="92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3777840"/>
                              <a:ext cx="14760" cy="18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1400" y="4230000"/>
                              <a:ext cx="217800" cy="53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480" y="2545200"/>
                              <a:ext cx="59760" cy="35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6480" y="3779640"/>
                              <a:ext cx="23400" cy="147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0" y="0"/>
                              <a:ext cx="578520" cy="10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0" h="3290">
                                  <a:moveTo>
                                    <a:pt x="1709" y="3290"/>
                                  </a:moveTo>
                                  <a:lnTo>
                                    <a:pt x="1709" y="3289"/>
                                  </a:lnTo>
                                  <a:lnTo>
                                    <a:pt x="1736" y="3161"/>
                                  </a:lnTo>
                                  <a:lnTo>
                                    <a:pt x="1538" y="3147"/>
                                  </a:lnTo>
                                  <a:lnTo>
                                    <a:pt x="1396" y="2737"/>
                                  </a:lnTo>
                                  <a:lnTo>
                                    <a:pt x="1709" y="2683"/>
                                  </a:lnTo>
                                  <a:lnTo>
                                    <a:pt x="1820" y="2753"/>
                                  </a:lnTo>
                                  <a:lnTo>
                                    <a:pt x="1807" y="2477"/>
                                  </a:lnTo>
                                  <a:lnTo>
                                    <a:pt x="1501" y="2215"/>
                                  </a:lnTo>
                                  <a:lnTo>
                                    <a:pt x="1437" y="2094"/>
                                  </a:lnTo>
                                  <a:lnTo>
                                    <a:pt x="1282" y="2077"/>
                                  </a:lnTo>
                                  <a:lnTo>
                                    <a:pt x="1144" y="1922"/>
                                  </a:lnTo>
                                  <a:lnTo>
                                    <a:pt x="1231" y="1838"/>
                                  </a:lnTo>
                                  <a:lnTo>
                                    <a:pt x="1198" y="1521"/>
                                  </a:lnTo>
                                  <a:lnTo>
                                    <a:pt x="814" y="1063"/>
                                  </a:lnTo>
                                  <a:lnTo>
                                    <a:pt x="831" y="872"/>
                                  </a:lnTo>
                                  <a:lnTo>
                                    <a:pt x="908" y="771"/>
                                  </a:lnTo>
                                  <a:lnTo>
                                    <a:pt x="851" y="643"/>
                                  </a:lnTo>
                                  <a:lnTo>
                                    <a:pt x="400" y="114"/>
                                  </a:lnTo>
                                  <a:lnTo>
                                    <a:pt x="181" y="259"/>
                                  </a:lnTo>
                                  <a:lnTo>
                                    <a:pt x="13" y="1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890280"/>
                              <a:ext cx="2096640" cy="23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3" h="7470">
                                  <a:moveTo>
                                    <a:pt x="4941" y="7470"/>
                                  </a:moveTo>
                                  <a:lnTo>
                                    <a:pt x="5055" y="7440"/>
                                  </a:lnTo>
                                  <a:lnTo>
                                    <a:pt x="5099" y="7258"/>
                                  </a:lnTo>
                                  <a:lnTo>
                                    <a:pt x="5378" y="6894"/>
                                  </a:lnTo>
                                  <a:lnTo>
                                    <a:pt x="5072" y="6638"/>
                                  </a:lnTo>
                                  <a:lnTo>
                                    <a:pt x="5082" y="6504"/>
                                  </a:lnTo>
                                  <a:lnTo>
                                    <a:pt x="5412" y="6500"/>
                                  </a:lnTo>
                                  <a:lnTo>
                                    <a:pt x="5472" y="6389"/>
                                  </a:lnTo>
                                  <a:lnTo>
                                    <a:pt x="5738" y="6436"/>
                                  </a:lnTo>
                                  <a:lnTo>
                                    <a:pt x="5869" y="6399"/>
                                  </a:lnTo>
                                  <a:lnTo>
                                    <a:pt x="5560" y="6167"/>
                                  </a:lnTo>
                                  <a:lnTo>
                                    <a:pt x="5614" y="5969"/>
                                  </a:lnTo>
                                  <a:lnTo>
                                    <a:pt x="5496" y="5891"/>
                                  </a:lnTo>
                                  <a:lnTo>
                                    <a:pt x="5439" y="5763"/>
                                  </a:lnTo>
                                  <a:lnTo>
                                    <a:pt x="5244" y="5692"/>
                                  </a:lnTo>
                                  <a:lnTo>
                                    <a:pt x="5270" y="5561"/>
                                  </a:lnTo>
                                  <a:lnTo>
                                    <a:pt x="5472" y="5501"/>
                                  </a:lnTo>
                                  <a:lnTo>
                                    <a:pt x="5526" y="5221"/>
                                  </a:lnTo>
                                  <a:lnTo>
                                    <a:pt x="5732" y="5235"/>
                                  </a:lnTo>
                                  <a:lnTo>
                                    <a:pt x="5977" y="5373"/>
                                  </a:lnTo>
                                  <a:lnTo>
                                    <a:pt x="6196" y="4972"/>
                                  </a:lnTo>
                                  <a:lnTo>
                                    <a:pt x="6314" y="5006"/>
                                  </a:lnTo>
                                  <a:lnTo>
                                    <a:pt x="6492" y="4891"/>
                                  </a:lnTo>
                                  <a:lnTo>
                                    <a:pt x="6465" y="4619"/>
                                  </a:lnTo>
                                  <a:lnTo>
                                    <a:pt x="6479" y="4548"/>
                                  </a:lnTo>
                                  <a:lnTo>
                                    <a:pt x="6546" y="4528"/>
                                  </a:lnTo>
                                  <a:lnTo>
                                    <a:pt x="6428" y="4289"/>
                                  </a:lnTo>
                                  <a:lnTo>
                                    <a:pt x="6603" y="4003"/>
                                  </a:lnTo>
                                  <a:lnTo>
                                    <a:pt x="6323" y="3764"/>
                                  </a:lnTo>
                                  <a:lnTo>
                                    <a:pt x="6384" y="3575"/>
                                  </a:lnTo>
                                  <a:lnTo>
                                    <a:pt x="6334" y="3309"/>
                                  </a:lnTo>
                                  <a:lnTo>
                                    <a:pt x="6431" y="3147"/>
                                  </a:lnTo>
                                  <a:lnTo>
                                    <a:pt x="6374" y="3036"/>
                                  </a:lnTo>
                                  <a:lnTo>
                                    <a:pt x="5964" y="3053"/>
                                  </a:lnTo>
                                  <a:lnTo>
                                    <a:pt x="5644" y="3188"/>
                                  </a:lnTo>
                                  <a:lnTo>
                                    <a:pt x="5523" y="3114"/>
                                  </a:lnTo>
                                  <a:lnTo>
                                    <a:pt x="5536" y="2555"/>
                                  </a:lnTo>
                                  <a:lnTo>
                                    <a:pt x="5301" y="2461"/>
                                  </a:lnTo>
                                  <a:lnTo>
                                    <a:pt x="5567" y="2235"/>
                                  </a:lnTo>
                                  <a:lnTo>
                                    <a:pt x="5661" y="2047"/>
                                  </a:lnTo>
                                  <a:lnTo>
                                    <a:pt x="5758" y="1966"/>
                                  </a:lnTo>
                                  <a:lnTo>
                                    <a:pt x="6018" y="1942"/>
                                  </a:lnTo>
                                  <a:lnTo>
                                    <a:pt x="6189" y="1862"/>
                                  </a:lnTo>
                                  <a:lnTo>
                                    <a:pt x="6105" y="1750"/>
                                  </a:lnTo>
                                  <a:lnTo>
                                    <a:pt x="6085" y="1548"/>
                                  </a:lnTo>
                                  <a:lnTo>
                                    <a:pt x="5917" y="1444"/>
                                  </a:lnTo>
                                  <a:lnTo>
                                    <a:pt x="5587" y="1488"/>
                                  </a:lnTo>
                                  <a:lnTo>
                                    <a:pt x="5270" y="1357"/>
                                  </a:lnTo>
                                  <a:lnTo>
                                    <a:pt x="4957" y="993"/>
                                  </a:lnTo>
                                  <a:lnTo>
                                    <a:pt x="4978" y="515"/>
                                  </a:lnTo>
                                  <a:lnTo>
                                    <a:pt x="4651" y="505"/>
                                  </a:lnTo>
                                  <a:lnTo>
                                    <a:pt x="4560" y="606"/>
                                  </a:lnTo>
                                  <a:lnTo>
                                    <a:pt x="4564" y="677"/>
                                  </a:lnTo>
                                  <a:lnTo>
                                    <a:pt x="4688" y="740"/>
                                  </a:lnTo>
                                  <a:lnTo>
                                    <a:pt x="4715" y="1020"/>
                                  </a:lnTo>
                                  <a:lnTo>
                                    <a:pt x="4638" y="1134"/>
                                  </a:lnTo>
                                  <a:lnTo>
                                    <a:pt x="4419" y="1162"/>
                                  </a:lnTo>
                                  <a:lnTo>
                                    <a:pt x="4412" y="892"/>
                                  </a:lnTo>
                                  <a:lnTo>
                                    <a:pt x="4180" y="771"/>
                                  </a:lnTo>
                                  <a:lnTo>
                                    <a:pt x="3833" y="1104"/>
                                  </a:lnTo>
                                  <a:lnTo>
                                    <a:pt x="3837" y="1242"/>
                                  </a:lnTo>
                                  <a:lnTo>
                                    <a:pt x="3712" y="1232"/>
                                  </a:lnTo>
                                  <a:lnTo>
                                    <a:pt x="3568" y="1357"/>
                                  </a:lnTo>
                                  <a:lnTo>
                                    <a:pt x="3453" y="1431"/>
                                  </a:lnTo>
                                  <a:lnTo>
                                    <a:pt x="3194" y="1431"/>
                                  </a:lnTo>
                                  <a:lnTo>
                                    <a:pt x="3164" y="1165"/>
                                  </a:lnTo>
                                  <a:lnTo>
                                    <a:pt x="3123" y="1111"/>
                                  </a:lnTo>
                                  <a:lnTo>
                                    <a:pt x="2726" y="1080"/>
                                  </a:lnTo>
                                  <a:lnTo>
                                    <a:pt x="2649" y="1400"/>
                                  </a:lnTo>
                                  <a:lnTo>
                                    <a:pt x="2528" y="1468"/>
                                  </a:lnTo>
                                  <a:lnTo>
                                    <a:pt x="2353" y="1360"/>
                                  </a:lnTo>
                                  <a:lnTo>
                                    <a:pt x="2242" y="1437"/>
                                  </a:lnTo>
                                  <a:lnTo>
                                    <a:pt x="2107" y="1404"/>
                                  </a:lnTo>
                                  <a:lnTo>
                                    <a:pt x="1969" y="1161"/>
                                  </a:lnTo>
                                  <a:lnTo>
                                    <a:pt x="1698" y="1401"/>
                                  </a:lnTo>
                                  <a:lnTo>
                                    <a:pt x="1693" y="1406"/>
                                  </a:lnTo>
                                  <a:lnTo>
                                    <a:pt x="1692" y="1406"/>
                                  </a:lnTo>
                                  <a:lnTo>
                                    <a:pt x="1640" y="1417"/>
                                  </a:lnTo>
                                  <a:lnTo>
                                    <a:pt x="1390" y="1309"/>
                                  </a:lnTo>
                                  <a:lnTo>
                                    <a:pt x="1202" y="1380"/>
                                  </a:lnTo>
                                  <a:lnTo>
                                    <a:pt x="889" y="1333"/>
                                  </a:lnTo>
                                  <a:lnTo>
                                    <a:pt x="781" y="1468"/>
                                  </a:lnTo>
                                  <a:lnTo>
                                    <a:pt x="721" y="1434"/>
                                  </a:lnTo>
                                  <a:lnTo>
                                    <a:pt x="599" y="1501"/>
                                  </a:lnTo>
                                  <a:lnTo>
                                    <a:pt x="468" y="1461"/>
                                  </a:lnTo>
                                  <a:lnTo>
                                    <a:pt x="445" y="1444"/>
                                  </a:lnTo>
                                  <a:lnTo>
                                    <a:pt x="559" y="1259"/>
                                  </a:lnTo>
                                  <a:lnTo>
                                    <a:pt x="596" y="835"/>
                                  </a:lnTo>
                                  <a:lnTo>
                                    <a:pt x="710" y="498"/>
                                  </a:lnTo>
                                  <a:lnTo>
                                    <a:pt x="562" y="172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266" y="47"/>
                                  </a:lnTo>
                                  <a:lnTo>
                                    <a:pt x="246" y="384"/>
                                  </a:lnTo>
                                  <a:lnTo>
                                    <a:pt x="0" y="48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1044720"/>
                              <a:ext cx="946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786">
                                  <a:moveTo>
                                    <a:pt x="300" y="786"/>
                                  </a:moveTo>
                                  <a:lnTo>
                                    <a:pt x="189" y="547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215" y="254"/>
                                  </a:lnTo>
                                  <a:lnTo>
                                    <a:pt x="26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1123560"/>
                              <a:ext cx="861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3" h="1033">
                                  <a:moveTo>
                                    <a:pt x="2713" y="538"/>
                                  </a:moveTo>
                                  <a:lnTo>
                                    <a:pt x="2649" y="505"/>
                                  </a:lnTo>
                                  <a:lnTo>
                                    <a:pt x="2534" y="592"/>
                                  </a:lnTo>
                                  <a:lnTo>
                                    <a:pt x="2117" y="680"/>
                                  </a:lnTo>
                                  <a:lnTo>
                                    <a:pt x="2023" y="787"/>
                                  </a:lnTo>
                                  <a:lnTo>
                                    <a:pt x="2013" y="727"/>
                                  </a:lnTo>
                                  <a:lnTo>
                                    <a:pt x="1764" y="724"/>
                                  </a:lnTo>
                                  <a:lnTo>
                                    <a:pt x="1619" y="619"/>
                                  </a:lnTo>
                                  <a:lnTo>
                                    <a:pt x="1407" y="710"/>
                                  </a:lnTo>
                                  <a:lnTo>
                                    <a:pt x="1515" y="313"/>
                                  </a:lnTo>
                                  <a:lnTo>
                                    <a:pt x="1511" y="242"/>
                                  </a:lnTo>
                                  <a:lnTo>
                                    <a:pt x="1393" y="175"/>
                                  </a:lnTo>
                                  <a:lnTo>
                                    <a:pt x="1084" y="91"/>
                                  </a:lnTo>
                                  <a:lnTo>
                                    <a:pt x="986" y="0"/>
                                  </a:lnTo>
                                  <a:lnTo>
                                    <a:pt x="932" y="128"/>
                                  </a:lnTo>
                                  <a:lnTo>
                                    <a:pt x="757" y="212"/>
                                  </a:lnTo>
                                  <a:lnTo>
                                    <a:pt x="862" y="538"/>
                                  </a:lnTo>
                                  <a:lnTo>
                                    <a:pt x="976" y="616"/>
                                  </a:lnTo>
                                  <a:lnTo>
                                    <a:pt x="868" y="872"/>
                                  </a:lnTo>
                                  <a:lnTo>
                                    <a:pt x="539" y="740"/>
                                  </a:lnTo>
                                  <a:lnTo>
                                    <a:pt x="253" y="774"/>
                                  </a:lnTo>
                                  <a:lnTo>
                                    <a:pt x="61" y="1033"/>
                                  </a:lnTo>
                                  <a:lnTo>
                                    <a:pt x="0" y="102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880" y="1294920"/>
                              <a:ext cx="461520" cy="10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4" h="3374">
                                  <a:moveTo>
                                    <a:pt x="1454" y="3374"/>
                                  </a:moveTo>
                                  <a:lnTo>
                                    <a:pt x="1292" y="3276"/>
                                  </a:lnTo>
                                  <a:lnTo>
                                    <a:pt x="1279" y="3027"/>
                                  </a:lnTo>
                                  <a:lnTo>
                                    <a:pt x="1188" y="2939"/>
                                  </a:lnTo>
                                  <a:lnTo>
                                    <a:pt x="936" y="2889"/>
                                  </a:lnTo>
                                  <a:lnTo>
                                    <a:pt x="976" y="2683"/>
                                  </a:lnTo>
                                  <a:lnTo>
                                    <a:pt x="936" y="2481"/>
                                  </a:lnTo>
                                  <a:lnTo>
                                    <a:pt x="976" y="2428"/>
                                  </a:lnTo>
                                  <a:lnTo>
                                    <a:pt x="838" y="2525"/>
                                  </a:lnTo>
                                  <a:lnTo>
                                    <a:pt x="811" y="2391"/>
                                  </a:lnTo>
                                  <a:lnTo>
                                    <a:pt x="653" y="2269"/>
                                  </a:lnTo>
                                  <a:lnTo>
                                    <a:pt x="323" y="2333"/>
                                  </a:lnTo>
                                  <a:lnTo>
                                    <a:pt x="168" y="2192"/>
                                  </a:lnTo>
                                  <a:lnTo>
                                    <a:pt x="199" y="2074"/>
                                  </a:lnTo>
                                  <a:lnTo>
                                    <a:pt x="125" y="1828"/>
                                  </a:lnTo>
                                  <a:lnTo>
                                    <a:pt x="178" y="1727"/>
                                  </a:lnTo>
                                  <a:lnTo>
                                    <a:pt x="0" y="1401"/>
                                  </a:lnTo>
                                  <a:lnTo>
                                    <a:pt x="111" y="1333"/>
                                  </a:lnTo>
                                  <a:lnTo>
                                    <a:pt x="91" y="670"/>
                                  </a:lnTo>
                                  <a:lnTo>
                                    <a:pt x="515" y="421"/>
                                  </a:lnTo>
                                  <a:lnTo>
                                    <a:pt x="545" y="283"/>
                                  </a:lnTo>
                                  <a:lnTo>
                                    <a:pt x="525" y="44"/>
                                  </a:lnTo>
                                  <a:lnTo>
                                    <a:pt x="41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080" y="2365560"/>
                              <a:ext cx="30168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" h="2608">
                                  <a:moveTo>
                                    <a:pt x="949" y="0"/>
                                  </a:moveTo>
                                  <a:lnTo>
                                    <a:pt x="875" y="0"/>
                                  </a:lnTo>
                                  <a:lnTo>
                                    <a:pt x="582" y="302"/>
                                  </a:lnTo>
                                  <a:lnTo>
                                    <a:pt x="434" y="538"/>
                                  </a:lnTo>
                                  <a:lnTo>
                                    <a:pt x="235" y="548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71" y="791"/>
                                  </a:lnTo>
                                  <a:lnTo>
                                    <a:pt x="151" y="908"/>
                                  </a:lnTo>
                                  <a:lnTo>
                                    <a:pt x="350" y="861"/>
                                  </a:lnTo>
                                  <a:lnTo>
                                    <a:pt x="585" y="1020"/>
                                  </a:lnTo>
                                  <a:lnTo>
                                    <a:pt x="579" y="1232"/>
                                  </a:lnTo>
                                  <a:lnTo>
                                    <a:pt x="427" y="1471"/>
                                  </a:lnTo>
                                  <a:lnTo>
                                    <a:pt x="545" y="1568"/>
                                  </a:lnTo>
                                  <a:lnTo>
                                    <a:pt x="744" y="1851"/>
                                  </a:lnTo>
                                  <a:lnTo>
                                    <a:pt x="794" y="2124"/>
                                  </a:lnTo>
                                  <a:lnTo>
                                    <a:pt x="764" y="2245"/>
                                  </a:lnTo>
                                  <a:lnTo>
                                    <a:pt x="562" y="2420"/>
                                  </a:lnTo>
                                  <a:lnTo>
                                    <a:pt x="208" y="2608"/>
                                  </a:lnTo>
                                  <a:lnTo>
                                    <a:pt x="23" y="255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760" y="2301480"/>
                              <a:ext cx="1227600" cy="9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7" h="3026">
                                  <a:moveTo>
                                    <a:pt x="3867" y="3026"/>
                                  </a:moveTo>
                                  <a:lnTo>
                                    <a:pt x="3799" y="3012"/>
                                  </a:lnTo>
                                  <a:lnTo>
                                    <a:pt x="3685" y="2841"/>
                                  </a:lnTo>
                                  <a:lnTo>
                                    <a:pt x="3372" y="2706"/>
                                  </a:lnTo>
                                  <a:lnTo>
                                    <a:pt x="3332" y="2376"/>
                                  </a:lnTo>
                                  <a:lnTo>
                                    <a:pt x="3422" y="2050"/>
                                  </a:lnTo>
                                  <a:lnTo>
                                    <a:pt x="3163" y="1992"/>
                                  </a:lnTo>
                                  <a:lnTo>
                                    <a:pt x="3291" y="1851"/>
                                  </a:lnTo>
                                  <a:lnTo>
                                    <a:pt x="3234" y="1733"/>
                                  </a:lnTo>
                                  <a:lnTo>
                                    <a:pt x="3099" y="1686"/>
                                  </a:lnTo>
                                  <a:lnTo>
                                    <a:pt x="3029" y="1568"/>
                                  </a:lnTo>
                                  <a:lnTo>
                                    <a:pt x="2766" y="1652"/>
                                  </a:lnTo>
                                  <a:lnTo>
                                    <a:pt x="2366" y="1656"/>
                                  </a:lnTo>
                                  <a:lnTo>
                                    <a:pt x="2413" y="1538"/>
                                  </a:lnTo>
                                  <a:lnTo>
                                    <a:pt x="2329" y="1370"/>
                                  </a:lnTo>
                                  <a:lnTo>
                                    <a:pt x="2211" y="1420"/>
                                  </a:lnTo>
                                  <a:lnTo>
                                    <a:pt x="2073" y="1285"/>
                                  </a:lnTo>
                                  <a:lnTo>
                                    <a:pt x="1948" y="1282"/>
                                  </a:lnTo>
                                  <a:lnTo>
                                    <a:pt x="1871" y="945"/>
                                  </a:lnTo>
                                  <a:lnTo>
                                    <a:pt x="1430" y="733"/>
                                  </a:lnTo>
                                  <a:lnTo>
                                    <a:pt x="1373" y="535"/>
                                  </a:lnTo>
                                  <a:lnTo>
                                    <a:pt x="981" y="800"/>
                                  </a:lnTo>
                                  <a:lnTo>
                                    <a:pt x="959" y="757"/>
                                  </a:lnTo>
                                  <a:lnTo>
                                    <a:pt x="996" y="488"/>
                                  </a:lnTo>
                                  <a:lnTo>
                                    <a:pt x="716" y="3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673" y="121"/>
                                  </a:lnTo>
                                  <a:lnTo>
                                    <a:pt x="565" y="185"/>
                                  </a:lnTo>
                                  <a:lnTo>
                                    <a:pt x="511" y="154"/>
                                  </a:lnTo>
                                  <a:lnTo>
                                    <a:pt x="97" y="272"/>
                                  </a:lnTo>
                                  <a:lnTo>
                                    <a:pt x="0" y="20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2756520"/>
                              <a:ext cx="45720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319">
                                  <a:moveTo>
                                    <a:pt x="0" y="52"/>
                                  </a:moveTo>
                                  <a:lnTo>
                                    <a:pt x="125" y="91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13" y="67"/>
                                  </a:lnTo>
                                  <a:lnTo>
                                    <a:pt x="195" y="229"/>
                                  </a:lnTo>
                                  <a:lnTo>
                                    <a:pt x="397" y="245"/>
                                  </a:lnTo>
                                  <a:lnTo>
                                    <a:pt x="576" y="124"/>
                                  </a:lnTo>
                                  <a:lnTo>
                                    <a:pt x="629" y="124"/>
                                  </a:lnTo>
                                  <a:lnTo>
                                    <a:pt x="774" y="319"/>
                                  </a:lnTo>
                                  <a:lnTo>
                                    <a:pt x="1040" y="542"/>
                                  </a:lnTo>
                                  <a:lnTo>
                                    <a:pt x="1090" y="1154"/>
                                  </a:lnTo>
                                  <a:lnTo>
                                    <a:pt x="1191" y="1255"/>
                                  </a:lnTo>
                                  <a:lnTo>
                                    <a:pt x="1397" y="1259"/>
                                  </a:lnTo>
                                  <a:lnTo>
                                    <a:pt x="1440" y="13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080" y="3175920"/>
                              <a:ext cx="32256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966">
                                  <a:moveTo>
                                    <a:pt x="1016" y="0"/>
                                  </a:moveTo>
                                  <a:lnTo>
                                    <a:pt x="868" y="4"/>
                                  </a:lnTo>
                                  <a:lnTo>
                                    <a:pt x="569" y="202"/>
                                  </a:lnTo>
                                  <a:lnTo>
                                    <a:pt x="135" y="212"/>
                                  </a:lnTo>
                                  <a:lnTo>
                                    <a:pt x="114" y="374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64" y="502"/>
                                  </a:lnTo>
                                  <a:lnTo>
                                    <a:pt x="283" y="694"/>
                                  </a:lnTo>
                                  <a:lnTo>
                                    <a:pt x="74" y="96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7640" y="5170320"/>
                            <a:ext cx="144828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4" h="2781">
                                <a:moveTo>
                                  <a:pt x="91" y="0"/>
                                </a:moveTo>
                                <a:lnTo>
                                  <a:pt x="84" y="142"/>
                                </a:lnTo>
                                <a:lnTo>
                                  <a:pt x="206" y="394"/>
                                </a:lnTo>
                                <a:lnTo>
                                  <a:pt x="0" y="583"/>
                                </a:lnTo>
                                <a:lnTo>
                                  <a:pt x="14" y="643"/>
                                </a:lnTo>
                                <a:lnTo>
                                  <a:pt x="172" y="532"/>
                                </a:lnTo>
                                <a:lnTo>
                                  <a:pt x="296" y="563"/>
                                </a:lnTo>
                                <a:lnTo>
                                  <a:pt x="596" y="401"/>
                                </a:lnTo>
                                <a:lnTo>
                                  <a:pt x="855" y="340"/>
                                </a:lnTo>
                                <a:lnTo>
                                  <a:pt x="953" y="435"/>
                                </a:lnTo>
                                <a:lnTo>
                                  <a:pt x="953" y="401"/>
                                </a:lnTo>
                                <a:lnTo>
                                  <a:pt x="1198" y="290"/>
                                </a:lnTo>
                                <a:lnTo>
                                  <a:pt x="1380" y="364"/>
                                </a:lnTo>
                                <a:lnTo>
                                  <a:pt x="1491" y="313"/>
                                </a:lnTo>
                                <a:lnTo>
                                  <a:pt x="1508" y="186"/>
                                </a:lnTo>
                                <a:lnTo>
                                  <a:pt x="1703" y="165"/>
                                </a:lnTo>
                                <a:lnTo>
                                  <a:pt x="2073" y="781"/>
                                </a:lnTo>
                                <a:lnTo>
                                  <a:pt x="2225" y="916"/>
                                </a:lnTo>
                                <a:lnTo>
                                  <a:pt x="2655" y="1068"/>
                                </a:lnTo>
                                <a:lnTo>
                                  <a:pt x="2810" y="919"/>
                                </a:lnTo>
                                <a:lnTo>
                                  <a:pt x="2995" y="859"/>
                                </a:lnTo>
                                <a:lnTo>
                                  <a:pt x="2915" y="1091"/>
                                </a:lnTo>
                                <a:lnTo>
                                  <a:pt x="3016" y="1175"/>
                                </a:lnTo>
                                <a:lnTo>
                                  <a:pt x="2767" y="1485"/>
                                </a:lnTo>
                                <a:lnTo>
                                  <a:pt x="2760" y="1623"/>
                                </a:lnTo>
                                <a:lnTo>
                                  <a:pt x="2891" y="1778"/>
                                </a:lnTo>
                                <a:lnTo>
                                  <a:pt x="3147" y="1980"/>
                                </a:lnTo>
                                <a:lnTo>
                                  <a:pt x="3110" y="2290"/>
                                </a:lnTo>
                                <a:lnTo>
                                  <a:pt x="3120" y="2290"/>
                                </a:lnTo>
                                <a:lnTo>
                                  <a:pt x="3635" y="2727"/>
                                </a:lnTo>
                                <a:lnTo>
                                  <a:pt x="3759" y="2774"/>
                                </a:lnTo>
                                <a:lnTo>
                                  <a:pt x="3850" y="2677"/>
                                </a:lnTo>
                                <a:lnTo>
                                  <a:pt x="4045" y="2653"/>
                                </a:lnTo>
                                <a:lnTo>
                                  <a:pt x="4267" y="2781"/>
                                </a:lnTo>
                                <a:lnTo>
                                  <a:pt x="4335" y="2768"/>
                                </a:lnTo>
                                <a:lnTo>
                                  <a:pt x="4409" y="2576"/>
                                </a:lnTo>
                                <a:lnTo>
                                  <a:pt x="4564" y="244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4950000"/>
                            <a:ext cx="444600" cy="99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3141">
                                <a:moveTo>
                                  <a:pt x="122" y="3141"/>
                                </a:moveTo>
                                <a:lnTo>
                                  <a:pt x="88" y="3121"/>
                                </a:lnTo>
                                <a:lnTo>
                                  <a:pt x="58" y="3006"/>
                                </a:lnTo>
                                <a:lnTo>
                                  <a:pt x="128" y="2834"/>
                                </a:lnTo>
                                <a:lnTo>
                                  <a:pt x="54" y="2730"/>
                                </a:lnTo>
                                <a:lnTo>
                                  <a:pt x="0" y="2616"/>
                                </a:lnTo>
                                <a:lnTo>
                                  <a:pt x="68" y="2511"/>
                                </a:lnTo>
                                <a:lnTo>
                                  <a:pt x="31" y="2387"/>
                                </a:lnTo>
                                <a:lnTo>
                                  <a:pt x="347" y="2286"/>
                                </a:lnTo>
                                <a:lnTo>
                                  <a:pt x="398" y="2161"/>
                                </a:lnTo>
                                <a:lnTo>
                                  <a:pt x="522" y="2020"/>
                                </a:lnTo>
                                <a:lnTo>
                                  <a:pt x="455" y="1858"/>
                                </a:lnTo>
                                <a:lnTo>
                                  <a:pt x="556" y="1777"/>
                                </a:lnTo>
                                <a:lnTo>
                                  <a:pt x="589" y="1649"/>
                                </a:lnTo>
                                <a:lnTo>
                                  <a:pt x="700" y="1586"/>
                                </a:lnTo>
                                <a:lnTo>
                                  <a:pt x="818" y="1639"/>
                                </a:lnTo>
                                <a:lnTo>
                                  <a:pt x="1013" y="1235"/>
                                </a:lnTo>
                                <a:lnTo>
                                  <a:pt x="997" y="1017"/>
                                </a:lnTo>
                                <a:lnTo>
                                  <a:pt x="1145" y="640"/>
                                </a:lnTo>
                                <a:lnTo>
                                  <a:pt x="1195" y="592"/>
                                </a:lnTo>
                                <a:lnTo>
                                  <a:pt x="1400" y="613"/>
                                </a:lnTo>
                                <a:lnTo>
                                  <a:pt x="1347" y="61"/>
                                </a:lnTo>
                                <a:lnTo>
                                  <a:pt x="138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203040"/>
                            <a:ext cx="65160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830">
                                <a:moveTo>
                                  <a:pt x="1802" y="2830"/>
                                </a:moveTo>
                                <a:lnTo>
                                  <a:pt x="1720" y="2716"/>
                                </a:lnTo>
                                <a:lnTo>
                                  <a:pt x="1744" y="2652"/>
                                </a:lnTo>
                                <a:lnTo>
                                  <a:pt x="2053" y="2299"/>
                                </a:lnTo>
                                <a:lnTo>
                                  <a:pt x="2040" y="2232"/>
                                </a:lnTo>
                                <a:lnTo>
                                  <a:pt x="1922" y="1962"/>
                                </a:lnTo>
                                <a:lnTo>
                                  <a:pt x="1474" y="1754"/>
                                </a:lnTo>
                                <a:lnTo>
                                  <a:pt x="1437" y="1693"/>
                                </a:lnTo>
                                <a:lnTo>
                                  <a:pt x="1542" y="1434"/>
                                </a:lnTo>
                                <a:lnTo>
                                  <a:pt x="1209" y="1185"/>
                                </a:lnTo>
                                <a:lnTo>
                                  <a:pt x="1219" y="976"/>
                                </a:lnTo>
                                <a:lnTo>
                                  <a:pt x="946" y="1006"/>
                                </a:lnTo>
                                <a:lnTo>
                                  <a:pt x="960" y="703"/>
                                </a:lnTo>
                                <a:lnTo>
                                  <a:pt x="785" y="582"/>
                                </a:lnTo>
                                <a:lnTo>
                                  <a:pt x="401" y="77"/>
                                </a:lnTo>
                                <a:lnTo>
                                  <a:pt x="283" y="0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1101600"/>
                            <a:ext cx="23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0">
                                <a:moveTo>
                                  <a:pt x="71" y="0"/>
                                </a:moveTo>
                                <a:lnTo>
                                  <a:pt x="0" y="30"/>
                                </a:lnTo>
                                <a:lnTo>
                                  <a:pt x="72" y="1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1090440"/>
                            <a:ext cx="77796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0" h="1882">
                                <a:moveTo>
                                  <a:pt x="2252" y="1882"/>
                                </a:moveTo>
                                <a:lnTo>
                                  <a:pt x="2450" y="1609"/>
                                </a:lnTo>
                                <a:lnTo>
                                  <a:pt x="2326" y="1293"/>
                                </a:lnTo>
                                <a:lnTo>
                                  <a:pt x="1929" y="1161"/>
                                </a:lnTo>
                                <a:lnTo>
                                  <a:pt x="1902" y="1225"/>
                                </a:lnTo>
                                <a:lnTo>
                                  <a:pt x="1989" y="1417"/>
                                </a:lnTo>
                                <a:lnTo>
                                  <a:pt x="1986" y="1555"/>
                                </a:lnTo>
                                <a:lnTo>
                                  <a:pt x="1787" y="1754"/>
                                </a:lnTo>
                                <a:lnTo>
                                  <a:pt x="1717" y="1747"/>
                                </a:lnTo>
                                <a:lnTo>
                                  <a:pt x="1633" y="1555"/>
                                </a:lnTo>
                                <a:lnTo>
                                  <a:pt x="1585" y="1750"/>
                                </a:lnTo>
                                <a:lnTo>
                                  <a:pt x="1272" y="1882"/>
                                </a:lnTo>
                                <a:lnTo>
                                  <a:pt x="1155" y="1468"/>
                                </a:lnTo>
                                <a:lnTo>
                                  <a:pt x="1030" y="1293"/>
                                </a:lnTo>
                                <a:lnTo>
                                  <a:pt x="892" y="959"/>
                                </a:lnTo>
                                <a:lnTo>
                                  <a:pt x="657" y="808"/>
                                </a:lnTo>
                                <a:lnTo>
                                  <a:pt x="256" y="1084"/>
                                </a:lnTo>
                                <a:lnTo>
                                  <a:pt x="0" y="882"/>
                                </a:lnTo>
                                <a:lnTo>
                                  <a:pt x="465" y="431"/>
                                </a:lnTo>
                                <a:lnTo>
                                  <a:pt x="626" y="124"/>
                                </a:lnTo>
                                <a:lnTo>
                                  <a:pt x="498" y="0"/>
                                </a:lnTo>
                                <a:lnTo>
                                  <a:pt x="412" y="3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4040"/>
                            <a:ext cx="198108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9" h="2016">
                                <a:moveTo>
                                  <a:pt x="6239" y="599"/>
                                </a:moveTo>
                                <a:lnTo>
                                  <a:pt x="6182" y="491"/>
                                </a:lnTo>
                                <a:lnTo>
                                  <a:pt x="6179" y="488"/>
                                </a:lnTo>
                                <a:lnTo>
                                  <a:pt x="5903" y="525"/>
                                </a:lnTo>
                                <a:lnTo>
                                  <a:pt x="5650" y="774"/>
                                </a:lnTo>
                                <a:lnTo>
                                  <a:pt x="5583" y="757"/>
                                </a:lnTo>
                                <a:lnTo>
                                  <a:pt x="5412" y="454"/>
                                </a:lnTo>
                                <a:lnTo>
                                  <a:pt x="5422" y="175"/>
                                </a:lnTo>
                                <a:lnTo>
                                  <a:pt x="5223" y="158"/>
                                </a:lnTo>
                                <a:lnTo>
                                  <a:pt x="5018" y="0"/>
                                </a:lnTo>
                                <a:lnTo>
                                  <a:pt x="4883" y="3"/>
                                </a:lnTo>
                                <a:lnTo>
                                  <a:pt x="4762" y="151"/>
                                </a:lnTo>
                                <a:lnTo>
                                  <a:pt x="4732" y="481"/>
                                </a:lnTo>
                                <a:lnTo>
                                  <a:pt x="4627" y="552"/>
                                </a:lnTo>
                                <a:lnTo>
                                  <a:pt x="4631" y="417"/>
                                </a:lnTo>
                                <a:lnTo>
                                  <a:pt x="4563" y="417"/>
                                </a:lnTo>
                                <a:lnTo>
                                  <a:pt x="4493" y="525"/>
                                </a:lnTo>
                                <a:lnTo>
                                  <a:pt x="4358" y="528"/>
                                </a:lnTo>
                                <a:lnTo>
                                  <a:pt x="4271" y="549"/>
                                </a:lnTo>
                                <a:lnTo>
                                  <a:pt x="4089" y="475"/>
                                </a:lnTo>
                                <a:lnTo>
                                  <a:pt x="4022" y="471"/>
                                </a:lnTo>
                                <a:lnTo>
                                  <a:pt x="4008" y="535"/>
                                </a:lnTo>
                                <a:lnTo>
                                  <a:pt x="3635" y="363"/>
                                </a:lnTo>
                                <a:lnTo>
                                  <a:pt x="3611" y="427"/>
                                </a:lnTo>
                                <a:lnTo>
                                  <a:pt x="3483" y="427"/>
                                </a:lnTo>
                                <a:lnTo>
                                  <a:pt x="3197" y="697"/>
                                </a:lnTo>
                                <a:lnTo>
                                  <a:pt x="2864" y="592"/>
                                </a:lnTo>
                                <a:lnTo>
                                  <a:pt x="2702" y="646"/>
                                </a:lnTo>
                                <a:lnTo>
                                  <a:pt x="2564" y="717"/>
                                </a:lnTo>
                                <a:lnTo>
                                  <a:pt x="2420" y="613"/>
                                </a:lnTo>
                                <a:lnTo>
                                  <a:pt x="2299" y="636"/>
                                </a:lnTo>
                                <a:lnTo>
                                  <a:pt x="2245" y="505"/>
                                </a:lnTo>
                                <a:lnTo>
                                  <a:pt x="2120" y="444"/>
                                </a:lnTo>
                                <a:lnTo>
                                  <a:pt x="2060" y="559"/>
                                </a:lnTo>
                                <a:lnTo>
                                  <a:pt x="1753" y="656"/>
                                </a:lnTo>
                                <a:lnTo>
                                  <a:pt x="1686" y="549"/>
                                </a:lnTo>
                                <a:lnTo>
                                  <a:pt x="1451" y="629"/>
                                </a:lnTo>
                                <a:lnTo>
                                  <a:pt x="1346" y="714"/>
                                </a:lnTo>
                                <a:lnTo>
                                  <a:pt x="1191" y="1020"/>
                                </a:lnTo>
                                <a:lnTo>
                                  <a:pt x="1141" y="976"/>
                                </a:lnTo>
                                <a:lnTo>
                                  <a:pt x="1131" y="852"/>
                                </a:lnTo>
                                <a:lnTo>
                                  <a:pt x="993" y="858"/>
                                </a:lnTo>
                                <a:lnTo>
                                  <a:pt x="882" y="788"/>
                                </a:lnTo>
                                <a:lnTo>
                                  <a:pt x="693" y="852"/>
                                </a:lnTo>
                                <a:lnTo>
                                  <a:pt x="458" y="804"/>
                                </a:lnTo>
                                <a:lnTo>
                                  <a:pt x="296" y="1188"/>
                                </a:lnTo>
                                <a:lnTo>
                                  <a:pt x="340" y="1441"/>
                                </a:lnTo>
                                <a:lnTo>
                                  <a:pt x="0" y="1882"/>
                                </a:lnTo>
                                <a:lnTo>
                                  <a:pt x="162" y="20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204480"/>
                            <a:ext cx="25668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2013">
                                <a:moveTo>
                                  <a:pt x="0" y="2013"/>
                                </a:moveTo>
                                <a:lnTo>
                                  <a:pt x="115" y="1848"/>
                                </a:lnTo>
                                <a:lnTo>
                                  <a:pt x="179" y="1579"/>
                                </a:lnTo>
                                <a:lnTo>
                                  <a:pt x="303" y="1525"/>
                                </a:lnTo>
                                <a:lnTo>
                                  <a:pt x="371" y="1266"/>
                                </a:lnTo>
                                <a:lnTo>
                                  <a:pt x="643" y="1532"/>
                                </a:lnTo>
                                <a:lnTo>
                                  <a:pt x="663" y="1111"/>
                                </a:lnTo>
                                <a:lnTo>
                                  <a:pt x="505" y="875"/>
                                </a:lnTo>
                                <a:lnTo>
                                  <a:pt x="549" y="744"/>
                                </a:lnTo>
                                <a:lnTo>
                                  <a:pt x="778" y="485"/>
                                </a:lnTo>
                                <a:lnTo>
                                  <a:pt x="808" y="199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802080"/>
                            <a:ext cx="8064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0" h="879">
                                <a:moveTo>
                                  <a:pt x="2540" y="131"/>
                                </a:moveTo>
                                <a:lnTo>
                                  <a:pt x="2204" y="131"/>
                                </a:lnTo>
                                <a:lnTo>
                                  <a:pt x="2079" y="81"/>
                                </a:lnTo>
                                <a:lnTo>
                                  <a:pt x="1948" y="101"/>
                                </a:lnTo>
                                <a:lnTo>
                                  <a:pt x="1797" y="236"/>
                                </a:lnTo>
                                <a:lnTo>
                                  <a:pt x="1595" y="242"/>
                                </a:lnTo>
                                <a:lnTo>
                                  <a:pt x="1467" y="0"/>
                                </a:lnTo>
                                <a:lnTo>
                                  <a:pt x="1204" y="77"/>
                                </a:lnTo>
                                <a:lnTo>
                                  <a:pt x="1097" y="148"/>
                                </a:lnTo>
                                <a:lnTo>
                                  <a:pt x="1090" y="266"/>
                                </a:lnTo>
                                <a:lnTo>
                                  <a:pt x="891" y="289"/>
                                </a:lnTo>
                                <a:lnTo>
                                  <a:pt x="777" y="626"/>
                                </a:lnTo>
                                <a:lnTo>
                                  <a:pt x="710" y="653"/>
                                </a:lnTo>
                                <a:lnTo>
                                  <a:pt x="521" y="707"/>
                                </a:lnTo>
                                <a:lnTo>
                                  <a:pt x="380" y="565"/>
                                </a:lnTo>
                                <a:lnTo>
                                  <a:pt x="124" y="512"/>
                                </a:lnTo>
                                <a:lnTo>
                                  <a:pt x="127" y="545"/>
                                </a:lnTo>
                                <a:lnTo>
                                  <a:pt x="191" y="683"/>
                                </a:lnTo>
                                <a:lnTo>
                                  <a:pt x="0" y="87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840600"/>
                            <a:ext cx="333360" cy="11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713">
                                <a:moveTo>
                                  <a:pt x="1050" y="3713"/>
                                </a:moveTo>
                                <a:lnTo>
                                  <a:pt x="989" y="3481"/>
                                </a:lnTo>
                                <a:lnTo>
                                  <a:pt x="279" y="3074"/>
                                </a:lnTo>
                                <a:lnTo>
                                  <a:pt x="47" y="2862"/>
                                </a:lnTo>
                                <a:lnTo>
                                  <a:pt x="111" y="2777"/>
                                </a:lnTo>
                                <a:lnTo>
                                  <a:pt x="0" y="2047"/>
                                </a:lnTo>
                                <a:lnTo>
                                  <a:pt x="151" y="2000"/>
                                </a:lnTo>
                                <a:lnTo>
                                  <a:pt x="127" y="1932"/>
                                </a:lnTo>
                                <a:lnTo>
                                  <a:pt x="212" y="1660"/>
                                </a:lnTo>
                                <a:lnTo>
                                  <a:pt x="164" y="1310"/>
                                </a:lnTo>
                                <a:lnTo>
                                  <a:pt x="215" y="1037"/>
                                </a:lnTo>
                                <a:lnTo>
                                  <a:pt x="370" y="983"/>
                                </a:lnTo>
                                <a:lnTo>
                                  <a:pt x="373" y="761"/>
                                </a:lnTo>
                                <a:lnTo>
                                  <a:pt x="693" y="370"/>
                                </a:lnTo>
                                <a:lnTo>
                                  <a:pt x="885" y="118"/>
                                </a:lnTo>
                                <a:lnTo>
                                  <a:pt x="834" y="0"/>
                                </a:lnTo>
                                <a:lnTo>
                                  <a:pt x="434" y="51"/>
                                </a:lnTo>
                                <a:lnTo>
                                  <a:pt x="164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2019240"/>
                            <a:ext cx="8967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4" h="1175">
                                <a:moveTo>
                                  <a:pt x="2824" y="0"/>
                                </a:moveTo>
                                <a:lnTo>
                                  <a:pt x="2574" y="121"/>
                                </a:lnTo>
                                <a:lnTo>
                                  <a:pt x="2430" y="276"/>
                                </a:lnTo>
                                <a:lnTo>
                                  <a:pt x="2551" y="529"/>
                                </a:lnTo>
                                <a:lnTo>
                                  <a:pt x="2662" y="616"/>
                                </a:lnTo>
                                <a:lnTo>
                                  <a:pt x="2615" y="812"/>
                                </a:lnTo>
                                <a:lnTo>
                                  <a:pt x="2554" y="852"/>
                                </a:lnTo>
                                <a:lnTo>
                                  <a:pt x="2497" y="812"/>
                                </a:lnTo>
                                <a:lnTo>
                                  <a:pt x="2312" y="704"/>
                                </a:lnTo>
                                <a:lnTo>
                                  <a:pt x="2177" y="754"/>
                                </a:lnTo>
                                <a:lnTo>
                                  <a:pt x="1767" y="613"/>
                                </a:lnTo>
                                <a:lnTo>
                                  <a:pt x="1710" y="647"/>
                                </a:lnTo>
                                <a:lnTo>
                                  <a:pt x="1723" y="785"/>
                                </a:lnTo>
                                <a:lnTo>
                                  <a:pt x="1572" y="902"/>
                                </a:lnTo>
                                <a:lnTo>
                                  <a:pt x="1588" y="1118"/>
                                </a:lnTo>
                                <a:lnTo>
                                  <a:pt x="1326" y="1040"/>
                                </a:lnTo>
                                <a:lnTo>
                                  <a:pt x="993" y="1007"/>
                                </a:lnTo>
                                <a:lnTo>
                                  <a:pt x="777" y="1175"/>
                                </a:lnTo>
                                <a:lnTo>
                                  <a:pt x="579" y="1104"/>
                                </a:lnTo>
                                <a:lnTo>
                                  <a:pt x="562" y="896"/>
                                </a:lnTo>
                                <a:lnTo>
                                  <a:pt x="229" y="637"/>
                                </a:ln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738080"/>
                            <a:ext cx="53028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1330">
                                <a:moveTo>
                                  <a:pt x="1670" y="237"/>
                                </a:moveTo>
                                <a:lnTo>
                                  <a:pt x="1572" y="205"/>
                                </a:lnTo>
                                <a:lnTo>
                                  <a:pt x="1528" y="0"/>
                                </a:lnTo>
                                <a:lnTo>
                                  <a:pt x="1285" y="77"/>
                                </a:lnTo>
                                <a:lnTo>
                                  <a:pt x="1306" y="192"/>
                                </a:lnTo>
                                <a:lnTo>
                                  <a:pt x="1060" y="434"/>
                                </a:lnTo>
                                <a:lnTo>
                                  <a:pt x="1107" y="703"/>
                                </a:lnTo>
                                <a:lnTo>
                                  <a:pt x="1010" y="791"/>
                                </a:lnTo>
                                <a:lnTo>
                                  <a:pt x="996" y="929"/>
                                </a:lnTo>
                                <a:lnTo>
                                  <a:pt x="831" y="1047"/>
                                </a:lnTo>
                                <a:lnTo>
                                  <a:pt x="969" y="1269"/>
                                </a:lnTo>
                                <a:lnTo>
                                  <a:pt x="283" y="1330"/>
                                </a:lnTo>
                                <a:lnTo>
                                  <a:pt x="168" y="1165"/>
                                </a:lnTo>
                                <a:lnTo>
                                  <a:pt x="0" y="10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2072520"/>
                            <a:ext cx="17460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740">
                                <a:moveTo>
                                  <a:pt x="420" y="1740"/>
                                </a:moveTo>
                                <a:lnTo>
                                  <a:pt x="548" y="1356"/>
                                </a:lnTo>
                                <a:lnTo>
                                  <a:pt x="239" y="1205"/>
                                </a:lnTo>
                                <a:lnTo>
                                  <a:pt x="215" y="996"/>
                                </a:lnTo>
                                <a:lnTo>
                                  <a:pt x="91" y="824"/>
                                </a:lnTo>
                                <a:lnTo>
                                  <a:pt x="94" y="754"/>
                                </a:lnTo>
                                <a:lnTo>
                                  <a:pt x="212" y="676"/>
                                </a:lnTo>
                                <a:lnTo>
                                  <a:pt x="10" y="494"/>
                                </a:lnTo>
                                <a:lnTo>
                                  <a:pt x="0" y="427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2019240"/>
                            <a:ext cx="258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169">
                                <a:moveTo>
                                  <a:pt x="814" y="169"/>
                                </a:moveTo>
                                <a:lnTo>
                                  <a:pt x="720" y="152"/>
                                </a:lnTo>
                                <a:lnTo>
                                  <a:pt x="551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2625840"/>
                            <a:ext cx="537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1400">
                                <a:moveTo>
                                  <a:pt x="333" y="1400"/>
                                </a:moveTo>
                                <a:lnTo>
                                  <a:pt x="279" y="1279"/>
                                </a:lnTo>
                                <a:lnTo>
                                  <a:pt x="333" y="636"/>
                                </a:lnTo>
                                <a:lnTo>
                                  <a:pt x="0" y="549"/>
                                </a:lnTo>
                                <a:lnTo>
                                  <a:pt x="64" y="424"/>
                                </a:lnTo>
                                <a:lnTo>
                                  <a:pt x="50" y="279"/>
                                </a:lnTo>
                                <a:lnTo>
                                  <a:pt x="350" y="175"/>
                                </a:lnTo>
                                <a:lnTo>
                                  <a:pt x="407" y="293"/>
                                </a:lnTo>
                                <a:lnTo>
                                  <a:pt x="865" y="320"/>
                                </a:lnTo>
                                <a:lnTo>
                                  <a:pt x="1073" y="182"/>
                                </a:lnTo>
                                <a:lnTo>
                                  <a:pt x="1093" y="51"/>
                                </a:lnTo>
                                <a:lnTo>
                                  <a:pt x="16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1676520"/>
                            <a:ext cx="298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575">
                                <a:moveTo>
                                  <a:pt x="940" y="37"/>
                                </a:moveTo>
                                <a:lnTo>
                                  <a:pt x="802" y="0"/>
                                </a:lnTo>
                                <a:lnTo>
                                  <a:pt x="745" y="43"/>
                                </a:lnTo>
                                <a:lnTo>
                                  <a:pt x="559" y="431"/>
                                </a:lnTo>
                                <a:lnTo>
                                  <a:pt x="546" y="575"/>
                                </a:lnTo>
                                <a:lnTo>
                                  <a:pt x="88" y="481"/>
                                </a:ln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1816560"/>
                            <a:ext cx="429840" cy="13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4152">
                                <a:moveTo>
                                  <a:pt x="444" y="0"/>
                                </a:moveTo>
                                <a:lnTo>
                                  <a:pt x="471" y="280"/>
                                </a:lnTo>
                                <a:lnTo>
                                  <a:pt x="286" y="392"/>
                                </a:lnTo>
                                <a:lnTo>
                                  <a:pt x="94" y="301"/>
                                </a:lnTo>
                                <a:lnTo>
                                  <a:pt x="0" y="408"/>
                                </a:lnTo>
                                <a:lnTo>
                                  <a:pt x="30" y="533"/>
                                </a:lnTo>
                                <a:lnTo>
                                  <a:pt x="380" y="614"/>
                                </a:lnTo>
                                <a:lnTo>
                                  <a:pt x="965" y="1119"/>
                                </a:lnTo>
                                <a:lnTo>
                                  <a:pt x="1087" y="1085"/>
                                </a:lnTo>
                                <a:lnTo>
                                  <a:pt x="1188" y="822"/>
                                </a:lnTo>
                                <a:lnTo>
                                  <a:pt x="1184" y="1024"/>
                                </a:lnTo>
                                <a:lnTo>
                                  <a:pt x="1352" y="1334"/>
                                </a:lnTo>
                                <a:lnTo>
                                  <a:pt x="1292" y="1462"/>
                                </a:lnTo>
                                <a:lnTo>
                                  <a:pt x="1319" y="1809"/>
                                </a:lnTo>
                                <a:lnTo>
                                  <a:pt x="1211" y="2071"/>
                                </a:lnTo>
                                <a:lnTo>
                                  <a:pt x="1214" y="2213"/>
                                </a:lnTo>
                                <a:lnTo>
                                  <a:pt x="1006" y="2243"/>
                                </a:lnTo>
                                <a:lnTo>
                                  <a:pt x="827" y="2135"/>
                                </a:lnTo>
                                <a:lnTo>
                                  <a:pt x="558" y="2324"/>
                                </a:lnTo>
                                <a:lnTo>
                                  <a:pt x="269" y="2166"/>
                                </a:lnTo>
                                <a:lnTo>
                                  <a:pt x="222" y="2219"/>
                                </a:lnTo>
                                <a:lnTo>
                                  <a:pt x="323" y="2549"/>
                                </a:lnTo>
                                <a:lnTo>
                                  <a:pt x="40" y="2849"/>
                                </a:lnTo>
                                <a:lnTo>
                                  <a:pt x="104" y="2953"/>
                                </a:lnTo>
                                <a:lnTo>
                                  <a:pt x="272" y="3085"/>
                                </a:lnTo>
                                <a:lnTo>
                                  <a:pt x="259" y="3293"/>
                                </a:lnTo>
                                <a:lnTo>
                                  <a:pt x="501" y="3553"/>
                                </a:lnTo>
                                <a:lnTo>
                                  <a:pt x="370" y="3795"/>
                                </a:lnTo>
                                <a:lnTo>
                                  <a:pt x="403" y="3923"/>
                                </a:lnTo>
                                <a:lnTo>
                                  <a:pt x="525" y="3977"/>
                                </a:lnTo>
                                <a:lnTo>
                                  <a:pt x="447" y="41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1813680"/>
                            <a:ext cx="10080" cy="3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99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65160" y="1813680"/>
                            <a:ext cx="21600" cy="64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99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1816560"/>
                            <a:ext cx="11520" cy="3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99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507960"/>
                            <a:ext cx="88884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0" h="2030">
                                <a:moveTo>
                                  <a:pt x="0" y="461"/>
                                </a:moveTo>
                                <a:lnTo>
                                  <a:pt x="299" y="269"/>
                                </a:lnTo>
                                <a:lnTo>
                                  <a:pt x="393" y="0"/>
                                </a:lnTo>
                                <a:lnTo>
                                  <a:pt x="750" y="212"/>
                                </a:lnTo>
                                <a:lnTo>
                                  <a:pt x="885" y="222"/>
                                </a:lnTo>
                                <a:lnTo>
                                  <a:pt x="757" y="539"/>
                                </a:lnTo>
                                <a:lnTo>
                                  <a:pt x="740" y="741"/>
                                </a:lnTo>
                                <a:lnTo>
                                  <a:pt x="999" y="879"/>
                                </a:lnTo>
                                <a:lnTo>
                                  <a:pt x="1157" y="1057"/>
                                </a:lnTo>
                                <a:lnTo>
                                  <a:pt x="1295" y="1040"/>
                                </a:lnTo>
                                <a:lnTo>
                                  <a:pt x="1352" y="1020"/>
                                </a:lnTo>
                                <a:lnTo>
                                  <a:pt x="1551" y="1020"/>
                                </a:lnTo>
                                <a:lnTo>
                                  <a:pt x="1453" y="1205"/>
                                </a:lnTo>
                                <a:lnTo>
                                  <a:pt x="1514" y="1471"/>
                                </a:lnTo>
                                <a:lnTo>
                                  <a:pt x="1534" y="1737"/>
                                </a:lnTo>
                                <a:lnTo>
                                  <a:pt x="1713" y="1818"/>
                                </a:lnTo>
                                <a:lnTo>
                                  <a:pt x="1699" y="2023"/>
                                </a:lnTo>
                                <a:lnTo>
                                  <a:pt x="2046" y="2030"/>
                                </a:lnTo>
                                <a:lnTo>
                                  <a:pt x="2180" y="2007"/>
                                </a:lnTo>
                                <a:lnTo>
                                  <a:pt x="2160" y="1808"/>
                                </a:lnTo>
                                <a:lnTo>
                                  <a:pt x="2079" y="1700"/>
                                </a:lnTo>
                                <a:lnTo>
                                  <a:pt x="2106" y="1502"/>
                                </a:lnTo>
                                <a:lnTo>
                                  <a:pt x="2372" y="1481"/>
                                </a:lnTo>
                                <a:lnTo>
                                  <a:pt x="2537" y="1576"/>
                                </a:lnTo>
                                <a:lnTo>
                                  <a:pt x="2800" y="180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080720"/>
                            <a:ext cx="438120" cy="111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497">
                                <a:moveTo>
                                  <a:pt x="778" y="0"/>
                                </a:moveTo>
                                <a:lnTo>
                                  <a:pt x="922" y="373"/>
                                </a:lnTo>
                                <a:lnTo>
                                  <a:pt x="478" y="720"/>
                                </a:lnTo>
                                <a:lnTo>
                                  <a:pt x="421" y="919"/>
                                </a:lnTo>
                                <a:lnTo>
                                  <a:pt x="327" y="996"/>
                                </a:lnTo>
                                <a:lnTo>
                                  <a:pt x="333" y="996"/>
                                </a:lnTo>
                                <a:lnTo>
                                  <a:pt x="468" y="986"/>
                                </a:lnTo>
                                <a:lnTo>
                                  <a:pt x="667" y="1326"/>
                                </a:lnTo>
                                <a:lnTo>
                                  <a:pt x="569" y="1508"/>
                                </a:lnTo>
                                <a:lnTo>
                                  <a:pt x="0" y="1743"/>
                                </a:lnTo>
                                <a:lnTo>
                                  <a:pt x="111" y="1865"/>
                                </a:lnTo>
                                <a:lnTo>
                                  <a:pt x="374" y="1885"/>
                                </a:lnTo>
                                <a:lnTo>
                                  <a:pt x="492" y="2032"/>
                                </a:lnTo>
                                <a:lnTo>
                                  <a:pt x="495" y="2036"/>
                                </a:lnTo>
                                <a:lnTo>
                                  <a:pt x="542" y="1996"/>
                                </a:lnTo>
                                <a:lnTo>
                                  <a:pt x="562" y="1982"/>
                                </a:lnTo>
                                <a:lnTo>
                                  <a:pt x="683" y="2063"/>
                                </a:lnTo>
                                <a:lnTo>
                                  <a:pt x="704" y="2201"/>
                                </a:lnTo>
                                <a:lnTo>
                                  <a:pt x="512" y="2582"/>
                                </a:lnTo>
                                <a:lnTo>
                                  <a:pt x="529" y="2716"/>
                                </a:lnTo>
                                <a:lnTo>
                                  <a:pt x="1033" y="2824"/>
                                </a:lnTo>
                                <a:lnTo>
                                  <a:pt x="852" y="2915"/>
                                </a:lnTo>
                                <a:lnTo>
                                  <a:pt x="852" y="3036"/>
                                </a:lnTo>
                                <a:lnTo>
                                  <a:pt x="953" y="3194"/>
                                </a:lnTo>
                                <a:lnTo>
                                  <a:pt x="1313" y="3497"/>
                                </a:lnTo>
                                <a:lnTo>
                                  <a:pt x="1380" y="34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654840"/>
                            <a:ext cx="48816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8" h="3013">
                                <a:moveTo>
                                  <a:pt x="1266" y="0"/>
                                </a:moveTo>
                                <a:lnTo>
                                  <a:pt x="1165" y="88"/>
                                </a:lnTo>
                                <a:lnTo>
                                  <a:pt x="1296" y="310"/>
                                </a:lnTo>
                                <a:lnTo>
                                  <a:pt x="1229" y="512"/>
                                </a:lnTo>
                                <a:lnTo>
                                  <a:pt x="1484" y="589"/>
                                </a:lnTo>
                                <a:lnTo>
                                  <a:pt x="1538" y="1041"/>
                                </a:lnTo>
                                <a:lnTo>
                                  <a:pt x="1336" y="1061"/>
                                </a:lnTo>
                                <a:lnTo>
                                  <a:pt x="1067" y="1603"/>
                                </a:lnTo>
                                <a:lnTo>
                                  <a:pt x="973" y="1862"/>
                                </a:lnTo>
                                <a:lnTo>
                                  <a:pt x="852" y="1923"/>
                                </a:lnTo>
                                <a:lnTo>
                                  <a:pt x="741" y="1869"/>
                                </a:lnTo>
                                <a:lnTo>
                                  <a:pt x="505" y="1983"/>
                                </a:lnTo>
                                <a:lnTo>
                                  <a:pt x="495" y="2172"/>
                                </a:lnTo>
                                <a:lnTo>
                                  <a:pt x="283" y="2205"/>
                                </a:lnTo>
                                <a:lnTo>
                                  <a:pt x="0" y="2485"/>
                                </a:lnTo>
                                <a:lnTo>
                                  <a:pt x="24" y="2801"/>
                                </a:lnTo>
                                <a:lnTo>
                                  <a:pt x="236" y="2781"/>
                                </a:lnTo>
                                <a:lnTo>
                                  <a:pt x="394" y="30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11000"/>
                            <a:ext cx="1327320" cy="10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0" h="3424">
                                <a:moveTo>
                                  <a:pt x="4180" y="3296"/>
                                </a:moveTo>
                                <a:lnTo>
                                  <a:pt x="4126" y="3306"/>
                                </a:lnTo>
                                <a:lnTo>
                                  <a:pt x="4103" y="3202"/>
                                </a:lnTo>
                                <a:lnTo>
                                  <a:pt x="3689" y="3192"/>
                                </a:lnTo>
                                <a:lnTo>
                                  <a:pt x="3383" y="3333"/>
                                </a:lnTo>
                                <a:lnTo>
                                  <a:pt x="2841" y="3424"/>
                                </a:lnTo>
                                <a:lnTo>
                                  <a:pt x="2703" y="3407"/>
                                </a:lnTo>
                                <a:lnTo>
                                  <a:pt x="2666" y="3350"/>
                                </a:lnTo>
                                <a:lnTo>
                                  <a:pt x="2686" y="3289"/>
                                </a:lnTo>
                                <a:lnTo>
                                  <a:pt x="2548" y="3074"/>
                                </a:lnTo>
                                <a:lnTo>
                                  <a:pt x="2514" y="2882"/>
                                </a:lnTo>
                                <a:lnTo>
                                  <a:pt x="2484" y="2821"/>
                                </a:lnTo>
                                <a:lnTo>
                                  <a:pt x="2245" y="2727"/>
                                </a:lnTo>
                                <a:lnTo>
                                  <a:pt x="1565" y="2606"/>
                                </a:lnTo>
                                <a:lnTo>
                                  <a:pt x="1563" y="2600"/>
                                </a:lnTo>
                                <a:lnTo>
                                  <a:pt x="1242" y="2697"/>
                                </a:lnTo>
                                <a:lnTo>
                                  <a:pt x="818" y="2747"/>
                                </a:lnTo>
                                <a:lnTo>
                                  <a:pt x="771" y="2693"/>
                                </a:lnTo>
                                <a:lnTo>
                                  <a:pt x="472" y="2751"/>
                                </a:lnTo>
                                <a:lnTo>
                                  <a:pt x="421" y="3067"/>
                                </a:lnTo>
                                <a:lnTo>
                                  <a:pt x="155" y="3097"/>
                                </a:lnTo>
                                <a:lnTo>
                                  <a:pt x="91" y="3114"/>
                                </a:lnTo>
                                <a:lnTo>
                                  <a:pt x="58" y="3057"/>
                                </a:lnTo>
                                <a:lnTo>
                                  <a:pt x="0" y="2532"/>
                                </a:lnTo>
                                <a:lnTo>
                                  <a:pt x="108" y="2424"/>
                                </a:lnTo>
                                <a:lnTo>
                                  <a:pt x="303" y="2390"/>
                                </a:lnTo>
                                <a:lnTo>
                                  <a:pt x="633" y="2158"/>
                                </a:lnTo>
                                <a:lnTo>
                                  <a:pt x="515" y="2077"/>
                                </a:lnTo>
                                <a:lnTo>
                                  <a:pt x="475" y="1795"/>
                                </a:lnTo>
                                <a:lnTo>
                                  <a:pt x="731" y="1057"/>
                                </a:lnTo>
                                <a:lnTo>
                                  <a:pt x="711" y="987"/>
                                </a:lnTo>
                                <a:lnTo>
                                  <a:pt x="916" y="485"/>
                                </a:lnTo>
                                <a:lnTo>
                                  <a:pt x="1101" y="401"/>
                                </a:lnTo>
                                <a:lnTo>
                                  <a:pt x="1289" y="445"/>
                                </a:lnTo>
                                <a:lnTo>
                                  <a:pt x="1518" y="465"/>
                                </a:lnTo>
                                <a:lnTo>
                                  <a:pt x="1720" y="472"/>
                                </a:lnTo>
                                <a:lnTo>
                                  <a:pt x="1841" y="408"/>
                                </a:lnTo>
                                <a:lnTo>
                                  <a:pt x="1848" y="216"/>
                                </a:lnTo>
                                <a:lnTo>
                                  <a:pt x="1939" y="132"/>
                                </a:lnTo>
                                <a:lnTo>
                                  <a:pt x="194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611000"/>
                            <a:ext cx="37512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1482">
                                <a:moveTo>
                                  <a:pt x="0" y="0"/>
                                </a:moveTo>
                                <a:lnTo>
                                  <a:pt x="199" y="47"/>
                                </a:lnTo>
                                <a:lnTo>
                                  <a:pt x="326" y="14"/>
                                </a:lnTo>
                                <a:lnTo>
                                  <a:pt x="461" y="253"/>
                                </a:lnTo>
                                <a:lnTo>
                                  <a:pt x="549" y="165"/>
                                </a:lnTo>
                                <a:lnTo>
                                  <a:pt x="676" y="192"/>
                                </a:lnTo>
                                <a:lnTo>
                                  <a:pt x="811" y="354"/>
                                </a:lnTo>
                                <a:lnTo>
                                  <a:pt x="872" y="384"/>
                                </a:lnTo>
                                <a:lnTo>
                                  <a:pt x="868" y="455"/>
                                </a:lnTo>
                                <a:lnTo>
                                  <a:pt x="713" y="761"/>
                                </a:lnTo>
                                <a:lnTo>
                                  <a:pt x="976" y="761"/>
                                </a:lnTo>
                                <a:lnTo>
                                  <a:pt x="1084" y="1216"/>
                                </a:lnTo>
                                <a:lnTo>
                                  <a:pt x="1144" y="1212"/>
                                </a:lnTo>
                                <a:lnTo>
                                  <a:pt x="1178" y="1320"/>
                                </a:lnTo>
                                <a:lnTo>
                                  <a:pt x="1182" y="148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081520"/>
                            <a:ext cx="864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79">
                                <a:moveTo>
                                  <a:pt x="0" y="0"/>
                                </a:moveTo>
                                <a:lnTo>
                                  <a:pt x="6" y="161"/>
                                </a:lnTo>
                                <a:lnTo>
                                  <a:pt x="137" y="316"/>
                                </a:lnTo>
                                <a:lnTo>
                                  <a:pt x="273" y="37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081520"/>
                            <a:ext cx="864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79">
                                <a:moveTo>
                                  <a:pt x="273" y="379"/>
                                </a:moveTo>
                                <a:lnTo>
                                  <a:pt x="137" y="319"/>
                                </a:lnTo>
                                <a:lnTo>
                                  <a:pt x="3" y="1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2201400"/>
                            <a:ext cx="2361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624">
                                <a:moveTo>
                                  <a:pt x="0" y="0"/>
                                </a:moveTo>
                                <a:lnTo>
                                  <a:pt x="345" y="156"/>
                                </a:lnTo>
                                <a:lnTo>
                                  <a:pt x="278" y="274"/>
                                </a:lnTo>
                                <a:lnTo>
                                  <a:pt x="376" y="452"/>
                                </a:lnTo>
                                <a:lnTo>
                                  <a:pt x="743" y="62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191320"/>
                            <a:ext cx="6591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657">
                                <a:moveTo>
                                  <a:pt x="0" y="657"/>
                                </a:moveTo>
                                <a:lnTo>
                                  <a:pt x="101" y="468"/>
                                </a:lnTo>
                                <a:lnTo>
                                  <a:pt x="451" y="441"/>
                                </a:lnTo>
                                <a:lnTo>
                                  <a:pt x="703" y="643"/>
                                </a:lnTo>
                                <a:lnTo>
                                  <a:pt x="1016" y="569"/>
                                </a:lnTo>
                                <a:lnTo>
                                  <a:pt x="1033" y="505"/>
                                </a:lnTo>
                                <a:lnTo>
                                  <a:pt x="1349" y="569"/>
                                </a:lnTo>
                                <a:lnTo>
                                  <a:pt x="1531" y="492"/>
                                </a:lnTo>
                                <a:lnTo>
                                  <a:pt x="1598" y="495"/>
                                </a:lnTo>
                                <a:lnTo>
                                  <a:pt x="1844" y="155"/>
                                </a:lnTo>
                                <a:lnTo>
                                  <a:pt x="207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399760"/>
                            <a:ext cx="2566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838">
                                <a:moveTo>
                                  <a:pt x="255" y="804"/>
                                </a:moveTo>
                                <a:lnTo>
                                  <a:pt x="387" y="838"/>
                                </a:lnTo>
                                <a:lnTo>
                                  <a:pt x="518" y="794"/>
                                </a:lnTo>
                                <a:lnTo>
                                  <a:pt x="572" y="670"/>
                                </a:lnTo>
                                <a:lnTo>
                                  <a:pt x="807" y="538"/>
                                </a:lnTo>
                                <a:lnTo>
                                  <a:pt x="548" y="114"/>
                                </a:lnTo>
                                <a:lnTo>
                                  <a:pt x="282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920" y="2655720"/>
                            <a:ext cx="7056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99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655720"/>
                            <a:ext cx="31356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502">
                                <a:moveTo>
                                  <a:pt x="990" y="1502"/>
                                </a:moveTo>
                                <a:lnTo>
                                  <a:pt x="942" y="1370"/>
                                </a:lnTo>
                                <a:lnTo>
                                  <a:pt x="747" y="1168"/>
                                </a:lnTo>
                                <a:lnTo>
                                  <a:pt x="734" y="1024"/>
                                </a:lnTo>
                                <a:lnTo>
                                  <a:pt x="798" y="1014"/>
                                </a:lnTo>
                                <a:lnTo>
                                  <a:pt x="825" y="892"/>
                                </a:lnTo>
                                <a:lnTo>
                                  <a:pt x="724" y="660"/>
                                </a:lnTo>
                                <a:lnTo>
                                  <a:pt x="663" y="643"/>
                                </a:lnTo>
                                <a:lnTo>
                                  <a:pt x="397" y="717"/>
                                </a:lnTo>
                                <a:lnTo>
                                  <a:pt x="327" y="525"/>
                                </a:lnTo>
                                <a:lnTo>
                                  <a:pt x="0" y="475"/>
                                </a:lnTo>
                                <a:lnTo>
                                  <a:pt x="24" y="128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951640"/>
                            <a:ext cx="10890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9" h="787">
                                <a:moveTo>
                                  <a:pt x="3429" y="373"/>
                                </a:moveTo>
                                <a:lnTo>
                                  <a:pt x="3358" y="367"/>
                                </a:lnTo>
                                <a:lnTo>
                                  <a:pt x="3301" y="246"/>
                                </a:lnTo>
                                <a:lnTo>
                                  <a:pt x="3106" y="171"/>
                                </a:lnTo>
                                <a:lnTo>
                                  <a:pt x="2985" y="222"/>
                                </a:lnTo>
                                <a:lnTo>
                                  <a:pt x="2810" y="437"/>
                                </a:lnTo>
                                <a:lnTo>
                                  <a:pt x="2631" y="390"/>
                                </a:lnTo>
                                <a:lnTo>
                                  <a:pt x="2423" y="239"/>
                                </a:lnTo>
                                <a:lnTo>
                                  <a:pt x="2234" y="222"/>
                                </a:lnTo>
                                <a:lnTo>
                                  <a:pt x="2204" y="74"/>
                                </a:lnTo>
                                <a:lnTo>
                                  <a:pt x="1992" y="3"/>
                                </a:lnTo>
                                <a:lnTo>
                                  <a:pt x="1766" y="0"/>
                                </a:lnTo>
                                <a:lnTo>
                                  <a:pt x="1541" y="131"/>
                                </a:lnTo>
                                <a:lnTo>
                                  <a:pt x="1433" y="296"/>
                                </a:lnTo>
                                <a:lnTo>
                                  <a:pt x="1194" y="424"/>
                                </a:lnTo>
                                <a:lnTo>
                                  <a:pt x="1114" y="606"/>
                                </a:lnTo>
                                <a:lnTo>
                                  <a:pt x="976" y="606"/>
                                </a:lnTo>
                                <a:lnTo>
                                  <a:pt x="844" y="717"/>
                                </a:lnTo>
                                <a:lnTo>
                                  <a:pt x="740" y="771"/>
                                </a:lnTo>
                                <a:lnTo>
                                  <a:pt x="673" y="787"/>
                                </a:lnTo>
                                <a:lnTo>
                                  <a:pt x="400" y="582"/>
                                </a:lnTo>
                                <a:lnTo>
                                  <a:pt x="131" y="629"/>
                                </a:lnTo>
                                <a:lnTo>
                                  <a:pt x="111" y="565"/>
                                </a:lnTo>
                                <a:lnTo>
                                  <a:pt x="0" y="5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132000"/>
                            <a:ext cx="12636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2020">
                                <a:moveTo>
                                  <a:pt x="266" y="0"/>
                                </a:moveTo>
                                <a:lnTo>
                                  <a:pt x="192" y="249"/>
                                </a:lnTo>
                                <a:lnTo>
                                  <a:pt x="198" y="447"/>
                                </a:lnTo>
                                <a:lnTo>
                                  <a:pt x="3" y="720"/>
                                </a:lnTo>
                                <a:lnTo>
                                  <a:pt x="0" y="727"/>
                                </a:lnTo>
                                <a:lnTo>
                                  <a:pt x="178" y="787"/>
                                </a:lnTo>
                                <a:lnTo>
                                  <a:pt x="313" y="750"/>
                                </a:lnTo>
                                <a:lnTo>
                                  <a:pt x="397" y="1201"/>
                                </a:lnTo>
                                <a:lnTo>
                                  <a:pt x="70" y="1299"/>
                                </a:lnTo>
                                <a:lnTo>
                                  <a:pt x="37" y="1437"/>
                                </a:lnTo>
                                <a:lnTo>
                                  <a:pt x="212" y="1747"/>
                                </a:lnTo>
                                <a:lnTo>
                                  <a:pt x="185" y="1811"/>
                                </a:lnTo>
                                <a:lnTo>
                                  <a:pt x="289" y="1959"/>
                                </a:lnTo>
                                <a:lnTo>
                                  <a:pt x="272" y="20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657520"/>
                            <a:ext cx="579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" h="3636">
                                <a:moveTo>
                                  <a:pt x="1804" y="0"/>
                                </a:moveTo>
                                <a:lnTo>
                                  <a:pt x="1754" y="125"/>
                                </a:lnTo>
                                <a:lnTo>
                                  <a:pt x="1828" y="239"/>
                                </a:lnTo>
                                <a:lnTo>
                                  <a:pt x="1824" y="384"/>
                                </a:lnTo>
                                <a:lnTo>
                                  <a:pt x="1622" y="569"/>
                                </a:lnTo>
                                <a:lnTo>
                                  <a:pt x="1511" y="906"/>
                                </a:lnTo>
                                <a:lnTo>
                                  <a:pt x="1387" y="899"/>
                                </a:lnTo>
                                <a:lnTo>
                                  <a:pt x="1286" y="980"/>
                                </a:lnTo>
                                <a:lnTo>
                                  <a:pt x="1219" y="996"/>
                                </a:lnTo>
                                <a:lnTo>
                                  <a:pt x="1148" y="1185"/>
                                </a:lnTo>
                                <a:lnTo>
                                  <a:pt x="963" y="1239"/>
                                </a:lnTo>
                                <a:lnTo>
                                  <a:pt x="771" y="1424"/>
                                </a:lnTo>
                                <a:lnTo>
                                  <a:pt x="731" y="1633"/>
                                </a:lnTo>
                                <a:lnTo>
                                  <a:pt x="492" y="1703"/>
                                </a:lnTo>
                                <a:lnTo>
                                  <a:pt x="233" y="1764"/>
                                </a:lnTo>
                                <a:lnTo>
                                  <a:pt x="280" y="1892"/>
                                </a:lnTo>
                                <a:lnTo>
                                  <a:pt x="169" y="1959"/>
                                </a:lnTo>
                                <a:lnTo>
                                  <a:pt x="226" y="2370"/>
                                </a:lnTo>
                                <a:lnTo>
                                  <a:pt x="0" y="2528"/>
                                </a:lnTo>
                                <a:lnTo>
                                  <a:pt x="391" y="2656"/>
                                </a:lnTo>
                                <a:lnTo>
                                  <a:pt x="535" y="3006"/>
                                </a:lnTo>
                                <a:lnTo>
                                  <a:pt x="492" y="3137"/>
                                </a:lnTo>
                                <a:lnTo>
                                  <a:pt x="260" y="3252"/>
                                </a:lnTo>
                                <a:lnTo>
                                  <a:pt x="263" y="3390"/>
                                </a:lnTo>
                                <a:lnTo>
                                  <a:pt x="337" y="3504"/>
                                </a:lnTo>
                                <a:lnTo>
                                  <a:pt x="283" y="3626"/>
                                </a:lnTo>
                                <a:lnTo>
                                  <a:pt x="404" y="363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3773160"/>
                            <a:ext cx="80460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4" h="1067">
                                <a:moveTo>
                                  <a:pt x="2534" y="0"/>
                                </a:moveTo>
                                <a:lnTo>
                                  <a:pt x="2464" y="269"/>
                                </a:lnTo>
                                <a:lnTo>
                                  <a:pt x="2403" y="306"/>
                                </a:lnTo>
                                <a:lnTo>
                                  <a:pt x="2474" y="572"/>
                                </a:lnTo>
                                <a:lnTo>
                                  <a:pt x="2292" y="1030"/>
                                </a:lnTo>
                                <a:lnTo>
                                  <a:pt x="2235" y="1067"/>
                                </a:lnTo>
                                <a:lnTo>
                                  <a:pt x="2178" y="1023"/>
                                </a:lnTo>
                                <a:lnTo>
                                  <a:pt x="2073" y="781"/>
                                </a:lnTo>
                                <a:lnTo>
                                  <a:pt x="1818" y="663"/>
                                </a:lnTo>
                                <a:lnTo>
                                  <a:pt x="1531" y="643"/>
                                </a:lnTo>
                                <a:lnTo>
                                  <a:pt x="1414" y="478"/>
                                </a:lnTo>
                                <a:lnTo>
                                  <a:pt x="1370" y="531"/>
                                </a:lnTo>
                                <a:lnTo>
                                  <a:pt x="1094" y="518"/>
                                </a:lnTo>
                                <a:lnTo>
                                  <a:pt x="976" y="441"/>
                                </a:lnTo>
                                <a:lnTo>
                                  <a:pt x="922" y="242"/>
                                </a:lnTo>
                                <a:lnTo>
                                  <a:pt x="791" y="94"/>
                                </a:lnTo>
                                <a:lnTo>
                                  <a:pt x="444" y="53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3720960"/>
                            <a:ext cx="8694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0" h="1215">
                                <a:moveTo>
                                  <a:pt x="2740" y="131"/>
                                </a:moveTo>
                                <a:lnTo>
                                  <a:pt x="2595" y="0"/>
                                </a:lnTo>
                                <a:lnTo>
                                  <a:pt x="2501" y="104"/>
                                </a:lnTo>
                                <a:lnTo>
                                  <a:pt x="1986" y="289"/>
                                </a:lnTo>
                                <a:lnTo>
                                  <a:pt x="1828" y="417"/>
                                </a:lnTo>
                                <a:lnTo>
                                  <a:pt x="1996" y="643"/>
                                </a:lnTo>
                                <a:lnTo>
                                  <a:pt x="1989" y="851"/>
                                </a:lnTo>
                                <a:lnTo>
                                  <a:pt x="1451" y="1201"/>
                                </a:lnTo>
                                <a:lnTo>
                                  <a:pt x="1246" y="1215"/>
                                </a:lnTo>
                                <a:lnTo>
                                  <a:pt x="1023" y="1168"/>
                                </a:lnTo>
                                <a:lnTo>
                                  <a:pt x="1040" y="908"/>
                                </a:lnTo>
                                <a:lnTo>
                                  <a:pt x="838" y="582"/>
                                </a:lnTo>
                                <a:lnTo>
                                  <a:pt x="734" y="491"/>
                                </a:lnTo>
                                <a:lnTo>
                                  <a:pt x="606" y="548"/>
                                </a:lnTo>
                                <a:lnTo>
                                  <a:pt x="478" y="505"/>
                                </a:lnTo>
                                <a:lnTo>
                                  <a:pt x="411" y="245"/>
                                </a:lnTo>
                                <a:lnTo>
                                  <a:pt x="441" y="181"/>
                                </a:lnTo>
                                <a:lnTo>
                                  <a:pt x="377" y="161"/>
                                </a:lnTo>
                                <a:lnTo>
                                  <a:pt x="111" y="225"/>
                                </a:ln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12040"/>
                            <a:ext cx="781200" cy="15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4965">
                                <a:moveTo>
                                  <a:pt x="2416" y="0"/>
                                </a:moveTo>
                                <a:lnTo>
                                  <a:pt x="2460" y="269"/>
                                </a:lnTo>
                                <a:lnTo>
                                  <a:pt x="2410" y="542"/>
                                </a:lnTo>
                                <a:lnTo>
                                  <a:pt x="1928" y="548"/>
                                </a:lnTo>
                                <a:lnTo>
                                  <a:pt x="1814" y="622"/>
                                </a:lnTo>
                                <a:lnTo>
                                  <a:pt x="1457" y="791"/>
                                </a:lnTo>
                                <a:lnTo>
                                  <a:pt x="1356" y="963"/>
                                </a:lnTo>
                                <a:lnTo>
                                  <a:pt x="1222" y="952"/>
                                </a:lnTo>
                                <a:lnTo>
                                  <a:pt x="1198" y="1013"/>
                                </a:lnTo>
                                <a:lnTo>
                                  <a:pt x="885" y="888"/>
                                </a:lnTo>
                                <a:lnTo>
                                  <a:pt x="703" y="979"/>
                                </a:lnTo>
                                <a:lnTo>
                                  <a:pt x="111" y="1043"/>
                                </a:lnTo>
                                <a:lnTo>
                                  <a:pt x="74" y="1107"/>
                                </a:lnTo>
                                <a:lnTo>
                                  <a:pt x="135" y="1309"/>
                                </a:lnTo>
                                <a:lnTo>
                                  <a:pt x="54" y="1730"/>
                                </a:lnTo>
                                <a:lnTo>
                                  <a:pt x="0" y="1777"/>
                                </a:lnTo>
                                <a:lnTo>
                                  <a:pt x="3" y="1959"/>
                                </a:lnTo>
                                <a:lnTo>
                                  <a:pt x="172" y="2080"/>
                                </a:lnTo>
                                <a:lnTo>
                                  <a:pt x="400" y="1919"/>
                                </a:lnTo>
                                <a:lnTo>
                                  <a:pt x="478" y="2030"/>
                                </a:lnTo>
                                <a:lnTo>
                                  <a:pt x="427" y="2225"/>
                                </a:lnTo>
                                <a:lnTo>
                                  <a:pt x="612" y="2326"/>
                                </a:lnTo>
                                <a:lnTo>
                                  <a:pt x="1036" y="2659"/>
                                </a:lnTo>
                                <a:lnTo>
                                  <a:pt x="956" y="2918"/>
                                </a:lnTo>
                                <a:lnTo>
                                  <a:pt x="1094" y="3151"/>
                                </a:lnTo>
                                <a:lnTo>
                                  <a:pt x="1279" y="3171"/>
                                </a:lnTo>
                                <a:lnTo>
                                  <a:pt x="1444" y="3415"/>
                                </a:lnTo>
                                <a:lnTo>
                                  <a:pt x="1201" y="3602"/>
                                </a:lnTo>
                                <a:lnTo>
                                  <a:pt x="1151" y="3790"/>
                                </a:lnTo>
                                <a:lnTo>
                                  <a:pt x="1306" y="4184"/>
                                </a:lnTo>
                                <a:lnTo>
                                  <a:pt x="1259" y="4379"/>
                                </a:lnTo>
                                <a:lnTo>
                                  <a:pt x="1333" y="4501"/>
                                </a:lnTo>
                                <a:lnTo>
                                  <a:pt x="1521" y="4598"/>
                                </a:lnTo>
                                <a:lnTo>
                                  <a:pt x="1598" y="4864"/>
                                </a:lnTo>
                                <a:lnTo>
                                  <a:pt x="1733" y="4898"/>
                                </a:lnTo>
                                <a:lnTo>
                                  <a:pt x="1757" y="496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388480"/>
                            <a:ext cx="195840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9" h="2330">
                                <a:moveTo>
                                  <a:pt x="246" y="0"/>
                                </a:moveTo>
                                <a:lnTo>
                                  <a:pt x="64" y="118"/>
                                </a:lnTo>
                                <a:lnTo>
                                  <a:pt x="0" y="246"/>
                                </a:lnTo>
                                <a:lnTo>
                                  <a:pt x="155" y="636"/>
                                </a:lnTo>
                                <a:lnTo>
                                  <a:pt x="128" y="774"/>
                                </a:lnTo>
                                <a:lnTo>
                                  <a:pt x="199" y="1192"/>
                                </a:lnTo>
                                <a:lnTo>
                                  <a:pt x="114" y="1306"/>
                                </a:lnTo>
                                <a:lnTo>
                                  <a:pt x="138" y="1434"/>
                                </a:lnTo>
                                <a:lnTo>
                                  <a:pt x="350" y="1559"/>
                                </a:lnTo>
                                <a:lnTo>
                                  <a:pt x="390" y="1596"/>
                                </a:lnTo>
                                <a:lnTo>
                                  <a:pt x="350" y="1687"/>
                                </a:lnTo>
                                <a:lnTo>
                                  <a:pt x="404" y="1808"/>
                                </a:lnTo>
                                <a:lnTo>
                                  <a:pt x="606" y="1751"/>
                                </a:lnTo>
                                <a:lnTo>
                                  <a:pt x="740" y="1774"/>
                                </a:lnTo>
                                <a:lnTo>
                                  <a:pt x="936" y="2219"/>
                                </a:lnTo>
                                <a:lnTo>
                                  <a:pt x="1137" y="2235"/>
                                </a:lnTo>
                                <a:lnTo>
                                  <a:pt x="1329" y="2054"/>
                                </a:lnTo>
                                <a:lnTo>
                                  <a:pt x="1450" y="2124"/>
                                </a:lnTo>
                                <a:lnTo>
                                  <a:pt x="1656" y="2138"/>
                                </a:lnTo>
                                <a:lnTo>
                                  <a:pt x="1740" y="1953"/>
                                </a:lnTo>
                                <a:lnTo>
                                  <a:pt x="1878" y="1963"/>
                                </a:lnTo>
                                <a:lnTo>
                                  <a:pt x="2204" y="2195"/>
                                </a:lnTo>
                                <a:lnTo>
                                  <a:pt x="2383" y="2040"/>
                                </a:lnTo>
                                <a:lnTo>
                                  <a:pt x="2571" y="2330"/>
                                </a:lnTo>
                                <a:lnTo>
                                  <a:pt x="3338" y="2256"/>
                                </a:lnTo>
                                <a:lnTo>
                                  <a:pt x="3369" y="2271"/>
                                </a:lnTo>
                                <a:lnTo>
                                  <a:pt x="3377" y="2275"/>
                                </a:lnTo>
                                <a:lnTo>
                                  <a:pt x="3399" y="2286"/>
                                </a:lnTo>
                                <a:lnTo>
                                  <a:pt x="3389" y="2094"/>
                                </a:lnTo>
                                <a:lnTo>
                                  <a:pt x="3635" y="1986"/>
                                </a:lnTo>
                                <a:lnTo>
                                  <a:pt x="3591" y="1720"/>
                                </a:lnTo>
                                <a:lnTo>
                                  <a:pt x="3678" y="1613"/>
                                </a:lnTo>
                                <a:lnTo>
                                  <a:pt x="4028" y="1646"/>
                                </a:lnTo>
                                <a:lnTo>
                                  <a:pt x="4153" y="1576"/>
                                </a:lnTo>
                                <a:lnTo>
                                  <a:pt x="4365" y="1576"/>
                                </a:lnTo>
                                <a:lnTo>
                                  <a:pt x="4506" y="1328"/>
                                </a:lnTo>
                                <a:lnTo>
                                  <a:pt x="4661" y="1559"/>
                                </a:lnTo>
                                <a:lnTo>
                                  <a:pt x="4799" y="1539"/>
                                </a:lnTo>
                                <a:lnTo>
                                  <a:pt x="5210" y="1784"/>
                                </a:lnTo>
                                <a:lnTo>
                                  <a:pt x="5263" y="1828"/>
                                </a:lnTo>
                                <a:lnTo>
                                  <a:pt x="5243" y="1966"/>
                                </a:lnTo>
                                <a:lnTo>
                                  <a:pt x="5358" y="2023"/>
                                </a:lnTo>
                                <a:lnTo>
                                  <a:pt x="5347" y="1882"/>
                                </a:lnTo>
                                <a:lnTo>
                                  <a:pt x="5398" y="1831"/>
                                </a:lnTo>
                                <a:lnTo>
                                  <a:pt x="5623" y="1680"/>
                                </a:lnTo>
                                <a:lnTo>
                                  <a:pt x="5825" y="1653"/>
                                </a:lnTo>
                                <a:lnTo>
                                  <a:pt x="5970" y="1411"/>
                                </a:lnTo>
                                <a:lnTo>
                                  <a:pt x="5973" y="1269"/>
                                </a:lnTo>
                                <a:lnTo>
                                  <a:pt x="6169" y="12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664880"/>
                            <a:ext cx="171144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1" h="2518">
                                <a:moveTo>
                                  <a:pt x="5391" y="320"/>
                                </a:moveTo>
                                <a:lnTo>
                                  <a:pt x="5132" y="131"/>
                                </a:lnTo>
                                <a:lnTo>
                                  <a:pt x="5122" y="0"/>
                                </a:lnTo>
                                <a:lnTo>
                                  <a:pt x="4906" y="256"/>
                                </a:lnTo>
                                <a:lnTo>
                                  <a:pt x="4627" y="219"/>
                                </a:lnTo>
                                <a:lnTo>
                                  <a:pt x="4435" y="121"/>
                                </a:lnTo>
                                <a:lnTo>
                                  <a:pt x="4317" y="195"/>
                                </a:lnTo>
                                <a:lnTo>
                                  <a:pt x="4025" y="91"/>
                                </a:lnTo>
                                <a:lnTo>
                                  <a:pt x="3806" y="205"/>
                                </a:lnTo>
                                <a:lnTo>
                                  <a:pt x="3779" y="391"/>
                                </a:lnTo>
                                <a:lnTo>
                                  <a:pt x="3691" y="471"/>
                                </a:lnTo>
                                <a:lnTo>
                                  <a:pt x="3439" y="391"/>
                                </a:lnTo>
                                <a:lnTo>
                                  <a:pt x="3163" y="441"/>
                                </a:lnTo>
                                <a:lnTo>
                                  <a:pt x="2964" y="387"/>
                                </a:lnTo>
                                <a:lnTo>
                                  <a:pt x="2662" y="556"/>
                                </a:lnTo>
                                <a:lnTo>
                                  <a:pt x="2473" y="481"/>
                                </a:lnTo>
                                <a:lnTo>
                                  <a:pt x="2238" y="589"/>
                                </a:lnTo>
                                <a:lnTo>
                                  <a:pt x="2291" y="764"/>
                                </a:lnTo>
                                <a:lnTo>
                                  <a:pt x="2164" y="997"/>
                                </a:lnTo>
                                <a:lnTo>
                                  <a:pt x="2258" y="1094"/>
                                </a:lnTo>
                                <a:lnTo>
                                  <a:pt x="2106" y="1229"/>
                                </a:lnTo>
                                <a:lnTo>
                                  <a:pt x="2032" y="1427"/>
                                </a:lnTo>
                                <a:lnTo>
                                  <a:pt x="1928" y="1522"/>
                                </a:lnTo>
                                <a:lnTo>
                                  <a:pt x="1968" y="1727"/>
                                </a:lnTo>
                                <a:lnTo>
                                  <a:pt x="1864" y="1983"/>
                                </a:lnTo>
                                <a:lnTo>
                                  <a:pt x="1676" y="1902"/>
                                </a:lnTo>
                                <a:lnTo>
                                  <a:pt x="1538" y="1922"/>
                                </a:lnTo>
                                <a:lnTo>
                                  <a:pt x="1319" y="2074"/>
                                </a:lnTo>
                                <a:lnTo>
                                  <a:pt x="1134" y="2293"/>
                                </a:lnTo>
                                <a:lnTo>
                                  <a:pt x="854" y="2370"/>
                                </a:lnTo>
                                <a:lnTo>
                                  <a:pt x="750" y="2461"/>
                                </a:lnTo>
                                <a:lnTo>
                                  <a:pt x="562" y="2518"/>
                                </a:lnTo>
                                <a:lnTo>
                                  <a:pt x="205" y="2309"/>
                                </a:lnTo>
                                <a:lnTo>
                                  <a:pt x="0" y="227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3178800"/>
                            <a:ext cx="342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719">
                                <a:moveTo>
                                  <a:pt x="1077" y="719"/>
                                </a:moveTo>
                                <a:lnTo>
                                  <a:pt x="922" y="656"/>
                                </a:lnTo>
                                <a:lnTo>
                                  <a:pt x="807" y="687"/>
                                </a:lnTo>
                                <a:lnTo>
                                  <a:pt x="791" y="626"/>
                                </a:lnTo>
                                <a:lnTo>
                                  <a:pt x="673" y="592"/>
                                </a:lnTo>
                                <a:lnTo>
                                  <a:pt x="542" y="639"/>
                                </a:lnTo>
                                <a:lnTo>
                                  <a:pt x="444" y="542"/>
                                </a:lnTo>
                                <a:lnTo>
                                  <a:pt x="313" y="515"/>
                                </a:lnTo>
                                <a:lnTo>
                                  <a:pt x="155" y="1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3349080"/>
                            <a:ext cx="375120" cy="10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3373">
                                <a:moveTo>
                                  <a:pt x="811" y="3373"/>
                                </a:moveTo>
                                <a:lnTo>
                                  <a:pt x="982" y="3074"/>
                                </a:lnTo>
                                <a:lnTo>
                                  <a:pt x="972" y="3006"/>
                                </a:lnTo>
                                <a:lnTo>
                                  <a:pt x="706" y="2956"/>
                                </a:lnTo>
                                <a:lnTo>
                                  <a:pt x="713" y="2689"/>
                                </a:lnTo>
                                <a:lnTo>
                                  <a:pt x="841" y="2703"/>
                                </a:lnTo>
                                <a:lnTo>
                                  <a:pt x="1181" y="2501"/>
                                </a:lnTo>
                                <a:lnTo>
                                  <a:pt x="1117" y="2168"/>
                                </a:lnTo>
                                <a:lnTo>
                                  <a:pt x="925" y="2097"/>
                                </a:lnTo>
                                <a:lnTo>
                                  <a:pt x="811" y="1845"/>
                                </a:lnTo>
                                <a:lnTo>
                                  <a:pt x="602" y="1552"/>
                                </a:lnTo>
                                <a:lnTo>
                                  <a:pt x="538" y="1350"/>
                                </a:lnTo>
                                <a:lnTo>
                                  <a:pt x="562" y="1219"/>
                                </a:lnTo>
                                <a:lnTo>
                                  <a:pt x="770" y="953"/>
                                </a:lnTo>
                                <a:lnTo>
                                  <a:pt x="804" y="754"/>
                                </a:lnTo>
                                <a:lnTo>
                                  <a:pt x="794" y="747"/>
                                </a:lnTo>
                                <a:lnTo>
                                  <a:pt x="878" y="404"/>
                                </a:lnTo>
                                <a:lnTo>
                                  <a:pt x="807" y="131"/>
                                </a:lnTo>
                                <a:lnTo>
                                  <a:pt x="744" y="94"/>
                                </a:lnTo>
                                <a:lnTo>
                                  <a:pt x="727" y="74"/>
                                </a:lnTo>
                                <a:lnTo>
                                  <a:pt x="346" y="17"/>
                                </a:lnTo>
                                <a:lnTo>
                                  <a:pt x="282" y="0"/>
                                </a:lnTo>
                                <a:lnTo>
                                  <a:pt x="64" y="236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3414960"/>
                            <a:ext cx="149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188">
                                <a:moveTo>
                                  <a:pt x="473" y="17"/>
                                </a:moveTo>
                                <a:lnTo>
                                  <a:pt x="455" y="187"/>
                                </a:lnTo>
                                <a:lnTo>
                                  <a:pt x="455" y="1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3407400"/>
                            <a:ext cx="19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2">
                                <a:moveTo>
                                  <a:pt x="0" y="0"/>
                                </a:moveTo>
                                <a:lnTo>
                                  <a:pt x="60" y="25"/>
                                </a:lnTo>
                                <a:lnTo>
                                  <a:pt x="39" y="32"/>
                                </a:lnTo>
                                <a:lnTo>
                                  <a:pt x="62" y="2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340740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">
                                <a:moveTo>
                                  <a:pt x="0" y="0"/>
                                </a:moveTo>
                                <a:lnTo>
                                  <a:pt x="64" y="25"/>
                                </a:lnTo>
                                <a:lnTo>
                                  <a:pt x="62" y="2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920" y="3134880"/>
                            <a:ext cx="68760" cy="285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99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2625840"/>
                            <a:ext cx="20304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1744">
                                <a:moveTo>
                                  <a:pt x="501" y="0"/>
                                </a:moveTo>
                                <a:lnTo>
                                  <a:pt x="639" y="380"/>
                                </a:lnTo>
                                <a:lnTo>
                                  <a:pt x="390" y="481"/>
                                </a:lnTo>
                                <a:lnTo>
                                  <a:pt x="485" y="791"/>
                                </a:lnTo>
                                <a:lnTo>
                                  <a:pt x="441" y="986"/>
                                </a:lnTo>
                                <a:lnTo>
                                  <a:pt x="539" y="1081"/>
                                </a:lnTo>
                                <a:lnTo>
                                  <a:pt x="572" y="1404"/>
                                </a:lnTo>
                                <a:lnTo>
                                  <a:pt x="475" y="1394"/>
                                </a:lnTo>
                                <a:lnTo>
                                  <a:pt x="424" y="1501"/>
                                </a:lnTo>
                                <a:lnTo>
                                  <a:pt x="232" y="1454"/>
                                </a:lnTo>
                                <a:lnTo>
                                  <a:pt x="57" y="1512"/>
                                </a:lnTo>
                                <a:lnTo>
                                  <a:pt x="0" y="1559"/>
                                </a:lnTo>
                                <a:lnTo>
                                  <a:pt x="101" y="1592"/>
                                </a:lnTo>
                                <a:lnTo>
                                  <a:pt x="88" y="1646"/>
                                </a:lnTo>
                                <a:lnTo>
                                  <a:pt x="145" y="174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3043440"/>
                            <a:ext cx="1422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542">
                                <a:moveTo>
                                  <a:pt x="397" y="542"/>
                                </a:moveTo>
                                <a:lnTo>
                                  <a:pt x="447" y="253"/>
                                </a:lnTo>
                                <a:lnTo>
                                  <a:pt x="431" y="182"/>
                                </a:lnTo>
                                <a:lnTo>
                                  <a:pt x="219" y="0"/>
                                </a:lnTo>
                                <a:lnTo>
                                  <a:pt x="44" y="132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3205440"/>
                            <a:ext cx="34344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754">
                                <a:moveTo>
                                  <a:pt x="0" y="1754"/>
                                </a:moveTo>
                                <a:lnTo>
                                  <a:pt x="131" y="1653"/>
                                </a:lnTo>
                                <a:lnTo>
                                  <a:pt x="353" y="1511"/>
                                </a:lnTo>
                                <a:lnTo>
                                  <a:pt x="276" y="1326"/>
                                </a:lnTo>
                                <a:lnTo>
                                  <a:pt x="730" y="1054"/>
                                </a:lnTo>
                                <a:lnTo>
                                  <a:pt x="908" y="1121"/>
                                </a:lnTo>
                                <a:lnTo>
                                  <a:pt x="895" y="670"/>
                                </a:lnTo>
                                <a:lnTo>
                                  <a:pt x="730" y="468"/>
                                </a:lnTo>
                                <a:lnTo>
                                  <a:pt x="791" y="343"/>
                                </a:lnTo>
                                <a:lnTo>
                                  <a:pt x="760" y="212"/>
                                </a:lnTo>
                                <a:lnTo>
                                  <a:pt x="814" y="0"/>
                                </a:lnTo>
                                <a:lnTo>
                                  <a:pt x="1080" y="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3178800"/>
                            <a:ext cx="1918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350">
                                <a:moveTo>
                                  <a:pt x="0" y="114"/>
                                </a:moveTo>
                                <a:lnTo>
                                  <a:pt x="17" y="246"/>
                                </a:lnTo>
                                <a:lnTo>
                                  <a:pt x="182" y="350"/>
                                </a:lnTo>
                                <a:lnTo>
                                  <a:pt x="478" y="306"/>
                                </a:lnTo>
                                <a:lnTo>
                                  <a:pt x="542" y="3"/>
                                </a:lnTo>
                                <a:lnTo>
                                  <a:pt x="60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762360"/>
                            <a:ext cx="2782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1343">
                                <a:moveTo>
                                  <a:pt x="858" y="1343"/>
                                </a:moveTo>
                                <a:lnTo>
                                  <a:pt x="875" y="1148"/>
                                </a:lnTo>
                                <a:lnTo>
                                  <a:pt x="734" y="919"/>
                                </a:lnTo>
                                <a:lnTo>
                                  <a:pt x="404" y="700"/>
                                </a:lnTo>
                                <a:lnTo>
                                  <a:pt x="269" y="693"/>
                                </a:lnTo>
                                <a:lnTo>
                                  <a:pt x="246" y="491"/>
                                </a:lnTo>
                                <a:lnTo>
                                  <a:pt x="185" y="380"/>
                                </a:lnTo>
                                <a:lnTo>
                                  <a:pt x="0" y="374"/>
                                </a:lnTo>
                                <a:lnTo>
                                  <a:pt x="20" y="178"/>
                                </a:lnTo>
                                <a:lnTo>
                                  <a:pt x="19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4188960"/>
                            <a:ext cx="10954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751">
                                <a:moveTo>
                                  <a:pt x="3450" y="727"/>
                                </a:moveTo>
                                <a:lnTo>
                                  <a:pt x="3315" y="741"/>
                                </a:lnTo>
                                <a:lnTo>
                                  <a:pt x="3197" y="593"/>
                                </a:lnTo>
                                <a:lnTo>
                                  <a:pt x="3070" y="646"/>
                                </a:lnTo>
                                <a:lnTo>
                                  <a:pt x="2666" y="603"/>
                                </a:lnTo>
                                <a:lnTo>
                                  <a:pt x="2588" y="710"/>
                                </a:lnTo>
                                <a:lnTo>
                                  <a:pt x="2403" y="670"/>
                                </a:lnTo>
                                <a:lnTo>
                                  <a:pt x="2107" y="545"/>
                                </a:lnTo>
                                <a:lnTo>
                                  <a:pt x="1983" y="391"/>
                                </a:lnTo>
                                <a:lnTo>
                                  <a:pt x="1854" y="265"/>
                                </a:lnTo>
                                <a:lnTo>
                                  <a:pt x="1871" y="316"/>
                                </a:lnTo>
                                <a:lnTo>
                                  <a:pt x="1811" y="333"/>
                                </a:lnTo>
                                <a:lnTo>
                                  <a:pt x="1579" y="259"/>
                                </a:lnTo>
                                <a:lnTo>
                                  <a:pt x="1515" y="256"/>
                                </a:lnTo>
                                <a:lnTo>
                                  <a:pt x="1451" y="431"/>
                                </a:lnTo>
                                <a:lnTo>
                                  <a:pt x="1111" y="492"/>
                                </a:lnTo>
                                <a:lnTo>
                                  <a:pt x="771" y="434"/>
                                </a:lnTo>
                                <a:lnTo>
                                  <a:pt x="566" y="751"/>
                                </a:lnTo>
                                <a:lnTo>
                                  <a:pt x="381" y="667"/>
                                </a:lnTo>
                                <a:lnTo>
                                  <a:pt x="340" y="263"/>
                                </a:lnTo>
                                <a:lnTo>
                                  <a:pt x="91" y="1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4188960"/>
                            <a:ext cx="11628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76">
                                <a:moveTo>
                                  <a:pt x="366" y="0"/>
                                </a:moveTo>
                                <a:lnTo>
                                  <a:pt x="245" y="61"/>
                                </a:lnTo>
                                <a:lnTo>
                                  <a:pt x="43" y="27"/>
                                </a:lnTo>
                                <a:lnTo>
                                  <a:pt x="0" y="77"/>
                                </a:lnTo>
                                <a:lnTo>
                                  <a:pt x="279" y="367"/>
                                </a:lnTo>
                                <a:lnTo>
                                  <a:pt x="225" y="576"/>
                                </a:lnTo>
                                <a:lnTo>
                                  <a:pt x="312" y="919"/>
                                </a:lnTo>
                                <a:lnTo>
                                  <a:pt x="289" y="1205"/>
                                </a:lnTo>
                                <a:lnTo>
                                  <a:pt x="238" y="127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4583520"/>
                            <a:ext cx="66672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330">
                                <a:moveTo>
                                  <a:pt x="2100" y="896"/>
                                </a:moveTo>
                                <a:lnTo>
                                  <a:pt x="2006" y="902"/>
                                </a:lnTo>
                                <a:lnTo>
                                  <a:pt x="2060" y="1027"/>
                                </a:lnTo>
                                <a:lnTo>
                                  <a:pt x="1824" y="1279"/>
                                </a:lnTo>
                                <a:lnTo>
                                  <a:pt x="1639" y="1212"/>
                                </a:lnTo>
                                <a:lnTo>
                                  <a:pt x="1333" y="1330"/>
                                </a:lnTo>
                                <a:lnTo>
                                  <a:pt x="1266" y="1212"/>
                                </a:lnTo>
                                <a:lnTo>
                                  <a:pt x="1131" y="1178"/>
                                </a:lnTo>
                                <a:lnTo>
                                  <a:pt x="939" y="1236"/>
                                </a:lnTo>
                                <a:lnTo>
                                  <a:pt x="919" y="1172"/>
                                </a:lnTo>
                                <a:lnTo>
                                  <a:pt x="1037" y="1101"/>
                                </a:lnTo>
                                <a:lnTo>
                                  <a:pt x="1098" y="977"/>
                                </a:lnTo>
                                <a:lnTo>
                                  <a:pt x="1138" y="721"/>
                                </a:lnTo>
                                <a:lnTo>
                                  <a:pt x="1030" y="573"/>
                                </a:lnTo>
                                <a:lnTo>
                                  <a:pt x="909" y="562"/>
                                </a:lnTo>
                                <a:lnTo>
                                  <a:pt x="812" y="468"/>
                                </a:lnTo>
                                <a:lnTo>
                                  <a:pt x="754" y="64"/>
                                </a:lnTo>
                                <a:lnTo>
                                  <a:pt x="670" y="0"/>
                                </a:lnTo>
                                <a:lnTo>
                                  <a:pt x="669" y="6"/>
                                </a:lnTo>
                                <a:lnTo>
                                  <a:pt x="623" y="192"/>
                                </a:lnTo>
                                <a:lnTo>
                                  <a:pt x="472" y="330"/>
                                </a:lnTo>
                                <a:lnTo>
                                  <a:pt x="404" y="593"/>
                                </a:lnTo>
                                <a:lnTo>
                                  <a:pt x="334" y="593"/>
                                </a:lnTo>
                                <a:lnTo>
                                  <a:pt x="189" y="451"/>
                                </a:lnTo>
                                <a:lnTo>
                                  <a:pt x="169" y="387"/>
                                </a:lnTo>
                                <a:lnTo>
                                  <a:pt x="41" y="360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4568760"/>
                            <a:ext cx="3409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623">
                                <a:moveTo>
                                  <a:pt x="1073" y="81"/>
                                </a:moveTo>
                                <a:lnTo>
                                  <a:pt x="946" y="121"/>
                                </a:lnTo>
                                <a:lnTo>
                                  <a:pt x="673" y="84"/>
                                </a:lnTo>
                                <a:lnTo>
                                  <a:pt x="569" y="0"/>
                                </a:lnTo>
                                <a:lnTo>
                                  <a:pt x="350" y="421"/>
                                </a:lnTo>
                                <a:lnTo>
                                  <a:pt x="0" y="62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4766400"/>
                            <a:ext cx="408240" cy="101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3185">
                                <a:moveTo>
                                  <a:pt x="677" y="0"/>
                                </a:moveTo>
                                <a:lnTo>
                                  <a:pt x="700" y="269"/>
                                </a:lnTo>
                                <a:lnTo>
                                  <a:pt x="600" y="182"/>
                                </a:lnTo>
                                <a:lnTo>
                                  <a:pt x="468" y="168"/>
                                </a:lnTo>
                                <a:lnTo>
                                  <a:pt x="276" y="357"/>
                                </a:lnTo>
                                <a:lnTo>
                                  <a:pt x="263" y="623"/>
                                </a:lnTo>
                                <a:lnTo>
                                  <a:pt x="250" y="626"/>
                                </a:lnTo>
                                <a:lnTo>
                                  <a:pt x="85" y="848"/>
                                </a:lnTo>
                                <a:lnTo>
                                  <a:pt x="0" y="1023"/>
                                </a:lnTo>
                                <a:lnTo>
                                  <a:pt x="58" y="1060"/>
                                </a:lnTo>
                                <a:lnTo>
                                  <a:pt x="54" y="1195"/>
                                </a:lnTo>
                                <a:lnTo>
                                  <a:pt x="404" y="1511"/>
                                </a:lnTo>
                                <a:lnTo>
                                  <a:pt x="613" y="1397"/>
                                </a:lnTo>
                                <a:lnTo>
                                  <a:pt x="640" y="1269"/>
                                </a:lnTo>
                                <a:lnTo>
                                  <a:pt x="724" y="1350"/>
                                </a:lnTo>
                                <a:lnTo>
                                  <a:pt x="711" y="1552"/>
                                </a:lnTo>
                                <a:lnTo>
                                  <a:pt x="808" y="1474"/>
                                </a:lnTo>
                                <a:lnTo>
                                  <a:pt x="852" y="1518"/>
                                </a:lnTo>
                                <a:lnTo>
                                  <a:pt x="929" y="1713"/>
                                </a:lnTo>
                                <a:lnTo>
                                  <a:pt x="946" y="1993"/>
                                </a:lnTo>
                                <a:lnTo>
                                  <a:pt x="896" y="2195"/>
                                </a:lnTo>
                                <a:lnTo>
                                  <a:pt x="707" y="2289"/>
                                </a:lnTo>
                                <a:lnTo>
                                  <a:pt x="697" y="2360"/>
                                </a:lnTo>
                                <a:lnTo>
                                  <a:pt x="869" y="2666"/>
                                </a:lnTo>
                                <a:lnTo>
                                  <a:pt x="1158" y="2646"/>
                                </a:lnTo>
                                <a:lnTo>
                                  <a:pt x="1286" y="2700"/>
                                </a:lnTo>
                                <a:lnTo>
                                  <a:pt x="1209" y="318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5437440"/>
                            <a:ext cx="74808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1777">
                                <a:moveTo>
                                  <a:pt x="0" y="1071"/>
                                </a:moveTo>
                                <a:lnTo>
                                  <a:pt x="94" y="1087"/>
                                </a:lnTo>
                                <a:lnTo>
                                  <a:pt x="370" y="1097"/>
                                </a:lnTo>
                                <a:lnTo>
                                  <a:pt x="568" y="1033"/>
                                </a:lnTo>
                                <a:lnTo>
                                  <a:pt x="609" y="1165"/>
                                </a:lnTo>
                                <a:lnTo>
                                  <a:pt x="723" y="1235"/>
                                </a:lnTo>
                                <a:lnTo>
                                  <a:pt x="787" y="1219"/>
                                </a:lnTo>
                                <a:lnTo>
                                  <a:pt x="1016" y="1367"/>
                                </a:lnTo>
                                <a:lnTo>
                                  <a:pt x="1147" y="1367"/>
                                </a:lnTo>
                                <a:lnTo>
                                  <a:pt x="1231" y="808"/>
                                </a:lnTo>
                                <a:lnTo>
                                  <a:pt x="1191" y="17"/>
                                </a:lnTo>
                                <a:lnTo>
                                  <a:pt x="1275" y="0"/>
                                </a:lnTo>
                                <a:lnTo>
                                  <a:pt x="1443" y="209"/>
                                </a:lnTo>
                                <a:lnTo>
                                  <a:pt x="1501" y="683"/>
                                </a:lnTo>
                                <a:lnTo>
                                  <a:pt x="1667" y="800"/>
                                </a:lnTo>
                                <a:lnTo>
                                  <a:pt x="1578" y="912"/>
                                </a:lnTo>
                                <a:lnTo>
                                  <a:pt x="1578" y="1121"/>
                                </a:lnTo>
                                <a:lnTo>
                                  <a:pt x="1464" y="1367"/>
                                </a:lnTo>
                                <a:lnTo>
                                  <a:pt x="1652" y="1434"/>
                                </a:lnTo>
                                <a:lnTo>
                                  <a:pt x="1692" y="1777"/>
                                </a:lnTo>
                                <a:lnTo>
                                  <a:pt x="1931" y="1367"/>
                                </a:lnTo>
                                <a:lnTo>
                                  <a:pt x="2355" y="15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4867920"/>
                            <a:ext cx="72324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8" h="2225">
                                <a:moveTo>
                                  <a:pt x="982" y="0"/>
                                </a:moveTo>
                                <a:lnTo>
                                  <a:pt x="1077" y="168"/>
                                </a:lnTo>
                                <a:lnTo>
                                  <a:pt x="1282" y="178"/>
                                </a:lnTo>
                                <a:lnTo>
                                  <a:pt x="1322" y="235"/>
                                </a:lnTo>
                                <a:lnTo>
                                  <a:pt x="1279" y="616"/>
                                </a:lnTo>
                                <a:lnTo>
                                  <a:pt x="1245" y="747"/>
                                </a:lnTo>
                                <a:lnTo>
                                  <a:pt x="1329" y="851"/>
                                </a:lnTo>
                                <a:lnTo>
                                  <a:pt x="1262" y="969"/>
                                </a:lnTo>
                                <a:lnTo>
                                  <a:pt x="797" y="1026"/>
                                </a:lnTo>
                                <a:lnTo>
                                  <a:pt x="669" y="1087"/>
                                </a:lnTo>
                                <a:lnTo>
                                  <a:pt x="491" y="1299"/>
                                </a:lnTo>
                                <a:lnTo>
                                  <a:pt x="424" y="1323"/>
                                </a:lnTo>
                                <a:lnTo>
                                  <a:pt x="319" y="1228"/>
                                </a:lnTo>
                                <a:lnTo>
                                  <a:pt x="202" y="1296"/>
                                </a:lnTo>
                                <a:lnTo>
                                  <a:pt x="10" y="1427"/>
                                </a:lnTo>
                                <a:lnTo>
                                  <a:pt x="0" y="1498"/>
                                </a:lnTo>
                                <a:lnTo>
                                  <a:pt x="185" y="1592"/>
                                </a:lnTo>
                                <a:lnTo>
                                  <a:pt x="306" y="1908"/>
                                </a:lnTo>
                                <a:lnTo>
                                  <a:pt x="515" y="1871"/>
                                </a:lnTo>
                                <a:lnTo>
                                  <a:pt x="653" y="2104"/>
                                </a:lnTo>
                                <a:lnTo>
                                  <a:pt x="821" y="2225"/>
                                </a:lnTo>
                                <a:lnTo>
                                  <a:pt x="929" y="2144"/>
                                </a:lnTo>
                                <a:lnTo>
                                  <a:pt x="982" y="1801"/>
                                </a:lnTo>
                                <a:lnTo>
                                  <a:pt x="902" y="1683"/>
                                </a:lnTo>
                                <a:lnTo>
                                  <a:pt x="932" y="1619"/>
                                </a:lnTo>
                                <a:lnTo>
                                  <a:pt x="1544" y="1323"/>
                                </a:lnTo>
                                <a:lnTo>
                                  <a:pt x="1730" y="1414"/>
                                </a:lnTo>
                                <a:lnTo>
                                  <a:pt x="1824" y="1313"/>
                                </a:lnTo>
                                <a:lnTo>
                                  <a:pt x="2046" y="1467"/>
                                </a:lnTo>
                                <a:lnTo>
                                  <a:pt x="2180" y="1488"/>
                                </a:lnTo>
                                <a:lnTo>
                                  <a:pt x="2278" y="166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4420080"/>
                            <a:ext cx="213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90">
                                <a:moveTo>
                                  <a:pt x="672" y="90"/>
                                </a:moveTo>
                                <a:lnTo>
                                  <a:pt x="404" y="0"/>
                                </a:lnTo>
                                <a:lnTo>
                                  <a:pt x="205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4455000"/>
                            <a:ext cx="70236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1" h="1300">
                                <a:moveTo>
                                  <a:pt x="2211" y="0"/>
                                </a:moveTo>
                                <a:lnTo>
                                  <a:pt x="1979" y="159"/>
                                </a:lnTo>
                                <a:lnTo>
                                  <a:pt x="1855" y="101"/>
                                </a:lnTo>
                                <a:lnTo>
                                  <a:pt x="1155" y="84"/>
                                </a:lnTo>
                                <a:lnTo>
                                  <a:pt x="852" y="266"/>
                                </a:lnTo>
                                <a:lnTo>
                                  <a:pt x="838" y="441"/>
                                </a:lnTo>
                                <a:lnTo>
                                  <a:pt x="795" y="707"/>
                                </a:lnTo>
                                <a:lnTo>
                                  <a:pt x="741" y="754"/>
                                </a:lnTo>
                                <a:lnTo>
                                  <a:pt x="536" y="744"/>
                                </a:lnTo>
                                <a:lnTo>
                                  <a:pt x="344" y="943"/>
                                </a:lnTo>
                                <a:lnTo>
                                  <a:pt x="206" y="970"/>
                                </a:lnTo>
                                <a:lnTo>
                                  <a:pt x="189" y="1041"/>
                                </a:lnTo>
                                <a:lnTo>
                                  <a:pt x="0" y="1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8440" y="4447440"/>
                            <a:ext cx="38880" cy="13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99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98960" y="4455000"/>
                            <a:ext cx="19080" cy="64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99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4448160"/>
                            <a:ext cx="19800" cy="6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99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5412600"/>
                            <a:ext cx="513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1652">
                                <a:moveTo>
                                  <a:pt x="1618" y="0"/>
                                </a:moveTo>
                                <a:lnTo>
                                  <a:pt x="1215" y="289"/>
                                </a:lnTo>
                                <a:lnTo>
                                  <a:pt x="1140" y="171"/>
                                </a:lnTo>
                                <a:lnTo>
                                  <a:pt x="939" y="181"/>
                                </a:lnTo>
                                <a:lnTo>
                                  <a:pt x="777" y="309"/>
                                </a:lnTo>
                                <a:lnTo>
                                  <a:pt x="747" y="579"/>
                                </a:lnTo>
                                <a:lnTo>
                                  <a:pt x="629" y="643"/>
                                </a:lnTo>
                                <a:lnTo>
                                  <a:pt x="414" y="461"/>
                                </a:lnTo>
                                <a:lnTo>
                                  <a:pt x="282" y="488"/>
                                </a:lnTo>
                                <a:lnTo>
                                  <a:pt x="255" y="548"/>
                                </a:lnTo>
                                <a:lnTo>
                                  <a:pt x="343" y="639"/>
                                </a:lnTo>
                                <a:lnTo>
                                  <a:pt x="377" y="828"/>
                                </a:lnTo>
                                <a:lnTo>
                                  <a:pt x="222" y="848"/>
                                </a:lnTo>
                                <a:lnTo>
                                  <a:pt x="0" y="1336"/>
                                </a:lnTo>
                                <a:lnTo>
                                  <a:pt x="64" y="1350"/>
                                </a:lnTo>
                                <a:lnTo>
                                  <a:pt x="70" y="1413"/>
                                </a:lnTo>
                                <a:lnTo>
                                  <a:pt x="6" y="16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7080" y="5412600"/>
                            <a:ext cx="9360" cy="15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99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5395680"/>
                            <a:ext cx="19080" cy="324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99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5395680"/>
                            <a:ext cx="9360" cy="17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99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5170320"/>
                            <a:ext cx="44892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1280">
                                <a:moveTo>
                                  <a:pt x="1414" y="0"/>
                                </a:moveTo>
                                <a:lnTo>
                                  <a:pt x="1135" y="209"/>
                                </a:lnTo>
                                <a:lnTo>
                                  <a:pt x="923" y="226"/>
                                </a:lnTo>
                                <a:lnTo>
                                  <a:pt x="724" y="425"/>
                                </a:lnTo>
                                <a:lnTo>
                                  <a:pt x="771" y="775"/>
                                </a:lnTo>
                                <a:lnTo>
                                  <a:pt x="643" y="940"/>
                                </a:lnTo>
                                <a:lnTo>
                                  <a:pt x="677" y="1064"/>
                                </a:lnTo>
                                <a:lnTo>
                                  <a:pt x="593" y="1152"/>
                                </a:lnTo>
                                <a:lnTo>
                                  <a:pt x="593" y="1162"/>
                                </a:lnTo>
                                <a:lnTo>
                                  <a:pt x="468" y="1172"/>
                                </a:lnTo>
                                <a:lnTo>
                                  <a:pt x="421" y="1280"/>
                                </a:lnTo>
                                <a:lnTo>
                                  <a:pt x="230" y="1209"/>
                                </a:lnTo>
                                <a:lnTo>
                                  <a:pt x="203" y="936"/>
                                </a:lnTo>
                                <a:lnTo>
                                  <a:pt x="135" y="1051"/>
                                </a:lnTo>
                                <a:lnTo>
                                  <a:pt x="0" y="81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5937840"/>
                            <a:ext cx="2427480" cy="10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6" h="3424">
                                <a:moveTo>
                                  <a:pt x="0" y="0"/>
                                </a:moveTo>
                                <a:lnTo>
                                  <a:pt x="7" y="21"/>
                                </a:lnTo>
                                <a:lnTo>
                                  <a:pt x="108" y="441"/>
                                </a:lnTo>
                                <a:lnTo>
                                  <a:pt x="172" y="435"/>
                                </a:lnTo>
                                <a:lnTo>
                                  <a:pt x="246" y="519"/>
                                </a:lnTo>
                                <a:lnTo>
                                  <a:pt x="411" y="344"/>
                                </a:lnTo>
                                <a:lnTo>
                                  <a:pt x="549" y="351"/>
                                </a:lnTo>
                                <a:lnTo>
                                  <a:pt x="603" y="542"/>
                                </a:lnTo>
                                <a:lnTo>
                                  <a:pt x="737" y="576"/>
                                </a:lnTo>
                                <a:lnTo>
                                  <a:pt x="811" y="546"/>
                                </a:lnTo>
                                <a:lnTo>
                                  <a:pt x="1111" y="694"/>
                                </a:lnTo>
                                <a:lnTo>
                                  <a:pt x="1370" y="677"/>
                                </a:lnTo>
                                <a:lnTo>
                                  <a:pt x="1410" y="731"/>
                                </a:lnTo>
                                <a:lnTo>
                                  <a:pt x="1437" y="721"/>
                                </a:lnTo>
                                <a:lnTo>
                                  <a:pt x="1360" y="960"/>
                                </a:lnTo>
                                <a:lnTo>
                                  <a:pt x="1384" y="1017"/>
                                </a:lnTo>
                                <a:lnTo>
                                  <a:pt x="1505" y="994"/>
                                </a:lnTo>
                                <a:lnTo>
                                  <a:pt x="1750" y="1142"/>
                                </a:lnTo>
                                <a:lnTo>
                                  <a:pt x="1902" y="1387"/>
                                </a:lnTo>
                                <a:lnTo>
                                  <a:pt x="1935" y="1542"/>
                                </a:lnTo>
                                <a:lnTo>
                                  <a:pt x="2073" y="1690"/>
                                </a:lnTo>
                                <a:lnTo>
                                  <a:pt x="2272" y="1741"/>
                                </a:lnTo>
                                <a:lnTo>
                                  <a:pt x="2736" y="1610"/>
                                </a:lnTo>
                                <a:lnTo>
                                  <a:pt x="2763" y="1546"/>
                                </a:lnTo>
                                <a:lnTo>
                                  <a:pt x="2884" y="1566"/>
                                </a:lnTo>
                                <a:lnTo>
                                  <a:pt x="2864" y="1754"/>
                                </a:lnTo>
                                <a:lnTo>
                                  <a:pt x="2918" y="1869"/>
                                </a:lnTo>
                                <a:lnTo>
                                  <a:pt x="3120" y="1879"/>
                                </a:lnTo>
                                <a:lnTo>
                                  <a:pt x="3312" y="2067"/>
                                </a:lnTo>
                                <a:lnTo>
                                  <a:pt x="3507" y="2030"/>
                                </a:lnTo>
                                <a:lnTo>
                                  <a:pt x="3521" y="1828"/>
                                </a:lnTo>
                                <a:lnTo>
                                  <a:pt x="3426" y="1647"/>
                                </a:lnTo>
                                <a:lnTo>
                                  <a:pt x="3510" y="1542"/>
                                </a:lnTo>
                                <a:lnTo>
                                  <a:pt x="3648" y="1539"/>
                                </a:lnTo>
                                <a:lnTo>
                                  <a:pt x="3692" y="1485"/>
                                </a:lnTo>
                                <a:lnTo>
                                  <a:pt x="3827" y="1101"/>
                                </a:lnTo>
                                <a:lnTo>
                                  <a:pt x="3817" y="936"/>
                                </a:lnTo>
                                <a:lnTo>
                                  <a:pt x="3998" y="960"/>
                                </a:lnTo>
                                <a:lnTo>
                                  <a:pt x="4153" y="1071"/>
                                </a:lnTo>
                                <a:lnTo>
                                  <a:pt x="4214" y="1051"/>
                                </a:lnTo>
                                <a:lnTo>
                                  <a:pt x="4247" y="1182"/>
                                </a:lnTo>
                                <a:lnTo>
                                  <a:pt x="4358" y="1253"/>
                                </a:lnTo>
                                <a:lnTo>
                                  <a:pt x="4402" y="1448"/>
                                </a:lnTo>
                                <a:lnTo>
                                  <a:pt x="4214" y="1660"/>
                                </a:lnTo>
                                <a:lnTo>
                                  <a:pt x="3968" y="1795"/>
                                </a:lnTo>
                                <a:lnTo>
                                  <a:pt x="4113" y="2327"/>
                                </a:lnTo>
                                <a:lnTo>
                                  <a:pt x="4335" y="2350"/>
                                </a:lnTo>
                                <a:lnTo>
                                  <a:pt x="4624" y="2020"/>
                                </a:lnTo>
                                <a:lnTo>
                                  <a:pt x="5028" y="2061"/>
                                </a:lnTo>
                                <a:lnTo>
                                  <a:pt x="5092" y="2030"/>
                                </a:lnTo>
                                <a:lnTo>
                                  <a:pt x="5200" y="1788"/>
                                </a:lnTo>
                                <a:lnTo>
                                  <a:pt x="5341" y="1933"/>
                                </a:lnTo>
                                <a:lnTo>
                                  <a:pt x="5493" y="2162"/>
                                </a:lnTo>
                                <a:lnTo>
                                  <a:pt x="5395" y="2340"/>
                                </a:lnTo>
                                <a:lnTo>
                                  <a:pt x="5526" y="2966"/>
                                </a:lnTo>
                                <a:lnTo>
                                  <a:pt x="5661" y="3219"/>
                                </a:lnTo>
                                <a:lnTo>
                                  <a:pt x="5732" y="3212"/>
                                </a:lnTo>
                                <a:lnTo>
                                  <a:pt x="5917" y="3424"/>
                                </a:lnTo>
                                <a:lnTo>
                                  <a:pt x="6193" y="3417"/>
                                </a:lnTo>
                                <a:lnTo>
                                  <a:pt x="6260" y="3394"/>
                                </a:lnTo>
                                <a:lnTo>
                                  <a:pt x="6344" y="3131"/>
                                </a:lnTo>
                                <a:lnTo>
                                  <a:pt x="6391" y="3077"/>
                                </a:lnTo>
                                <a:lnTo>
                                  <a:pt x="6455" y="3111"/>
                                </a:lnTo>
                                <a:lnTo>
                                  <a:pt x="6566" y="2862"/>
                                </a:lnTo>
                                <a:lnTo>
                                  <a:pt x="6835" y="2885"/>
                                </a:lnTo>
                                <a:lnTo>
                                  <a:pt x="6963" y="2832"/>
                                </a:lnTo>
                                <a:lnTo>
                                  <a:pt x="7232" y="2902"/>
                                </a:lnTo>
                                <a:lnTo>
                                  <a:pt x="7367" y="2855"/>
                                </a:lnTo>
                                <a:lnTo>
                                  <a:pt x="7381" y="2650"/>
                                </a:lnTo>
                                <a:lnTo>
                                  <a:pt x="7253" y="2485"/>
                                </a:lnTo>
                                <a:lnTo>
                                  <a:pt x="7354" y="2310"/>
                                </a:lnTo>
                                <a:lnTo>
                                  <a:pt x="7367" y="2101"/>
                                </a:lnTo>
                                <a:lnTo>
                                  <a:pt x="7236" y="2158"/>
                                </a:lnTo>
                                <a:lnTo>
                                  <a:pt x="7031" y="2121"/>
                                </a:lnTo>
                                <a:lnTo>
                                  <a:pt x="6967" y="1997"/>
                                </a:lnTo>
                                <a:lnTo>
                                  <a:pt x="7074" y="1744"/>
                                </a:lnTo>
                                <a:lnTo>
                                  <a:pt x="6822" y="1616"/>
                                </a:lnTo>
                                <a:lnTo>
                                  <a:pt x="6785" y="1478"/>
                                </a:lnTo>
                                <a:lnTo>
                                  <a:pt x="6852" y="1475"/>
                                </a:lnTo>
                                <a:lnTo>
                                  <a:pt x="6889" y="1347"/>
                                </a:lnTo>
                                <a:lnTo>
                                  <a:pt x="7041" y="1209"/>
                                </a:lnTo>
                                <a:lnTo>
                                  <a:pt x="7024" y="940"/>
                                </a:lnTo>
                                <a:lnTo>
                                  <a:pt x="6987" y="819"/>
                                </a:lnTo>
                                <a:lnTo>
                                  <a:pt x="7054" y="808"/>
                                </a:lnTo>
                                <a:lnTo>
                                  <a:pt x="7239" y="997"/>
                                </a:lnTo>
                                <a:lnTo>
                                  <a:pt x="7354" y="839"/>
                                </a:lnTo>
                                <a:lnTo>
                                  <a:pt x="7307" y="718"/>
                                </a:lnTo>
                                <a:lnTo>
                                  <a:pt x="7367" y="687"/>
                                </a:lnTo>
                                <a:lnTo>
                                  <a:pt x="7471" y="768"/>
                                </a:lnTo>
                                <a:lnTo>
                                  <a:pt x="7522" y="728"/>
                                </a:lnTo>
                                <a:lnTo>
                                  <a:pt x="7646" y="179"/>
                                </a:lnTo>
                                <a:lnTo>
                                  <a:pt x="7599" y="44"/>
                                </a:lnTo>
                                <a:lnTo>
                                  <a:pt x="7529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9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521280"/>
                            <a:ext cx="563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Yonne N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386720"/>
                            <a:ext cx="225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1468080"/>
                            <a:ext cx="839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Gâtinais en Bourgo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515240"/>
                            <a:ext cx="585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A du Sénona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1498680"/>
                            <a:ext cx="758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fr-FR" w:bidi="ar-SA"/>
                                </w:rPr>
                                <w:t>CC de la Vanne et 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1580040"/>
                            <a:ext cx="4388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Pays d'Ot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010960"/>
                            <a:ext cx="428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 xml:space="preserve">CC du Betz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2092320"/>
                            <a:ext cx="475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et de la Clé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400" y="2601720"/>
                            <a:ext cx="555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 Jovini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738160"/>
                            <a:ext cx="221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2819520"/>
                            <a:ext cx="599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 xml:space="preserve"> l'Agglomé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2900520"/>
                            <a:ext cx="441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 xml:space="preserve"> Migennoi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2222640"/>
                            <a:ext cx="221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800" y="2303640"/>
                            <a:ext cx="669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Seignelay-Brie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2628360"/>
                            <a:ext cx="68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 Florentino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3512880"/>
                            <a:ext cx="1147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Le Tonnerois en Bourgo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720" y="3893040"/>
                            <a:ext cx="831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 Pays Chablisi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3842280"/>
                            <a:ext cx="6368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A de l'Auxerro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3358440"/>
                            <a:ext cx="620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e l'Aillanta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3328560"/>
                            <a:ext cx="5662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Charny-Orée-de-Puisay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3384720"/>
                            <a:ext cx="46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(commune nouvel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4354920"/>
                            <a:ext cx="771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Coeur de Puisay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4472280"/>
                            <a:ext cx="902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 Pays Coulangeo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4853160"/>
                            <a:ext cx="348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 xml:space="preserve">CC Ent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4934520"/>
                            <a:ext cx="516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ure et Y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1680" y="4896000"/>
                            <a:ext cx="479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du Ser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800" y="5905440"/>
                            <a:ext cx="1042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Avallon, Vézelay, Morv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5038560"/>
                            <a:ext cx="878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Forterre Val d'Y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5444640"/>
                            <a:ext cx="1101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672288"/>
                                  <w:lang w:val="en-US" w:bidi="ar-SA"/>
                                </w:rPr>
                                <w:t>CC Portes de Puisaye Forter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4040"/>
                            <a:ext cx="6505560" cy="701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88" h="22080">
                                <a:moveTo>
                                  <a:pt x="14151" y="8123"/>
                                </a:moveTo>
                                <a:lnTo>
                                  <a:pt x="14131" y="8460"/>
                                </a:lnTo>
                                <a:lnTo>
                                  <a:pt x="13916" y="8549"/>
                                </a:lnTo>
                                <a:lnTo>
                                  <a:pt x="13912" y="8551"/>
                                </a:lnTo>
                                <a:lnTo>
                                  <a:pt x="13885" y="8561"/>
                                </a:lnTo>
                                <a:lnTo>
                                  <a:pt x="13912" y="8433"/>
                                </a:lnTo>
                                <a:lnTo>
                                  <a:pt x="13714" y="8419"/>
                                </a:lnTo>
                                <a:lnTo>
                                  <a:pt x="13572" y="8009"/>
                                </a:lnTo>
                                <a:lnTo>
                                  <a:pt x="13885" y="7955"/>
                                </a:lnTo>
                                <a:lnTo>
                                  <a:pt x="13996" y="8025"/>
                                </a:lnTo>
                                <a:lnTo>
                                  <a:pt x="13983" y="7749"/>
                                </a:lnTo>
                                <a:lnTo>
                                  <a:pt x="13677" y="7487"/>
                                </a:lnTo>
                                <a:lnTo>
                                  <a:pt x="13613" y="7366"/>
                                </a:lnTo>
                                <a:lnTo>
                                  <a:pt x="13458" y="7349"/>
                                </a:lnTo>
                                <a:lnTo>
                                  <a:pt x="13320" y="7194"/>
                                </a:lnTo>
                                <a:lnTo>
                                  <a:pt x="13407" y="7110"/>
                                </a:lnTo>
                                <a:lnTo>
                                  <a:pt x="13374" y="6793"/>
                                </a:lnTo>
                                <a:lnTo>
                                  <a:pt x="12990" y="6335"/>
                                </a:lnTo>
                                <a:lnTo>
                                  <a:pt x="13007" y="6144"/>
                                </a:lnTo>
                                <a:lnTo>
                                  <a:pt x="13084" y="6043"/>
                                </a:lnTo>
                                <a:lnTo>
                                  <a:pt x="13027" y="5915"/>
                                </a:lnTo>
                                <a:lnTo>
                                  <a:pt x="12576" y="5386"/>
                                </a:lnTo>
                                <a:lnTo>
                                  <a:pt x="12357" y="5531"/>
                                </a:lnTo>
                                <a:lnTo>
                                  <a:pt x="12189" y="5410"/>
                                </a:lnTo>
                                <a:lnTo>
                                  <a:pt x="12176" y="5272"/>
                                </a:lnTo>
                                <a:lnTo>
                                  <a:pt x="12374" y="4999"/>
                                </a:lnTo>
                                <a:lnTo>
                                  <a:pt x="12250" y="4683"/>
                                </a:lnTo>
                                <a:lnTo>
                                  <a:pt x="11853" y="4551"/>
                                </a:lnTo>
                                <a:lnTo>
                                  <a:pt x="11826" y="4615"/>
                                </a:lnTo>
                                <a:lnTo>
                                  <a:pt x="11913" y="4807"/>
                                </a:lnTo>
                                <a:lnTo>
                                  <a:pt x="11910" y="4945"/>
                                </a:lnTo>
                                <a:lnTo>
                                  <a:pt x="11711" y="5144"/>
                                </a:lnTo>
                                <a:lnTo>
                                  <a:pt x="11641" y="5137"/>
                                </a:lnTo>
                                <a:lnTo>
                                  <a:pt x="11557" y="4945"/>
                                </a:lnTo>
                                <a:lnTo>
                                  <a:pt x="11509" y="5140"/>
                                </a:lnTo>
                                <a:lnTo>
                                  <a:pt x="11196" y="5272"/>
                                </a:lnTo>
                                <a:lnTo>
                                  <a:pt x="11079" y="4858"/>
                                </a:lnTo>
                                <a:lnTo>
                                  <a:pt x="10954" y="4683"/>
                                </a:lnTo>
                                <a:lnTo>
                                  <a:pt x="10816" y="4349"/>
                                </a:lnTo>
                                <a:lnTo>
                                  <a:pt x="10581" y="4198"/>
                                </a:lnTo>
                                <a:lnTo>
                                  <a:pt x="10180" y="4474"/>
                                </a:lnTo>
                                <a:lnTo>
                                  <a:pt x="9924" y="4272"/>
                                </a:lnTo>
                                <a:lnTo>
                                  <a:pt x="10389" y="3821"/>
                                </a:lnTo>
                                <a:lnTo>
                                  <a:pt x="10550" y="3514"/>
                                </a:lnTo>
                                <a:lnTo>
                                  <a:pt x="10422" y="3390"/>
                                </a:lnTo>
                                <a:lnTo>
                                  <a:pt x="10318" y="3427"/>
                                </a:lnTo>
                                <a:lnTo>
                                  <a:pt x="10254" y="3312"/>
                                </a:lnTo>
                                <a:lnTo>
                                  <a:pt x="10278" y="3248"/>
                                </a:lnTo>
                                <a:lnTo>
                                  <a:pt x="10587" y="2895"/>
                                </a:lnTo>
                                <a:lnTo>
                                  <a:pt x="10574" y="2828"/>
                                </a:lnTo>
                                <a:lnTo>
                                  <a:pt x="10456" y="2558"/>
                                </a:lnTo>
                                <a:lnTo>
                                  <a:pt x="10008" y="2350"/>
                                </a:lnTo>
                                <a:lnTo>
                                  <a:pt x="9971" y="2289"/>
                                </a:lnTo>
                                <a:lnTo>
                                  <a:pt x="10076" y="2030"/>
                                </a:lnTo>
                                <a:lnTo>
                                  <a:pt x="9743" y="1781"/>
                                </a:lnTo>
                                <a:lnTo>
                                  <a:pt x="9753" y="1572"/>
                                </a:lnTo>
                                <a:lnTo>
                                  <a:pt x="9480" y="1602"/>
                                </a:lnTo>
                                <a:lnTo>
                                  <a:pt x="9494" y="1299"/>
                                </a:lnTo>
                                <a:lnTo>
                                  <a:pt x="9319" y="1178"/>
                                </a:lnTo>
                                <a:lnTo>
                                  <a:pt x="8935" y="673"/>
                                </a:lnTo>
                                <a:lnTo>
                                  <a:pt x="8817" y="596"/>
                                </a:lnTo>
                                <a:lnTo>
                                  <a:pt x="8534" y="599"/>
                                </a:lnTo>
                                <a:lnTo>
                                  <a:pt x="8477" y="491"/>
                                </a:lnTo>
                                <a:lnTo>
                                  <a:pt x="8474" y="488"/>
                                </a:lnTo>
                                <a:lnTo>
                                  <a:pt x="8198" y="525"/>
                                </a:lnTo>
                                <a:lnTo>
                                  <a:pt x="7945" y="774"/>
                                </a:lnTo>
                                <a:lnTo>
                                  <a:pt x="7878" y="757"/>
                                </a:lnTo>
                                <a:lnTo>
                                  <a:pt x="7707" y="454"/>
                                </a:lnTo>
                                <a:lnTo>
                                  <a:pt x="7717" y="175"/>
                                </a:lnTo>
                                <a:lnTo>
                                  <a:pt x="7518" y="158"/>
                                </a:lnTo>
                                <a:lnTo>
                                  <a:pt x="7313" y="0"/>
                                </a:lnTo>
                                <a:lnTo>
                                  <a:pt x="7178" y="3"/>
                                </a:lnTo>
                                <a:lnTo>
                                  <a:pt x="7057" y="151"/>
                                </a:lnTo>
                                <a:lnTo>
                                  <a:pt x="7027" y="481"/>
                                </a:lnTo>
                                <a:lnTo>
                                  <a:pt x="6922" y="552"/>
                                </a:lnTo>
                                <a:lnTo>
                                  <a:pt x="6926" y="417"/>
                                </a:lnTo>
                                <a:lnTo>
                                  <a:pt x="6858" y="417"/>
                                </a:lnTo>
                                <a:lnTo>
                                  <a:pt x="6788" y="525"/>
                                </a:lnTo>
                                <a:lnTo>
                                  <a:pt x="6653" y="528"/>
                                </a:lnTo>
                                <a:lnTo>
                                  <a:pt x="6566" y="549"/>
                                </a:lnTo>
                                <a:lnTo>
                                  <a:pt x="6384" y="475"/>
                                </a:lnTo>
                                <a:lnTo>
                                  <a:pt x="6317" y="471"/>
                                </a:lnTo>
                                <a:lnTo>
                                  <a:pt x="6303" y="535"/>
                                </a:lnTo>
                                <a:lnTo>
                                  <a:pt x="5930" y="363"/>
                                </a:lnTo>
                                <a:lnTo>
                                  <a:pt x="5906" y="427"/>
                                </a:lnTo>
                                <a:lnTo>
                                  <a:pt x="5778" y="427"/>
                                </a:lnTo>
                                <a:lnTo>
                                  <a:pt x="5492" y="697"/>
                                </a:lnTo>
                                <a:lnTo>
                                  <a:pt x="5159" y="592"/>
                                </a:lnTo>
                                <a:lnTo>
                                  <a:pt x="4997" y="646"/>
                                </a:lnTo>
                                <a:lnTo>
                                  <a:pt x="4859" y="717"/>
                                </a:lnTo>
                                <a:lnTo>
                                  <a:pt x="4715" y="613"/>
                                </a:lnTo>
                                <a:lnTo>
                                  <a:pt x="4594" y="636"/>
                                </a:lnTo>
                                <a:lnTo>
                                  <a:pt x="4540" y="505"/>
                                </a:lnTo>
                                <a:lnTo>
                                  <a:pt x="4415" y="444"/>
                                </a:lnTo>
                                <a:lnTo>
                                  <a:pt x="4355" y="559"/>
                                </a:lnTo>
                                <a:lnTo>
                                  <a:pt x="4048" y="656"/>
                                </a:lnTo>
                                <a:lnTo>
                                  <a:pt x="3981" y="549"/>
                                </a:lnTo>
                                <a:lnTo>
                                  <a:pt x="3746" y="629"/>
                                </a:lnTo>
                                <a:lnTo>
                                  <a:pt x="3641" y="714"/>
                                </a:lnTo>
                                <a:lnTo>
                                  <a:pt x="3486" y="1020"/>
                                </a:lnTo>
                                <a:lnTo>
                                  <a:pt x="3436" y="976"/>
                                </a:lnTo>
                                <a:lnTo>
                                  <a:pt x="3426" y="852"/>
                                </a:lnTo>
                                <a:lnTo>
                                  <a:pt x="3288" y="858"/>
                                </a:lnTo>
                                <a:lnTo>
                                  <a:pt x="3177" y="788"/>
                                </a:lnTo>
                                <a:lnTo>
                                  <a:pt x="2988" y="852"/>
                                </a:lnTo>
                                <a:lnTo>
                                  <a:pt x="2753" y="804"/>
                                </a:lnTo>
                                <a:lnTo>
                                  <a:pt x="2591" y="1188"/>
                                </a:lnTo>
                                <a:lnTo>
                                  <a:pt x="2635" y="1441"/>
                                </a:lnTo>
                                <a:lnTo>
                                  <a:pt x="2295" y="1882"/>
                                </a:lnTo>
                                <a:lnTo>
                                  <a:pt x="2457" y="2016"/>
                                </a:lnTo>
                                <a:lnTo>
                                  <a:pt x="2356" y="2104"/>
                                </a:lnTo>
                                <a:lnTo>
                                  <a:pt x="2487" y="2326"/>
                                </a:lnTo>
                                <a:lnTo>
                                  <a:pt x="2420" y="2528"/>
                                </a:lnTo>
                                <a:lnTo>
                                  <a:pt x="2675" y="2605"/>
                                </a:lnTo>
                                <a:lnTo>
                                  <a:pt x="2729" y="3057"/>
                                </a:lnTo>
                                <a:lnTo>
                                  <a:pt x="2527" y="3077"/>
                                </a:lnTo>
                                <a:lnTo>
                                  <a:pt x="2258" y="3619"/>
                                </a:lnTo>
                                <a:lnTo>
                                  <a:pt x="2164" y="3878"/>
                                </a:lnTo>
                                <a:lnTo>
                                  <a:pt x="2043" y="3939"/>
                                </a:lnTo>
                                <a:lnTo>
                                  <a:pt x="1932" y="3885"/>
                                </a:lnTo>
                                <a:lnTo>
                                  <a:pt x="1696" y="3999"/>
                                </a:lnTo>
                                <a:lnTo>
                                  <a:pt x="1686" y="4188"/>
                                </a:lnTo>
                                <a:lnTo>
                                  <a:pt x="1474" y="4221"/>
                                </a:lnTo>
                                <a:lnTo>
                                  <a:pt x="1191" y="4501"/>
                                </a:lnTo>
                                <a:lnTo>
                                  <a:pt x="1215" y="4817"/>
                                </a:lnTo>
                                <a:lnTo>
                                  <a:pt x="1427" y="4797"/>
                                </a:lnTo>
                                <a:lnTo>
                                  <a:pt x="1585" y="5029"/>
                                </a:lnTo>
                                <a:lnTo>
                                  <a:pt x="1784" y="5076"/>
                                </a:lnTo>
                                <a:lnTo>
                                  <a:pt x="1911" y="5043"/>
                                </a:lnTo>
                                <a:lnTo>
                                  <a:pt x="2046" y="5282"/>
                                </a:lnTo>
                                <a:lnTo>
                                  <a:pt x="2134" y="5194"/>
                                </a:lnTo>
                                <a:lnTo>
                                  <a:pt x="2261" y="5221"/>
                                </a:lnTo>
                                <a:lnTo>
                                  <a:pt x="2396" y="5383"/>
                                </a:lnTo>
                                <a:lnTo>
                                  <a:pt x="2457" y="5413"/>
                                </a:lnTo>
                                <a:lnTo>
                                  <a:pt x="2453" y="5484"/>
                                </a:lnTo>
                                <a:lnTo>
                                  <a:pt x="2298" y="5790"/>
                                </a:lnTo>
                                <a:lnTo>
                                  <a:pt x="2561" y="5790"/>
                                </a:lnTo>
                                <a:lnTo>
                                  <a:pt x="2669" y="6245"/>
                                </a:lnTo>
                                <a:lnTo>
                                  <a:pt x="2729" y="6241"/>
                                </a:lnTo>
                                <a:lnTo>
                                  <a:pt x="2763" y="6349"/>
                                </a:lnTo>
                                <a:lnTo>
                                  <a:pt x="2773" y="6672"/>
                                </a:lnTo>
                                <a:lnTo>
                                  <a:pt x="2904" y="6827"/>
                                </a:lnTo>
                                <a:lnTo>
                                  <a:pt x="3385" y="7046"/>
                                </a:lnTo>
                                <a:lnTo>
                                  <a:pt x="3318" y="7164"/>
                                </a:lnTo>
                                <a:lnTo>
                                  <a:pt x="3416" y="7342"/>
                                </a:lnTo>
                                <a:lnTo>
                                  <a:pt x="3783" y="7514"/>
                                </a:lnTo>
                                <a:lnTo>
                                  <a:pt x="3480" y="7689"/>
                                </a:lnTo>
                                <a:lnTo>
                                  <a:pt x="3466" y="7759"/>
                                </a:lnTo>
                                <a:lnTo>
                                  <a:pt x="3540" y="7877"/>
                                </a:lnTo>
                                <a:lnTo>
                                  <a:pt x="3735" y="7955"/>
                                </a:lnTo>
                                <a:lnTo>
                                  <a:pt x="3739" y="8231"/>
                                </a:lnTo>
                                <a:lnTo>
                                  <a:pt x="3762" y="8335"/>
                                </a:lnTo>
                                <a:lnTo>
                                  <a:pt x="3816" y="8325"/>
                                </a:lnTo>
                                <a:lnTo>
                                  <a:pt x="3766" y="8450"/>
                                </a:lnTo>
                                <a:lnTo>
                                  <a:pt x="3840" y="8564"/>
                                </a:lnTo>
                                <a:lnTo>
                                  <a:pt x="3836" y="8709"/>
                                </a:lnTo>
                                <a:lnTo>
                                  <a:pt x="3634" y="8894"/>
                                </a:lnTo>
                                <a:lnTo>
                                  <a:pt x="3523" y="9231"/>
                                </a:lnTo>
                                <a:lnTo>
                                  <a:pt x="3399" y="9224"/>
                                </a:lnTo>
                                <a:lnTo>
                                  <a:pt x="3298" y="9305"/>
                                </a:lnTo>
                                <a:lnTo>
                                  <a:pt x="3231" y="9321"/>
                                </a:lnTo>
                                <a:lnTo>
                                  <a:pt x="3160" y="9510"/>
                                </a:lnTo>
                                <a:lnTo>
                                  <a:pt x="2975" y="9564"/>
                                </a:lnTo>
                                <a:lnTo>
                                  <a:pt x="2783" y="9749"/>
                                </a:lnTo>
                                <a:lnTo>
                                  <a:pt x="2743" y="9958"/>
                                </a:lnTo>
                                <a:lnTo>
                                  <a:pt x="2245" y="10089"/>
                                </a:lnTo>
                                <a:lnTo>
                                  <a:pt x="2292" y="10217"/>
                                </a:lnTo>
                                <a:lnTo>
                                  <a:pt x="2181" y="10284"/>
                                </a:lnTo>
                                <a:lnTo>
                                  <a:pt x="2238" y="10695"/>
                                </a:lnTo>
                                <a:lnTo>
                                  <a:pt x="2012" y="10853"/>
                                </a:lnTo>
                                <a:lnTo>
                                  <a:pt x="2403" y="10981"/>
                                </a:lnTo>
                                <a:lnTo>
                                  <a:pt x="2547" y="11331"/>
                                </a:lnTo>
                                <a:lnTo>
                                  <a:pt x="2504" y="11462"/>
                                </a:lnTo>
                                <a:lnTo>
                                  <a:pt x="2272" y="11577"/>
                                </a:lnTo>
                                <a:lnTo>
                                  <a:pt x="2275" y="11715"/>
                                </a:lnTo>
                                <a:lnTo>
                                  <a:pt x="2349" y="11829"/>
                                </a:lnTo>
                                <a:lnTo>
                                  <a:pt x="2295" y="11951"/>
                                </a:lnTo>
                                <a:lnTo>
                                  <a:pt x="2416" y="11961"/>
                                </a:lnTo>
                                <a:lnTo>
                                  <a:pt x="2460" y="12230"/>
                                </a:lnTo>
                                <a:lnTo>
                                  <a:pt x="2410" y="12503"/>
                                </a:lnTo>
                                <a:lnTo>
                                  <a:pt x="1928" y="12509"/>
                                </a:lnTo>
                                <a:lnTo>
                                  <a:pt x="1814" y="12583"/>
                                </a:lnTo>
                                <a:lnTo>
                                  <a:pt x="1457" y="12752"/>
                                </a:lnTo>
                                <a:lnTo>
                                  <a:pt x="1356" y="12924"/>
                                </a:lnTo>
                                <a:lnTo>
                                  <a:pt x="1222" y="12913"/>
                                </a:lnTo>
                                <a:lnTo>
                                  <a:pt x="1198" y="12974"/>
                                </a:lnTo>
                                <a:lnTo>
                                  <a:pt x="885" y="12849"/>
                                </a:lnTo>
                                <a:lnTo>
                                  <a:pt x="703" y="12940"/>
                                </a:lnTo>
                                <a:lnTo>
                                  <a:pt x="111" y="13004"/>
                                </a:lnTo>
                                <a:lnTo>
                                  <a:pt x="74" y="13068"/>
                                </a:lnTo>
                                <a:lnTo>
                                  <a:pt x="135" y="13270"/>
                                </a:lnTo>
                                <a:lnTo>
                                  <a:pt x="54" y="13691"/>
                                </a:lnTo>
                                <a:lnTo>
                                  <a:pt x="0" y="13738"/>
                                </a:lnTo>
                                <a:lnTo>
                                  <a:pt x="3" y="13920"/>
                                </a:lnTo>
                                <a:lnTo>
                                  <a:pt x="172" y="14041"/>
                                </a:lnTo>
                                <a:lnTo>
                                  <a:pt x="400" y="13880"/>
                                </a:lnTo>
                                <a:lnTo>
                                  <a:pt x="478" y="13991"/>
                                </a:lnTo>
                                <a:lnTo>
                                  <a:pt x="427" y="14186"/>
                                </a:lnTo>
                                <a:lnTo>
                                  <a:pt x="612" y="14287"/>
                                </a:lnTo>
                                <a:lnTo>
                                  <a:pt x="1036" y="14620"/>
                                </a:lnTo>
                                <a:lnTo>
                                  <a:pt x="956" y="14879"/>
                                </a:lnTo>
                                <a:lnTo>
                                  <a:pt x="1094" y="15112"/>
                                </a:lnTo>
                                <a:lnTo>
                                  <a:pt x="1279" y="15132"/>
                                </a:lnTo>
                                <a:lnTo>
                                  <a:pt x="1444" y="15376"/>
                                </a:lnTo>
                                <a:lnTo>
                                  <a:pt x="1201" y="15563"/>
                                </a:lnTo>
                                <a:lnTo>
                                  <a:pt x="1151" y="15751"/>
                                </a:lnTo>
                                <a:lnTo>
                                  <a:pt x="1306" y="16145"/>
                                </a:lnTo>
                                <a:lnTo>
                                  <a:pt x="1259" y="16340"/>
                                </a:lnTo>
                                <a:lnTo>
                                  <a:pt x="1333" y="16462"/>
                                </a:lnTo>
                                <a:lnTo>
                                  <a:pt x="1521" y="16559"/>
                                </a:lnTo>
                                <a:lnTo>
                                  <a:pt x="1598" y="16825"/>
                                </a:lnTo>
                                <a:lnTo>
                                  <a:pt x="1733" y="16859"/>
                                </a:lnTo>
                                <a:lnTo>
                                  <a:pt x="1757" y="16926"/>
                                </a:lnTo>
                                <a:lnTo>
                                  <a:pt x="1962" y="16956"/>
                                </a:lnTo>
                                <a:lnTo>
                                  <a:pt x="2319" y="17165"/>
                                </a:lnTo>
                                <a:lnTo>
                                  <a:pt x="2507" y="17108"/>
                                </a:lnTo>
                                <a:lnTo>
                                  <a:pt x="2611" y="17017"/>
                                </a:lnTo>
                                <a:lnTo>
                                  <a:pt x="2891" y="16940"/>
                                </a:lnTo>
                                <a:lnTo>
                                  <a:pt x="3076" y="16721"/>
                                </a:lnTo>
                                <a:lnTo>
                                  <a:pt x="3295" y="16569"/>
                                </a:lnTo>
                                <a:lnTo>
                                  <a:pt x="3433" y="16549"/>
                                </a:lnTo>
                                <a:lnTo>
                                  <a:pt x="3621" y="16630"/>
                                </a:lnTo>
                                <a:lnTo>
                                  <a:pt x="3742" y="16734"/>
                                </a:lnTo>
                                <a:lnTo>
                                  <a:pt x="3786" y="16788"/>
                                </a:lnTo>
                                <a:lnTo>
                                  <a:pt x="3688" y="16973"/>
                                </a:lnTo>
                                <a:lnTo>
                                  <a:pt x="3779" y="17539"/>
                                </a:lnTo>
                                <a:lnTo>
                                  <a:pt x="3907" y="17492"/>
                                </a:lnTo>
                                <a:lnTo>
                                  <a:pt x="3968" y="17522"/>
                                </a:lnTo>
                                <a:lnTo>
                                  <a:pt x="4143" y="17741"/>
                                </a:lnTo>
                                <a:lnTo>
                                  <a:pt x="4321" y="17852"/>
                                </a:lnTo>
                                <a:lnTo>
                                  <a:pt x="4361" y="17983"/>
                                </a:lnTo>
                                <a:lnTo>
                                  <a:pt x="4550" y="17943"/>
                                </a:lnTo>
                                <a:lnTo>
                                  <a:pt x="4651" y="17859"/>
                                </a:lnTo>
                                <a:lnTo>
                                  <a:pt x="4907" y="17865"/>
                                </a:lnTo>
                                <a:lnTo>
                                  <a:pt x="5327" y="18549"/>
                                </a:lnTo>
                                <a:lnTo>
                                  <a:pt x="5539" y="18572"/>
                                </a:lnTo>
                                <a:lnTo>
                                  <a:pt x="5664" y="18502"/>
                                </a:lnTo>
                                <a:lnTo>
                                  <a:pt x="5876" y="18502"/>
                                </a:lnTo>
                                <a:lnTo>
                                  <a:pt x="6021" y="18256"/>
                                </a:lnTo>
                                <a:lnTo>
                                  <a:pt x="6172" y="18485"/>
                                </a:lnTo>
                                <a:lnTo>
                                  <a:pt x="6310" y="18465"/>
                                </a:lnTo>
                                <a:lnTo>
                                  <a:pt x="6721" y="18710"/>
                                </a:lnTo>
                                <a:lnTo>
                                  <a:pt x="6774" y="18754"/>
                                </a:lnTo>
                                <a:lnTo>
                                  <a:pt x="6754" y="18892"/>
                                </a:lnTo>
                                <a:lnTo>
                                  <a:pt x="6869" y="18949"/>
                                </a:lnTo>
                                <a:lnTo>
                                  <a:pt x="6858" y="18808"/>
                                </a:lnTo>
                                <a:lnTo>
                                  <a:pt x="6909" y="18757"/>
                                </a:lnTo>
                                <a:lnTo>
                                  <a:pt x="7134" y="18606"/>
                                </a:lnTo>
                                <a:lnTo>
                                  <a:pt x="7336" y="18579"/>
                                </a:lnTo>
                                <a:lnTo>
                                  <a:pt x="7481" y="18337"/>
                                </a:lnTo>
                                <a:lnTo>
                                  <a:pt x="7484" y="18195"/>
                                </a:lnTo>
                                <a:lnTo>
                                  <a:pt x="7680" y="18152"/>
                                </a:lnTo>
                                <a:lnTo>
                                  <a:pt x="7774" y="18168"/>
                                </a:lnTo>
                                <a:lnTo>
                                  <a:pt x="8050" y="18178"/>
                                </a:lnTo>
                                <a:lnTo>
                                  <a:pt x="8248" y="18114"/>
                                </a:lnTo>
                                <a:lnTo>
                                  <a:pt x="8289" y="18246"/>
                                </a:lnTo>
                                <a:lnTo>
                                  <a:pt x="8403" y="18316"/>
                                </a:lnTo>
                                <a:lnTo>
                                  <a:pt x="8467" y="18300"/>
                                </a:lnTo>
                                <a:lnTo>
                                  <a:pt x="8696" y="18448"/>
                                </a:lnTo>
                                <a:lnTo>
                                  <a:pt x="8827" y="18448"/>
                                </a:lnTo>
                                <a:lnTo>
                                  <a:pt x="8911" y="17889"/>
                                </a:lnTo>
                                <a:lnTo>
                                  <a:pt x="8871" y="17098"/>
                                </a:lnTo>
                                <a:lnTo>
                                  <a:pt x="8955" y="17081"/>
                                </a:lnTo>
                                <a:lnTo>
                                  <a:pt x="9123" y="17290"/>
                                </a:lnTo>
                                <a:lnTo>
                                  <a:pt x="9181" y="17764"/>
                                </a:lnTo>
                                <a:lnTo>
                                  <a:pt x="9557" y="18027"/>
                                </a:lnTo>
                                <a:lnTo>
                                  <a:pt x="9706" y="18246"/>
                                </a:lnTo>
                                <a:lnTo>
                                  <a:pt x="10029" y="18340"/>
                                </a:lnTo>
                                <a:lnTo>
                                  <a:pt x="10093" y="18354"/>
                                </a:lnTo>
                                <a:lnTo>
                                  <a:pt x="10099" y="18417"/>
                                </a:lnTo>
                                <a:lnTo>
                                  <a:pt x="10035" y="18656"/>
                                </a:lnTo>
                                <a:lnTo>
                                  <a:pt x="10042" y="18677"/>
                                </a:lnTo>
                                <a:lnTo>
                                  <a:pt x="10143" y="19097"/>
                                </a:lnTo>
                                <a:lnTo>
                                  <a:pt x="10207" y="19091"/>
                                </a:lnTo>
                                <a:lnTo>
                                  <a:pt x="10281" y="19175"/>
                                </a:lnTo>
                                <a:lnTo>
                                  <a:pt x="10446" y="19000"/>
                                </a:lnTo>
                                <a:lnTo>
                                  <a:pt x="10584" y="19007"/>
                                </a:lnTo>
                                <a:lnTo>
                                  <a:pt x="10638" y="19198"/>
                                </a:lnTo>
                                <a:lnTo>
                                  <a:pt x="10772" y="19232"/>
                                </a:lnTo>
                                <a:lnTo>
                                  <a:pt x="10846" y="19202"/>
                                </a:lnTo>
                                <a:lnTo>
                                  <a:pt x="11146" y="19350"/>
                                </a:lnTo>
                                <a:lnTo>
                                  <a:pt x="11405" y="19333"/>
                                </a:lnTo>
                                <a:lnTo>
                                  <a:pt x="11445" y="19387"/>
                                </a:lnTo>
                                <a:lnTo>
                                  <a:pt x="11472" y="19377"/>
                                </a:lnTo>
                                <a:lnTo>
                                  <a:pt x="11395" y="19616"/>
                                </a:lnTo>
                                <a:lnTo>
                                  <a:pt x="11419" y="19673"/>
                                </a:lnTo>
                                <a:lnTo>
                                  <a:pt x="11540" y="19650"/>
                                </a:lnTo>
                                <a:lnTo>
                                  <a:pt x="11785" y="19798"/>
                                </a:lnTo>
                                <a:lnTo>
                                  <a:pt x="11937" y="20043"/>
                                </a:lnTo>
                                <a:lnTo>
                                  <a:pt x="11970" y="20198"/>
                                </a:lnTo>
                                <a:lnTo>
                                  <a:pt x="12108" y="20346"/>
                                </a:lnTo>
                                <a:lnTo>
                                  <a:pt x="12307" y="20397"/>
                                </a:lnTo>
                                <a:lnTo>
                                  <a:pt x="12771" y="20266"/>
                                </a:lnTo>
                                <a:lnTo>
                                  <a:pt x="12798" y="20202"/>
                                </a:lnTo>
                                <a:lnTo>
                                  <a:pt x="12919" y="20222"/>
                                </a:lnTo>
                                <a:lnTo>
                                  <a:pt x="12899" y="20410"/>
                                </a:lnTo>
                                <a:lnTo>
                                  <a:pt x="12953" y="20525"/>
                                </a:lnTo>
                                <a:lnTo>
                                  <a:pt x="13155" y="20535"/>
                                </a:lnTo>
                                <a:lnTo>
                                  <a:pt x="13347" y="20723"/>
                                </a:lnTo>
                                <a:lnTo>
                                  <a:pt x="13542" y="20686"/>
                                </a:lnTo>
                                <a:lnTo>
                                  <a:pt x="13556" y="20484"/>
                                </a:lnTo>
                                <a:lnTo>
                                  <a:pt x="13461" y="20303"/>
                                </a:lnTo>
                                <a:lnTo>
                                  <a:pt x="13545" y="20198"/>
                                </a:lnTo>
                                <a:lnTo>
                                  <a:pt x="13683" y="20195"/>
                                </a:lnTo>
                                <a:lnTo>
                                  <a:pt x="13727" y="20141"/>
                                </a:lnTo>
                                <a:lnTo>
                                  <a:pt x="13862" y="19757"/>
                                </a:lnTo>
                                <a:lnTo>
                                  <a:pt x="13852" y="19592"/>
                                </a:lnTo>
                                <a:lnTo>
                                  <a:pt x="14033" y="19616"/>
                                </a:lnTo>
                                <a:lnTo>
                                  <a:pt x="14188" y="19727"/>
                                </a:lnTo>
                                <a:lnTo>
                                  <a:pt x="14249" y="19707"/>
                                </a:lnTo>
                                <a:lnTo>
                                  <a:pt x="14282" y="19838"/>
                                </a:lnTo>
                                <a:lnTo>
                                  <a:pt x="14393" y="19909"/>
                                </a:lnTo>
                                <a:lnTo>
                                  <a:pt x="14437" y="20104"/>
                                </a:lnTo>
                                <a:lnTo>
                                  <a:pt x="14249" y="20316"/>
                                </a:lnTo>
                                <a:lnTo>
                                  <a:pt x="14003" y="20451"/>
                                </a:lnTo>
                                <a:lnTo>
                                  <a:pt x="14148" y="20983"/>
                                </a:lnTo>
                                <a:lnTo>
                                  <a:pt x="14370" y="21006"/>
                                </a:lnTo>
                                <a:lnTo>
                                  <a:pt x="14659" y="20676"/>
                                </a:lnTo>
                                <a:lnTo>
                                  <a:pt x="15063" y="20717"/>
                                </a:lnTo>
                                <a:lnTo>
                                  <a:pt x="15127" y="20686"/>
                                </a:lnTo>
                                <a:lnTo>
                                  <a:pt x="15235" y="20444"/>
                                </a:lnTo>
                                <a:lnTo>
                                  <a:pt x="15376" y="20589"/>
                                </a:lnTo>
                                <a:lnTo>
                                  <a:pt x="15528" y="20818"/>
                                </a:lnTo>
                                <a:lnTo>
                                  <a:pt x="15430" y="20996"/>
                                </a:lnTo>
                                <a:lnTo>
                                  <a:pt x="15561" y="21622"/>
                                </a:lnTo>
                                <a:lnTo>
                                  <a:pt x="15696" y="21875"/>
                                </a:lnTo>
                                <a:lnTo>
                                  <a:pt x="15767" y="21868"/>
                                </a:lnTo>
                                <a:lnTo>
                                  <a:pt x="15952" y="22080"/>
                                </a:lnTo>
                                <a:lnTo>
                                  <a:pt x="16228" y="22073"/>
                                </a:lnTo>
                                <a:lnTo>
                                  <a:pt x="16295" y="22050"/>
                                </a:lnTo>
                                <a:lnTo>
                                  <a:pt x="16379" y="21787"/>
                                </a:lnTo>
                                <a:lnTo>
                                  <a:pt x="16426" y="21733"/>
                                </a:lnTo>
                                <a:lnTo>
                                  <a:pt x="16490" y="21767"/>
                                </a:lnTo>
                                <a:lnTo>
                                  <a:pt x="16601" y="21518"/>
                                </a:lnTo>
                                <a:lnTo>
                                  <a:pt x="16870" y="21541"/>
                                </a:lnTo>
                                <a:lnTo>
                                  <a:pt x="16998" y="21488"/>
                                </a:lnTo>
                                <a:lnTo>
                                  <a:pt x="17267" y="21558"/>
                                </a:lnTo>
                                <a:lnTo>
                                  <a:pt x="17402" y="21511"/>
                                </a:lnTo>
                                <a:lnTo>
                                  <a:pt x="17416" y="21306"/>
                                </a:lnTo>
                                <a:lnTo>
                                  <a:pt x="17288" y="21141"/>
                                </a:lnTo>
                                <a:lnTo>
                                  <a:pt x="17389" y="20966"/>
                                </a:lnTo>
                                <a:lnTo>
                                  <a:pt x="17402" y="20757"/>
                                </a:lnTo>
                                <a:lnTo>
                                  <a:pt x="17271" y="20814"/>
                                </a:lnTo>
                                <a:lnTo>
                                  <a:pt x="17066" y="20777"/>
                                </a:lnTo>
                                <a:lnTo>
                                  <a:pt x="17002" y="20653"/>
                                </a:lnTo>
                                <a:lnTo>
                                  <a:pt x="17109" y="20400"/>
                                </a:lnTo>
                                <a:lnTo>
                                  <a:pt x="16857" y="20272"/>
                                </a:lnTo>
                                <a:lnTo>
                                  <a:pt x="16820" y="20134"/>
                                </a:lnTo>
                                <a:lnTo>
                                  <a:pt x="16887" y="20131"/>
                                </a:lnTo>
                                <a:lnTo>
                                  <a:pt x="16924" y="20003"/>
                                </a:lnTo>
                                <a:lnTo>
                                  <a:pt x="17076" y="19865"/>
                                </a:lnTo>
                                <a:lnTo>
                                  <a:pt x="17059" y="19596"/>
                                </a:lnTo>
                                <a:lnTo>
                                  <a:pt x="17022" y="19475"/>
                                </a:lnTo>
                                <a:lnTo>
                                  <a:pt x="17089" y="19464"/>
                                </a:lnTo>
                                <a:lnTo>
                                  <a:pt x="17274" y="19653"/>
                                </a:lnTo>
                                <a:lnTo>
                                  <a:pt x="17389" y="19495"/>
                                </a:lnTo>
                                <a:lnTo>
                                  <a:pt x="17342" y="19374"/>
                                </a:lnTo>
                                <a:lnTo>
                                  <a:pt x="17402" y="19343"/>
                                </a:lnTo>
                                <a:lnTo>
                                  <a:pt x="17506" y="19424"/>
                                </a:lnTo>
                                <a:lnTo>
                                  <a:pt x="17557" y="19384"/>
                                </a:lnTo>
                                <a:lnTo>
                                  <a:pt x="17681" y="18835"/>
                                </a:lnTo>
                                <a:lnTo>
                                  <a:pt x="17634" y="18700"/>
                                </a:lnTo>
                                <a:lnTo>
                                  <a:pt x="17564" y="18687"/>
                                </a:lnTo>
                                <a:lnTo>
                                  <a:pt x="17530" y="18667"/>
                                </a:lnTo>
                                <a:lnTo>
                                  <a:pt x="17500" y="18552"/>
                                </a:lnTo>
                                <a:lnTo>
                                  <a:pt x="17570" y="18380"/>
                                </a:lnTo>
                                <a:lnTo>
                                  <a:pt x="17496" y="18276"/>
                                </a:lnTo>
                                <a:lnTo>
                                  <a:pt x="17442" y="18162"/>
                                </a:lnTo>
                                <a:lnTo>
                                  <a:pt x="17510" y="18057"/>
                                </a:lnTo>
                                <a:lnTo>
                                  <a:pt x="17473" y="17933"/>
                                </a:lnTo>
                                <a:lnTo>
                                  <a:pt x="17789" y="17832"/>
                                </a:lnTo>
                                <a:lnTo>
                                  <a:pt x="17840" y="17707"/>
                                </a:lnTo>
                                <a:lnTo>
                                  <a:pt x="17964" y="17566"/>
                                </a:lnTo>
                                <a:lnTo>
                                  <a:pt x="17897" y="17404"/>
                                </a:lnTo>
                                <a:lnTo>
                                  <a:pt x="17998" y="17323"/>
                                </a:lnTo>
                                <a:lnTo>
                                  <a:pt x="18031" y="17195"/>
                                </a:lnTo>
                                <a:lnTo>
                                  <a:pt x="18142" y="17132"/>
                                </a:lnTo>
                                <a:lnTo>
                                  <a:pt x="18260" y="17185"/>
                                </a:lnTo>
                                <a:lnTo>
                                  <a:pt x="18455" y="16781"/>
                                </a:lnTo>
                                <a:lnTo>
                                  <a:pt x="18439" y="16563"/>
                                </a:lnTo>
                                <a:lnTo>
                                  <a:pt x="18587" y="16186"/>
                                </a:lnTo>
                                <a:lnTo>
                                  <a:pt x="18637" y="16138"/>
                                </a:lnTo>
                                <a:lnTo>
                                  <a:pt x="18842" y="16159"/>
                                </a:lnTo>
                                <a:lnTo>
                                  <a:pt x="18789" y="15607"/>
                                </a:lnTo>
                                <a:lnTo>
                                  <a:pt x="18826" y="15546"/>
                                </a:lnTo>
                                <a:lnTo>
                                  <a:pt x="18940" y="15516"/>
                                </a:lnTo>
                                <a:lnTo>
                                  <a:pt x="18984" y="15334"/>
                                </a:lnTo>
                                <a:lnTo>
                                  <a:pt x="19263" y="14970"/>
                                </a:lnTo>
                                <a:lnTo>
                                  <a:pt x="18957" y="14714"/>
                                </a:lnTo>
                                <a:lnTo>
                                  <a:pt x="18967" y="14580"/>
                                </a:lnTo>
                                <a:lnTo>
                                  <a:pt x="19297" y="14576"/>
                                </a:lnTo>
                                <a:lnTo>
                                  <a:pt x="19357" y="14465"/>
                                </a:lnTo>
                                <a:lnTo>
                                  <a:pt x="19623" y="14512"/>
                                </a:lnTo>
                                <a:lnTo>
                                  <a:pt x="19754" y="14475"/>
                                </a:lnTo>
                                <a:lnTo>
                                  <a:pt x="19445" y="14243"/>
                                </a:lnTo>
                                <a:lnTo>
                                  <a:pt x="19499" y="14045"/>
                                </a:lnTo>
                                <a:lnTo>
                                  <a:pt x="19381" y="13967"/>
                                </a:lnTo>
                                <a:lnTo>
                                  <a:pt x="19324" y="13839"/>
                                </a:lnTo>
                                <a:lnTo>
                                  <a:pt x="19129" y="13768"/>
                                </a:lnTo>
                                <a:lnTo>
                                  <a:pt x="19155" y="13637"/>
                                </a:lnTo>
                                <a:lnTo>
                                  <a:pt x="19357" y="13577"/>
                                </a:lnTo>
                                <a:lnTo>
                                  <a:pt x="19411" y="13297"/>
                                </a:lnTo>
                                <a:lnTo>
                                  <a:pt x="19617" y="13311"/>
                                </a:lnTo>
                                <a:lnTo>
                                  <a:pt x="19862" y="13449"/>
                                </a:lnTo>
                                <a:lnTo>
                                  <a:pt x="20081" y="13048"/>
                                </a:lnTo>
                                <a:lnTo>
                                  <a:pt x="20199" y="13082"/>
                                </a:lnTo>
                                <a:lnTo>
                                  <a:pt x="20377" y="12967"/>
                                </a:lnTo>
                                <a:lnTo>
                                  <a:pt x="20350" y="12695"/>
                                </a:lnTo>
                                <a:lnTo>
                                  <a:pt x="20364" y="12624"/>
                                </a:lnTo>
                                <a:lnTo>
                                  <a:pt x="20431" y="12604"/>
                                </a:lnTo>
                                <a:lnTo>
                                  <a:pt x="20313" y="12365"/>
                                </a:lnTo>
                                <a:lnTo>
                                  <a:pt x="20488" y="12079"/>
                                </a:lnTo>
                                <a:lnTo>
                                  <a:pt x="20208" y="11840"/>
                                </a:lnTo>
                                <a:lnTo>
                                  <a:pt x="20269" y="11651"/>
                                </a:lnTo>
                                <a:lnTo>
                                  <a:pt x="20219" y="11385"/>
                                </a:lnTo>
                                <a:lnTo>
                                  <a:pt x="20316" y="11223"/>
                                </a:lnTo>
                                <a:lnTo>
                                  <a:pt x="20259" y="11112"/>
                                </a:lnTo>
                                <a:lnTo>
                                  <a:pt x="19849" y="11129"/>
                                </a:lnTo>
                                <a:lnTo>
                                  <a:pt x="19529" y="11264"/>
                                </a:lnTo>
                                <a:lnTo>
                                  <a:pt x="19408" y="11190"/>
                                </a:lnTo>
                                <a:lnTo>
                                  <a:pt x="19421" y="10631"/>
                                </a:lnTo>
                                <a:lnTo>
                                  <a:pt x="19186" y="10537"/>
                                </a:lnTo>
                                <a:lnTo>
                                  <a:pt x="19452" y="10311"/>
                                </a:lnTo>
                                <a:lnTo>
                                  <a:pt x="19546" y="10123"/>
                                </a:lnTo>
                                <a:lnTo>
                                  <a:pt x="19643" y="10042"/>
                                </a:lnTo>
                                <a:lnTo>
                                  <a:pt x="19903" y="10018"/>
                                </a:lnTo>
                                <a:lnTo>
                                  <a:pt x="20074" y="9938"/>
                                </a:lnTo>
                                <a:lnTo>
                                  <a:pt x="19990" y="9826"/>
                                </a:lnTo>
                                <a:lnTo>
                                  <a:pt x="19970" y="9624"/>
                                </a:lnTo>
                                <a:lnTo>
                                  <a:pt x="19802" y="9520"/>
                                </a:lnTo>
                                <a:lnTo>
                                  <a:pt x="19472" y="9564"/>
                                </a:lnTo>
                                <a:lnTo>
                                  <a:pt x="19155" y="9433"/>
                                </a:lnTo>
                                <a:lnTo>
                                  <a:pt x="18842" y="9069"/>
                                </a:lnTo>
                                <a:lnTo>
                                  <a:pt x="18863" y="8591"/>
                                </a:lnTo>
                                <a:lnTo>
                                  <a:pt x="18536" y="8581"/>
                                </a:lnTo>
                                <a:lnTo>
                                  <a:pt x="18445" y="8682"/>
                                </a:lnTo>
                                <a:lnTo>
                                  <a:pt x="18449" y="8753"/>
                                </a:lnTo>
                                <a:lnTo>
                                  <a:pt x="18573" y="8816"/>
                                </a:lnTo>
                                <a:lnTo>
                                  <a:pt x="18600" y="9096"/>
                                </a:lnTo>
                                <a:lnTo>
                                  <a:pt x="18523" y="9210"/>
                                </a:lnTo>
                                <a:lnTo>
                                  <a:pt x="18317" y="9247"/>
                                </a:lnTo>
                                <a:lnTo>
                                  <a:pt x="18297" y="8968"/>
                                </a:lnTo>
                                <a:lnTo>
                                  <a:pt x="18065" y="8847"/>
                                </a:lnTo>
                                <a:lnTo>
                                  <a:pt x="17718" y="9180"/>
                                </a:lnTo>
                                <a:lnTo>
                                  <a:pt x="17722" y="9318"/>
                                </a:lnTo>
                                <a:lnTo>
                                  <a:pt x="17597" y="9308"/>
                                </a:lnTo>
                                <a:lnTo>
                                  <a:pt x="17453" y="9433"/>
                                </a:lnTo>
                                <a:lnTo>
                                  <a:pt x="17338" y="9507"/>
                                </a:lnTo>
                                <a:lnTo>
                                  <a:pt x="17079" y="9507"/>
                                </a:lnTo>
                                <a:lnTo>
                                  <a:pt x="17049" y="9241"/>
                                </a:lnTo>
                                <a:lnTo>
                                  <a:pt x="17008" y="9187"/>
                                </a:lnTo>
                                <a:lnTo>
                                  <a:pt x="16611" y="9156"/>
                                </a:lnTo>
                                <a:lnTo>
                                  <a:pt x="16534" y="9476"/>
                                </a:lnTo>
                                <a:lnTo>
                                  <a:pt x="16413" y="9544"/>
                                </a:lnTo>
                                <a:lnTo>
                                  <a:pt x="16238" y="9436"/>
                                </a:lnTo>
                                <a:lnTo>
                                  <a:pt x="16127" y="9513"/>
                                </a:lnTo>
                                <a:lnTo>
                                  <a:pt x="15992" y="9480"/>
                                </a:lnTo>
                                <a:lnTo>
                                  <a:pt x="15854" y="9237"/>
                                </a:lnTo>
                                <a:lnTo>
                                  <a:pt x="15578" y="9482"/>
                                </a:lnTo>
                                <a:lnTo>
                                  <a:pt x="15577" y="9482"/>
                                </a:lnTo>
                                <a:lnTo>
                                  <a:pt x="15524" y="9490"/>
                                </a:lnTo>
                                <a:lnTo>
                                  <a:pt x="15275" y="9385"/>
                                </a:lnTo>
                                <a:lnTo>
                                  <a:pt x="15087" y="9456"/>
                                </a:lnTo>
                                <a:lnTo>
                                  <a:pt x="14774" y="9409"/>
                                </a:lnTo>
                                <a:lnTo>
                                  <a:pt x="14666" y="9544"/>
                                </a:lnTo>
                                <a:lnTo>
                                  <a:pt x="14606" y="9510"/>
                                </a:lnTo>
                                <a:lnTo>
                                  <a:pt x="14484" y="9577"/>
                                </a:lnTo>
                                <a:lnTo>
                                  <a:pt x="14353" y="9537"/>
                                </a:lnTo>
                                <a:lnTo>
                                  <a:pt x="14330" y="9520"/>
                                </a:lnTo>
                                <a:lnTo>
                                  <a:pt x="14444" y="9335"/>
                                </a:lnTo>
                                <a:lnTo>
                                  <a:pt x="14481" y="8911"/>
                                </a:lnTo>
                                <a:lnTo>
                                  <a:pt x="14595" y="8574"/>
                                </a:lnTo>
                                <a:lnTo>
                                  <a:pt x="14447" y="8248"/>
                                </a:lnTo>
                                <a:lnTo>
                                  <a:pt x="14336" y="8083"/>
                                </a:lnTo>
                                <a:lnTo>
                                  <a:pt x="14202" y="8076"/>
                                </a:lnTo>
                                <a:lnTo>
                                  <a:pt x="14151" y="812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4040"/>
                            <a:ext cx="6505560" cy="701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88" h="22080">
                                <a:moveTo>
                                  <a:pt x="14151" y="8123"/>
                                </a:moveTo>
                                <a:lnTo>
                                  <a:pt x="14131" y="8460"/>
                                </a:lnTo>
                                <a:lnTo>
                                  <a:pt x="13916" y="8549"/>
                                </a:lnTo>
                                <a:lnTo>
                                  <a:pt x="13912" y="8551"/>
                                </a:lnTo>
                                <a:lnTo>
                                  <a:pt x="13885" y="8561"/>
                                </a:lnTo>
                                <a:lnTo>
                                  <a:pt x="13912" y="8433"/>
                                </a:lnTo>
                                <a:lnTo>
                                  <a:pt x="13714" y="8419"/>
                                </a:lnTo>
                                <a:lnTo>
                                  <a:pt x="13572" y="8009"/>
                                </a:lnTo>
                                <a:lnTo>
                                  <a:pt x="13885" y="7955"/>
                                </a:lnTo>
                                <a:lnTo>
                                  <a:pt x="13996" y="8025"/>
                                </a:lnTo>
                                <a:lnTo>
                                  <a:pt x="13983" y="7749"/>
                                </a:lnTo>
                                <a:lnTo>
                                  <a:pt x="13677" y="7487"/>
                                </a:lnTo>
                                <a:lnTo>
                                  <a:pt x="13613" y="7366"/>
                                </a:lnTo>
                                <a:lnTo>
                                  <a:pt x="13458" y="7349"/>
                                </a:lnTo>
                                <a:lnTo>
                                  <a:pt x="13320" y="7194"/>
                                </a:lnTo>
                                <a:lnTo>
                                  <a:pt x="13407" y="7110"/>
                                </a:lnTo>
                                <a:lnTo>
                                  <a:pt x="13374" y="6793"/>
                                </a:lnTo>
                                <a:lnTo>
                                  <a:pt x="12990" y="6335"/>
                                </a:lnTo>
                                <a:lnTo>
                                  <a:pt x="13007" y="6144"/>
                                </a:lnTo>
                                <a:lnTo>
                                  <a:pt x="13084" y="6043"/>
                                </a:lnTo>
                                <a:lnTo>
                                  <a:pt x="13027" y="5915"/>
                                </a:lnTo>
                                <a:lnTo>
                                  <a:pt x="12576" y="5386"/>
                                </a:lnTo>
                                <a:lnTo>
                                  <a:pt x="12357" y="5531"/>
                                </a:lnTo>
                                <a:lnTo>
                                  <a:pt x="12189" y="5410"/>
                                </a:lnTo>
                                <a:lnTo>
                                  <a:pt x="12176" y="5272"/>
                                </a:lnTo>
                                <a:lnTo>
                                  <a:pt x="12374" y="4999"/>
                                </a:lnTo>
                                <a:lnTo>
                                  <a:pt x="12250" y="4683"/>
                                </a:lnTo>
                                <a:lnTo>
                                  <a:pt x="11853" y="4551"/>
                                </a:lnTo>
                                <a:lnTo>
                                  <a:pt x="11826" y="4615"/>
                                </a:lnTo>
                                <a:lnTo>
                                  <a:pt x="11913" y="4807"/>
                                </a:lnTo>
                                <a:lnTo>
                                  <a:pt x="11910" y="4945"/>
                                </a:lnTo>
                                <a:lnTo>
                                  <a:pt x="11711" y="5144"/>
                                </a:lnTo>
                                <a:lnTo>
                                  <a:pt x="11641" y="5137"/>
                                </a:lnTo>
                                <a:lnTo>
                                  <a:pt x="11557" y="4945"/>
                                </a:lnTo>
                                <a:lnTo>
                                  <a:pt x="11509" y="5140"/>
                                </a:lnTo>
                                <a:lnTo>
                                  <a:pt x="11196" y="5272"/>
                                </a:lnTo>
                                <a:lnTo>
                                  <a:pt x="11079" y="4858"/>
                                </a:lnTo>
                                <a:lnTo>
                                  <a:pt x="10954" y="4683"/>
                                </a:lnTo>
                                <a:lnTo>
                                  <a:pt x="10816" y="4349"/>
                                </a:lnTo>
                                <a:lnTo>
                                  <a:pt x="10581" y="4198"/>
                                </a:lnTo>
                                <a:lnTo>
                                  <a:pt x="10180" y="4474"/>
                                </a:lnTo>
                                <a:lnTo>
                                  <a:pt x="9924" y="4272"/>
                                </a:lnTo>
                                <a:lnTo>
                                  <a:pt x="10389" y="3821"/>
                                </a:lnTo>
                                <a:lnTo>
                                  <a:pt x="10550" y="3514"/>
                                </a:lnTo>
                                <a:lnTo>
                                  <a:pt x="10422" y="3390"/>
                                </a:lnTo>
                                <a:lnTo>
                                  <a:pt x="10318" y="3427"/>
                                </a:lnTo>
                                <a:lnTo>
                                  <a:pt x="10254" y="3312"/>
                                </a:lnTo>
                                <a:lnTo>
                                  <a:pt x="10278" y="3248"/>
                                </a:lnTo>
                                <a:lnTo>
                                  <a:pt x="10587" y="2895"/>
                                </a:lnTo>
                                <a:lnTo>
                                  <a:pt x="10574" y="2828"/>
                                </a:lnTo>
                                <a:lnTo>
                                  <a:pt x="10456" y="2558"/>
                                </a:lnTo>
                                <a:lnTo>
                                  <a:pt x="10008" y="2350"/>
                                </a:lnTo>
                                <a:lnTo>
                                  <a:pt x="9971" y="2289"/>
                                </a:lnTo>
                                <a:lnTo>
                                  <a:pt x="10076" y="2030"/>
                                </a:lnTo>
                                <a:lnTo>
                                  <a:pt x="9743" y="1781"/>
                                </a:lnTo>
                                <a:lnTo>
                                  <a:pt x="9753" y="1572"/>
                                </a:lnTo>
                                <a:lnTo>
                                  <a:pt x="9480" y="1602"/>
                                </a:lnTo>
                                <a:lnTo>
                                  <a:pt x="9494" y="1299"/>
                                </a:lnTo>
                                <a:lnTo>
                                  <a:pt x="9319" y="1178"/>
                                </a:lnTo>
                                <a:lnTo>
                                  <a:pt x="8935" y="673"/>
                                </a:lnTo>
                                <a:lnTo>
                                  <a:pt x="8817" y="596"/>
                                </a:lnTo>
                                <a:lnTo>
                                  <a:pt x="8534" y="599"/>
                                </a:lnTo>
                                <a:lnTo>
                                  <a:pt x="8477" y="491"/>
                                </a:lnTo>
                                <a:lnTo>
                                  <a:pt x="8474" y="488"/>
                                </a:lnTo>
                                <a:lnTo>
                                  <a:pt x="8198" y="525"/>
                                </a:lnTo>
                                <a:lnTo>
                                  <a:pt x="7945" y="774"/>
                                </a:lnTo>
                                <a:lnTo>
                                  <a:pt x="7878" y="757"/>
                                </a:lnTo>
                                <a:lnTo>
                                  <a:pt x="7707" y="454"/>
                                </a:lnTo>
                                <a:lnTo>
                                  <a:pt x="7717" y="175"/>
                                </a:lnTo>
                                <a:lnTo>
                                  <a:pt x="7518" y="158"/>
                                </a:lnTo>
                                <a:lnTo>
                                  <a:pt x="7313" y="0"/>
                                </a:lnTo>
                                <a:lnTo>
                                  <a:pt x="7178" y="3"/>
                                </a:lnTo>
                                <a:lnTo>
                                  <a:pt x="7057" y="151"/>
                                </a:lnTo>
                                <a:lnTo>
                                  <a:pt x="7027" y="481"/>
                                </a:lnTo>
                                <a:lnTo>
                                  <a:pt x="6922" y="552"/>
                                </a:lnTo>
                                <a:lnTo>
                                  <a:pt x="6926" y="417"/>
                                </a:lnTo>
                                <a:lnTo>
                                  <a:pt x="6858" y="417"/>
                                </a:lnTo>
                                <a:lnTo>
                                  <a:pt x="6788" y="525"/>
                                </a:lnTo>
                                <a:lnTo>
                                  <a:pt x="6653" y="528"/>
                                </a:lnTo>
                                <a:lnTo>
                                  <a:pt x="6566" y="549"/>
                                </a:lnTo>
                                <a:lnTo>
                                  <a:pt x="6384" y="475"/>
                                </a:lnTo>
                                <a:lnTo>
                                  <a:pt x="6317" y="471"/>
                                </a:lnTo>
                                <a:lnTo>
                                  <a:pt x="6303" y="535"/>
                                </a:lnTo>
                                <a:lnTo>
                                  <a:pt x="5930" y="363"/>
                                </a:lnTo>
                                <a:lnTo>
                                  <a:pt x="5906" y="427"/>
                                </a:lnTo>
                                <a:lnTo>
                                  <a:pt x="5778" y="427"/>
                                </a:lnTo>
                                <a:lnTo>
                                  <a:pt x="5492" y="697"/>
                                </a:lnTo>
                                <a:lnTo>
                                  <a:pt x="5159" y="592"/>
                                </a:lnTo>
                                <a:lnTo>
                                  <a:pt x="4997" y="646"/>
                                </a:lnTo>
                                <a:lnTo>
                                  <a:pt x="4859" y="717"/>
                                </a:lnTo>
                                <a:lnTo>
                                  <a:pt x="4715" y="613"/>
                                </a:lnTo>
                                <a:lnTo>
                                  <a:pt x="4594" y="636"/>
                                </a:lnTo>
                                <a:lnTo>
                                  <a:pt x="4540" y="505"/>
                                </a:lnTo>
                                <a:lnTo>
                                  <a:pt x="4415" y="444"/>
                                </a:lnTo>
                                <a:lnTo>
                                  <a:pt x="4355" y="559"/>
                                </a:lnTo>
                                <a:lnTo>
                                  <a:pt x="4048" y="656"/>
                                </a:lnTo>
                                <a:lnTo>
                                  <a:pt x="3981" y="549"/>
                                </a:lnTo>
                                <a:lnTo>
                                  <a:pt x="3746" y="629"/>
                                </a:lnTo>
                                <a:lnTo>
                                  <a:pt x="3641" y="714"/>
                                </a:lnTo>
                                <a:lnTo>
                                  <a:pt x="3486" y="1020"/>
                                </a:lnTo>
                                <a:lnTo>
                                  <a:pt x="3436" y="976"/>
                                </a:lnTo>
                                <a:lnTo>
                                  <a:pt x="3426" y="852"/>
                                </a:lnTo>
                                <a:lnTo>
                                  <a:pt x="3288" y="858"/>
                                </a:lnTo>
                                <a:lnTo>
                                  <a:pt x="3177" y="788"/>
                                </a:lnTo>
                                <a:lnTo>
                                  <a:pt x="2988" y="852"/>
                                </a:lnTo>
                                <a:lnTo>
                                  <a:pt x="2753" y="804"/>
                                </a:lnTo>
                                <a:lnTo>
                                  <a:pt x="2591" y="1188"/>
                                </a:lnTo>
                                <a:lnTo>
                                  <a:pt x="2635" y="1441"/>
                                </a:lnTo>
                                <a:lnTo>
                                  <a:pt x="2295" y="1882"/>
                                </a:lnTo>
                                <a:lnTo>
                                  <a:pt x="2457" y="2016"/>
                                </a:lnTo>
                                <a:lnTo>
                                  <a:pt x="2356" y="2104"/>
                                </a:lnTo>
                                <a:lnTo>
                                  <a:pt x="2487" y="2326"/>
                                </a:lnTo>
                                <a:lnTo>
                                  <a:pt x="2420" y="2528"/>
                                </a:lnTo>
                                <a:lnTo>
                                  <a:pt x="2675" y="2605"/>
                                </a:lnTo>
                                <a:lnTo>
                                  <a:pt x="2729" y="3057"/>
                                </a:lnTo>
                                <a:lnTo>
                                  <a:pt x="2527" y="3077"/>
                                </a:lnTo>
                                <a:lnTo>
                                  <a:pt x="2258" y="3619"/>
                                </a:lnTo>
                                <a:lnTo>
                                  <a:pt x="2164" y="3878"/>
                                </a:lnTo>
                                <a:lnTo>
                                  <a:pt x="2043" y="3939"/>
                                </a:lnTo>
                                <a:lnTo>
                                  <a:pt x="1932" y="3885"/>
                                </a:lnTo>
                                <a:lnTo>
                                  <a:pt x="1696" y="3999"/>
                                </a:lnTo>
                                <a:lnTo>
                                  <a:pt x="1686" y="4188"/>
                                </a:lnTo>
                                <a:lnTo>
                                  <a:pt x="1474" y="4221"/>
                                </a:lnTo>
                                <a:lnTo>
                                  <a:pt x="1191" y="4501"/>
                                </a:lnTo>
                                <a:lnTo>
                                  <a:pt x="1215" y="4817"/>
                                </a:lnTo>
                                <a:lnTo>
                                  <a:pt x="1427" y="4797"/>
                                </a:lnTo>
                                <a:lnTo>
                                  <a:pt x="1585" y="5029"/>
                                </a:lnTo>
                                <a:lnTo>
                                  <a:pt x="1784" y="5076"/>
                                </a:lnTo>
                                <a:lnTo>
                                  <a:pt x="1911" y="5043"/>
                                </a:lnTo>
                                <a:lnTo>
                                  <a:pt x="2046" y="5282"/>
                                </a:lnTo>
                                <a:lnTo>
                                  <a:pt x="2134" y="5194"/>
                                </a:lnTo>
                                <a:lnTo>
                                  <a:pt x="2261" y="5221"/>
                                </a:lnTo>
                                <a:lnTo>
                                  <a:pt x="2396" y="5383"/>
                                </a:lnTo>
                                <a:lnTo>
                                  <a:pt x="2457" y="5413"/>
                                </a:lnTo>
                                <a:lnTo>
                                  <a:pt x="2453" y="5484"/>
                                </a:lnTo>
                                <a:lnTo>
                                  <a:pt x="2298" y="5790"/>
                                </a:lnTo>
                                <a:lnTo>
                                  <a:pt x="2561" y="5790"/>
                                </a:lnTo>
                                <a:lnTo>
                                  <a:pt x="2669" y="6245"/>
                                </a:lnTo>
                                <a:lnTo>
                                  <a:pt x="2729" y="6241"/>
                                </a:lnTo>
                                <a:lnTo>
                                  <a:pt x="2763" y="6349"/>
                                </a:lnTo>
                                <a:lnTo>
                                  <a:pt x="2773" y="6672"/>
                                </a:lnTo>
                                <a:lnTo>
                                  <a:pt x="2904" y="6827"/>
                                </a:lnTo>
                                <a:lnTo>
                                  <a:pt x="3385" y="7046"/>
                                </a:lnTo>
                                <a:lnTo>
                                  <a:pt x="3318" y="7164"/>
                                </a:lnTo>
                                <a:lnTo>
                                  <a:pt x="3416" y="7342"/>
                                </a:lnTo>
                                <a:lnTo>
                                  <a:pt x="3783" y="7514"/>
                                </a:lnTo>
                                <a:lnTo>
                                  <a:pt x="3480" y="7689"/>
                                </a:lnTo>
                                <a:lnTo>
                                  <a:pt x="3466" y="7759"/>
                                </a:lnTo>
                                <a:lnTo>
                                  <a:pt x="3540" y="7877"/>
                                </a:lnTo>
                                <a:lnTo>
                                  <a:pt x="3735" y="7955"/>
                                </a:lnTo>
                                <a:lnTo>
                                  <a:pt x="3739" y="8231"/>
                                </a:lnTo>
                                <a:lnTo>
                                  <a:pt x="3762" y="8335"/>
                                </a:lnTo>
                                <a:lnTo>
                                  <a:pt x="3816" y="8325"/>
                                </a:lnTo>
                                <a:lnTo>
                                  <a:pt x="3766" y="8450"/>
                                </a:lnTo>
                                <a:lnTo>
                                  <a:pt x="3840" y="8564"/>
                                </a:lnTo>
                                <a:lnTo>
                                  <a:pt x="3836" y="8709"/>
                                </a:lnTo>
                                <a:lnTo>
                                  <a:pt x="3634" y="8894"/>
                                </a:lnTo>
                                <a:lnTo>
                                  <a:pt x="3523" y="9231"/>
                                </a:lnTo>
                                <a:lnTo>
                                  <a:pt x="3399" y="9224"/>
                                </a:lnTo>
                                <a:lnTo>
                                  <a:pt x="3298" y="9305"/>
                                </a:lnTo>
                                <a:lnTo>
                                  <a:pt x="3231" y="9321"/>
                                </a:lnTo>
                                <a:lnTo>
                                  <a:pt x="3160" y="9510"/>
                                </a:lnTo>
                                <a:lnTo>
                                  <a:pt x="2975" y="9564"/>
                                </a:lnTo>
                                <a:lnTo>
                                  <a:pt x="2783" y="9749"/>
                                </a:lnTo>
                                <a:lnTo>
                                  <a:pt x="2743" y="9958"/>
                                </a:lnTo>
                                <a:lnTo>
                                  <a:pt x="2245" y="10089"/>
                                </a:lnTo>
                                <a:lnTo>
                                  <a:pt x="2292" y="10217"/>
                                </a:lnTo>
                                <a:lnTo>
                                  <a:pt x="2181" y="10284"/>
                                </a:lnTo>
                                <a:lnTo>
                                  <a:pt x="2238" y="10695"/>
                                </a:lnTo>
                                <a:lnTo>
                                  <a:pt x="2012" y="10853"/>
                                </a:lnTo>
                                <a:lnTo>
                                  <a:pt x="2403" y="10981"/>
                                </a:lnTo>
                                <a:lnTo>
                                  <a:pt x="2547" y="11331"/>
                                </a:lnTo>
                                <a:lnTo>
                                  <a:pt x="2504" y="11462"/>
                                </a:lnTo>
                                <a:lnTo>
                                  <a:pt x="2272" y="11577"/>
                                </a:lnTo>
                                <a:lnTo>
                                  <a:pt x="2275" y="11715"/>
                                </a:lnTo>
                                <a:lnTo>
                                  <a:pt x="2349" y="11829"/>
                                </a:lnTo>
                                <a:lnTo>
                                  <a:pt x="2295" y="11951"/>
                                </a:lnTo>
                                <a:lnTo>
                                  <a:pt x="2416" y="11961"/>
                                </a:lnTo>
                                <a:lnTo>
                                  <a:pt x="2460" y="12230"/>
                                </a:lnTo>
                                <a:lnTo>
                                  <a:pt x="2410" y="12503"/>
                                </a:lnTo>
                                <a:lnTo>
                                  <a:pt x="1928" y="12509"/>
                                </a:lnTo>
                                <a:lnTo>
                                  <a:pt x="1814" y="12583"/>
                                </a:lnTo>
                                <a:lnTo>
                                  <a:pt x="1457" y="12752"/>
                                </a:lnTo>
                                <a:lnTo>
                                  <a:pt x="1356" y="12924"/>
                                </a:lnTo>
                                <a:lnTo>
                                  <a:pt x="1222" y="12913"/>
                                </a:lnTo>
                                <a:lnTo>
                                  <a:pt x="1198" y="12974"/>
                                </a:lnTo>
                                <a:lnTo>
                                  <a:pt x="885" y="12849"/>
                                </a:lnTo>
                                <a:lnTo>
                                  <a:pt x="703" y="12940"/>
                                </a:lnTo>
                                <a:lnTo>
                                  <a:pt x="111" y="13004"/>
                                </a:lnTo>
                                <a:lnTo>
                                  <a:pt x="74" y="13068"/>
                                </a:lnTo>
                                <a:lnTo>
                                  <a:pt x="135" y="13270"/>
                                </a:lnTo>
                                <a:lnTo>
                                  <a:pt x="54" y="13691"/>
                                </a:lnTo>
                                <a:lnTo>
                                  <a:pt x="0" y="13738"/>
                                </a:lnTo>
                                <a:lnTo>
                                  <a:pt x="3" y="13920"/>
                                </a:lnTo>
                                <a:lnTo>
                                  <a:pt x="172" y="14041"/>
                                </a:lnTo>
                                <a:lnTo>
                                  <a:pt x="400" y="13880"/>
                                </a:lnTo>
                                <a:lnTo>
                                  <a:pt x="478" y="13991"/>
                                </a:lnTo>
                                <a:lnTo>
                                  <a:pt x="427" y="14186"/>
                                </a:lnTo>
                                <a:lnTo>
                                  <a:pt x="612" y="14287"/>
                                </a:lnTo>
                                <a:lnTo>
                                  <a:pt x="1036" y="14620"/>
                                </a:lnTo>
                                <a:lnTo>
                                  <a:pt x="956" y="14879"/>
                                </a:lnTo>
                                <a:lnTo>
                                  <a:pt x="1094" y="15112"/>
                                </a:lnTo>
                                <a:lnTo>
                                  <a:pt x="1279" y="15132"/>
                                </a:lnTo>
                                <a:lnTo>
                                  <a:pt x="1444" y="15376"/>
                                </a:lnTo>
                                <a:lnTo>
                                  <a:pt x="1201" y="15563"/>
                                </a:lnTo>
                                <a:lnTo>
                                  <a:pt x="1151" y="15751"/>
                                </a:lnTo>
                                <a:lnTo>
                                  <a:pt x="1306" y="16145"/>
                                </a:lnTo>
                                <a:lnTo>
                                  <a:pt x="1259" y="16340"/>
                                </a:lnTo>
                                <a:lnTo>
                                  <a:pt x="1333" y="16462"/>
                                </a:lnTo>
                                <a:lnTo>
                                  <a:pt x="1521" y="16559"/>
                                </a:lnTo>
                                <a:lnTo>
                                  <a:pt x="1598" y="16825"/>
                                </a:lnTo>
                                <a:lnTo>
                                  <a:pt x="1733" y="16859"/>
                                </a:lnTo>
                                <a:lnTo>
                                  <a:pt x="1757" y="16926"/>
                                </a:lnTo>
                                <a:lnTo>
                                  <a:pt x="1962" y="16956"/>
                                </a:lnTo>
                                <a:lnTo>
                                  <a:pt x="2319" y="17165"/>
                                </a:lnTo>
                                <a:lnTo>
                                  <a:pt x="2507" y="17108"/>
                                </a:lnTo>
                                <a:lnTo>
                                  <a:pt x="2611" y="17017"/>
                                </a:lnTo>
                                <a:lnTo>
                                  <a:pt x="2891" y="16940"/>
                                </a:lnTo>
                                <a:lnTo>
                                  <a:pt x="3076" y="16721"/>
                                </a:lnTo>
                                <a:lnTo>
                                  <a:pt x="3295" y="16569"/>
                                </a:lnTo>
                                <a:lnTo>
                                  <a:pt x="3433" y="16549"/>
                                </a:lnTo>
                                <a:lnTo>
                                  <a:pt x="3621" y="16630"/>
                                </a:lnTo>
                                <a:lnTo>
                                  <a:pt x="3742" y="16734"/>
                                </a:lnTo>
                                <a:lnTo>
                                  <a:pt x="3786" y="16788"/>
                                </a:lnTo>
                                <a:lnTo>
                                  <a:pt x="3688" y="16973"/>
                                </a:lnTo>
                                <a:lnTo>
                                  <a:pt x="3779" y="17539"/>
                                </a:lnTo>
                                <a:lnTo>
                                  <a:pt x="3907" y="17492"/>
                                </a:lnTo>
                                <a:lnTo>
                                  <a:pt x="3968" y="17522"/>
                                </a:lnTo>
                                <a:lnTo>
                                  <a:pt x="4143" y="17741"/>
                                </a:lnTo>
                                <a:lnTo>
                                  <a:pt x="4321" y="17852"/>
                                </a:lnTo>
                                <a:lnTo>
                                  <a:pt x="4361" y="17983"/>
                                </a:lnTo>
                                <a:lnTo>
                                  <a:pt x="4550" y="17943"/>
                                </a:lnTo>
                                <a:lnTo>
                                  <a:pt x="4651" y="17859"/>
                                </a:lnTo>
                                <a:lnTo>
                                  <a:pt x="4907" y="17865"/>
                                </a:lnTo>
                                <a:lnTo>
                                  <a:pt x="5327" y="18549"/>
                                </a:lnTo>
                                <a:lnTo>
                                  <a:pt x="5539" y="18572"/>
                                </a:lnTo>
                                <a:lnTo>
                                  <a:pt x="5664" y="18502"/>
                                </a:lnTo>
                                <a:lnTo>
                                  <a:pt x="5876" y="18502"/>
                                </a:lnTo>
                                <a:lnTo>
                                  <a:pt x="6021" y="18256"/>
                                </a:lnTo>
                                <a:lnTo>
                                  <a:pt x="6172" y="18485"/>
                                </a:lnTo>
                                <a:lnTo>
                                  <a:pt x="6310" y="18465"/>
                                </a:lnTo>
                                <a:lnTo>
                                  <a:pt x="6721" y="18710"/>
                                </a:lnTo>
                                <a:lnTo>
                                  <a:pt x="6774" y="18754"/>
                                </a:lnTo>
                                <a:lnTo>
                                  <a:pt x="6754" y="18892"/>
                                </a:lnTo>
                                <a:lnTo>
                                  <a:pt x="6869" y="18949"/>
                                </a:lnTo>
                                <a:lnTo>
                                  <a:pt x="6858" y="18808"/>
                                </a:lnTo>
                                <a:lnTo>
                                  <a:pt x="6909" y="18757"/>
                                </a:lnTo>
                                <a:lnTo>
                                  <a:pt x="7134" y="18606"/>
                                </a:lnTo>
                                <a:lnTo>
                                  <a:pt x="7336" y="18579"/>
                                </a:lnTo>
                                <a:lnTo>
                                  <a:pt x="7481" y="18337"/>
                                </a:lnTo>
                                <a:lnTo>
                                  <a:pt x="7484" y="18195"/>
                                </a:lnTo>
                                <a:lnTo>
                                  <a:pt x="7680" y="18152"/>
                                </a:lnTo>
                                <a:lnTo>
                                  <a:pt x="7774" y="18168"/>
                                </a:lnTo>
                                <a:lnTo>
                                  <a:pt x="8050" y="18178"/>
                                </a:lnTo>
                                <a:lnTo>
                                  <a:pt x="8248" y="18114"/>
                                </a:lnTo>
                                <a:lnTo>
                                  <a:pt x="8289" y="18246"/>
                                </a:lnTo>
                                <a:lnTo>
                                  <a:pt x="8403" y="18316"/>
                                </a:lnTo>
                                <a:lnTo>
                                  <a:pt x="8467" y="18300"/>
                                </a:lnTo>
                                <a:lnTo>
                                  <a:pt x="8696" y="18448"/>
                                </a:lnTo>
                                <a:lnTo>
                                  <a:pt x="8827" y="18448"/>
                                </a:lnTo>
                                <a:lnTo>
                                  <a:pt x="8911" y="17889"/>
                                </a:lnTo>
                                <a:lnTo>
                                  <a:pt x="8871" y="17098"/>
                                </a:lnTo>
                                <a:lnTo>
                                  <a:pt x="8955" y="17081"/>
                                </a:lnTo>
                                <a:lnTo>
                                  <a:pt x="9123" y="17290"/>
                                </a:lnTo>
                                <a:lnTo>
                                  <a:pt x="9181" y="17764"/>
                                </a:lnTo>
                                <a:lnTo>
                                  <a:pt x="9557" y="18027"/>
                                </a:lnTo>
                                <a:lnTo>
                                  <a:pt x="9706" y="18246"/>
                                </a:lnTo>
                                <a:lnTo>
                                  <a:pt x="10029" y="18340"/>
                                </a:lnTo>
                                <a:lnTo>
                                  <a:pt x="10093" y="18354"/>
                                </a:lnTo>
                                <a:lnTo>
                                  <a:pt x="10099" y="18417"/>
                                </a:lnTo>
                                <a:lnTo>
                                  <a:pt x="10035" y="18656"/>
                                </a:lnTo>
                                <a:lnTo>
                                  <a:pt x="10042" y="18677"/>
                                </a:lnTo>
                                <a:lnTo>
                                  <a:pt x="10143" y="19097"/>
                                </a:lnTo>
                                <a:lnTo>
                                  <a:pt x="10207" y="19091"/>
                                </a:lnTo>
                                <a:lnTo>
                                  <a:pt x="10281" y="19175"/>
                                </a:lnTo>
                                <a:lnTo>
                                  <a:pt x="10446" y="19000"/>
                                </a:lnTo>
                                <a:lnTo>
                                  <a:pt x="10584" y="19007"/>
                                </a:lnTo>
                                <a:lnTo>
                                  <a:pt x="10638" y="19198"/>
                                </a:lnTo>
                                <a:lnTo>
                                  <a:pt x="10772" y="19232"/>
                                </a:lnTo>
                                <a:lnTo>
                                  <a:pt x="10846" y="19202"/>
                                </a:lnTo>
                                <a:lnTo>
                                  <a:pt x="11146" y="19350"/>
                                </a:lnTo>
                                <a:lnTo>
                                  <a:pt x="11405" y="19333"/>
                                </a:lnTo>
                                <a:lnTo>
                                  <a:pt x="11445" y="19387"/>
                                </a:lnTo>
                                <a:lnTo>
                                  <a:pt x="11472" y="19377"/>
                                </a:lnTo>
                                <a:lnTo>
                                  <a:pt x="11395" y="19616"/>
                                </a:lnTo>
                                <a:lnTo>
                                  <a:pt x="11419" y="19673"/>
                                </a:lnTo>
                                <a:lnTo>
                                  <a:pt x="11540" y="19650"/>
                                </a:lnTo>
                                <a:lnTo>
                                  <a:pt x="11785" y="19798"/>
                                </a:lnTo>
                                <a:lnTo>
                                  <a:pt x="11937" y="20043"/>
                                </a:lnTo>
                                <a:lnTo>
                                  <a:pt x="11970" y="20198"/>
                                </a:lnTo>
                                <a:lnTo>
                                  <a:pt x="12108" y="20346"/>
                                </a:lnTo>
                                <a:lnTo>
                                  <a:pt x="12307" y="20397"/>
                                </a:lnTo>
                                <a:lnTo>
                                  <a:pt x="12771" y="20266"/>
                                </a:lnTo>
                                <a:lnTo>
                                  <a:pt x="12798" y="20202"/>
                                </a:lnTo>
                                <a:lnTo>
                                  <a:pt x="12919" y="20222"/>
                                </a:lnTo>
                                <a:lnTo>
                                  <a:pt x="12899" y="20410"/>
                                </a:lnTo>
                                <a:lnTo>
                                  <a:pt x="12953" y="20525"/>
                                </a:lnTo>
                                <a:lnTo>
                                  <a:pt x="13155" y="20535"/>
                                </a:lnTo>
                                <a:lnTo>
                                  <a:pt x="13347" y="20723"/>
                                </a:lnTo>
                                <a:lnTo>
                                  <a:pt x="13542" y="20686"/>
                                </a:lnTo>
                                <a:lnTo>
                                  <a:pt x="13556" y="20484"/>
                                </a:lnTo>
                                <a:lnTo>
                                  <a:pt x="13461" y="20303"/>
                                </a:lnTo>
                                <a:lnTo>
                                  <a:pt x="13545" y="20198"/>
                                </a:lnTo>
                                <a:lnTo>
                                  <a:pt x="13683" y="20195"/>
                                </a:lnTo>
                                <a:lnTo>
                                  <a:pt x="13727" y="20141"/>
                                </a:lnTo>
                                <a:lnTo>
                                  <a:pt x="13862" y="19757"/>
                                </a:lnTo>
                                <a:lnTo>
                                  <a:pt x="13852" y="19592"/>
                                </a:lnTo>
                                <a:lnTo>
                                  <a:pt x="14033" y="19616"/>
                                </a:lnTo>
                                <a:lnTo>
                                  <a:pt x="14188" y="19727"/>
                                </a:lnTo>
                                <a:lnTo>
                                  <a:pt x="14249" y="19707"/>
                                </a:lnTo>
                                <a:lnTo>
                                  <a:pt x="14282" y="19838"/>
                                </a:lnTo>
                                <a:lnTo>
                                  <a:pt x="14393" y="19909"/>
                                </a:lnTo>
                                <a:lnTo>
                                  <a:pt x="14437" y="20104"/>
                                </a:lnTo>
                                <a:lnTo>
                                  <a:pt x="14249" y="20316"/>
                                </a:lnTo>
                                <a:lnTo>
                                  <a:pt x="14003" y="20451"/>
                                </a:lnTo>
                                <a:lnTo>
                                  <a:pt x="14148" y="20983"/>
                                </a:lnTo>
                                <a:lnTo>
                                  <a:pt x="14370" y="21006"/>
                                </a:lnTo>
                                <a:lnTo>
                                  <a:pt x="14659" y="20676"/>
                                </a:lnTo>
                                <a:lnTo>
                                  <a:pt x="15063" y="20717"/>
                                </a:lnTo>
                                <a:lnTo>
                                  <a:pt x="15127" y="20686"/>
                                </a:lnTo>
                                <a:lnTo>
                                  <a:pt x="15235" y="20444"/>
                                </a:lnTo>
                                <a:lnTo>
                                  <a:pt x="15376" y="20589"/>
                                </a:lnTo>
                                <a:lnTo>
                                  <a:pt x="15528" y="20818"/>
                                </a:lnTo>
                                <a:lnTo>
                                  <a:pt x="15430" y="20996"/>
                                </a:lnTo>
                                <a:lnTo>
                                  <a:pt x="15561" y="21622"/>
                                </a:lnTo>
                                <a:lnTo>
                                  <a:pt x="15696" y="21875"/>
                                </a:lnTo>
                                <a:lnTo>
                                  <a:pt x="15767" y="21868"/>
                                </a:lnTo>
                                <a:lnTo>
                                  <a:pt x="15952" y="22080"/>
                                </a:lnTo>
                                <a:lnTo>
                                  <a:pt x="16228" y="22073"/>
                                </a:lnTo>
                                <a:lnTo>
                                  <a:pt x="16295" y="22050"/>
                                </a:lnTo>
                                <a:lnTo>
                                  <a:pt x="16379" y="21787"/>
                                </a:lnTo>
                                <a:lnTo>
                                  <a:pt x="16426" y="21733"/>
                                </a:lnTo>
                                <a:lnTo>
                                  <a:pt x="16490" y="21767"/>
                                </a:lnTo>
                                <a:lnTo>
                                  <a:pt x="16601" y="21518"/>
                                </a:lnTo>
                                <a:lnTo>
                                  <a:pt x="16870" y="21541"/>
                                </a:lnTo>
                                <a:lnTo>
                                  <a:pt x="16998" y="21488"/>
                                </a:lnTo>
                                <a:lnTo>
                                  <a:pt x="17267" y="21558"/>
                                </a:lnTo>
                                <a:lnTo>
                                  <a:pt x="17402" y="21511"/>
                                </a:lnTo>
                                <a:lnTo>
                                  <a:pt x="17416" y="21306"/>
                                </a:lnTo>
                                <a:lnTo>
                                  <a:pt x="17288" y="21141"/>
                                </a:lnTo>
                                <a:lnTo>
                                  <a:pt x="17389" y="20966"/>
                                </a:lnTo>
                                <a:lnTo>
                                  <a:pt x="17402" y="20757"/>
                                </a:lnTo>
                                <a:lnTo>
                                  <a:pt x="17271" y="20814"/>
                                </a:lnTo>
                                <a:lnTo>
                                  <a:pt x="17066" y="20777"/>
                                </a:lnTo>
                                <a:lnTo>
                                  <a:pt x="17002" y="20653"/>
                                </a:lnTo>
                                <a:lnTo>
                                  <a:pt x="17109" y="20400"/>
                                </a:lnTo>
                                <a:lnTo>
                                  <a:pt x="16857" y="20272"/>
                                </a:lnTo>
                                <a:lnTo>
                                  <a:pt x="16820" y="20134"/>
                                </a:lnTo>
                                <a:lnTo>
                                  <a:pt x="16887" y="20131"/>
                                </a:lnTo>
                                <a:lnTo>
                                  <a:pt x="16924" y="20003"/>
                                </a:lnTo>
                                <a:lnTo>
                                  <a:pt x="17076" y="19865"/>
                                </a:lnTo>
                                <a:lnTo>
                                  <a:pt x="17059" y="19596"/>
                                </a:lnTo>
                                <a:lnTo>
                                  <a:pt x="17022" y="19475"/>
                                </a:lnTo>
                                <a:lnTo>
                                  <a:pt x="17089" y="19464"/>
                                </a:lnTo>
                                <a:lnTo>
                                  <a:pt x="17274" y="19653"/>
                                </a:lnTo>
                                <a:lnTo>
                                  <a:pt x="17389" y="19495"/>
                                </a:lnTo>
                                <a:lnTo>
                                  <a:pt x="17342" y="19374"/>
                                </a:lnTo>
                                <a:lnTo>
                                  <a:pt x="17402" y="19343"/>
                                </a:lnTo>
                                <a:lnTo>
                                  <a:pt x="17506" y="19424"/>
                                </a:lnTo>
                                <a:lnTo>
                                  <a:pt x="17557" y="19384"/>
                                </a:lnTo>
                                <a:lnTo>
                                  <a:pt x="17681" y="18835"/>
                                </a:lnTo>
                                <a:lnTo>
                                  <a:pt x="17634" y="18700"/>
                                </a:lnTo>
                                <a:lnTo>
                                  <a:pt x="17564" y="18687"/>
                                </a:lnTo>
                                <a:lnTo>
                                  <a:pt x="17530" y="18667"/>
                                </a:lnTo>
                                <a:lnTo>
                                  <a:pt x="17500" y="18552"/>
                                </a:lnTo>
                                <a:lnTo>
                                  <a:pt x="17570" y="18380"/>
                                </a:lnTo>
                                <a:lnTo>
                                  <a:pt x="17496" y="18276"/>
                                </a:lnTo>
                                <a:lnTo>
                                  <a:pt x="17442" y="18162"/>
                                </a:lnTo>
                                <a:lnTo>
                                  <a:pt x="17510" y="18057"/>
                                </a:lnTo>
                                <a:lnTo>
                                  <a:pt x="17473" y="17933"/>
                                </a:lnTo>
                                <a:lnTo>
                                  <a:pt x="17789" y="17832"/>
                                </a:lnTo>
                                <a:lnTo>
                                  <a:pt x="17840" y="17707"/>
                                </a:lnTo>
                                <a:lnTo>
                                  <a:pt x="17964" y="17566"/>
                                </a:lnTo>
                                <a:lnTo>
                                  <a:pt x="17897" y="17404"/>
                                </a:lnTo>
                                <a:lnTo>
                                  <a:pt x="17998" y="17323"/>
                                </a:lnTo>
                                <a:lnTo>
                                  <a:pt x="18031" y="17195"/>
                                </a:lnTo>
                                <a:lnTo>
                                  <a:pt x="18142" y="17132"/>
                                </a:lnTo>
                                <a:lnTo>
                                  <a:pt x="18260" y="17185"/>
                                </a:lnTo>
                                <a:lnTo>
                                  <a:pt x="18455" y="16781"/>
                                </a:lnTo>
                                <a:lnTo>
                                  <a:pt x="18439" y="16563"/>
                                </a:lnTo>
                                <a:lnTo>
                                  <a:pt x="18587" y="16186"/>
                                </a:lnTo>
                                <a:lnTo>
                                  <a:pt x="18637" y="16138"/>
                                </a:lnTo>
                                <a:lnTo>
                                  <a:pt x="18842" y="16159"/>
                                </a:lnTo>
                                <a:lnTo>
                                  <a:pt x="18789" y="15607"/>
                                </a:lnTo>
                                <a:lnTo>
                                  <a:pt x="18826" y="15546"/>
                                </a:lnTo>
                                <a:lnTo>
                                  <a:pt x="18940" y="15516"/>
                                </a:lnTo>
                                <a:lnTo>
                                  <a:pt x="18984" y="15334"/>
                                </a:lnTo>
                                <a:lnTo>
                                  <a:pt x="19263" y="14970"/>
                                </a:lnTo>
                                <a:lnTo>
                                  <a:pt x="18957" y="14714"/>
                                </a:lnTo>
                                <a:lnTo>
                                  <a:pt x="18967" y="14580"/>
                                </a:lnTo>
                                <a:lnTo>
                                  <a:pt x="19297" y="14576"/>
                                </a:lnTo>
                                <a:lnTo>
                                  <a:pt x="19357" y="14465"/>
                                </a:lnTo>
                                <a:lnTo>
                                  <a:pt x="19623" y="14512"/>
                                </a:lnTo>
                                <a:lnTo>
                                  <a:pt x="19754" y="14475"/>
                                </a:lnTo>
                                <a:lnTo>
                                  <a:pt x="19445" y="14243"/>
                                </a:lnTo>
                                <a:lnTo>
                                  <a:pt x="19499" y="14045"/>
                                </a:lnTo>
                                <a:lnTo>
                                  <a:pt x="19381" y="13967"/>
                                </a:lnTo>
                                <a:lnTo>
                                  <a:pt x="19324" y="13839"/>
                                </a:lnTo>
                                <a:lnTo>
                                  <a:pt x="19129" y="13768"/>
                                </a:lnTo>
                                <a:lnTo>
                                  <a:pt x="19155" y="13637"/>
                                </a:lnTo>
                                <a:lnTo>
                                  <a:pt x="19357" y="13577"/>
                                </a:lnTo>
                                <a:lnTo>
                                  <a:pt x="19411" y="13297"/>
                                </a:lnTo>
                                <a:lnTo>
                                  <a:pt x="19617" y="13311"/>
                                </a:lnTo>
                                <a:lnTo>
                                  <a:pt x="19862" y="13449"/>
                                </a:lnTo>
                                <a:lnTo>
                                  <a:pt x="20081" y="13048"/>
                                </a:lnTo>
                                <a:lnTo>
                                  <a:pt x="20199" y="13082"/>
                                </a:lnTo>
                                <a:lnTo>
                                  <a:pt x="20377" y="12967"/>
                                </a:lnTo>
                                <a:lnTo>
                                  <a:pt x="20350" y="12695"/>
                                </a:lnTo>
                                <a:lnTo>
                                  <a:pt x="20364" y="12624"/>
                                </a:lnTo>
                                <a:lnTo>
                                  <a:pt x="20431" y="12604"/>
                                </a:lnTo>
                                <a:lnTo>
                                  <a:pt x="20313" y="12365"/>
                                </a:lnTo>
                                <a:lnTo>
                                  <a:pt x="20488" y="12079"/>
                                </a:lnTo>
                                <a:lnTo>
                                  <a:pt x="20208" y="11840"/>
                                </a:lnTo>
                                <a:lnTo>
                                  <a:pt x="20269" y="11651"/>
                                </a:lnTo>
                                <a:lnTo>
                                  <a:pt x="20219" y="11385"/>
                                </a:lnTo>
                                <a:lnTo>
                                  <a:pt x="20316" y="11223"/>
                                </a:lnTo>
                                <a:lnTo>
                                  <a:pt x="20259" y="11112"/>
                                </a:lnTo>
                                <a:lnTo>
                                  <a:pt x="19849" y="11129"/>
                                </a:lnTo>
                                <a:lnTo>
                                  <a:pt x="19529" y="11264"/>
                                </a:lnTo>
                                <a:lnTo>
                                  <a:pt x="19408" y="11190"/>
                                </a:lnTo>
                                <a:lnTo>
                                  <a:pt x="19421" y="10631"/>
                                </a:lnTo>
                                <a:lnTo>
                                  <a:pt x="19186" y="10537"/>
                                </a:lnTo>
                                <a:lnTo>
                                  <a:pt x="19452" y="10311"/>
                                </a:lnTo>
                                <a:lnTo>
                                  <a:pt x="19546" y="10123"/>
                                </a:lnTo>
                                <a:lnTo>
                                  <a:pt x="19643" y="10042"/>
                                </a:lnTo>
                                <a:lnTo>
                                  <a:pt x="19903" y="10018"/>
                                </a:lnTo>
                                <a:lnTo>
                                  <a:pt x="20074" y="9938"/>
                                </a:lnTo>
                                <a:lnTo>
                                  <a:pt x="19990" y="9826"/>
                                </a:lnTo>
                                <a:lnTo>
                                  <a:pt x="19970" y="9624"/>
                                </a:lnTo>
                                <a:lnTo>
                                  <a:pt x="19802" y="9520"/>
                                </a:lnTo>
                                <a:lnTo>
                                  <a:pt x="19472" y="9564"/>
                                </a:lnTo>
                                <a:lnTo>
                                  <a:pt x="19155" y="9433"/>
                                </a:lnTo>
                                <a:lnTo>
                                  <a:pt x="18842" y="9069"/>
                                </a:lnTo>
                                <a:lnTo>
                                  <a:pt x="18863" y="8591"/>
                                </a:lnTo>
                                <a:lnTo>
                                  <a:pt x="18536" y="8581"/>
                                </a:lnTo>
                                <a:lnTo>
                                  <a:pt x="18445" y="8682"/>
                                </a:lnTo>
                                <a:lnTo>
                                  <a:pt x="18449" y="8753"/>
                                </a:lnTo>
                                <a:lnTo>
                                  <a:pt x="18573" y="8816"/>
                                </a:lnTo>
                                <a:lnTo>
                                  <a:pt x="18600" y="9096"/>
                                </a:lnTo>
                                <a:lnTo>
                                  <a:pt x="18523" y="9210"/>
                                </a:lnTo>
                                <a:lnTo>
                                  <a:pt x="18317" y="9247"/>
                                </a:lnTo>
                                <a:lnTo>
                                  <a:pt x="18297" y="8968"/>
                                </a:lnTo>
                                <a:lnTo>
                                  <a:pt x="18065" y="8847"/>
                                </a:lnTo>
                                <a:lnTo>
                                  <a:pt x="17718" y="9180"/>
                                </a:lnTo>
                                <a:lnTo>
                                  <a:pt x="17722" y="9318"/>
                                </a:lnTo>
                                <a:lnTo>
                                  <a:pt x="17597" y="9308"/>
                                </a:lnTo>
                                <a:lnTo>
                                  <a:pt x="17453" y="9433"/>
                                </a:lnTo>
                                <a:lnTo>
                                  <a:pt x="17338" y="9507"/>
                                </a:lnTo>
                                <a:lnTo>
                                  <a:pt x="17079" y="9507"/>
                                </a:lnTo>
                                <a:lnTo>
                                  <a:pt x="17049" y="9241"/>
                                </a:lnTo>
                                <a:lnTo>
                                  <a:pt x="17008" y="9187"/>
                                </a:lnTo>
                                <a:lnTo>
                                  <a:pt x="16611" y="9156"/>
                                </a:lnTo>
                                <a:lnTo>
                                  <a:pt x="16534" y="9476"/>
                                </a:lnTo>
                                <a:lnTo>
                                  <a:pt x="16413" y="9544"/>
                                </a:lnTo>
                                <a:lnTo>
                                  <a:pt x="16238" y="9436"/>
                                </a:lnTo>
                                <a:lnTo>
                                  <a:pt x="16127" y="9513"/>
                                </a:lnTo>
                                <a:lnTo>
                                  <a:pt x="15992" y="9480"/>
                                </a:lnTo>
                                <a:lnTo>
                                  <a:pt x="15854" y="9237"/>
                                </a:lnTo>
                                <a:lnTo>
                                  <a:pt x="15578" y="9482"/>
                                </a:lnTo>
                                <a:lnTo>
                                  <a:pt x="15577" y="9482"/>
                                </a:lnTo>
                                <a:lnTo>
                                  <a:pt x="15524" y="9490"/>
                                </a:lnTo>
                                <a:lnTo>
                                  <a:pt x="15275" y="9385"/>
                                </a:lnTo>
                                <a:lnTo>
                                  <a:pt x="15087" y="9456"/>
                                </a:lnTo>
                                <a:lnTo>
                                  <a:pt x="14774" y="9409"/>
                                </a:lnTo>
                                <a:lnTo>
                                  <a:pt x="14666" y="9544"/>
                                </a:lnTo>
                                <a:lnTo>
                                  <a:pt x="14606" y="9510"/>
                                </a:lnTo>
                                <a:lnTo>
                                  <a:pt x="14484" y="9577"/>
                                </a:lnTo>
                                <a:lnTo>
                                  <a:pt x="14353" y="9537"/>
                                </a:lnTo>
                                <a:lnTo>
                                  <a:pt x="14330" y="9520"/>
                                </a:lnTo>
                                <a:lnTo>
                                  <a:pt x="14444" y="9335"/>
                                </a:lnTo>
                                <a:lnTo>
                                  <a:pt x="14481" y="8911"/>
                                </a:lnTo>
                                <a:lnTo>
                                  <a:pt x="14595" y="8574"/>
                                </a:lnTo>
                                <a:lnTo>
                                  <a:pt x="14447" y="8248"/>
                                </a:lnTo>
                                <a:lnTo>
                                  <a:pt x="14336" y="8083"/>
                                </a:lnTo>
                                <a:lnTo>
                                  <a:pt x="14202" y="8076"/>
                                </a:lnTo>
                                <a:lnTo>
                                  <a:pt x="14151" y="812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6766560"/>
                            <a:ext cx="582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6771600"/>
                            <a:ext cx="572760" cy="450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6766560"/>
                            <a:ext cx="582840" cy="550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6771600"/>
                            <a:ext cx="572760" cy="450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6766560"/>
                            <a:ext cx="58356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6771600"/>
                            <a:ext cx="573480" cy="450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766560"/>
                            <a:ext cx="583560" cy="550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6771600"/>
                            <a:ext cx="573480" cy="450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6713280"/>
                            <a:ext cx="720" cy="53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6713280"/>
                            <a:ext cx="720" cy="53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6522840"/>
                            <a:ext cx="71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652284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6713280"/>
                            <a:ext cx="170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5760" y="6803280"/>
                            <a:ext cx="98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13">
                                <a:moveTo>
                                  <a:pt x="170" y="92"/>
                                </a:moveTo>
                                <a:lnTo>
                                  <a:pt x="170" y="74"/>
                                </a:lnTo>
                                <a:lnTo>
                                  <a:pt x="173" y="60"/>
                                </a:lnTo>
                                <a:lnTo>
                                  <a:pt x="177" y="49"/>
                                </a:lnTo>
                                <a:lnTo>
                                  <a:pt x="184" y="41"/>
                                </a:lnTo>
                                <a:lnTo>
                                  <a:pt x="191" y="34"/>
                                </a:lnTo>
                                <a:lnTo>
                                  <a:pt x="203" y="31"/>
                                </a:lnTo>
                                <a:lnTo>
                                  <a:pt x="216" y="27"/>
                                </a:lnTo>
                                <a:lnTo>
                                  <a:pt x="233" y="27"/>
                                </a:lnTo>
                                <a:lnTo>
                                  <a:pt x="245" y="27"/>
                                </a:lnTo>
                                <a:lnTo>
                                  <a:pt x="255" y="29"/>
                                </a:lnTo>
                                <a:lnTo>
                                  <a:pt x="263" y="32"/>
                                </a:lnTo>
                                <a:lnTo>
                                  <a:pt x="269" y="36"/>
                                </a:lnTo>
                                <a:lnTo>
                                  <a:pt x="273" y="42"/>
                                </a:lnTo>
                                <a:lnTo>
                                  <a:pt x="277" y="50"/>
                                </a:lnTo>
                                <a:lnTo>
                                  <a:pt x="279" y="60"/>
                                </a:lnTo>
                                <a:lnTo>
                                  <a:pt x="280" y="74"/>
                                </a:lnTo>
                                <a:lnTo>
                                  <a:pt x="280" y="213"/>
                                </a:lnTo>
                                <a:lnTo>
                                  <a:pt x="309" y="213"/>
                                </a:lnTo>
                                <a:lnTo>
                                  <a:pt x="309" y="77"/>
                                </a:lnTo>
                                <a:lnTo>
                                  <a:pt x="307" y="57"/>
                                </a:lnTo>
                                <a:lnTo>
                                  <a:pt x="304" y="43"/>
                                </a:lnTo>
                                <a:lnTo>
                                  <a:pt x="300" y="35"/>
                                </a:lnTo>
                                <a:lnTo>
                                  <a:pt x="298" y="29"/>
                                </a:lnTo>
                                <a:lnTo>
                                  <a:pt x="290" y="19"/>
                                </a:lnTo>
                                <a:lnTo>
                                  <a:pt x="284" y="14"/>
                                </a:lnTo>
                                <a:lnTo>
                                  <a:pt x="279" y="10"/>
                                </a:lnTo>
                                <a:lnTo>
                                  <a:pt x="267" y="5"/>
                                </a:lnTo>
                                <a:lnTo>
                                  <a:pt x="252" y="1"/>
                                </a:lnTo>
                                <a:lnTo>
                                  <a:pt x="235" y="0"/>
                                </a:lnTo>
                                <a:lnTo>
                                  <a:pt x="222" y="0"/>
                                </a:lnTo>
                                <a:lnTo>
                                  <a:pt x="210" y="3"/>
                                </a:lnTo>
                                <a:lnTo>
                                  <a:pt x="191" y="9"/>
                                </a:lnTo>
                                <a:lnTo>
                                  <a:pt x="175" y="20"/>
                                </a:lnTo>
                                <a:lnTo>
                                  <a:pt x="168" y="27"/>
                                </a:lnTo>
                                <a:lnTo>
                                  <a:pt x="163" y="36"/>
                                </a:lnTo>
                                <a:lnTo>
                                  <a:pt x="159" y="27"/>
                                </a:lnTo>
                                <a:lnTo>
                                  <a:pt x="154" y="20"/>
                                </a:lnTo>
                                <a:lnTo>
                                  <a:pt x="148" y="14"/>
                                </a:lnTo>
                                <a:lnTo>
                                  <a:pt x="141" y="9"/>
                                </a:lnTo>
                                <a:lnTo>
                                  <a:pt x="132" y="5"/>
                                </a:lnTo>
                                <a:lnTo>
                                  <a:pt x="122" y="3"/>
                                </a:lnTo>
                                <a:lnTo>
                                  <a:pt x="111" y="0"/>
                                </a:lnTo>
                                <a:lnTo>
                                  <a:pt x="98" y="0"/>
                                </a:lnTo>
                                <a:lnTo>
                                  <a:pt x="75" y="3"/>
                                </a:lnTo>
                                <a:lnTo>
                                  <a:pt x="65" y="5"/>
                                </a:lnTo>
                                <a:lnTo>
                                  <a:pt x="57" y="9"/>
                                </a:lnTo>
                                <a:lnTo>
                                  <a:pt x="48" y="14"/>
                                </a:lnTo>
                                <a:lnTo>
                                  <a:pt x="41" y="20"/>
                                </a:lnTo>
                                <a:lnTo>
                                  <a:pt x="31" y="36"/>
                                </a:lnTo>
                                <a:lnTo>
                                  <a:pt x="29" y="36"/>
                                </a:lnTo>
                                <a:lnTo>
                                  <a:pt x="3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213"/>
                                </a:lnTo>
                                <a:lnTo>
                                  <a:pt x="31" y="213"/>
                                </a:lnTo>
                                <a:lnTo>
                                  <a:pt x="31" y="95"/>
                                </a:lnTo>
                                <a:lnTo>
                                  <a:pt x="31" y="78"/>
                                </a:lnTo>
                                <a:lnTo>
                                  <a:pt x="34" y="64"/>
                                </a:lnTo>
                                <a:lnTo>
                                  <a:pt x="39" y="52"/>
                                </a:lnTo>
                                <a:lnTo>
                                  <a:pt x="47" y="44"/>
                                </a:lnTo>
                                <a:lnTo>
                                  <a:pt x="54" y="36"/>
                                </a:lnTo>
                                <a:lnTo>
                                  <a:pt x="66" y="31"/>
                                </a:lnTo>
                                <a:lnTo>
                                  <a:pt x="78" y="27"/>
                                </a:lnTo>
                                <a:lnTo>
                                  <a:pt x="94" y="27"/>
                                </a:lnTo>
                                <a:lnTo>
                                  <a:pt x="104" y="27"/>
                                </a:lnTo>
                                <a:lnTo>
                                  <a:pt x="113" y="29"/>
                                </a:lnTo>
                                <a:lnTo>
                                  <a:pt x="121" y="32"/>
                                </a:lnTo>
                                <a:lnTo>
                                  <a:pt x="127" y="37"/>
                                </a:lnTo>
                                <a:lnTo>
                                  <a:pt x="132" y="42"/>
                                </a:lnTo>
                                <a:lnTo>
                                  <a:pt x="135" y="50"/>
                                </a:lnTo>
                                <a:lnTo>
                                  <a:pt x="138" y="57"/>
                                </a:lnTo>
                                <a:lnTo>
                                  <a:pt x="139" y="68"/>
                                </a:lnTo>
                                <a:lnTo>
                                  <a:pt x="139" y="213"/>
                                </a:lnTo>
                                <a:lnTo>
                                  <a:pt x="170" y="213"/>
                                </a:lnTo>
                                <a:lnTo>
                                  <a:pt x="17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6803280"/>
                            <a:ext cx="59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16">
                                <a:moveTo>
                                  <a:pt x="168" y="196"/>
                                </a:moveTo>
                                <a:lnTo>
                                  <a:pt x="172" y="189"/>
                                </a:lnTo>
                                <a:lnTo>
                                  <a:pt x="176" y="182"/>
                                </a:lnTo>
                                <a:lnTo>
                                  <a:pt x="179" y="173"/>
                                </a:lnTo>
                                <a:lnTo>
                                  <a:pt x="179" y="170"/>
                                </a:lnTo>
                                <a:lnTo>
                                  <a:pt x="180" y="167"/>
                                </a:lnTo>
                                <a:lnTo>
                                  <a:pt x="182" y="163"/>
                                </a:lnTo>
                                <a:lnTo>
                                  <a:pt x="182" y="156"/>
                                </a:lnTo>
                                <a:lnTo>
                                  <a:pt x="182" y="153"/>
                                </a:lnTo>
                                <a:lnTo>
                                  <a:pt x="183" y="151"/>
                                </a:lnTo>
                                <a:lnTo>
                                  <a:pt x="185" y="138"/>
                                </a:lnTo>
                                <a:lnTo>
                                  <a:pt x="185" y="124"/>
                                </a:lnTo>
                                <a:lnTo>
                                  <a:pt x="186" y="108"/>
                                </a:lnTo>
                                <a:lnTo>
                                  <a:pt x="185" y="91"/>
                                </a:lnTo>
                                <a:lnTo>
                                  <a:pt x="185" y="77"/>
                                </a:lnTo>
                                <a:lnTo>
                                  <a:pt x="183" y="63"/>
                                </a:lnTo>
                                <a:lnTo>
                                  <a:pt x="182" y="52"/>
                                </a:lnTo>
                                <a:lnTo>
                                  <a:pt x="179" y="41"/>
                                </a:lnTo>
                                <a:lnTo>
                                  <a:pt x="176" y="33"/>
                                </a:lnTo>
                                <a:lnTo>
                                  <a:pt x="172" y="25"/>
                                </a:lnTo>
                                <a:lnTo>
                                  <a:pt x="168" y="20"/>
                                </a:lnTo>
                                <a:lnTo>
                                  <a:pt x="163" y="15"/>
                                </a:lnTo>
                                <a:lnTo>
                                  <a:pt x="156" y="10"/>
                                </a:lnTo>
                                <a:lnTo>
                                  <a:pt x="140" y="5"/>
                                </a:lnTo>
                                <a:lnTo>
                                  <a:pt x="130" y="3"/>
                                </a:lnTo>
                                <a:lnTo>
                                  <a:pt x="119" y="1"/>
                                </a:lnTo>
                                <a:lnTo>
                                  <a:pt x="94" y="0"/>
                                </a:lnTo>
                                <a:lnTo>
                                  <a:pt x="68" y="1"/>
                                </a:lnTo>
                                <a:lnTo>
                                  <a:pt x="46" y="5"/>
                                </a:lnTo>
                                <a:lnTo>
                                  <a:pt x="29" y="10"/>
                                </a:lnTo>
                                <a:lnTo>
                                  <a:pt x="18" y="20"/>
                                </a:lnTo>
                                <a:lnTo>
                                  <a:pt x="10" y="33"/>
                                </a:lnTo>
                                <a:lnTo>
                                  <a:pt x="5" y="52"/>
                                </a:lnTo>
                                <a:lnTo>
                                  <a:pt x="1" y="77"/>
                                </a:lnTo>
                                <a:lnTo>
                                  <a:pt x="0" y="108"/>
                                </a:lnTo>
                                <a:lnTo>
                                  <a:pt x="0" y="124"/>
                                </a:lnTo>
                                <a:lnTo>
                                  <a:pt x="1" y="138"/>
                                </a:lnTo>
                                <a:lnTo>
                                  <a:pt x="5" y="163"/>
                                </a:lnTo>
                                <a:lnTo>
                                  <a:pt x="7" y="173"/>
                                </a:lnTo>
                                <a:lnTo>
                                  <a:pt x="10" y="182"/>
                                </a:lnTo>
                                <a:lnTo>
                                  <a:pt x="18" y="196"/>
                                </a:lnTo>
                                <a:lnTo>
                                  <a:pt x="23" y="199"/>
                                </a:lnTo>
                                <a:lnTo>
                                  <a:pt x="29" y="203"/>
                                </a:lnTo>
                                <a:lnTo>
                                  <a:pt x="36" y="207"/>
                                </a:lnTo>
                                <a:lnTo>
                                  <a:pt x="46" y="210"/>
                                </a:lnTo>
                                <a:lnTo>
                                  <a:pt x="55" y="211"/>
                                </a:lnTo>
                                <a:lnTo>
                                  <a:pt x="68" y="213"/>
                                </a:lnTo>
                                <a:lnTo>
                                  <a:pt x="80" y="215"/>
                                </a:lnTo>
                                <a:lnTo>
                                  <a:pt x="94" y="216"/>
                                </a:lnTo>
                                <a:lnTo>
                                  <a:pt x="97" y="215"/>
                                </a:lnTo>
                                <a:lnTo>
                                  <a:pt x="100" y="215"/>
                                </a:lnTo>
                                <a:lnTo>
                                  <a:pt x="107" y="215"/>
                                </a:lnTo>
                                <a:lnTo>
                                  <a:pt x="109" y="213"/>
                                </a:lnTo>
                                <a:lnTo>
                                  <a:pt x="112" y="213"/>
                                </a:lnTo>
                                <a:lnTo>
                                  <a:pt x="119" y="213"/>
                                </a:lnTo>
                                <a:lnTo>
                                  <a:pt x="130" y="211"/>
                                </a:lnTo>
                                <a:lnTo>
                                  <a:pt x="135" y="210"/>
                                </a:lnTo>
                                <a:lnTo>
                                  <a:pt x="140" y="210"/>
                                </a:lnTo>
                                <a:lnTo>
                                  <a:pt x="144" y="208"/>
                                </a:lnTo>
                                <a:lnTo>
                                  <a:pt x="148" y="207"/>
                                </a:lnTo>
                                <a:lnTo>
                                  <a:pt x="152" y="204"/>
                                </a:lnTo>
                                <a:lnTo>
                                  <a:pt x="156" y="203"/>
                                </a:lnTo>
                                <a:lnTo>
                                  <a:pt x="163" y="199"/>
                                </a:lnTo>
                                <a:lnTo>
                                  <a:pt x="165" y="197"/>
                                </a:lnTo>
                                <a:lnTo>
                                  <a:pt x="165" y="196"/>
                                </a:lnTo>
                                <a:lnTo>
                                  <a:pt x="166" y="196"/>
                                </a:lnTo>
                                <a:lnTo>
                                  <a:pt x="168" y="196"/>
                                </a:lnTo>
                                <a:close/>
                                <a:moveTo>
                                  <a:pt x="155" y="108"/>
                                </a:moveTo>
                                <a:lnTo>
                                  <a:pt x="154" y="110"/>
                                </a:lnTo>
                                <a:lnTo>
                                  <a:pt x="154" y="114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33"/>
                                </a:lnTo>
                                <a:lnTo>
                                  <a:pt x="152" y="153"/>
                                </a:lnTo>
                                <a:lnTo>
                                  <a:pt x="149" y="161"/>
                                </a:lnTo>
                                <a:lnTo>
                                  <a:pt x="148" y="167"/>
                                </a:lnTo>
                                <a:lnTo>
                                  <a:pt x="146" y="173"/>
                                </a:lnTo>
                                <a:lnTo>
                                  <a:pt x="144" y="178"/>
                                </a:lnTo>
                                <a:lnTo>
                                  <a:pt x="140" y="180"/>
                                </a:lnTo>
                                <a:lnTo>
                                  <a:pt x="138" y="181"/>
                                </a:lnTo>
                                <a:lnTo>
                                  <a:pt x="137" y="183"/>
                                </a:lnTo>
                                <a:lnTo>
                                  <a:pt x="127" y="188"/>
                                </a:lnTo>
                                <a:lnTo>
                                  <a:pt x="112" y="190"/>
                                </a:lnTo>
                                <a:lnTo>
                                  <a:pt x="103" y="190"/>
                                </a:lnTo>
                                <a:lnTo>
                                  <a:pt x="94" y="191"/>
                                </a:lnTo>
                                <a:lnTo>
                                  <a:pt x="83" y="190"/>
                                </a:lnTo>
                                <a:lnTo>
                                  <a:pt x="74" y="190"/>
                                </a:lnTo>
                                <a:lnTo>
                                  <a:pt x="60" y="188"/>
                                </a:lnTo>
                                <a:lnTo>
                                  <a:pt x="48" y="183"/>
                                </a:lnTo>
                                <a:lnTo>
                                  <a:pt x="43" y="178"/>
                                </a:lnTo>
                                <a:lnTo>
                                  <a:pt x="41" y="173"/>
                                </a:lnTo>
                                <a:lnTo>
                                  <a:pt x="38" y="167"/>
                                </a:lnTo>
                                <a:lnTo>
                                  <a:pt x="36" y="161"/>
                                </a:lnTo>
                                <a:lnTo>
                                  <a:pt x="36" y="153"/>
                                </a:lnTo>
                                <a:lnTo>
                                  <a:pt x="34" y="133"/>
                                </a:lnTo>
                                <a:lnTo>
                                  <a:pt x="34" y="108"/>
                                </a:lnTo>
                                <a:lnTo>
                                  <a:pt x="34" y="82"/>
                                </a:lnTo>
                                <a:lnTo>
                                  <a:pt x="36" y="63"/>
                                </a:lnTo>
                                <a:lnTo>
                                  <a:pt x="38" y="49"/>
                                </a:lnTo>
                                <a:lnTo>
                                  <a:pt x="43" y="41"/>
                                </a:lnTo>
                                <a:lnTo>
                                  <a:pt x="48" y="34"/>
                                </a:lnTo>
                                <a:lnTo>
                                  <a:pt x="60" y="31"/>
                                </a:lnTo>
                                <a:lnTo>
                                  <a:pt x="74" y="27"/>
                                </a:lnTo>
                                <a:lnTo>
                                  <a:pt x="94" y="27"/>
                                </a:lnTo>
                                <a:lnTo>
                                  <a:pt x="112" y="27"/>
                                </a:lnTo>
                                <a:lnTo>
                                  <a:pt x="127" y="31"/>
                                </a:lnTo>
                                <a:lnTo>
                                  <a:pt x="137" y="34"/>
                                </a:lnTo>
                                <a:lnTo>
                                  <a:pt x="144" y="41"/>
                                </a:lnTo>
                                <a:lnTo>
                                  <a:pt x="148" y="49"/>
                                </a:lnTo>
                                <a:lnTo>
                                  <a:pt x="149" y="54"/>
                                </a:lnTo>
                                <a:lnTo>
                                  <a:pt x="152" y="63"/>
                                </a:lnTo>
                                <a:lnTo>
                                  <a:pt x="154" y="82"/>
                                </a:lnTo>
                                <a:lnTo>
                                  <a:pt x="154" y="93"/>
                                </a:lnTo>
                                <a:lnTo>
                                  <a:pt x="15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6803280"/>
                            <a:ext cx="57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16">
                                <a:moveTo>
                                  <a:pt x="134" y="34"/>
                                </a:moveTo>
                                <a:lnTo>
                                  <a:pt x="140" y="38"/>
                                </a:lnTo>
                                <a:lnTo>
                                  <a:pt x="144" y="46"/>
                                </a:lnTo>
                                <a:lnTo>
                                  <a:pt x="147" y="55"/>
                                </a:lnTo>
                                <a:lnTo>
                                  <a:pt x="148" y="68"/>
                                </a:lnTo>
                                <a:lnTo>
                                  <a:pt x="148" y="72"/>
                                </a:lnTo>
                                <a:lnTo>
                                  <a:pt x="177" y="72"/>
                                </a:lnTo>
                                <a:lnTo>
                                  <a:pt x="176" y="53"/>
                                </a:lnTo>
                                <a:lnTo>
                                  <a:pt x="173" y="44"/>
                                </a:lnTo>
                                <a:lnTo>
                                  <a:pt x="172" y="37"/>
                                </a:lnTo>
                                <a:lnTo>
                                  <a:pt x="167" y="25"/>
                                </a:lnTo>
                                <a:lnTo>
                                  <a:pt x="162" y="19"/>
                                </a:lnTo>
                                <a:lnTo>
                                  <a:pt x="159" y="16"/>
                                </a:lnTo>
                                <a:lnTo>
                                  <a:pt x="148" y="8"/>
                                </a:lnTo>
                                <a:lnTo>
                                  <a:pt x="132" y="4"/>
                                </a:lnTo>
                                <a:lnTo>
                                  <a:pt x="112" y="0"/>
                                </a:lnTo>
                                <a:lnTo>
                                  <a:pt x="89" y="0"/>
                                </a:lnTo>
                                <a:lnTo>
                                  <a:pt x="65" y="1"/>
                                </a:lnTo>
                                <a:lnTo>
                                  <a:pt x="46" y="6"/>
                                </a:lnTo>
                                <a:lnTo>
                                  <a:pt x="37" y="8"/>
                                </a:lnTo>
                                <a:lnTo>
                                  <a:pt x="30" y="13"/>
                                </a:lnTo>
                                <a:lnTo>
                                  <a:pt x="20" y="23"/>
                                </a:lnTo>
                                <a:lnTo>
                                  <a:pt x="10" y="36"/>
                                </a:lnTo>
                                <a:lnTo>
                                  <a:pt x="4" y="55"/>
                                </a:lnTo>
                                <a:lnTo>
                                  <a:pt x="1" y="79"/>
                                </a:lnTo>
                                <a:lnTo>
                                  <a:pt x="0" y="108"/>
                                </a:lnTo>
                                <a:lnTo>
                                  <a:pt x="1" y="137"/>
                                </a:lnTo>
                                <a:lnTo>
                                  <a:pt x="4" y="162"/>
                                </a:lnTo>
                                <a:lnTo>
                                  <a:pt x="6" y="172"/>
                                </a:lnTo>
                                <a:lnTo>
                                  <a:pt x="10" y="181"/>
                                </a:lnTo>
                                <a:lnTo>
                                  <a:pt x="13" y="189"/>
                                </a:lnTo>
                                <a:lnTo>
                                  <a:pt x="18" y="196"/>
                                </a:lnTo>
                                <a:lnTo>
                                  <a:pt x="22" y="199"/>
                                </a:lnTo>
                                <a:lnTo>
                                  <a:pt x="29" y="203"/>
                                </a:lnTo>
                                <a:lnTo>
                                  <a:pt x="35" y="207"/>
                                </a:lnTo>
                                <a:lnTo>
                                  <a:pt x="46" y="210"/>
                                </a:lnTo>
                                <a:lnTo>
                                  <a:pt x="55" y="211"/>
                                </a:lnTo>
                                <a:lnTo>
                                  <a:pt x="67" y="213"/>
                                </a:lnTo>
                                <a:lnTo>
                                  <a:pt x="79" y="215"/>
                                </a:lnTo>
                                <a:lnTo>
                                  <a:pt x="94" y="216"/>
                                </a:lnTo>
                                <a:lnTo>
                                  <a:pt x="103" y="215"/>
                                </a:lnTo>
                                <a:lnTo>
                                  <a:pt x="113" y="215"/>
                                </a:lnTo>
                                <a:lnTo>
                                  <a:pt x="122" y="212"/>
                                </a:lnTo>
                                <a:lnTo>
                                  <a:pt x="131" y="211"/>
                                </a:lnTo>
                                <a:lnTo>
                                  <a:pt x="138" y="208"/>
                                </a:lnTo>
                                <a:lnTo>
                                  <a:pt x="145" y="206"/>
                                </a:lnTo>
                                <a:lnTo>
                                  <a:pt x="159" y="199"/>
                                </a:lnTo>
                                <a:lnTo>
                                  <a:pt x="163" y="193"/>
                                </a:lnTo>
                                <a:lnTo>
                                  <a:pt x="168" y="189"/>
                                </a:lnTo>
                                <a:lnTo>
                                  <a:pt x="176" y="178"/>
                                </a:lnTo>
                                <a:lnTo>
                                  <a:pt x="176" y="173"/>
                                </a:lnTo>
                                <a:lnTo>
                                  <a:pt x="176" y="171"/>
                                </a:lnTo>
                                <a:lnTo>
                                  <a:pt x="176" y="170"/>
                                </a:lnTo>
                                <a:lnTo>
                                  <a:pt x="177" y="170"/>
                                </a:lnTo>
                                <a:lnTo>
                                  <a:pt x="179" y="163"/>
                                </a:lnTo>
                                <a:lnTo>
                                  <a:pt x="179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9" y="155"/>
                                </a:lnTo>
                                <a:lnTo>
                                  <a:pt x="180" y="155"/>
                                </a:lnTo>
                                <a:lnTo>
                                  <a:pt x="181" y="148"/>
                                </a:lnTo>
                                <a:lnTo>
                                  <a:pt x="181" y="137"/>
                                </a:lnTo>
                                <a:lnTo>
                                  <a:pt x="150" y="137"/>
                                </a:lnTo>
                                <a:lnTo>
                                  <a:pt x="149" y="137"/>
                                </a:lnTo>
                                <a:lnTo>
                                  <a:pt x="149" y="138"/>
                                </a:lnTo>
                                <a:lnTo>
                                  <a:pt x="149" y="141"/>
                                </a:lnTo>
                                <a:lnTo>
                                  <a:pt x="149" y="145"/>
                                </a:lnTo>
                                <a:lnTo>
                                  <a:pt x="149" y="153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6"/>
                                </a:lnTo>
                                <a:lnTo>
                                  <a:pt x="145" y="171"/>
                                </a:lnTo>
                                <a:lnTo>
                                  <a:pt x="144" y="175"/>
                                </a:lnTo>
                                <a:lnTo>
                                  <a:pt x="142" y="179"/>
                                </a:lnTo>
                                <a:lnTo>
                                  <a:pt x="141" y="179"/>
                                </a:lnTo>
                                <a:lnTo>
                                  <a:pt x="141" y="180"/>
                                </a:lnTo>
                                <a:lnTo>
                                  <a:pt x="141" y="182"/>
                                </a:lnTo>
                                <a:lnTo>
                                  <a:pt x="139" y="182"/>
                                </a:lnTo>
                                <a:lnTo>
                                  <a:pt x="138" y="182"/>
                                </a:lnTo>
                                <a:lnTo>
                                  <a:pt x="138" y="183"/>
                                </a:lnTo>
                                <a:lnTo>
                                  <a:pt x="134" y="185"/>
                                </a:lnTo>
                                <a:lnTo>
                                  <a:pt x="130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18" y="189"/>
                                </a:lnTo>
                                <a:lnTo>
                                  <a:pt x="112" y="190"/>
                                </a:lnTo>
                                <a:lnTo>
                                  <a:pt x="104" y="190"/>
                                </a:lnTo>
                                <a:lnTo>
                                  <a:pt x="99" y="190"/>
                                </a:lnTo>
                                <a:lnTo>
                                  <a:pt x="97" y="190"/>
                                </a:lnTo>
                                <a:lnTo>
                                  <a:pt x="96" y="190"/>
                                </a:lnTo>
                                <a:lnTo>
                                  <a:pt x="96" y="191"/>
                                </a:lnTo>
                                <a:lnTo>
                                  <a:pt x="77" y="190"/>
                                </a:lnTo>
                                <a:lnTo>
                                  <a:pt x="62" y="188"/>
                                </a:lnTo>
                                <a:lnTo>
                                  <a:pt x="51" y="183"/>
                                </a:lnTo>
                                <a:lnTo>
                                  <a:pt x="47" y="180"/>
                                </a:lnTo>
                                <a:lnTo>
                                  <a:pt x="44" y="178"/>
                                </a:lnTo>
                                <a:lnTo>
                                  <a:pt x="39" y="166"/>
                                </a:lnTo>
                                <a:lnTo>
                                  <a:pt x="35" y="153"/>
                                </a:lnTo>
                                <a:lnTo>
                                  <a:pt x="33" y="133"/>
                                </a:lnTo>
                                <a:lnTo>
                                  <a:pt x="33" y="110"/>
                                </a:lnTo>
                                <a:lnTo>
                                  <a:pt x="33" y="86"/>
                                </a:lnTo>
                                <a:lnTo>
                                  <a:pt x="35" y="65"/>
                                </a:lnTo>
                                <a:lnTo>
                                  <a:pt x="38" y="50"/>
                                </a:lnTo>
                                <a:lnTo>
                                  <a:pt x="42" y="41"/>
                                </a:lnTo>
                                <a:lnTo>
                                  <a:pt x="48" y="34"/>
                                </a:lnTo>
                                <a:lnTo>
                                  <a:pt x="58" y="31"/>
                                </a:lnTo>
                                <a:lnTo>
                                  <a:pt x="70" y="27"/>
                                </a:lnTo>
                                <a:lnTo>
                                  <a:pt x="87" y="27"/>
                                </a:lnTo>
                                <a:lnTo>
                                  <a:pt x="103" y="27"/>
                                </a:lnTo>
                                <a:lnTo>
                                  <a:pt x="116" y="28"/>
                                </a:lnTo>
                                <a:lnTo>
                                  <a:pt x="126" y="31"/>
                                </a:lnTo>
                                <a:lnTo>
                                  <a:pt x="134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6858720"/>
                            <a:ext cx="10800" cy="12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360" y="6803280"/>
                            <a:ext cx="55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16">
                                <a:moveTo>
                                  <a:pt x="65" y="92"/>
                                </a:moveTo>
                                <a:lnTo>
                                  <a:pt x="50" y="89"/>
                                </a:lnTo>
                                <a:lnTo>
                                  <a:pt x="45" y="86"/>
                                </a:lnTo>
                                <a:lnTo>
                                  <a:pt x="41" y="82"/>
                                </a:lnTo>
                                <a:lnTo>
                                  <a:pt x="37" y="77"/>
                                </a:lnTo>
                                <a:lnTo>
                                  <a:pt x="34" y="72"/>
                                </a:lnTo>
                                <a:lnTo>
                                  <a:pt x="33" y="59"/>
                                </a:lnTo>
                                <a:lnTo>
                                  <a:pt x="33" y="49"/>
                                </a:lnTo>
                                <a:lnTo>
                                  <a:pt x="36" y="42"/>
                                </a:lnTo>
                                <a:lnTo>
                                  <a:pt x="38" y="35"/>
                                </a:lnTo>
                                <a:lnTo>
                                  <a:pt x="42" y="32"/>
                                </a:lnTo>
                                <a:lnTo>
                                  <a:pt x="48" y="29"/>
                                </a:lnTo>
                                <a:lnTo>
                                  <a:pt x="57" y="28"/>
                                </a:lnTo>
                                <a:lnTo>
                                  <a:pt x="69" y="27"/>
                                </a:lnTo>
                                <a:lnTo>
                                  <a:pt x="85" y="27"/>
                                </a:lnTo>
                                <a:lnTo>
                                  <a:pt x="102" y="27"/>
                                </a:lnTo>
                                <a:lnTo>
                                  <a:pt x="115" y="28"/>
                                </a:lnTo>
                                <a:lnTo>
                                  <a:pt x="125" y="29"/>
                                </a:lnTo>
                                <a:lnTo>
                                  <a:pt x="132" y="32"/>
                                </a:lnTo>
                                <a:lnTo>
                                  <a:pt x="135" y="35"/>
                                </a:lnTo>
                                <a:lnTo>
                                  <a:pt x="139" y="41"/>
                                </a:lnTo>
                                <a:lnTo>
                                  <a:pt x="140" y="49"/>
                                </a:lnTo>
                                <a:lnTo>
                                  <a:pt x="141" y="59"/>
                                </a:lnTo>
                                <a:lnTo>
                                  <a:pt x="170" y="59"/>
                                </a:lnTo>
                                <a:lnTo>
                                  <a:pt x="170" y="52"/>
                                </a:lnTo>
                                <a:lnTo>
                                  <a:pt x="168" y="38"/>
                                </a:lnTo>
                                <a:lnTo>
                                  <a:pt x="165" y="28"/>
                                </a:lnTo>
                                <a:lnTo>
                                  <a:pt x="157" y="19"/>
                                </a:lnTo>
                                <a:lnTo>
                                  <a:pt x="149" y="13"/>
                                </a:lnTo>
                                <a:lnTo>
                                  <a:pt x="137" y="6"/>
                                </a:lnTo>
                                <a:lnTo>
                                  <a:pt x="123" y="3"/>
                                </a:lnTo>
                                <a:lnTo>
                                  <a:pt x="106" y="0"/>
                                </a:lnTo>
                                <a:lnTo>
                                  <a:pt x="87" y="0"/>
                                </a:lnTo>
                                <a:lnTo>
                                  <a:pt x="63" y="0"/>
                                </a:lnTo>
                                <a:lnTo>
                                  <a:pt x="43" y="4"/>
                                </a:lnTo>
                                <a:lnTo>
                                  <a:pt x="28" y="7"/>
                                </a:lnTo>
                                <a:lnTo>
                                  <a:pt x="18" y="14"/>
                                </a:lnTo>
                                <a:lnTo>
                                  <a:pt x="10" y="20"/>
                                </a:lnTo>
                                <a:lnTo>
                                  <a:pt x="5" y="31"/>
                                </a:lnTo>
                                <a:lnTo>
                                  <a:pt x="2" y="43"/>
                                </a:lnTo>
                                <a:lnTo>
                                  <a:pt x="2" y="59"/>
                                </a:lnTo>
                                <a:lnTo>
                                  <a:pt x="3" y="75"/>
                                </a:lnTo>
                                <a:lnTo>
                                  <a:pt x="6" y="90"/>
                                </a:lnTo>
                                <a:lnTo>
                                  <a:pt x="12" y="100"/>
                                </a:lnTo>
                                <a:lnTo>
                                  <a:pt x="22" y="108"/>
                                </a:lnTo>
                                <a:lnTo>
                                  <a:pt x="28" y="110"/>
                                </a:lnTo>
                                <a:lnTo>
                                  <a:pt x="36" y="114"/>
                                </a:lnTo>
                                <a:lnTo>
                                  <a:pt x="56" y="118"/>
                                </a:lnTo>
                                <a:lnTo>
                                  <a:pt x="82" y="120"/>
                                </a:lnTo>
                                <a:lnTo>
                                  <a:pt x="96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28" y="123"/>
                                </a:lnTo>
                                <a:lnTo>
                                  <a:pt x="132" y="125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33"/>
                                </a:lnTo>
                                <a:lnTo>
                                  <a:pt x="143" y="138"/>
                                </a:lnTo>
                                <a:lnTo>
                                  <a:pt x="14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163"/>
                                </a:lnTo>
                                <a:lnTo>
                                  <a:pt x="142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34" y="181"/>
                                </a:lnTo>
                                <a:lnTo>
                                  <a:pt x="132" y="184"/>
                                </a:lnTo>
                                <a:lnTo>
                                  <a:pt x="124" y="187"/>
                                </a:lnTo>
                                <a:lnTo>
                                  <a:pt x="114" y="189"/>
                                </a:lnTo>
                                <a:lnTo>
                                  <a:pt x="106" y="189"/>
                                </a:lnTo>
                                <a:lnTo>
                                  <a:pt x="100" y="190"/>
                                </a:lnTo>
                                <a:lnTo>
                                  <a:pt x="91" y="190"/>
                                </a:lnTo>
                                <a:lnTo>
                                  <a:pt x="86" y="190"/>
                                </a:lnTo>
                                <a:lnTo>
                                  <a:pt x="84" y="190"/>
                                </a:lnTo>
                                <a:lnTo>
                                  <a:pt x="83" y="190"/>
                                </a:lnTo>
                                <a:lnTo>
                                  <a:pt x="83" y="191"/>
                                </a:lnTo>
                                <a:lnTo>
                                  <a:pt x="68" y="190"/>
                                </a:lnTo>
                                <a:lnTo>
                                  <a:pt x="61" y="189"/>
                                </a:lnTo>
                                <a:lnTo>
                                  <a:pt x="57" y="189"/>
                                </a:lnTo>
                                <a:lnTo>
                                  <a:pt x="48" y="187"/>
                                </a:lnTo>
                                <a:lnTo>
                                  <a:pt x="42" y="184"/>
                                </a:lnTo>
                                <a:lnTo>
                                  <a:pt x="37" y="180"/>
                                </a:lnTo>
                                <a:lnTo>
                                  <a:pt x="33" y="174"/>
                                </a:lnTo>
                                <a:lnTo>
                                  <a:pt x="31" y="166"/>
                                </a:lnTo>
                                <a:lnTo>
                                  <a:pt x="31" y="157"/>
                                </a:lnTo>
                                <a:lnTo>
                                  <a:pt x="31" y="146"/>
                                </a:lnTo>
                                <a:lnTo>
                                  <a:pt x="0" y="146"/>
                                </a:lnTo>
                                <a:lnTo>
                                  <a:pt x="0" y="157"/>
                                </a:lnTo>
                                <a:lnTo>
                                  <a:pt x="1" y="172"/>
                                </a:lnTo>
                                <a:lnTo>
                                  <a:pt x="4" y="185"/>
                                </a:lnTo>
                                <a:lnTo>
                                  <a:pt x="10" y="196"/>
                                </a:lnTo>
                                <a:lnTo>
                                  <a:pt x="18" y="204"/>
                                </a:lnTo>
                                <a:lnTo>
                                  <a:pt x="29" y="209"/>
                                </a:lnTo>
                                <a:lnTo>
                                  <a:pt x="46" y="212"/>
                                </a:lnTo>
                                <a:lnTo>
                                  <a:pt x="65" y="215"/>
                                </a:lnTo>
                                <a:lnTo>
                                  <a:pt x="76" y="215"/>
                                </a:lnTo>
                                <a:lnTo>
                                  <a:pt x="89" y="216"/>
                                </a:lnTo>
                                <a:lnTo>
                                  <a:pt x="101" y="215"/>
                                </a:lnTo>
                                <a:lnTo>
                                  <a:pt x="112" y="215"/>
                                </a:lnTo>
                                <a:lnTo>
                                  <a:pt x="131" y="212"/>
                                </a:lnTo>
                                <a:lnTo>
                                  <a:pt x="139" y="210"/>
                                </a:lnTo>
                                <a:lnTo>
                                  <a:pt x="139" y="209"/>
                                </a:lnTo>
                                <a:lnTo>
                                  <a:pt x="140" y="209"/>
                                </a:lnTo>
                                <a:lnTo>
                                  <a:pt x="142" y="209"/>
                                </a:lnTo>
                                <a:lnTo>
                                  <a:pt x="147" y="209"/>
                                </a:lnTo>
                                <a:lnTo>
                                  <a:pt x="159" y="204"/>
                                </a:lnTo>
                                <a:lnTo>
                                  <a:pt x="162" y="200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0"/>
                                </a:lnTo>
                                <a:lnTo>
                                  <a:pt x="172" y="185"/>
                                </a:lnTo>
                                <a:lnTo>
                                  <a:pt x="172" y="181"/>
                                </a:lnTo>
                                <a:lnTo>
                                  <a:pt x="172" y="179"/>
                                </a:lnTo>
                                <a:lnTo>
                                  <a:pt x="172" y="178"/>
                                </a:lnTo>
                                <a:lnTo>
                                  <a:pt x="174" y="178"/>
                                </a:lnTo>
                                <a:lnTo>
                                  <a:pt x="176" y="171"/>
                                </a:lnTo>
                                <a:lnTo>
                                  <a:pt x="176" y="163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6"/>
                                </a:lnTo>
                                <a:lnTo>
                                  <a:pt x="176" y="155"/>
                                </a:lnTo>
                                <a:lnTo>
                                  <a:pt x="177" y="155"/>
                                </a:lnTo>
                                <a:lnTo>
                                  <a:pt x="176" y="141"/>
                                </a:lnTo>
                                <a:lnTo>
                                  <a:pt x="172" y="129"/>
                                </a:lnTo>
                                <a:lnTo>
                                  <a:pt x="168" y="119"/>
                                </a:lnTo>
                                <a:lnTo>
                                  <a:pt x="162" y="111"/>
                                </a:lnTo>
                                <a:lnTo>
                                  <a:pt x="155" y="104"/>
                                </a:lnTo>
                                <a:lnTo>
                                  <a:pt x="144" y="99"/>
                                </a:lnTo>
                                <a:lnTo>
                                  <a:pt x="133" y="96"/>
                                </a:lnTo>
                                <a:lnTo>
                                  <a:pt x="121" y="95"/>
                                </a:lnTo>
                                <a:lnTo>
                                  <a:pt x="6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6775920"/>
                            <a:ext cx="9360" cy="1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6803280"/>
                            <a:ext cx="55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16">
                                <a:moveTo>
                                  <a:pt x="133" y="32"/>
                                </a:moveTo>
                                <a:lnTo>
                                  <a:pt x="136" y="35"/>
                                </a:lnTo>
                                <a:lnTo>
                                  <a:pt x="139" y="41"/>
                                </a:lnTo>
                                <a:lnTo>
                                  <a:pt x="141" y="49"/>
                                </a:lnTo>
                                <a:lnTo>
                                  <a:pt x="142" y="59"/>
                                </a:lnTo>
                                <a:lnTo>
                                  <a:pt x="171" y="59"/>
                                </a:lnTo>
                                <a:lnTo>
                                  <a:pt x="171" y="52"/>
                                </a:lnTo>
                                <a:lnTo>
                                  <a:pt x="169" y="38"/>
                                </a:lnTo>
                                <a:lnTo>
                                  <a:pt x="165" y="28"/>
                                </a:lnTo>
                                <a:lnTo>
                                  <a:pt x="157" y="19"/>
                                </a:lnTo>
                                <a:lnTo>
                                  <a:pt x="149" y="13"/>
                                </a:lnTo>
                                <a:lnTo>
                                  <a:pt x="137" y="6"/>
                                </a:lnTo>
                                <a:lnTo>
                                  <a:pt x="124" y="3"/>
                                </a:lnTo>
                                <a:lnTo>
                                  <a:pt x="107" y="0"/>
                                </a:lnTo>
                                <a:lnTo>
                                  <a:pt x="88" y="0"/>
                                </a:lnTo>
                                <a:lnTo>
                                  <a:pt x="63" y="0"/>
                                </a:lnTo>
                                <a:lnTo>
                                  <a:pt x="44" y="4"/>
                                </a:lnTo>
                                <a:lnTo>
                                  <a:pt x="28" y="7"/>
                                </a:lnTo>
                                <a:lnTo>
                                  <a:pt x="18" y="14"/>
                                </a:lnTo>
                                <a:lnTo>
                                  <a:pt x="10" y="20"/>
                                </a:lnTo>
                                <a:lnTo>
                                  <a:pt x="6" y="31"/>
                                </a:lnTo>
                                <a:lnTo>
                                  <a:pt x="3" y="43"/>
                                </a:lnTo>
                                <a:lnTo>
                                  <a:pt x="3" y="59"/>
                                </a:lnTo>
                                <a:lnTo>
                                  <a:pt x="4" y="75"/>
                                </a:lnTo>
                                <a:lnTo>
                                  <a:pt x="7" y="90"/>
                                </a:lnTo>
                                <a:lnTo>
                                  <a:pt x="13" y="100"/>
                                </a:lnTo>
                                <a:lnTo>
                                  <a:pt x="23" y="108"/>
                                </a:lnTo>
                                <a:lnTo>
                                  <a:pt x="28" y="110"/>
                                </a:lnTo>
                                <a:lnTo>
                                  <a:pt x="36" y="114"/>
                                </a:lnTo>
                                <a:lnTo>
                                  <a:pt x="56" y="118"/>
                                </a:lnTo>
                                <a:lnTo>
                                  <a:pt x="82" y="120"/>
                                </a:lnTo>
                                <a:lnTo>
                                  <a:pt x="97" y="120"/>
                                </a:lnTo>
                                <a:lnTo>
                                  <a:pt x="115" y="121"/>
                                </a:lnTo>
                                <a:lnTo>
                                  <a:pt x="128" y="123"/>
                                </a:lnTo>
                                <a:lnTo>
                                  <a:pt x="133" y="125"/>
                                </a:lnTo>
                                <a:lnTo>
                                  <a:pt x="138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4" y="138"/>
                                </a:lnTo>
                                <a:lnTo>
                                  <a:pt x="146" y="153"/>
                                </a:lnTo>
                                <a:lnTo>
                                  <a:pt x="145" y="157"/>
                                </a:lnTo>
                                <a:lnTo>
                                  <a:pt x="145" y="163"/>
                                </a:lnTo>
                                <a:lnTo>
                                  <a:pt x="143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35" y="181"/>
                                </a:lnTo>
                                <a:lnTo>
                                  <a:pt x="133" y="184"/>
                                </a:lnTo>
                                <a:lnTo>
                                  <a:pt x="125" y="187"/>
                                </a:lnTo>
                                <a:lnTo>
                                  <a:pt x="115" y="189"/>
                                </a:lnTo>
                                <a:lnTo>
                                  <a:pt x="107" y="189"/>
                                </a:lnTo>
                                <a:lnTo>
                                  <a:pt x="100" y="190"/>
                                </a:lnTo>
                                <a:lnTo>
                                  <a:pt x="91" y="190"/>
                                </a:lnTo>
                                <a:lnTo>
                                  <a:pt x="87" y="190"/>
                                </a:lnTo>
                                <a:lnTo>
                                  <a:pt x="84" y="190"/>
                                </a:lnTo>
                                <a:lnTo>
                                  <a:pt x="83" y="190"/>
                                </a:lnTo>
                                <a:lnTo>
                                  <a:pt x="83" y="191"/>
                                </a:lnTo>
                                <a:lnTo>
                                  <a:pt x="69" y="190"/>
                                </a:lnTo>
                                <a:lnTo>
                                  <a:pt x="62" y="189"/>
                                </a:lnTo>
                                <a:lnTo>
                                  <a:pt x="58" y="189"/>
                                </a:lnTo>
                                <a:lnTo>
                                  <a:pt x="49" y="187"/>
                                </a:lnTo>
                                <a:lnTo>
                                  <a:pt x="43" y="184"/>
                                </a:lnTo>
                                <a:lnTo>
                                  <a:pt x="37" y="180"/>
                                </a:lnTo>
                                <a:lnTo>
                                  <a:pt x="34" y="174"/>
                                </a:lnTo>
                                <a:lnTo>
                                  <a:pt x="32" y="166"/>
                                </a:lnTo>
                                <a:lnTo>
                                  <a:pt x="32" y="157"/>
                                </a:lnTo>
                                <a:lnTo>
                                  <a:pt x="32" y="146"/>
                                </a:lnTo>
                                <a:lnTo>
                                  <a:pt x="0" y="146"/>
                                </a:lnTo>
                                <a:lnTo>
                                  <a:pt x="0" y="157"/>
                                </a:lnTo>
                                <a:lnTo>
                                  <a:pt x="1" y="172"/>
                                </a:lnTo>
                                <a:lnTo>
                                  <a:pt x="5" y="185"/>
                                </a:lnTo>
                                <a:lnTo>
                                  <a:pt x="10" y="196"/>
                                </a:lnTo>
                                <a:lnTo>
                                  <a:pt x="18" y="204"/>
                                </a:lnTo>
                                <a:lnTo>
                                  <a:pt x="29" y="209"/>
                                </a:lnTo>
                                <a:lnTo>
                                  <a:pt x="46" y="212"/>
                                </a:lnTo>
                                <a:lnTo>
                                  <a:pt x="65" y="215"/>
                                </a:lnTo>
                                <a:lnTo>
                                  <a:pt x="77" y="215"/>
                                </a:lnTo>
                                <a:lnTo>
                                  <a:pt x="90" y="216"/>
                                </a:lnTo>
                                <a:lnTo>
                                  <a:pt x="101" y="215"/>
                                </a:lnTo>
                                <a:lnTo>
                                  <a:pt x="112" y="215"/>
                                </a:lnTo>
                                <a:lnTo>
                                  <a:pt x="132" y="212"/>
                                </a:lnTo>
                                <a:lnTo>
                                  <a:pt x="139" y="210"/>
                                </a:lnTo>
                                <a:lnTo>
                                  <a:pt x="139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43" y="209"/>
                                </a:lnTo>
                                <a:lnTo>
                                  <a:pt x="147" y="209"/>
                                </a:lnTo>
                                <a:lnTo>
                                  <a:pt x="160" y="204"/>
                                </a:lnTo>
                                <a:lnTo>
                                  <a:pt x="163" y="200"/>
                                </a:lnTo>
                                <a:lnTo>
                                  <a:pt x="167" y="196"/>
                                </a:lnTo>
                                <a:lnTo>
                                  <a:pt x="170" y="190"/>
                                </a:lnTo>
                                <a:lnTo>
                                  <a:pt x="173" y="185"/>
                                </a:lnTo>
                                <a:lnTo>
                                  <a:pt x="173" y="181"/>
                                </a:lnTo>
                                <a:lnTo>
                                  <a:pt x="173" y="179"/>
                                </a:lnTo>
                                <a:lnTo>
                                  <a:pt x="173" y="178"/>
                                </a:lnTo>
                                <a:lnTo>
                                  <a:pt x="174" y="178"/>
                                </a:lnTo>
                                <a:lnTo>
                                  <a:pt x="176" y="171"/>
                                </a:lnTo>
                                <a:lnTo>
                                  <a:pt x="176" y="163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6"/>
                                </a:lnTo>
                                <a:lnTo>
                                  <a:pt x="176" y="155"/>
                                </a:lnTo>
                                <a:lnTo>
                                  <a:pt x="178" y="155"/>
                                </a:lnTo>
                                <a:lnTo>
                                  <a:pt x="176" y="141"/>
                                </a:lnTo>
                                <a:lnTo>
                                  <a:pt x="173" y="129"/>
                                </a:lnTo>
                                <a:lnTo>
                                  <a:pt x="169" y="119"/>
                                </a:lnTo>
                                <a:lnTo>
                                  <a:pt x="163" y="111"/>
                                </a:lnTo>
                                <a:lnTo>
                                  <a:pt x="155" y="104"/>
                                </a:lnTo>
                                <a:lnTo>
                                  <a:pt x="145" y="99"/>
                                </a:lnTo>
                                <a:lnTo>
                                  <a:pt x="134" y="96"/>
                                </a:lnTo>
                                <a:lnTo>
                                  <a:pt x="121" y="95"/>
                                </a:lnTo>
                                <a:lnTo>
                                  <a:pt x="65" y="92"/>
                                </a:lnTo>
                                <a:lnTo>
                                  <a:pt x="51" y="89"/>
                                </a:lnTo>
                                <a:lnTo>
                                  <a:pt x="45" y="86"/>
                                </a:lnTo>
                                <a:lnTo>
                                  <a:pt x="42" y="82"/>
                                </a:lnTo>
                                <a:lnTo>
                                  <a:pt x="37" y="77"/>
                                </a:lnTo>
                                <a:lnTo>
                                  <a:pt x="35" y="72"/>
                                </a:lnTo>
                                <a:lnTo>
                                  <a:pt x="34" y="59"/>
                                </a:lnTo>
                                <a:lnTo>
                                  <a:pt x="34" y="49"/>
                                </a:lnTo>
                                <a:lnTo>
                                  <a:pt x="36" y="42"/>
                                </a:lnTo>
                                <a:lnTo>
                                  <a:pt x="38" y="35"/>
                                </a:lnTo>
                                <a:lnTo>
                                  <a:pt x="43" y="32"/>
                                </a:lnTo>
                                <a:lnTo>
                                  <a:pt x="49" y="29"/>
                                </a:lnTo>
                                <a:lnTo>
                                  <a:pt x="58" y="28"/>
                                </a:lnTo>
                                <a:lnTo>
                                  <a:pt x="70" y="27"/>
                                </a:lnTo>
                                <a:lnTo>
                                  <a:pt x="86" y="27"/>
                                </a:lnTo>
                                <a:lnTo>
                                  <a:pt x="102" y="27"/>
                                </a:lnTo>
                                <a:lnTo>
                                  <a:pt x="116" y="28"/>
                                </a:lnTo>
                                <a:lnTo>
                                  <a:pt x="126" y="29"/>
                                </a:lnTo>
                                <a:lnTo>
                                  <a:pt x="13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6804720"/>
                            <a:ext cx="9360" cy="66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6802920"/>
                            <a:ext cx="47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15">
                                <a:moveTo>
                                  <a:pt x="29" y="31"/>
                                </a:moveTo>
                                <a:lnTo>
                                  <a:pt x="29" y="29"/>
                                </a:lnTo>
                                <a:lnTo>
                                  <a:pt x="31" y="7"/>
                                </a:lnTo>
                                <a:lnTo>
                                  <a:pt x="0" y="7"/>
                                </a:lnTo>
                                <a:lnTo>
                                  <a:pt x="0" y="215"/>
                                </a:lnTo>
                                <a:lnTo>
                                  <a:pt x="31" y="215"/>
                                </a:lnTo>
                                <a:lnTo>
                                  <a:pt x="31" y="90"/>
                                </a:lnTo>
                                <a:lnTo>
                                  <a:pt x="31" y="74"/>
                                </a:lnTo>
                                <a:lnTo>
                                  <a:pt x="34" y="62"/>
                                </a:lnTo>
                                <a:lnTo>
                                  <a:pt x="37" y="51"/>
                                </a:lnTo>
                                <a:lnTo>
                                  <a:pt x="44" y="43"/>
                                </a:lnTo>
                                <a:lnTo>
                                  <a:pt x="51" y="35"/>
                                </a:lnTo>
                                <a:lnTo>
                                  <a:pt x="59" y="30"/>
                                </a:lnTo>
                                <a:lnTo>
                                  <a:pt x="70" y="27"/>
                                </a:lnTo>
                                <a:lnTo>
                                  <a:pt x="83" y="27"/>
                                </a:lnTo>
                                <a:lnTo>
                                  <a:pt x="99" y="28"/>
                                </a:lnTo>
                                <a:lnTo>
                                  <a:pt x="104" y="30"/>
                                </a:lnTo>
                                <a:lnTo>
                                  <a:pt x="110" y="35"/>
                                </a:lnTo>
                                <a:lnTo>
                                  <a:pt x="113" y="38"/>
                                </a:lnTo>
                                <a:lnTo>
                                  <a:pt x="117" y="44"/>
                                </a:lnTo>
                                <a:lnTo>
                                  <a:pt x="119" y="58"/>
                                </a:lnTo>
                                <a:lnTo>
                                  <a:pt x="118" y="62"/>
                                </a:lnTo>
                                <a:lnTo>
                                  <a:pt x="117" y="70"/>
                                </a:lnTo>
                                <a:lnTo>
                                  <a:pt x="117" y="76"/>
                                </a:lnTo>
                                <a:lnTo>
                                  <a:pt x="146" y="76"/>
                                </a:lnTo>
                                <a:lnTo>
                                  <a:pt x="148" y="61"/>
                                </a:lnTo>
                                <a:lnTo>
                                  <a:pt x="147" y="46"/>
                                </a:lnTo>
                                <a:lnTo>
                                  <a:pt x="144" y="34"/>
                                </a:lnTo>
                                <a:lnTo>
                                  <a:pt x="139" y="22"/>
                                </a:lnTo>
                                <a:lnTo>
                                  <a:pt x="134" y="15"/>
                                </a:lnTo>
                                <a:lnTo>
                                  <a:pt x="125" y="7"/>
                                </a:lnTo>
                                <a:lnTo>
                                  <a:pt x="114" y="3"/>
                                </a:lnTo>
                                <a:lnTo>
                                  <a:pt x="102" y="0"/>
                                </a:lnTo>
                                <a:lnTo>
                                  <a:pt x="90" y="0"/>
                                </a:lnTo>
                                <a:lnTo>
                                  <a:pt x="70" y="1"/>
                                </a:lnTo>
                                <a:lnTo>
                                  <a:pt x="53" y="8"/>
                                </a:lnTo>
                                <a:lnTo>
                                  <a:pt x="45" y="11"/>
                                </a:lnTo>
                                <a:lnTo>
                                  <a:pt x="39" y="17"/>
                                </a:lnTo>
                                <a:lnTo>
                                  <a:pt x="29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680328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16">
                                <a:moveTo>
                                  <a:pt x="89" y="0"/>
                                </a:moveTo>
                                <a:lnTo>
                                  <a:pt x="65" y="1"/>
                                </a:lnTo>
                                <a:lnTo>
                                  <a:pt x="54" y="3"/>
                                </a:lnTo>
                                <a:lnTo>
                                  <a:pt x="45" y="6"/>
                                </a:lnTo>
                                <a:lnTo>
                                  <a:pt x="36" y="8"/>
                                </a:lnTo>
                                <a:lnTo>
                                  <a:pt x="29" y="13"/>
                                </a:lnTo>
                                <a:lnTo>
                                  <a:pt x="18" y="23"/>
                                </a:lnTo>
                                <a:lnTo>
                                  <a:pt x="10" y="35"/>
                                </a:lnTo>
                                <a:lnTo>
                                  <a:pt x="4" y="53"/>
                                </a:lnTo>
                                <a:lnTo>
                                  <a:pt x="1" y="77"/>
                                </a:lnTo>
                                <a:lnTo>
                                  <a:pt x="0" y="106"/>
                                </a:lnTo>
                                <a:lnTo>
                                  <a:pt x="1" y="137"/>
                                </a:lnTo>
                                <a:lnTo>
                                  <a:pt x="2" y="151"/>
                                </a:lnTo>
                                <a:lnTo>
                                  <a:pt x="4" y="163"/>
                                </a:lnTo>
                                <a:lnTo>
                                  <a:pt x="6" y="173"/>
                                </a:lnTo>
                                <a:lnTo>
                                  <a:pt x="10" y="182"/>
                                </a:lnTo>
                                <a:lnTo>
                                  <a:pt x="18" y="196"/>
                                </a:lnTo>
                                <a:lnTo>
                                  <a:pt x="22" y="199"/>
                                </a:lnTo>
                                <a:lnTo>
                                  <a:pt x="29" y="203"/>
                                </a:lnTo>
                                <a:lnTo>
                                  <a:pt x="36" y="207"/>
                                </a:lnTo>
                                <a:lnTo>
                                  <a:pt x="46" y="210"/>
                                </a:lnTo>
                                <a:lnTo>
                                  <a:pt x="55" y="211"/>
                                </a:lnTo>
                                <a:lnTo>
                                  <a:pt x="67" y="213"/>
                                </a:lnTo>
                                <a:lnTo>
                                  <a:pt x="79" y="215"/>
                                </a:lnTo>
                                <a:lnTo>
                                  <a:pt x="94" y="216"/>
                                </a:lnTo>
                                <a:lnTo>
                                  <a:pt x="105" y="215"/>
                                </a:lnTo>
                                <a:lnTo>
                                  <a:pt x="116" y="215"/>
                                </a:lnTo>
                                <a:lnTo>
                                  <a:pt x="135" y="212"/>
                                </a:lnTo>
                                <a:lnTo>
                                  <a:pt x="143" y="210"/>
                                </a:lnTo>
                                <a:lnTo>
                                  <a:pt x="143" y="209"/>
                                </a:lnTo>
                                <a:lnTo>
                                  <a:pt x="144" y="209"/>
                                </a:lnTo>
                                <a:lnTo>
                                  <a:pt x="147" y="209"/>
                                </a:lnTo>
                                <a:lnTo>
                                  <a:pt x="151" y="209"/>
                                </a:lnTo>
                                <a:lnTo>
                                  <a:pt x="163" y="204"/>
                                </a:lnTo>
                                <a:lnTo>
                                  <a:pt x="167" y="200"/>
                                </a:lnTo>
                                <a:lnTo>
                                  <a:pt x="171" y="196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2"/>
                                </a:lnTo>
                                <a:lnTo>
                                  <a:pt x="172" y="192"/>
                                </a:lnTo>
                                <a:lnTo>
                                  <a:pt x="175" y="190"/>
                                </a:lnTo>
                                <a:lnTo>
                                  <a:pt x="178" y="185"/>
                                </a:lnTo>
                                <a:lnTo>
                                  <a:pt x="179" y="179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67"/>
                                </a:lnTo>
                                <a:lnTo>
                                  <a:pt x="181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4"/>
                                </a:lnTo>
                                <a:lnTo>
                                  <a:pt x="184" y="157"/>
                                </a:lnTo>
                                <a:lnTo>
                                  <a:pt x="184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46" y="176"/>
                                </a:lnTo>
                                <a:lnTo>
                                  <a:pt x="146" y="178"/>
                                </a:lnTo>
                                <a:lnTo>
                                  <a:pt x="146" y="180"/>
                                </a:lnTo>
                                <a:lnTo>
                                  <a:pt x="141" y="184"/>
                                </a:lnTo>
                                <a:lnTo>
                                  <a:pt x="133" y="187"/>
                                </a:lnTo>
                                <a:lnTo>
                                  <a:pt x="123" y="189"/>
                                </a:lnTo>
                                <a:lnTo>
                                  <a:pt x="116" y="189"/>
                                </a:lnTo>
                                <a:lnTo>
                                  <a:pt x="110" y="190"/>
                                </a:lnTo>
                                <a:lnTo>
                                  <a:pt x="102" y="190"/>
                                </a:lnTo>
                                <a:lnTo>
                                  <a:pt x="97" y="190"/>
                                </a:lnTo>
                                <a:lnTo>
                                  <a:pt x="95" y="190"/>
                                </a:lnTo>
                                <a:lnTo>
                                  <a:pt x="94" y="190"/>
                                </a:lnTo>
                                <a:lnTo>
                                  <a:pt x="94" y="191"/>
                                </a:lnTo>
                                <a:lnTo>
                                  <a:pt x="75" y="190"/>
                                </a:lnTo>
                                <a:lnTo>
                                  <a:pt x="61" y="188"/>
                                </a:lnTo>
                                <a:lnTo>
                                  <a:pt x="50" y="183"/>
                                </a:lnTo>
                                <a:lnTo>
                                  <a:pt x="45" y="178"/>
                                </a:lnTo>
                                <a:lnTo>
                                  <a:pt x="39" y="169"/>
                                </a:lnTo>
                                <a:lnTo>
                                  <a:pt x="36" y="155"/>
                                </a:lnTo>
                                <a:lnTo>
                                  <a:pt x="33" y="137"/>
                                </a:lnTo>
                                <a:lnTo>
                                  <a:pt x="33" y="115"/>
                                </a:lnTo>
                                <a:lnTo>
                                  <a:pt x="184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3" y="83"/>
                                </a:lnTo>
                                <a:lnTo>
                                  <a:pt x="183" y="71"/>
                                </a:lnTo>
                                <a:lnTo>
                                  <a:pt x="180" y="59"/>
                                </a:lnTo>
                                <a:lnTo>
                                  <a:pt x="179" y="49"/>
                                </a:lnTo>
                                <a:lnTo>
                                  <a:pt x="176" y="38"/>
                                </a:lnTo>
                                <a:lnTo>
                                  <a:pt x="174" y="32"/>
                                </a:lnTo>
                                <a:lnTo>
                                  <a:pt x="169" y="25"/>
                                </a:lnTo>
                                <a:lnTo>
                                  <a:pt x="166" y="20"/>
                                </a:lnTo>
                                <a:lnTo>
                                  <a:pt x="160" y="15"/>
                                </a:lnTo>
                                <a:lnTo>
                                  <a:pt x="153" y="10"/>
                                </a:lnTo>
                                <a:lnTo>
                                  <a:pt x="138" y="5"/>
                                </a:lnTo>
                                <a:lnTo>
                                  <a:pt x="115" y="1"/>
                                </a:lnTo>
                                <a:lnTo>
                                  <a:pt x="103" y="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45" y="38"/>
                                </a:moveTo>
                                <a:lnTo>
                                  <a:pt x="51" y="33"/>
                                </a:lnTo>
                                <a:lnTo>
                                  <a:pt x="61" y="29"/>
                                </a:lnTo>
                                <a:lnTo>
                                  <a:pt x="75" y="27"/>
                                </a:lnTo>
                                <a:lnTo>
                                  <a:pt x="92" y="27"/>
                                </a:lnTo>
                                <a:lnTo>
                                  <a:pt x="109" y="27"/>
                                </a:lnTo>
                                <a:lnTo>
                                  <a:pt x="123" y="29"/>
                                </a:lnTo>
                                <a:lnTo>
                                  <a:pt x="133" y="32"/>
                                </a:lnTo>
                                <a:lnTo>
                                  <a:pt x="141" y="36"/>
                                </a:lnTo>
                                <a:lnTo>
                                  <a:pt x="146" y="43"/>
                                </a:lnTo>
                                <a:lnTo>
                                  <a:pt x="149" y="53"/>
                                </a:lnTo>
                                <a:lnTo>
                                  <a:pt x="151" y="65"/>
                                </a:lnTo>
                                <a:lnTo>
                                  <a:pt x="151" y="72"/>
                                </a:lnTo>
                                <a:lnTo>
                                  <a:pt x="152" y="81"/>
                                </a:lnTo>
                                <a:lnTo>
                                  <a:pt x="152" y="90"/>
                                </a:lnTo>
                                <a:lnTo>
                                  <a:pt x="33" y="90"/>
                                </a:lnTo>
                                <a:lnTo>
                                  <a:pt x="33" y="71"/>
                                </a:lnTo>
                                <a:lnTo>
                                  <a:pt x="36" y="56"/>
                                </a:lnTo>
                                <a:lnTo>
                                  <a:pt x="39" y="45"/>
                                </a:lnTo>
                                <a:lnTo>
                                  <a:pt x="4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6803280"/>
                            <a:ext cx="98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13">
                                <a:moveTo>
                                  <a:pt x="171" y="92"/>
                                </a:moveTo>
                                <a:lnTo>
                                  <a:pt x="171" y="74"/>
                                </a:lnTo>
                                <a:lnTo>
                                  <a:pt x="174" y="60"/>
                                </a:lnTo>
                                <a:lnTo>
                                  <a:pt x="177" y="49"/>
                                </a:lnTo>
                                <a:lnTo>
                                  <a:pt x="184" y="41"/>
                                </a:lnTo>
                                <a:lnTo>
                                  <a:pt x="192" y="34"/>
                                </a:lnTo>
                                <a:lnTo>
                                  <a:pt x="203" y="31"/>
                                </a:lnTo>
                                <a:lnTo>
                                  <a:pt x="217" y="27"/>
                                </a:lnTo>
                                <a:lnTo>
                                  <a:pt x="234" y="27"/>
                                </a:lnTo>
                                <a:lnTo>
                                  <a:pt x="246" y="27"/>
                                </a:lnTo>
                                <a:lnTo>
                                  <a:pt x="256" y="29"/>
                                </a:lnTo>
                                <a:lnTo>
                                  <a:pt x="264" y="32"/>
                                </a:lnTo>
                                <a:lnTo>
                                  <a:pt x="269" y="36"/>
                                </a:lnTo>
                                <a:lnTo>
                                  <a:pt x="274" y="42"/>
                                </a:lnTo>
                                <a:lnTo>
                                  <a:pt x="277" y="50"/>
                                </a:lnTo>
                                <a:lnTo>
                                  <a:pt x="280" y="60"/>
                                </a:lnTo>
                                <a:lnTo>
                                  <a:pt x="281" y="74"/>
                                </a:lnTo>
                                <a:lnTo>
                                  <a:pt x="281" y="213"/>
                                </a:lnTo>
                                <a:lnTo>
                                  <a:pt x="310" y="213"/>
                                </a:lnTo>
                                <a:lnTo>
                                  <a:pt x="310" y="77"/>
                                </a:lnTo>
                                <a:lnTo>
                                  <a:pt x="308" y="57"/>
                                </a:lnTo>
                                <a:lnTo>
                                  <a:pt x="304" y="43"/>
                                </a:lnTo>
                                <a:lnTo>
                                  <a:pt x="301" y="35"/>
                                </a:lnTo>
                                <a:lnTo>
                                  <a:pt x="299" y="29"/>
                                </a:lnTo>
                                <a:lnTo>
                                  <a:pt x="291" y="19"/>
                                </a:lnTo>
                                <a:lnTo>
                                  <a:pt x="285" y="14"/>
                                </a:lnTo>
                                <a:lnTo>
                                  <a:pt x="280" y="10"/>
                                </a:lnTo>
                                <a:lnTo>
                                  <a:pt x="267" y="5"/>
                                </a:lnTo>
                                <a:lnTo>
                                  <a:pt x="253" y="1"/>
                                </a:lnTo>
                                <a:lnTo>
                                  <a:pt x="236" y="0"/>
                                </a:lnTo>
                                <a:lnTo>
                                  <a:pt x="222" y="0"/>
                                </a:lnTo>
                                <a:lnTo>
                                  <a:pt x="211" y="3"/>
                                </a:lnTo>
                                <a:lnTo>
                                  <a:pt x="192" y="9"/>
                                </a:lnTo>
                                <a:lnTo>
                                  <a:pt x="175" y="20"/>
                                </a:lnTo>
                                <a:lnTo>
                                  <a:pt x="169" y="27"/>
                                </a:lnTo>
                                <a:lnTo>
                                  <a:pt x="164" y="36"/>
                                </a:lnTo>
                                <a:lnTo>
                                  <a:pt x="160" y="27"/>
                                </a:lnTo>
                                <a:lnTo>
                                  <a:pt x="155" y="20"/>
                                </a:lnTo>
                                <a:lnTo>
                                  <a:pt x="148" y="14"/>
                                </a:lnTo>
                                <a:lnTo>
                                  <a:pt x="142" y="9"/>
                                </a:lnTo>
                                <a:lnTo>
                                  <a:pt x="133" y="5"/>
                                </a:lnTo>
                                <a:lnTo>
                                  <a:pt x="123" y="3"/>
                                </a:lnTo>
                                <a:lnTo>
                                  <a:pt x="111" y="0"/>
                                </a:lnTo>
                                <a:lnTo>
                                  <a:pt x="99" y="0"/>
                                </a:lnTo>
                                <a:lnTo>
                                  <a:pt x="75" y="3"/>
                                </a:lnTo>
                                <a:lnTo>
                                  <a:pt x="65" y="5"/>
                                </a:lnTo>
                                <a:lnTo>
                                  <a:pt x="57" y="9"/>
                                </a:lnTo>
                                <a:lnTo>
                                  <a:pt x="48" y="14"/>
                                </a:lnTo>
                                <a:lnTo>
                                  <a:pt x="42" y="20"/>
                                </a:lnTo>
                                <a:lnTo>
                                  <a:pt x="32" y="36"/>
                                </a:lnTo>
                                <a:lnTo>
                                  <a:pt x="29" y="36"/>
                                </a:lnTo>
                                <a:lnTo>
                                  <a:pt x="32" y="5"/>
                                </a:lnTo>
                                <a:lnTo>
                                  <a:pt x="0" y="5"/>
                                </a:lnTo>
                                <a:lnTo>
                                  <a:pt x="0" y="213"/>
                                </a:lnTo>
                                <a:lnTo>
                                  <a:pt x="32" y="213"/>
                                </a:lnTo>
                                <a:lnTo>
                                  <a:pt x="32" y="95"/>
                                </a:lnTo>
                                <a:lnTo>
                                  <a:pt x="32" y="78"/>
                                </a:lnTo>
                                <a:lnTo>
                                  <a:pt x="35" y="64"/>
                                </a:lnTo>
                                <a:lnTo>
                                  <a:pt x="40" y="52"/>
                                </a:lnTo>
                                <a:lnTo>
                                  <a:pt x="47" y="44"/>
                                </a:lnTo>
                                <a:lnTo>
                                  <a:pt x="55" y="36"/>
                                </a:lnTo>
                                <a:lnTo>
                                  <a:pt x="66" y="31"/>
                                </a:lnTo>
                                <a:lnTo>
                                  <a:pt x="79" y="27"/>
                                </a:lnTo>
                                <a:lnTo>
                                  <a:pt x="94" y="27"/>
                                </a:lnTo>
                                <a:lnTo>
                                  <a:pt x="105" y="27"/>
                                </a:lnTo>
                                <a:lnTo>
                                  <a:pt x="114" y="29"/>
                                </a:lnTo>
                                <a:lnTo>
                                  <a:pt x="121" y="32"/>
                                </a:lnTo>
                                <a:lnTo>
                                  <a:pt x="128" y="37"/>
                                </a:lnTo>
                                <a:lnTo>
                                  <a:pt x="133" y="42"/>
                                </a:lnTo>
                                <a:lnTo>
                                  <a:pt x="136" y="50"/>
                                </a:lnTo>
                                <a:lnTo>
                                  <a:pt x="138" y="57"/>
                                </a:lnTo>
                                <a:lnTo>
                                  <a:pt x="139" y="68"/>
                                </a:lnTo>
                                <a:lnTo>
                                  <a:pt x="139" y="213"/>
                                </a:lnTo>
                                <a:lnTo>
                                  <a:pt x="171" y="213"/>
                                </a:lnTo>
                                <a:lnTo>
                                  <a:pt x="17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6803280"/>
                            <a:ext cx="59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16">
                                <a:moveTo>
                                  <a:pt x="168" y="196"/>
                                </a:moveTo>
                                <a:lnTo>
                                  <a:pt x="172" y="189"/>
                                </a:lnTo>
                                <a:lnTo>
                                  <a:pt x="176" y="182"/>
                                </a:lnTo>
                                <a:lnTo>
                                  <a:pt x="178" y="173"/>
                                </a:lnTo>
                                <a:lnTo>
                                  <a:pt x="178" y="170"/>
                                </a:lnTo>
                                <a:lnTo>
                                  <a:pt x="179" y="167"/>
                                </a:lnTo>
                                <a:lnTo>
                                  <a:pt x="182" y="163"/>
                                </a:lnTo>
                                <a:lnTo>
                                  <a:pt x="182" y="156"/>
                                </a:lnTo>
                                <a:lnTo>
                                  <a:pt x="182" y="153"/>
                                </a:lnTo>
                                <a:lnTo>
                                  <a:pt x="183" y="151"/>
                                </a:lnTo>
                                <a:lnTo>
                                  <a:pt x="185" y="138"/>
                                </a:lnTo>
                                <a:lnTo>
                                  <a:pt x="185" y="124"/>
                                </a:lnTo>
                                <a:lnTo>
                                  <a:pt x="186" y="108"/>
                                </a:lnTo>
                                <a:lnTo>
                                  <a:pt x="185" y="91"/>
                                </a:lnTo>
                                <a:lnTo>
                                  <a:pt x="185" y="77"/>
                                </a:lnTo>
                                <a:lnTo>
                                  <a:pt x="183" y="63"/>
                                </a:lnTo>
                                <a:lnTo>
                                  <a:pt x="182" y="52"/>
                                </a:lnTo>
                                <a:lnTo>
                                  <a:pt x="178" y="41"/>
                                </a:lnTo>
                                <a:lnTo>
                                  <a:pt x="176" y="33"/>
                                </a:lnTo>
                                <a:lnTo>
                                  <a:pt x="172" y="25"/>
                                </a:lnTo>
                                <a:lnTo>
                                  <a:pt x="168" y="20"/>
                                </a:lnTo>
                                <a:lnTo>
                                  <a:pt x="163" y="15"/>
                                </a:lnTo>
                                <a:lnTo>
                                  <a:pt x="156" y="10"/>
                                </a:lnTo>
                                <a:lnTo>
                                  <a:pt x="140" y="5"/>
                                </a:lnTo>
                                <a:lnTo>
                                  <a:pt x="130" y="3"/>
                                </a:lnTo>
                                <a:lnTo>
                                  <a:pt x="119" y="1"/>
                                </a:lnTo>
                                <a:lnTo>
                                  <a:pt x="94" y="0"/>
                                </a:lnTo>
                                <a:lnTo>
                                  <a:pt x="67" y="1"/>
                                </a:lnTo>
                                <a:lnTo>
                                  <a:pt x="46" y="5"/>
                                </a:lnTo>
                                <a:lnTo>
                                  <a:pt x="29" y="10"/>
                                </a:lnTo>
                                <a:lnTo>
                                  <a:pt x="18" y="20"/>
                                </a:lnTo>
                                <a:lnTo>
                                  <a:pt x="10" y="33"/>
                                </a:lnTo>
                                <a:lnTo>
                                  <a:pt x="4" y="52"/>
                                </a:lnTo>
                                <a:lnTo>
                                  <a:pt x="1" y="77"/>
                                </a:lnTo>
                                <a:lnTo>
                                  <a:pt x="0" y="108"/>
                                </a:lnTo>
                                <a:lnTo>
                                  <a:pt x="0" y="124"/>
                                </a:lnTo>
                                <a:lnTo>
                                  <a:pt x="1" y="138"/>
                                </a:lnTo>
                                <a:lnTo>
                                  <a:pt x="4" y="163"/>
                                </a:lnTo>
                                <a:lnTo>
                                  <a:pt x="7" y="173"/>
                                </a:lnTo>
                                <a:lnTo>
                                  <a:pt x="10" y="182"/>
                                </a:lnTo>
                                <a:lnTo>
                                  <a:pt x="18" y="196"/>
                                </a:lnTo>
                                <a:lnTo>
                                  <a:pt x="22" y="199"/>
                                </a:lnTo>
                                <a:lnTo>
                                  <a:pt x="29" y="203"/>
                                </a:lnTo>
                                <a:lnTo>
                                  <a:pt x="36" y="207"/>
                                </a:lnTo>
                                <a:lnTo>
                                  <a:pt x="46" y="210"/>
                                </a:lnTo>
                                <a:lnTo>
                                  <a:pt x="55" y="211"/>
                                </a:lnTo>
                                <a:lnTo>
                                  <a:pt x="67" y="213"/>
                                </a:lnTo>
                                <a:lnTo>
                                  <a:pt x="80" y="215"/>
                                </a:lnTo>
                                <a:lnTo>
                                  <a:pt x="94" y="216"/>
                                </a:lnTo>
                                <a:lnTo>
                                  <a:pt x="96" y="215"/>
                                </a:lnTo>
                                <a:lnTo>
                                  <a:pt x="100" y="215"/>
                                </a:lnTo>
                                <a:lnTo>
                                  <a:pt x="106" y="215"/>
                                </a:lnTo>
                                <a:lnTo>
                                  <a:pt x="109" y="213"/>
                                </a:lnTo>
                                <a:lnTo>
                                  <a:pt x="112" y="213"/>
                                </a:lnTo>
                                <a:lnTo>
                                  <a:pt x="119" y="213"/>
                                </a:lnTo>
                                <a:lnTo>
                                  <a:pt x="130" y="211"/>
                                </a:lnTo>
                                <a:lnTo>
                                  <a:pt x="135" y="210"/>
                                </a:lnTo>
                                <a:lnTo>
                                  <a:pt x="140" y="210"/>
                                </a:lnTo>
                                <a:lnTo>
                                  <a:pt x="144" y="208"/>
                                </a:lnTo>
                                <a:lnTo>
                                  <a:pt x="148" y="207"/>
                                </a:lnTo>
                                <a:lnTo>
                                  <a:pt x="151" y="204"/>
                                </a:lnTo>
                                <a:lnTo>
                                  <a:pt x="156" y="203"/>
                                </a:lnTo>
                                <a:lnTo>
                                  <a:pt x="163" y="199"/>
                                </a:lnTo>
                                <a:lnTo>
                                  <a:pt x="165" y="197"/>
                                </a:lnTo>
                                <a:lnTo>
                                  <a:pt x="165" y="196"/>
                                </a:lnTo>
                                <a:lnTo>
                                  <a:pt x="166" y="196"/>
                                </a:lnTo>
                                <a:lnTo>
                                  <a:pt x="168" y="196"/>
                                </a:lnTo>
                                <a:close/>
                                <a:moveTo>
                                  <a:pt x="155" y="108"/>
                                </a:moveTo>
                                <a:lnTo>
                                  <a:pt x="154" y="110"/>
                                </a:lnTo>
                                <a:lnTo>
                                  <a:pt x="154" y="114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33"/>
                                </a:lnTo>
                                <a:lnTo>
                                  <a:pt x="151" y="153"/>
                                </a:lnTo>
                                <a:lnTo>
                                  <a:pt x="149" y="161"/>
                                </a:lnTo>
                                <a:lnTo>
                                  <a:pt x="148" y="167"/>
                                </a:lnTo>
                                <a:lnTo>
                                  <a:pt x="146" y="173"/>
                                </a:lnTo>
                                <a:lnTo>
                                  <a:pt x="144" y="178"/>
                                </a:lnTo>
                                <a:lnTo>
                                  <a:pt x="140" y="180"/>
                                </a:lnTo>
                                <a:lnTo>
                                  <a:pt x="138" y="181"/>
                                </a:lnTo>
                                <a:lnTo>
                                  <a:pt x="137" y="183"/>
                                </a:lnTo>
                                <a:lnTo>
                                  <a:pt x="127" y="188"/>
                                </a:lnTo>
                                <a:lnTo>
                                  <a:pt x="112" y="190"/>
                                </a:lnTo>
                                <a:lnTo>
                                  <a:pt x="103" y="190"/>
                                </a:lnTo>
                                <a:lnTo>
                                  <a:pt x="94" y="191"/>
                                </a:lnTo>
                                <a:lnTo>
                                  <a:pt x="83" y="190"/>
                                </a:lnTo>
                                <a:lnTo>
                                  <a:pt x="74" y="190"/>
                                </a:lnTo>
                                <a:lnTo>
                                  <a:pt x="59" y="188"/>
                                </a:lnTo>
                                <a:lnTo>
                                  <a:pt x="48" y="183"/>
                                </a:lnTo>
                                <a:lnTo>
                                  <a:pt x="43" y="178"/>
                                </a:lnTo>
                                <a:lnTo>
                                  <a:pt x="40" y="173"/>
                                </a:lnTo>
                                <a:lnTo>
                                  <a:pt x="38" y="167"/>
                                </a:lnTo>
                                <a:lnTo>
                                  <a:pt x="36" y="161"/>
                                </a:lnTo>
                                <a:lnTo>
                                  <a:pt x="36" y="153"/>
                                </a:lnTo>
                                <a:lnTo>
                                  <a:pt x="34" y="133"/>
                                </a:lnTo>
                                <a:lnTo>
                                  <a:pt x="34" y="108"/>
                                </a:lnTo>
                                <a:lnTo>
                                  <a:pt x="34" y="82"/>
                                </a:lnTo>
                                <a:lnTo>
                                  <a:pt x="36" y="63"/>
                                </a:lnTo>
                                <a:lnTo>
                                  <a:pt x="38" y="49"/>
                                </a:lnTo>
                                <a:lnTo>
                                  <a:pt x="43" y="41"/>
                                </a:lnTo>
                                <a:lnTo>
                                  <a:pt x="48" y="34"/>
                                </a:lnTo>
                                <a:lnTo>
                                  <a:pt x="59" y="31"/>
                                </a:lnTo>
                                <a:lnTo>
                                  <a:pt x="74" y="27"/>
                                </a:lnTo>
                                <a:lnTo>
                                  <a:pt x="94" y="27"/>
                                </a:lnTo>
                                <a:lnTo>
                                  <a:pt x="112" y="27"/>
                                </a:lnTo>
                                <a:lnTo>
                                  <a:pt x="127" y="31"/>
                                </a:lnTo>
                                <a:lnTo>
                                  <a:pt x="137" y="34"/>
                                </a:lnTo>
                                <a:lnTo>
                                  <a:pt x="144" y="41"/>
                                </a:lnTo>
                                <a:lnTo>
                                  <a:pt x="148" y="49"/>
                                </a:lnTo>
                                <a:lnTo>
                                  <a:pt x="149" y="54"/>
                                </a:lnTo>
                                <a:lnTo>
                                  <a:pt x="151" y="63"/>
                                </a:lnTo>
                                <a:lnTo>
                                  <a:pt x="154" y="82"/>
                                </a:lnTo>
                                <a:lnTo>
                                  <a:pt x="154" y="93"/>
                                </a:lnTo>
                                <a:lnTo>
                                  <a:pt x="15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6803280"/>
                            <a:ext cx="57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6">
                                <a:moveTo>
                                  <a:pt x="135" y="34"/>
                                </a:moveTo>
                                <a:lnTo>
                                  <a:pt x="141" y="38"/>
                                </a:lnTo>
                                <a:lnTo>
                                  <a:pt x="145" y="46"/>
                                </a:lnTo>
                                <a:lnTo>
                                  <a:pt x="147" y="55"/>
                                </a:lnTo>
                                <a:lnTo>
                                  <a:pt x="148" y="68"/>
                                </a:lnTo>
                                <a:lnTo>
                                  <a:pt x="148" y="72"/>
                                </a:lnTo>
                                <a:lnTo>
                                  <a:pt x="178" y="72"/>
                                </a:lnTo>
                                <a:lnTo>
                                  <a:pt x="176" y="53"/>
                                </a:lnTo>
                                <a:lnTo>
                                  <a:pt x="174" y="44"/>
                                </a:lnTo>
                                <a:lnTo>
                                  <a:pt x="173" y="37"/>
                                </a:lnTo>
                                <a:lnTo>
                                  <a:pt x="167" y="25"/>
                                </a:lnTo>
                                <a:lnTo>
                                  <a:pt x="163" y="19"/>
                                </a:lnTo>
                                <a:lnTo>
                                  <a:pt x="160" y="16"/>
                                </a:lnTo>
                                <a:lnTo>
                                  <a:pt x="148" y="8"/>
                                </a:lnTo>
                                <a:lnTo>
                                  <a:pt x="133" y="4"/>
                                </a:lnTo>
                                <a:lnTo>
                                  <a:pt x="112" y="0"/>
                                </a:lnTo>
                                <a:lnTo>
                                  <a:pt x="90" y="0"/>
                                </a:lnTo>
                                <a:lnTo>
                                  <a:pt x="65" y="1"/>
                                </a:lnTo>
                                <a:lnTo>
                                  <a:pt x="46" y="6"/>
                                </a:lnTo>
                                <a:lnTo>
                                  <a:pt x="37" y="8"/>
                                </a:lnTo>
                                <a:lnTo>
                                  <a:pt x="31" y="13"/>
                                </a:lnTo>
                                <a:lnTo>
                                  <a:pt x="20" y="23"/>
                                </a:lnTo>
                                <a:lnTo>
                                  <a:pt x="10" y="36"/>
                                </a:lnTo>
                                <a:lnTo>
                                  <a:pt x="5" y="55"/>
                                </a:lnTo>
                                <a:lnTo>
                                  <a:pt x="1" y="79"/>
                                </a:lnTo>
                                <a:lnTo>
                                  <a:pt x="0" y="108"/>
                                </a:lnTo>
                                <a:lnTo>
                                  <a:pt x="1" y="137"/>
                                </a:lnTo>
                                <a:lnTo>
                                  <a:pt x="5" y="162"/>
                                </a:lnTo>
                                <a:lnTo>
                                  <a:pt x="7" y="172"/>
                                </a:lnTo>
                                <a:lnTo>
                                  <a:pt x="10" y="181"/>
                                </a:lnTo>
                                <a:lnTo>
                                  <a:pt x="14" y="189"/>
                                </a:lnTo>
                                <a:lnTo>
                                  <a:pt x="18" y="196"/>
                                </a:lnTo>
                                <a:lnTo>
                                  <a:pt x="23" y="199"/>
                                </a:lnTo>
                                <a:lnTo>
                                  <a:pt x="29" y="203"/>
                                </a:lnTo>
                                <a:lnTo>
                                  <a:pt x="36" y="207"/>
                                </a:lnTo>
                                <a:lnTo>
                                  <a:pt x="46" y="210"/>
                                </a:lnTo>
                                <a:lnTo>
                                  <a:pt x="55" y="211"/>
                                </a:lnTo>
                                <a:lnTo>
                                  <a:pt x="68" y="213"/>
                                </a:lnTo>
                                <a:lnTo>
                                  <a:pt x="80" y="215"/>
                                </a:lnTo>
                                <a:lnTo>
                                  <a:pt x="95" y="216"/>
                                </a:lnTo>
                                <a:lnTo>
                                  <a:pt x="103" y="215"/>
                                </a:lnTo>
                                <a:lnTo>
                                  <a:pt x="114" y="215"/>
                                </a:lnTo>
                                <a:lnTo>
                                  <a:pt x="123" y="212"/>
                                </a:lnTo>
                                <a:lnTo>
                                  <a:pt x="132" y="211"/>
                                </a:lnTo>
                                <a:lnTo>
                                  <a:pt x="138" y="208"/>
                                </a:lnTo>
                                <a:lnTo>
                                  <a:pt x="146" y="206"/>
                                </a:lnTo>
                                <a:lnTo>
                                  <a:pt x="160" y="199"/>
                                </a:lnTo>
                                <a:lnTo>
                                  <a:pt x="164" y="193"/>
                                </a:lnTo>
                                <a:lnTo>
                                  <a:pt x="169" y="189"/>
                                </a:lnTo>
                                <a:lnTo>
                                  <a:pt x="176" y="178"/>
                                </a:lnTo>
                                <a:lnTo>
                                  <a:pt x="176" y="173"/>
                                </a:lnTo>
                                <a:lnTo>
                                  <a:pt x="176" y="171"/>
                                </a:lnTo>
                                <a:lnTo>
                                  <a:pt x="176" y="170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63"/>
                                </a:lnTo>
                                <a:lnTo>
                                  <a:pt x="180" y="158"/>
                                </a:lnTo>
                                <a:lnTo>
                                  <a:pt x="180" y="156"/>
                                </a:lnTo>
                                <a:lnTo>
                                  <a:pt x="180" y="155"/>
                                </a:lnTo>
                                <a:lnTo>
                                  <a:pt x="181" y="155"/>
                                </a:lnTo>
                                <a:lnTo>
                                  <a:pt x="182" y="148"/>
                                </a:lnTo>
                                <a:lnTo>
                                  <a:pt x="182" y="137"/>
                                </a:lnTo>
                                <a:lnTo>
                                  <a:pt x="151" y="137"/>
                                </a:lnTo>
                                <a:lnTo>
                                  <a:pt x="149" y="137"/>
                                </a:lnTo>
                                <a:lnTo>
                                  <a:pt x="149" y="138"/>
                                </a:lnTo>
                                <a:lnTo>
                                  <a:pt x="149" y="141"/>
                                </a:lnTo>
                                <a:lnTo>
                                  <a:pt x="149" y="145"/>
                                </a:lnTo>
                                <a:lnTo>
                                  <a:pt x="149" y="153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6"/>
                                </a:lnTo>
                                <a:lnTo>
                                  <a:pt x="146" y="171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9"/>
                                </a:lnTo>
                                <a:lnTo>
                                  <a:pt x="142" y="180"/>
                                </a:lnTo>
                                <a:lnTo>
                                  <a:pt x="142" y="182"/>
                                </a:lnTo>
                                <a:lnTo>
                                  <a:pt x="139" y="182"/>
                                </a:lnTo>
                                <a:lnTo>
                                  <a:pt x="138" y="182"/>
                                </a:lnTo>
                                <a:lnTo>
                                  <a:pt x="138" y="183"/>
                                </a:lnTo>
                                <a:lnTo>
                                  <a:pt x="135" y="185"/>
                                </a:lnTo>
                                <a:lnTo>
                                  <a:pt x="130" y="187"/>
                                </a:lnTo>
                                <a:lnTo>
                                  <a:pt x="126" y="189"/>
                                </a:lnTo>
                                <a:lnTo>
                                  <a:pt x="119" y="189"/>
                                </a:lnTo>
                                <a:lnTo>
                                  <a:pt x="112" y="190"/>
                                </a:lnTo>
                                <a:lnTo>
                                  <a:pt x="105" y="190"/>
                                </a:lnTo>
                                <a:lnTo>
                                  <a:pt x="100" y="190"/>
                                </a:lnTo>
                                <a:lnTo>
                                  <a:pt x="98" y="190"/>
                                </a:lnTo>
                                <a:lnTo>
                                  <a:pt x="97" y="190"/>
                                </a:lnTo>
                                <a:lnTo>
                                  <a:pt x="97" y="191"/>
                                </a:lnTo>
                                <a:lnTo>
                                  <a:pt x="78" y="190"/>
                                </a:lnTo>
                                <a:lnTo>
                                  <a:pt x="63" y="188"/>
                                </a:lnTo>
                                <a:lnTo>
                                  <a:pt x="52" y="183"/>
                                </a:lnTo>
                                <a:lnTo>
                                  <a:pt x="47" y="180"/>
                                </a:lnTo>
                                <a:lnTo>
                                  <a:pt x="45" y="178"/>
                                </a:lnTo>
                                <a:lnTo>
                                  <a:pt x="40" y="166"/>
                                </a:lnTo>
                                <a:lnTo>
                                  <a:pt x="36" y="153"/>
                                </a:lnTo>
                                <a:lnTo>
                                  <a:pt x="34" y="133"/>
                                </a:lnTo>
                                <a:lnTo>
                                  <a:pt x="34" y="110"/>
                                </a:lnTo>
                                <a:lnTo>
                                  <a:pt x="34" y="86"/>
                                </a:lnTo>
                                <a:lnTo>
                                  <a:pt x="36" y="65"/>
                                </a:lnTo>
                                <a:lnTo>
                                  <a:pt x="38" y="50"/>
                                </a:lnTo>
                                <a:lnTo>
                                  <a:pt x="43" y="41"/>
                                </a:lnTo>
                                <a:lnTo>
                                  <a:pt x="49" y="34"/>
                                </a:lnTo>
                                <a:lnTo>
                                  <a:pt x="59" y="31"/>
                                </a:lnTo>
                                <a:lnTo>
                                  <a:pt x="71" y="27"/>
                                </a:lnTo>
                                <a:lnTo>
                                  <a:pt x="88" y="27"/>
                                </a:lnTo>
                                <a:lnTo>
                                  <a:pt x="103" y="27"/>
                                </a:lnTo>
                                <a:lnTo>
                                  <a:pt x="117" y="28"/>
                                </a:lnTo>
                                <a:lnTo>
                                  <a:pt x="127" y="31"/>
                                </a:lnTo>
                                <a:lnTo>
                                  <a:pt x="13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6768000"/>
                            <a:ext cx="1256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7" y="200"/>
                                </a:moveTo>
                                <a:lnTo>
                                  <a:pt x="395" y="173"/>
                                </a:lnTo>
                                <a:lnTo>
                                  <a:pt x="391" y="148"/>
                                </a:lnTo>
                                <a:lnTo>
                                  <a:pt x="382" y="123"/>
                                </a:lnTo>
                                <a:lnTo>
                                  <a:pt x="371" y="99"/>
                                </a:lnTo>
                                <a:lnTo>
                                  <a:pt x="363" y="86"/>
                                </a:lnTo>
                                <a:lnTo>
                                  <a:pt x="356" y="76"/>
                                </a:lnTo>
                                <a:lnTo>
                                  <a:pt x="339" y="57"/>
                                </a:lnTo>
                                <a:lnTo>
                                  <a:pt x="319" y="40"/>
                                </a:lnTo>
                                <a:lnTo>
                                  <a:pt x="308" y="33"/>
                                </a:lnTo>
                                <a:lnTo>
                                  <a:pt x="297" y="27"/>
                                </a:lnTo>
                                <a:lnTo>
                                  <a:pt x="272" y="15"/>
                                </a:lnTo>
                                <a:lnTo>
                                  <a:pt x="248" y="7"/>
                                </a:lnTo>
                                <a:lnTo>
                                  <a:pt x="224" y="1"/>
                                </a:lnTo>
                                <a:lnTo>
                                  <a:pt x="200" y="0"/>
                                </a:lnTo>
                                <a:lnTo>
                                  <a:pt x="175" y="1"/>
                                </a:lnTo>
                                <a:lnTo>
                                  <a:pt x="151" y="7"/>
                                </a:lnTo>
                                <a:lnTo>
                                  <a:pt x="126" y="15"/>
                                </a:lnTo>
                                <a:lnTo>
                                  <a:pt x="101" y="27"/>
                                </a:lnTo>
                                <a:lnTo>
                                  <a:pt x="78" y="40"/>
                                </a:lnTo>
                                <a:lnTo>
                                  <a:pt x="59" y="57"/>
                                </a:lnTo>
                                <a:lnTo>
                                  <a:pt x="42" y="76"/>
                                </a:lnTo>
                                <a:lnTo>
                                  <a:pt x="27" y="99"/>
                                </a:lnTo>
                                <a:lnTo>
                                  <a:pt x="15" y="123"/>
                                </a:lnTo>
                                <a:lnTo>
                                  <a:pt x="7" y="148"/>
                                </a:lnTo>
                                <a:lnTo>
                                  <a:pt x="1" y="173"/>
                                </a:lnTo>
                                <a:lnTo>
                                  <a:pt x="0" y="200"/>
                                </a:lnTo>
                                <a:lnTo>
                                  <a:pt x="1" y="224"/>
                                </a:lnTo>
                                <a:lnTo>
                                  <a:pt x="7" y="250"/>
                                </a:lnTo>
                                <a:lnTo>
                                  <a:pt x="15" y="274"/>
                                </a:lnTo>
                                <a:lnTo>
                                  <a:pt x="27" y="299"/>
                                </a:lnTo>
                                <a:lnTo>
                                  <a:pt x="42" y="320"/>
                                </a:lnTo>
                                <a:lnTo>
                                  <a:pt x="59" y="340"/>
                                </a:lnTo>
                                <a:lnTo>
                                  <a:pt x="78" y="357"/>
                                </a:lnTo>
                                <a:lnTo>
                                  <a:pt x="101" y="373"/>
                                </a:lnTo>
                                <a:lnTo>
                                  <a:pt x="125" y="383"/>
                                </a:lnTo>
                                <a:lnTo>
                                  <a:pt x="150" y="391"/>
                                </a:lnTo>
                                <a:lnTo>
                                  <a:pt x="174" y="395"/>
                                </a:lnTo>
                                <a:lnTo>
                                  <a:pt x="200" y="397"/>
                                </a:lnTo>
                                <a:lnTo>
                                  <a:pt x="225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51" y="391"/>
                                </a:lnTo>
                                <a:lnTo>
                                  <a:pt x="262" y="386"/>
                                </a:lnTo>
                                <a:lnTo>
                                  <a:pt x="267" y="384"/>
                                </a:lnTo>
                                <a:lnTo>
                                  <a:pt x="274" y="383"/>
                                </a:lnTo>
                                <a:lnTo>
                                  <a:pt x="299" y="373"/>
                                </a:lnTo>
                                <a:lnTo>
                                  <a:pt x="303" y="368"/>
                                </a:lnTo>
                                <a:lnTo>
                                  <a:pt x="305" y="366"/>
                                </a:lnTo>
                                <a:lnTo>
                                  <a:pt x="305" y="365"/>
                                </a:lnTo>
                                <a:lnTo>
                                  <a:pt x="307" y="365"/>
                                </a:lnTo>
                                <a:lnTo>
                                  <a:pt x="309" y="365"/>
                                </a:lnTo>
                                <a:lnTo>
                                  <a:pt x="320" y="357"/>
                                </a:lnTo>
                                <a:lnTo>
                                  <a:pt x="330" y="348"/>
                                </a:lnTo>
                                <a:lnTo>
                                  <a:pt x="335" y="343"/>
                                </a:lnTo>
                                <a:lnTo>
                                  <a:pt x="337" y="341"/>
                                </a:lnTo>
                                <a:lnTo>
                                  <a:pt x="337" y="340"/>
                                </a:lnTo>
                                <a:lnTo>
                                  <a:pt x="338" y="340"/>
                                </a:lnTo>
                                <a:lnTo>
                                  <a:pt x="340" y="340"/>
                                </a:lnTo>
                                <a:lnTo>
                                  <a:pt x="340" y="338"/>
                                </a:lnTo>
                                <a:lnTo>
                                  <a:pt x="340" y="337"/>
                                </a:lnTo>
                                <a:lnTo>
                                  <a:pt x="341" y="337"/>
                                </a:lnTo>
                                <a:lnTo>
                                  <a:pt x="344" y="334"/>
                                </a:lnTo>
                                <a:lnTo>
                                  <a:pt x="348" y="330"/>
                                </a:lnTo>
                                <a:lnTo>
                                  <a:pt x="357" y="320"/>
                                </a:lnTo>
                                <a:lnTo>
                                  <a:pt x="365" y="309"/>
                                </a:lnTo>
                                <a:lnTo>
                                  <a:pt x="365" y="306"/>
                                </a:lnTo>
                                <a:lnTo>
                                  <a:pt x="365" y="305"/>
                                </a:lnTo>
                                <a:lnTo>
                                  <a:pt x="366" y="305"/>
                                </a:lnTo>
                                <a:lnTo>
                                  <a:pt x="368" y="303"/>
                                </a:lnTo>
                                <a:lnTo>
                                  <a:pt x="373" y="299"/>
                                </a:lnTo>
                                <a:lnTo>
                                  <a:pt x="383" y="274"/>
                                </a:lnTo>
                                <a:lnTo>
                                  <a:pt x="384" y="267"/>
                                </a:lnTo>
                                <a:lnTo>
                                  <a:pt x="386" y="262"/>
                                </a:lnTo>
                                <a:lnTo>
                                  <a:pt x="391" y="250"/>
                                </a:lnTo>
                                <a:lnTo>
                                  <a:pt x="393" y="237"/>
                                </a:lnTo>
                                <a:lnTo>
                                  <a:pt x="395" y="224"/>
                                </a:lnTo>
                                <a:lnTo>
                                  <a:pt x="397" y="200"/>
                                </a:lnTo>
                                <a:close/>
                                <a:moveTo>
                                  <a:pt x="344" y="117"/>
                                </a:moveTo>
                                <a:lnTo>
                                  <a:pt x="353" y="137"/>
                                </a:lnTo>
                                <a:lnTo>
                                  <a:pt x="360" y="157"/>
                                </a:lnTo>
                                <a:lnTo>
                                  <a:pt x="364" y="177"/>
                                </a:lnTo>
                                <a:lnTo>
                                  <a:pt x="366" y="200"/>
                                </a:lnTo>
                                <a:lnTo>
                                  <a:pt x="364" y="220"/>
                                </a:lnTo>
                                <a:lnTo>
                                  <a:pt x="362" y="230"/>
                                </a:lnTo>
                                <a:lnTo>
                                  <a:pt x="360" y="241"/>
                                </a:lnTo>
                                <a:lnTo>
                                  <a:pt x="356" y="250"/>
                                </a:lnTo>
                                <a:lnTo>
                                  <a:pt x="354" y="255"/>
                                </a:lnTo>
                                <a:lnTo>
                                  <a:pt x="353" y="257"/>
                                </a:lnTo>
                                <a:lnTo>
                                  <a:pt x="353" y="260"/>
                                </a:lnTo>
                                <a:lnTo>
                                  <a:pt x="344" y="281"/>
                                </a:lnTo>
                                <a:lnTo>
                                  <a:pt x="337" y="290"/>
                                </a:lnTo>
                                <a:lnTo>
                                  <a:pt x="334" y="294"/>
                                </a:lnTo>
                                <a:lnTo>
                                  <a:pt x="331" y="300"/>
                                </a:lnTo>
                                <a:lnTo>
                                  <a:pt x="327" y="303"/>
                                </a:lnTo>
                                <a:lnTo>
                                  <a:pt x="323" y="308"/>
                                </a:lnTo>
                                <a:lnTo>
                                  <a:pt x="317" y="316"/>
                                </a:lnTo>
                                <a:lnTo>
                                  <a:pt x="308" y="323"/>
                                </a:lnTo>
                                <a:lnTo>
                                  <a:pt x="303" y="327"/>
                                </a:lnTo>
                                <a:lnTo>
                                  <a:pt x="300" y="331"/>
                                </a:lnTo>
                                <a:lnTo>
                                  <a:pt x="291" y="337"/>
                                </a:lnTo>
                                <a:lnTo>
                                  <a:pt x="283" y="343"/>
                                </a:lnTo>
                                <a:lnTo>
                                  <a:pt x="272" y="347"/>
                                </a:lnTo>
                                <a:lnTo>
                                  <a:pt x="262" y="351"/>
                                </a:lnTo>
                                <a:lnTo>
                                  <a:pt x="242" y="358"/>
                                </a:lnTo>
                                <a:lnTo>
                                  <a:pt x="230" y="359"/>
                                </a:lnTo>
                                <a:lnTo>
                                  <a:pt x="220" y="361"/>
                                </a:lnTo>
                                <a:lnTo>
                                  <a:pt x="200" y="364"/>
                                </a:lnTo>
                                <a:lnTo>
                                  <a:pt x="178" y="361"/>
                                </a:lnTo>
                                <a:lnTo>
                                  <a:pt x="157" y="358"/>
                                </a:lnTo>
                                <a:lnTo>
                                  <a:pt x="137" y="351"/>
                                </a:lnTo>
                                <a:lnTo>
                                  <a:pt x="117" y="343"/>
                                </a:lnTo>
                                <a:lnTo>
                                  <a:pt x="98" y="331"/>
                                </a:lnTo>
                                <a:lnTo>
                                  <a:pt x="82" y="316"/>
                                </a:lnTo>
                                <a:lnTo>
                                  <a:pt x="68" y="300"/>
                                </a:lnTo>
                                <a:lnTo>
                                  <a:pt x="56" y="281"/>
                                </a:lnTo>
                                <a:lnTo>
                                  <a:pt x="46" y="260"/>
                                </a:lnTo>
                                <a:lnTo>
                                  <a:pt x="42" y="250"/>
                                </a:lnTo>
                                <a:lnTo>
                                  <a:pt x="40" y="241"/>
                                </a:lnTo>
                                <a:lnTo>
                                  <a:pt x="36" y="230"/>
                                </a:lnTo>
                                <a:lnTo>
                                  <a:pt x="35" y="220"/>
                                </a:lnTo>
                                <a:lnTo>
                                  <a:pt x="34" y="200"/>
                                </a:lnTo>
                                <a:lnTo>
                                  <a:pt x="35" y="177"/>
                                </a:lnTo>
                                <a:lnTo>
                                  <a:pt x="40" y="157"/>
                                </a:lnTo>
                                <a:lnTo>
                                  <a:pt x="46" y="137"/>
                                </a:lnTo>
                                <a:lnTo>
                                  <a:pt x="56" y="117"/>
                                </a:lnTo>
                                <a:lnTo>
                                  <a:pt x="69" y="98"/>
                                </a:lnTo>
                                <a:lnTo>
                                  <a:pt x="83" y="81"/>
                                </a:lnTo>
                                <a:lnTo>
                                  <a:pt x="100" y="66"/>
                                </a:lnTo>
                                <a:lnTo>
                                  <a:pt x="119" y="56"/>
                                </a:lnTo>
                                <a:lnTo>
                                  <a:pt x="138" y="46"/>
                                </a:lnTo>
                                <a:lnTo>
                                  <a:pt x="159" y="39"/>
                                </a:lnTo>
                                <a:lnTo>
                                  <a:pt x="179" y="35"/>
                                </a:lnTo>
                                <a:lnTo>
                                  <a:pt x="200" y="34"/>
                                </a:lnTo>
                                <a:lnTo>
                                  <a:pt x="220" y="35"/>
                                </a:lnTo>
                                <a:lnTo>
                                  <a:pt x="240" y="39"/>
                                </a:lnTo>
                                <a:lnTo>
                                  <a:pt x="261" y="46"/>
                                </a:lnTo>
                                <a:lnTo>
                                  <a:pt x="281" y="56"/>
                                </a:lnTo>
                                <a:lnTo>
                                  <a:pt x="300" y="66"/>
                                </a:lnTo>
                                <a:lnTo>
                                  <a:pt x="317" y="81"/>
                                </a:lnTo>
                                <a:lnTo>
                                  <a:pt x="331" y="98"/>
                                </a:lnTo>
                                <a:lnTo>
                                  <a:pt x="344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6795720"/>
                            <a:ext cx="63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4">
                                <a:moveTo>
                                  <a:pt x="164" y="69"/>
                                </a:moveTo>
                                <a:lnTo>
                                  <a:pt x="195" y="62"/>
                                </a:lnTo>
                                <a:lnTo>
                                  <a:pt x="189" y="48"/>
                                </a:lnTo>
                                <a:lnTo>
                                  <a:pt x="183" y="37"/>
                                </a:lnTo>
                                <a:lnTo>
                                  <a:pt x="174" y="25"/>
                                </a:lnTo>
                                <a:lnTo>
                                  <a:pt x="164" y="18"/>
                                </a:lnTo>
                                <a:lnTo>
                                  <a:pt x="150" y="10"/>
                                </a:lnTo>
                                <a:lnTo>
                                  <a:pt x="137" y="4"/>
                                </a:lnTo>
                                <a:lnTo>
                                  <a:pt x="121" y="1"/>
                                </a:lnTo>
                                <a:lnTo>
                                  <a:pt x="105" y="0"/>
                                </a:lnTo>
                                <a:lnTo>
                                  <a:pt x="75" y="3"/>
                                </a:lnTo>
                                <a:lnTo>
                                  <a:pt x="49" y="13"/>
                                </a:lnTo>
                                <a:lnTo>
                                  <a:pt x="37" y="20"/>
                                </a:lnTo>
                                <a:lnTo>
                                  <a:pt x="27" y="29"/>
                                </a:lnTo>
                                <a:lnTo>
                                  <a:pt x="18" y="39"/>
                                </a:lnTo>
                                <a:lnTo>
                                  <a:pt x="11" y="51"/>
                                </a:lnTo>
                                <a:lnTo>
                                  <a:pt x="2" y="79"/>
                                </a:lnTo>
                                <a:lnTo>
                                  <a:pt x="0" y="112"/>
                                </a:lnTo>
                                <a:lnTo>
                                  <a:pt x="1" y="136"/>
                                </a:lnTo>
                                <a:lnTo>
                                  <a:pt x="7" y="159"/>
                                </a:lnTo>
                                <a:lnTo>
                                  <a:pt x="14" y="178"/>
                                </a:lnTo>
                                <a:lnTo>
                                  <a:pt x="27" y="195"/>
                                </a:lnTo>
                                <a:lnTo>
                                  <a:pt x="41" y="207"/>
                                </a:lnTo>
                                <a:lnTo>
                                  <a:pt x="60" y="216"/>
                                </a:lnTo>
                                <a:lnTo>
                                  <a:pt x="79" y="222"/>
                                </a:lnTo>
                                <a:lnTo>
                                  <a:pt x="103" y="224"/>
                                </a:lnTo>
                                <a:lnTo>
                                  <a:pt x="103" y="223"/>
                                </a:lnTo>
                                <a:lnTo>
                                  <a:pt x="104" y="223"/>
                                </a:lnTo>
                                <a:lnTo>
                                  <a:pt x="106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20" y="223"/>
                                </a:lnTo>
                                <a:lnTo>
                                  <a:pt x="128" y="221"/>
                                </a:lnTo>
                                <a:lnTo>
                                  <a:pt x="137" y="220"/>
                                </a:lnTo>
                                <a:lnTo>
                                  <a:pt x="143" y="216"/>
                                </a:lnTo>
                                <a:lnTo>
                                  <a:pt x="151" y="214"/>
                                </a:lnTo>
                                <a:lnTo>
                                  <a:pt x="158" y="209"/>
                                </a:lnTo>
                                <a:lnTo>
                                  <a:pt x="161" y="207"/>
                                </a:lnTo>
                                <a:lnTo>
                                  <a:pt x="166" y="206"/>
                                </a:lnTo>
                                <a:lnTo>
                                  <a:pt x="176" y="195"/>
                                </a:lnTo>
                                <a:lnTo>
                                  <a:pt x="180" y="188"/>
                                </a:lnTo>
                                <a:lnTo>
                                  <a:pt x="183" y="185"/>
                                </a:lnTo>
                                <a:lnTo>
                                  <a:pt x="186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9" y="175"/>
                                </a:lnTo>
                                <a:lnTo>
                                  <a:pt x="194" y="168"/>
                                </a:lnTo>
                                <a:lnTo>
                                  <a:pt x="200" y="152"/>
                                </a:lnTo>
                                <a:lnTo>
                                  <a:pt x="166" y="143"/>
                                </a:lnTo>
                                <a:lnTo>
                                  <a:pt x="164" y="148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53"/>
                                </a:lnTo>
                                <a:lnTo>
                                  <a:pt x="158" y="163"/>
                                </a:lnTo>
                                <a:lnTo>
                                  <a:pt x="151" y="172"/>
                                </a:lnTo>
                                <a:lnTo>
                                  <a:pt x="143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33" y="187"/>
                                </a:lnTo>
                                <a:lnTo>
                                  <a:pt x="123" y="191"/>
                                </a:lnTo>
                                <a:lnTo>
                                  <a:pt x="112" y="194"/>
                                </a:lnTo>
                                <a:lnTo>
                                  <a:pt x="101" y="195"/>
                                </a:lnTo>
                                <a:lnTo>
                                  <a:pt x="86" y="193"/>
                                </a:lnTo>
                                <a:lnTo>
                                  <a:pt x="74" y="189"/>
                                </a:lnTo>
                                <a:lnTo>
                                  <a:pt x="63" y="182"/>
                                </a:lnTo>
                                <a:lnTo>
                                  <a:pt x="54" y="175"/>
                                </a:lnTo>
                                <a:lnTo>
                                  <a:pt x="44" y="162"/>
                                </a:lnTo>
                                <a:lnTo>
                                  <a:pt x="38" y="148"/>
                                </a:lnTo>
                                <a:lnTo>
                                  <a:pt x="35" y="131"/>
                                </a:lnTo>
                                <a:lnTo>
                                  <a:pt x="34" y="112"/>
                                </a:lnTo>
                                <a:lnTo>
                                  <a:pt x="35" y="93"/>
                                </a:lnTo>
                                <a:lnTo>
                                  <a:pt x="38" y="76"/>
                                </a:lnTo>
                                <a:lnTo>
                                  <a:pt x="44" y="61"/>
                                </a:lnTo>
                                <a:lnTo>
                                  <a:pt x="54" y="51"/>
                                </a:lnTo>
                                <a:lnTo>
                                  <a:pt x="64" y="41"/>
                                </a:lnTo>
                                <a:lnTo>
                                  <a:pt x="76" y="34"/>
                                </a:lnTo>
                                <a:lnTo>
                                  <a:pt x="88" y="30"/>
                                </a:lnTo>
                                <a:lnTo>
                                  <a:pt x="103" y="29"/>
                                </a:lnTo>
                                <a:lnTo>
                                  <a:pt x="113" y="29"/>
                                </a:lnTo>
                                <a:lnTo>
                                  <a:pt x="123" y="31"/>
                                </a:lnTo>
                                <a:lnTo>
                                  <a:pt x="132" y="34"/>
                                </a:lnTo>
                                <a:lnTo>
                                  <a:pt x="141" y="40"/>
                                </a:lnTo>
                                <a:lnTo>
                                  <a:pt x="147" y="44"/>
                                </a:lnTo>
                                <a:lnTo>
                                  <a:pt x="154" y="51"/>
                                </a:lnTo>
                                <a:lnTo>
                                  <a:pt x="158" y="59"/>
                                </a:lnTo>
                                <a:lnTo>
                                  <a:pt x="16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8680" y="507960"/>
                            <a:ext cx="17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33" y="11"/>
                                </a:moveTo>
                                <a:lnTo>
                                  <a:pt x="33" y="9"/>
                                </a:lnTo>
                                <a:lnTo>
                                  <a:pt x="32" y="9"/>
                                </a:lnTo>
                                <a:lnTo>
                                  <a:pt x="32" y="6"/>
                                </a:lnTo>
                                <a:lnTo>
                                  <a:pt x="31" y="6"/>
                                </a:lnTo>
                                <a:lnTo>
                                  <a:pt x="31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1"/>
                                </a:lnTo>
                                <a:lnTo>
                                  <a:pt x="26" y="1"/>
                                </a:lnTo>
                                <a:lnTo>
                                  <a:pt x="26" y="4"/>
                                </a:lnTo>
                                <a:lnTo>
                                  <a:pt x="25" y="4"/>
                                </a:lnTo>
                                <a:lnTo>
                                  <a:pt x="25" y="6"/>
                                </a:lnTo>
                                <a:lnTo>
                                  <a:pt x="24" y="6"/>
                                </a:lnTo>
                                <a:lnTo>
                                  <a:pt x="24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6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20"/>
                                </a:lnTo>
                                <a:lnTo>
                                  <a:pt x="17" y="20"/>
                                </a:lnTo>
                                <a:lnTo>
                                  <a:pt x="17" y="23"/>
                                </a:lnTo>
                                <a:lnTo>
                                  <a:pt x="16" y="23"/>
                                </a:lnTo>
                                <a:lnTo>
                                  <a:pt x="16" y="25"/>
                                </a:lnTo>
                                <a:lnTo>
                                  <a:pt x="14" y="25"/>
                                </a:lnTo>
                                <a:lnTo>
                                  <a:pt x="14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29"/>
                                </a:lnTo>
                                <a:lnTo>
                                  <a:pt x="12" y="29"/>
                                </a:lnTo>
                                <a:lnTo>
                                  <a:pt x="12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41"/>
                                </a:lnTo>
                                <a:lnTo>
                                  <a:pt x="7" y="41"/>
                                </a:lnTo>
                                <a:lnTo>
                                  <a:pt x="7" y="43"/>
                                </a:lnTo>
                                <a:lnTo>
                                  <a:pt x="6" y="43"/>
                                </a:lnTo>
                                <a:lnTo>
                                  <a:pt x="6" y="45"/>
                                </a:lnTo>
                                <a:lnTo>
                                  <a:pt x="5" y="45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2"/>
                                </a:lnTo>
                                <a:lnTo>
                                  <a:pt x="1" y="52"/>
                                </a:lnTo>
                                <a:lnTo>
                                  <a:pt x="1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6"/>
                                </a:lnTo>
                                <a:lnTo>
                                  <a:pt x="16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53"/>
                                </a:lnTo>
                                <a:lnTo>
                                  <a:pt x="18" y="53"/>
                                </a:lnTo>
                                <a:lnTo>
                                  <a:pt x="18" y="51"/>
                                </a:lnTo>
                                <a:lnTo>
                                  <a:pt x="19" y="51"/>
                                </a:lnTo>
                                <a:lnTo>
                                  <a:pt x="19" y="48"/>
                                </a:lnTo>
                                <a:lnTo>
                                  <a:pt x="21" y="48"/>
                                </a:lnTo>
                                <a:lnTo>
                                  <a:pt x="21" y="46"/>
                                </a:lnTo>
                                <a:lnTo>
                                  <a:pt x="22" y="46"/>
                                </a:lnTo>
                                <a:lnTo>
                                  <a:pt x="22" y="44"/>
                                </a:lnTo>
                                <a:lnTo>
                                  <a:pt x="23" y="44"/>
                                </a:lnTo>
                                <a:lnTo>
                                  <a:pt x="23" y="42"/>
                                </a:lnTo>
                                <a:lnTo>
                                  <a:pt x="24" y="42"/>
                                </a:lnTo>
                                <a:lnTo>
                                  <a:pt x="24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56"/>
                                </a:lnTo>
                                <a:lnTo>
                                  <a:pt x="55" y="56"/>
                                </a:lnTo>
                                <a:lnTo>
                                  <a:pt x="55" y="55"/>
                                </a:lnTo>
                                <a:lnTo>
                                  <a:pt x="54" y="55"/>
                                </a:lnTo>
                                <a:lnTo>
                                  <a:pt x="54" y="53"/>
                                </a:lnTo>
                                <a:lnTo>
                                  <a:pt x="53" y="53"/>
                                </a:lnTo>
                                <a:lnTo>
                                  <a:pt x="53" y="51"/>
                                </a:lnTo>
                                <a:lnTo>
                                  <a:pt x="52" y="51"/>
                                </a:lnTo>
                                <a:lnTo>
                                  <a:pt x="52" y="48"/>
                                </a:lnTo>
                                <a:lnTo>
                                  <a:pt x="51" y="48"/>
                                </a:lnTo>
                                <a:lnTo>
                                  <a:pt x="51" y="46"/>
                                </a:lnTo>
                                <a:lnTo>
                                  <a:pt x="50" y="46"/>
                                </a:lnTo>
                                <a:lnTo>
                                  <a:pt x="50" y="43"/>
                                </a:lnTo>
                                <a:lnTo>
                                  <a:pt x="49" y="43"/>
                                </a:lnTo>
                                <a:lnTo>
                                  <a:pt x="49" y="41"/>
                                </a:lnTo>
                                <a:lnTo>
                                  <a:pt x="47" y="41"/>
                                </a:lnTo>
                                <a:lnTo>
                                  <a:pt x="47" y="38"/>
                                </a:lnTo>
                                <a:lnTo>
                                  <a:pt x="46" y="38"/>
                                </a:lnTo>
                                <a:lnTo>
                                  <a:pt x="46" y="36"/>
                                </a:lnTo>
                                <a:lnTo>
                                  <a:pt x="45" y="36"/>
                                </a:lnTo>
                                <a:lnTo>
                                  <a:pt x="45" y="33"/>
                                </a:lnTo>
                                <a:lnTo>
                                  <a:pt x="44" y="33"/>
                                </a:lnTo>
                                <a:lnTo>
                                  <a:pt x="44" y="30"/>
                                </a:lnTo>
                                <a:lnTo>
                                  <a:pt x="43" y="30"/>
                                </a:lnTo>
                                <a:lnTo>
                                  <a:pt x="43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6"/>
                                </a:lnTo>
                                <a:lnTo>
                                  <a:pt x="40" y="26"/>
                                </a:lnTo>
                                <a:lnTo>
                                  <a:pt x="40" y="23"/>
                                </a:lnTo>
                                <a:lnTo>
                                  <a:pt x="38" y="23"/>
                                </a:lnTo>
                                <a:lnTo>
                                  <a:pt x="38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6"/>
                                </a:lnTo>
                                <a:lnTo>
                                  <a:pt x="35" y="16"/>
                                </a:lnTo>
                                <a:lnTo>
                                  <a:pt x="35" y="14"/>
                                </a:lnTo>
                                <a:lnTo>
                                  <a:pt x="34" y="14"/>
                                </a:lnTo>
                                <a:lnTo>
                                  <a:pt x="34" y="11"/>
                                </a:lnTo>
                                <a:lnTo>
                                  <a:pt x="3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960" y="525960"/>
                            <a:ext cx="17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7">
                                <a:moveTo>
                                  <a:pt x="29" y="1"/>
                                </a:move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57"/>
                                </a:lnTo>
                                <a:lnTo>
                                  <a:pt x="56" y="57"/>
                                </a:lnTo>
                                <a:lnTo>
                                  <a:pt x="56" y="56"/>
                                </a:lnTo>
                                <a:lnTo>
                                  <a:pt x="55" y="56"/>
                                </a:lnTo>
                                <a:lnTo>
                                  <a:pt x="55" y="54"/>
                                </a:lnTo>
                                <a:lnTo>
                                  <a:pt x="54" y="54"/>
                                </a:lnTo>
                                <a:lnTo>
                                  <a:pt x="54" y="52"/>
                                </a:lnTo>
                                <a:lnTo>
                                  <a:pt x="53" y="52"/>
                                </a:lnTo>
                                <a:lnTo>
                                  <a:pt x="53" y="49"/>
                                </a:lnTo>
                                <a:lnTo>
                                  <a:pt x="52" y="49"/>
                                </a:lnTo>
                                <a:lnTo>
                                  <a:pt x="52" y="46"/>
                                </a:lnTo>
                                <a:lnTo>
                                  <a:pt x="51" y="46"/>
                                </a:lnTo>
                                <a:lnTo>
                                  <a:pt x="51" y="44"/>
                                </a:lnTo>
                                <a:lnTo>
                                  <a:pt x="50" y="44"/>
                                </a:lnTo>
                                <a:lnTo>
                                  <a:pt x="50" y="42"/>
                                </a:lnTo>
                                <a:lnTo>
                                  <a:pt x="48" y="42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7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3"/>
                                </a:lnTo>
                                <a:lnTo>
                                  <a:pt x="44" y="33"/>
                                </a:lnTo>
                                <a:lnTo>
                                  <a:pt x="44" y="28"/>
                                </a:lnTo>
                                <a:lnTo>
                                  <a:pt x="43" y="28"/>
                                </a:lnTo>
                                <a:lnTo>
                                  <a:pt x="43" y="26"/>
                                </a:lnTo>
                                <a:lnTo>
                                  <a:pt x="41" y="26"/>
                                </a:lnTo>
                                <a:lnTo>
                                  <a:pt x="41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lnTo>
                                  <a:pt x="37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3"/>
                                </a:lnTo>
                                <a:lnTo>
                                  <a:pt x="34" y="13"/>
                                </a:lnTo>
                                <a:lnTo>
                                  <a:pt x="34" y="9"/>
                                </a:lnTo>
                                <a:lnTo>
                                  <a:pt x="33" y="9"/>
                                </a:lnTo>
                                <a:lnTo>
                                  <a:pt x="33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1"/>
                                </a:lnTo>
                                <a:lnTo>
                                  <a:pt x="2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960" y="54432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7">
                                <a:moveTo>
                                  <a:pt x="56" y="3"/>
                                </a:moveTo>
                                <a:lnTo>
                                  <a:pt x="55" y="3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81" y="57"/>
                                </a:lnTo>
                                <a:lnTo>
                                  <a:pt x="81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2"/>
                                </a:lnTo>
                                <a:lnTo>
                                  <a:pt x="79" y="52"/>
                                </a:lnTo>
                                <a:lnTo>
                                  <a:pt x="79" y="49"/>
                                </a:lnTo>
                                <a:lnTo>
                                  <a:pt x="78" y="49"/>
                                </a:lnTo>
                                <a:lnTo>
                                  <a:pt x="78" y="47"/>
                                </a:lnTo>
                                <a:lnTo>
                                  <a:pt x="77" y="47"/>
                                </a:lnTo>
                                <a:lnTo>
                                  <a:pt x="77" y="44"/>
                                </a:lnTo>
                                <a:lnTo>
                                  <a:pt x="75" y="44"/>
                                </a:lnTo>
                                <a:lnTo>
                                  <a:pt x="75" y="42"/>
                                </a:lnTo>
                                <a:lnTo>
                                  <a:pt x="74" y="42"/>
                                </a:lnTo>
                                <a:lnTo>
                                  <a:pt x="74" y="40"/>
                                </a:lnTo>
                                <a:lnTo>
                                  <a:pt x="73" y="40"/>
                                </a:lnTo>
                                <a:lnTo>
                                  <a:pt x="73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5"/>
                                </a:lnTo>
                                <a:lnTo>
                                  <a:pt x="71" y="35"/>
                                </a:lnTo>
                                <a:lnTo>
                                  <a:pt x="71" y="33"/>
                                </a:lnTo>
                                <a:lnTo>
                                  <a:pt x="70" y="33"/>
                                </a:lnTo>
                                <a:lnTo>
                                  <a:pt x="70" y="30"/>
                                </a:lnTo>
                                <a:lnTo>
                                  <a:pt x="69" y="30"/>
                                </a:lnTo>
                                <a:lnTo>
                                  <a:pt x="69" y="26"/>
                                </a:lnTo>
                                <a:lnTo>
                                  <a:pt x="66" y="26"/>
                                </a:lnTo>
                                <a:lnTo>
                                  <a:pt x="66" y="24"/>
                                </a:lnTo>
                                <a:lnTo>
                                  <a:pt x="65" y="24"/>
                                </a:lnTo>
                                <a:lnTo>
                                  <a:pt x="65" y="22"/>
                                </a:lnTo>
                                <a:lnTo>
                                  <a:pt x="64" y="22"/>
                                </a:lnTo>
                                <a:lnTo>
                                  <a:pt x="64" y="20"/>
                                </a:lnTo>
                                <a:lnTo>
                                  <a:pt x="63" y="20"/>
                                </a:lnTo>
                                <a:lnTo>
                                  <a:pt x="63" y="17"/>
                                </a:lnTo>
                                <a:lnTo>
                                  <a:pt x="62" y="17"/>
                                </a:lnTo>
                                <a:lnTo>
                                  <a:pt x="62" y="15"/>
                                </a:lnTo>
                                <a:lnTo>
                                  <a:pt x="61" y="15"/>
                                </a:ln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0" y="9"/>
                                </a:lnTo>
                                <a:lnTo>
                                  <a:pt x="59" y="9"/>
                                </a:lnTo>
                                <a:lnTo>
                                  <a:pt x="59" y="7"/>
                                </a:lnTo>
                                <a:lnTo>
                                  <a:pt x="57" y="7"/>
                                </a:lnTo>
                                <a:lnTo>
                                  <a:pt x="57" y="5"/>
                                </a:lnTo>
                                <a:lnTo>
                                  <a:pt x="56" y="5"/>
                                </a:lnTo>
                                <a:lnTo>
                                  <a:pt x="5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960" y="561960"/>
                            <a:ext cx="342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6">
                                <a:moveTo>
                                  <a:pt x="81" y="1"/>
                                </a:moveTo>
                                <a:lnTo>
                                  <a:pt x="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107" y="53"/>
                                </a:lnTo>
                                <a:lnTo>
                                  <a:pt x="106" y="53"/>
                                </a:lnTo>
                                <a:lnTo>
                                  <a:pt x="106" y="49"/>
                                </a:lnTo>
                                <a:lnTo>
                                  <a:pt x="105" y="49"/>
                                </a:lnTo>
                                <a:lnTo>
                                  <a:pt x="105" y="47"/>
                                </a:lnTo>
                                <a:lnTo>
                                  <a:pt x="103" y="47"/>
                                </a:lnTo>
                                <a:lnTo>
                                  <a:pt x="103" y="44"/>
                                </a:lnTo>
                                <a:lnTo>
                                  <a:pt x="102" y="44"/>
                                </a:lnTo>
                                <a:lnTo>
                                  <a:pt x="102" y="42"/>
                                </a:lnTo>
                                <a:lnTo>
                                  <a:pt x="101" y="42"/>
                                </a:lnTo>
                                <a:lnTo>
                                  <a:pt x="101" y="40"/>
                                </a:lnTo>
                                <a:lnTo>
                                  <a:pt x="100" y="40"/>
                                </a:lnTo>
                                <a:lnTo>
                                  <a:pt x="100" y="38"/>
                                </a:lnTo>
                                <a:lnTo>
                                  <a:pt x="99" y="38"/>
                                </a:lnTo>
                                <a:lnTo>
                                  <a:pt x="99" y="36"/>
                                </a:lnTo>
                                <a:lnTo>
                                  <a:pt x="98" y="36"/>
                                </a:lnTo>
                                <a:lnTo>
                                  <a:pt x="98" y="32"/>
                                </a:lnTo>
                                <a:lnTo>
                                  <a:pt x="97" y="32"/>
                                </a:lnTo>
                                <a:lnTo>
                                  <a:pt x="97" y="30"/>
                                </a:lnTo>
                                <a:lnTo>
                                  <a:pt x="96" y="30"/>
                                </a:lnTo>
                                <a:lnTo>
                                  <a:pt x="96" y="28"/>
                                </a:lnTo>
                                <a:lnTo>
                                  <a:pt x="93" y="28"/>
                                </a:lnTo>
                                <a:lnTo>
                                  <a:pt x="93" y="25"/>
                                </a:lnTo>
                                <a:lnTo>
                                  <a:pt x="92" y="25"/>
                                </a:lnTo>
                                <a:lnTo>
                                  <a:pt x="92" y="22"/>
                                </a:lnTo>
                                <a:lnTo>
                                  <a:pt x="91" y="22"/>
                                </a:lnTo>
                                <a:lnTo>
                                  <a:pt x="91" y="20"/>
                                </a:lnTo>
                                <a:lnTo>
                                  <a:pt x="90" y="20"/>
                                </a:lnTo>
                                <a:lnTo>
                                  <a:pt x="90" y="18"/>
                                </a:lnTo>
                                <a:lnTo>
                                  <a:pt x="89" y="18"/>
                                </a:lnTo>
                                <a:lnTo>
                                  <a:pt x="89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2"/>
                                </a:lnTo>
                                <a:lnTo>
                                  <a:pt x="87" y="12"/>
                                </a:lnTo>
                                <a:lnTo>
                                  <a:pt x="87" y="10"/>
                                </a:lnTo>
                                <a:lnTo>
                                  <a:pt x="86" y="10"/>
                                </a:lnTo>
                                <a:lnTo>
                                  <a:pt x="86" y="7"/>
                                </a:lnTo>
                                <a:lnTo>
                                  <a:pt x="84" y="7"/>
                                </a:lnTo>
                                <a:lnTo>
                                  <a:pt x="84" y="5"/>
                                </a:lnTo>
                                <a:lnTo>
                                  <a:pt x="83" y="5"/>
                                </a:lnTo>
                                <a:lnTo>
                                  <a:pt x="83" y="3"/>
                                </a:lnTo>
                                <a:lnTo>
                                  <a:pt x="82" y="3"/>
                                </a:lnTo>
                                <a:lnTo>
                                  <a:pt x="82" y="1"/>
                                </a:lnTo>
                                <a:lnTo>
                                  <a:pt x="8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579600"/>
                            <a:ext cx="44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6">
                                <a:moveTo>
                                  <a:pt x="114" y="2"/>
                                </a:moveTo>
                                <a:lnTo>
                                  <a:pt x="113" y="2"/>
                                </a:lnTo>
                                <a:lnTo>
                                  <a:pt x="11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1"/>
                                </a:lnTo>
                                <a:lnTo>
                                  <a:pt x="4" y="51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4"/>
                                </a:lnTo>
                                <a:lnTo>
                                  <a:pt x="2" y="54"/>
                                </a:lnTo>
                                <a:lnTo>
                                  <a:pt x="2" y="55"/>
                                </a:lnTo>
                                <a:lnTo>
                                  <a:pt x="1" y="55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139" y="56"/>
                                </a:lnTo>
                                <a:lnTo>
                                  <a:pt x="139" y="54"/>
                                </a:lnTo>
                                <a:lnTo>
                                  <a:pt x="138" y="54"/>
                                </a:lnTo>
                                <a:lnTo>
                                  <a:pt x="138" y="51"/>
                                </a:lnTo>
                                <a:lnTo>
                                  <a:pt x="137" y="51"/>
                                </a:lnTo>
                                <a:lnTo>
                                  <a:pt x="137" y="49"/>
                                </a:lnTo>
                                <a:lnTo>
                                  <a:pt x="135" y="49"/>
                                </a:lnTo>
                                <a:lnTo>
                                  <a:pt x="135" y="46"/>
                                </a:lnTo>
                                <a:lnTo>
                                  <a:pt x="134" y="46"/>
                                </a:lnTo>
                                <a:lnTo>
                                  <a:pt x="134" y="43"/>
                                </a:lnTo>
                                <a:lnTo>
                                  <a:pt x="133" y="43"/>
                                </a:lnTo>
                                <a:lnTo>
                                  <a:pt x="133" y="41"/>
                                </a:lnTo>
                                <a:lnTo>
                                  <a:pt x="132" y="41"/>
                                </a:lnTo>
                                <a:lnTo>
                                  <a:pt x="132" y="39"/>
                                </a:lnTo>
                                <a:lnTo>
                                  <a:pt x="131" y="39"/>
                                </a:lnTo>
                                <a:lnTo>
                                  <a:pt x="131" y="37"/>
                                </a:lnTo>
                                <a:lnTo>
                                  <a:pt x="130" y="37"/>
                                </a:lnTo>
                                <a:lnTo>
                                  <a:pt x="130" y="33"/>
                                </a:lnTo>
                                <a:lnTo>
                                  <a:pt x="129" y="33"/>
                                </a:lnTo>
                                <a:lnTo>
                                  <a:pt x="129" y="31"/>
                                </a:lnTo>
                                <a:lnTo>
                                  <a:pt x="128" y="31"/>
                                </a:lnTo>
                                <a:lnTo>
                                  <a:pt x="128" y="29"/>
                                </a:lnTo>
                                <a:lnTo>
                                  <a:pt x="126" y="29"/>
                                </a:lnTo>
                                <a:lnTo>
                                  <a:pt x="126" y="27"/>
                                </a:lnTo>
                                <a:lnTo>
                                  <a:pt x="124" y="27"/>
                                </a:lnTo>
                                <a:lnTo>
                                  <a:pt x="124" y="24"/>
                                </a:lnTo>
                                <a:lnTo>
                                  <a:pt x="123" y="24"/>
                                </a:lnTo>
                                <a:lnTo>
                                  <a:pt x="123" y="22"/>
                                </a:lnTo>
                                <a:lnTo>
                                  <a:pt x="122" y="22"/>
                                </a:lnTo>
                                <a:lnTo>
                                  <a:pt x="122" y="19"/>
                                </a:lnTo>
                                <a:lnTo>
                                  <a:pt x="121" y="19"/>
                                </a:lnTo>
                                <a:lnTo>
                                  <a:pt x="121" y="17"/>
                                </a:lnTo>
                                <a:lnTo>
                                  <a:pt x="120" y="17"/>
                                </a:lnTo>
                                <a:lnTo>
                                  <a:pt x="120" y="13"/>
                                </a:lnTo>
                                <a:lnTo>
                                  <a:pt x="119" y="13"/>
                                </a:lnTo>
                                <a:lnTo>
                                  <a:pt x="119" y="11"/>
                                </a:lnTo>
                                <a:lnTo>
                                  <a:pt x="117" y="11"/>
                                </a:lnTo>
                                <a:lnTo>
                                  <a:pt x="117" y="9"/>
                                </a:lnTo>
                                <a:lnTo>
                                  <a:pt x="116" y="9"/>
                                </a:lnTo>
                                <a:lnTo>
                                  <a:pt x="116" y="6"/>
                                </a:lnTo>
                                <a:lnTo>
                                  <a:pt x="115" y="6"/>
                                </a:lnTo>
                                <a:lnTo>
                                  <a:pt x="115" y="4"/>
                                </a:lnTo>
                                <a:lnTo>
                                  <a:pt x="114" y="4"/>
                                </a:lnTo>
                                <a:lnTo>
                                  <a:pt x="11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680" y="525960"/>
                            <a:ext cx="14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7">
                                <a:moveTo>
                                  <a:pt x="44" y="3"/>
                                </a:moveTo>
                                <a:lnTo>
                                  <a:pt x="44" y="0"/>
                                </a:lnTo>
                                <a:lnTo>
                                  <a:pt x="28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3"/>
                                </a:lnTo>
                                <a:lnTo>
                                  <a:pt x="26" y="3"/>
                                </a:lnTo>
                                <a:lnTo>
                                  <a:pt x="26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4"/>
                                </a:lnTo>
                                <a:lnTo>
                                  <a:pt x="22" y="14"/>
                                </a:lnTo>
                                <a:lnTo>
                                  <a:pt x="22" y="16"/>
                                </a:lnTo>
                                <a:lnTo>
                                  <a:pt x="20" y="16"/>
                                </a:lnTo>
                                <a:lnTo>
                                  <a:pt x="20" y="18"/>
                                </a:lnTo>
                                <a:lnTo>
                                  <a:pt x="19" y="18"/>
                                </a:lnTo>
                                <a:lnTo>
                                  <a:pt x="19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3"/>
                                </a:lnTo>
                                <a:lnTo>
                                  <a:pt x="17" y="23"/>
                                </a:lnTo>
                                <a:lnTo>
                                  <a:pt x="17" y="25"/>
                                </a:lnTo>
                                <a:lnTo>
                                  <a:pt x="15" y="25"/>
                                </a:lnTo>
                                <a:lnTo>
                                  <a:pt x="15" y="27"/>
                                </a:lnTo>
                                <a:lnTo>
                                  <a:pt x="14" y="27"/>
                                </a:lnTo>
                                <a:lnTo>
                                  <a:pt x="14" y="29"/>
                                </a:lnTo>
                                <a:lnTo>
                                  <a:pt x="13" y="29"/>
                                </a:lnTo>
                                <a:lnTo>
                                  <a:pt x="13" y="33"/>
                                </a:lnTo>
                                <a:lnTo>
                                  <a:pt x="12" y="33"/>
                                </a:lnTo>
                                <a:lnTo>
                                  <a:pt x="12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3"/>
                                </a:lnTo>
                                <a:lnTo>
                                  <a:pt x="7" y="43"/>
                                </a:lnTo>
                                <a:lnTo>
                                  <a:pt x="7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7"/>
                                </a:lnTo>
                                <a:lnTo>
                                  <a:pt x="5" y="47"/>
                                </a:lnTo>
                                <a:lnTo>
                                  <a:pt x="5" y="50"/>
                                </a:lnTo>
                                <a:lnTo>
                                  <a:pt x="4" y="50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4"/>
                                </a:lnTo>
                                <a:lnTo>
                                  <a:pt x="1" y="54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17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54"/>
                                </a:lnTo>
                                <a:lnTo>
                                  <a:pt x="19" y="54"/>
                                </a:lnTo>
                                <a:lnTo>
                                  <a:pt x="19" y="52"/>
                                </a:lnTo>
                                <a:lnTo>
                                  <a:pt x="20" y="52"/>
                                </a:lnTo>
                                <a:lnTo>
                                  <a:pt x="20" y="50"/>
                                </a:lnTo>
                                <a:lnTo>
                                  <a:pt x="22" y="50"/>
                                </a:lnTo>
                                <a:lnTo>
                                  <a:pt x="22" y="47"/>
                                </a:lnTo>
                                <a:lnTo>
                                  <a:pt x="23" y="47"/>
                                </a:lnTo>
                                <a:lnTo>
                                  <a:pt x="23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2"/>
                                </a:lnTo>
                                <a:lnTo>
                                  <a:pt x="25" y="42"/>
                                </a:lnTo>
                                <a:lnTo>
                                  <a:pt x="25" y="40"/>
                                </a:lnTo>
                                <a:lnTo>
                                  <a:pt x="26" y="40"/>
                                </a:lnTo>
                                <a:lnTo>
                                  <a:pt x="26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5"/>
                                </a:lnTo>
                                <a:lnTo>
                                  <a:pt x="28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3"/>
                                </a:lnTo>
                                <a:lnTo>
                                  <a:pt x="29" y="29"/>
                                </a:lnTo>
                                <a:lnTo>
                                  <a:pt x="31" y="29"/>
                                </a:lnTo>
                                <a:lnTo>
                                  <a:pt x="31" y="27"/>
                                </a:lnTo>
                                <a:lnTo>
                                  <a:pt x="32" y="27"/>
                                </a:lnTo>
                                <a:lnTo>
                                  <a:pt x="32" y="25"/>
                                </a:lnTo>
                                <a:lnTo>
                                  <a:pt x="33" y="25"/>
                                </a:lnTo>
                                <a:lnTo>
                                  <a:pt x="33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19"/>
                                </a:lnTo>
                                <a:lnTo>
                                  <a:pt x="35" y="19"/>
                                </a:lnTo>
                                <a:lnTo>
                                  <a:pt x="35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5"/>
                                </a:lnTo>
                                <a:lnTo>
                                  <a:pt x="37" y="15"/>
                                </a:lnTo>
                                <a:lnTo>
                                  <a:pt x="37" y="13"/>
                                </a:lnTo>
                                <a:lnTo>
                                  <a:pt x="38" y="13"/>
                                </a:lnTo>
                                <a:lnTo>
                                  <a:pt x="38" y="10"/>
                                </a:lnTo>
                                <a:lnTo>
                                  <a:pt x="40" y="10"/>
                                </a:lnTo>
                                <a:lnTo>
                                  <a:pt x="40" y="8"/>
                                </a:lnTo>
                                <a:lnTo>
                                  <a:pt x="41" y="8"/>
                                </a:lnTo>
                                <a:lnTo>
                                  <a:pt x="41" y="6"/>
                                </a:lnTo>
                                <a:lnTo>
                                  <a:pt x="42" y="6"/>
                                </a:lnTo>
                                <a:lnTo>
                                  <a:pt x="42" y="3"/>
                                </a:lnTo>
                                <a:lnTo>
                                  <a:pt x="4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1400" y="54432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42" y="3"/>
                                </a:moveTo>
                                <a:lnTo>
                                  <a:pt x="42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20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lnTo>
                                  <a:pt x="15" y="22"/>
                                </a:lnTo>
                                <a:lnTo>
                                  <a:pt x="15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5"/>
                                </a:lnTo>
                                <a:lnTo>
                                  <a:pt x="8" y="35"/>
                                </a:lnTo>
                                <a:lnTo>
                                  <a:pt x="8" y="38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6" y="40"/>
                                </a:lnTo>
                                <a:lnTo>
                                  <a:pt x="6" y="42"/>
                                </a:lnTo>
                                <a:lnTo>
                                  <a:pt x="5" y="42"/>
                                </a:lnTo>
                                <a:lnTo>
                                  <a:pt x="5" y="44"/>
                                </a:lnTo>
                                <a:lnTo>
                                  <a:pt x="4" y="44"/>
                                </a:lnTo>
                                <a:lnTo>
                                  <a:pt x="4" y="47"/>
                                </a:lnTo>
                                <a:lnTo>
                                  <a:pt x="3" y="47"/>
                                </a:lnTo>
                                <a:lnTo>
                                  <a:pt x="3" y="49"/>
                                </a:lnTo>
                                <a:lnTo>
                                  <a:pt x="2" y="49"/>
                                </a:lnTo>
                                <a:lnTo>
                                  <a:pt x="2" y="52"/>
                                </a:lnTo>
                                <a:lnTo>
                                  <a:pt x="1" y="52"/>
                                </a:lnTo>
                                <a:lnTo>
                                  <a:pt x="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7"/>
                                </a:lnTo>
                                <a:lnTo>
                                  <a:pt x="16" y="57"/>
                                </a:lnTo>
                                <a:lnTo>
                                  <a:pt x="16" y="55"/>
                                </a:lnTo>
                                <a:lnTo>
                                  <a:pt x="17" y="55"/>
                                </a:lnTo>
                                <a:lnTo>
                                  <a:pt x="17" y="52"/>
                                </a:lnTo>
                                <a:lnTo>
                                  <a:pt x="19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50"/>
                                </a:lnTo>
                                <a:lnTo>
                                  <a:pt x="20" y="47"/>
                                </a:lnTo>
                                <a:lnTo>
                                  <a:pt x="21" y="47"/>
                                </a:lnTo>
                                <a:lnTo>
                                  <a:pt x="21" y="44"/>
                                </a:lnTo>
                                <a:lnTo>
                                  <a:pt x="22" y="44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0"/>
                                </a:lnTo>
                                <a:lnTo>
                                  <a:pt x="24" y="40"/>
                                </a:lnTo>
                                <a:lnTo>
                                  <a:pt x="24" y="38"/>
                                </a:lnTo>
                                <a:lnTo>
                                  <a:pt x="25" y="38"/>
                                </a:lnTo>
                                <a:lnTo>
                                  <a:pt x="25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28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24"/>
                                </a:lnTo>
                                <a:lnTo>
                                  <a:pt x="31" y="24"/>
                                </a:lnTo>
                                <a:lnTo>
                                  <a:pt x="31" y="22"/>
                                </a:lnTo>
                                <a:lnTo>
                                  <a:pt x="32" y="22"/>
                                </a:lnTo>
                                <a:lnTo>
                                  <a:pt x="32" y="20"/>
                                </a:lnTo>
                                <a:lnTo>
                                  <a:pt x="33" y="20"/>
                                </a:lnTo>
                                <a:lnTo>
                                  <a:pt x="33" y="17"/>
                                </a:lnTo>
                                <a:lnTo>
                                  <a:pt x="34" y="17"/>
                                </a:lnTo>
                                <a:lnTo>
                                  <a:pt x="34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3"/>
                                </a:lnTo>
                                <a:lnTo>
                                  <a:pt x="37" y="13"/>
                                </a:lnTo>
                                <a:lnTo>
                                  <a:pt x="37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7"/>
                                </a:lnTo>
                                <a:lnTo>
                                  <a:pt x="39" y="7"/>
                                </a:lnTo>
                                <a:lnTo>
                                  <a:pt x="39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3"/>
                                </a:lnTo>
                                <a:lnTo>
                                  <a:pt x="4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56196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6">
                                <a:moveTo>
                                  <a:pt x="27" y="0"/>
                                </a:moveTo>
                                <a:lnTo>
                                  <a:pt x="27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12"/>
                                </a:lnTo>
                                <a:lnTo>
                                  <a:pt x="20" y="12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9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20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lnTo>
                                  <a:pt x="15" y="22"/>
                                </a:lnTo>
                                <a:lnTo>
                                  <a:pt x="15" y="25"/>
                                </a:lnTo>
                                <a:lnTo>
                                  <a:pt x="13" y="25"/>
                                </a:lnTo>
                                <a:lnTo>
                                  <a:pt x="13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8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6" y="40"/>
                                </a:lnTo>
                                <a:lnTo>
                                  <a:pt x="6" y="42"/>
                                </a:lnTo>
                                <a:lnTo>
                                  <a:pt x="5" y="42"/>
                                </a:lnTo>
                                <a:lnTo>
                                  <a:pt x="5" y="44"/>
                                </a:lnTo>
                                <a:lnTo>
                                  <a:pt x="4" y="44"/>
                                </a:lnTo>
                                <a:lnTo>
                                  <a:pt x="4" y="47"/>
                                </a:lnTo>
                                <a:lnTo>
                                  <a:pt x="3" y="47"/>
                                </a:lnTo>
                                <a:lnTo>
                                  <a:pt x="3" y="49"/>
                                </a:lnTo>
                                <a:lnTo>
                                  <a:pt x="2" y="49"/>
                                </a:lnTo>
                                <a:lnTo>
                                  <a:pt x="2" y="52"/>
                                </a:lnTo>
                                <a:lnTo>
                                  <a:pt x="1" y="52"/>
                                </a:lnTo>
                                <a:lnTo>
                                  <a:pt x="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16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53"/>
                                </a:lnTo>
                                <a:lnTo>
                                  <a:pt x="19" y="53"/>
                                </a:lnTo>
                                <a:lnTo>
                                  <a:pt x="19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47"/>
                                </a:lnTo>
                                <a:lnTo>
                                  <a:pt x="21" y="47"/>
                                </a:lnTo>
                                <a:lnTo>
                                  <a:pt x="21" y="44"/>
                                </a:lnTo>
                                <a:lnTo>
                                  <a:pt x="22" y="44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0"/>
                                </a:lnTo>
                                <a:lnTo>
                                  <a:pt x="24" y="40"/>
                                </a:lnTo>
                                <a:lnTo>
                                  <a:pt x="24" y="38"/>
                                </a:lnTo>
                                <a:lnTo>
                                  <a:pt x="25" y="38"/>
                                </a:lnTo>
                                <a:lnTo>
                                  <a:pt x="25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33"/>
                                </a:lnTo>
                                <a:lnTo>
                                  <a:pt x="28" y="33"/>
                                </a:lnTo>
                                <a:lnTo>
                                  <a:pt x="28" y="30"/>
                                </a:lnTo>
                                <a:lnTo>
                                  <a:pt x="29" y="30"/>
                                </a:lnTo>
                                <a:lnTo>
                                  <a:pt x="29" y="28"/>
                                </a:lnTo>
                                <a:lnTo>
                                  <a:pt x="30" y="28"/>
                                </a:lnTo>
                                <a:lnTo>
                                  <a:pt x="30" y="25"/>
                                </a:lnTo>
                                <a:lnTo>
                                  <a:pt x="31" y="25"/>
                                </a:lnTo>
                                <a:lnTo>
                                  <a:pt x="31" y="22"/>
                                </a:lnTo>
                                <a:lnTo>
                                  <a:pt x="32" y="22"/>
                                </a:lnTo>
                                <a:lnTo>
                                  <a:pt x="32" y="20"/>
                                </a:lnTo>
                                <a:lnTo>
                                  <a:pt x="33" y="20"/>
                                </a:lnTo>
                                <a:lnTo>
                                  <a:pt x="33" y="18"/>
                                </a:lnTo>
                                <a:lnTo>
                                  <a:pt x="34" y="18"/>
                                </a:lnTo>
                                <a:lnTo>
                                  <a:pt x="34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3"/>
                                </a:lnTo>
                                <a:lnTo>
                                  <a:pt x="37" y="13"/>
                                </a:lnTo>
                                <a:lnTo>
                                  <a:pt x="37" y="10"/>
                                </a:lnTo>
                                <a:lnTo>
                                  <a:pt x="38" y="10"/>
                                </a:lnTo>
                                <a:lnTo>
                                  <a:pt x="38" y="7"/>
                                </a:lnTo>
                                <a:lnTo>
                                  <a:pt x="39" y="7"/>
                                </a:lnTo>
                                <a:lnTo>
                                  <a:pt x="39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1"/>
                                </a:lnTo>
                                <a:lnTo>
                                  <a:pt x="43" y="1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4480" y="57960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6">
                                <a:moveTo>
                                  <a:pt x="27" y="0"/>
                                </a:moveTo>
                                <a:lnTo>
                                  <a:pt x="27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20"/>
                                </a:lnTo>
                                <a:lnTo>
                                  <a:pt x="16" y="20"/>
                                </a:lnTo>
                                <a:lnTo>
                                  <a:pt x="16" y="24"/>
                                </a:lnTo>
                                <a:lnTo>
                                  <a:pt x="14" y="24"/>
                                </a:lnTo>
                                <a:lnTo>
                                  <a:pt x="14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29"/>
                                </a:lnTo>
                                <a:lnTo>
                                  <a:pt x="12" y="29"/>
                                </a:lnTo>
                                <a:lnTo>
                                  <a:pt x="12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6" y="42"/>
                                </a:lnTo>
                                <a:lnTo>
                                  <a:pt x="5" y="42"/>
                                </a:lnTo>
                                <a:lnTo>
                                  <a:pt x="5" y="46"/>
                                </a:lnTo>
                                <a:lnTo>
                                  <a:pt x="4" y="46"/>
                                </a:lnTo>
                                <a:lnTo>
                                  <a:pt x="4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4"/>
                                </a:lnTo>
                                <a:lnTo>
                                  <a:pt x="1" y="54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55"/>
                                </a:lnTo>
                                <a:lnTo>
                                  <a:pt x="19" y="55"/>
                                </a:lnTo>
                                <a:lnTo>
                                  <a:pt x="19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49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2" y="46"/>
                                </a:lnTo>
                                <a:lnTo>
                                  <a:pt x="22" y="43"/>
                                </a:lnTo>
                                <a:lnTo>
                                  <a:pt x="23" y="43"/>
                                </a:lnTo>
                                <a:lnTo>
                                  <a:pt x="23" y="41"/>
                                </a:lnTo>
                                <a:lnTo>
                                  <a:pt x="24" y="41"/>
                                </a:lnTo>
                                <a:lnTo>
                                  <a:pt x="24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4"/>
                                </a:lnTo>
                                <a:lnTo>
                                  <a:pt x="28" y="34"/>
                                </a:lnTo>
                                <a:lnTo>
                                  <a:pt x="28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7"/>
                                </a:lnTo>
                                <a:lnTo>
                                  <a:pt x="31" y="27"/>
                                </a:lnTo>
                                <a:lnTo>
                                  <a:pt x="31" y="24"/>
                                </a:lnTo>
                                <a:lnTo>
                                  <a:pt x="32" y="24"/>
                                </a:lnTo>
                                <a:lnTo>
                                  <a:pt x="32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19"/>
                                </a:lnTo>
                                <a:lnTo>
                                  <a:pt x="34" y="19"/>
                                </a:lnTo>
                                <a:lnTo>
                                  <a:pt x="34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4"/>
                                </a:lnTo>
                                <a:lnTo>
                                  <a:pt x="37" y="14"/>
                                </a:lnTo>
                                <a:lnTo>
                                  <a:pt x="37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9" y="9"/>
                                </a:lnTo>
                                <a:lnTo>
                                  <a:pt x="39" y="6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8600" y="597600"/>
                            <a:ext cx="691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6">
                                <a:moveTo>
                                  <a:pt x="53" y="0"/>
                                </a:moveTo>
                                <a:lnTo>
                                  <a:pt x="53" y="1"/>
                                </a:lnTo>
                                <a:lnTo>
                                  <a:pt x="52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3"/>
                                </a:lnTo>
                                <a:lnTo>
                                  <a:pt x="50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5"/>
                                </a:lnTo>
                                <a:lnTo>
                                  <a:pt x="48" y="5"/>
                                </a:lnTo>
                                <a:lnTo>
                                  <a:pt x="48" y="7"/>
                                </a:lnTo>
                                <a:lnTo>
                                  <a:pt x="47" y="7"/>
                                </a:lnTo>
                                <a:lnTo>
                                  <a:pt x="47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1" y="11"/>
                                </a:lnTo>
                                <a:lnTo>
                                  <a:pt x="41" y="12"/>
                                </a:lnTo>
                                <a:lnTo>
                                  <a:pt x="40" y="12"/>
                                </a:lnTo>
                                <a:lnTo>
                                  <a:pt x="40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4"/>
                                </a:lnTo>
                                <a:lnTo>
                                  <a:pt x="38" y="14"/>
                                </a:lnTo>
                                <a:lnTo>
                                  <a:pt x="38" y="16"/>
                                </a:lnTo>
                                <a:lnTo>
                                  <a:pt x="37" y="16"/>
                                </a:lnTo>
                                <a:lnTo>
                                  <a:pt x="37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9"/>
                                </a:lnTo>
                                <a:lnTo>
                                  <a:pt x="35" y="19"/>
                                </a:lnTo>
                                <a:lnTo>
                                  <a:pt x="35" y="20"/>
                                </a:lnTo>
                                <a:lnTo>
                                  <a:pt x="34" y="20"/>
                                </a:lnTo>
                                <a:lnTo>
                                  <a:pt x="34" y="21"/>
                                </a:lnTo>
                                <a:lnTo>
                                  <a:pt x="32" y="21"/>
                                </a:lnTo>
                                <a:lnTo>
                                  <a:pt x="32" y="23"/>
                                </a:lnTo>
                                <a:lnTo>
                                  <a:pt x="31" y="23"/>
                                </a:lnTo>
                                <a:lnTo>
                                  <a:pt x="31" y="25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29" y="26"/>
                                </a:lnTo>
                                <a:lnTo>
                                  <a:pt x="29" y="27"/>
                                </a:lnTo>
                                <a:lnTo>
                                  <a:pt x="28" y="27"/>
                                </a:lnTo>
                                <a:lnTo>
                                  <a:pt x="28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29"/>
                                </a:lnTo>
                                <a:lnTo>
                                  <a:pt x="26" y="29"/>
                                </a:lnTo>
                                <a:lnTo>
                                  <a:pt x="26" y="30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3" y="31"/>
                                </a:lnTo>
                                <a:lnTo>
                                  <a:pt x="23" y="32"/>
                                </a:lnTo>
                                <a:lnTo>
                                  <a:pt x="22" y="32"/>
                                </a:lnTo>
                                <a:lnTo>
                                  <a:pt x="22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lnTo>
                                  <a:pt x="13" y="40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6"/>
                                </a:lnTo>
                                <a:lnTo>
                                  <a:pt x="10" y="46"/>
                                </a:lnTo>
                                <a:lnTo>
                                  <a:pt x="10" y="47"/>
                                </a:lnTo>
                                <a:lnTo>
                                  <a:pt x="9" y="47"/>
                                </a:lnTo>
                                <a:lnTo>
                                  <a:pt x="9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6" y="50"/>
                                </a:lnTo>
                                <a:lnTo>
                                  <a:pt x="6" y="51"/>
                                </a:lnTo>
                                <a:lnTo>
                                  <a:pt x="4" y="51"/>
                                </a:lnTo>
                                <a:lnTo>
                                  <a:pt x="4" y="53"/>
                                </a:lnTo>
                                <a:lnTo>
                                  <a:pt x="3" y="53"/>
                                </a:lnTo>
                                <a:lnTo>
                                  <a:pt x="3" y="54"/>
                                </a:lnTo>
                                <a:lnTo>
                                  <a:pt x="2" y="54"/>
                                </a:lnTo>
                                <a:lnTo>
                                  <a:pt x="2" y="55"/>
                                </a:lnTo>
                                <a:lnTo>
                                  <a:pt x="1" y="55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21" y="56"/>
                                </a:lnTo>
                                <a:lnTo>
                                  <a:pt x="22" y="56"/>
                                </a:lnTo>
                                <a:lnTo>
                                  <a:pt x="22" y="55"/>
                                </a:lnTo>
                                <a:lnTo>
                                  <a:pt x="23" y="55"/>
                                </a:lnTo>
                                <a:lnTo>
                                  <a:pt x="23" y="54"/>
                                </a:lnTo>
                                <a:lnTo>
                                  <a:pt x="25" y="54"/>
                                </a:lnTo>
                                <a:lnTo>
                                  <a:pt x="25" y="53"/>
                                </a:lnTo>
                                <a:lnTo>
                                  <a:pt x="26" y="53"/>
                                </a:lnTo>
                                <a:lnTo>
                                  <a:pt x="26" y="51"/>
                                </a:lnTo>
                                <a:lnTo>
                                  <a:pt x="27" y="51"/>
                                </a:lnTo>
                                <a:lnTo>
                                  <a:pt x="27" y="50"/>
                                </a:lnTo>
                                <a:lnTo>
                                  <a:pt x="28" y="50"/>
                                </a:lnTo>
                                <a:lnTo>
                                  <a:pt x="28" y="49"/>
                                </a:lnTo>
                                <a:lnTo>
                                  <a:pt x="29" y="49"/>
                                </a:lnTo>
                                <a:lnTo>
                                  <a:pt x="29" y="48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1" y="47"/>
                                </a:lnTo>
                                <a:lnTo>
                                  <a:pt x="31" y="46"/>
                                </a:lnTo>
                                <a:lnTo>
                                  <a:pt x="32" y="46"/>
                                </a:lnTo>
                                <a:lnTo>
                                  <a:pt x="32" y="44"/>
                                </a:lnTo>
                                <a:lnTo>
                                  <a:pt x="34" y="44"/>
                                </a:lnTo>
                                <a:lnTo>
                                  <a:pt x="34" y="42"/>
                                </a:lnTo>
                                <a:lnTo>
                                  <a:pt x="35" y="42"/>
                                </a:lnTo>
                                <a:lnTo>
                                  <a:pt x="35" y="40"/>
                                </a:lnTo>
                                <a:lnTo>
                                  <a:pt x="36" y="40"/>
                                </a:lnTo>
                                <a:lnTo>
                                  <a:pt x="36" y="39"/>
                                </a:lnTo>
                                <a:lnTo>
                                  <a:pt x="37" y="39"/>
                                </a:lnTo>
                                <a:lnTo>
                                  <a:pt x="37" y="38"/>
                                </a:lnTo>
                                <a:lnTo>
                                  <a:pt x="38" y="38"/>
                                </a:lnTo>
                                <a:lnTo>
                                  <a:pt x="38" y="37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40" y="36"/>
                                </a:lnTo>
                                <a:lnTo>
                                  <a:pt x="40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32"/>
                                </a:lnTo>
                                <a:lnTo>
                                  <a:pt x="44" y="32"/>
                                </a:lnTo>
                                <a:lnTo>
                                  <a:pt x="44" y="31"/>
                                </a:lnTo>
                                <a:lnTo>
                                  <a:pt x="45" y="31"/>
                                </a:lnTo>
                                <a:lnTo>
                                  <a:pt x="45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29"/>
                                </a:lnTo>
                                <a:lnTo>
                                  <a:pt x="48" y="29"/>
                                </a:lnTo>
                                <a:lnTo>
                                  <a:pt x="48" y="28"/>
                                </a:lnTo>
                                <a:lnTo>
                                  <a:pt x="49" y="28"/>
                                </a:lnTo>
                                <a:lnTo>
                                  <a:pt x="49" y="27"/>
                                </a:lnTo>
                                <a:lnTo>
                                  <a:pt x="50" y="27"/>
                                </a:lnTo>
                                <a:lnTo>
                                  <a:pt x="50" y="26"/>
                                </a:lnTo>
                                <a:lnTo>
                                  <a:pt x="52" y="26"/>
                                </a:lnTo>
                                <a:lnTo>
                                  <a:pt x="52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3"/>
                                </a:lnTo>
                                <a:lnTo>
                                  <a:pt x="54" y="23"/>
                                </a:lnTo>
                                <a:lnTo>
                                  <a:pt x="54" y="22"/>
                                </a:lnTo>
                                <a:lnTo>
                                  <a:pt x="55" y="22"/>
                                </a:lnTo>
                                <a:lnTo>
                                  <a:pt x="55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19"/>
                                </a:lnTo>
                                <a:lnTo>
                                  <a:pt x="58" y="19"/>
                                </a:lnTo>
                                <a:lnTo>
                                  <a:pt x="58" y="20"/>
                                </a:lnTo>
                                <a:lnTo>
                                  <a:pt x="59" y="20"/>
                                </a:lnTo>
                                <a:lnTo>
                                  <a:pt x="59" y="21"/>
                                </a:lnTo>
                                <a:lnTo>
                                  <a:pt x="61" y="21"/>
                                </a:lnTo>
                                <a:lnTo>
                                  <a:pt x="61" y="22"/>
                                </a:lnTo>
                                <a:lnTo>
                                  <a:pt x="62" y="22"/>
                                </a:lnTo>
                                <a:lnTo>
                                  <a:pt x="62" y="23"/>
                                </a:lnTo>
                                <a:lnTo>
                                  <a:pt x="63" y="23"/>
                                </a:lnTo>
                                <a:lnTo>
                                  <a:pt x="63" y="25"/>
                                </a:lnTo>
                                <a:lnTo>
                                  <a:pt x="64" y="25"/>
                                </a:lnTo>
                                <a:lnTo>
                                  <a:pt x="64" y="26"/>
                                </a:lnTo>
                                <a:lnTo>
                                  <a:pt x="65" y="26"/>
                                </a:lnTo>
                                <a:lnTo>
                                  <a:pt x="65" y="27"/>
                                </a:lnTo>
                                <a:lnTo>
                                  <a:pt x="66" y="27"/>
                                </a:lnTo>
                                <a:lnTo>
                                  <a:pt x="66" y="28"/>
                                </a:lnTo>
                                <a:lnTo>
                                  <a:pt x="67" y="28"/>
                                </a:lnTo>
                                <a:lnTo>
                                  <a:pt x="67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71" y="31"/>
                                </a:lnTo>
                                <a:lnTo>
                                  <a:pt x="71" y="32"/>
                                </a:lnTo>
                                <a:lnTo>
                                  <a:pt x="73" y="32"/>
                                </a:lnTo>
                                <a:lnTo>
                                  <a:pt x="73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5"/>
                                </a:lnTo>
                                <a:lnTo>
                                  <a:pt x="75" y="35"/>
                                </a:lnTo>
                                <a:lnTo>
                                  <a:pt x="75" y="36"/>
                                </a:lnTo>
                                <a:lnTo>
                                  <a:pt x="76" y="36"/>
                                </a:lnTo>
                                <a:lnTo>
                                  <a:pt x="76" y="37"/>
                                </a:lnTo>
                                <a:lnTo>
                                  <a:pt x="77" y="37"/>
                                </a:lnTo>
                                <a:lnTo>
                                  <a:pt x="77" y="38"/>
                                </a:lnTo>
                                <a:lnTo>
                                  <a:pt x="78" y="38"/>
                                </a:lnTo>
                                <a:lnTo>
                                  <a:pt x="78" y="39"/>
                                </a:lnTo>
                                <a:lnTo>
                                  <a:pt x="80" y="39"/>
                                </a:lnTo>
                                <a:lnTo>
                                  <a:pt x="80" y="40"/>
                                </a:lnTo>
                                <a:lnTo>
                                  <a:pt x="81" y="40"/>
                                </a:lnTo>
                                <a:lnTo>
                                  <a:pt x="81" y="41"/>
                                </a:lnTo>
                                <a:lnTo>
                                  <a:pt x="82" y="41"/>
                                </a:lnTo>
                                <a:lnTo>
                                  <a:pt x="82" y="42"/>
                                </a:lnTo>
                                <a:lnTo>
                                  <a:pt x="83" y="42"/>
                                </a:lnTo>
                                <a:lnTo>
                                  <a:pt x="83" y="44"/>
                                </a:lnTo>
                                <a:lnTo>
                                  <a:pt x="84" y="44"/>
                                </a:lnTo>
                                <a:lnTo>
                                  <a:pt x="84" y="46"/>
                                </a:lnTo>
                                <a:lnTo>
                                  <a:pt x="85" y="46"/>
                                </a:lnTo>
                                <a:lnTo>
                                  <a:pt x="85" y="47"/>
                                </a:ln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7" y="48"/>
                                </a:lnTo>
                                <a:lnTo>
                                  <a:pt x="87" y="50"/>
                                </a:lnTo>
                                <a:lnTo>
                                  <a:pt x="89" y="50"/>
                                </a:lnTo>
                                <a:lnTo>
                                  <a:pt x="89" y="51"/>
                                </a:lnTo>
                                <a:lnTo>
                                  <a:pt x="90" y="51"/>
                                </a:lnTo>
                                <a:lnTo>
                                  <a:pt x="90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94" y="56"/>
                                </a:lnTo>
                                <a:lnTo>
                                  <a:pt x="219" y="56"/>
                                </a:lnTo>
                                <a:lnTo>
                                  <a:pt x="218" y="56"/>
                                </a:lnTo>
                                <a:lnTo>
                                  <a:pt x="218" y="53"/>
                                </a:lnTo>
                                <a:lnTo>
                                  <a:pt x="216" y="53"/>
                                </a:lnTo>
                                <a:lnTo>
                                  <a:pt x="216" y="50"/>
                                </a:lnTo>
                                <a:lnTo>
                                  <a:pt x="215" y="50"/>
                                </a:lnTo>
                                <a:lnTo>
                                  <a:pt x="215" y="48"/>
                                </a:lnTo>
                                <a:lnTo>
                                  <a:pt x="214" y="48"/>
                                </a:lnTo>
                                <a:lnTo>
                                  <a:pt x="214" y="46"/>
                                </a:lnTo>
                                <a:lnTo>
                                  <a:pt x="213" y="46"/>
                                </a:lnTo>
                                <a:lnTo>
                                  <a:pt x="213" y="42"/>
                                </a:lnTo>
                                <a:lnTo>
                                  <a:pt x="212" y="42"/>
                                </a:lnTo>
                                <a:lnTo>
                                  <a:pt x="212" y="40"/>
                                </a:lnTo>
                                <a:lnTo>
                                  <a:pt x="211" y="40"/>
                                </a:lnTo>
                                <a:lnTo>
                                  <a:pt x="211" y="38"/>
                                </a:lnTo>
                                <a:lnTo>
                                  <a:pt x="210" y="38"/>
                                </a:lnTo>
                                <a:lnTo>
                                  <a:pt x="210" y="36"/>
                                </a:lnTo>
                                <a:lnTo>
                                  <a:pt x="209" y="36"/>
                                </a:lnTo>
                                <a:lnTo>
                                  <a:pt x="209" y="32"/>
                                </a:lnTo>
                                <a:lnTo>
                                  <a:pt x="207" y="32"/>
                                </a:lnTo>
                                <a:lnTo>
                                  <a:pt x="207" y="30"/>
                                </a:lnTo>
                                <a:lnTo>
                                  <a:pt x="206" y="30"/>
                                </a:lnTo>
                                <a:lnTo>
                                  <a:pt x="206" y="28"/>
                                </a:lnTo>
                                <a:lnTo>
                                  <a:pt x="204" y="28"/>
                                </a:lnTo>
                                <a:lnTo>
                                  <a:pt x="204" y="26"/>
                                </a:lnTo>
                                <a:lnTo>
                                  <a:pt x="203" y="26"/>
                                </a:lnTo>
                                <a:lnTo>
                                  <a:pt x="203" y="23"/>
                                </a:lnTo>
                                <a:lnTo>
                                  <a:pt x="202" y="23"/>
                                </a:lnTo>
                                <a:lnTo>
                                  <a:pt x="202" y="21"/>
                                </a:lnTo>
                                <a:lnTo>
                                  <a:pt x="201" y="21"/>
                                </a:lnTo>
                                <a:lnTo>
                                  <a:pt x="201" y="19"/>
                                </a:lnTo>
                                <a:lnTo>
                                  <a:pt x="200" y="19"/>
                                </a:lnTo>
                                <a:lnTo>
                                  <a:pt x="200" y="14"/>
                                </a:lnTo>
                                <a:lnTo>
                                  <a:pt x="198" y="14"/>
                                </a:lnTo>
                                <a:lnTo>
                                  <a:pt x="198" y="12"/>
                                </a:lnTo>
                                <a:lnTo>
                                  <a:pt x="197" y="12"/>
                                </a:lnTo>
                                <a:lnTo>
                                  <a:pt x="197" y="10"/>
                                </a:lnTo>
                                <a:lnTo>
                                  <a:pt x="196" y="10"/>
                                </a:lnTo>
                                <a:lnTo>
                                  <a:pt x="196" y="8"/>
                                </a:lnTo>
                                <a:lnTo>
                                  <a:pt x="195" y="8"/>
                                </a:lnTo>
                                <a:lnTo>
                                  <a:pt x="195" y="5"/>
                                </a:lnTo>
                                <a:lnTo>
                                  <a:pt x="194" y="5"/>
                                </a:lnTo>
                                <a:lnTo>
                                  <a:pt x="194" y="3"/>
                                </a:lnTo>
                                <a:lnTo>
                                  <a:pt x="193" y="3"/>
                                </a:lnTo>
                                <a:lnTo>
                                  <a:pt x="193" y="1"/>
                                </a:lnTo>
                                <a:lnTo>
                                  <a:pt x="192" y="1"/>
                                </a:lnTo>
                                <a:lnTo>
                                  <a:pt x="192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040" y="61524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7">
                                <a:moveTo>
                                  <a:pt x="53" y="0"/>
                                </a:moveTo>
                                <a:lnTo>
                                  <a:pt x="53" y="1"/>
                                </a:lnTo>
                                <a:lnTo>
                                  <a:pt x="52" y="1"/>
                                </a:lnTo>
                                <a:lnTo>
                                  <a:pt x="52" y="2"/>
                                </a:lnTo>
                                <a:lnTo>
                                  <a:pt x="51" y="2"/>
                                </a:lnTo>
                                <a:lnTo>
                                  <a:pt x="51" y="3"/>
                                </a:lnTo>
                                <a:lnTo>
                                  <a:pt x="50" y="3"/>
                                </a:lnTo>
                                <a:lnTo>
                                  <a:pt x="50" y="6"/>
                                </a:lnTo>
                                <a:lnTo>
                                  <a:pt x="48" y="6"/>
                                </a:lnTo>
                                <a:lnTo>
                                  <a:pt x="48" y="7"/>
                                </a:lnTo>
                                <a:lnTo>
                                  <a:pt x="47" y="7"/>
                                </a:lnTo>
                                <a:lnTo>
                                  <a:pt x="47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5"/>
                                </a:lnTo>
                                <a:lnTo>
                                  <a:pt x="38" y="15"/>
                                </a:lnTo>
                                <a:lnTo>
                                  <a:pt x="38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9"/>
                                </a:lnTo>
                                <a:lnTo>
                                  <a:pt x="35" y="19"/>
                                </a:lnTo>
                                <a:lnTo>
                                  <a:pt x="35" y="20"/>
                                </a:lnTo>
                                <a:lnTo>
                                  <a:pt x="34" y="20"/>
                                </a:lnTo>
                                <a:lnTo>
                                  <a:pt x="34" y="21"/>
                                </a:lnTo>
                                <a:lnTo>
                                  <a:pt x="33" y="21"/>
                                </a:lnTo>
                                <a:lnTo>
                                  <a:pt x="33" y="22"/>
                                </a:lnTo>
                                <a:lnTo>
                                  <a:pt x="32" y="22"/>
                                </a:lnTo>
                                <a:lnTo>
                                  <a:pt x="32" y="23"/>
                                </a:lnTo>
                                <a:lnTo>
                                  <a:pt x="31" y="23"/>
                                </a:lnTo>
                                <a:lnTo>
                                  <a:pt x="31" y="26"/>
                                </a:lnTo>
                                <a:lnTo>
                                  <a:pt x="29" y="26"/>
                                </a:lnTo>
                                <a:lnTo>
                                  <a:pt x="29" y="27"/>
                                </a:lnTo>
                                <a:lnTo>
                                  <a:pt x="28" y="27"/>
                                </a:lnTo>
                                <a:lnTo>
                                  <a:pt x="28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29"/>
                                </a:lnTo>
                                <a:lnTo>
                                  <a:pt x="26" y="29"/>
                                </a:lnTo>
                                <a:lnTo>
                                  <a:pt x="26" y="30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4" y="31"/>
                                </a:lnTo>
                                <a:lnTo>
                                  <a:pt x="24" y="32"/>
                                </a:lnTo>
                                <a:lnTo>
                                  <a:pt x="23" y="32"/>
                                </a:lnTo>
                                <a:lnTo>
                                  <a:pt x="23" y="34"/>
                                </a:lnTo>
                                <a:lnTo>
                                  <a:pt x="22" y="34"/>
                                </a:lnTo>
                                <a:lnTo>
                                  <a:pt x="22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6"/>
                                </a:lnTo>
                                <a:lnTo>
                                  <a:pt x="19" y="36"/>
                                </a:lnTo>
                                <a:lnTo>
                                  <a:pt x="19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lnTo>
                                  <a:pt x="14" y="40"/>
                                </a:lnTo>
                                <a:lnTo>
                                  <a:pt x="14" y="43"/>
                                </a:lnTo>
                                <a:lnTo>
                                  <a:pt x="13" y="43"/>
                                </a:lnTo>
                                <a:lnTo>
                                  <a:pt x="13" y="45"/>
                                </a:lnTo>
                                <a:lnTo>
                                  <a:pt x="11" y="45"/>
                                </a:lnTo>
                                <a:lnTo>
                                  <a:pt x="11" y="46"/>
                                </a:lnTo>
                                <a:lnTo>
                                  <a:pt x="10" y="46"/>
                                </a:lnTo>
                                <a:lnTo>
                                  <a:pt x="10" y="47"/>
                                </a:lnTo>
                                <a:lnTo>
                                  <a:pt x="9" y="47"/>
                                </a:lnTo>
                                <a:lnTo>
                                  <a:pt x="9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6" y="50"/>
                                </a:lnTo>
                                <a:lnTo>
                                  <a:pt x="6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4"/>
                                </a:lnTo>
                                <a:lnTo>
                                  <a:pt x="2" y="54"/>
                                </a:lnTo>
                                <a:lnTo>
                                  <a:pt x="2" y="55"/>
                                </a:lnTo>
                                <a:lnTo>
                                  <a:pt x="1" y="55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22" y="57"/>
                                </a:lnTo>
                                <a:lnTo>
                                  <a:pt x="22" y="56"/>
                                </a:lnTo>
                                <a:lnTo>
                                  <a:pt x="23" y="56"/>
                                </a:lnTo>
                                <a:lnTo>
                                  <a:pt x="23" y="55"/>
                                </a:lnTo>
                                <a:lnTo>
                                  <a:pt x="24" y="55"/>
                                </a:lnTo>
                                <a:lnTo>
                                  <a:pt x="24" y="54"/>
                                </a:lnTo>
                                <a:lnTo>
                                  <a:pt x="25" y="54"/>
                                </a:lnTo>
                                <a:lnTo>
                                  <a:pt x="25" y="53"/>
                                </a:lnTo>
                                <a:lnTo>
                                  <a:pt x="26" y="53"/>
                                </a:lnTo>
                                <a:lnTo>
                                  <a:pt x="26" y="52"/>
                                </a:lnTo>
                                <a:lnTo>
                                  <a:pt x="27" y="52"/>
                                </a:lnTo>
                                <a:lnTo>
                                  <a:pt x="27" y="50"/>
                                </a:lnTo>
                                <a:lnTo>
                                  <a:pt x="28" y="50"/>
                                </a:lnTo>
                                <a:lnTo>
                                  <a:pt x="28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7"/>
                                </a:lnTo>
                                <a:lnTo>
                                  <a:pt x="31" y="47"/>
                                </a:lnTo>
                                <a:lnTo>
                                  <a:pt x="31" y="46"/>
                                </a:lnTo>
                                <a:lnTo>
                                  <a:pt x="32" y="46"/>
                                </a:lnTo>
                                <a:lnTo>
                                  <a:pt x="32" y="45"/>
                                </a:lnTo>
                                <a:lnTo>
                                  <a:pt x="33" y="45"/>
                                </a:lnTo>
                                <a:lnTo>
                                  <a:pt x="33" y="44"/>
                                </a:lnTo>
                                <a:lnTo>
                                  <a:pt x="34" y="44"/>
                                </a:lnTo>
                                <a:lnTo>
                                  <a:pt x="34" y="43"/>
                                </a:lnTo>
                                <a:lnTo>
                                  <a:pt x="35" y="43"/>
                                </a:lnTo>
                                <a:lnTo>
                                  <a:pt x="35" y="40"/>
                                </a:lnTo>
                                <a:lnTo>
                                  <a:pt x="36" y="40"/>
                                </a:lnTo>
                                <a:lnTo>
                                  <a:pt x="36" y="39"/>
                                </a:lnTo>
                                <a:lnTo>
                                  <a:pt x="37" y="39"/>
                                </a:lnTo>
                                <a:lnTo>
                                  <a:pt x="37" y="38"/>
                                </a:lnTo>
                                <a:lnTo>
                                  <a:pt x="38" y="38"/>
                                </a:lnTo>
                                <a:lnTo>
                                  <a:pt x="38" y="37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41" y="36"/>
                                </a:lnTo>
                                <a:lnTo>
                                  <a:pt x="41" y="35"/>
                                </a:lnTo>
                                <a:lnTo>
                                  <a:pt x="42" y="35"/>
                                </a:lnTo>
                                <a:lnTo>
                                  <a:pt x="42" y="34"/>
                                </a:lnTo>
                                <a:lnTo>
                                  <a:pt x="43" y="34"/>
                                </a:lnTo>
                                <a:lnTo>
                                  <a:pt x="43" y="32"/>
                                </a:lnTo>
                                <a:lnTo>
                                  <a:pt x="44" y="32"/>
                                </a:lnTo>
                                <a:lnTo>
                                  <a:pt x="44" y="31"/>
                                </a:lnTo>
                                <a:lnTo>
                                  <a:pt x="46" y="31"/>
                                </a:lnTo>
                                <a:lnTo>
                                  <a:pt x="46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28"/>
                                </a:lnTo>
                                <a:lnTo>
                                  <a:pt x="48" y="28"/>
                                </a:lnTo>
                                <a:lnTo>
                                  <a:pt x="48" y="27"/>
                                </a:lnTo>
                                <a:lnTo>
                                  <a:pt x="50" y="27"/>
                                </a:lnTo>
                                <a:lnTo>
                                  <a:pt x="50" y="2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2"/>
                                </a:lnTo>
                                <a:lnTo>
                                  <a:pt x="54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0"/>
                                </a:lnTo>
                                <a:lnTo>
                                  <a:pt x="56" y="20"/>
                                </a:lnTo>
                                <a:lnTo>
                                  <a:pt x="56" y="19"/>
                                </a:lnTo>
                                <a:lnTo>
                                  <a:pt x="57" y="19"/>
                                </a:lnTo>
                                <a:lnTo>
                                  <a:pt x="57" y="18"/>
                                </a:lnTo>
                                <a:lnTo>
                                  <a:pt x="59" y="18"/>
                                </a:lnTo>
                                <a:lnTo>
                                  <a:pt x="59" y="17"/>
                                </a:lnTo>
                                <a:lnTo>
                                  <a:pt x="60" y="17"/>
                                </a:lnTo>
                                <a:lnTo>
                                  <a:pt x="60" y="15"/>
                                </a:lnTo>
                                <a:lnTo>
                                  <a:pt x="61" y="15"/>
                                </a:lnTo>
                                <a:lnTo>
                                  <a:pt x="61" y="13"/>
                                </a:lnTo>
                                <a:lnTo>
                                  <a:pt x="62" y="13"/>
                                </a:lnTo>
                                <a:lnTo>
                                  <a:pt x="62" y="12"/>
                                </a:lnTo>
                                <a:lnTo>
                                  <a:pt x="63" y="12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0"/>
                                </a:lnTo>
                                <a:lnTo>
                                  <a:pt x="65" y="10"/>
                                </a:lnTo>
                                <a:lnTo>
                                  <a:pt x="65" y="9"/>
                                </a:lnTo>
                                <a:lnTo>
                                  <a:pt x="66" y="9"/>
                                </a:lnTo>
                                <a:lnTo>
                                  <a:pt x="66" y="7"/>
                                </a:lnTo>
                                <a:lnTo>
                                  <a:pt x="68" y="7"/>
                                </a:lnTo>
                                <a:lnTo>
                                  <a:pt x="68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0" y="3"/>
                                </a:lnTo>
                                <a:lnTo>
                                  <a:pt x="71" y="3"/>
                                </a:lnTo>
                                <a:lnTo>
                                  <a:pt x="71" y="2"/>
                                </a:lnTo>
                                <a:lnTo>
                                  <a:pt x="73" y="2"/>
                                </a:lnTo>
                                <a:lnTo>
                                  <a:pt x="73" y="1"/>
                                </a:lnTo>
                                <a:lnTo>
                                  <a:pt x="74" y="1"/>
                                </a:lnTo>
                                <a:lnTo>
                                  <a:pt x="74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59760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6">
                                <a:moveTo>
                                  <a:pt x="44" y="1"/>
                                </a:moveTo>
                                <a:lnTo>
                                  <a:pt x="4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2"/>
                                </a:lnTo>
                                <a:lnTo>
                                  <a:pt x="25" y="2"/>
                                </a:lnTo>
                                <a:lnTo>
                                  <a:pt x="25" y="4"/>
                                </a:lnTo>
                                <a:lnTo>
                                  <a:pt x="23" y="4"/>
                                </a:lnTo>
                                <a:lnTo>
                                  <a:pt x="23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12"/>
                                </a:lnTo>
                                <a:lnTo>
                                  <a:pt x="20" y="12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9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20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5"/>
                                </a:lnTo>
                                <a:lnTo>
                                  <a:pt x="13" y="25"/>
                                </a:lnTo>
                                <a:lnTo>
                                  <a:pt x="13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7"/>
                                </a:lnTo>
                                <a:lnTo>
                                  <a:pt x="8" y="37"/>
                                </a:lnTo>
                                <a:lnTo>
                                  <a:pt x="8" y="39"/>
                                </a:lnTo>
                                <a:lnTo>
                                  <a:pt x="7" y="39"/>
                                </a:lnTo>
                                <a:lnTo>
                                  <a:pt x="7" y="41"/>
                                </a:lnTo>
                                <a:lnTo>
                                  <a:pt x="5" y="41"/>
                                </a:lnTo>
                                <a:lnTo>
                                  <a:pt x="5" y="44"/>
                                </a:lnTo>
                                <a:lnTo>
                                  <a:pt x="4" y="44"/>
                                </a:lnTo>
                                <a:lnTo>
                                  <a:pt x="4" y="48"/>
                                </a:lnTo>
                                <a:lnTo>
                                  <a:pt x="3" y="48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3"/>
                                </a:lnTo>
                                <a:lnTo>
                                  <a:pt x="1" y="53"/>
                                </a:lnTo>
                                <a:lnTo>
                                  <a:pt x="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17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53"/>
                                </a:lnTo>
                                <a:lnTo>
                                  <a:pt x="19" y="53"/>
                                </a:lnTo>
                                <a:lnTo>
                                  <a:pt x="19" y="50"/>
                                </a:lnTo>
                                <a:lnTo>
                                  <a:pt x="20" y="50"/>
                                </a:lnTo>
                                <a:lnTo>
                                  <a:pt x="20" y="48"/>
                                </a:lnTo>
                                <a:lnTo>
                                  <a:pt x="21" y="48"/>
                                </a:lnTo>
                                <a:lnTo>
                                  <a:pt x="21" y="46"/>
                                </a:lnTo>
                                <a:lnTo>
                                  <a:pt x="22" y="46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0"/>
                                </a:lnTo>
                                <a:lnTo>
                                  <a:pt x="25" y="40"/>
                                </a:lnTo>
                                <a:lnTo>
                                  <a:pt x="25" y="38"/>
                                </a:lnTo>
                                <a:lnTo>
                                  <a:pt x="26" y="38"/>
                                </a:lnTo>
                                <a:lnTo>
                                  <a:pt x="26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0"/>
                                </a:lnTo>
                                <a:lnTo>
                                  <a:pt x="29" y="30"/>
                                </a:lnTo>
                                <a:lnTo>
                                  <a:pt x="29" y="28"/>
                                </a:lnTo>
                                <a:lnTo>
                                  <a:pt x="30" y="28"/>
                                </a:lnTo>
                                <a:lnTo>
                                  <a:pt x="30" y="26"/>
                                </a:lnTo>
                                <a:lnTo>
                                  <a:pt x="31" y="26"/>
                                </a:lnTo>
                                <a:lnTo>
                                  <a:pt x="31" y="23"/>
                                </a:lnTo>
                                <a:lnTo>
                                  <a:pt x="32" y="23"/>
                                </a:lnTo>
                                <a:lnTo>
                                  <a:pt x="32" y="21"/>
                                </a:lnTo>
                                <a:lnTo>
                                  <a:pt x="34" y="21"/>
                                </a:lnTo>
                                <a:lnTo>
                                  <a:pt x="34" y="19"/>
                                </a:lnTo>
                                <a:lnTo>
                                  <a:pt x="35" y="19"/>
                                </a:lnTo>
                                <a:lnTo>
                                  <a:pt x="35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12"/>
                                </a:lnTo>
                                <a:lnTo>
                                  <a:pt x="37" y="12"/>
                                </a:lnTo>
                                <a:lnTo>
                                  <a:pt x="37" y="10"/>
                                </a:lnTo>
                                <a:lnTo>
                                  <a:pt x="38" y="10"/>
                                </a:lnTo>
                                <a:lnTo>
                                  <a:pt x="38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1"/>
                                </a:lnTo>
                                <a:lnTo>
                                  <a:pt x="4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0" y="615240"/>
                            <a:ext cx="14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7">
                                <a:moveTo>
                                  <a:pt x="40" y="4"/>
                                </a:moveTo>
                                <a:lnTo>
                                  <a:pt x="43" y="4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1"/>
                                </a:lnTo>
                                <a:lnTo>
                                  <a:pt x="26" y="1"/>
                                </a:lnTo>
                                <a:lnTo>
                                  <a:pt x="26" y="3"/>
                                </a:lnTo>
                                <a:lnTo>
                                  <a:pt x="25" y="3"/>
                                </a:lnTo>
                                <a:lnTo>
                                  <a:pt x="25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7"/>
                                </a:lnTo>
                                <a:lnTo>
                                  <a:pt x="19" y="17"/>
                                </a:lnTo>
                                <a:lnTo>
                                  <a:pt x="19" y="19"/>
                                </a:lnTo>
                                <a:lnTo>
                                  <a:pt x="18" y="19"/>
                                </a:lnTo>
                                <a:lnTo>
                                  <a:pt x="18" y="21"/>
                                </a:lnTo>
                                <a:lnTo>
                                  <a:pt x="17" y="21"/>
                                </a:lnTo>
                                <a:lnTo>
                                  <a:pt x="17" y="23"/>
                                </a:lnTo>
                                <a:lnTo>
                                  <a:pt x="16" y="23"/>
                                </a:lnTo>
                                <a:lnTo>
                                  <a:pt x="16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9"/>
                                </a:lnTo>
                                <a:lnTo>
                                  <a:pt x="12" y="29"/>
                                </a:lnTo>
                                <a:lnTo>
                                  <a:pt x="12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40"/>
                                </a:lnTo>
                                <a:lnTo>
                                  <a:pt x="7" y="40"/>
                                </a:lnTo>
                                <a:lnTo>
                                  <a:pt x="7" y="44"/>
                                </a:lnTo>
                                <a:lnTo>
                                  <a:pt x="6" y="44"/>
                                </a:lnTo>
                                <a:lnTo>
                                  <a:pt x="6" y="46"/>
                                </a:lnTo>
                                <a:lnTo>
                                  <a:pt x="4" y="46"/>
                                </a:lnTo>
                                <a:lnTo>
                                  <a:pt x="4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52"/>
                                </a:lnTo>
                                <a:lnTo>
                                  <a:pt x="2" y="52"/>
                                </a:lnTo>
                                <a:lnTo>
                                  <a:pt x="2" y="54"/>
                                </a:lnTo>
                                <a:lnTo>
                                  <a:pt x="1" y="54"/>
                                </a:lnTo>
                                <a:lnTo>
                                  <a:pt x="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18" y="57"/>
                                </a:lnTo>
                                <a:lnTo>
                                  <a:pt x="18" y="55"/>
                                </a:lnTo>
                                <a:lnTo>
                                  <a:pt x="19" y="55"/>
                                </a:lnTo>
                                <a:lnTo>
                                  <a:pt x="19" y="52"/>
                                </a:lnTo>
                                <a:lnTo>
                                  <a:pt x="20" y="52"/>
                                </a:lnTo>
                                <a:lnTo>
                                  <a:pt x="20" y="49"/>
                                </a:lnTo>
                                <a:lnTo>
                                  <a:pt x="21" y="49"/>
                                </a:lnTo>
                                <a:lnTo>
                                  <a:pt x="21" y="47"/>
                                </a:lnTo>
                                <a:lnTo>
                                  <a:pt x="22" y="47"/>
                                </a:lnTo>
                                <a:lnTo>
                                  <a:pt x="22" y="45"/>
                                </a:lnTo>
                                <a:lnTo>
                                  <a:pt x="23" y="45"/>
                                </a:lnTo>
                                <a:lnTo>
                                  <a:pt x="23" y="43"/>
                                </a:lnTo>
                                <a:lnTo>
                                  <a:pt x="25" y="43"/>
                                </a:lnTo>
                                <a:lnTo>
                                  <a:pt x="25" y="39"/>
                                </a:lnTo>
                                <a:lnTo>
                                  <a:pt x="26" y="39"/>
                                </a:lnTo>
                                <a:lnTo>
                                  <a:pt x="26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4"/>
                                </a:lnTo>
                                <a:lnTo>
                                  <a:pt x="28" y="34"/>
                                </a:lnTo>
                                <a:lnTo>
                                  <a:pt x="28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7"/>
                                </a:lnTo>
                                <a:lnTo>
                                  <a:pt x="31" y="27"/>
                                </a:lnTo>
                                <a:lnTo>
                                  <a:pt x="31" y="25"/>
                                </a:lnTo>
                                <a:lnTo>
                                  <a:pt x="32" y="25"/>
                                </a:lnTo>
                                <a:lnTo>
                                  <a:pt x="32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20"/>
                                </a:lnTo>
                                <a:lnTo>
                                  <a:pt x="35" y="20"/>
                                </a:lnTo>
                                <a:lnTo>
                                  <a:pt x="35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3"/>
                                </a:lnTo>
                                <a:lnTo>
                                  <a:pt x="37" y="13"/>
                                </a:lnTo>
                                <a:lnTo>
                                  <a:pt x="37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9" y="9"/>
                                </a:lnTo>
                                <a:lnTo>
                                  <a:pt x="39" y="7"/>
                                </a:lnTo>
                                <a:lnTo>
                                  <a:pt x="40" y="7"/>
                                </a:lnTo>
                                <a:lnTo>
                                  <a:pt x="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760" y="63360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6">
                                <a:moveTo>
                                  <a:pt x="53" y="0"/>
                                </a:moveTo>
                                <a:lnTo>
                                  <a:pt x="52" y="0"/>
                                </a:lnTo>
                                <a:lnTo>
                                  <a:pt x="52" y="1"/>
                                </a:lnTo>
                                <a:lnTo>
                                  <a:pt x="51" y="1"/>
                                </a:lnTo>
                                <a:lnTo>
                                  <a:pt x="51" y="2"/>
                                </a:lnTo>
                                <a:lnTo>
                                  <a:pt x="50" y="2"/>
                                </a:lnTo>
                                <a:lnTo>
                                  <a:pt x="50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5"/>
                                </a:lnTo>
                                <a:lnTo>
                                  <a:pt x="48" y="5"/>
                                </a:lnTo>
                                <a:lnTo>
                                  <a:pt x="48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4" y="8"/>
                                </a:lnTo>
                                <a:lnTo>
                                  <a:pt x="44" y="9"/>
                                </a:lnTo>
                                <a:lnTo>
                                  <a:pt x="43" y="9"/>
                                </a:lnTo>
                                <a:lnTo>
                                  <a:pt x="43" y="10"/>
                                </a:lnTo>
                                <a:lnTo>
                                  <a:pt x="42" y="10"/>
                                </a:lnTo>
                                <a:lnTo>
                                  <a:pt x="42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4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39" y="15"/>
                                </a:lnTo>
                                <a:lnTo>
                                  <a:pt x="39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8"/>
                                </a:lnTo>
                                <a:lnTo>
                                  <a:pt x="35" y="18"/>
                                </a:lnTo>
                                <a:lnTo>
                                  <a:pt x="35" y="19"/>
                                </a:lnTo>
                                <a:lnTo>
                                  <a:pt x="34" y="19"/>
                                </a:lnTo>
                                <a:lnTo>
                                  <a:pt x="34" y="20"/>
                                </a:lnTo>
                                <a:lnTo>
                                  <a:pt x="33" y="20"/>
                                </a:lnTo>
                                <a:lnTo>
                                  <a:pt x="33" y="21"/>
                                </a:lnTo>
                                <a:lnTo>
                                  <a:pt x="32" y="21"/>
                                </a:lnTo>
                                <a:lnTo>
                                  <a:pt x="32" y="23"/>
                                </a:lnTo>
                                <a:lnTo>
                                  <a:pt x="31" y="23"/>
                                </a:lnTo>
                                <a:lnTo>
                                  <a:pt x="31" y="24"/>
                                </a:lnTo>
                                <a:lnTo>
                                  <a:pt x="30" y="24"/>
                                </a:lnTo>
                                <a:lnTo>
                                  <a:pt x="30" y="25"/>
                                </a:lnTo>
                                <a:lnTo>
                                  <a:pt x="29" y="25"/>
                                </a:lnTo>
                                <a:lnTo>
                                  <a:pt x="29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28"/>
                                </a:lnTo>
                                <a:lnTo>
                                  <a:pt x="26" y="28"/>
                                </a:lnTo>
                                <a:lnTo>
                                  <a:pt x="26" y="29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4" y="30"/>
                                </a:lnTo>
                                <a:lnTo>
                                  <a:pt x="24" y="32"/>
                                </a:lnTo>
                                <a:lnTo>
                                  <a:pt x="23" y="32"/>
                                </a:lnTo>
                                <a:lnTo>
                                  <a:pt x="23" y="33"/>
                                </a:lnTo>
                                <a:lnTo>
                                  <a:pt x="22" y="33"/>
                                </a:lnTo>
                                <a:lnTo>
                                  <a:pt x="22" y="34"/>
                                </a:lnTo>
                                <a:lnTo>
                                  <a:pt x="21" y="34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6"/>
                                </a:lnTo>
                                <a:lnTo>
                                  <a:pt x="17" y="36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2"/>
                                </a:lnTo>
                                <a:lnTo>
                                  <a:pt x="13" y="42"/>
                                </a:lnTo>
                                <a:lnTo>
                                  <a:pt x="13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6"/>
                                </a:lnTo>
                                <a:lnTo>
                                  <a:pt x="9" y="46"/>
                                </a:lnTo>
                                <a:lnTo>
                                  <a:pt x="9" y="47"/>
                                </a:lnTo>
                                <a:lnTo>
                                  <a:pt x="8" y="47"/>
                                </a:lnTo>
                                <a:lnTo>
                                  <a:pt x="8" y="48"/>
                                </a:lnTo>
                                <a:lnTo>
                                  <a:pt x="7" y="48"/>
                                </a:lnTo>
                                <a:lnTo>
                                  <a:pt x="7" y="50"/>
                                </a:lnTo>
                                <a:lnTo>
                                  <a:pt x="6" y="50"/>
                                </a:lnTo>
                                <a:lnTo>
                                  <a:pt x="6" y="51"/>
                                </a:lnTo>
                                <a:lnTo>
                                  <a:pt x="5" y="51"/>
                                </a:lnTo>
                                <a:lnTo>
                                  <a:pt x="5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3"/>
                                </a:lnTo>
                                <a:lnTo>
                                  <a:pt x="3" y="53"/>
                                </a:lnTo>
                                <a:lnTo>
                                  <a:pt x="3" y="54"/>
                                </a:lnTo>
                                <a:lnTo>
                                  <a:pt x="2" y="54"/>
                                </a:lnTo>
                                <a:lnTo>
                                  <a:pt x="2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22" y="56"/>
                                </a:lnTo>
                                <a:lnTo>
                                  <a:pt x="22" y="55"/>
                                </a:lnTo>
                                <a:lnTo>
                                  <a:pt x="23" y="55"/>
                                </a:lnTo>
                                <a:lnTo>
                                  <a:pt x="23" y="53"/>
                                </a:lnTo>
                                <a:lnTo>
                                  <a:pt x="24" y="53"/>
                                </a:lnTo>
                                <a:lnTo>
                                  <a:pt x="24" y="52"/>
                                </a:lnTo>
                                <a:lnTo>
                                  <a:pt x="25" y="52"/>
                                </a:lnTo>
                                <a:lnTo>
                                  <a:pt x="25" y="51"/>
                                </a:lnTo>
                                <a:lnTo>
                                  <a:pt x="26" y="51"/>
                                </a:lnTo>
                                <a:lnTo>
                                  <a:pt x="26" y="50"/>
                                </a:lnTo>
                                <a:lnTo>
                                  <a:pt x="27" y="50"/>
                                </a:lnTo>
                                <a:lnTo>
                                  <a:pt x="27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7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1" y="46"/>
                                </a:lnTo>
                                <a:lnTo>
                                  <a:pt x="31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3" y="44"/>
                                </a:lnTo>
                                <a:lnTo>
                                  <a:pt x="33" y="43"/>
                                </a:lnTo>
                                <a:lnTo>
                                  <a:pt x="34" y="43"/>
                                </a:lnTo>
                                <a:lnTo>
                                  <a:pt x="34" y="42"/>
                                </a:lnTo>
                                <a:lnTo>
                                  <a:pt x="35" y="42"/>
                                </a:lnTo>
                                <a:lnTo>
                                  <a:pt x="35" y="41"/>
                                </a:lnTo>
                                <a:lnTo>
                                  <a:pt x="36" y="41"/>
                                </a:lnTo>
                                <a:lnTo>
                                  <a:pt x="36" y="39"/>
                                </a:lnTo>
                                <a:lnTo>
                                  <a:pt x="38" y="39"/>
                                </a:lnTo>
                                <a:lnTo>
                                  <a:pt x="38" y="37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40" y="36"/>
                                </a:lnTo>
                                <a:lnTo>
                                  <a:pt x="40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2"/>
                                </a:lnTo>
                                <a:lnTo>
                                  <a:pt x="43" y="32"/>
                                </a:lnTo>
                                <a:lnTo>
                                  <a:pt x="43" y="30"/>
                                </a:lnTo>
                                <a:lnTo>
                                  <a:pt x="44" y="30"/>
                                </a:lnTo>
                                <a:lnTo>
                                  <a:pt x="44" y="29"/>
                                </a:lnTo>
                                <a:lnTo>
                                  <a:pt x="46" y="29"/>
                                </a:lnTo>
                                <a:lnTo>
                                  <a:pt x="46" y="28"/>
                                </a:lnTo>
                                <a:lnTo>
                                  <a:pt x="48" y="28"/>
                                </a:lnTo>
                                <a:lnTo>
                                  <a:pt x="48" y="27"/>
                                </a:lnTo>
                                <a:lnTo>
                                  <a:pt x="49" y="27"/>
                                </a:lnTo>
                                <a:lnTo>
                                  <a:pt x="49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5"/>
                                </a:lnTo>
                                <a:lnTo>
                                  <a:pt x="51" y="25"/>
                                </a:lnTo>
                                <a:lnTo>
                                  <a:pt x="51" y="24"/>
                                </a:lnTo>
                                <a:lnTo>
                                  <a:pt x="52" y="24"/>
                                </a:lnTo>
                                <a:lnTo>
                                  <a:pt x="52" y="23"/>
                                </a:lnTo>
                                <a:lnTo>
                                  <a:pt x="53" y="23"/>
                                </a:lnTo>
                                <a:lnTo>
                                  <a:pt x="53" y="21"/>
                                </a:lnTo>
                                <a:lnTo>
                                  <a:pt x="54" y="21"/>
                                </a:lnTo>
                                <a:lnTo>
                                  <a:pt x="54" y="20"/>
                                </a:lnTo>
                                <a:lnTo>
                                  <a:pt x="55" y="20"/>
                                </a:lnTo>
                                <a:lnTo>
                                  <a:pt x="55" y="19"/>
                                </a:lnTo>
                                <a:lnTo>
                                  <a:pt x="57" y="19"/>
                                </a:lnTo>
                                <a:lnTo>
                                  <a:pt x="57" y="18"/>
                                </a:lnTo>
                                <a:lnTo>
                                  <a:pt x="58" y="18"/>
                                </a:lnTo>
                                <a:lnTo>
                                  <a:pt x="58" y="17"/>
                                </a:lnTo>
                                <a:lnTo>
                                  <a:pt x="59" y="17"/>
                                </a:lnTo>
                                <a:lnTo>
                                  <a:pt x="59" y="16"/>
                                </a:lnTo>
                                <a:lnTo>
                                  <a:pt x="60" y="16"/>
                                </a:lnTo>
                                <a:lnTo>
                                  <a:pt x="60" y="15"/>
                                </a:lnTo>
                                <a:lnTo>
                                  <a:pt x="61" y="15"/>
                                </a:lnTo>
                                <a:lnTo>
                                  <a:pt x="61" y="12"/>
                                </a:lnTo>
                                <a:lnTo>
                                  <a:pt x="62" y="12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8"/>
                                </a:lnTo>
                                <a:lnTo>
                                  <a:pt x="66" y="8"/>
                                </a:lnTo>
                                <a:lnTo>
                                  <a:pt x="66" y="7"/>
                                </a:lnTo>
                                <a:lnTo>
                                  <a:pt x="67" y="7"/>
                                </a:lnTo>
                                <a:lnTo>
                                  <a:pt x="67" y="6"/>
                                </a:lnTo>
                                <a:lnTo>
                                  <a:pt x="68" y="6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0" y="2"/>
                                </a:lnTo>
                                <a:lnTo>
                                  <a:pt x="72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9640" y="63360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6">
                                <a:moveTo>
                                  <a:pt x="38" y="9"/>
                                </a:moveTo>
                                <a:lnTo>
                                  <a:pt x="38" y="7"/>
                                </a:lnTo>
                                <a:lnTo>
                                  <a:pt x="39" y="7"/>
                                </a:lnTo>
                                <a:lnTo>
                                  <a:pt x="39" y="5"/>
                                </a:lnTo>
                                <a:lnTo>
                                  <a:pt x="42" y="5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12"/>
                                </a:lnTo>
                                <a:lnTo>
                                  <a:pt x="20" y="12"/>
                                </a:lnTo>
                                <a:lnTo>
                                  <a:pt x="20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9"/>
                                </a:lnTo>
                                <a:lnTo>
                                  <a:pt x="17" y="19"/>
                                </a:lnTo>
                                <a:lnTo>
                                  <a:pt x="17" y="21"/>
                                </a:lnTo>
                                <a:lnTo>
                                  <a:pt x="16" y="21"/>
                                </a:lnTo>
                                <a:lnTo>
                                  <a:pt x="16" y="24"/>
                                </a:lnTo>
                                <a:lnTo>
                                  <a:pt x="14" y="24"/>
                                </a:lnTo>
                                <a:lnTo>
                                  <a:pt x="14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6"/>
                                </a:lnTo>
                                <a:lnTo>
                                  <a:pt x="8" y="36"/>
                                </a:lnTo>
                                <a:lnTo>
                                  <a:pt x="8" y="39"/>
                                </a:lnTo>
                                <a:lnTo>
                                  <a:pt x="7" y="39"/>
                                </a:lnTo>
                                <a:lnTo>
                                  <a:pt x="7" y="42"/>
                                </a:lnTo>
                                <a:lnTo>
                                  <a:pt x="6" y="42"/>
                                </a:lnTo>
                                <a:lnTo>
                                  <a:pt x="6" y="44"/>
                                </a:lnTo>
                                <a:lnTo>
                                  <a:pt x="5" y="44"/>
                                </a:lnTo>
                                <a:lnTo>
                                  <a:pt x="5" y="46"/>
                                </a:lnTo>
                                <a:lnTo>
                                  <a:pt x="3" y="46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2"/>
                                </a:lnTo>
                                <a:lnTo>
                                  <a:pt x="1" y="52"/>
                                </a:lnTo>
                                <a:lnTo>
                                  <a:pt x="1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55"/>
                                </a:lnTo>
                                <a:lnTo>
                                  <a:pt x="18" y="55"/>
                                </a:lnTo>
                                <a:lnTo>
                                  <a:pt x="18" y="52"/>
                                </a:lnTo>
                                <a:lnTo>
                                  <a:pt x="19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50"/>
                                </a:lnTo>
                                <a:lnTo>
                                  <a:pt x="20" y="47"/>
                                </a:lnTo>
                                <a:lnTo>
                                  <a:pt x="21" y="47"/>
                                </a:lnTo>
                                <a:lnTo>
                                  <a:pt x="21" y="45"/>
                                </a:lnTo>
                                <a:lnTo>
                                  <a:pt x="23" y="45"/>
                                </a:lnTo>
                                <a:lnTo>
                                  <a:pt x="23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41"/>
                                </a:lnTo>
                                <a:lnTo>
                                  <a:pt x="25" y="41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7"/>
                                </a:lnTo>
                                <a:lnTo>
                                  <a:pt x="30" y="27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2" y="23"/>
                                </a:lnTo>
                                <a:lnTo>
                                  <a:pt x="33" y="23"/>
                                </a:lnTo>
                                <a:lnTo>
                                  <a:pt x="33" y="20"/>
                                </a:lnTo>
                                <a:lnTo>
                                  <a:pt x="34" y="20"/>
                                </a:lnTo>
                                <a:lnTo>
                                  <a:pt x="34" y="18"/>
                                </a:lnTo>
                                <a:lnTo>
                                  <a:pt x="35" y="18"/>
                                </a:lnTo>
                                <a:lnTo>
                                  <a:pt x="35" y="15"/>
                                </a:lnTo>
                                <a:lnTo>
                                  <a:pt x="36" y="15"/>
                                </a:lnTo>
                                <a:lnTo>
                                  <a:pt x="36" y="12"/>
                                </a:lnTo>
                                <a:lnTo>
                                  <a:pt x="37" y="12"/>
                                </a:lnTo>
                                <a:lnTo>
                                  <a:pt x="37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8560" y="65160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6">
                                <a:moveTo>
                                  <a:pt x="69" y="3"/>
                                </a:moveTo>
                                <a:lnTo>
                                  <a:pt x="72" y="3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52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1"/>
                                </a:lnTo>
                                <a:lnTo>
                                  <a:pt x="50" y="1"/>
                                </a:lnTo>
                                <a:lnTo>
                                  <a:pt x="50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8" y="4"/>
                                </a:lnTo>
                                <a:lnTo>
                                  <a:pt x="48" y="5"/>
                                </a:lnTo>
                                <a:lnTo>
                                  <a:pt x="47" y="5"/>
                                </a:lnTo>
                                <a:lnTo>
                                  <a:pt x="47" y="6"/>
                                </a:lnTo>
                                <a:lnTo>
                                  <a:pt x="46" y="6"/>
                                </a:lnTo>
                                <a:lnTo>
                                  <a:pt x="46" y="7"/>
                                </a:lnTo>
                                <a:lnTo>
                                  <a:pt x="45" y="7"/>
                                </a:lnTo>
                                <a:lnTo>
                                  <a:pt x="45" y="10"/>
                                </a:lnTo>
                                <a:lnTo>
                                  <a:pt x="42" y="10"/>
                                </a:lnTo>
                                <a:lnTo>
                                  <a:pt x="42" y="11"/>
                                </a:lnTo>
                                <a:lnTo>
                                  <a:pt x="41" y="11"/>
                                </a:lnTo>
                                <a:lnTo>
                                  <a:pt x="41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39" y="14"/>
                                </a:lnTo>
                                <a:lnTo>
                                  <a:pt x="39" y="15"/>
                                </a:lnTo>
                                <a:lnTo>
                                  <a:pt x="38" y="15"/>
                                </a:lnTo>
                                <a:lnTo>
                                  <a:pt x="38" y="16"/>
                                </a:lnTo>
                                <a:lnTo>
                                  <a:pt x="37" y="16"/>
                                </a:lnTo>
                                <a:lnTo>
                                  <a:pt x="37" y="17"/>
                                </a:lnTo>
                                <a:lnTo>
                                  <a:pt x="36" y="17"/>
                                </a:lnTo>
                                <a:lnTo>
                                  <a:pt x="36" y="18"/>
                                </a:lnTo>
                                <a:lnTo>
                                  <a:pt x="35" y="18"/>
                                </a:lnTo>
                                <a:lnTo>
                                  <a:pt x="35" y="19"/>
                                </a:lnTo>
                                <a:lnTo>
                                  <a:pt x="33" y="19"/>
                                </a:lnTo>
                                <a:lnTo>
                                  <a:pt x="33" y="20"/>
                                </a:lnTo>
                                <a:lnTo>
                                  <a:pt x="32" y="20"/>
                                </a:lnTo>
                                <a:lnTo>
                                  <a:pt x="32" y="22"/>
                                </a:lnTo>
                                <a:lnTo>
                                  <a:pt x="31" y="22"/>
                                </a:lnTo>
                                <a:lnTo>
                                  <a:pt x="31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5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7" y="26"/>
                                </a:lnTo>
                                <a:lnTo>
                                  <a:pt x="27" y="27"/>
                                </a:lnTo>
                                <a:lnTo>
                                  <a:pt x="26" y="27"/>
                                </a:lnTo>
                                <a:lnTo>
                                  <a:pt x="26" y="29"/>
                                </a:lnTo>
                                <a:lnTo>
                                  <a:pt x="24" y="29"/>
                                </a:lnTo>
                                <a:lnTo>
                                  <a:pt x="24" y="31"/>
                                </a:lnTo>
                                <a:lnTo>
                                  <a:pt x="23" y="31"/>
                                </a:lnTo>
                                <a:lnTo>
                                  <a:pt x="23" y="32"/>
                                </a:lnTo>
                                <a:lnTo>
                                  <a:pt x="22" y="32"/>
                                </a:lnTo>
                                <a:lnTo>
                                  <a:pt x="22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6"/>
                                </a:lnTo>
                                <a:lnTo>
                                  <a:pt x="19" y="36"/>
                                </a:lnTo>
                                <a:lnTo>
                                  <a:pt x="19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40"/>
                                </a:lnTo>
                                <a:lnTo>
                                  <a:pt x="14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41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3"/>
                                </a:lnTo>
                                <a:lnTo>
                                  <a:pt x="11" y="43"/>
                                </a:lnTo>
                                <a:lnTo>
                                  <a:pt x="11" y="44"/>
                                </a:lnTo>
                                <a:lnTo>
                                  <a:pt x="10" y="44"/>
                                </a:lnTo>
                                <a:lnTo>
                                  <a:pt x="10" y="45"/>
                                </a:lnTo>
                                <a:lnTo>
                                  <a:pt x="9" y="45"/>
                                </a:lnTo>
                                <a:lnTo>
                                  <a:pt x="9" y="46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6" y="47"/>
                                </a:lnTo>
                                <a:lnTo>
                                  <a:pt x="6" y="50"/>
                                </a:lnTo>
                                <a:lnTo>
                                  <a:pt x="5" y="50"/>
                                </a:lnTo>
                                <a:lnTo>
                                  <a:pt x="5" y="51"/>
                                </a:lnTo>
                                <a:lnTo>
                                  <a:pt x="4" y="51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4"/>
                                </a:lnTo>
                                <a:lnTo>
                                  <a:pt x="1" y="54"/>
                                </a:lnTo>
                                <a:lnTo>
                                  <a:pt x="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19" y="56"/>
                                </a:lnTo>
                                <a:lnTo>
                                  <a:pt x="20" y="56"/>
                                </a:lnTo>
                                <a:lnTo>
                                  <a:pt x="20" y="55"/>
                                </a:lnTo>
                                <a:lnTo>
                                  <a:pt x="21" y="55"/>
                                </a:lnTo>
                                <a:lnTo>
                                  <a:pt x="21" y="54"/>
                                </a:lnTo>
                                <a:lnTo>
                                  <a:pt x="22" y="54"/>
                                </a:lnTo>
                                <a:lnTo>
                                  <a:pt x="22" y="53"/>
                                </a:lnTo>
                                <a:lnTo>
                                  <a:pt x="23" y="53"/>
                                </a:lnTo>
                                <a:lnTo>
                                  <a:pt x="23" y="52"/>
                                </a:lnTo>
                                <a:lnTo>
                                  <a:pt x="24" y="52"/>
                                </a:lnTo>
                                <a:lnTo>
                                  <a:pt x="24" y="51"/>
                                </a:lnTo>
                                <a:lnTo>
                                  <a:pt x="26" y="51"/>
                                </a:lnTo>
                                <a:lnTo>
                                  <a:pt x="26" y="50"/>
                                </a:lnTo>
                                <a:lnTo>
                                  <a:pt x="27" y="50"/>
                                </a:lnTo>
                                <a:lnTo>
                                  <a:pt x="27" y="49"/>
                                </a:lnTo>
                                <a:lnTo>
                                  <a:pt x="28" y="49"/>
                                </a:lnTo>
                                <a:lnTo>
                                  <a:pt x="28" y="47"/>
                                </a:lnTo>
                                <a:lnTo>
                                  <a:pt x="29" y="47"/>
                                </a:lnTo>
                                <a:lnTo>
                                  <a:pt x="29" y="46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1" y="45"/>
                                </a:lnTo>
                                <a:lnTo>
                                  <a:pt x="31" y="44"/>
                                </a:lnTo>
                                <a:lnTo>
                                  <a:pt x="32" y="44"/>
                                </a:lnTo>
                                <a:lnTo>
                                  <a:pt x="32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2"/>
                                </a:lnTo>
                                <a:lnTo>
                                  <a:pt x="35" y="42"/>
                                </a:lnTo>
                                <a:lnTo>
                                  <a:pt x="35" y="40"/>
                                </a:lnTo>
                                <a:lnTo>
                                  <a:pt x="36" y="40"/>
                                </a:lnTo>
                                <a:lnTo>
                                  <a:pt x="36" y="38"/>
                                </a:lnTo>
                                <a:lnTo>
                                  <a:pt x="37" y="38"/>
                                </a:lnTo>
                                <a:lnTo>
                                  <a:pt x="37" y="37"/>
                                </a:lnTo>
                                <a:lnTo>
                                  <a:pt x="38" y="37"/>
                                </a:lnTo>
                                <a:lnTo>
                                  <a:pt x="38" y="36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0" y="34"/>
                                </a:lnTo>
                                <a:lnTo>
                                  <a:pt x="40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32"/>
                                </a:lnTo>
                                <a:lnTo>
                                  <a:pt x="42" y="32"/>
                                </a:lnTo>
                                <a:lnTo>
                                  <a:pt x="42" y="31"/>
                                </a:lnTo>
                                <a:lnTo>
                                  <a:pt x="45" y="31"/>
                                </a:lnTo>
                                <a:lnTo>
                                  <a:pt x="45" y="29"/>
                                </a:lnTo>
                                <a:lnTo>
                                  <a:pt x="46" y="29"/>
                                </a:lnTo>
                                <a:lnTo>
                                  <a:pt x="46" y="28"/>
                                </a:lnTo>
                                <a:lnTo>
                                  <a:pt x="47" y="28"/>
                                </a:lnTo>
                                <a:lnTo>
                                  <a:pt x="47" y="27"/>
                                </a:lnTo>
                                <a:lnTo>
                                  <a:pt x="48" y="27"/>
                                </a:lnTo>
                                <a:lnTo>
                                  <a:pt x="48" y="26"/>
                                </a:lnTo>
                                <a:lnTo>
                                  <a:pt x="49" y="26"/>
                                </a:lnTo>
                                <a:lnTo>
                                  <a:pt x="49" y="25"/>
                                </a:lnTo>
                                <a:lnTo>
                                  <a:pt x="50" y="25"/>
                                </a:lnTo>
                                <a:lnTo>
                                  <a:pt x="50" y="24"/>
                                </a:lnTo>
                                <a:lnTo>
                                  <a:pt x="51" y="24"/>
                                </a:lnTo>
                                <a:lnTo>
                                  <a:pt x="51" y="23"/>
                                </a:lnTo>
                                <a:lnTo>
                                  <a:pt x="52" y="23"/>
                                </a:lnTo>
                                <a:lnTo>
                                  <a:pt x="52" y="22"/>
                                </a:lnTo>
                                <a:lnTo>
                                  <a:pt x="54" y="22"/>
                                </a:lnTo>
                                <a:lnTo>
                                  <a:pt x="54" y="20"/>
                                </a:lnTo>
                                <a:lnTo>
                                  <a:pt x="55" y="20"/>
                                </a:lnTo>
                                <a:lnTo>
                                  <a:pt x="55" y="18"/>
                                </a:lnTo>
                                <a:lnTo>
                                  <a:pt x="56" y="18"/>
                                </a:lnTo>
                                <a:lnTo>
                                  <a:pt x="56" y="17"/>
                                </a:lnTo>
                                <a:lnTo>
                                  <a:pt x="57" y="17"/>
                                </a:lnTo>
                                <a:lnTo>
                                  <a:pt x="57" y="16"/>
                                </a:lnTo>
                                <a:lnTo>
                                  <a:pt x="58" y="16"/>
                                </a:lnTo>
                                <a:lnTo>
                                  <a:pt x="58" y="15"/>
                                </a:lnTo>
                                <a:lnTo>
                                  <a:pt x="59" y="15"/>
                                </a:lnTo>
                                <a:lnTo>
                                  <a:pt x="59" y="14"/>
                                </a:lnTo>
                                <a:lnTo>
                                  <a:pt x="60" y="14"/>
                                </a:lnTo>
                                <a:lnTo>
                                  <a:pt x="60" y="13"/>
                                </a:lnTo>
                                <a:lnTo>
                                  <a:pt x="61" y="13"/>
                                </a:lnTo>
                                <a:lnTo>
                                  <a:pt x="61" y="11"/>
                                </a:lnTo>
                                <a:lnTo>
                                  <a:pt x="63" y="11"/>
                                </a:lnTo>
                                <a:lnTo>
                                  <a:pt x="63" y="10"/>
                                </a:lnTo>
                                <a:lnTo>
                                  <a:pt x="64" y="10"/>
                                </a:lnTo>
                                <a:lnTo>
                                  <a:pt x="64" y="9"/>
                                </a:lnTo>
                                <a:lnTo>
                                  <a:pt x="65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7"/>
                                </a:lnTo>
                                <a:lnTo>
                                  <a:pt x="66" y="6"/>
                                </a:lnTo>
                                <a:lnTo>
                                  <a:pt x="67" y="6"/>
                                </a:lnTo>
                                <a:lnTo>
                                  <a:pt x="67" y="5"/>
                                </a:lnTo>
                                <a:lnTo>
                                  <a:pt x="68" y="5"/>
                                </a:lnTo>
                                <a:lnTo>
                                  <a:pt x="68" y="4"/>
                                </a:lnTo>
                                <a:lnTo>
                                  <a:pt x="69" y="4"/>
                                </a:lnTo>
                                <a:lnTo>
                                  <a:pt x="6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65160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6">
                                <a:moveTo>
                                  <a:pt x="43" y="1"/>
                                </a:moveTo>
                                <a:lnTo>
                                  <a:pt x="43" y="0"/>
                                </a:lnTo>
                                <a:lnTo>
                                  <a:pt x="26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4"/>
                                </a:lnTo>
                                <a:lnTo>
                                  <a:pt x="19" y="14"/>
                                </a:lnTo>
                                <a:lnTo>
                                  <a:pt x="19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lnTo>
                                  <a:pt x="16" y="20"/>
                                </a:lnTo>
                                <a:lnTo>
                                  <a:pt x="16" y="23"/>
                                </a:lnTo>
                                <a:lnTo>
                                  <a:pt x="15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3"/>
                                </a:lnTo>
                                <a:lnTo>
                                  <a:pt x="9" y="33"/>
                                </a:lnTo>
                                <a:lnTo>
                                  <a:pt x="9" y="36"/>
                                </a:lnTo>
                                <a:lnTo>
                                  <a:pt x="8" y="36"/>
                                </a:lnTo>
                                <a:lnTo>
                                  <a:pt x="8" y="38"/>
                                </a:lnTo>
                                <a:lnTo>
                                  <a:pt x="7" y="38"/>
                                </a:lnTo>
                                <a:lnTo>
                                  <a:pt x="7" y="42"/>
                                </a:lnTo>
                                <a:lnTo>
                                  <a:pt x="6" y="42"/>
                                </a:lnTo>
                                <a:lnTo>
                                  <a:pt x="6" y="44"/>
                                </a:lnTo>
                                <a:lnTo>
                                  <a:pt x="5" y="44"/>
                                </a:lnTo>
                                <a:lnTo>
                                  <a:pt x="5" y="46"/>
                                </a:lnTo>
                                <a:lnTo>
                                  <a:pt x="4" y="46"/>
                                </a:lnTo>
                                <a:lnTo>
                                  <a:pt x="4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51"/>
                                </a:lnTo>
                                <a:lnTo>
                                  <a:pt x="1" y="51"/>
                                </a:lnTo>
                                <a:lnTo>
                                  <a:pt x="1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6"/>
                                </a:lnTo>
                                <a:lnTo>
                                  <a:pt x="16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53"/>
                                </a:lnTo>
                                <a:lnTo>
                                  <a:pt x="18" y="53"/>
                                </a:lnTo>
                                <a:lnTo>
                                  <a:pt x="18" y="51"/>
                                </a:lnTo>
                                <a:lnTo>
                                  <a:pt x="19" y="51"/>
                                </a:lnTo>
                                <a:lnTo>
                                  <a:pt x="19" y="49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2" y="46"/>
                                </a:lnTo>
                                <a:lnTo>
                                  <a:pt x="22" y="44"/>
                                </a:lnTo>
                                <a:lnTo>
                                  <a:pt x="23" y="44"/>
                                </a:lnTo>
                                <a:lnTo>
                                  <a:pt x="23" y="42"/>
                                </a:lnTo>
                                <a:lnTo>
                                  <a:pt x="24" y="42"/>
                                </a:lnTo>
                                <a:lnTo>
                                  <a:pt x="24" y="40"/>
                                </a:lnTo>
                                <a:lnTo>
                                  <a:pt x="25" y="40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3"/>
                                </a:lnTo>
                                <a:lnTo>
                                  <a:pt x="27" y="33"/>
                                </a:lnTo>
                                <a:lnTo>
                                  <a:pt x="27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28"/>
                                </a:lnTo>
                                <a:lnTo>
                                  <a:pt x="29" y="28"/>
                                </a:lnTo>
                                <a:lnTo>
                                  <a:pt x="29" y="26"/>
                                </a:lnTo>
                                <a:lnTo>
                                  <a:pt x="31" y="26"/>
                                </a:lnTo>
                                <a:lnTo>
                                  <a:pt x="31" y="24"/>
                                </a:lnTo>
                                <a:lnTo>
                                  <a:pt x="32" y="24"/>
                                </a:lnTo>
                                <a:lnTo>
                                  <a:pt x="32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19"/>
                                </a:lnTo>
                                <a:lnTo>
                                  <a:pt x="34" y="19"/>
                                </a:lnTo>
                                <a:lnTo>
                                  <a:pt x="34" y="16"/>
                                </a:lnTo>
                                <a:lnTo>
                                  <a:pt x="35" y="16"/>
                                </a:lnTo>
                                <a:lnTo>
                                  <a:pt x="35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11"/>
                                </a:lnTo>
                                <a:lnTo>
                                  <a:pt x="37" y="11"/>
                                </a:lnTo>
                                <a:lnTo>
                                  <a:pt x="37" y="9"/>
                                </a:lnTo>
                                <a:lnTo>
                                  <a:pt x="38" y="9"/>
                                </a:lnTo>
                                <a:lnTo>
                                  <a:pt x="38" y="6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2" y="1"/>
                                </a:lnTo>
                                <a:lnTo>
                                  <a:pt x="4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5240" y="669240"/>
                            <a:ext cx="19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6">
                                <a:moveTo>
                                  <a:pt x="43" y="0"/>
                                </a:moveTo>
                                <a:lnTo>
                                  <a:pt x="42" y="0"/>
                                </a:lnTo>
                                <a:lnTo>
                                  <a:pt x="42" y="1"/>
                                </a:lnTo>
                                <a:lnTo>
                                  <a:pt x="41" y="1"/>
                                </a:lnTo>
                                <a:lnTo>
                                  <a:pt x="41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5"/>
                                </a:lnTo>
                                <a:lnTo>
                                  <a:pt x="37" y="5"/>
                                </a:lnTo>
                                <a:lnTo>
                                  <a:pt x="37" y="7"/>
                                </a:lnTo>
                                <a:lnTo>
                                  <a:pt x="36" y="7"/>
                                </a:lnTo>
                                <a:lnTo>
                                  <a:pt x="36" y="8"/>
                                </a:lnTo>
                                <a:lnTo>
                                  <a:pt x="35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9"/>
                                </a:lnTo>
                                <a:lnTo>
                                  <a:pt x="33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2"/>
                                </a:lnTo>
                                <a:lnTo>
                                  <a:pt x="30" y="12"/>
                                </a:lnTo>
                                <a:lnTo>
                                  <a:pt x="30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8"/>
                                </a:lnTo>
                                <a:lnTo>
                                  <a:pt x="33" y="8"/>
                                </a:lnTo>
                                <a:lnTo>
                                  <a:pt x="33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6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12"/>
                                </a:lnTo>
                                <a:lnTo>
                                  <a:pt x="15" y="12"/>
                                </a:lnTo>
                                <a:lnTo>
                                  <a:pt x="15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1" y="18"/>
                                </a:lnTo>
                                <a:lnTo>
                                  <a:pt x="11" y="22"/>
                                </a:lnTo>
                                <a:lnTo>
                                  <a:pt x="10" y="22"/>
                                </a:lnTo>
                                <a:lnTo>
                                  <a:pt x="10" y="24"/>
                                </a:lnTo>
                                <a:lnTo>
                                  <a:pt x="9" y="24"/>
                                </a:lnTo>
                                <a:lnTo>
                                  <a:pt x="9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30"/>
                                </a:lnTo>
                                <a:lnTo>
                                  <a:pt x="6" y="30"/>
                                </a:lnTo>
                                <a:lnTo>
                                  <a:pt x="6" y="32"/>
                                </a:lnTo>
                                <a:lnTo>
                                  <a:pt x="5" y="32"/>
                                </a:lnTo>
                                <a:lnTo>
                                  <a:pt x="5" y="35"/>
                                </a:lnTo>
                                <a:lnTo>
                                  <a:pt x="4" y="35"/>
                                </a:lnTo>
                                <a:lnTo>
                                  <a:pt x="4" y="39"/>
                                </a:lnTo>
                                <a:lnTo>
                                  <a:pt x="2" y="39"/>
                                </a:lnTo>
                                <a:lnTo>
                                  <a:pt x="2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4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5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2" y="53"/>
                                </a:lnTo>
                                <a:lnTo>
                                  <a:pt x="12" y="52"/>
                                </a:lnTo>
                                <a:lnTo>
                                  <a:pt x="14" y="52"/>
                                </a:lnTo>
                                <a:lnTo>
                                  <a:pt x="14" y="51"/>
                                </a:lnTo>
                                <a:lnTo>
                                  <a:pt x="15" y="51"/>
                                </a:lnTo>
                                <a:lnTo>
                                  <a:pt x="15" y="50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7" y="49"/>
                                </a:lnTo>
                                <a:lnTo>
                                  <a:pt x="17" y="47"/>
                                </a:lnTo>
                                <a:lnTo>
                                  <a:pt x="18" y="47"/>
                                </a:lnTo>
                                <a:lnTo>
                                  <a:pt x="18" y="46"/>
                                </a:lnTo>
                                <a:lnTo>
                                  <a:pt x="19" y="46"/>
                                </a:lnTo>
                                <a:lnTo>
                                  <a:pt x="19" y="45"/>
                                </a:lnTo>
                                <a:lnTo>
                                  <a:pt x="20" y="45"/>
                                </a:lnTo>
                                <a:lnTo>
                                  <a:pt x="20" y="44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3" y="43"/>
                                </a:lnTo>
                                <a:lnTo>
                                  <a:pt x="23" y="42"/>
                                </a:lnTo>
                                <a:lnTo>
                                  <a:pt x="24" y="42"/>
                                </a:lnTo>
                                <a:lnTo>
                                  <a:pt x="24" y="41"/>
                                </a:lnTo>
                                <a:lnTo>
                                  <a:pt x="25" y="41"/>
                                </a:lnTo>
                                <a:lnTo>
                                  <a:pt x="25" y="40"/>
                                </a:lnTo>
                                <a:lnTo>
                                  <a:pt x="26" y="40"/>
                                </a:lnTo>
                                <a:lnTo>
                                  <a:pt x="26" y="39"/>
                                </a:lnTo>
                                <a:lnTo>
                                  <a:pt x="27" y="39"/>
                                </a:lnTo>
                                <a:lnTo>
                                  <a:pt x="27" y="37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6"/>
                                </a:lnTo>
                                <a:lnTo>
                                  <a:pt x="29" y="35"/>
                                </a:lnTo>
                                <a:lnTo>
                                  <a:pt x="30" y="35"/>
                                </a:lnTo>
                                <a:lnTo>
                                  <a:pt x="30" y="34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1"/>
                                </a:lnTo>
                                <a:lnTo>
                                  <a:pt x="35" y="31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6" y="27"/>
                                </a:lnTo>
                                <a:lnTo>
                                  <a:pt x="37" y="27"/>
                                </a:lnTo>
                                <a:lnTo>
                                  <a:pt x="37" y="26"/>
                                </a:lnTo>
                                <a:lnTo>
                                  <a:pt x="38" y="26"/>
                                </a:lnTo>
                                <a:lnTo>
                                  <a:pt x="38" y="25"/>
                                </a:lnTo>
                                <a:lnTo>
                                  <a:pt x="39" y="25"/>
                                </a:lnTo>
                                <a:lnTo>
                                  <a:pt x="39" y="24"/>
                                </a:lnTo>
                                <a:lnTo>
                                  <a:pt x="41" y="24"/>
                                </a:lnTo>
                                <a:lnTo>
                                  <a:pt x="41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2"/>
                                </a:lnTo>
                                <a:lnTo>
                                  <a:pt x="43" y="22"/>
                                </a:lnTo>
                                <a:lnTo>
                                  <a:pt x="43" y="21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5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8"/>
                                </a:lnTo>
                                <a:lnTo>
                                  <a:pt x="46" y="17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49" y="14"/>
                                </a:lnTo>
                                <a:lnTo>
                                  <a:pt x="51" y="14"/>
                                </a:lnTo>
                                <a:lnTo>
                                  <a:pt x="51" y="13"/>
                                </a:lnTo>
                                <a:lnTo>
                                  <a:pt x="52" y="13"/>
                                </a:lnTo>
                                <a:lnTo>
                                  <a:pt x="52" y="12"/>
                                </a:lnTo>
                                <a:lnTo>
                                  <a:pt x="53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0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5" y="8"/>
                                </a:lnTo>
                                <a:lnTo>
                                  <a:pt x="56" y="8"/>
                                </a:lnTo>
                                <a:lnTo>
                                  <a:pt x="56" y="7"/>
                                </a:lnTo>
                                <a:lnTo>
                                  <a:pt x="57" y="7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8" y="3"/>
                                </a:lnTo>
                                <a:lnTo>
                                  <a:pt x="60" y="3"/>
                                </a:lnTo>
                                <a:lnTo>
                                  <a:pt x="60" y="1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400" y="633600"/>
                            <a:ext cx="392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56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4"/>
                                </a:lnTo>
                                <a:lnTo>
                                  <a:pt x="6" y="4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6"/>
                                </a:lnTo>
                                <a:lnTo>
                                  <a:pt x="8" y="6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lnTo>
                                  <a:pt x="13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22" y="23"/>
                                </a:lnTo>
                                <a:lnTo>
                                  <a:pt x="22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28"/>
                                </a:lnTo>
                                <a:lnTo>
                                  <a:pt x="28" y="28"/>
                                </a:lnTo>
                                <a:lnTo>
                                  <a:pt x="28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6"/>
                                </a:lnTo>
                                <a:lnTo>
                                  <a:pt x="36" y="36"/>
                                </a:lnTo>
                                <a:lnTo>
                                  <a:pt x="36" y="37"/>
                                </a:lnTo>
                                <a:lnTo>
                                  <a:pt x="37" y="37"/>
                                </a:lnTo>
                                <a:lnTo>
                                  <a:pt x="37" y="39"/>
                                </a:lnTo>
                                <a:lnTo>
                                  <a:pt x="38" y="39"/>
                                </a:lnTo>
                                <a:lnTo>
                                  <a:pt x="38" y="41"/>
                                </a:lnTo>
                                <a:lnTo>
                                  <a:pt x="39" y="41"/>
                                </a:lnTo>
                                <a:lnTo>
                                  <a:pt x="39" y="42"/>
                                </a:lnTo>
                                <a:lnTo>
                                  <a:pt x="40" y="42"/>
                                </a:lnTo>
                                <a:lnTo>
                                  <a:pt x="40" y="43"/>
                                </a:lnTo>
                                <a:lnTo>
                                  <a:pt x="42" y="43"/>
                                </a:lnTo>
                                <a:lnTo>
                                  <a:pt x="42" y="44"/>
                                </a:lnTo>
                                <a:lnTo>
                                  <a:pt x="43" y="44"/>
                                </a:lnTo>
                                <a:lnTo>
                                  <a:pt x="43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5" y="46"/>
                                </a:lnTo>
                                <a:lnTo>
                                  <a:pt x="45" y="47"/>
                                </a:lnTo>
                                <a:lnTo>
                                  <a:pt x="46" y="47"/>
                                </a:lnTo>
                                <a:lnTo>
                                  <a:pt x="46" y="48"/>
                                </a:lnTo>
                                <a:lnTo>
                                  <a:pt x="47" y="48"/>
                                </a:lnTo>
                                <a:lnTo>
                                  <a:pt x="47" y="50"/>
                                </a:lnTo>
                                <a:lnTo>
                                  <a:pt x="48" y="50"/>
                                </a:lnTo>
                                <a:lnTo>
                                  <a:pt x="48" y="52"/>
                                </a:lnTo>
                                <a:lnTo>
                                  <a:pt x="49" y="52"/>
                                </a:lnTo>
                                <a:lnTo>
                                  <a:pt x="49" y="53"/>
                                </a:lnTo>
                                <a:lnTo>
                                  <a:pt x="50" y="53"/>
                                </a:lnTo>
                                <a:lnTo>
                                  <a:pt x="50" y="54"/>
                                </a:lnTo>
                                <a:lnTo>
                                  <a:pt x="52" y="54"/>
                                </a:lnTo>
                                <a:lnTo>
                                  <a:pt x="52" y="55"/>
                                </a:lnTo>
                                <a:lnTo>
                                  <a:pt x="53" y="55"/>
                                </a:lnTo>
                                <a:lnTo>
                                  <a:pt x="53" y="56"/>
                                </a:lnTo>
                                <a:lnTo>
                                  <a:pt x="123" y="56"/>
                                </a:lnTo>
                                <a:lnTo>
                                  <a:pt x="123" y="55"/>
                                </a:lnTo>
                                <a:lnTo>
                                  <a:pt x="122" y="55"/>
                                </a:lnTo>
                                <a:lnTo>
                                  <a:pt x="122" y="53"/>
                                </a:lnTo>
                                <a:lnTo>
                                  <a:pt x="121" y="53"/>
                                </a:lnTo>
                                <a:lnTo>
                                  <a:pt x="121" y="51"/>
                                </a:lnTo>
                                <a:lnTo>
                                  <a:pt x="120" y="51"/>
                                </a:lnTo>
                                <a:lnTo>
                                  <a:pt x="120" y="47"/>
                                </a:lnTo>
                                <a:lnTo>
                                  <a:pt x="119" y="47"/>
                                </a:lnTo>
                                <a:lnTo>
                                  <a:pt x="119" y="45"/>
                                </a:lnTo>
                                <a:lnTo>
                                  <a:pt x="118" y="45"/>
                                </a:lnTo>
                                <a:lnTo>
                                  <a:pt x="118" y="43"/>
                                </a:lnTo>
                                <a:lnTo>
                                  <a:pt x="117" y="43"/>
                                </a:lnTo>
                                <a:lnTo>
                                  <a:pt x="117" y="41"/>
                                </a:lnTo>
                                <a:lnTo>
                                  <a:pt x="116" y="41"/>
                                </a:lnTo>
                                <a:lnTo>
                                  <a:pt x="116" y="37"/>
                                </a:lnTo>
                                <a:lnTo>
                                  <a:pt x="114" y="37"/>
                                </a:lnTo>
                                <a:lnTo>
                                  <a:pt x="114" y="35"/>
                                </a:lnTo>
                                <a:lnTo>
                                  <a:pt x="113" y="35"/>
                                </a:lnTo>
                                <a:lnTo>
                                  <a:pt x="113" y="33"/>
                                </a:lnTo>
                                <a:lnTo>
                                  <a:pt x="112" y="33"/>
                                </a:lnTo>
                                <a:lnTo>
                                  <a:pt x="112" y="29"/>
                                </a:lnTo>
                                <a:lnTo>
                                  <a:pt x="111" y="29"/>
                                </a:lnTo>
                                <a:lnTo>
                                  <a:pt x="111" y="27"/>
                                </a:lnTo>
                                <a:lnTo>
                                  <a:pt x="109" y="27"/>
                                </a:lnTo>
                                <a:lnTo>
                                  <a:pt x="109" y="25"/>
                                </a:lnTo>
                                <a:lnTo>
                                  <a:pt x="108" y="25"/>
                                </a:lnTo>
                                <a:lnTo>
                                  <a:pt x="108" y="23"/>
                                </a:lnTo>
                                <a:lnTo>
                                  <a:pt x="107" y="23"/>
                                </a:lnTo>
                                <a:lnTo>
                                  <a:pt x="107" y="20"/>
                                </a:lnTo>
                                <a:lnTo>
                                  <a:pt x="105" y="20"/>
                                </a:lnTo>
                                <a:lnTo>
                                  <a:pt x="105" y="18"/>
                                </a:lnTo>
                                <a:lnTo>
                                  <a:pt x="104" y="18"/>
                                </a:lnTo>
                                <a:lnTo>
                                  <a:pt x="104" y="16"/>
                                </a:lnTo>
                                <a:lnTo>
                                  <a:pt x="103" y="16"/>
                                </a:lnTo>
                                <a:lnTo>
                                  <a:pt x="103" y="12"/>
                                </a:lnTo>
                                <a:lnTo>
                                  <a:pt x="102" y="12"/>
                                </a:lnTo>
                                <a:lnTo>
                                  <a:pt x="102" y="9"/>
                                </a:lnTo>
                                <a:lnTo>
                                  <a:pt x="101" y="9"/>
                                </a:lnTo>
                                <a:lnTo>
                                  <a:pt x="101" y="7"/>
                                </a:lnTo>
                                <a:lnTo>
                                  <a:pt x="100" y="7"/>
                                </a:lnTo>
                                <a:lnTo>
                                  <a:pt x="100" y="5"/>
                                </a:lnTo>
                                <a:lnTo>
                                  <a:pt x="99" y="5"/>
                                </a:lnTo>
                                <a:lnTo>
                                  <a:pt x="99" y="2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61524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7">
                                <a:moveTo>
                                  <a:pt x="150" y="57"/>
                                </a:moveTo>
                                <a:lnTo>
                                  <a:pt x="150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2"/>
                                </a:lnTo>
                                <a:lnTo>
                                  <a:pt x="148" y="52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7"/>
                                </a:lnTo>
                                <a:lnTo>
                                  <a:pt x="146" y="47"/>
                                </a:lnTo>
                                <a:lnTo>
                                  <a:pt x="146" y="45"/>
                                </a:lnTo>
                                <a:lnTo>
                                  <a:pt x="145" y="45"/>
                                </a:lnTo>
                                <a:lnTo>
                                  <a:pt x="145" y="43"/>
                                </a:lnTo>
                                <a:lnTo>
                                  <a:pt x="144" y="43"/>
                                </a:lnTo>
                                <a:lnTo>
                                  <a:pt x="144" y="39"/>
                                </a:lnTo>
                                <a:lnTo>
                                  <a:pt x="143" y="39"/>
                                </a:lnTo>
                                <a:lnTo>
                                  <a:pt x="143" y="37"/>
                                </a:lnTo>
                                <a:lnTo>
                                  <a:pt x="142" y="37"/>
                                </a:lnTo>
                                <a:lnTo>
                                  <a:pt x="142" y="35"/>
                                </a:lnTo>
                                <a:lnTo>
                                  <a:pt x="140" y="35"/>
                                </a:lnTo>
                                <a:lnTo>
                                  <a:pt x="140" y="31"/>
                                </a:lnTo>
                                <a:lnTo>
                                  <a:pt x="139" y="31"/>
                                </a:lnTo>
                                <a:lnTo>
                                  <a:pt x="139" y="29"/>
                                </a:lnTo>
                                <a:lnTo>
                                  <a:pt x="137" y="29"/>
                                </a:lnTo>
                                <a:lnTo>
                                  <a:pt x="137" y="27"/>
                                </a:lnTo>
                                <a:lnTo>
                                  <a:pt x="136" y="27"/>
                                </a:lnTo>
                                <a:lnTo>
                                  <a:pt x="136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0"/>
                                </a:lnTo>
                                <a:lnTo>
                                  <a:pt x="133" y="20"/>
                                </a:lnTo>
                                <a:lnTo>
                                  <a:pt x="133" y="18"/>
                                </a:lnTo>
                                <a:lnTo>
                                  <a:pt x="131" y="18"/>
                                </a:lnTo>
                                <a:lnTo>
                                  <a:pt x="131" y="13"/>
                                </a:lnTo>
                                <a:lnTo>
                                  <a:pt x="130" y="13"/>
                                </a:lnTo>
                                <a:lnTo>
                                  <a:pt x="130" y="11"/>
                                </a:lnTo>
                                <a:lnTo>
                                  <a:pt x="129" y="11"/>
                                </a:lnTo>
                                <a:lnTo>
                                  <a:pt x="129" y="9"/>
                                </a:lnTo>
                                <a:lnTo>
                                  <a:pt x="128" y="9"/>
                                </a:lnTo>
                                <a:lnTo>
                                  <a:pt x="128" y="7"/>
                                </a:lnTo>
                                <a:lnTo>
                                  <a:pt x="127" y="7"/>
                                </a:lnTo>
                                <a:lnTo>
                                  <a:pt x="127" y="4"/>
                                </a:lnTo>
                                <a:lnTo>
                                  <a:pt x="126" y="4"/>
                                </a:lnTo>
                                <a:lnTo>
                                  <a:pt x="126" y="2"/>
                                </a:lnTo>
                                <a:lnTo>
                                  <a:pt x="125" y="2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6" y="4"/>
                                </a:lnTo>
                                <a:lnTo>
                                  <a:pt x="6" y="6"/>
                                </a:lnTo>
                                <a:lnTo>
                                  <a:pt x="7" y="6"/>
                                </a:lnTo>
                                <a:lnTo>
                                  <a:pt x="7" y="7"/>
                                </a:lnTo>
                                <a:lnTo>
                                  <a:pt x="8" y="7"/>
                                </a:lnTo>
                                <a:lnTo>
                                  <a:pt x="8" y="8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2"/>
                                </a:lnTo>
                                <a:lnTo>
                                  <a:pt x="14" y="12"/>
                                </a:lnTo>
                                <a:lnTo>
                                  <a:pt x="14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3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6" y="27"/>
                                </a:lnTo>
                                <a:lnTo>
                                  <a:pt x="26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29"/>
                                </a:lnTo>
                                <a:lnTo>
                                  <a:pt x="28" y="29"/>
                                </a:lnTo>
                                <a:lnTo>
                                  <a:pt x="28" y="30"/>
                                </a:lnTo>
                                <a:lnTo>
                                  <a:pt x="29" y="30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6"/>
                                </a:lnTo>
                                <a:lnTo>
                                  <a:pt x="36" y="36"/>
                                </a:lnTo>
                                <a:lnTo>
                                  <a:pt x="36" y="37"/>
                                </a:lnTo>
                                <a:lnTo>
                                  <a:pt x="37" y="37"/>
                                </a:lnTo>
                                <a:lnTo>
                                  <a:pt x="37" y="38"/>
                                </a:lnTo>
                                <a:lnTo>
                                  <a:pt x="38" y="38"/>
                                </a:lnTo>
                                <a:lnTo>
                                  <a:pt x="38" y="39"/>
                                </a:lnTo>
                                <a:lnTo>
                                  <a:pt x="39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0"/>
                                </a:lnTo>
                                <a:lnTo>
                                  <a:pt x="41" y="43"/>
                                </a:lnTo>
                                <a:lnTo>
                                  <a:pt x="42" y="43"/>
                                </a:lnTo>
                                <a:lnTo>
                                  <a:pt x="42" y="44"/>
                                </a:lnTo>
                                <a:lnTo>
                                  <a:pt x="43" y="44"/>
                                </a:lnTo>
                                <a:lnTo>
                                  <a:pt x="43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7"/>
                                </a:lnTo>
                                <a:lnTo>
                                  <a:pt x="45" y="47"/>
                                </a:lnTo>
                                <a:lnTo>
                                  <a:pt x="45" y="48"/>
                                </a:lnTo>
                                <a:lnTo>
                                  <a:pt x="46" y="48"/>
                                </a:lnTo>
                                <a:lnTo>
                                  <a:pt x="46" y="49"/>
                                </a:lnTo>
                                <a:lnTo>
                                  <a:pt x="47" y="49"/>
                                </a:lnTo>
                                <a:lnTo>
                                  <a:pt x="47" y="50"/>
                                </a:lnTo>
                                <a:lnTo>
                                  <a:pt x="48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3"/>
                                </a:lnTo>
                                <a:lnTo>
                                  <a:pt x="51" y="53"/>
                                </a:lnTo>
                                <a:lnTo>
                                  <a:pt x="51" y="54"/>
                                </a:lnTo>
                                <a:lnTo>
                                  <a:pt x="52" y="54"/>
                                </a:lnTo>
                                <a:lnTo>
                                  <a:pt x="52" y="55"/>
                                </a:lnTo>
                                <a:lnTo>
                                  <a:pt x="53" y="55"/>
                                </a:lnTo>
                                <a:lnTo>
                                  <a:pt x="53" y="56"/>
                                </a:lnTo>
                                <a:lnTo>
                                  <a:pt x="54" y="56"/>
                                </a:lnTo>
                                <a:lnTo>
                                  <a:pt x="54" y="57"/>
                                </a:lnTo>
                                <a:lnTo>
                                  <a:pt x="15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651600"/>
                            <a:ext cx="30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56">
                                <a:moveTo>
                                  <a:pt x="72" y="1"/>
                                </a:moveTo>
                                <a:lnTo>
                                  <a:pt x="70" y="1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3"/>
                                </a:lnTo>
                                <a:lnTo>
                                  <a:pt x="3" y="3"/>
                                </a:lnTo>
                                <a:lnTo>
                                  <a:pt x="3" y="4"/>
                                </a:lnTo>
                                <a:lnTo>
                                  <a:pt x="5" y="4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6"/>
                                </a:lnTo>
                                <a:lnTo>
                                  <a:pt x="8" y="6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3"/>
                                </a:lnTo>
                                <a:lnTo>
                                  <a:pt x="22" y="23"/>
                                </a:lnTo>
                                <a:lnTo>
                                  <a:pt x="22" y="24"/>
                                </a:lnTo>
                                <a:lnTo>
                                  <a:pt x="23" y="24"/>
                                </a:lnTo>
                                <a:lnTo>
                                  <a:pt x="23" y="25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28"/>
                                </a:lnTo>
                                <a:lnTo>
                                  <a:pt x="28" y="28"/>
                                </a:lnTo>
                                <a:lnTo>
                                  <a:pt x="28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34"/>
                                </a:lnTo>
                                <a:lnTo>
                                  <a:pt x="35" y="34"/>
                                </a:lnTo>
                                <a:lnTo>
                                  <a:pt x="35" y="36"/>
                                </a:lnTo>
                                <a:lnTo>
                                  <a:pt x="36" y="36"/>
                                </a:lnTo>
                                <a:lnTo>
                                  <a:pt x="36" y="38"/>
                                </a:lnTo>
                                <a:lnTo>
                                  <a:pt x="37" y="38"/>
                                </a:lnTo>
                                <a:lnTo>
                                  <a:pt x="37" y="40"/>
                                </a:lnTo>
                                <a:lnTo>
                                  <a:pt x="38" y="40"/>
                                </a:lnTo>
                                <a:lnTo>
                                  <a:pt x="38" y="41"/>
                                </a:lnTo>
                                <a:lnTo>
                                  <a:pt x="39" y="41"/>
                                </a:lnTo>
                                <a:lnTo>
                                  <a:pt x="39" y="42"/>
                                </a:lnTo>
                                <a:lnTo>
                                  <a:pt x="40" y="42"/>
                                </a:lnTo>
                                <a:lnTo>
                                  <a:pt x="40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4"/>
                                </a:lnTo>
                                <a:lnTo>
                                  <a:pt x="42" y="44"/>
                                </a:lnTo>
                                <a:lnTo>
                                  <a:pt x="42" y="45"/>
                                </a:lnTo>
                                <a:lnTo>
                                  <a:pt x="43" y="45"/>
                                </a:lnTo>
                                <a:lnTo>
                                  <a:pt x="43" y="46"/>
                                </a:lnTo>
                                <a:lnTo>
                                  <a:pt x="45" y="46"/>
                                </a:lnTo>
                                <a:lnTo>
                                  <a:pt x="45" y="47"/>
                                </a:lnTo>
                                <a:lnTo>
                                  <a:pt x="46" y="47"/>
                                </a:lnTo>
                                <a:lnTo>
                                  <a:pt x="46" y="49"/>
                                </a:lnTo>
                                <a:lnTo>
                                  <a:pt x="47" y="49"/>
                                </a:lnTo>
                                <a:lnTo>
                                  <a:pt x="47" y="50"/>
                                </a:lnTo>
                                <a:lnTo>
                                  <a:pt x="48" y="50"/>
                                </a:lnTo>
                                <a:lnTo>
                                  <a:pt x="48" y="51"/>
                                </a:lnTo>
                                <a:lnTo>
                                  <a:pt x="49" y="51"/>
                                </a:lnTo>
                                <a:lnTo>
                                  <a:pt x="49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3"/>
                                </a:lnTo>
                                <a:lnTo>
                                  <a:pt x="51" y="53"/>
                                </a:lnTo>
                                <a:lnTo>
                                  <a:pt x="51" y="54"/>
                                </a:lnTo>
                                <a:lnTo>
                                  <a:pt x="52" y="54"/>
                                </a:lnTo>
                                <a:lnTo>
                                  <a:pt x="52" y="55"/>
                                </a:lnTo>
                                <a:lnTo>
                                  <a:pt x="54" y="55"/>
                                </a:lnTo>
                                <a:lnTo>
                                  <a:pt x="54" y="56"/>
                                </a:lnTo>
                                <a:lnTo>
                                  <a:pt x="55" y="56"/>
                                </a:lnTo>
                                <a:lnTo>
                                  <a:pt x="96" y="56"/>
                                </a:lnTo>
                                <a:lnTo>
                                  <a:pt x="96" y="55"/>
                                </a:lnTo>
                                <a:lnTo>
                                  <a:pt x="95" y="55"/>
                                </a:lnTo>
                                <a:lnTo>
                                  <a:pt x="95" y="53"/>
                                </a:lnTo>
                                <a:lnTo>
                                  <a:pt x="94" y="53"/>
                                </a:lnTo>
                                <a:lnTo>
                                  <a:pt x="94" y="50"/>
                                </a:lnTo>
                                <a:lnTo>
                                  <a:pt x="93" y="50"/>
                                </a:lnTo>
                                <a:lnTo>
                                  <a:pt x="93" y="47"/>
                                </a:lnTo>
                                <a:lnTo>
                                  <a:pt x="92" y="47"/>
                                </a:lnTo>
                                <a:lnTo>
                                  <a:pt x="92" y="45"/>
                                </a:lnTo>
                                <a:lnTo>
                                  <a:pt x="91" y="45"/>
                                </a:lnTo>
                                <a:lnTo>
                                  <a:pt x="91" y="43"/>
                                </a:lnTo>
                                <a:lnTo>
                                  <a:pt x="89" y="43"/>
                                </a:lnTo>
                                <a:lnTo>
                                  <a:pt x="89" y="41"/>
                                </a:lnTo>
                                <a:lnTo>
                                  <a:pt x="88" y="41"/>
                                </a:lnTo>
                                <a:lnTo>
                                  <a:pt x="88" y="37"/>
                                </a:lnTo>
                                <a:lnTo>
                                  <a:pt x="87" y="37"/>
                                </a:lnTo>
                                <a:lnTo>
                                  <a:pt x="87" y="34"/>
                                </a:lnTo>
                                <a:lnTo>
                                  <a:pt x="86" y="34"/>
                                </a:lnTo>
                                <a:lnTo>
                                  <a:pt x="86" y="32"/>
                                </a:lnTo>
                                <a:lnTo>
                                  <a:pt x="85" y="32"/>
                                </a:lnTo>
                                <a:lnTo>
                                  <a:pt x="85" y="29"/>
                                </a:lnTo>
                                <a:lnTo>
                                  <a:pt x="83" y="29"/>
                                </a:lnTo>
                                <a:lnTo>
                                  <a:pt x="83" y="27"/>
                                </a:lnTo>
                                <a:lnTo>
                                  <a:pt x="82" y="27"/>
                                </a:lnTo>
                                <a:lnTo>
                                  <a:pt x="82" y="24"/>
                                </a:lnTo>
                                <a:lnTo>
                                  <a:pt x="81" y="24"/>
                                </a:lnTo>
                                <a:lnTo>
                                  <a:pt x="81" y="22"/>
                                </a:lnTo>
                                <a:lnTo>
                                  <a:pt x="79" y="22"/>
                                </a:lnTo>
                                <a:lnTo>
                                  <a:pt x="79" y="19"/>
                                </a:lnTo>
                                <a:lnTo>
                                  <a:pt x="78" y="19"/>
                                </a:lnTo>
                                <a:lnTo>
                                  <a:pt x="78" y="17"/>
                                </a:lnTo>
                                <a:lnTo>
                                  <a:pt x="77" y="17"/>
                                </a:lnTo>
                                <a:lnTo>
                                  <a:pt x="77" y="15"/>
                                </a:lnTo>
                                <a:lnTo>
                                  <a:pt x="76" y="15"/>
                                </a:lnTo>
                                <a:lnTo>
                                  <a:pt x="76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0"/>
                                </a:lnTo>
                                <a:lnTo>
                                  <a:pt x="74" y="10"/>
                                </a:lnTo>
                                <a:lnTo>
                                  <a:pt x="74" y="6"/>
                                </a:lnTo>
                                <a:lnTo>
                                  <a:pt x="73" y="6"/>
                                </a:lnTo>
                                <a:lnTo>
                                  <a:pt x="73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960" y="66924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41" y="1"/>
                                </a:moveTo>
                                <a:lnTo>
                                  <a:pt x="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3" y="3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7"/>
                                </a:lnTo>
                                <a:lnTo>
                                  <a:pt x="5" y="7"/>
                                </a:lnTo>
                                <a:lnTo>
                                  <a:pt x="5" y="8"/>
                                </a:lnTo>
                                <a:lnTo>
                                  <a:pt x="6" y="8"/>
                                </a:lnTo>
                                <a:lnTo>
                                  <a:pt x="6" y="9"/>
                                </a:lnTo>
                                <a:lnTo>
                                  <a:pt x="8" y="9"/>
                                </a:lnTo>
                                <a:lnTo>
                                  <a:pt x="8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13"/>
                                </a:lnTo>
                                <a:lnTo>
                                  <a:pt x="11" y="13"/>
                                </a:lnTo>
                                <a:lnTo>
                                  <a:pt x="11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5"/>
                                </a:lnTo>
                                <a:lnTo>
                                  <a:pt x="13" y="15"/>
                                </a:lnTo>
                                <a:lnTo>
                                  <a:pt x="13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8" y="19"/>
                                </a:lnTo>
                                <a:lnTo>
                                  <a:pt x="18" y="21"/>
                                </a:lnTo>
                                <a:lnTo>
                                  <a:pt x="19" y="21"/>
                                </a:lnTo>
                                <a:lnTo>
                                  <a:pt x="19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4"/>
                                </a:lnTo>
                                <a:lnTo>
                                  <a:pt x="22" y="24"/>
                                </a:lnTo>
                                <a:lnTo>
                                  <a:pt x="22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7"/>
                                </a:lnTo>
                                <a:lnTo>
                                  <a:pt x="26" y="27"/>
                                </a:lnTo>
                                <a:lnTo>
                                  <a:pt x="26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30"/>
                                </a:lnTo>
                                <a:lnTo>
                                  <a:pt x="28" y="30"/>
                                </a:lnTo>
                                <a:lnTo>
                                  <a:pt x="28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4"/>
                                </a:lnTo>
                                <a:lnTo>
                                  <a:pt x="31" y="34"/>
                                </a:lnTo>
                                <a:lnTo>
                                  <a:pt x="31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3" y="36"/>
                                </a:lnTo>
                                <a:lnTo>
                                  <a:pt x="33" y="37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6" y="39"/>
                                </a:lnTo>
                                <a:lnTo>
                                  <a:pt x="36" y="40"/>
                                </a:lnTo>
                                <a:lnTo>
                                  <a:pt x="37" y="40"/>
                                </a:lnTo>
                                <a:lnTo>
                                  <a:pt x="37" y="41"/>
                                </a:lnTo>
                                <a:lnTo>
                                  <a:pt x="38" y="41"/>
                                </a:lnTo>
                                <a:lnTo>
                                  <a:pt x="38" y="42"/>
                                </a:lnTo>
                                <a:lnTo>
                                  <a:pt x="39" y="42"/>
                                </a:lnTo>
                                <a:lnTo>
                                  <a:pt x="39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4"/>
                                </a:lnTo>
                                <a:lnTo>
                                  <a:pt x="41" y="44"/>
                                </a:lnTo>
                                <a:lnTo>
                                  <a:pt x="41" y="45"/>
                                </a:lnTo>
                                <a:lnTo>
                                  <a:pt x="42" y="45"/>
                                </a:lnTo>
                                <a:lnTo>
                                  <a:pt x="42" y="46"/>
                                </a:lnTo>
                                <a:lnTo>
                                  <a:pt x="43" y="46"/>
                                </a:lnTo>
                                <a:lnTo>
                                  <a:pt x="43" y="47"/>
                                </a:lnTo>
                                <a:lnTo>
                                  <a:pt x="45" y="47"/>
                                </a:lnTo>
                                <a:lnTo>
                                  <a:pt x="45" y="49"/>
                                </a:lnTo>
                                <a:lnTo>
                                  <a:pt x="46" y="49"/>
                                </a:lnTo>
                                <a:lnTo>
                                  <a:pt x="46" y="50"/>
                                </a:lnTo>
                                <a:lnTo>
                                  <a:pt x="47" y="50"/>
                                </a:lnTo>
                                <a:lnTo>
                                  <a:pt x="47" y="51"/>
                                </a:lnTo>
                                <a:lnTo>
                                  <a:pt x="48" y="51"/>
                                </a:lnTo>
                                <a:lnTo>
                                  <a:pt x="48" y="52"/>
                                </a:lnTo>
                                <a:lnTo>
                                  <a:pt x="49" y="52"/>
                                </a:lnTo>
                                <a:lnTo>
                                  <a:pt x="49" y="53"/>
                                </a:lnTo>
                                <a:lnTo>
                                  <a:pt x="50" y="53"/>
                                </a:lnTo>
                                <a:lnTo>
                                  <a:pt x="50" y="54"/>
                                </a:lnTo>
                                <a:lnTo>
                                  <a:pt x="51" y="54"/>
                                </a:lnTo>
                                <a:lnTo>
                                  <a:pt x="51" y="55"/>
                                </a:lnTo>
                                <a:lnTo>
                                  <a:pt x="52" y="55"/>
                                </a:lnTo>
                                <a:lnTo>
                                  <a:pt x="52" y="56"/>
                                </a:lnTo>
                                <a:lnTo>
                                  <a:pt x="55" y="56"/>
                                </a:lnTo>
                                <a:lnTo>
                                  <a:pt x="55" y="55"/>
                                </a:lnTo>
                                <a:lnTo>
                                  <a:pt x="59" y="55"/>
                                </a:lnTo>
                                <a:lnTo>
                                  <a:pt x="59" y="54"/>
                                </a:lnTo>
                                <a:lnTo>
                                  <a:pt x="60" y="54"/>
                                </a:lnTo>
                                <a:lnTo>
                                  <a:pt x="60" y="53"/>
                                </a:lnTo>
                                <a:lnTo>
                                  <a:pt x="61" y="53"/>
                                </a:lnTo>
                                <a:lnTo>
                                  <a:pt x="61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43"/>
                                </a:lnTo>
                                <a:lnTo>
                                  <a:pt x="59" y="43"/>
                                </a:lnTo>
                                <a:lnTo>
                                  <a:pt x="59" y="40"/>
                                </a:lnTo>
                                <a:lnTo>
                                  <a:pt x="58" y="40"/>
                                </a:lnTo>
                                <a:lnTo>
                                  <a:pt x="58" y="37"/>
                                </a:lnTo>
                                <a:lnTo>
                                  <a:pt x="57" y="37"/>
                                </a:lnTo>
                                <a:lnTo>
                                  <a:pt x="57" y="34"/>
                                </a:lnTo>
                                <a:lnTo>
                                  <a:pt x="55" y="34"/>
                                </a:lnTo>
                                <a:lnTo>
                                  <a:pt x="55" y="31"/>
                                </a:lnTo>
                                <a:lnTo>
                                  <a:pt x="54" y="31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52" y="25"/>
                                </a:lnTo>
                                <a:lnTo>
                                  <a:pt x="51" y="25"/>
                                </a:lnTo>
                                <a:lnTo>
                                  <a:pt x="51" y="23"/>
                                </a:lnTo>
                                <a:lnTo>
                                  <a:pt x="50" y="23"/>
                                </a:lnTo>
                                <a:lnTo>
                                  <a:pt x="50" y="21"/>
                                </a:lnTo>
                                <a:lnTo>
                                  <a:pt x="49" y="21"/>
                                </a:lnTo>
                                <a:lnTo>
                                  <a:pt x="49" y="17"/>
                                </a:lnTo>
                                <a:lnTo>
                                  <a:pt x="48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5"/>
                                </a:lnTo>
                                <a:lnTo>
                                  <a:pt x="47" y="13"/>
                                </a:lnTo>
                                <a:lnTo>
                                  <a:pt x="46" y="13"/>
                                </a:lnTo>
                                <a:lnTo>
                                  <a:pt x="46" y="9"/>
                                </a:lnTo>
                                <a:lnTo>
                                  <a:pt x="45" y="9"/>
                                </a:lnTo>
                                <a:lnTo>
                                  <a:pt x="45" y="7"/>
                                </a:lnTo>
                                <a:lnTo>
                                  <a:pt x="43" y="7"/>
                                </a:lnTo>
                                <a:lnTo>
                                  <a:pt x="43" y="4"/>
                                </a:lnTo>
                                <a:lnTo>
                                  <a:pt x="42" y="4"/>
                                </a:lnTo>
                                <a:lnTo>
                                  <a:pt x="42" y="1"/>
                                </a:lnTo>
                                <a:lnTo>
                                  <a:pt x="4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880" y="52128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1040" y="683280"/>
                            <a:ext cx="47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98">
                                <a:moveTo>
                                  <a:pt x="36" y="1"/>
                                </a:move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"/>
                                </a:lnTo>
                                <a:lnTo>
                                  <a:pt x="27" y="198"/>
                                </a:lnTo>
                                <a:lnTo>
                                  <a:pt x="27" y="36"/>
                                </a:lnTo>
                                <a:lnTo>
                                  <a:pt x="28" y="36"/>
                                </a:lnTo>
                                <a:lnTo>
                                  <a:pt x="28" y="38"/>
                                </a:lnTo>
                                <a:lnTo>
                                  <a:pt x="30" y="38"/>
                                </a:lnTo>
                                <a:lnTo>
                                  <a:pt x="30" y="42"/>
                                </a:lnTo>
                                <a:lnTo>
                                  <a:pt x="31" y="42"/>
                                </a:lnTo>
                                <a:lnTo>
                                  <a:pt x="31" y="44"/>
                                </a:lnTo>
                                <a:lnTo>
                                  <a:pt x="32" y="44"/>
                                </a:lnTo>
                                <a:lnTo>
                                  <a:pt x="32" y="46"/>
                                </a:lnTo>
                                <a:lnTo>
                                  <a:pt x="33" y="46"/>
                                </a:lnTo>
                                <a:lnTo>
                                  <a:pt x="33" y="47"/>
                                </a:lnTo>
                                <a:lnTo>
                                  <a:pt x="34" y="47"/>
                                </a:lnTo>
                                <a:lnTo>
                                  <a:pt x="34" y="50"/>
                                </a:lnTo>
                                <a:lnTo>
                                  <a:pt x="35" y="50"/>
                                </a:lnTo>
                                <a:lnTo>
                                  <a:pt x="35" y="52"/>
                                </a:lnTo>
                                <a:lnTo>
                                  <a:pt x="36" y="52"/>
                                </a:lnTo>
                                <a:lnTo>
                                  <a:pt x="36" y="54"/>
                                </a:lnTo>
                                <a:lnTo>
                                  <a:pt x="37" y="54"/>
                                </a:lnTo>
                                <a:lnTo>
                                  <a:pt x="37" y="56"/>
                                </a:lnTo>
                                <a:lnTo>
                                  <a:pt x="39" y="56"/>
                                </a:lnTo>
                                <a:lnTo>
                                  <a:pt x="39" y="59"/>
                                </a:lnTo>
                                <a:lnTo>
                                  <a:pt x="40" y="59"/>
                                </a:lnTo>
                                <a:lnTo>
                                  <a:pt x="40" y="61"/>
                                </a:lnTo>
                                <a:lnTo>
                                  <a:pt x="41" y="61"/>
                                </a:lnTo>
                                <a:lnTo>
                                  <a:pt x="41" y="63"/>
                                </a:lnTo>
                                <a:lnTo>
                                  <a:pt x="42" y="63"/>
                                </a:lnTo>
                                <a:lnTo>
                                  <a:pt x="42" y="65"/>
                                </a:lnTo>
                                <a:lnTo>
                                  <a:pt x="44" y="65"/>
                                </a:lnTo>
                                <a:lnTo>
                                  <a:pt x="44" y="66"/>
                                </a:lnTo>
                                <a:lnTo>
                                  <a:pt x="45" y="66"/>
                                </a:lnTo>
                                <a:lnTo>
                                  <a:pt x="45" y="70"/>
                                </a:lnTo>
                                <a:lnTo>
                                  <a:pt x="46" y="70"/>
                                </a:lnTo>
                                <a:lnTo>
                                  <a:pt x="46" y="72"/>
                                </a:lnTo>
                                <a:lnTo>
                                  <a:pt x="47" y="72"/>
                                </a:lnTo>
                                <a:lnTo>
                                  <a:pt x="47" y="74"/>
                                </a:lnTo>
                                <a:lnTo>
                                  <a:pt x="49" y="74"/>
                                </a:lnTo>
                                <a:lnTo>
                                  <a:pt x="49" y="77"/>
                                </a:lnTo>
                                <a:lnTo>
                                  <a:pt x="50" y="77"/>
                                </a:lnTo>
                                <a:lnTo>
                                  <a:pt x="50" y="79"/>
                                </a:lnTo>
                                <a:lnTo>
                                  <a:pt x="51" y="79"/>
                                </a:lnTo>
                                <a:lnTo>
                                  <a:pt x="51" y="81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6"/>
                                </a:lnTo>
                                <a:lnTo>
                                  <a:pt x="54" y="86"/>
                                </a:lnTo>
                                <a:lnTo>
                                  <a:pt x="54" y="87"/>
                                </a:lnTo>
                                <a:lnTo>
                                  <a:pt x="55" y="87"/>
                                </a:lnTo>
                                <a:lnTo>
                                  <a:pt x="55" y="89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8" y="91"/>
                                </a:lnTo>
                                <a:lnTo>
                                  <a:pt x="58" y="93"/>
                                </a:lnTo>
                                <a:lnTo>
                                  <a:pt x="59" y="93"/>
                                </a:lnTo>
                                <a:lnTo>
                                  <a:pt x="59" y="97"/>
                                </a:lnTo>
                                <a:lnTo>
                                  <a:pt x="60" y="97"/>
                                </a:lnTo>
                                <a:lnTo>
                                  <a:pt x="60" y="99"/>
                                </a:lnTo>
                                <a:lnTo>
                                  <a:pt x="61" y="99"/>
                                </a:lnTo>
                                <a:lnTo>
                                  <a:pt x="61" y="101"/>
                                </a:lnTo>
                                <a:lnTo>
                                  <a:pt x="62" y="101"/>
                                </a:lnTo>
                                <a:lnTo>
                                  <a:pt x="62" y="103"/>
                                </a:lnTo>
                                <a:lnTo>
                                  <a:pt x="63" y="103"/>
                                </a:lnTo>
                                <a:lnTo>
                                  <a:pt x="63" y="106"/>
                                </a:lnTo>
                                <a:lnTo>
                                  <a:pt x="64" y="106"/>
                                </a:lnTo>
                                <a:lnTo>
                                  <a:pt x="64" y="107"/>
                                </a:lnTo>
                                <a:lnTo>
                                  <a:pt x="65" y="107"/>
                                </a:lnTo>
                                <a:lnTo>
                                  <a:pt x="65" y="109"/>
                                </a:lnTo>
                                <a:lnTo>
                                  <a:pt x="67" y="109"/>
                                </a:lnTo>
                                <a:lnTo>
                                  <a:pt x="67" y="111"/>
                                </a:lnTo>
                                <a:lnTo>
                                  <a:pt x="68" y="111"/>
                                </a:lnTo>
                                <a:lnTo>
                                  <a:pt x="68" y="114"/>
                                </a:lnTo>
                                <a:lnTo>
                                  <a:pt x="69" y="114"/>
                                </a:lnTo>
                                <a:lnTo>
                                  <a:pt x="69" y="116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2" y="118"/>
                                </a:lnTo>
                                <a:lnTo>
                                  <a:pt x="72" y="121"/>
                                </a:lnTo>
                                <a:lnTo>
                                  <a:pt x="73" y="121"/>
                                </a:lnTo>
                                <a:lnTo>
                                  <a:pt x="73" y="124"/>
                                </a:lnTo>
                                <a:lnTo>
                                  <a:pt x="74" y="124"/>
                                </a:lnTo>
                                <a:lnTo>
                                  <a:pt x="74" y="126"/>
                                </a:lnTo>
                                <a:lnTo>
                                  <a:pt x="76" y="126"/>
                                </a:lnTo>
                                <a:lnTo>
                                  <a:pt x="76" y="127"/>
                                </a:lnTo>
                                <a:lnTo>
                                  <a:pt x="77" y="127"/>
                                </a:lnTo>
                                <a:lnTo>
                                  <a:pt x="77" y="129"/>
                                </a:lnTo>
                                <a:lnTo>
                                  <a:pt x="78" y="129"/>
                                </a:lnTo>
                                <a:lnTo>
                                  <a:pt x="78" y="132"/>
                                </a:lnTo>
                                <a:lnTo>
                                  <a:pt x="79" y="132"/>
                                </a:lnTo>
                                <a:lnTo>
                                  <a:pt x="79" y="134"/>
                                </a:lnTo>
                                <a:lnTo>
                                  <a:pt x="80" y="134"/>
                                </a:lnTo>
                                <a:lnTo>
                                  <a:pt x="80" y="136"/>
                                </a:lnTo>
                                <a:lnTo>
                                  <a:pt x="81" y="136"/>
                                </a:lnTo>
                                <a:lnTo>
                                  <a:pt x="81" y="138"/>
                                </a:lnTo>
                                <a:lnTo>
                                  <a:pt x="82" y="138"/>
                                </a:lnTo>
                                <a:lnTo>
                                  <a:pt x="82" y="141"/>
                                </a:lnTo>
                                <a:lnTo>
                                  <a:pt x="83" y="141"/>
                                </a:lnTo>
                                <a:lnTo>
                                  <a:pt x="83" y="143"/>
                                </a:lnTo>
                                <a:lnTo>
                                  <a:pt x="85" y="143"/>
                                </a:lnTo>
                                <a:lnTo>
                                  <a:pt x="85" y="145"/>
                                </a:ln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  <a:lnTo>
                                  <a:pt x="87" y="146"/>
                                </a:lnTo>
                                <a:lnTo>
                                  <a:pt x="87" y="149"/>
                                </a:lnTo>
                                <a:lnTo>
                                  <a:pt x="88" y="149"/>
                                </a:lnTo>
                                <a:lnTo>
                                  <a:pt x="88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4"/>
                                </a:lnTo>
                                <a:lnTo>
                                  <a:pt x="90" y="154"/>
                                </a:lnTo>
                                <a:lnTo>
                                  <a:pt x="90" y="156"/>
                                </a:lnTo>
                                <a:lnTo>
                                  <a:pt x="91" y="156"/>
                                </a:lnTo>
                                <a:lnTo>
                                  <a:pt x="91" y="158"/>
                                </a:lnTo>
                                <a:lnTo>
                                  <a:pt x="92" y="158"/>
                                </a:lnTo>
                                <a:lnTo>
                                  <a:pt x="92" y="161"/>
                                </a:lnTo>
                                <a:lnTo>
                                  <a:pt x="93" y="161"/>
                                </a:lnTo>
                                <a:lnTo>
                                  <a:pt x="93" y="163"/>
                                </a:lnTo>
                                <a:lnTo>
                                  <a:pt x="95" y="163"/>
                                </a:lnTo>
                                <a:lnTo>
                                  <a:pt x="95" y="165"/>
                                </a:lnTo>
                                <a:lnTo>
                                  <a:pt x="97" y="165"/>
                                </a:lnTo>
                                <a:lnTo>
                                  <a:pt x="97" y="166"/>
                                </a:lnTo>
                                <a:lnTo>
                                  <a:pt x="98" y="166"/>
                                </a:lnTo>
                                <a:lnTo>
                                  <a:pt x="98" y="169"/>
                                </a:lnTo>
                                <a:lnTo>
                                  <a:pt x="99" y="169"/>
                                </a:lnTo>
                                <a:lnTo>
                                  <a:pt x="99" y="171"/>
                                </a:lnTo>
                                <a:lnTo>
                                  <a:pt x="100" y="171"/>
                                </a:lnTo>
                                <a:lnTo>
                                  <a:pt x="100" y="173"/>
                                </a:lnTo>
                                <a:lnTo>
                                  <a:pt x="101" y="173"/>
                                </a:lnTo>
                                <a:lnTo>
                                  <a:pt x="101" y="176"/>
                                </a:lnTo>
                                <a:lnTo>
                                  <a:pt x="102" y="176"/>
                                </a:lnTo>
                                <a:lnTo>
                                  <a:pt x="102" y="179"/>
                                </a:lnTo>
                                <a:lnTo>
                                  <a:pt x="104" y="179"/>
                                </a:lnTo>
                                <a:lnTo>
                                  <a:pt x="104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3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5"/>
                                </a:lnTo>
                                <a:lnTo>
                                  <a:pt x="107" y="185"/>
                                </a:lnTo>
                                <a:lnTo>
                                  <a:pt x="107" y="187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9"/>
                                </a:lnTo>
                                <a:lnTo>
                                  <a:pt x="109" y="189"/>
                                </a:lnTo>
                                <a:lnTo>
                                  <a:pt x="109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93"/>
                                </a:lnTo>
                                <a:lnTo>
                                  <a:pt x="111" y="193"/>
                                </a:lnTo>
                                <a:lnTo>
                                  <a:pt x="111" y="196"/>
                                </a:lnTo>
                                <a:lnTo>
                                  <a:pt x="113" y="196"/>
                                </a:lnTo>
                                <a:lnTo>
                                  <a:pt x="113" y="198"/>
                                </a:lnTo>
                                <a:lnTo>
                                  <a:pt x="151" y="198"/>
                                </a:lnTo>
                                <a:lnTo>
                                  <a:pt x="151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2" y="161"/>
                                </a:lnTo>
                                <a:lnTo>
                                  <a:pt x="120" y="161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49"/>
                                </a:lnTo>
                                <a:lnTo>
                                  <a:pt x="115" y="149"/>
                                </a:lnTo>
                                <a:lnTo>
                                  <a:pt x="115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6" y="132"/>
                                </a:lnTo>
                                <a:lnTo>
                                  <a:pt x="106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7"/>
                                </a:lnTo>
                                <a:lnTo>
                                  <a:pt x="104" y="127"/>
                                </a:lnTo>
                                <a:lnTo>
                                  <a:pt x="104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1" y="124"/>
                                </a:lnTo>
                                <a:lnTo>
                                  <a:pt x="101" y="121"/>
                                </a:lnTo>
                                <a:lnTo>
                                  <a:pt x="100" y="121"/>
                                </a:lnTo>
                                <a:lnTo>
                                  <a:pt x="100" y="118"/>
                                </a:lnTo>
                                <a:lnTo>
                                  <a:pt x="99" y="118"/>
                                </a:lnTo>
                                <a:lnTo>
                                  <a:pt x="99" y="116"/>
                                </a:lnTo>
                                <a:lnTo>
                                  <a:pt x="98" y="116"/>
                                </a:lnTo>
                                <a:lnTo>
                                  <a:pt x="98" y="114"/>
                                </a:lnTo>
                                <a:lnTo>
                                  <a:pt x="97" y="114"/>
                                </a:lnTo>
                                <a:lnTo>
                                  <a:pt x="97" y="111"/>
                                </a:lnTo>
                                <a:lnTo>
                                  <a:pt x="95" y="111"/>
                                </a:lnTo>
                                <a:lnTo>
                                  <a:pt x="95" y="109"/>
                                </a:lnTo>
                                <a:lnTo>
                                  <a:pt x="93" y="109"/>
                                </a:lnTo>
                                <a:lnTo>
                                  <a:pt x="93" y="107"/>
                                </a:lnTo>
                                <a:lnTo>
                                  <a:pt x="92" y="107"/>
                                </a:lnTo>
                                <a:lnTo>
                                  <a:pt x="92" y="105"/>
                                </a:lnTo>
                                <a:lnTo>
                                  <a:pt x="91" y="105"/>
                                </a:lnTo>
                                <a:lnTo>
                                  <a:pt x="91" y="103"/>
                                </a:lnTo>
                                <a:lnTo>
                                  <a:pt x="90" y="103"/>
                                </a:lnTo>
                                <a:lnTo>
                                  <a:pt x="90" y="101"/>
                                </a:lnTo>
                                <a:lnTo>
                                  <a:pt x="89" y="101"/>
                                </a:lnTo>
                                <a:lnTo>
                                  <a:pt x="89" y="99"/>
                                </a:lnTo>
                                <a:lnTo>
                                  <a:pt x="88" y="99"/>
                                </a:lnTo>
                                <a:lnTo>
                                  <a:pt x="88" y="97"/>
                                </a:lnTo>
                                <a:lnTo>
                                  <a:pt x="87" y="97"/>
                                </a:lnTo>
                                <a:lnTo>
                                  <a:pt x="87" y="93"/>
                                </a:lnTo>
                                <a:lnTo>
                                  <a:pt x="86" y="93"/>
                                </a:lnTo>
                                <a:lnTo>
                                  <a:pt x="86" y="91"/>
                                </a:lnTo>
                                <a:lnTo>
                                  <a:pt x="85" y="91"/>
                                </a:lnTo>
                                <a:lnTo>
                                  <a:pt x="85" y="89"/>
                                </a:lnTo>
                                <a:lnTo>
                                  <a:pt x="83" y="89"/>
                                </a:lnTo>
                                <a:lnTo>
                                  <a:pt x="83" y="87"/>
                                </a:lnTo>
                                <a:lnTo>
                                  <a:pt x="82" y="87"/>
                                </a:lnTo>
                                <a:lnTo>
                                  <a:pt x="82" y="84"/>
                                </a:lnTo>
                                <a:lnTo>
                                  <a:pt x="81" y="84"/>
                                </a:lnTo>
                                <a:lnTo>
                                  <a:pt x="81" y="83"/>
                                </a:lnTo>
                                <a:lnTo>
                                  <a:pt x="80" y="83"/>
                                </a:lnTo>
                                <a:lnTo>
                                  <a:pt x="80" y="81"/>
                                </a:lnTo>
                                <a:lnTo>
                                  <a:pt x="79" y="81"/>
                                </a:lnTo>
                                <a:lnTo>
                                  <a:pt x="79" y="79"/>
                                </a:lnTo>
                                <a:lnTo>
                                  <a:pt x="78" y="79"/>
                                </a:lnTo>
                                <a:lnTo>
                                  <a:pt x="78" y="77"/>
                                </a:lnTo>
                                <a:lnTo>
                                  <a:pt x="77" y="77"/>
                                </a:lnTo>
                                <a:lnTo>
                                  <a:pt x="77" y="74"/>
                                </a:lnTo>
                                <a:lnTo>
                                  <a:pt x="76" y="74"/>
                                </a:lnTo>
                                <a:lnTo>
                                  <a:pt x="76" y="72"/>
                                </a:lnTo>
                                <a:lnTo>
                                  <a:pt x="74" y="72"/>
                                </a:lnTo>
                                <a:lnTo>
                                  <a:pt x="74" y="70"/>
                                </a:lnTo>
                                <a:lnTo>
                                  <a:pt x="73" y="70"/>
                                </a:lnTo>
                                <a:lnTo>
                                  <a:pt x="73" y="66"/>
                                </a:lnTo>
                                <a:lnTo>
                                  <a:pt x="72" y="66"/>
                                </a:lnTo>
                                <a:lnTo>
                                  <a:pt x="72" y="64"/>
                                </a:lnTo>
                                <a:lnTo>
                                  <a:pt x="71" y="64"/>
                                </a:lnTo>
                                <a:lnTo>
                                  <a:pt x="71" y="63"/>
                                </a:lnTo>
                                <a:lnTo>
                                  <a:pt x="69" y="63"/>
                                </a:lnTo>
                                <a:lnTo>
                                  <a:pt x="69" y="61"/>
                                </a:lnTo>
                                <a:lnTo>
                                  <a:pt x="68" y="61"/>
                                </a:lnTo>
                                <a:lnTo>
                                  <a:pt x="68" y="59"/>
                                </a:lnTo>
                                <a:lnTo>
                                  <a:pt x="67" y="59"/>
                                </a:lnTo>
                                <a:lnTo>
                                  <a:pt x="67" y="56"/>
                                </a:lnTo>
                                <a:lnTo>
                                  <a:pt x="65" y="56"/>
                                </a:lnTo>
                                <a:lnTo>
                                  <a:pt x="65" y="54"/>
                                </a:lnTo>
                                <a:lnTo>
                                  <a:pt x="64" y="54"/>
                                </a:lnTo>
                                <a:lnTo>
                                  <a:pt x="64" y="52"/>
                                </a:lnTo>
                                <a:lnTo>
                                  <a:pt x="63" y="52"/>
                                </a:lnTo>
                                <a:lnTo>
                                  <a:pt x="63" y="50"/>
                                </a:lnTo>
                                <a:lnTo>
                                  <a:pt x="62" y="50"/>
                                </a:lnTo>
                                <a:lnTo>
                                  <a:pt x="62" y="47"/>
                                </a:lnTo>
                                <a:lnTo>
                                  <a:pt x="61" y="47"/>
                                </a:lnTo>
                                <a:lnTo>
                                  <a:pt x="61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44"/>
                                </a:lnTo>
                                <a:lnTo>
                                  <a:pt x="59" y="44"/>
                                </a:lnTo>
                                <a:lnTo>
                                  <a:pt x="59" y="42"/>
                                </a:lnTo>
                                <a:lnTo>
                                  <a:pt x="58" y="42"/>
                                </a:lnTo>
                                <a:lnTo>
                                  <a:pt x="58" y="38"/>
                                </a:lnTo>
                                <a:lnTo>
                                  <a:pt x="56" y="38"/>
                                </a:lnTo>
                                <a:lnTo>
                                  <a:pt x="56" y="36"/>
                                </a:lnTo>
                                <a:lnTo>
                                  <a:pt x="55" y="36"/>
                                </a:lnTo>
                                <a:lnTo>
                                  <a:pt x="55" y="34"/>
                                </a:lnTo>
                                <a:lnTo>
                                  <a:pt x="54" y="34"/>
                                </a:lnTo>
                                <a:lnTo>
                                  <a:pt x="54" y="32"/>
                                </a:lnTo>
                                <a:lnTo>
                                  <a:pt x="53" y="32"/>
                                </a:lnTo>
                                <a:lnTo>
                                  <a:pt x="53" y="29"/>
                                </a:lnTo>
                                <a:lnTo>
                                  <a:pt x="52" y="29"/>
                                </a:lnTo>
                                <a:lnTo>
                                  <a:pt x="52" y="27"/>
                                </a:lnTo>
                                <a:lnTo>
                                  <a:pt x="51" y="27"/>
                                </a:lnTo>
                                <a:lnTo>
                                  <a:pt x="51" y="25"/>
                                </a:lnTo>
                                <a:lnTo>
                                  <a:pt x="50" y="25"/>
                                </a:lnTo>
                                <a:lnTo>
                                  <a:pt x="50" y="24"/>
                                </a:lnTo>
                                <a:lnTo>
                                  <a:pt x="49" y="24"/>
                                </a:lnTo>
                                <a:lnTo>
                                  <a:pt x="49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19"/>
                                </a:lnTo>
                                <a:lnTo>
                                  <a:pt x="46" y="19"/>
                                </a:lnTo>
                                <a:lnTo>
                                  <a:pt x="46" y="17"/>
                                </a:lnTo>
                                <a:lnTo>
                                  <a:pt x="45" y="17"/>
                                </a:lnTo>
                                <a:lnTo>
                                  <a:pt x="45" y="15"/>
                                </a:lnTo>
                                <a:lnTo>
                                  <a:pt x="44" y="15"/>
                                </a:lnTo>
                                <a:lnTo>
                                  <a:pt x="44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1" y="9"/>
                                </a:lnTo>
                                <a:lnTo>
                                  <a:pt x="41" y="7"/>
                                </a:lnTo>
                                <a:lnTo>
                                  <a:pt x="40" y="7"/>
                                </a:lnTo>
                                <a:lnTo>
                                  <a:pt x="40" y="6"/>
                                </a:lnTo>
                                <a:lnTo>
                                  <a:pt x="39" y="6"/>
                                </a:lnTo>
                                <a:lnTo>
                                  <a:pt x="39" y="4"/>
                                </a:lnTo>
                                <a:lnTo>
                                  <a:pt x="37" y="4"/>
                                </a:lnTo>
                                <a:lnTo>
                                  <a:pt x="37" y="1"/>
                                </a:lnTo>
                                <a:lnTo>
                                  <a:pt x="3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680" y="69660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9200" y="73296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6914520"/>
                            <a:ext cx="955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Mise à jour : 26/05/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75pt;height:563.75pt" coordorigin="0,0" coordsize="10455,11275">
                <v:rect id="shape_0" stroked="f" o:allowincell="f" style="position:absolute;left:0;top:0;width:10454;height:112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;top:2537;width:10426;height:7120">
                  <v:shape id="shape_0" coordsize="980,795" path="m98,132l7,216l0,408l360,785l673,795l821,761l976,455l980,384l919,354l784,192l657,165l569,253l434,14l307,47l108,0l98,132xe" fillcolor="#c2ecfc" stroked="f" o:allowincell="f" style="position:absolute;left:927;top:2537;width:489;height:396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733,582" path="m373,0l252,64l50,57l0,192l64,468l306,582l501,555l498,434l733,377l373,0xe" fillcolor="#c2ecfc" stroked="f" o:allowincell="f" style="position:absolute;left:740;top:2741;width:366;height:290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821,717" path="m807,64l578,44l390,0l205,84l0,586l336,501l615,717l646,582l821,475l757,199l807,64xe" fillcolor="#c2ecfc" stroked="f" o:allowincell="f" style="position:absolute;left:362;top:2737;width:409;height:358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670,804" path="m233,0l58,107l0,444l64,643l488,804l522,788l623,738l670,87l475,114l233,0xe" fillcolor="#c2ecfc" stroked="f" o:allowincell="f" style="position:absolute;left:656;top:2975;width:334;height:401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619,932" path="m44,57l47,178l0,829l51,804l84,855l128,814l316,932l313,804l498,821l485,431l619,286l592,10l279,0l44,57xe" fillcolor="#c2ecfc" stroked="f" o:allowincell="f" style="position:absolute;left:968;top:2929;width:308;height:466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626,899" path="m107,34l134,310l0,455l13,845l54,899l121,784l626,455l518,0l255,0l107,34xe" fillcolor="#c2ecfc" stroked="f" o:allowincell="f" style="position:absolute;left:1210;top:2918;width:312;height:448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888,1256" path="m236,85l256,155l0,893l40,1175l158,1256l680,1202l804,728l888,617l824,418l851,216l572,0l236,85xe" fillcolor="#c2ecfc" stroked="f" o:allowincell="f" style="position:absolute;left:244;top:2988;width:443;height:627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1067,647" path="m1047,0l525,54l195,286l0,320l175,542l364,647l663,589l747,404l979,270l1067,71l1047,0xe" fillcolor="#c2ecfc" stroked="f" o:allowincell="f" style="position:absolute;left:61;top:3589;width:532;height:322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632,656" path="m0,585l20,656l316,508l632,161l208,0l124,111l0,585xe" fillcolor="#c2ecfc" stroked="f" o:allowincell="f" style="position:absolute;left:584;top:3296;width:315;height:327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472,690" path="m108,0l0,108l58,633l91,690l155,673l421,643l472,327l283,222l108,0xe" fillcolor="#c2ecfc" stroked="f" o:allowincell="f" style="position:absolute;left:7;top:3749;width:234;height:344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919,1108" path="m0,785l149,983l155,1108l295,1065l475,1007l613,970l606,684l919,51l886,0l835,27l734,75l700,91l384,438l88,586l0,785xe" fillcolor="#c2ecfc" stroked="f" o:allowincell="f" style="position:absolute;left:550;top:3332;width:459;height:552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471,373" path="m465,198l316,0l84,134l0,319l47,373l471,323l465,198xe" fillcolor="#c2ecfc" stroked="f" o:allowincell="f" style="position:absolute;left:392;top:3724;width:235;height:186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899,1670" path="m293,333l226,448l185,394l0,377l24,744l40,983l138,1074l165,1209l10,1515l249,1609l279,1670l411,1623l532,1448l501,1246l730,983l700,714l899,431l892,108l858,0l798,4l293,333xe" fillcolor="#c2ecfc" stroked="f" o:allowincell="f" style="position:absolute;left:1124;top:3143;width:448;height:834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837,1128" path="m696,357l675,118l487,0l443,41l130,674l137,960l0,1001l2,1007l682,1128l837,822l810,687l712,596l696,357xe" fillcolor="#c2ecfc" stroked="f" o:allowincell="f" style="position:absolute;left:788;top:3337;width:417;height:563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24,367" path="m3,128l24,367l0,0l3,128xe" fillcolor="white" stroked="f" o:allowincell="f" style="position:absolute;left:1124;top:3332;width:11;height:1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9,1781" path="m421,283l451,552l222,815l253,1017l132,1192l0,1239l34,1431l172,1646l152,1707l189,1764l327,1781l869,1690l1175,1549l1589,1559l1585,1283l1390,1205l1316,1087l1330,1017l1629,842l1266,670l1168,492l1235,374l754,158l620,0l421,283xe" fillcolor="#c2ecfc" stroked="f" o:allowincell="f" style="position:absolute;left:1264;top:3359;width:813;height:889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51,27" path="m51,0l0,25l0,27l51,0xe" fillcolor="white" stroked="f" o:allowincell="f" style="position:absolute;left:968;top:3332;width:24;height: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50" path="m101,2l101,0l0,50l101,2xe" fillcolor="white" stroked="f" o:allowincell="f" style="position:absolute;left:917;top:3344;width:50;height: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,58" path="m180,0l0,58l181,4l180,0xe" fillcolor="white" stroked="f" o:allowincell="f" style="position:absolute;left:698;top:3835;width:89;height: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8,41" path="m138,0l0,37l1,41l138,0xe" fillcolor="white" stroked="f" o:allowincell="f" style="position:absolute;left:787;top:3816;width:68;height: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0,761" path="m0,408l7,216l98,132l108,0l307,47l434,14l569,253l657,165l784,192l919,354l980,384l976,455l821,761e" stroked="t" o:allowincell="f" style="position:absolute;left:927;top:2537;width:489;height:3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23,64" path="m0,57l202,64l323,0e" stroked="t" o:allowincell="f" style="position:absolute;left:766;top:2741;width:160;height: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07,586" path="m807,64l578,44l390,0l205,84l0,586e" stroked="t" o:allowincell="f" style="position:absolute;left:362;top:2737;width:403;height:2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06,242" path="m0,242l31,107l206,0e" stroked="t" o:allowincell="f" style="position:absolute;left:670;top:2975;width:101;height:1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,411" path="m64,411l0,135l50,0e" stroked="t" o:allowincell="f" style="position:absolute;left:740;top:2769;width:31;height:20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5,178" path="m235,0l0,57l3,178e" stroked="t" o:allowincell="f" style="position:absolute;left:989;top:2929;width:117;height:8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37,114" path="m437,87l242,114l0,0e" stroked="t" o:allowincell="f" style="position:absolute;left:772;top:2975;width:218;height:5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106,2928" to="1262,293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4,811" path="m13,811l0,421l134,276l107,0e" stroked="t" o:allowincell="f" style="position:absolute;left:1210;top:2934;width:66;height:40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71,455" path="m371,455l263,0l0,0e" stroked="t" o:allowincell="f" style="position:absolute;left:1338;top:2918;width:184;height:2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264,2918" to="1337,293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27,2741" to="1106,292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56,1171" path="m158,1171l40,1090l0,808l256,70l236,0e" stroked="t" o:allowincell="f" style="position:absolute;left:244;top:3030;width:127;height:58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15,216" path="m0,85l336,0l615,216e" stroked="t" o:allowincell="f" style="position:absolute;left:362;top:2988;width:307;height:10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22,3589" to="582,361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84,3589" to="593,362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25,266" path="m0,266l195,232l525,0e" stroked="t" o:allowincell="f" style="position:absolute;left:61;top:3616;width:261;height:13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2,690" path="m108,0l0,108l58,633l91,690l155,673l421,643l472,327e" stroked="t" o:allowincell="f" style="position:absolute;left:7;top:3749;width:234;height:3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64,327" path="m364,327l175,222l0,0e" stroked="t" o:allowincell="f" style="position:absolute;left:61;top:3749;width:180;height:1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55,323" path="m155,323l149,198l0,0e" stroked="t" o:allowincell="f" style="position:absolute;left:550;top:3724;width:77;height:16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1,54" path="m0,0l47,54l471,4e" stroked="t" o:allowincell="f" style="position:absolute;left:392;top:3884;width:235;height: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16,319" path="m316,0l84,134l0,319e" stroked="t" o:allowincell="f" style="position:absolute;left:392;top:3724;width:157;height:1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42,3884" to="391,391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50,3624" to="593,372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13,444" path="m613,0l108,329l41,444l0,390e" stroked="t" o:allowincell="f" style="position:absolute;left:1217;top:3145;width:305;height:22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5,128" path="m185,17l0,0l3,128e" stroked="t" o:allowincell="f" style="position:absolute;left:1124;top:3332;width:92;height: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2,1010" path="m0,0l21,239l37,478l135,569l162,704l7,1010e" stroked="t" o:allowincell="f" style="position:absolute;left:1126;top:3396;width:79;height:50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20,1239" path="m0,1239l132,1192l253,1017l222,815l451,552l421,283l620,0e" stroked="t" o:allowincell="f" style="position:absolute;left:1264;top:3359;width:308;height:61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67,3332" to="991,334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32,118" path="m232,118l44,0l0,41e" stroked="t" o:allowincell="f" style="position:absolute;left:1010;top:3337;width:115;height: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68,3344" to="968,334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16,3345" to="966,336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16,3344" to="966,336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99,3369" to="915,337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68,3331" to="992,334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93,3332" to="1009,335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08,585" path="m208,0l124,111l0,585e" stroked="t" o:allowincell="f" style="position:absolute;left:584;top:3296;width:103;height:2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,401" path="m64,401l0,202l27,0e" stroked="t" o:allowincell="f" style="position:absolute;left:656;top:3096;width:31;height:19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88,3295" to="899,337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12,495" path="m0,495l296,347l612,0e" stroked="t" o:allowincell="f" style="position:absolute;left:594;top:3377;width:305;height:2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43,960" path="m443,0l130,633l137,919l0,960e" stroked="t" o:allowincell="f" style="position:absolute;left:788;top:3357;width:221;height:47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82,127" path="m682,127l2,6l0,0e" stroked="t" o:allowincell="f" style="position:absolute;left:788;top:3837;width:340;height: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21,97" path="m321,0l140,54l0,97e" stroked="t" o:allowincell="f" style="position:absolute;left:628;top:3837;width:159;height:4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87,3835" to="787,383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69,155" path="m0,0l239,94l269,155e" stroked="t" o:allowincell="f" style="position:absolute;left:1129;top:3901;width:134;height:7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29,1781" path="m620,0l754,158l1235,374l1168,492l1266,670l1629,842l1330,1017l1316,1087l1390,1205l1585,1283l1589,1559l1175,1549l869,1690l327,1781l189,1764l152,1707l172,1646l34,1431l0,1239e" stroked="t" o:allowincell="f" style="position:absolute;left:1264;top:3359;width:813;height:88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67,3019" to="989,334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1,431" path="m101,431l94,108l60,0l0,4e" stroked="t" o:allowincell="f" style="position:absolute;left:1523;top:3143;width:49;height:2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21,1559" path="m64,118l0,246l155,636l128,774l199,1192l114,1306l138,1434l350,1559l471,1495l646,1205l777,1168l905,1219l1006,1128l1121,246l996,182l808,239l451,30l246,0l64,118xe" fillcolor="#9df7b1" stroked="f" o:allowincell="f" style="position:absolute;left:944;top:8486;width:559;height:778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279,1629" path="m104,468l0,559l125,623l10,1505l229,1545l465,1414l862,1444l924,1629l1040,1195l1141,1017l1272,990l1181,424l1279,239l1235,185l1114,81l926,0l788,20l569,172l384,391l104,468xe" fillcolor="#9df7b1" stroked="f" o:allowincell="f" style="position:absolute;left:1442;top:8297;width:638;height:814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433,1397" path="m1013,6l757,0l656,84l467,124l165,983l0,1107l188,1397l955,1323l1016,1353l1006,1161l1252,1053l1208,787l1295,680l1433,690l1013,6xe" fillcolor="#9df7b1" stroked="f" o:allowincell="f" style="position:absolute;left:2135;top:8952;width:716;height:697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61,33" path="m61,30l0,0l61,33l61,30xe" fillcolor="white" stroked="f" o:allowincell="f" style="position:absolute;left:2613;top:9613;width:29;height: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57" path="m0,0l0,3l118,57l0,0xe" fillcolor="white" stroked="f" o:allowincell="f" style="position:absolute;left:2643;top:9628;width:58;height: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0,1474" path="m537,30l476,0l348,47l217,74l116,252l0,686l58,857l200,1279l328,1441l463,1474l628,1350l930,491l890,360l712,249l537,30xe" fillcolor="#9df7b1" stroked="f" o:allowincell="f" style="position:absolute;left:1904;top:8768;width:464;height:737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158,1158" path="m101,215l77,431l198,693l464,781l515,916l653,926l979,1158l1158,1003l1023,970l895,808l753,386l693,222l633,30l236,0l0,131l101,215xe" fillcolor="#9df7b1" stroked="f" o:allowincell="f" style="position:absolute;left:1556;top:9004;width:578;height:578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390,1107" path="m952,340l976,124l875,40l656,0l555,91l427,40l296,77l121,367l0,431l40,468l0,559l54,680l256,623l390,646l586,1091l787,1107l979,926l1100,996l1306,1010l1390,825l1339,690l1073,602l952,340xe" fillcolor="#9df7b1" stroked="f" o:allowincell="f" style="position:absolute;left:1119;top:9049;width:694;height:553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60,171" path="m2,0l0,7l60,171l2,0xe" fillcolor="white" stroked="f" o:allowincell="f" style="position:absolute;left:1903;top:9112;width:29;height: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192" path="m60,192l62,185l0,0l60,192xe" fillcolor="white" stroked="f" o:allowincell="f" style="position:absolute;left:1873;top:9019;width:30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5,976" path="m949,472l885,458l562,364l413,145l252,34l201,0l114,111l114,320l0,566l188,633l228,976l467,566l891,774l955,535l949,472xe" fillcolor="#9bf9eb" stroked="f" o:allowincell="f" style="position:absolute;left:4760;top:8964;width:477;height:487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99,69" path="m99,69l0,0l48,35l99,69xe" fillcolor="white" stroked="f" o:allowincell="f" style="position:absolute;left:4837;top:8946;width:48;height: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6,1559" path="m996,182l808,239l451,30l246,0l64,118l0,246l155,636l128,774l199,1192l114,1306l138,1434l350,1559e" stroked="t" o:allowincell="f" style="position:absolute;left:944;top:8486;width:497;height:77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79,990" path="m1272,990l1181,424l1279,239l1235,185l1114,81l926,0l788,20l569,172l384,391l104,468l0,559e" stroked="t" o:allowincell="f" style="position:absolute;left:1442;top:8297;width:638;height:49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5,946" path="m10,946l125,64l0,0e" stroked="t" o:allowincell="f" style="position:absolute;left:1442;top:8576;width:61;height:4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55,976" path="m885,458l562,364l413,145l252,34l201,0l114,111l114,320l0,566l188,633l228,976l467,566l891,774l955,535l949,472l885,458e" stroked="t" o:allowincell="f" style="position:absolute;left:4760;top:8964;width:477;height:48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66,1353" path="m549,1353l539,1161l785,1053l741,787l828,680l966,690l546,6l290,0l189,84l0,124e" stroked="t" o:allowincell="f" style="position:absolute;left:2369;top:8952;width:482;height:6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613,9613" to="2642,962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1,33" path="m0,0l61,33l61,30e" stroked="t" o:allowincell="f" style="position:absolute;left:2613;top:9613;width:29;height:1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82,491" path="m582,491l542,360l364,249l189,30l128,0l0,47e" stroked="t" o:allowincell="f" style="position:absolute;left:2078;top:8768;width:290;height:24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8,639" path="m0,639l116,205l217,27l348,0e" stroked="t" o:allowincell="f" style="position:absolute;left:1904;top:8792;width:173;height:3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15,785" path="m515,785l464,650l198,562l77,300l101,84l0,0e" stroked="t" o:allowincell="f" style="position:absolute;left:1556;top:9070;width:257;height:39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33,131" path="m0,131l236,0l633,30e" stroked="t" o:allowincell="f" style="position:absolute;left:1556;top:9004;width:316;height: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903,9111" to="1903,911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903,9115" to="1932,919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903,9111" to="1931,919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872,9018" to="1902,911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873,9019" to="1902,911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90,676" path="m0,0l40,37l0,128l54,249l256,192l390,215l586,660l787,676l979,495l1100,565l1306,579l1390,394e" stroked="t" o:allowincell="f" style="position:absolute;left:1119;top:9265;width:694;height:3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3,242" path="m643,87l464,242l138,10l0,0e" stroked="t" o:allowincell="f" style="position:absolute;left:1814;top:9462;width:320;height:1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7,983" path="m467,0l165,859l0,983e" stroked="t" o:allowincell="f" style="position:absolute;left:2135;top:9014;width:233;height:49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55,290" path="m0,0l188,290l955,216e" stroked="t" o:allowincell="f" style="position:absolute;left:2135;top:9506;width:477;height:14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5,617" path="m405,617l270,584l142,422l0,0e" stroked="t" o:allowincell="f" style="position:absolute;left:1933;top:9197;width:201;height:30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56,431" path="m656,0l555,91l427,40l296,77l121,367l0,431e" stroked="t" o:allowincell="f" style="position:absolute;left:1119;top:9049;width:327;height:2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446,9048" to="1554,906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801,676" path="m801,676l788,400l482,138l418,17l263,0l239,64l4,188l85,357l0,599l290,646l377,660l690,606l801,676xe" fillcolor="#f3edfe" stroked="f" o:allowincell="f" style="position:absolute;left:6786;top:3697;width:400;height:337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979,1582" path="m586,0l535,47l515,384l269,486l215,740l0,973l189,1033l300,1272l414,1316l434,1555l582,1582l660,1437l714,1444l828,1259l865,835l979,498l831,172l720,7l586,0xe" fillcolor="#cceffd" stroked="f" o:allowincell="f" style="position:absolute;left:6997;top:4060;width:488;height:791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2020,1952" path="m1915,202l1713,158l1585,0l838,165l576,676l401,801l196,858l84,956l0,1148l58,1275l34,1417l424,1265l549,1508l546,1780l650,1865l1010,1666l1215,1629l1417,1663l1441,1780l1720,1952l1952,1740l1966,1484l1646,1619l1525,1545l1538,986l1303,892l1569,666l1663,478l1760,397l2020,373l1915,202xe" fillcolor="#cceffd" stroked="f" o:allowincell="f" style="position:absolute;left:9130;top:4845;width:1009;height:975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995,1437" path="m1517,1222l1719,1266l1824,1437l1995,1357l1911,1245l1891,1043l1723,939l1393,983l1076,852l763,488l784,10l457,0l366,101l370,172l494,235l521,515l444,629l225,657l232,929l134,1020l3,1000l0,1064l107,1101l642,1229l1389,1064l1517,1222xe" fillcolor="#cceffd" stroked="f" o:allowincell="f" style="position:absolute;left:9228;top:4313;width:997;height:718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593,754" path="m593,663l586,391l579,121l347,0l0,333l4,471l17,538l212,592l364,734l495,754l593,663xe" fillcolor="#cceffd" stroked="f" o:allowincell="f" style="position:absolute;left:9048;top:4446;width:295;height:376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683,522" path="m323,10l198,0l54,125l0,252l83,397l111,447l155,522l269,518l488,380l680,337l683,273l531,131l336,77l323,10xe" fillcolor="#cceffd" stroked="f" o:allowincell="f" style="position:absolute;left:8888;top:4676;width:340;height:260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369,980" path="m1326,277l1211,351l952,351l922,85l881,31l484,0l407,320l286,388l111,280l0,357l225,509l178,788l228,913l501,926l619,852l750,893l807,980l982,963l1026,825l1235,623l1369,576l1355,549l1272,404l1326,277xe" fillcolor="#cceffd" stroked="f" o:allowincell="f" style="position:absolute;left:8252;top:4601;width:684;height:489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804,956" path="m697,0l505,43l286,181l286,303l87,572l64,703l0,723l67,744l148,932l336,838l585,956l697,858l639,821l757,508l804,37l697,0xe" fillcolor="#cceffd" stroked="f" o:allowincell="f" style="position:absolute;left:8879;top:4845;width:402;height:477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613,761" path="m441,0l307,47l98,249l54,387l165,461l175,532l0,640l7,761l327,636l391,616l414,485l613,216l613,94l499,98l455,23l441,0xe" fillcolor="#cceffd" stroked="f" o:allowincell="f" style="position:absolute;left:8716;top:4889;width:305;height:379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979,1559" path="m1484,21l1417,0l1097,125l983,384l653,526l515,687l380,691l290,879l394,1057l377,1128l185,1337l0,1441l78,1559l94,1488l461,1283l629,1404l912,1418l1094,1515l1222,1478l1212,1212l1296,1105l1501,1071l1706,1138l1851,1162l1979,775l1939,717l1615,855l1565,805l1457,549l1565,209l1484,21xe" fillcolor="#cceffd" stroked="f" o:allowincell="f" style="position:absolute;left:8171;top:5207;width:988;height:778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545,740" path="m545,118l296,0l108,94l0,434l108,690l158,740l482,602l495,579l519,437l461,310l545,118xe" fillcolor="#cceffd" stroked="f" o:allowincell="f" style="position:absolute;left:8900;top:5264;width:271;height:369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700,821" path="m0,784l58,821l263,764l438,639l700,128l165,0l118,471l0,784xe" fillcolor="#cceffd" stroked="f" o:allowincell="f" style="position:absolute;left:9199;top:4863;width:349;height:410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717,704" path="m613,515l616,243l491,0l101,152l88,175l128,233l0,620l246,704l501,677l717,600l613,515xe" fillcolor="#cceffd" stroked="f" o:allowincell="f" style="position:absolute;left:9097;top:5478;width:357;height:350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007,959" path="m576,37l216,236l0,313l118,468l162,656l263,717l354,895l472,959l552,778l822,764l855,636l795,515l953,411l1007,151l983,34l781,0l576,37xe" fillcolor="#cceffd" stroked="f" o:allowincell="f" style="position:absolute;left:9347;top:5659;width:502;height:479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494,545" path="m289,0l84,34l0,141l10,407l154,545l296,306l474,199l494,67l289,0xe" fillcolor="#cceffd" stroked="f" o:allowincell="f" style="position:absolute;left:8777;top:5742;width:246;height:272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212,1084" path="m404,0l384,132l206,239l64,478l0,845l142,996l226,1084l425,1037l478,906l950,485l1071,562l1212,424l1168,236l1050,81l795,108l549,24l404,0xe" fillcolor="#cceffd" stroked="f" o:allowincell="f" style="position:absolute;left:8822;top:5776;width:605;height:541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227,768" path="m1077,151l935,0l518,169l471,125l336,172l205,418l98,502l0,697l353,768l885,401l1227,317l1208,295l1077,151xe" fillcolor="#cceffd" stroked="f" o:allowincell="f" style="position:absolute;left:8354;top:6198;width:613;height:383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538,1272" path="m1268,47l1227,0l885,84l353,451l0,380l0,387l57,585l498,797l575,1134l700,1137l838,1272l956,1222l1434,771l1538,370l1268,47xe" fillcolor="#cceffd" stroked="f" o:allowincell="f" style="position:absolute;left:8354;top:6356;width:768;height:636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097,1509" path="m67,738l107,785l377,1108l273,1509l303,1488l333,1357l683,1162l710,889l798,711l1097,546l966,229l1087,61l986,0l845,138l724,61l252,482l199,613l0,660l47,716l67,738xe" fillcolor="#cceffd" stroked="f" o:allowincell="f" style="position:absolute;left:8935;top:5988;width:548;height:753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288,869" path="m1224,700l1288,333l1144,195l1016,232l834,135l551,121l383,0l16,205l0,276l444,414l706,630l760,825l807,869l1224,700xe" fillcolor="#cceffd" stroked="f" o:allowincell="f" style="position:absolute;left:8210;top:5848;width:643;height:433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733,1279" path="m616,242l498,178l407,0l286,168l417,485l118,650l30,828l3,1101l0,1229l188,1256l316,1279l464,1148l528,1138l733,949l498,791l616,242xe" fillcolor="#cceffd" stroked="f" o:allowincell="f" style="position:absolute;left:9275;top:6018;width:366;height:639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841,929" path="m198,14l118,195l0,744l235,902l431,869l548,929l791,835l831,714l754,529l841,115l639,101l468,0l198,14xe" fillcolor="#cceffd" stroked="f" o:allowincell="f" style="position:absolute;left:9524;top:6042;width:420;height:463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713,738" path="m713,111l656,0l246,17l232,273l0,485l172,697l434,738l552,684l605,728l666,539l616,273l713,111xe" fillcolor="#cceffd" stroked="f" o:allowincell="f" style="position:absolute;left:9990;top:5579;width:356;height:367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663,751" path="m212,0l158,260l0,364l60,485l27,613l198,714l400,728l540,751l663,384l491,172l212,0xe" fillcolor="#cceffd" stroked="f" o:allowincell="f" style="position:absolute;left:9744;top:5735;width:331;height:375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006,929" path="m87,0l0,414l77,599l37,720l360,730l656,895l774,929l952,814l925,542l939,471l1006,451l888,212l780,121l227,23l87,0xe" fillcolor="#cceffd" stroked="f" o:allowincell="f" style="position:absolute;left:9901;top:6099;width:502;height:463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836,569" path="m123,13l0,380l553,478l661,569l836,283l556,44l553,47l503,0l385,54l123,13xe" fillcolor="#cceffd" stroked="f" o:allowincell="f" style="position:absolute;left:10015;top:5920;width:417;height:284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417,1630" path="m532,243l394,0l123,240l118,245l117,245l24,327l0,455l111,522l354,569l535,936l347,1202l364,1266l428,1263l606,1350l687,1606l828,1630l882,1586l1225,902l1417,812l1286,771l1168,845l895,832l845,707l892,428l667,276l532,243xe" fillcolor="#cceffd" stroked="f" o:allowincell="f" style="position:absolute;left:7919;top:4641;width:707;height:814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916,801" path="m735,47l492,0l321,232l68,367l0,350l55,512l156,673l146,801l250,727l714,428l916,414l735,47xe" fillcolor="#cceffd" stroked="f" o:allowincell="f" style="position:absolute;left:7728;top:4902;width:457;height:400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689,644" path="m683,277l572,210l596,82l689,0l448,55l135,398l0,385l125,610l189,624l259,644l512,509l683,277xe" fillcolor="#cceffd" stroked="f" o:allowincell="f" style="position:absolute;left:7633;top:4763;width:343;height:322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666,640" path="m495,330l478,266l666,0l464,14l0,313l2,319l84,495l310,640l559,327l495,330xe" fillcolor="#cceffd" stroked="f" o:allowincell="f" style="position:absolute;left:7853;top:5109;width:332;height:319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757,1677" path="m1464,101l1286,14l1037,327l811,182l729,6l727,0l623,74l424,256l30,179l0,593l125,660l323,704l330,771l290,899l158,939l78,1273l391,1263l448,1515l730,1535l932,1609l953,1677l1299,1572l1441,1441l1363,1323l1548,1219l1740,1010l1757,939l1653,761l1743,573l1535,421l1545,357l1464,101xe" fillcolor="#cceffd" stroked="f" o:allowincell="f" style="position:absolute;left:7490;top:5266;width:877;height:837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093,1010" path="m925,444l918,323l1093,215l1083,144l972,70l797,87l740,0l548,90l205,774l151,818l10,794l0,858l208,1010l343,1006l481,845l811,703l925,444xe" fillcolor="#cceffd" stroked="f" o:allowincell="f" style="position:absolute;left:8257;top:5047;width:546;height:504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858,495" path="m421,71l108,24l0,159l209,401l199,465l222,482l357,495l670,152l858,105l609,0l421,71xe" fillcolor="#cceffd" stroked="f" o:allowincell="f" style="position:absolute;left:7522;top:4715;width:428;height:247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807,630" path="m774,145l780,142l807,14l609,0l400,14l0,431l94,512l181,606l350,525l511,630l726,397l780,143l780,142l774,145xe" fillcolor="#f3edfe" stroked="f" o:allowincell="f" style="position:absolute;left:6741;top:4232;width:403;height:314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1094,666" path="m983,178l794,118l633,13l464,94l377,0l172,414l0,498l145,603l394,606l404,666l498,559l915,471l1030,384l1094,417l983,178xe" fillcolor="#f3edfe" stroked="f" o:allowincell="f" style="position:absolute;left:6599;top:4488;width:546;height:332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824,703" path="m690,33l626,0l511,87l94,175l0,282l121,602l259,619l370,703l794,454l824,316l804,77l690,33xe" fillcolor="#ddeaf9" stroked="f" o:allowincell="f" style="position:absolute;left:6801;top:4680;width:412;height:351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956,1444" path="m740,232l693,27l545,0l515,138l91,387l111,1050l0,1118l178,1444l266,1414l269,1131l431,896l956,734l683,508l740,232xe" fillcolor="#cceffd" stroked="f" o:allowincell="f" style="position:absolute;left:6941;top:4838;width:477;height:721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471,1000" path="m10,145l57,350l0,626l273,852l471,1000l455,812l111,411l165,24l142,7l88,0l10,145xe" fillcolor="#cceffd" stroked="f" o:allowincell="f" style="position:absolute;left:7283;top:4779;width:234;height:499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576,815" path="m54,27l0,414l344,815l566,340l576,276l367,34l307,0l185,67l54,27xe" fillcolor="#cceffd" stroked="f" o:allowincell="f" style="position:absolute;left:7338;top:4777;width:287;height:407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902,680" path="m690,0l165,162l3,397l0,680l165,572l293,599l723,283l855,300l902,165l888,148l690,0xe" fillcolor="#cceffd" stroked="f" o:allowincell="f" style="position:absolute;left:7074;top:5205;width:450;height:339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491,761" path="m245,17l222,0l0,475l16,663l30,680l138,761l262,720l387,498l491,421l436,259l370,242l245,17xe" fillcolor="#cceffd" stroked="f" o:allowincell="f" style="position:absolute;left:7510;top:4947;width:244;height:380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609,471" path="m279,299l155,340l47,259l0,394l6,394l400,471l599,289l609,161l508,0l404,77l279,299xe" fillcolor="#cceffd" stroked="f" o:allowincell="f" style="position:absolute;left:7501;top:5158;width:304;height:235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616,727" path="m609,44l411,0l177,53l0,593l27,727l165,630l364,613l444,279l576,239l616,111l609,44xe" fillcolor="#cceffd" stroked="f" o:allowincell="f" style="position:absolute;left:7347;top:5596;width:306;height:362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663,579" path="m568,17l562,17l430,0l0,316l128,363l296,579l430,545l663,498l538,431l568,17xe" fillcolor="#cceffd" stroked="f" o:allowincell="f" style="position:absolute;left:7220;top:5346;width:331;height:289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863,802" path="m306,0l141,108l53,138l0,239l74,485l43,603l198,744l528,680l686,802l863,262l730,290l562,74l434,27l306,0xe" fillcolor="#cceffd" stroked="f" o:allowincell="f" style="position:absolute;left:7003;top:5491;width:431;height:400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221,966" path="m1168,861l1221,760l1043,434l848,175l572,0l333,134l0,195l20,478l158,727l245,912l589,966l841,730l1043,787l1080,848l1168,861xe" fillcolor="#ddeaf9" stroked="f" o:allowincell="f" style="position:absolute;left:6419;top:5180;width:610;height:482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831,545" path="m316,141l161,0l84,108l0,505l60,545l340,508l521,404l831,333l804,199l646,77l316,141xe" fillcolor="#ddeaf9" stroked="f" o:allowincell="f" style="position:absolute;left:6944;top:5792;width:415;height:272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1471,1767" path="m1440,377l1471,259l1397,13l1309,0l1090,337l898,293l774,347l713,320l750,262l421,320l303,252l182,293l239,416l296,538l0,1030l91,1303l77,1370l141,1394l340,1333l545,1360l474,1622l538,1730l666,1767l962,1619l922,1060l1094,942l1154,818l1279,882l1363,485l1440,377xe" fillcolor="#ddeaf9" stroked="f" o:allowincell="f" style="position:absolute;left:6305;top:5604;width:734;height:883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609,626" path="m40,282l0,488l252,538l343,626l521,565l609,252l552,0l239,10l40,27l0,80l40,282xe" fillcolor="#cceffd" stroked="f" o:allowincell="f" style="position:absolute;left:7409;top:5897;width:303;height:312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491,545" path="m451,461l491,255l451,53l491,0l353,97l43,168l0,366l101,545l417,484l451,461xe" fillcolor="#ddeaf9" stroked="f" o:allowincell="f" style="position:absolute;left:7183;top:5910;width:245;height:272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1289,1333" path="m771,0l737,23l700,219l458,350l370,461l303,872l0,1154l138,1299l269,1333l340,1289l575,1033l774,1023l922,787l1215,485l1289,485l1127,387l1114,138l1023,50l771,0xe" fillcolor="#ddeaf9" stroked="f" o:allowincell="f" style="position:absolute;left:7023;top:6141;width:644;height:665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936,1239" path="m878,0l697,104l417,141l357,101l232,37l172,161l0,279l40,838l212,1239l461,1121l468,845l559,656l737,444l936,377l835,198l878,0xe" fillcolor="#ddeaf9" stroked="f" o:allowincell="f" style="position:absolute;left:6766;top:5994;width:467;height:619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1040,1138" path="m347,340l256,529l249,805l0,923l64,1027l252,1138l303,1131l606,849l673,438l761,327l1003,196l1040,0l724,61l525,128l347,340xe" fillcolor="#ddeaf9" stroked="f" o:allowincell="f" style="position:absolute;left:6872;top:6153;width:519;height:568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915,791" path="m548,20l266,0l178,313l0,374l13,623l175,721l272,791l447,741l686,673l740,704l848,640l888,519l915,455l757,229l771,162l750,94l548,20xe" fillcolor="#cceffd" stroked="f" o:allowincell="f" style="position:absolute;left:7580;top:6023;width:457;height:395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046,1568" path="m949,0l875,0l582,302l434,538l235,548l0,804l71,791l151,908l350,861l585,1020l579,1232l427,1471l545,1568l588,1517l622,1471l680,976l868,666l861,457l1046,70l949,0xe" fillcolor="#cefbe0" stroked="f" o:allowincell="f" style="position:absolute;left:7193;top:6383;width:523;height:784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636,1451" path="m599,0l424,50l239,437l246,646l58,956l0,1451l172,1225l300,1158l472,774l636,639l599,0xe" fillcolor="#cefbe0" stroked="f" o:allowincell="f" style="position:absolute;left:7505;top:6393;width:317;height:725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889,1262" path="m390,212l360,0l14,105l0,172l158,398l131,462l134,465l414,950l377,1219l399,1262l791,997l791,990l889,795l747,822l693,771l633,563l390,212xe" fillcolor="#cceffd" stroked="f" o:allowincell="f" style="position:absolute;left:7959;top:6052;width:443;height:629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902,953" path="m0,131l30,343l273,694l333,902l387,953l529,926l636,842l767,596l902,549l848,354l586,138l142,0l0,131xe" fillcolor="#cceffd" stroked="f" o:allowincell="f" style="position:absolute;left:8139;top:5986;width:450;height:475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316,1711" path="m949,31l895,0l656,68l693,707l529,842l357,1226l229,1293l57,1519l23,1565l0,1593l414,1711l731,1414l986,1276l1309,791l1316,579l1227,499l1000,297l936,169l949,31xe" fillcolor="#cefbe0" stroked="f" o:allowincell="f" style="position:absolute;left:7476;top:6360;width:657;height:854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444,757" path="m121,121l13,185l0,323l64,451l291,653l380,730l407,757l444,488l164,3l161,0l121,121xe" fillcolor="#cefbe0" stroked="f" o:allowincell="f" style="position:absolute;left:7944;top:6282;width:221;height:378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967,946" path="m890,410l449,198l392,0l0,265l55,373l298,841l654,946l967,747l890,410xe" fillcolor="#cefbe0" stroked="f" o:allowincell="f" style="position:absolute;left:8159;top:6550;width:482;height:472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778,663" path="m438,3l313,0l0,199l27,384l169,508l233,492l424,663l606,576l731,374l778,256l694,88l576,138l438,3xe" fillcolor="#cefbe0" stroked="f" o:allowincell="f" style="position:absolute;left:8486;top:6924;width:387;height:330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1767,1727" path="m1363,24l1336,0l1329,212l1006,697l751,835l434,1132l20,1014l0,1037l199,1320l249,1593l387,1606l555,1727l1259,1270l1464,1263l1663,1337l1767,1165l1683,643l1440,175l1383,68l1363,24xe" fillcolor="#cefbe0" stroked="f" o:allowincell="f" style="position:absolute;left:7466;top:6649;width:882;height:863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1713,946" path="m1447,0l1242,7l538,464l370,343l232,330l202,451l0,626l209,946l283,831l491,818l548,687l683,643l895,639l1427,821l1683,589l1713,549l1588,485l1585,202l1646,74l1447,0xe" fillcolor="#cefbe0" stroked="f" o:allowincell="f" style="position:absolute;left:7474;top:7280;width:856;height:472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464,664" path="m165,17l61,189l0,317l3,600l128,664l198,653l316,398l464,249l343,0l165,17xe" fillcolor="#cefbe0" stroked="f" o:allowincell="f" style="position:absolute;left:8267;top:7223;width:231;height:331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1265,1215" path="m763,171l572,0l508,16l245,107l366,356l218,505l100,760l30,771l0,811l84,1117l148,1117l151,989l218,979l434,1215l467,1010l609,1016l1127,818l1167,616l1265,525l1225,259l1029,195l945,84l763,171xe" fillcolor="#cefbe0" stroked="f" o:allowincell="f" style="position:absolute;left:8316;top:7169;width:631;height:607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525,522" path="m383,290l356,105l0,0l84,522l262,505l525,414l383,290xe" fillcolor="#cefbe0" stroked="f" o:allowincell="f" style="position:absolute;left:8307;top:6971;width:262;height:260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656,680" path="m650,441l656,229l421,70l222,117l142,0l71,13l0,57l259,363l249,498l498,680l650,441xe" fillcolor="#ddeaf9" stroked="f" o:allowincell="f" style="position:absolute;left:7158;top:6779;width:327;height:339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1087,882" path="m559,0l508,7l165,452l0,583l58,687l111,687l256,882l889,724l1077,620l1087,485l828,179l697,145l559,0xe" fillcolor="#ddeaf9" stroked="f" o:allowincell="f" style="position:absolute;left:6744;top:6718;width:543;height:440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1437,1319" path="m821,0l633,104l0,262l266,485l316,1097l417,1198l623,1202l666,1262l851,1319l1205,1131l1407,956l1437,835l1387,562l1188,279l1070,182l821,0xe" fillcolor="#ddeaf9" stroked="f" o:allowincell="f" style="position:absolute;left:6872;top:7028;width:718;height:659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1800,1259" path="m599,54l464,98l407,229l199,242l125,357l0,720l286,737l559,959l767,973l956,882l1087,1202l1222,1229l1282,1259l1790,1138l1800,959l1652,724l1706,518l1683,306l1599,0l1343,232l811,50l599,54xe" fillcolor="#cefbe0" stroked="f" o:allowincell="f" style="position:absolute;left:7516;top:7575;width:900;height:628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1764,1498" path="m1764,320l1555,0l1201,188l1016,131l868,135l569,333l135,343l114,505l0,502l64,633l283,825l468,912l670,885l889,1047l922,1108l939,1175l882,1299l936,1498l1181,1387l1363,1461l1474,1410l1491,1283l1686,1262l1632,1141l1696,1030l1639,683l1764,320xe" fillcolor="#cefbe0" stroked="f" o:allowincell="f" style="position:absolute;left:6697;top:7593;width:881;height:749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882,731" path="m0,0l57,347l259,391l596,721l730,731l777,680l882,512l592,367l559,239l286,17l0,0xe" fillcolor="#cefbe0" stroked="f" o:allowincell="f" style="position:absolute;left:7516;top:7935;width:440;height:364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716,757" path="m208,91l0,77l33,205l323,350l218,518l340,552l508,757l716,666l663,347l528,320l397,0l208,91xe" fillcolor="#cefbe0" stroked="f" o:allowincell="f" style="position:absolute;left:7796;top:8016;width:357;height:378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2103,1518" path="m1955,1199l2103,1195l2060,1135l1854,1131l1753,1030l1703,418l1437,195l1292,0l1239,0l1060,121l858,105l596,185l427,401l84,616l17,737l121,970l0,1518l145,1360l276,1357l407,1320l330,1209l596,1165l811,1007l895,1276l1222,1407l1656,1397l1955,1199xe" fillcolor="#89efa3" stroked="f" o:allowincell="f" style="position:absolute;left:6154;top:7062;width:1050;height:758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693,886" path="m111,148l0,199l114,273l192,610l296,704l286,839l340,886l471,771l522,664l693,616l323,0l128,21l111,148xe" fillcolor="#e0ec8c" stroked="f" o:allowincell="f" style="position:absolute;left:7379;top:8225;width:345;height:441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767,855" path="m427,74l245,0l0,111l0,145l70,343l235,481l340,741l521,855l767,761l713,714l723,579l619,485l541,148l427,74xe" fillcolor="#e0ec8c" stroked="f" o:allowincell="f" style="position:absolute;left:7165;top:8287;width:382;height:426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956,915" path="m953,707l953,673l899,474l956,350l939,283l906,222l687,60l485,87l300,0l91,272l84,414l206,666l0,855l14,915l172,804l296,835l596,673l855,612l953,707xe" fillcolor="#cefbe0" stroked="f" o:allowincell="f" style="position:absolute;left:6689;top:8006;width:476;height:457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979,1310" path="m357,95l259,0l0,61l50,337l404,691l528,926l693,1209l861,1310l979,1246l878,997l878,805l697,691l592,431l427,293l357,95xe" fillcolor="#e0ec8c" stroked="f" o:allowincell="f" style="position:absolute;left:6986;top:8312;width:489;height:654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707,1363" path="m704,630l350,276l300,0l0,162l88,529l41,1101l115,1198l239,1141l441,1168l630,1363l707,1232l593,1077l623,737l704,630xe" fillcolor="#e0ec8c" stroked="f" o:allowincell="f" style="position:absolute;left:6837;top:8343;width:352;height:680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161,1135" path="m737,384l603,374l266,44l64,0l0,111l54,232l424,848l576,983l1006,1135l1161,986l1074,572l906,367l784,333l737,384xe" fillcolor="#cefbe0" stroked="f" o:allowincell="f" style="position:absolute;left:7513;top:8109;width:580;height:566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804,829" path="m51,48l0,155l74,620l175,526l434,748l619,829l683,798l804,287l374,135l222,0l51,48xe" fillcolor="#e0ec8c" stroked="f" o:allowincell="f" style="position:absolute;left:7614;top:8533;width:401;height:413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468,963" path="m394,0l263,115l17,209l17,401l118,650l0,714l101,899l223,963l424,936l381,556l468,465l394,0xe" fillcolor="#e0ec8c" stroked="f" o:allowincell="f" style="position:absolute;left:7417;top:8610;width:233;height:481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231,1471" path="m33,485l0,690l128,848l121,1276l185,1400l279,1461l484,1471l555,1202l1040,1239l1107,1208l1124,1178l1231,1104l1144,862l1201,676l831,0l733,91l693,293l175,491l33,485xe" fillcolor="#cefbe0" stroked="f" o:allowincell="f" style="position:absolute;left:8533;top:7432;width:615;height:734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509,822" path="m381,236l165,0l98,10l95,138l31,138l54,350l0,556l148,791l391,778l502,822l509,394l381,236xe" fillcolor="#cefbe0" stroked="f" o:allowincell="f" style="position:absolute;left:8343;top:7659;width:253;height:410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542,1074" path="m542,0l299,13l289,192l0,636l161,1074l316,919l431,747l437,400l542,0xe" fillcolor="#cefbe0" stroked="f" o:allowincell="f" style="position:absolute;left:8267;top:8048;width:270;height:536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401,1017" path="m337,44l226,0l121,400l115,747l0,919l256,1017l327,912l253,808l283,407l401,168l337,44xe" fillcolor="#cefbe0" stroked="f" o:allowincell="f" style="position:absolute;left:8425;top:8048;width:199;height:507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568,444" path="m53,410l279,444l568,0l60,121l0,91l53,410xe" fillcolor="#cefbe0" stroked="f" o:allowincell="f" style="position:absolute;left:8127;top:8144;width:284;height:221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612,761" path="m434,34l208,0l0,91l87,505l272,445l192,677l293,761l508,724l612,586l595,472l434,34xe" fillcolor="#cefbe0" stroked="f" o:allowincell="f" style="position:absolute;left:8050;top:8349;width:305;height:380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764,653" path="m87,162l104,276l0,414l0,539l145,653l293,421l488,421l703,276l764,88l649,88l569,0l498,105l242,7l87,162xe" fillcolor="#cefbe0" stroked="f" o:allowincell="f" style="position:absolute;left:8304;top:8504;width:381;height:326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482,720" path="m461,0l276,60l121,209l0,720l117,673l233,626l482,316l381,232l461,0xe" fillcolor="#e0ec8c" stroked="f" o:allowincell="f" style="position:absolute;left:7956;top:8571;width:239;height:360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761,882" path="m205,269l0,259l145,882l656,377l761,37l276,0l205,269xe" fillcolor="#cefbe0" stroked="f" o:allowincell="f" style="position:absolute;left:8672;top:8033;width:380;height:440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393,832" path="m242,61l148,0l30,239l0,640l74,744l154,832l269,832l393,761l387,684l242,61xe" fillcolor="#cefbe0" stroked="f" o:allowincell="f" style="position:absolute;left:8551;top:8132;width:196;height:415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791,1273" path="m276,71l215,259l0,404l219,710l448,794l373,976l266,1050l616,1273l723,1182l791,1077l754,953l619,805l586,327l330,222l414,40l400,0l276,71xe" fillcolor="#cefbe0" stroked="f" o:allowincell="f" style="position:absolute;left:8548;top:8513;width:394;height:635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710,1017" path="m6,953l20,993l404,1017l710,758l683,0l616,31l511,371l0,876l6,953xe" fillcolor="#cefbe0" stroked="f" o:allowincell="f" style="position:absolute;left:8745;top:8036;width:354;height:507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915,913" path="m84,0l0,182l256,287l289,765l424,913l740,812l791,687l915,546l848,384l508,340l420,155l468,24l84,0xe" fillcolor="#cefbe0" stroked="f" o:allowincell="f" style="position:absolute;left:8713;top:8533;width:457;height:455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1380,986" path="m761,0l518,94l401,34l205,67l0,256l185,986l428,895l454,764l656,704l710,424l916,438l1161,576l1380,175l1084,10l761,0xe" fillcolor="#cceffd" stroked="f" o:allowincell="f" style="position:absolute;left:9539;top:6459;width:689;height:492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</v:group>
                <v:group id="shape_0" style="position:absolute;left:188;top:22;width:9878;height:8992">
                  <v:shape id="shape_0" coordsize="1118,542" path="m943,71l748,0l505,91l209,277l0,303l118,542l384,472l1064,475l1118,277l1000,199l943,71xe" fillcolor="#cceffd" stroked="f" o:allowincell="f" style="position:absolute;left:9379;top:6907;width:558;height:270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632,583" path="m1632,404l1323,172l643,169l377,239l259,0l71,182l128,300l0,441l259,499l434,583l845,509l1175,505l1235,394l1501,441l1632,404xe" fillcolor="#cceffd" stroked="f" o:allowincell="f" style="position:absolute;left:9250;top:7058;width:815;height:290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898,1124" path="m713,0l649,10l461,306l296,771l0,959l70,1077l205,1124l393,942l602,916l898,730l713,0xe" fillcolor="#cceffd" stroked="f" o:allowincell="f" style="position:absolute;left:9182;top:6587;width:449;height:561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564,397" path="m564,158l377,128l380,0l30,195l0,326l118,397l249,397l498,276l564,158xe" fillcolor="#cceffd" stroked="f" o:allowincell="f" style="position:absolute;left:9086;top:6568;width:282;height:198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349,1037" path="m1072,111l1006,229l757,350l626,350l508,279l478,300l0,751l84,919l37,1037l437,1033l700,949l996,761l1161,296l1349,0l1201,131l1072,111xe" fillcolor="#cceffd" stroked="f" o:allowincell="f" style="position:absolute;left:8832;top:6592;width:674;height:517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181,1407" path="m84,401l280,465l320,731l690,1407l1131,1138l1091,808l1181,482l922,424l1050,283l993,165l858,118l788,0l525,84l125,88l0,290l84,401xe" fillcolor="#cefbe0" stroked="f" o:allowincell="f" style="position:absolute;left:8789;top:7067;width:589;height:702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972,976" path="m265,84l90,0l0,326l40,656l353,791l467,962l535,976l649,946l693,764l972,400l666,144l676,10l265,84xe" fillcolor="#cceffd" stroked="f" o:allowincell="f" style="position:absolute;left:9334;top:7307;width:485;height:487;mso-wrap-style:none;v-text-anchor:middle;mso-position-horizontal-relative:char">
                    <v:fill o:detectmouseclick="t" type="solid" color2="#331002"/>
                    <v:stroke color="#3465a4" joinstyle="round" endcap="flat"/>
                    <w10:wrap type="none"/>
                  </v:shape>
                  <v:shape id="shape_0" coordsize="1029,1337" path="m1029,933l976,381l1013,320l945,306l831,135l518,0l77,269l20,455l107,697l0,771l188,1057l373,1249l626,1337l774,960l824,912l1029,933xe" fillcolor="#cefbe0" stroked="f" o:allowincell="f" style="position:absolute;left:9095;top:7636;width:514;height:667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700,1407" path="m344,0l327,30l354,788l48,1047l0,1178l88,1363l428,1407l529,1326l562,1198l673,1135l700,1071l596,976l529,774l532,286l344,0xe" fillcolor="#cefbe0" stroked="f" o:allowincell="f" style="position:absolute;left:8923;top:8021;width:349;height:703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457,902" path="m3,0l0,488l67,690l171,785l144,849l262,902l457,498l441,280l188,192l3,0xe" fillcolor="#cefbe0" stroked="f" o:allowincell="f" style="position:absolute;left:9187;top:8164;width:228;height:450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1726,1373" path="m1726,986l1278,778l1241,717l1346,458l1013,209l1023,0l750,30l649,131l387,229l0,630l323,747l656,1182l787,1165l777,1373l949,1347l996,1289l1066,1013l1164,919l1726,986xe" fillcolor="#ccb0f9" stroked="f" o:allowincell="f" style="position:absolute;left:4553;top:808;width:863;height:686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861,1013" path="m848,337l730,67l168,0l70,94l0,370l185,451l178,933l420,1013l516,975l539,965l610,935l528,821l552,757l861,404l848,337xe" fillcolor="#ccb0f9" stroked="f" o:allowincell="f" style="position:absolute;left:5051;top:1268;width:430;height:506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851,905" path="m638,37l566,66l543,76l447,114l205,34l97,407l0,475l108,845l131,905l225,882l690,431l851,124l723,0l637,36l638,37xe" fillcolor="#ccb0f9" stroked="f" o:allowincell="f" style="position:absolute;left:5038;top:1717;width:425;height:452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1192,1606" path="m515,0l232,3l303,202l273,488l44,747l0,878l158,1114l138,1535l330,1582l404,1599l428,1606l815,1205l1077,1107l1178,1006l1192,703l1017,582l633,77l515,0xe" fillcolor="#ccb0f9" stroked="f" o:allowincell="f" style="position:absolute;left:4340;top:320;width:594;height:802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2039,2131" path="m1908,488l1632,525l1379,774l1312,757l1141,454l1151,175l952,158l747,0l612,3l491,151l461,481l356,552l360,417l292,417l222,525l87,528l0,549l6,690l222,1050l346,1114l404,1313l508,1407l1056,1390l1110,1434l1117,1639l1464,1663l1541,1781l1612,1794l1602,1865l1874,2131l1894,1710l1736,1474l1780,1343l2009,1084l2039,798l1968,599l1911,491l1908,488xe" fillcolor="#e8c7fa" stroked="f" o:allowincell="f" style="position:absolute;left:3471;top:22;width:1019;height:1065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774,1202" path="m266,78l84,4l17,0l3,64l57,108l54,522l138,791l0,936l141,1165l208,1185l410,1141l602,1202l656,1007l774,936l670,842l612,643l488,579l272,219l266,78xe" fillcolor="#e8c7fa" stroked="f" o:allowincell="f" style="position:absolute;left:3338;top:258;width:386;height:600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592,1232" path="m592,1121l525,1101l384,872l522,727l438,458l441,44l387,0l384,71l172,259l4,266l0,411l7,603l148,912l148,997l185,943l391,1104l444,1226l572,1232l592,1121xe" fillcolor="#e8c7fa" stroked="f" o:allowincell="f" style="position:absolute;left:3147;top:290;width:295;height:615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1760,1333" path="m292,222l90,266l70,377l205,367l13,562l0,1040l43,1168l306,1091l434,1333l636,1327l787,1192l918,1172l1043,1222l1379,1222l1494,1057l1558,788l1682,734l1750,475l1760,404l1689,391l1612,273l1265,249l1258,44l1204,0l656,17l538,88l484,283l292,222xe" fillcolor="#e8c7fa" stroked="f" o:allowincell="f" style="position:absolute;left:3397;top:718;width:879;height:665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1515,808" path="m794,50l458,50l333,0l202,20l51,155l0,488l41,757l199,808l599,723l1003,801l1323,410l1515,158l1464,40l1064,91l794,50xe" fillcolor="#fcc5ee" stroked="f" o:allowincell="f" style="position:absolute;left:3690;top:1303;width:756;height:403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909,788" path="m179,313l115,582l0,747l270,788l670,737l828,596l909,332l835,313l643,266l371,0l303,259l179,313xe" fillcolor="#ccb0f9" stroked="f" o:allowincell="f" style="position:absolute;left:4087;top:955;width:454;height:393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882,1292" path="m747,289l619,283l566,161l360,0l323,54l256,437l0,750l17,956l189,1158l259,1151l407,1292l606,1269l613,1151l720,1080l677,952l690,474l882,279l747,289xe" fillcolor="#e8c7fa" stroked="f" o:allowincell="f" style="position:absolute;left:3059;top:761;width:440;height:646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1087,976" path="m494,77l387,148l380,266l181,289l67,626l0,653l20,842l91,953l232,976l794,845l1003,882l1077,838l1036,569l1087,236l885,242l757,0l494,77xe" fillcolor="#fcc5ee" stroked="f" o:allowincell="f" style="position:absolute;left:3172;top:1263;width:542;height:487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707,791" path="m687,51l529,0l455,44l461,105l306,195l71,364l0,566l74,687l259,791l381,768l539,650l646,519l586,333l707,179l687,51xe" fillcolor="#fcc5ee" stroked="f" o:allowincell="f" style="position:absolute;left:3446;top:1682;width:352;height:395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1117,555" path="m592,245l848,144l962,191l1117,101l1111,40l902,3l340,134l199,111l128,0l0,47l20,518l225,555l592,245xe" fillcolor="#fcc5ee" stroked="f" o:allowincell="f" style="position:absolute;left:3118;top:1684;width:558;height:276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1191,1404" path="m1077,0l821,101l454,411l249,374l78,313l47,599l30,663l121,751l0,1051l421,1404l562,1350l414,960l757,973l687,872l707,808l963,812l1023,694l1144,643l959,539l885,418l956,216l1191,47l1077,0xe" fillcolor="#fcc5ee" stroked="f" o:allowincell="f" style="position:absolute;left:3004;top:1756;width:594;height:701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905,553" path="m121,213l0,367l60,553l599,485l747,354l902,300l905,78l501,0l101,85l121,213xe" fillcolor="#fcc5ee" stroked="f" o:allowincell="f" style="position:absolute;left:3739;top:1665;width:452;height:275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794,1007" path="m794,0l646,131l107,199l0,330l205,374l313,461l589,1007l730,963l706,895l791,623l743,273l794,0xe" fillcolor="#fcc5ee" stroked="f" o:allowincell="f" style="position:absolute;left:3715;top:1842;width:396;height:502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673,956" path="m3,391l0,613l30,805l239,956l531,741l673,704l542,391l545,324l653,236l626,175l323,0l3,391xe" fillcolor="#ccb0f9" stroked="f" o:allowincell="f" style="position:absolute;left:4190;top:1509;width:335;height:477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660,1017" path="m273,192l243,0l88,54l37,327l85,677l0,949l24,1017l192,909l445,852l599,966l573,764l660,663l482,475l482,343l273,192xe" fillcolor="#ccb0f9" stroked="f" o:allowincell="f" style="position:absolute;left:4069;top:1815;width:329;height:507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1191,1109" path="m1191,540l1060,557l727,122l404,5l380,0l299,264l141,405l192,523l0,775l303,950l383,843l451,836l616,937l703,1109l834,1075l1026,1048l1181,748l1191,540xe" fillcolor="#ccb0f9" stroked="f" o:allowincell="f" style="position:absolute;left:4351;top:1121;width:595;height:553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871,1064" path="m84,114l111,175l3,263l0,330l131,643l279,865l642,1064l689,1020l871,1054l848,774l679,552l679,350l615,239l484,273l397,101l232,0l164,7l84,114xe" fillcolor="#ccb0f9" stroked="f" o:allowincell="f" style="position:absolute;left:4461;top:1539;width:435;height:531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1554,1703" path="m901,37l609,252l609,384l790,569l787,572l700,673l726,875l572,761l319,818l151,926l10,970l0,973l111,1703l238,1448l286,1168l888,1326l952,1390l1144,1579l1184,1626l1278,1538l1356,1293l1228,916l1237,857l1247,781l1257,707l1272,582l1554,421l1191,222l1043,0l901,37xe" fillcolor="#ccb0f9" stroked="f" o:allowincell="f" style="position:absolute;left:4005;top:1860;width:776;height:851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357,1004" path="m138,125l0,270l145,1004l242,936l350,563l357,81l172,0l125,58l138,125xe" fillcolor="#ccb0f9" stroked="f" o:allowincell="f" style="position:absolute;left:4966;top:1453;width:177;height:501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647,1316" path="m394,212l532,67l519,0l347,26l192,326l0,353l64,464l64,666l233,888l256,1168l647,1316l539,946l394,212xe" fillcolor="#ccb0f9" stroked="f" o:allowincell="f" style="position:absolute;left:4769;top:1482;width:322;height:657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1063,1091" path="m946,182l555,34l373,0l326,44l44,205l29,330l20,404l9,480l0,539l128,916l855,1091l1063,1077l878,613l902,259l969,242l946,182xe" fillcolor="#ccb0f9" stroked="f" o:allowincell="f" style="position:absolute;left:4619;top:2049;width:531;height:544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939,1094" path="m24,40l0,394l185,858l360,784l421,811l589,1094l858,919l939,747l858,515l852,448l720,424l687,296l441,202l185,0l91,23l24,40xe" fillcolor="#ccb0f9" stroked="f" o:allowincell="f" style="position:absolute;left:5058;top:2158;width:469;height:546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1548,1152" path="m286,64l222,0l97,58l37,179l101,374l0,896l121,967l323,1081l744,1152l1151,1014l1262,923l1479,923l1548,923l1541,852l1380,717l1040,643l663,451l572,357l286,64xe" fillcolor="#ccb0f9" stroked="f" o:allowincell="f" style="position:absolute;left:4338;top:2524;width:773;height:574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841,1054" path="m716,216l841,158l239,0l191,280l64,535l0,620l232,832l510,992l619,1054l720,532l656,337l716,216xe" fillcolor="#ccb0f9" stroked="f" o:allowincell="f" style="position:absolute;left:4028;top:2445;width:420;height:525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1511,1205" path="m0,333l54,390l145,484l522,676l862,750l1023,885l1030,956l961,956l1111,1205l1306,1010l1444,979l1474,774l1417,575l1511,397l1343,114l1282,87l1107,161l899,175l172,0l94,245l0,333xe" fillcolor="#ccb0f9" stroked="f" o:allowincell="f" style="position:absolute;left:4597;top:2507;width:755;height:601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1663,1757" path="m1279,225l1170,160l892,0l781,326l552,488l414,508l414,781l289,824l94,754l94,1033l273,1238l215,1363l7,1373l0,1440l118,1491l165,1679l427,1757l411,1541l562,1424l549,1286l606,1252l1016,1393l1151,1343l1336,1451l1393,1491l1454,1451l1501,1255l1390,1168l1269,915l1413,760l1663,639l1602,407l1400,293l1279,225xe" fillcolor="#fcc5ee" stroked="f" o:allowincell="f" style="position:absolute;left:3699;top:2860;width:830;height:878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1306,542" path="m421,229l0,158l61,390l612,424l781,542l747,410l821,303l885,279l1148,370l1306,249l1156,0l939,0l828,91l421,229xe" fillcolor="#ccb0f9" stroked="f" o:allowincell="f" style="position:absolute;left:4499;top:2985;width:652;height:270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785,707" path="m785,677l509,131l401,44l196,0l38,118l132,303l0,609l192,693l472,707l775,680l785,677xe" fillcolor="#fcc5ee" stroked="f" o:allowincell="f" style="position:absolute;left:3618;top:2007;width:391;height:352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552,815" path="m441,0l138,27l0,330l114,505l239,576l232,717l488,815l552,730l441,0xe" fillcolor="#fcc5ee" stroked="f" o:allowincell="f" style="position:absolute;left:3784;top:2347;width:275;height:406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1114,1346" path="m579,0l457,23l336,74l276,192l20,188l0,252l70,353l407,1131l484,1269l656,1346l878,1313l941,1305l1107,1279l1114,1138l989,1067l875,892l1013,589l733,575l541,491l673,185l579,0xe" fillcolor="#fcc5ee" stroked="f" o:allowincell="f" style="position:absolute;left:3347;top:2066;width:556;height:672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1386,643" path="m1302,182l1272,186l1050,219l878,142l680,186l528,64l198,0l178,213l23,354l0,381l437,579l774,630l1016,643l1151,495l1386,367l1302,182xe" fillcolor="#fcc5ee" stroked="f" o:allowincell="f" style="position:absolute;left:3150;top:2630;width:692;height:320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861,583" path="m784,401l639,394l488,155l252,0l111,54l0,179l23,229l266,293l181,397l511,461l663,583l861,539l784,401xe" fillcolor="#fcc5ee" stroked="f" o:allowincell="f" style="position:absolute;left:3158;top:2431;width:430;height:290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680,791" path="m535,784l680,791l343,13l0,0l148,390l384,545l535,784xe" fillcolor="#fcc5ee" stroked="f" o:allowincell="f" style="position:absolute;left:3211;top:2236;width:338;height:394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909,414" path="m909,249l572,198l135,0l0,215l31,394l165,353l296,414l909,249xe" fillcolor="#fcc5ee" stroked="f" o:allowincell="f" style="position:absolute;left:3083;top:2820;width:453;height:206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973,1134" path="m20,626l128,700l169,825l44,1054l175,1064l370,1134l495,1091l495,818l633,798l862,636l973,310l741,98l485,0l319,26l286,30l370,215l135,343l0,491l20,626xe" fillcolor="#fcc5ee" stroked="f" o:allowincell="f" style="position:absolute;left:3658;top:2705;width:485;height:567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1861,1205" path="m1635,222l1527,148l1507,13l1265,0l652,165l521,104l387,145l427,199l575,347l568,421l0,710l360,1013l427,1013l656,1108l794,1094l915,1165l1151,1030l1423,1091l1595,1205l1803,1195l1861,1070l1682,865l1682,586l1551,576l1676,347l1635,222xe" fillcolor="#fcc5ee" stroked="f" o:allowincell="f" style="position:absolute;left:2904;top:2944;width:930;height:602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1390,2053" path="m1070,141l660,0l603,34l616,172l465,289l481,505l209,680l182,811l303,862l404,956l404,1091l246,1229l239,1491l121,1619l51,1697l0,1747l4,1754l259,1909l485,2053l1074,1845l1138,1720l1124,1575l1057,1562l953,1380l905,1175l1124,835l1292,710l1319,677l1390,199l1205,91l1070,141xe" fillcolor="#e2cefd" stroked="f" o:allowincell="f" style="position:absolute;left:3672;top:3486;width:694;height:1026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097,616" path="m495,0l259,135l138,64l0,78l333,337l350,545l548,616l764,448l1097,481l1050,293l932,242l939,175l767,61l495,0xe" fillcolor="#fcc5ee" stroked="f" o:allowincell="f" style="position:absolute;left:3232;top:3460;width:548;height:307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1094,539" path="m973,158l1000,27l788,0l0,323l256,539l525,498l694,279l976,293l1094,209l973,158xe" fillcolor="#e2cefd" stroked="f" o:allowincell="f" style="position:absolute;left:3276;top:3813;width:546;height:268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272,582" path="m788,259l1000,286l1272,111l1010,33l677,0l461,168l263,97l152,340l10,458l0,582l788,259xe" fillcolor="#e2cefd" stroked="f" o:allowincell="f" style="position:absolute;left:3276;top:3683;width:635;height:291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197,1124" path="m881,464l612,505l356,289l366,165l508,47l380,0l188,74l6,276l0,420l87,535l538,750l592,1104l727,1124l1033,983l1147,1060l1197,1008l1090,929l1164,740l996,639l881,464xe" fillcolor="#e2cefd" stroked="f" o:allowincell="f" style="position:absolute;left:3098;top:3830;width:597;height:561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670,833" path="m115,464l283,565l209,754l316,833l387,757l505,629l512,367l670,229l670,94l569,0l451,84l169,70l0,289l115,464xe" fillcolor="#e2cefd" stroked="f" o:allowincell="f" style="position:absolute;left:3539;top:3917;width:334;height:416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519,865" path="m266,243l287,101l387,0l219,125l0,465l48,670l152,852l219,865l519,761l266,243xe" fillcolor="#e2cefd" stroked="f" o:allowincell="f" style="position:absolute;left:4124;top:3842;width:258;height:431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996,939" path="m21,134l0,276l253,794l310,912l768,939l976,801l996,670l744,259l583,131l253,245l196,205l148,0l121,33l21,134xe" fillcolor="#e2cefd" stroked="f" o:allowincell="f" style="position:absolute;left:4257;top:3825;width:497;height:468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188,1407" path="m1188,562l1171,354l838,95l609,0l377,155l131,495l64,492l303,919l0,1317l134,1407l289,1195l575,1034l757,832l949,758l1077,805l1188,562xe" fillcolor="#e2cefd" stroked="f" o:allowincell="f" style="position:absolute;left:2813;top:3451;width:593;height:703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575,1960" path="m1118,152l949,34l398,0l148,121l4,276l125,529l236,616l189,812l128,852l71,812l0,1290l48,1495l105,1535l435,1421l596,1549l848,1960l1447,1909l1575,1525l1266,1374l1242,1165l1118,993l1121,923l1239,845l1037,663l1027,596l1212,169l1118,152xe" fillcolor="#e2cefd" stroked="f" o:allowincell="f" style="position:absolute;left:4331;top:3180;width:787;height:979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434,1569" path="m34,1276l128,1293l296,1404l411,1569l1097,1508l959,1286l1124,1168l1138,1030l1235,942l1188,673l1434,431l1413,316l1363,124l1228,0l959,175l865,353l922,552l892,757l754,788l559,983l401,1104l138,1013l74,1037l0,1144l34,1276xe" fillcolor="#ccb0f9" stroked="f" o:allowincell="f" style="position:absolute;left:4873;top:2618;width:716;height:783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1393,1070" path="m0,427l10,494l212,676l241,707l777,875l939,1013l1158,1070l1275,855l1389,801l1393,797l1319,606l1343,404l1154,215l468,276l353,111l185,0l0,427xe" fillcolor="#ced8fd" stroked="f" o:allowincell="f" style="position:absolute;left:4844;top:3264;width:696;height:535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838,1444" path="m121,0l3,78l0,148l124,320l148,529l457,680l329,1064l467,1444l696,1407l838,1162l737,896l568,663l441,495l387,286l194,80l148,31l121,0xe" fillcolor="#ced8fd" stroked="f" o:allowincell="f" style="position:absolute;left:4890;top:3603;width:418;height:721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698,632" path="m0,0l44,49l237,255l291,464l418,632l577,521l597,390l698,306l536,168l0,0xe" fillcolor="#ced8fd" stroked="f" o:allowincell="f" style="position:absolute;left:4965;top:3618;width:348;height:315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965,912" path="m827,0l228,51l208,182l0,320l27,690l131,869l165,912l316,768l461,781l767,667l716,481l965,380l827,0xe" fillcolor="#fddfed" stroked="f" o:allowincell="f" style="position:absolute;left:4641;top:4135;width:482;height:455;mso-wrap-style:none;v-text-anchor:middle;mso-position-horizontal-relative:char">
                    <v:fill o:detectmouseclick="t" type="solid" color2="#022012"/>
                    <v:stroke color="#3465a4" joinstyle="round" endcap="flat"/>
                    <w10:wrap type="none"/>
                  </v:shape>
                  <v:shape id="shape_0" coordsize="1363,1259" path="m1363,448l1239,132l842,0l815,64l902,256l899,394l700,593l630,586l546,394l498,589l0,808l7,844l21,908l58,1084l124,1104l189,1125l259,1148l313,1165l771,1259l784,1115l970,727l1027,684l1165,721l1363,448xe" fillcolor="#ccb0f9" stroked="f" o:allowincell="f" style="position:absolute;left:5694;top:2298;width:681;height:629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1302,1515" path="m575,296l407,175l394,37l256,0l199,43l13,431l0,575l219,734l545,1252l777,1407l878,1350l1154,1515l1090,1259l1208,1100l1225,909l1302,808l1245,680l794,151l575,296xe" fillcolor="#f3edfe" stroked="f" o:allowincell="f" style="position:absolute;left:6079;top:2640;width:651;height:756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599,824" path="m482,175l357,0l0,104l81,336l0,508l135,632l185,824l428,747l421,712l414,676l599,589l482,175xe" fillcolor="#ccb0f9" stroked="f" o:allowincell="f" style="position:absolute;left:5487;top:2364;width:299;height:411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774,589" path="m401,0l0,276l246,370l279,498l411,522l417,589l774,485l636,151l401,0xe" fillcolor="#ccb0f9" stroked="f" o:allowincell="f" style="position:absolute;left:5279;top:2121;width:386;height:294;mso-wrap-style:none;v-text-anchor:middle;mso-position-horizontal-relative:char">
                    <v:fill o:detectmouseclick="t" type="solid" color2="#334f06"/>
                    <v:stroke color="#3465a4" joinstyle="round" endcap="flat"/>
                    <w10:wrap type="none"/>
                  </v:shape>
                  <v:shape id="shape_0" coordsize="1615,2491" path="m289,77l310,192l64,434l111,703l14,791l0,929l71,919l189,1094l310,1155l468,1464l838,1801l1090,2383l1269,2491l1477,2461l1474,2319l1582,2057l1555,1710l1615,1582l1447,1272l1451,1070l1350,1333l1228,1367l643,862l293,781l263,656l357,549l549,640l734,528l707,248l642,225l576,205l539,29l532,0l289,77xe" fillcolor="#ced8fd" stroked="f" o:allowincell="f" style="position:absolute;left:5435;top:2737;width:807;height:1245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1188,1119" path="m94,301l0,408l30,533l380,614l965,1119l1087,1085l1188,822l1174,556l1073,459l750,334l568,38l514,21l444,0l471,280l286,392l94,301xe" fillcolor="#f3edfe" stroked="f" o:allowincell="f" style="position:absolute;left:5566;top:2861;width:593;height:559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1235,2175" path="m458,94l0,0l182,296l505,421l606,518l620,784l616,986l784,1296l724,1424l751,1771l643,2033l646,2175l1000,1966l1225,1532l1124,1188l1235,926l1003,771l677,253l458,94xe" fillcolor="#f3edfe" stroked="f" o:allowincell="f" style="position:absolute;left:5851;top:2881;width:616;height:1086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1255,1653" path="m1003,882l633,545l475,236l354,175l236,0l165,10l0,128l138,350l327,539l303,741l377,932l485,1256l697,1495l986,1653l1255,1464l1003,882xe" fillcolor="#ced8fd" stroked="f" o:allowincell="f" style="position:absolute;left:5353;top:3197;width:626;height:825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343,404" path="m235,0l231,4l117,58l0,273l137,404l343,324l235,0xe" fillcolor="#ced8fd" stroked="f" o:allowincell="f" style="position:absolute;left:5423;top:3663;width:171;height:201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1108,1192" path="m499,57l280,0l179,84l159,215l0,326l169,559l270,825l128,1070l330,1192l717,1107l835,1175l889,1134l825,1030l1108,730l1007,400l1054,347l842,108l636,188l499,57xe" fillcolor="#ced8fd" stroked="f" o:allowincell="f" style="position:absolute;left:5174;top:3771;width:553;height:595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2080,1081" path="m966,239l787,131l518,320l229,162l182,215l283,545l0,845l64,949l232,1081l296,906l495,828l845,848l1077,687l1353,700l1403,751l1578,700l1619,582l1615,367l1666,316l2080,202l1766,88l1760,94l1766,88l1528,0l1174,209l966,239xe" fillcolor="#f3edfe" stroked="f" o:allowincell="f" style="position:absolute;left:5586;top:3864;width:1039;height:539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535,862" path="m502,458l118,0l0,159l64,415l313,734l323,862l448,859l535,775l502,458xe" fillcolor="#f3edfe" stroked="f" o:allowincell="f" style="position:absolute;left:6625;top:3190;width:266;height:430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1134,1185" path="m861,484l612,165l336,0l235,57l124,319l225,663l0,1097l238,1185l488,868l770,855l875,952l1110,828l1134,764l996,609l871,612l861,484xe" fillcolor="#f3edfe" stroked="f" o:allowincell="f" style="position:absolute;left:6350;top:3315;width:566;height:591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1198,1474" path="m1134,13l858,0l626,161l276,141l77,219l13,394l0,602l242,862l111,1104l144,1232l266,1286l188,1461l249,1474l400,1276l441,1215l727,1181l1056,1313l1164,1057l1050,979l945,653l1120,569l1174,441l1198,309l1134,192l1184,64l1134,13xe" fillcolor="#f3edfe" stroked="f" o:allowincell="f" style="position:absolute;left:5696;top:4207;width:598;height:736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1074,586" path="m4,380l283,495l411,475l583,586l882,404l1074,111l784,64l653,81l465,0l51,114l0,165l4,380xe" fillcolor="#f3edfe" stroked="f" o:allowincell="f" style="position:absolute;left:6394;top:3964;width:536;height:292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545,721" path="m545,115l266,0l225,118l50,169l0,297l64,414l40,546l138,637l447,721l545,115xe" fillcolor="#f3edfe" stroked="f" o:allowincell="f" style="position:absolute;left:6263;top:4155;width:271;height:359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718,525" path="m718,266l637,97l532,0l250,13l0,330l314,444l502,525l633,508l718,266xe" fillcolor="#f3edfe" stroked="f" o:allowincell="f" style="position:absolute;left:6469;top:3742;width:358;height:262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761,855" path="m619,14l532,0l340,293l41,475l71,535l0,646l152,855l552,438l761,424l619,14xe" fillcolor="#f3edfe" stroked="f" o:allowincell="f" style="position:absolute;left:6665;top:4020;width:379;height:427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603,1161" path="m226,0l98,20l0,626l118,693l122,764l14,1161l226,1070l398,986l603,572l509,491l357,282l428,171l398,111l226,0xe" fillcolor="#f3edfe" stroked="f" o:allowincell="f" style="position:absolute;left:6487;top:4202;width:300;height:580;mso-wrap-style:none;v-text-anchor:middle;mso-position-horizontal-relative:char">
                    <v:fill o:detectmouseclick="t" type="solid" color2="#0c1201"/>
                    <v:stroke color="#3465a4" joinstyle="round" endcap="flat"/>
                    <w10:wrap type="none"/>
                  </v:shape>
                  <v:shape id="shape_0" coordsize="811,583" path="m414,64l286,64l0,334l78,519l424,583l428,438l596,431l808,243l811,172l438,0l414,64xe" fillcolor="#e8c7fa" stroked="f" o:allowincell="f" style="position:absolute;left:2935;top:204;width:404;height:290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1013,1060" path="m1013,367l993,242l861,104l717,0l596,23l212,316l0,833l73,855l128,871l256,828l256,1060l451,1020l464,908l494,914l498,914l522,919l848,484l1013,367xe" fillcolor="#e8c7fa" stroked="f" o:allowincell="f" style="position:absolute;left:2187;top:329;width:506;height:529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1205,983" path="m132,263l152,388l377,620l455,822l626,946l912,983l933,913l1205,855l1064,546l1057,354l711,290l633,105l300,0l138,54l0,125l132,263xe" fillcolor="#e8c7fa" stroked="f" o:allowincell="f" style="position:absolute;left:2618;top:319;width:602;height:490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716,882" path="m127,579l276,706l215,882l578,717l669,461l622,333l716,232l491,0l326,117l0,552l127,579xe" fillcolor="#e8c7fa" stroked="f" o:allowincell="f" style="position:absolute;left:2448;top:512;width:358;height:440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1047,1095" path="m987,165l838,38l711,11l687,6l683,6l653,0l640,112l495,445l132,798l0,1054l199,1054l381,1095l603,930l1047,401l926,341l987,165xe" fillcolor="#e8c7fa" stroked="f" o:allowincell="f" style="position:absolute;left:2093;top:783;width:523;height:546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1329,1043" path="m579,202l501,0l407,101l454,229l363,485l0,650l121,710l188,697l350,1043l1067,656l1262,703l1329,320l1329,235l1057,293l1036,363l750,326l579,202xe" fillcolor="#e8c7fa" stroked="f" o:allowincell="f" style="position:absolute;left:2556;top:628;width:664;height:521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1108,1002" path="m1108,192l1054,61l929,0l869,115l562,212l495,105l260,185l155,270l0,576l74,677l17,859l182,832l276,906l455,862l448,983l512,1002l724,485l1108,192xe" fillcolor="#e8c7fa" stroked="f" o:allowincell="f" style="position:absolute;left:1932;top:245;width:552;height:500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710,801" path="m710,145l636,44l586,0l0,579l357,791l492,801l485,603l653,327l710,145xe" fillcolor="#e8c7fa" stroked="f" o:allowincell="f" style="position:absolute;left:1614;top:511;width:354;height:399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1141,1228" path="m1141,188l1131,64l993,70l882,0l693,64l458,16l296,400l340,653l0,1094l162,1228l461,1036l555,767l1141,188xe" fillcolor="#e8c7fa" stroked="f" o:allowincell="f" style="position:absolute;left:1336;top:416;width:569;height:614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565,1158" path="m306,27l138,303l145,501l17,818l0,1020l259,1158l330,959l256,781l565,74l471,0l306,27xe" fillcolor="#e8c7fa" stroked="f" o:allowincell="f" style="position:absolute;left:1787;top:660;width:282;height:578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996,1306" path="m545,141l481,121l488,0l309,44l0,751l74,929l3,1128l161,1306l299,1289l356,1269l488,1013l851,660l996,327l801,367l801,135l673,178l618,162l545,141xe" fillcolor="#e8c7fa" stroked="f" o:allowincell="f" style="position:absolute;left:1915;top:676;width:497;height:652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727,1010" path="m280,41l98,0l0,185l61,451l81,717l260,798l246,1003l593,1010l727,987l707,788l626,680l653,482l626,364l280,41xe" fillcolor="#e8c7fa" stroked="f" o:allowincell="f" style="position:absolute;left:2144;top:1310;width:362;height:504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908,1030" path="m222,542l0,707l346,1030l908,633l895,346l733,0l666,13l222,542xe" fillcolor="#e8c7fa" stroked="f" o:allowincell="f" style="position:absolute;left:2283;top:977;width:454;height:514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845,1061" path="m845,0l646,0l589,20l522,145l327,216l266,418l0,647l14,865l256,1061l320,869l640,613l677,478l808,451l747,185l845,0xe" fillcolor="#f4e3fd" stroked="f" o:allowincell="f" style="position:absolute;left:1770;top:1310;width:422;height:529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1332,960" path="m1265,458l1332,333l1194,350l1036,172l777,34l706,20l595,111l265,0l67,64l0,266l255,343l309,795l511,825l743,960l1009,731l1070,529l1265,458xe" fillcolor="#f4e3fd" stroked="f" o:allowincell="f" style="position:absolute;left:1398;top:1154;width:666;height:478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986,818" path="m986,222l851,212l494,0l400,269l101,461l0,549l131,771l329,707l659,818l770,727l841,741l858,539l986,222xe" fillcolor="#f4e3fd" stroked="f" o:allowincell="f" style="position:absolute;left:1366;top:800;width:492;height:408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919,693" path="m919,383l905,165l673,30l471,0l269,20l0,562l202,693l919,383xe" fillcolor="#f4e3fd" stroked="f" o:allowincell="f" style="position:absolute;left:1318;top:1551;width:458;height:346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979,835" path="m959,196l717,0l0,310l141,620l61,805l195,835l525,791l979,431l959,196xe" fillcolor="#f4e3fd" stroked="f" o:allowincell="f" style="position:absolute;left:1418;top:1743;width:489;height:416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751,849" path="m64,418l0,610l20,845l286,849l374,734l707,616l737,552l751,347l572,266l552,0l421,27l384,162l64,418xe" fillcolor="#f4e3fd" stroked="f" o:allowincell="f" style="position:absolute;left:1898;top:1536;width:374;height:423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983,701" path="m0,297l104,337l67,455l121,556l290,458l357,563l552,573l751,559l983,701l895,529l798,7l451,0l421,64l88,182l0,297xe" fillcolor="#f4e3fd" stroked="f" o:allowincell="f" style="position:absolute;left:2041;top:1812;width:490;height:349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888,1185" path="m824,44l720,4l454,0l0,360l10,633l165,754l37,1067l168,1108l431,1044l552,1185l754,1047l750,771l888,529l841,263l787,162l824,44xe" fillcolor="#f4e3fd" stroked="f" o:allowincell="f" style="position:absolute;left:1681;top:1958;width:443;height:592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912,886" path="m656,360l912,47l717,0l0,387l13,674l192,886l252,855l481,616l673,566l656,360xe" fillcolor="#e8c7fa" stroked="f" o:allowincell="f" style="position:absolute;left:2731;top:957;width:455;height:441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593,471" path="m593,202l421,0l229,50l0,289l108,471l179,468l593,202xe" fillcolor="#e8c7fa" stroked="f" o:allowincell="f" style="position:absolute;left:2857;top:1239;width:295;height:235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871,559" path="m723,0l653,7l239,273l168,276l60,94l0,125l104,364l360,417l501,559l690,505l757,478l871,141l723,0xe" fillcolor="#e8c7fa" stroked="f" o:allowincell="f" style="position:absolute;left:2827;top:1337;width:435;height:278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848,589" path="m741,212l562,0l0,397l27,515l293,494l458,589l848,484l845,451l741,212xe" fillcolor="#e8c7fa" stroked="f" o:allowincell="f" style="position:absolute;left:2457;top:1293;width:423;height:294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606,848" path="m0,0l3,33l67,171l148,346l263,414l283,542l327,787l498,848l478,377l606,330l586,141l397,195l256,53l0,0xe" fillcolor="#fcc5ee" stroked="f" o:allowincell="f" style="position:absolute;left:2879;top:1519;width:302;height:423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454,334" path="m390,0l0,105l263,334l454,138l390,0xe" fillcolor="#e8c7fa" stroked="f" o:allowincell="f" style="position:absolute;left:2686;top:1536;width:226;height:165;mso-wrap-style:none;v-text-anchor:middle;mso-position-horizontal-relative:char">
                    <v:fill o:detectmouseclick="t" type="solid" color2="#173805"/>
                    <v:stroke color="#3465a4" joinstyle="round" endcap="flat"/>
                    <w10:wrap type="none"/>
                  </v:shape>
                  <v:shape id="shape_0" coordsize="898,1320" path="m754,324l491,95l326,0l60,21l33,219l114,327l134,526l0,549l97,1071l185,1243l185,1303l303,1320l397,1243l454,1044l857,731l898,697l754,324xe" fillcolor="#f4e3fd" stroked="f" o:allowincell="f" style="position:absolute;left:2440;top:1541;width:448;height:659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427,569" path="m0,196l144,569l190,536l242,495l427,499l407,371l387,243l272,175l191,0l0,196xe" fillcolor="#fcc5ee" stroked="f" o:allowincell="f" style="position:absolute;left:2817;top:1605;width:212;height:283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808,620" path="m599,0l547,41l460,108l57,421l0,620l653,381l777,407l808,121l784,4l599,0xe" fillcolor="#fcc5ee" stroked="f" o:allowincell="f" style="position:absolute;left:2638;top:1852;width:403;height:309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915,703" path="m572,0l478,259l357,320l246,266l10,380l0,569l269,690l370,602l612,703l777,586l835,626l915,441l774,131l572,0xe" fillcolor="#f4e3fd" stroked="f" o:allowincell="f" style="position:absolute;left:1031;top:1832;width:457;height:351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1208,1178" path="m713,70l579,40l521,0l356,117l114,16l13,104l0,441l141,582l215,851l192,989l319,1016l454,1178l669,1033l922,979l1080,733l1208,420l1053,299l1043,26l713,70xe" fillcolor="#f4e3fd" stroked="f" o:allowincell="f" style="position:absolute;left:1159;top:2125;width:603;height:588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966,1094" path="m892,599l751,458l764,121l495,0l283,33l0,313l24,629l236,609l394,841l593,888l720,855l855,1094l943,1006l966,868l892,599xe" fillcolor="#f4e3fd" stroked="f" o:allowincell="f" style="position:absolute;left:784;top:2116;width:482;height:546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1229,1165" path="m155,300l0,606l263,606l371,1061l431,1057l465,1165l660,1141l986,909l1229,751l976,465l1037,354l778,131l579,67l566,0l313,54l98,199l159,229l155,300xe" fillcolor="#f4e3fd" stroked="f" o:allowincell="f" style="position:absolute;left:1338;top:2615;width:613;height:581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945,646" path="m871,26l747,0l94,239l0,316l6,316l141,306l340,646l555,643l743,542l824,478l945,178l854,90l871,26xe" fillcolor="#fcc5ee" stroked="f" o:allowincell="f" style="position:absolute;left:2591;top:2042;width:472;height:322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1030,905" path="m528,64l485,336l377,515l0,838l20,824l141,905l451,851l710,804l727,683l942,528l919,478l1030,353l609,0l528,64xe" fillcolor="#fcc5ee" stroked="f" o:allowincell="f" style="position:absolute;left:2699;top:2281;width:514;height:452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1070,814" path="m1027,272l1070,0l882,101l667,104l569,286l0,521l29,552l67,592l111,643l374,663l492,810l495,814l542,774l919,451l1027,272xe" fillcolor="#fcc5ee" stroked="f" o:allowincell="f" style="position:absolute;left:2428;top:2313;width:534;height:407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795,757" path="m596,0l461,10l485,323l101,438l41,623l0,744l128,757l697,522l795,340l596,0xe" fillcolor="#f4e3fd" stroked="f" o:allowincell="f" style="position:absolute;left:2364;top:2195;width:396;height:378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599,647" path="m575,219l569,219l451,202l451,142l219,0l20,14l0,155l185,370l215,647l599,532l575,219xe" fillcolor="#f4e3fd" stroked="f" o:allowincell="f" style="position:absolute;left:2307;top:2091;width:298;height:322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1256,1091" path="m1256,219l1235,81l1114,0l1094,14l1047,54l704,290l428,81l307,54l185,297l54,347l0,307l44,431l37,690l236,855l367,1091l838,805l1040,795l1081,734l1064,600l1256,219xe" fillcolor="#f4e3fd" stroked="f" o:allowincell="f" style="position:absolute;left:2152;top:2694;width:627;height:544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955,815" path="m171,54l192,192l0,573l17,707l521,815l868,674l828,620l797,441l932,226l955,199l895,165l562,239l498,212l481,0l171,54xe" fillcolor="#fcc5ee" stroked="f" o:allowincell="f" style="position:absolute;left:2684;top:2707;width:477;height:406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619,458" path="m498,71l235,51l190,0l64,54l0,249l276,458l619,222l616,218l498,71xe" fillcolor="#f4e3fd" stroked="f" o:allowincell="f" style="position:absolute;left:2366;top:2610;width:308;height:227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1218,822" path="m673,61l471,71l0,357l30,441l215,650l502,817l508,822l784,613l1037,199l1218,108l714,0l673,61xe" fillcolor="#f4e3fd" stroked="f" o:allowincell="f" style="position:absolute;left:2336;top:3061;width:608;height:409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734,562" path="m649,168l734,64l491,0l276,155l259,276l0,323l17,535l81,562l414,488l474,522l629,381l649,168xe" fillcolor="#fcc5ee" stroked="f" o:allowincell="f" style="position:absolute;left:2924;top:2546;width:366;height:280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717,970" path="m687,471l502,256l522,115l327,105l260,0l91,98l138,364l0,606l4,882l525,970l657,933l717,748l687,471xe" fillcolor="#f4e3fd" stroked="f" o:allowincell="f" style="position:absolute;left:2056;top:2041;width:358;height:483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1008,771" path="m855,51l723,88l202,0l0,138l10,451l188,667l390,731l444,771l575,721l697,478l818,505l882,310l1008,256l971,216l942,185l814,172l855,51xe" fillcolor="#f4e3fd" stroked="f" o:allowincell="f" style="position:absolute;left:1957;top:2482;width:503;height:384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683,623" path="m552,0l289,64l158,23l0,269l13,336l212,400l471,623l683,454l673,141l552,0xe" fillcolor="#f4e3fd" stroked="f" o:allowincell="f" style="position:absolute;left:1620;top:2480;width:341;height:310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697,566" path="m61,169l0,280l253,566l556,398l697,404l653,280l451,216l273,0l61,169xe" fillcolor="#f4e3fd" stroked="f" o:allowincell="f" style="position:absolute;left:1826;top:2707;width:347;height:282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1040,908" path="m243,168l0,326l6,332l226,582l283,770l435,908l532,804l734,737l923,811l1040,750l1010,666l879,430l680,265l687,6l546,0l243,168xe" fillcolor="#f4e3fd" stroked="f" o:allowincell="f" style="position:absolute;left:1831;top:2906;width:519;height:453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956,953" path="m527,6l521,0l195,232l0,256l10,579l141,734l622,953l845,768l956,582l804,444l747,256l527,6xe" fillcolor="#f4e3fd" stroked="f" o:allowincell="f" style="position:absolute;left:1570;top:3069;width:477;height:475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1484,1010" path="m889,74l700,0l498,67l401,171l290,357l67,542l0,660l98,838l465,1010l566,821l916,794l1484,394l1478,389l1191,222l1006,13l889,74xe" fillcolor="#f4e3fd" stroked="f" o:allowincell="f" style="position:absolute;left:1848;top:3274;width:741;height:504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1124,838" path="m0,245l74,363l269,441l273,717l296,821l350,811l572,804l704,838l835,794l889,670l1124,538l865,114l599,10l317,0l14,175l0,245xe" fillcolor="#c2ecfc" stroked="f" o:allowincell="f" style="position:absolute;left:1922;top:3779;width:561;height:418;mso-wrap-style:none;v-text-anchor:middle;mso-position-horizontal-relative:char">
                    <v:fill o:detectmouseclick="t" type="solid" color2="#3d1303"/>
                    <v:stroke color="#3465a4" joinstyle="round" endcap="flat"/>
                    <w10:wrap type="none"/>
                  </v:shape>
                  <v:shape id="shape_0" coordsize="1060,754" path="m703,202l451,0l101,27l0,216l282,226l548,330l807,754l1009,721l1060,394l1016,128l703,202xe" fillcolor="#e2cefd" stroked="f" o:allowincell="f" style="position:absolute;left:2080;top:3672;width:529;height:376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625,1225" path="m0,1023l252,1225l565,1151l582,1087l898,1151l1080,1074l1147,1077l1393,737l1625,582l1558,582l1198,279l1097,121l1097,0l844,414l568,623l0,1023xe" fillcolor="#f4e3fd" stroked="f" o:allowincell="f" style="position:absolute;left:2305;top:3160;width:812;height:612;mso-wrap-style:none;v-text-anchor:middle;mso-position-horizontal-relative:char">
                    <v:fill o:detectmouseclick="t" type="solid" color2="#0b1c02"/>
                    <v:stroke color="#3465a4" joinstyle="round" endcap="flat"/>
                    <w10:wrap type="none"/>
                  </v:shape>
                  <v:shape id="shape_0" coordsize="3063,4589" path="m2026,0l1804,7l1754,132l1828,246l1824,391l1622,576l1511,913l1387,906l1286,987l1219,1003l1148,1192l963,1246l771,1431l731,1640l492,1710l233,1771l280,1899l169,1966l226,2377l0,2535l391,2663l535,3013l492,3144l260,3259l263,3397l337,3511l283,3633l404,3643l848,3575l1195,3616l1326,3764l1380,3963l1498,4040l1774,4053l1818,4000l1935,4165l2222,4185l2477,4303l2582,4545l2639,4589l2696,4552l2878,4094l2807,3828l2868,3791l2938,3522l2955,3461l2851,3313l2878,3249l2703,2939l2736,2801l3063,2703l2979,2252l2844,2289l2666,2229l2669,2222l2864,1949l2858,1751l2932,1502l2884,1370l2689,1168l2676,1024l2740,1014l2767,892l2666,660l2605,643l2339,717l2269,525l1942,475l1966,128l2026,0xe" fillcolor="white" stroked="f" o:allowincell="f" style="position:absolute;left:1195;top:4182;width:1530;height:22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4,1016" path="m401,165l347,289l216,333l84,299l24,427l0,774l327,824l397,1016l663,942l845,481l956,394l1094,144l838,0l636,33l401,165xe" fillcolor="#e2cefd" stroked="f" o:allowincell="f" style="position:absolute;left:2166;top:4032;width:545;height:507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676,511" path="m669,222l676,148l528,0l181,141l0,232l0,353l101,511l669,222xe" fillcolor="#fcc5ee" stroked="f" o:allowincell="f" style="position:absolute;left:2854;top:3044;width:337;height:255;mso-wrap-style:none;v-text-anchor:middle;mso-position-horizontal-relative:char">
                    <v:fill o:detectmouseclick="t" type="solid" color2="#033a11"/>
                    <v:stroke color="#3465a4" joinstyle="round" endcap="flat"/>
                    <w10:wrap type="none"/>
                  </v:shape>
                  <v:shape id="shape_0" coordsize="761,825" path="m522,0l340,77l24,13l7,77l51,343l0,670l256,814l458,825l761,427l522,0xe" fillcolor="#e2cefd" stroked="f" o:allowincell="f" style="position:absolute;left:2585;top:3697;width:379;height:411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178,983" path="m767,101l633,11l431,0l293,250l182,337l0,798l61,815l636,765l1171,983l1178,431l966,159l767,101xe" fillcolor="#e2cefd" stroked="f" o:allowincell="f" style="position:absolute;left:2497;top:4104;width:588;height:491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027,1299" path="m522,259l435,144l441,0l155,161l0,373l199,431l411,703l404,1255l451,1299l657,1299l815,1175l1027,828l973,474l522,259xe" fillcolor="#e2cefd" stroked="f" o:allowincell="f" style="position:absolute;left:2881;top:3968;width:512;height:649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135,1259" path="m206,592l0,592l212,851l128,962l179,1158l85,1259l223,1259l303,1077l542,949l650,784l875,653l865,380l970,205l1135,84l1131,77l1017,0l711,141l576,121l364,468l206,592xe" fillcolor="#e2cefd" stroked="f" o:allowincell="f" style="position:absolute;left:3106;top:4321;width:566;height:629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369,1110" path="m1369,521l1157,262l1110,218l575,0l0,50l101,282l74,404l10,414l23,558l218,760l266,892l377,888l397,952l666,905l939,1110l1006,1094l1110,1040l1242,929l1336,828l1285,632l1369,521xe" fillcolor="#e2cefd" stroked="f" o:allowincell="f" style="position:absolute;left:2527;top:4486;width:684;height:555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359,1232" path="m666,17l397,64l377,0l266,4l192,253l198,451l3,724l0,731l178,791l313,754l397,1205l666,1192l683,1121l757,1115l1016,1232l1228,1216l1168,990l1184,839l1359,647l1359,579l1181,482l1006,206l939,222l666,17xe" fillcolor="#e0e9fc" stroked="f" o:allowincell="f" style="position:absolute;left:2527;top:4931;width:679;height:615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959,529" path="m350,128l270,310l132,310l0,421l71,505l246,481l532,529l808,451l959,209l941,71l939,64l697,61l589,0l350,128xe" fillcolor="#e0e9fc" stroked="f" o:allowincell="f" style="position:absolute;left:3083;top:4796;width:478;height:263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1625,687" path="m175,84l104,0l0,54l175,330l353,427l353,495l178,687l582,565l1568,525l1625,256l976,182l400,259l350,60l175,84xe" fillcolor="#e0e9fc" stroked="f" o:allowincell="f" style="position:absolute;left:3030;top:5006;width:812;height:343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1541,754" path="m0,555l50,754l626,677l1275,751l1366,592l1474,367l1541,168l1333,17l1144,0l905,155l693,138l695,145l713,283l562,525l286,603l0,555xe" fillcolor="#e0e9fc" stroked="f" o:allowincell="f" style="position:absolute;left:3205;top:4759;width:770;height:376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2214,1596" path="m932,41l585,0l141,68l185,337l135,610l118,1014l0,1088l84,1424l3,1529l178,1596l313,1549l357,1418l643,1209l919,1232l1023,1054l1299,1071l1296,936l1363,930l1703,1169l1979,1175l2016,993l2214,728l1959,610l1672,590l1555,425l1511,478l1235,465l1117,388l1063,189l932,41xe" fillcolor="#b6f1fc" stroked="f" o:allowincell="f" style="position:absolute;left:1326;top:5969;width:1106;height:797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363,1326" path="m232,0l165,6l168,141l232,542l121,626l151,959l0,1188l242,1326l669,1279l908,1013l1157,871l1201,737l1315,653l1363,538l1248,525l1191,555l848,245l572,239l232,0xe" fillcolor="#b6f1fc" stroked="f" o:allowincell="f" style="position:absolute;left:1891;top:6434;width:681;height:662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576,757" path="m565,229l562,101l350,117l91,0l17,6l0,77l57,410l192,558l155,757l421,707l576,484l465,316l565,229xe" fillcolor="#e0e9fc" stroked="f" o:allowincell="f" style="position:absolute;left:2861;top:5488;width:286;height:378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1470,771" path="m60,226l63,354l242,559l434,640l713,606l938,771l1410,603l1470,417l1302,215l881,178l689,259l269,212l0,0l60,226xe" fillcolor="#e0e9fc" stroked="f" o:allowincell="f" style="position:absolute;left:3111;top:5426;width:735;height:384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1423,572" path="m16,162l0,313l269,525l689,572l881,491l1302,528l1423,24l1406,0l420,40l16,162xe" fillcolor="#e0e9fc" stroked="f" o:allowincell="f" style="position:absolute;left:3111;top:5269;width:711;height:285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821,912" path="m784,680l821,481l686,333l629,0l360,13l33,111l0,249l175,559l148,623l252,771l235,832l346,892l612,828l676,848l646,912l706,909l784,680xe" fillcolor="#e0e9fc" stroked="f" o:allowincell="f" style="position:absolute;left:2546;top:5527;width:409;height:455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1575,1100" path="m404,478l138,528l60,757l0,760l67,1020l195,1063l323,1006l427,1097l589,1046l791,1100l1296,871l1417,932l1575,804l1467,562l1474,511l1423,417l1198,252l919,286l727,205l548,0l448,87l559,255l404,478xe" fillcolor="#e0e9fc" stroked="f" o:allowincell="f" style="position:absolute;left:2869;top:5602;width:786;height:550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1736,1542" path="m1174,344l1107,84l1137,20l1073,0l807,64l696,4l626,273l565,310l636,576l454,1034l397,1071l340,1027l235,785l37,1050l0,1232l343,1542l400,1512l649,1094l888,946l959,943l1181,1111l1662,1027l1719,1007l1736,747l1534,421l1430,330l1302,387l1174,344xe" fillcolor="#b6f1fc" stroked="f" o:allowincell="f" style="position:absolute;left:2315;top:5941;width:868;height:769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262,1064" path="m559,0l488,3l249,151l0,569l115,582l67,697l195,710l481,1050l650,1064l956,676l1080,346l1208,289l1262,84l781,168l559,0xe" fillcolor="#b6f1fc" stroked="f" o:allowincell="f" style="position:absolute;left:2516;top:6412;width:630;height:531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158,859" path="m162,175l0,226l202,552l185,812l408,859l613,845l1151,495l1158,287l990,61l869,0l364,229l162,175xe" fillcolor="#e0e9fc" stroked="f" o:allowincell="f" style="position:absolute;left:3083;top:6038;width:577;height:428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1427,1313" path="m1427,0l945,6l831,80l474,249l373,421l239,410l215,471l218,673l0,1151l471,1010l609,1242l723,1313l979,1074l1295,919l1376,814l1292,478l1410,404l1427,0xe" fillcolor="#b6f1fc" stroked="f" o:allowincell="f" style="position:absolute;left:680;top:6274;width:712;height:655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185,1064" path="m195,714l212,848l344,1003l475,1044l613,1003l953,1064l1104,835l1074,502l1185,418l1121,17l845,0l741,178l465,155l179,364l135,495l0,542l74,660l195,714xe" fillcolor="#b6f1fc" stroked="f" o:allowincell="f" style="position:absolute;left:1415;top:6496;width:591;height:531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736,2164" path="m1386,373l1369,239l1248,185l1174,67l999,0l700,474l710,612l818,794l562,919l353,1114l0,1710l165,1954l306,2164l542,2084l616,1972l609,1764l905,1457l1046,1208l1393,959l1669,882l1736,875l1615,626l1649,569l1518,528l1386,373xe" fillcolor="#b6f1fc" stroked="f" o:allowincell="f" style="position:absolute;left:828;top:6733;width:867;height:1082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666,1710" path="m1666,0l1350,155l1094,394l980,323l842,91l371,232l189,316l320,471l310,542l105,818l0,865l424,1198l344,1457l482,1690l667,1710l1020,1114l1229,919l1485,794l1377,612l1367,474l1666,0xe" fillcolor="#b6f1fc" stroked="f" o:allowincell="f" style="position:absolute;left:495;top:6733;width:832;height:854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201,1438" path="m983,805l1201,327l1198,125l885,0l703,91l111,155l74,219l135,421l54,842l0,889l3,1071l172,1192l400,1031l478,1142l427,1337l612,1438l717,1391l922,1115l932,1044l801,889l983,805xe" fillcolor="#b6f1fc" stroked="f" o:allowincell="f" style="position:absolute;left:188;top:6447;width:600;height:718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255,1622" path="m851,77l504,326l363,575l67,882l74,1090l0,1202l64,1225l64,1363l185,1531l373,1622l619,1508l582,1303l777,1212l1225,757l1255,256l1127,0l851,77xe" fillcolor="#b6f1fc" stroked="f" o:allowincell="f" style="position:absolute;left:1099;top:7174;width:626;height:811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612,2771" path="m195,1566l0,1657l37,1862l296,2172l256,2438l565,2602l673,2771l892,2619l1030,2599l1218,2680l1322,2424l1282,2219l1386,2124l1460,1926l1612,1791l1518,1694l1575,1582l1427,1441l1332,1542l1262,1529l1147,1444l1056,1256l1043,902l1144,805l1406,707l1390,576l1544,445l1524,381l1245,199l1003,61l663,0l525,41l491,98l612,347l545,354l673,610l643,1111l195,1566xe" fillcolor="#b6f1fc" stroked="f" o:allowincell="f" style="position:absolute;left:1390;top:6998;width:805;height:1384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925,1789" path="m734,153l670,130l434,210l293,0l50,187l0,375l155,769l108,964l182,1086l370,1183l447,1449l582,1483l606,1550l811,1580l1168,1789l1356,1732l1460,1641l1740,1564l1925,1345l1817,1176l1508,1012l1548,746l1289,436l1043,550l855,459l734,291l734,153xe" fillcolor="#b6f1fc" stroked="f" o:allowincell="f" style="position:absolute;left:764;top:7711;width:961;height:893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480,1494" path="m430,282l306,612l0,1000l128,942l397,1161l599,1218l1070,1494l1087,1286l1292,1138l1255,1084l1339,845l1467,838l1480,639l1386,458l1235,316l1167,333l892,47l669,0l612,20l558,225l430,282xe" fillcolor="#b6f1fc" stroked="f" o:allowincell="f" style="position:absolute;left:2840;top:6444;width:740;height:746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625,1727" path="m1073,0l959,84l915,218l666,360l427,626l0,673l279,855l299,919l145,1050l161,1181l454,1706l582,1652l771,1727l1073,1558l1272,1612l1548,1562l1561,1211l1504,1010l1625,757l1487,353l1201,13l1073,0xe" fillcolor="#b6f1fc" stroked="f" o:allowincell="f" style="position:absolute;left:2012;top:6760;width:812;height:863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239,1333" path="m169,58l0,44l138,448l17,701l74,902l61,1253l149,1280l202,1296l260,1315l313,1333l401,1253l428,1067l647,953l886,707l1094,731l1229,583l1239,552l768,276l566,219l297,0l169,58xe" fillcolor="#b6f1fc" stroked="f" o:allowincell="f" style="position:absolute;left:2756;top:6915;width:618;height:666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544,1071" path="m1289,31l1201,4l925,54l726,0l424,169l235,94l107,148l0,202l53,377l191,384l474,589l612,748l632,889l854,1051l922,1071l1033,987l1144,1071l1231,963l1376,966l1420,913l1406,700l1538,451l1544,239l1345,50l1289,31xe" fillcolor="#9df7b1" stroked="f" o:allowincell="f" style="position:absolute;left:2186;top:7540;width:771;height:534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097,535" path="m239,124l0,370l292,474l410,400l602,498l881,535l1097,279l1026,144l582,0l447,148l239,124xe" fillcolor="#b6f1fc" stroked="f" o:allowincell="f" style="position:absolute;left:3079;top:7206;width:548;height:267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185,1077" path="m538,104l246,0l27,114l0,300l343,545l421,808l559,852l824,784l1020,1077l1185,855l979,670l814,296l683,252l538,104xe" fillcolor="#9df7b1" stroked="f" o:allowincell="f" style="position:absolute;left:2956;top:7391;width:592;height:538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097,946" path="m118,121l0,195l145,343l276,387l441,761l647,946l660,943l673,677l865,488l997,502l1097,589l1074,320l815,131l805,0l589,256l310,219l118,121xe" fillcolor="#9df7b1" stroked="f" o:allowincell="f" style="position:absolute;left:3226;top:7346;width:547;height:472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656,875" path="m101,98l0,195l13,549l104,737l219,822l289,835l384,734l532,875l602,754l549,579l656,525l363,0l101,98xe" fillcolor="#b6f1fc" stroked="f" o:allowincell="f" style="position:absolute;left:1912;top:7351;width:327;height:437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679,1323" path="m848,212l565,7l427,0l357,121l300,233l394,330l242,465l168,663l64,758l104,963l0,1219l121,1323l111,1182l219,1098l713,1115l909,1054l1138,1222l1195,1098l1521,1000l1679,876l1518,694l1407,610l1296,694l1228,674l1006,512l986,371l848,212xe" fillcolor="#9df7b1" stroked="f" o:allowincell="f" style="position:absolute;left:1999;top:7728;width:839;height:661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845,1518" path="m54,269l98,323l0,508l91,1074l219,1027l280,1057l455,1276l633,1387l673,1518l862,1478l963,1394l1219,1400l1316,1299l1845,1116l1696,741l1542,872l1421,707l1303,306l1071,168l842,0l646,61l152,44l44,128l54,269xe" fillcolor="#9df7b1" stroked="f" o:allowincell="f" style="position:absolute;left:2033;top:8255;width:921;height:758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417,1538" path="m818,508l740,245l397,0l309,80l256,62l201,46l400,235l394,447l262,696l276,909l232,962l87,959l0,1067l161,1249l363,1323l545,1538l592,1484l548,1350l609,1151l744,1127l898,1269l1131,1003l1332,952l1417,777l1221,484l956,552l818,508xe" fillcolor="#9df7b1" stroked="f" o:allowincell="f" style="position:absolute;left:2758;top:7541;width:707;height:769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925,1050" path="m383,124l57,222l0,346l232,484l350,885l471,1050l625,919l693,713l918,531l925,289l743,74l541,0l383,124xe" fillcolor="#9df7b1" stroked="f" o:allowincell="f" style="position:absolute;left:2568;top:8166;width:461;height:524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198,1051" path="m7,586l0,828l485,946l670,1051l865,788l1057,721l1198,488l848,172l852,37l794,0l593,51l360,317l206,175l71,199l10,398l54,532l7,586xe" fillcolor="#9df7b1" stroked="f" o:allowincell="f" style="position:absolute;left:3027;top:8018;width:598;height:524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111,1152" path="m778,118l293,0l68,182l0,388l149,763l199,893l404,923l502,1020l640,1017l795,1152l980,832l1111,448l963,223l778,118xe" fillcolor="#9df7b1" stroked="f" o:allowincell="f" style="position:absolute;left:2881;top:8432;width:554;height:574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174,1750" path="m811,313l807,242l689,175l380,91l282,0l228,128l53,212l158,538l272,616l164,872l353,1313l265,1582l127,1606l0,1545l158,1730l430,1750l555,1700l888,1639l1127,1505l1174,1457l777,1373l666,905l703,710l811,313xe" fillcolor="#ddeaf9" stroked="f" o:allowincell="f" style="position:absolute;left:6142;top:4427;width:586;height:875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508,838" path="m37,91l0,286l111,754l508,838l498,280l394,105l249,0l37,91xe" fillcolor="#ddeaf9" stroked="f" o:allowincell="f" style="position:absolute;left:6475;top:4737;width:253;height:418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673,1128" path="m175,17l107,0l0,259l63,296l134,569l50,912l60,919l195,949l312,1128l652,1054l673,993l582,906l457,461l306,333l333,202l175,17xe" fillcolor="#ddeaf9" stroked="f" o:allowincell="f" style="position:absolute;left:6054;top:5192;width:336;height:562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845,1047" path="m424,788l492,805l619,866l757,842l845,573l656,132l327,0l41,34l0,95l71,172l330,270l364,334l300,1027l317,1047l424,788xe" fillcolor="#ddeaf9" stroked="f" o:allowincell="f" style="position:absolute;left:5896;top:4798;width:421;height:522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582,734" path="m424,0l299,50l27,30l0,161l151,289l276,734l323,609l582,532l444,283l424,0xe" fillcolor="#ddeaf9" stroked="f" o:allowincell="f" style="position:absolute;left:6207;top:5277;width:290;height:366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649,1215" path="m629,484l518,400l380,383l259,63l249,3l0,0l104,175l114,733l67,781l343,956l538,1215l649,1147l629,484xe" fillcolor="#ddeaf9" stroked="f" o:allowincell="f" style="position:absolute;left:6672;top:4789;width:324;height:607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1040,986" path="m798,367l811,159l643,27l589,68l471,0l84,85l0,347l14,485l138,549l209,812l609,930l655,986l909,869l1040,627l798,367xe" fillcolor="#ced8fd" stroked="f" o:allowincell="f" style="position:absolute;left:5297;top:4325;width:519;height:491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680,1061" path="m596,384l680,122l478,0l249,37l0,138l51,324l95,448l51,643l149,738l182,1061l286,1054l465,950l502,596l610,522l596,384xe" fillcolor="#ced8fd" stroked="f" o:allowincell="f" style="position:absolute;left:4999;top:4306;width:339;height:529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1007,744" path="m324,0l216,74l179,428l0,532l108,593l310,562l563,650l657,744l970,613l1007,552l963,502l919,445l519,327l448,64l324,0xe" fillcolor="#ced8fd" stroked="f" o:allowincell="f" style="position:absolute;left:5142;top:4567;width:502;height:371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660,1004" path="m609,229l660,182l566,88l313,0l111,31l0,115l78,233l104,438l81,573l14,593l61,640l41,845l145,909l263,943l279,1004l394,973l582,623l646,361l609,229xe" fillcolor="#ced8fd" stroked="f" o:allowincell="f" style="position:absolute;left:5141;top:4848;width:328;height:501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983,1427" path="m266,360l215,407l252,539l188,801l0,1151l155,1214l219,1239l217,1239l276,1265l672,1427l672,1426l682,1342l690,1256l905,357l983,182l861,128l828,0l574,117l616,168l579,229l266,360xe" fillcolor="#ced8fd" stroked="f" o:allowincell="f" style="position:absolute;left:5337;top:4759;width:491;height:713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784,626" path="m754,606l777,471l751,266l673,148l784,64l676,3l572,10l475,0l424,107l232,60l57,118l0,165l101,198l88,252l555,387l687,626l754,606xe" fillcolor="#ced8fd" stroked="f" o:allowincell="f" style="position:absolute;left:4804;top:4831;width:391;height:312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1265,1161" path="m919,626l801,592l670,639l572,542l441,515l283,128l128,0l64,3l0,306l23,370l151,407l195,606l320,670l481,1097l505,1161l643,1134l764,1070l814,875l1244,751l1265,744l1205,719l1050,656l935,687l919,626xe" fillcolor="#a7d2fe" stroked="f" o:allowincell="f" style="position:absolute;left:4812;top:5006;width:632;height:580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445,855" path="m445,162l411,98l152,0l162,205l27,522l0,798l381,855l445,162xe" fillcolor="#ddeaf9" stroked="f" o:allowincell="f" style="position:absolute;left:5856;top:4884;width:221;height:426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508,1094" path="m508,282l498,77l427,0l276,198l215,185l0,1084l64,1094l282,858l346,875l373,599l508,282xe" fillcolor="#ddeaf9" stroked="f" o:allowincell="f" style="position:absolute;left:5682;top:4845;width:253;height:546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905,828" path="m373,17l309,0l91,236l27,226l19,312l10,397l0,465l165,582l269,828l821,747l905,404l834,131l771,94l754,74l373,17xe" fillcolor="#a7d2fe" stroked="f" o:allowincell="f" style="position:absolute;left:5669;top:5274;width:452;height:413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670,852" path="m401,230l410,162l14,0l0,129l233,236l115,388l273,836l445,852l377,735l414,674l670,593l566,347l401,230xe" fillcolor="#a7d2fe" stroked="f" o:allowincell="f" style="position:absolute;left:5469;top:5391;width:334;height:426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1346,919" path="m673,80l552,16l380,0l252,57l0,390l77,713l198,781l1124,919l1346,774l1137,481l1073,279l804,303l706,212l673,80xe" fillcolor="#a7d2fe" stroked="f" o:allowincell="f" style="position:absolute;left:5415;top:5809;width:672;height:459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</v:group>
                <v:group id="shape_0" style="position:absolute;left:2642;top:3697;width:7705;height:7366">
                  <v:shape id="shape_0" coordsize="855,627" path="m68,340l189,404l222,536l320,627l589,603l613,472l821,206l855,7l845,0l293,81l37,162l0,223l68,340xe" fillcolor="#a7d2fe" stroked="f" o:allowincell="f" style="position:absolute;left:5657;top:5648;width:427;height:312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1003,1209" path="m266,0l232,199l24,465l0,596l64,798l273,1091l458,1013l545,1114l798,1209l707,936l1003,444l946,322l885,199l858,135l518,209l401,30l266,0xe" fillcolor="#ddeaf9" stroked="f" o:allowincell="f" style="position:absolute;left:5952;top:5651;width:500;height:603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1222,996" path="m944,0l921,7l491,131l441,326l320,390l182,417l158,353l34,353l0,407l61,586l155,996l161,993l333,892l542,905l673,851l730,724l1104,414l1222,262l989,155l1003,26l944,0xe" fillcolor="#a7d2fe" stroked="f" o:allowincell="f" style="position:absolute;left:4974;top:5378;width:610;height:498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1514,2356" path="m925,437l794,491l585,478l413,579l407,582l447,714l383,827l346,895l313,953l114,1299l67,1484l0,1804l578,2003l609,2282l841,2356l901,2339l878,2282l834,2148l1023,1774l1144,1606l1151,1468l1319,1353l1332,1229l1211,1161l1134,838l1386,505l1514,448l1356,0l982,310l925,437xe" fillcolor="#a7d2fe" stroked="f" o:allowincell="f" style="position:absolute;left:4848;top:5585;width:756;height:1178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555,579" path="m296,0l128,115l121,253l0,421l306,556l410,579l555,455l296,0xe" fillcolor="#a7d2fe" stroked="f" o:allowincell="f" style="position:absolute;left:5359;top:6262;width:277;height:289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939,579" path="m13,0l0,124l259,579l511,468l579,488l673,323l939,138l13,0xe" fillcolor="#a7d2fe" stroked="f" o:allowincell="f" style="position:absolute;left:5507;top:6200;width:469;height:288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952,858" path="m360,145l94,330l0,495l232,815l390,831l484,841l557,852l612,858l952,656l888,323l696,252l582,0l360,145xe" fillcolor="#a7d2fe" stroked="f" o:allowincell="f" style="position:absolute;left:5797;top:6196;width:475;height:429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1638,1067" path="m885,20l817,0l565,111l420,235l316,212l87,377l70,717l0,717l124,871l420,996l605,1036l683,929l1087,972l1214,919l1332,1067l1467,1053l1638,754l1628,686l1362,636l1369,369l1275,356l1117,340l885,20xe" fillcolor="#a7d2fe" stroked="f" o:allowincell="f" style="position:absolute;left:5354;top:6434;width:819;height:532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596,465" path="m596,118l559,57l357,0l105,236l37,380l0,438l61,465l185,411l377,455l596,118xe" fillcolor="#ddeaf9" stroked="f" o:allowincell="f" style="position:absolute;left:6662;top:5545;width:297;height:231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737,441" path="m669,383l737,239l393,185l306,0l47,77l0,202l91,289l70,350l101,414l222,373l340,441l669,383xe" fillcolor="#ddeaf9" stroked="f" o:allowincell="f" style="position:absolute;left:6345;top:5543;width:368;height:220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979,754" path="m0,78l114,330l306,401l370,734l532,754l908,515l979,253l774,226l575,287l511,263l525,196l272,101l185,0l0,78xe" fillcolor="#ddeaf9" stroked="f" o:allowincell="f" style="position:absolute;left:6088;top:6158;width:489;height:376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824,737" path="m303,568l508,393l541,663l727,727l824,737l791,414l693,319l737,124l693,0l387,114l242,101l91,245l57,202l0,319l151,505l175,585l303,568xe" fillcolor="#fddfed" stroked="f" o:allowincell="f" style="position:absolute;left:4678;top:4468;width:411;height:367;mso-wrap-style:none;v-text-anchor:middle;mso-position-horizontal-relative:char">
                    <v:fill o:detectmouseclick="t" type="solid" color2="#022012"/>
                    <v:stroke color="#3465a4" joinstyle="round" endcap="flat"/>
                    <w10:wrap type="none"/>
                  </v:shape>
                  <v:shape id="shape_0" coordsize="552,452" path="m333,0l128,175l0,192l10,313l134,452l309,394l501,441l552,334l366,270l333,0xe" fillcolor="#fddfed" stroked="f" o:allowincell="f" style="position:absolute;left:4765;top:4665;width:275;height:224;mso-wrap-style:none;v-text-anchor:middle;mso-position-horizontal-relative:char">
                    <v:fill o:detectmouseclick="t" type="solid" color2="#022012"/>
                    <v:stroke color="#3465a4" joinstyle="round" endcap="flat"/>
                    <w10:wrap type="none"/>
                  </v:shape>
                  <v:shape id="shape_0" coordsize="484,535" path="m350,80l326,0l0,326l16,397l242,535l309,528l427,387l484,340l360,201l350,80xe" fillcolor="#fddfed" stroked="f" o:allowincell="f" style="position:absolute;left:4590;top:4720;width:242;height:267;mso-wrap-style:none;v-text-anchor:middle;mso-position-horizontal-relative:char">
                    <v:fill o:detectmouseclick="t" type="solid" color2="#022012"/>
                    <v:stroke color="#3465a4" joinstyle="round" endcap="flat"/>
                    <w10:wrap type="none"/>
                  </v:shape>
                  <v:shape id="shape_0" coordsize="892,515" path="m713,485l892,515l865,145l407,118l350,0l50,104l64,249l0,374l333,461l713,485xe" fillcolor="#fddfed" stroked="f" o:allowincell="f" style="position:absolute;left:4208;top:4222;width:445;height:257;mso-wrap-style:none;v-text-anchor:middle;mso-position-horizontal-relative:char">
                    <v:fill o:detectmouseclick="t" type="solid" color2="#022012"/>
                    <v:stroke color="#3465a4" joinstyle="round" endcap="flat"/>
                    <w10:wrap type="none"/>
                  </v:shape>
                  <v:shape id="shape_0" coordsize="538,838" path="m340,30l161,0l178,138l0,656l212,838l538,512l387,326l444,209l340,30xe" fillcolor="#fddfed" stroked="f" o:allowincell="f" style="position:absolute;left:4484;top:4464;width:269;height:419;mso-wrap-style:none;v-text-anchor:middle;mso-position-horizontal-relative:char">
                    <v:fill o:detectmouseclick="t" type="solid" color2="#022012"/>
                    <v:stroke color="#3465a4" joinstyle="round" endcap="flat"/>
                    <w10:wrap type="none"/>
                  </v:shape>
                  <v:shape id="shape_0" coordsize="451,812" path="m54,0l0,643l54,764l98,812l273,680l451,162l434,24l54,0xe" fillcolor="#fddfed" stroked="f" o:allowincell="f" style="position:absolute;left:4348;top:4453;width:225;height:404;mso-wrap-style:none;v-text-anchor:middle;mso-position-horizontal-relative:char">
                    <v:fill o:detectmouseclick="t" type="solid" color2="#022012"/>
                    <v:stroke color="#3465a4" joinstyle="round" endcap="flat"/>
                    <w10:wrap type="none"/>
                  </v:shape>
                  <v:shape id="shape_0" coordsize="1225,915" path="m1171,730l1225,87l892,0l303,208l205,481l0,552l30,700l219,717l427,868l606,915l781,700l902,649l1097,724l1154,845l1225,851l1171,730xe" fillcolor="#e2cefd" stroked="f" o:allowincell="f" style="position:absolute;left:3762;top:4409;width:612;height:457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1568,1424" path="m1568,371l1552,300l1340,118l1165,250l1121,202l1050,196l993,75l798,0l677,51l502,266l323,219l256,418l148,643l57,802l0,1071l17,1095l276,1317l606,1424l653,1310l556,1222l606,1105l720,1027l902,1121l1168,1098l1229,973l1198,842l1252,630l1518,660l1568,371xe" fillcolor="#e0e9fc" stroked="f" o:allowincell="f" style="position:absolute;left:3815;top:4734;width:783;height:711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606,535" path="m276,148l50,10l0,299l17,431l182,535l478,491l542,188l606,185l549,87l562,33l461,0l343,141l276,148xe" fillcolor="#fddfed" stroked="f" o:allowincell="f" style="position:absolute;left:4574;top:4914;width:301;height:266;mso-wrap-style:none;v-text-anchor:middle;mso-position-horizontal-relative:char">
                    <v:fill o:detectmouseclick="t" type="solid" color2="#022012"/>
                    <v:stroke color="#3465a4" joinstyle="round" endcap="flat"/>
                    <w10:wrap type="none"/>
                  </v:shape>
                  <v:shape id="shape_0" coordsize="592,1269" path="m61,343l0,468l165,670l178,1121l283,1205l545,1269l552,1269l592,1208l316,700l353,488l532,266l367,162l350,30l84,0l30,212l61,343xe" fillcolor="#a7d2fe" stroked="f" o:allowincell="f" style="position:absolute;left:4399;top:5048;width:295;height:634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993,1141" path="m216,44l37,266l0,478l276,986l236,1047l724,1141l896,1024l835,845l869,791l993,791l832,364l707,300l663,101l535,64l512,0l216,44xe" fillcolor="#a7d2fe" stroked="f" o:allowincell="f" style="position:absolute;left:4557;top:5160;width:495;height:569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730,737" path="m0,0l57,98l212,226l370,613l501,640l599,737l730,690l626,626l646,421l599,374l467,135l0,0xe" fillcolor="#ced8fd" stroked="f" o:allowincell="f" style="position:absolute;left:4848;top:4958;width:364;height:367;mso-wrap-style:none;v-text-anchor:middle;mso-position-horizontal-relative:char">
                    <v:fill o:detectmouseclick="t" type="solid" color2="#312702"/>
                    <v:stroke color="#3465a4" joinstyle="round" endcap="flat"/>
                    <w10:wrap type="none"/>
                  </v:shape>
                  <v:shape id="shape_0" coordsize="515,488" path="m417,417l515,144l289,0l288,3l0,417l212,488l417,417xe" fillcolor="#e2cefd" stroked="f" o:allowincell="f" style="position:absolute;left:3656;top:4441;width:257;height:243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525,572" path="m524,158l525,155l270,0l105,121l0,296l10,569l236,572l524,158xe" fillcolor="#e2cefd" stroked="f" o:allowincell="f" style="position:absolute;left:3539;top:4363;width:261;height:286;mso-wrap-style:none;v-text-anchor:middle;mso-position-horizontal-relative:char">
                    <v:fill o:detectmouseclick="t" type="solid" color2="#1d3102"/>
                    <v:stroke color="#3465a4" joinstyle="round" endcap="flat"/>
                    <w10:wrap type="none"/>
                  </v:shape>
                  <v:shape id="shape_0" coordsize="801,377" path="m333,0l108,131l0,296l108,357l350,360l562,377l801,222l771,74l559,3l333,0xe" fillcolor="#e0e9fc" stroked="f" o:allowincell="f" style="position:absolute;left:3377;top:4648;width:400;height:187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807,929" path="m181,0l67,78l17,195l114,283l67,397l101,461l0,717l175,929l629,657l807,724l794,273l629,71l363,94l181,0xe" fillcolor="#e0e9fc" stroked="f" o:allowincell="f" style="position:absolute;left:4084;top:5247;width:403;height:464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895,1289" path="m643,649l744,393l710,329l380,222l121,0l0,504l168,706l108,892l178,1046l286,1184l397,1158l542,1289l673,1188l895,1046l818,861l643,649xe" fillcolor="#e0e9fc" stroked="f" o:allowincell="f" style="position:absolute;left:3762;top:5281;width:447;height:643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717,401" path="m717,112l606,138l498,0l239,0l7,108l0,159l108,401l623,216l717,112xe" fillcolor="#e0e9fc" stroked="f" o:allowincell="f" style="position:absolute;left:3603;top:5804;width:357;height:200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542,262" path="m542,154l472,0l0,168l51,262l283,154l542,154xe" fillcolor="#e0e9fc" stroked="f" o:allowincell="f" style="position:absolute;left:3581;top:5727;width:270;height:130;mso-wrap-style:none;v-text-anchor:middle;mso-position-horizontal-relative:char">
                    <v:fill o:detectmouseclick="t" type="solid" color2="#1f1603"/>
                    <v:stroke color="#3465a4" joinstyle="round" endcap="flat"/>
                    <w10:wrap type="none"/>
                  </v:shape>
                  <v:shape id="shape_0" coordsize="1181,1043" path="m222,457l0,599l7,606l269,824l538,922l673,905l912,1043l1047,999l1181,757l1127,558l1144,215l882,151l777,67l599,0l145,272l222,457xe" fillcolor="#a7d2fe" stroked="f" o:allowincell="f" style="position:absolute;left:4099;top:5575;width:590;height:521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868,1020" path="m337,7l330,0l199,101l20,279l0,475l185,481l246,592l269,794l404,801l734,1020l804,993l868,323l599,225l337,7xe" fillcolor="#a7d2fe" stroked="f" o:allowincell="f" style="position:absolute;left:3934;top:5875;width:433;height:509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912,646" path="m158,289l0,417l168,643l370,646l441,457l713,505l733,309l912,131l767,0l673,104l158,289xe" fillcolor="#b6f1fc" stroked="f" o:allowincell="f" style="position:absolute;left:3577;top:5860;width:455;height:322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798,556" path="m280,0l209,189l7,186l0,394l125,374l229,556l357,536l482,276l690,256l798,165l737,54l552,48l280,0xe" fillcolor="#b6f1fc" stroked="f" o:allowincell="f" style="position:absolute;left:3658;top:6089;width:398;height:276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144,1182" path="m868,0l743,20l205,370l0,384l275,670l343,653l494,795l588,976l575,1175l710,1182l811,1013l1009,1044l1144,892l1026,636l1100,162l972,182l868,0xe" fillcolor="#b6f1fc" stroked="f" o:allowincell="f" style="position:absolute;left:3286;top:6276;width:571;height:589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144,1101" path="m407,91l199,111l74,371l0,845l118,1101l303,1014l491,1094l747,1000l761,929l804,879l1006,913l1127,852l1144,657l1003,428l673,209l538,202l515,0l407,91xe" fillcolor="#b6f1fc" stroked="f" o:allowincell="f" style="position:absolute;left:3799;top:6171;width:572;height:550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818,723" path="m778,410l684,0l512,117l24,23l17,23l0,366l54,565l290,700l397,612l716,723l754,655l818,542l778,410xe" fillcolor="#a7d2fe" stroked="f" o:allowincell="f" style="position:absolute;left:4663;top:5671;width:408;height:361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961,562" path="m30,286l0,424l114,505l605,492l730,562l929,216l961,158l642,47l535,135l299,0l165,242l30,286xe" fillcolor="#a7d2fe" stroked="f" o:allowincell="f" style="position:absolute;left:4540;top:5954;width:480;height:280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1138,721" path="m408,276l438,138l199,0l64,17l0,687l485,667l687,721l1091,599l1138,414l1013,344l522,357l408,276xe" fillcolor="#a7d2fe" stroked="f" o:allowincell="f" style="position:absolute;left:4336;top:6028;width:568;height:359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1161,1290" path="m70,88l0,115l141,344l124,539l215,714l464,802l505,1206l690,1290l895,973l1023,734l952,630l1094,320l1161,0l757,122l555,68l70,88xe" fillcolor="#a7d2fe" stroked="f" o:allowincell="f" style="position:absolute;left:4301;top:6328;width:579;height:643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808,711" path="m199,0l57,310l128,414l0,653l340,711l680,650l744,475l808,478l777,199l199,0xe" fillcolor="#a7d2fe" stroked="f" o:allowincell="f" style="position:absolute;left:4748;top:6488;width:403;height:354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885,868" path="m545,61l205,3l0,320l245,417l282,751l417,717l649,868l844,828l801,414l885,0l545,61xe" fillcolor="#eafffe" stroked="f" o:allowincell="f" style="position:absolute;left:4646;top:6812;width:441;height:434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898,788" path="m0,135l47,263l390,253l346,448l585,660l609,788l777,690l898,465l861,411l565,286l441,132l312,6l329,57l269,74l37,0l0,135xe" fillcolor="#eafffe" stroked="f" o:allowincell="f" style="position:absolute;left:5134;top:6727;width:448;height:393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717,1111" path="m374,266l327,138l364,3l300,0l236,175l152,589l195,1003l0,1043l192,1111l293,771l488,559l673,451l717,256l374,266xe" fillcolor="#eafffe" stroked="f" o:allowincell="f" style="position:absolute;left:4971;top:6725;width:357;height:554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1214,1306" path="m706,263l457,175l366,0l245,61l43,27l0,77l279,367l225,576l312,919l289,1205l454,1299l629,1097l696,1101l908,1242l992,1306l1127,1283l1214,1182l1177,848l932,751l747,667l706,263xe" fillcolor="#eafffe" stroked="f" o:allowincell="f" style="position:absolute;left:4180;top:6597;width:606;height:652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1736,1239" path="m1649,499l1703,290l1424,0l1410,71l1154,165l966,85l781,172l646,324l448,293l347,462l212,455l84,462l0,701l37,755l101,785l283,684l495,707l629,751l764,913l1158,1118l1262,1202l1535,1239l1662,1199l1713,1128l1736,842l1649,499xe" fillcolor="#b6f1fc" stroked="f" o:allowincell="f" style="position:absolute;left:3468;top:6636;width:867;height:618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760,1195" path="m605,64l521,0l520,6l474,192l323,330l255,593l185,593l40,451l107,876l0,1061l6,1195l477,1098l582,1138l760,562l663,468l605,64xe" fillcolor="#9bf9eb" stroked="f" o:allowincell="f" style="position:absolute;left:4373;top:7218;width:380;height:597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670,738" path="m670,145l458,4l391,0l216,202l51,108l0,179l41,505l169,532l189,596l334,738l404,738l472,475l623,337l669,151l670,145xe" fillcolor="#eafffe" stroked="f" o:allowincell="f" style="position:absolute;left:4299;top:7146;width:334;height:367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1329,1444" path="m1242,434l1114,407l1073,81l946,121l673,84l569,0l350,421l0,623l23,892l10,1024l232,1263l299,1242l481,1333l606,1276l683,1158l750,1175l838,1434l1114,1444l1252,1353l1228,1242l1222,1108l1329,923l1262,498l1242,434xe" fillcolor="#9bf9eb" stroked="f" o:allowincell="f" style="position:absolute;left:3762;top:7195;width:664;height:721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865,815" path="m0,158l58,562l155,656l276,667l384,815l865,741l848,370l781,219l589,151l357,0l222,34l135,135l0,158xe" fillcolor="#eafffe" stroked="f" o:allowincell="f" style="position:absolute;left:4676;top:7171;width:432;height:406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407,660" path="m299,11l178,0l0,576l84,660l188,610l306,539l367,415l407,159l299,11xe" fillcolor="#9bf9eb" stroked="f" o:allowincell="f" style="position:absolute;left:4664;top:7499;width:203;height:329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764,811" path="m67,811l135,700l269,717l434,596l764,656l710,535l744,340l720,212l481,0l296,108l101,320l0,660l67,811xe" fillcolor="#eafffe" stroked="f" o:allowincell="f" style="position:absolute;left:5067;top:6950;width:380;height:405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805,841" path="m68,104l0,215l17,586l98,693l350,717l404,841l498,835l687,576l650,448l805,229l697,60l367,0l202,121l68,104xe" fillcolor="#eafffe" stroked="f" o:allowincell="f" style="position:absolute;left:5100;top:7248;width:401;height:420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959,602" path="m690,23l478,0l296,101l232,71l27,219l10,427l0,458l444,602l542,353l733,387l959,229l824,67l690,23xe" fillcolor="#b6f1fc" stroked="f" o:allowincell="f" style="position:absolute;left:3370;top:6977;width:479;height:301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909,828" path="m289,158l98,124l0,373l71,508l81,639l340,828l690,626l909,205l515,0l289,158xe" fillcolor="#b6f1fc" stroked="f" o:allowincell="f" style="position:absolute;left:3593;top:7092;width:453;height:413;mso-wrap-style:none;v-text-anchor:middle;mso-position-horizontal-relative:char">
                    <v:fill o:detectmouseclick="t" type="solid" color2="#490e03"/>
                    <v:stroke color="#3465a4" joinstyle="round" endcap="flat"/>
                    <w10:wrap type="none"/>
                  </v:shape>
                  <v:shape id="shape_0" coordsize="1074,993" path="m431,175l249,84l182,105l0,525l111,673l81,939l125,983l256,943l727,993l889,785l933,583l1074,428l1064,286l788,276l700,17l633,0l556,118l431,175xe" fillcolor="#9bf9eb" stroked="f" o:allowincell="f" style="position:absolute;left:3788;top:7774;width:535;height:495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646,1384" path="m424,233l437,101l337,14l205,0l13,189l0,455l13,525l269,647l400,966l386,1051l377,1101l461,1182l448,1384l545,1306l575,1040l464,892l646,472l424,233xe" fillcolor="#9bf9eb" stroked="f" o:allowincell="f" style="position:absolute;left:3555;top:7590;width:323;height:691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663,888" path="m263,0l250,3l85,225l0,400l58,437l54,572l404,888l613,774l626,710l649,596l663,511l532,192l276,70l263,0xe" fillcolor="#9bf9eb" stroked="f" o:allowincell="f" style="position:absolute;left:3424;top:7817;width:331;height:444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1070,1417" path="m764,0l750,64l737,128l528,242l387,475l195,542l0,805l148,1030l17,1414l367,1417l821,1091l831,1020l1020,926l1070,724l1053,444l976,249l932,205l835,283l848,81l764,0xe" fillcolor="#9df7b1" stroked="f" o:allowincell="f" style="position:absolute;left:3362;top:8141;width:534;height:707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286,1881" path="m232,393l249,673l199,875l10,969l0,1040l172,1346l461,1326l589,1380l512,1865l606,1881l1053,1343l1158,1084l1161,730l1286,478l1228,198l1171,232l990,175l919,0l757,208l286,158l155,198l232,393xe" fillcolor="#9bf9eb" stroked="f" o:allowincell="f" style="position:absolute;left:3773;top:8166;width:641;height:940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596,822" path="m0,590l71,765l252,822l309,788l501,606l596,351l589,216l421,115l357,122l313,0l175,91l185,233l44,388l0,590xe" fillcolor="#9bf9eb" stroked="f" o:allowincell="f" style="position:absolute;left:4232;top:7871;width:297;height:410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1141,683" path="m0,525l20,589l212,531l347,565l414,683l720,565l905,632l1141,380l1084,255l1033,131l781,107l700,0l219,74l179,330l118,454l0,525xe" fillcolor="#eafffe" stroked="f" o:allowincell="f" style="position:absolute;left:4759;top:7541;width:569;height:341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1158,1609" path="m764,138l744,74l640,124l556,40l451,0l361,97l357,229l112,323l280,424l287,559l192,814l0,996l58,1276l54,1343l300,1447l354,1565l475,1609l559,1592l546,1525l653,1437l852,1481l889,1424l862,1168l953,1225l1145,1094l892,969l855,835l929,730l1071,713l1158,232l1091,114l956,80l764,138xe" fillcolor="#9bf9eb" stroked="f" o:allowincell="f" style="position:absolute;left:4387;top:7767;width:578;height:803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963,1007" path="m609,0l303,118l216,599l74,616l0,721l37,855l290,980l407,912l512,1007l579,983l757,771l885,710l963,519l794,67l609,0xe" fillcolor="#9bf9eb" stroked="f" o:allowincell="f" style="position:absolute;left:4814;top:7824;width:480;height:502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471,330" path="m381,97l471,0l0,97l24,208l68,330l132,323l377,229l381,97xe" fillcolor="#9bf9eb" stroked="f" o:allowincell="f" style="position:absolute;left:4377;top:7767;width:234;height:164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1137,1683" path="m680,0l555,252l552,606l447,865l0,1403l276,1413l474,1349l515,1481l629,1551l693,1535l922,1683l1053,1683l1137,1124l1097,333l976,289l922,171l676,67l680,0xe" fillcolor="#9bf9eb" stroked="f" o:allowincell="f" style="position:absolute;left:4075;top:8405;width:568;height:840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750,1114" path="m0,101l13,168l181,377l239,851l615,1114l750,939l666,828l673,616l444,484l360,296l430,107l343,0l306,57l107,13l0,101xe" fillcolor="#9bf9eb" stroked="f" o:allowincell="f" style="position:absolute;left:4659;top:8479;width:375;height:556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1948,1633" path="m491,707l424,731l319,636l202,704l10,835l0,906l185,1000l306,1316l515,1279l653,1512l821,1633l929,1552l982,1209l902,1091l932,1027l1544,731l1730,822l1824,721l1787,610l1945,482l1948,280l1911,222l1709,179l1672,54l1548,0l1279,24l1245,155l1329,259l1262,377l797,434l669,495l491,707xe" fillcolor="#89efa3" stroked="f" o:allowincell="f" style="position:absolute;left:4858;top:7962;width:973;height:815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387,872" path="m91,57l0,0l27,256l114,363l44,552l128,740l357,872l320,737l387,538l266,222l81,128l91,57xe" fillcolor="#9bf9eb" stroked="f" o:allowincell="f" style="position:absolute;left:4817;top:8351;width:193;height:435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828,694" path="m276,0l67,37l0,236l37,371l30,583l114,694l333,553l656,627l673,694l828,674l794,485l706,394l733,334l690,273l582,354l414,233l276,0xe" fillcolor="#9bf9eb" stroked="f" o:allowincell="f" style="position:absolute;left:4977;top:8602;width:413;height:345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1100,697" path="m521,697l932,620l1100,505l1036,401l864,0l568,148l440,111l376,3l0,242l225,505l521,697xe" fillcolor="#ddeaf9" stroked="f" o:allowincell="f" style="position:absolute;left:6354;top:6414;width:549;height:347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1925,1195" path="m1569,398l1158,475l862,283l637,20l475,0l135,202l80,196l7,188l0,455l266,505l276,573l105,872l310,909l509,872l777,962l899,1002l1024,1041l1199,950l1212,1017l1094,1179l1296,1195l1475,1074l1417,970l1582,839l1925,394l1737,283l1569,398xe" fillcolor="#ddeaf9" stroked="f" o:allowincell="f" style="position:absolute;left:6036;top:6525;width:961;height:596;mso-wrap-style:none;v-text-anchor:middle;mso-position-horizontal-relative:char">
                    <v:fill o:detectmouseclick="t" type="solid" color2="#221506"/>
                    <v:stroke color="#3465a4" joinstyle="round" endcap="flat"/>
                    <w10:wrap type="none"/>
                  </v:shape>
                  <v:shape id="shape_0" coordsize="1595,511" path="m1067,171l862,134l727,148l609,0l482,53l78,10l0,117l68,218l24,407l105,508l236,511l539,329l1239,346l1363,404l1595,245l1534,224l1266,134l1067,171xe" fillcolor="#eafffe" stroked="f" o:allowincell="f" style="position:absolute;left:5657;top:6893;width:797;height:255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1747,922" path="m1373,33l1141,192l1017,134l317,117l14,299l0,474l266,585l391,757l495,922l855,740l1198,525l1367,309l1629,229l1747,67l1734,0l1559,91l1434,52l1373,33xe" fillcolor="#89efa3" stroked="f" o:allowincell="f" style="position:absolute;left:5768;top:6999;width:873;height:461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609,919" path="m609,354l505,121l572,0l212,182l108,17l103,23l0,142l98,246l115,458l293,764l444,919l488,902l609,354xe" fillcolor="#89efa3" stroked="f" o:allowincell="f" style="position:absolute;left:5910;top:7370;width:303;height:458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495,640" path="m189,0l0,374l50,514l179,640l249,640l266,300l495,135l189,0xe" fillcolor="#a7d2fe" stroked="f" o:allowincell="f" style="position:absolute;left:5265;top:6472;width:246;height:319;mso-wrap-style:none;v-text-anchor:middle;mso-position-horizontal-relative:char">
                    <v:fill o:detectmouseclick="t" type="solid" color2="#582d01"/>
                    <v:stroke color="#3465a4" joinstyle="round" endcap="flat"/>
                    <w10:wrap type="none"/>
                  </v:shape>
                  <v:shape id="shape_0" coordsize="290,438" path="m0,0l37,54l118,246l105,387l152,438l290,431l209,330l253,141l185,40l0,0xe" fillcolor="#eafffe" stroked="f" o:allowincell="f" style="position:absolute;left:5565;top:6932;width:143;height:218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707,1155" path="m391,333l404,192l323,0l202,225l34,323l0,518l54,639l162,808l7,1027l44,1155l61,1084l199,1057l391,858l596,868l650,821l693,555l707,380l576,377l438,384l391,333xe" fillcolor="#eafffe" stroked="f" o:allowincell="f" style="position:absolute;left:5422;top:6959;width:352;height:576;mso-wrap-style:none;v-text-anchor:middle;mso-position-horizontal-relative:char">
                    <v:fill o:detectmouseclick="t" type="solid" color2="#150001"/>
                    <v:stroke color="#3465a4" joinstyle="round" endcap="flat"/>
                    <w10:wrap type="none"/>
                  </v:shape>
                  <v:shape id="shape_0" coordsize="1229,1094" path="m536,303l344,502l206,529l189,600l0,859l95,1027l300,1037l340,1094l596,1047l832,929l862,775l1013,647l1121,408l1224,289l1229,283l1104,111l838,0l795,266l741,313l536,303xe" fillcolor="#89efa3" stroked="f" o:allowincell="f" style="position:absolute;left:5349;top:7237;width:613;height:546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552,622" path="m357,104l259,0l151,239l0,367l67,380l118,484l256,478l552,622l374,316l357,104xe" fillcolor="#89efa3" stroked="f" o:allowincell="f" style="position:absolute;left:5780;top:7440;width:275;height:311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747,562" path="m596,255l300,111l162,117l111,13l44,0l14,154l0,353l263,545l296,491l401,562l626,498l747,410l596,255xe" fillcolor="#89efa3" stroked="f" o:allowincell="f" style="position:absolute;left:5758;top:7624;width:373;height:280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784,579" path="m521,199l535,0l299,118l43,165l0,546l269,522l393,576l666,579l703,519l679,458l784,391l521,199xe" fillcolor="#89efa3" stroked="f" o:allowincell="f" style="position:absolute;left:5497;top:7701;width:391;height:289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1128,1414" path="m239,225l276,283l273,485l115,613l152,724l374,878l508,899l606,1073l666,1175l801,1414l869,1299l966,1107l1071,1010l1128,801l1023,384l798,198l535,148l310,0l273,60l0,57l37,182l239,225xe" fillcolor="#89efa3" stroked="f" o:allowincell="f" style="position:absolute;left:5694;top:7960;width:563;height:706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562,380" path="m0,121l24,182l249,330l512,380l562,185l468,7l243,71l138,0l105,54l0,121xe" fillcolor="#89efa3" stroked="f" o:allowincell="f" style="position:absolute;left:5837;top:7870;width:280;height:189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623,1026" path="m616,235l576,178l371,168l276,0l182,6l236,131l0,383l169,835l91,1026l556,969l623,851l539,747l573,616l616,235xe" fillcolor="#9bf9eb" stroked="f" o:allowincell="f" style="position:absolute;left:5211;top:7666;width:311;height:512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1406,1047" path="m642,10l30,306l0,370l80,488l27,831l70,892l202,865l417,1047l535,983l565,713l727,585l928,575l1003,693l1406,404l1376,349l1278,175l1144,154l922,0l828,101l642,10xe" fillcolor="#9bf9eb" stroked="f" o:allowincell="f" style="position:absolute;left:5309;top:8322;width:702;height:523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1071,1232" path="m885,0l684,10l522,138l492,408l374,472l159,290l27,317l0,377l88,468l169,852l283,1010l229,1202l290,1232l771,1216l1013,1071l909,987l1071,764l1000,647l1037,445l949,253l960,118l885,0xe" fillcolor="#e0ec8c" stroked="f" o:allowincell="f" style="position:absolute;left:5331;top:8610;width:534;height:615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905,1269" path="m484,47l454,0l51,289l40,424l128,616l91,818l162,935l0,1158l104,1242l165,1252l269,1164l364,1269l626,1174l690,764l862,643l905,515l714,444l687,171l619,286l484,47xe" fillcolor="#e0ec8c" stroked="f" o:allowincell="f" style="position:absolute;left:5785;top:8524;width:452;height:634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946,855" path="m946,400l619,269l535,0l320,158l54,202l131,313l0,350l114,680l239,855l397,639l575,552l653,437l811,559l925,562l946,400xe" fillcolor="#89efa3" stroked="f" o:allowincell="f" style="position:absolute;left:6292;top:7565;width:471;height:426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1323,1869" path="m1104,253l1040,122l882,0l804,115l626,202l468,418l364,593l57,738l162,1155l105,1364l0,1461l192,1535l105,1791l293,1869l377,1781l343,1657l471,1492l424,1142l623,943l835,926l1114,717l1323,445l1104,253xe" fillcolor="#89efa3" stroked="f" o:allowincell="f" style="position:absolute;left:6177;top:7784;width:660;height:933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680,825" path="m165,161l121,178l0,266l94,444l44,639l269,825l576,680l680,505l555,330l441,0l310,3l165,161xe" fillcolor="#89efa3" stroked="f" o:allowincell="f" style="position:absolute;left:6071;top:7740;width:339;height:411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886,1064" path="m280,226l81,425l128,775l0,940l34,1064l135,1057l273,751l404,775l680,583l886,394l764,142l771,0l492,209l280,226xe" fillcolor="#e0ec8c" stroked="f" o:allowincell="f" style="position:absolute;left:6349;top:8142;width:441;height:531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390,536" path="m97,0l0,192l27,465l218,536l265,428l390,418l390,408l202,330l289,74l97,0xe" fillcolor="#89efa3" stroked="f" o:allowincell="f" style="position:absolute;left:6128;top:8514;width:194;height:267;mso-wrap-style:none;v-text-anchor:middle;mso-position-horizontal-relative:char">
                    <v:fill o:detectmouseclick="t" type="solid" color2="#76105c"/>
                    <v:stroke color="#3465a4" joinstyle="round" endcap="flat"/>
                    <w10:wrap type="none"/>
                  </v:shape>
                  <v:shape id="shape_0" coordsize="929,724" path="m545,51l269,243l138,219l0,525l323,724l522,451l929,398l841,31l717,0l559,111l545,51xe" fillcolor="#e0ec8c" stroked="f" o:allowincell="f" style="position:absolute;left:6416;top:8408;width:463;height:361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606,572" path="m606,0l199,53l0,326l165,518l559,572l606,0xe" fillcolor="#e0ec8c" stroked="f" o:allowincell="f" style="position:absolute;left:6578;top:8607;width:301;height:285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989,980" path="m289,0l165,57l0,397l192,569l296,812l983,980l935,862l730,832l639,741l744,505l989,408l835,316l680,222l491,27l289,0xe" fillcolor="#e0ec8c" stroked="f" o:allowincell="f" style="position:absolute;left:6811;top:8913;width:494;height:489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677,710" path="m677,151l603,54l209,0l216,67l41,259l0,286l17,491l273,710l512,491l677,151xe" fillcolor="#e0ec8c" stroked="f" o:allowincell="f" style="position:absolute;left:6556;top:8866;width:337;height:354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680,650" path="m673,391l508,199l185,0l84,7l0,95l0,105l7,246l148,411l505,650l680,458l673,391xe" fillcolor="#e0ec8c" stroked="f" o:allowincell="f" style="position:absolute;left:6323;top:8671;width:339;height:324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306,970" path="m1306,424l1050,205l1033,0l932,189l730,145l343,317l0,855l613,970l798,879l1080,889l1289,519l1306,424xe" fillcolor="#e0ec8c" stroked="f" o:allowincell="f" style="position:absolute;left:6039;top:9009;width:652;height:484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501,1427" path="m1460,572l1501,545l1144,306l1003,141l996,0l871,10l824,118l781,246l609,367l545,777l283,872l188,767l84,855l7,956l0,1148l256,1367l427,1427l770,889l1157,717l1359,761l1460,572xe" fillcolor="#e0ec8c" stroked="f" o:allowincell="f" style="position:absolute;left:5825;top:8723;width:750;height:713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552,620" path="m448,172l256,0l17,219l0,314l286,600l397,620l552,415l448,172xe" fillcolor="#e0ec8c" stroked="f" o:allowincell="f" style="position:absolute;left:6684;top:9112;width:275;height:308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111,1047" path="m1111,225l1104,84l919,175l306,60l135,0l74,77l77,609l0,848l24,905l145,882l188,828l330,828l609,1047l824,1030l831,892l892,754l888,484l1111,225xe" fillcolor="#e0ec8c" stroked="f" o:allowincell="f" style="position:absolute;left:5886;top:9406;width:554;height:523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013,1030" path="m216,360l223,501l0,760l4,1030l485,861l764,922l923,851l1013,733l896,646l842,515l879,373l993,286l707,0l498,370l216,360xe" fillcolor="#e0ec8c" stroked="f" o:allowincell="f" style="position:absolute;left:6330;top:9268;width:506;height:514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464,447" path="m151,0l37,87l0,229l54,360l171,447l390,437l464,326l279,279l262,20l151,0xe" fillcolor="#e0ec8c" stroked="f" o:allowincell="f" style="position:absolute;left:6751;top:9411;width:231;height:223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996,1134" path="m155,0l0,205l17,464l202,511l128,622l259,649l468,929l465,999l646,1023l801,1134l862,1114l892,730l990,589l996,383l842,168l155,0xe" fillcolor="#e0ec8c" stroked="f" o:allowincell="f" style="position:absolute;left:6882;top:9319;width:497;height:566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821,411" path="m821,61l542,0l61,169l0,307l84,411l428,408l690,98l821,61xe" fillcolor="#e0ec8c" stroked="f" o:allowincell="f" style="position:absolute;left:6302;top:9699;width:409;height:205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700,650" path="m393,71l262,108l0,418l117,468l121,586l228,650l410,573l700,219l686,108l552,0l393,71xe" fillcolor="#e0ec8c" stroked="f" o:allowincell="f" style="position:absolute;left:6515;top:9694;width:349;height:324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656,556" path="m309,0l90,10l0,128l134,236l148,347l339,361l592,556l656,542l646,377l649,307l440,27l309,0xe" fillcolor="#e0ec8c" stroked="f" o:allowincell="f" style="position:absolute;left:6791;top:9630;width:327;height:277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128,986" path="m895,0l653,145l172,161l0,626l44,754l182,761l236,952l370,986l444,956l515,835l737,673l946,666l1067,599l1128,522l872,303l879,111l956,10l895,0xe" fillcolor="#e0ec8c" stroked="f" o:allowincell="f" style="position:absolute;left:5390;top:9145;width:562;height:493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545,1343" path="m0,508l64,522l70,585l6,824l13,845l114,1265l178,1259l252,1343l417,1168l373,1040l545,575l484,545l538,353l424,195l377,0l222,20l0,508xe" fillcolor="#e0ec8c" stroked="f" o:allowincell="f" style="position:absolute;left:5203;top:8938;width:271;height:671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694,629" path="m472,629l694,141l677,74l354,0l135,141l0,316l149,535l472,629xe" fillcolor="#9bf9eb" stroked="f" o:allowincell="f" style="position:absolute;left:4967;top:8878;width:346;height:314;mso-wrap-style:none;v-text-anchor:middle;mso-position-horizontal-relative:char">
                    <v:fill o:detectmouseclick="t" type="solid" color2="#640614"/>
                    <v:stroke color="#3465a4" joinstyle="round" endcap="flat"/>
                    <w10:wrap type="none"/>
                  </v:shape>
                  <v:shape id="shape_0" coordsize="626,542" path="m623,0l502,67l293,74l71,236l0,357l300,505l559,488l599,542l626,532l623,0xe" fillcolor="#e0ec8c" stroked="f" o:allowincell="f" style="position:absolute;left:5612;top:9445;width:312;height:270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342,801" path="m0,54l245,202l397,447l430,602l568,750l767,801l1231,670l1258,606l1262,598l1342,397l1235,333l1231,215l1114,165l770,168l686,64l679,202l464,219l185,0l43,0l0,54xe" fillcolor="#e0ec8c" stroked="f" o:allowincell="f" style="position:absolute;left:5958;top:9820;width:671;height:400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064,1161" path="m747,14l556,0l266,354l84,431l4,632l0,640l121,660l101,848l155,963l357,973l549,1161l744,1124l758,922l663,741l747,636l885,633l929,579l1064,195l1000,209l747,14xe" fillcolor="#e0ec8c" stroked="f" o:allowincell="f" style="position:absolute;left:6588;top:9804;width:530;height:579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740,1622" path="m1740,340l1612,286l1323,306l1151,0l697,326l347,323l162,643l0,927l155,1158l293,1138l704,1383l757,1427l737,1565l852,1622l841,1481l892,1430l1117,1279l1319,1252l1464,1010l1467,868l1663,825l1740,340xe" fillcolor="#9df7b1" stroked="f" o:allowincell="f" style="position:absolute;left:3197;top:8686;width:869;height:810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1272,991" path="m1117,254l979,257l881,160l676,130l626,0l97,183l0,284l420,968l632,991l757,921l969,921l1110,673l1272,389l1117,254xe" fillcolor="#9df7b1" stroked="f" o:allowincell="f" style="position:absolute;left:2642;top:8813;width:635;height:495;mso-wrap-style:none;v-text-anchor:middle;mso-position-horizontal-relative:char">
                    <v:fill o:detectmouseclick="t" type="solid" color2="#62084e"/>
                    <v:stroke color="#3465a4" joinstyle="round" endcap="flat"/>
                    <w10:wrap type="none"/>
                  </v:shape>
                  <v:shape id="shape_0" coordsize="844,812" path="m790,132l683,223l333,0l131,159l0,155l40,361l578,812l562,606l626,404l844,246l790,132xe" fillcolor="#cefbe0" stroked="f" o:allowincell="f" style="position:absolute;left:8514;top:9038;width:422;height:404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356,744" path="m356,104l282,0l64,158l0,360l16,566l53,744l121,731l195,539l350,411l316,391l286,276l356,104xe" fillcolor="#cefbe0" stroked="f" o:allowincell="f" style="position:absolute;left:8795;top:9161;width:178;height:371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1393,966" path="m1276,0l1121,128l1047,320l979,333l757,205l562,229l471,326l478,390l118,559l0,784l4,858l202,855l417,717l771,909l734,788l801,777l986,966l1101,808l1054,687l1114,656l1218,737l1269,697l1393,148l1346,13l1276,0xe" fillcolor="#e0ec8c" stroked="f" o:allowincell="f" style="position:absolute;left:8333;top:9366;width:695;height:482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306,1437" path="m1306,1185l1178,1020l1279,845l1292,636l1161,693l956,656l892,532l999,279l747,151l710,13l619,0l474,131l296,57l108,104l0,360l171,747l178,1165l313,1124l659,1205l801,1185l888,1367l1157,1437l1292,1390l1306,1185xe" fillcolor="#e0ec8c" stroked="f" o:allowincell="f" style="position:absolute;left:8243;top:10083;width:652;height:718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529,499" path="m529,84l300,0l158,159l24,216l0,492l14,495l145,499l347,340l454,266l529,84xe" fillcolor="#cefbe0" stroked="f" o:allowincell="f" style="position:absolute;left:8508;top:8868;width:263;height:248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787,1152" path="m612,448l616,239l471,125l471,0l256,37l7,347l0,485l131,640l387,842l350,1152l360,1152l451,966l787,731l720,536l612,448xe" fillcolor="#cefbe0" stroked="f" o:allowincell="f" style="position:absolute;left:8068;top:8711;width:393;height:575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566,798" path="m4,232l0,441l108,529l175,724l266,798l290,522l424,465l566,306l347,0l152,0l4,232xe" fillcolor="#cefbe0" stroked="f" o:allowincell="f" style="position:absolute;left:8375;top:8714;width:281;height:398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1147,912" path="m518,74l427,0l91,235l0,421l515,858l639,905l730,808l925,784l1147,912l1110,734l572,283l532,77l518,74xe" fillcolor="#cefbe0" stroked="f" o:allowincell="f" style="position:absolute;left:8248;top:9076;width:573;height:456;mso-wrap-style:none;v-text-anchor:middle;mso-position-horizontal-relative:char">
                    <v:fill o:detectmouseclick="t" type="solid" color2="#31041f"/>
                    <v:stroke color="#3465a4" joinstyle="round" endcap="flat"/>
                    <w10:wrap type="none"/>
                  </v:shape>
                  <v:shape id="shape_0" coordsize="1053,946" path="m929,178l813,225l632,303l447,222l188,0l0,185l43,565l118,750l461,707l585,946l801,589l1053,471l922,316l929,178xe" fillcolor="#e0ec8c" stroked="f" o:allowincell="f" style="position:absolute;left:7607;top:8795;width:526;height:472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208,1760" path="m1208,202l952,0l700,118l484,475l286,673l87,700l17,1256l0,1461l54,1589l104,1636l242,1609l383,1760l562,1670l535,1326l599,1057l639,1000l902,1003l992,693l1171,512l1208,202xe" fillcolor="#e0ec8c" stroked="f" o:allowincell="f" style="position:absolute;left:7658;top:9031;width:603;height:879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020,942" path="m364,0l185,181l95,491l0,589l27,656l478,824l542,942l660,717l1020,548l1013,484l889,437l374,0l364,0xe" fillcolor="#e0ec8c" stroked="f" o:allowincell="f" style="position:absolute;left:8062;top:9287;width:509;height:470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970,1255" path="m424,101l519,3l256,0l216,57l152,326l179,670l0,760l0,1026l185,1198l222,1141l357,1117l508,1255l714,1235l781,1134l889,818l721,602l862,458l970,528l966,454l902,336l451,168l424,101xe" fillcolor="#e0ec8c" stroked="f" o:allowincell="f" style="position:absolute;left:7850;top:9531;width:483;height:627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268,1219" path="m726,57l525,84l403,20l346,0l175,185l127,458l0,522l26,589l74,707l228,922l222,1128l343,1084l801,1219l871,663l1070,636l1268,438l1144,199l801,242l726,57xe" fillcolor="#e0ec8c" stroked="f" o:allowincell="f" style="position:absolute;left:7266;top:9049;width:633;height:609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632,734" path="m363,283l198,0l77,367l0,498l155,592l404,734l575,549l632,569l531,384l363,283xe" fillcolor="#e0ec8c" stroked="f" o:allowincell="f" style="position:absolute;left:7151;top:8775;width:316;height:366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235,602" path="m30,107l0,447l114,602l235,235l111,0l30,107xe" fillcolor="#e0ec8c" stroked="f" o:allowincell="f" style="position:absolute;left:7133;top:8657;width:117;height:301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445,454" path="m445,50l350,0l105,97l0,333l91,424l296,454l270,387l397,323l445,50xe" fillcolor="#e0ec8c" stroked="f" o:allowincell="f" style="position:absolute;left:7131;top:9117;width:221;height:226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258,1579" path="m249,0l128,44l30,185l0,569l33,700l144,771l188,966l192,963l228,1137l256,1269l357,1353l410,1538l814,1579l878,1548l986,1306l1127,1451l1258,1077l1073,905l1073,639l932,488l794,515l744,468l690,340l707,135l249,0xe" fillcolor="#e0ec8c" stroked="f" o:allowincell="f" style="position:absolute;left:7313;top:9591;width:628;height:789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656,902" path="m434,0l246,212l0,347l145,879l367,902l656,572l603,387l502,303l474,171l434,0xe" fillcolor="#e0ec8c" stroked="f" o:allowincell="f" style="position:absolute;left:7190;top:10075;width:327;height:450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033,730" path="m881,599l1033,461l1016,192l662,0l447,138l249,141l141,71l0,215l168,431l212,373l484,397l639,542l629,676l686,717l777,730l844,727l881,599xe" fillcolor="#e0ec8c" stroked="f" o:allowincell="f" style="position:absolute;left:8210;top:9724;width:515;height:365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626,475" path="m579,169l424,24l152,0l108,58l0,374l115,448l303,401l481,475l626,344l569,303l579,169xe" fillcolor="#e0ec8c" stroked="f" o:allowincell="f" style="position:absolute;left:8240;top:9911;width:312;height:237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1622,1946" path="m454,138l303,0l168,24l131,81l0,455l152,684l54,862l185,1488l320,1741l391,1734l576,1946l852,1939l919,1916l1003,1653l1050,1599l1114,1633l1225,1384l1494,1407l1622,1354l1535,1172l1393,1192l1047,1111l912,1152l905,734l734,347l842,91l727,17l660,118l454,138xe" fillcolor="#e0ec8c" stroked="f" o:allowincell="f" style="position:absolute;left:7877;top:10090;width:810;height:972;mso-wrap-style:none;v-text-anchor:middle;mso-position-horizontal-relative:char">
                    <v:fill o:detectmouseclick="t" type="solid" color2="#1f1373"/>
                    <v:stroke color="#3465a4" joinstyle="round" endcap="flat"/>
                    <w10:wrap type="none"/>
                  </v:shape>
                  <v:shape id="shape_0" coordsize="538,676" path="m114,660l427,606l538,676l525,400l219,138l155,17l0,0e" stroked="t" o:allowincell="f" style="position:absolute;left:6917;top:3697;width:269;height:3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10,1444" path="m445,1444l559,1259l596,835l710,498l562,172l451,7l317,0l266,47l246,384l0,486e" stroked="t" o:allowincell="f" style="position:absolute;left:7131;top:4060;width:354;height:72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82,373" path="m0,165l747,0l875,158l1077,202l1182,373e" stroked="t" o:allowincell="f" style="position:absolute;left:9549;top:4845;width:590;height:1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17,1246" path="m663,1111l343,1246l222,1172l235,613l0,519l266,293l360,105l457,24l717,0e" stroked="t" o:allowincell="f" style="position:absolute;left:9781;top:5032;width:358;height:62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70,1437" path="m1599,1437l1770,1357l1686,1245l1666,1043l1498,939l1168,983l851,852l538,488l559,10l232,0l141,101l145,172l269,235l296,515l219,629l0,657e" stroked="t" o:allowincell="f" style="position:absolute;left:9341;top:4313;width:884;height:71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9,363" path="m0,343l131,363l229,272l222,0e" stroked="t" o:allowincell="f" style="position:absolute;left:9229;top:4642;width:114;height:1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86,471" path="m586,391l579,121l347,0l0,333l4,471e" stroked="t" o:allowincell="f" style="position:absolute;left:9048;top:4446;width:292;height:23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9,125" path="m269,10l144,0l0,125e" stroked="t" o:allowincell="f" style="position:absolute;left:8915;top:4676;width:133;height: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60,263" path="m0,0l13,67l208,121l360,263e" stroked="t" o:allowincell="f" style="position:absolute;left:9049;top:4682;width:179;height:13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26,388" path="m1326,277l1211,351l952,351l922,85l881,31l484,0l407,320l286,388l111,280l0,357e" stroked="t" o:allowincell="f" style="position:absolute;left:8252;top:4601;width:662;height:1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11,181" path="m411,0l219,43l0,181e" stroked="t" o:allowincell="f" style="position:absolute;left:9022;top:4845;width:205;height: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228,4813" to="9228,484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83,272" path="m83,272l0,127l54,0e" stroked="t" o:allowincell="f" style="position:absolute;left:8888;top:4739;width:40;height:13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7,387" path="m387,0l253,47l44,249l0,387e" stroked="t" o:allowincell="f" style="position:absolute;left:8743;top:4889;width:193;height:1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86,542" path="m0,542l64,522l87,391l286,122l286,0e" stroked="t" o:allowincell="f" style="position:absolute;left:8879;top:4936;width:142;height:2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937,4888" to="8942,489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929,4875" to="8936,488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58,75" path="m158,71l44,75l0,0e" stroked="t" o:allowincell="f" style="position:absolute;left:8943;top:4900;width:78;height: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929,4874" to="8942,489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48,209" path="m148,209l67,21l0,0e" stroked="t" o:allowincell="f" style="position:absolute;left:8879;top:5207;width:73;height:1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172,5273" to="9227,532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37,118" path="m437,118l188,0l0,94e" stroked="t" o:allowincell="f" style="position:absolute;left:8953;top:5264;width:218;height: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5,821" path="m165,0l118,471l0,784l58,821e" stroked="t" o:allowincell="f" style="position:absolute;left:9199;top:4863;width:82;height:4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2,693" path="m0,693l205,636l380,511l642,0e" stroked="t" o:allowincell="f" style="position:absolute;left:9228;top:4927;width:320;height:3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281,4863" to="9547,492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228,4845" to="9281,486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16,600" path="m616,600l512,515l515,243l390,0l0,152e" stroked="t" o:allowincell="f" style="position:absolute;left:9147;top:5478;width:307;height:2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91,236" path="m791,151l767,34l565,0l360,37l0,236e" stroked="t" o:allowincell="f" style="position:absolute;left:9455;top:5659;width:394;height:11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347,5777" to="9454,581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28,445" path="m0,445l128,58l88,0e" stroked="t" o:allowincell="f" style="position:absolute;left:9097;top:5565;width:62;height:22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140,5553" to="9146,556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84,461" path="m34,461l58,319l0,192l84,0e" stroked="t" o:allowincell="f" style="position:absolute;left:9130;top:5323;width:41;height:22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82,646" path="m482,508l158,646l108,596l0,340l108,0e" stroked="t" o:allowincell="f" style="position:absolute;left:8900;top:5311;width:239;height:32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94,407" path="m10,407l0,141l84,34l289,0l494,67e" stroked="t" o:allowincell="f" style="position:absolute;left:8777;top:5742;width:246;height:2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0,478" path="m340,0l320,132l142,239l0,478e" stroked="t" o:allowincell="f" style="position:absolute;left:8854;top:5776;width:169;height:23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01,84" path="m501,57l246,84l0,0e" stroked="t" o:allowincell="f" style="position:absolute;left:9097;top:5787;width:249;height:4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024,5776" to="9096,578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821,6197" to="8891,627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959,6346" to="8967,635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968,6356" to="8987,637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968,6356" to="8968,635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968,6356" to="8986,637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959,6346" to="8968,635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935,6318" to="8958,634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986,660" path="m986,0l845,138l724,61l252,482l199,613l0,660e" stroked="t" o:allowincell="f" style="position:absolute;left:8935;top:5988;width:492;height:32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893,6273" to="8958,634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893,6272" to="8934,631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822,6014" to="8853,6196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09,242" path="m0,0l91,178l209,242e" stroked="t" o:allowincell="f" style="position:absolute;left:9478;top:6018;width:104;height:1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50,195" path="m0,195l80,14l350,0e" stroked="t" o:allowincell="f" style="position:absolute;left:9583;top:6042;width:174;height:9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428,5988" to="9477,601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14,1101" path="m404,0l283,168l414,485l115,650l27,828l0,1101e" stroked="t" o:allowincell="f" style="position:absolute;left:9277;top:6018;width:206;height:54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2,343" path="m0,0l118,155l162,343e" stroked="t" o:allowincell="f" style="position:absolute;left:9347;top:5816;width:80;height:1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5,707" path="m235,707l0,549l118,0e" stroked="t" o:allowincell="f" style="position:absolute;left:9524;top:6139;width:117;height:35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7,728" path="m359,728l420,539l370,273l467,111l410,0l0,17e" stroked="t" o:allowincell="f" style="position:absolute;left:10113;top:5579;width:233;height:3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2,613" path="m27,613l60,485l0,364l158,260l212,0e" stroked="t" o:allowincell="f" style="position:absolute;left:9744;top:5735;width:105;height:30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46,468" path="m246,0l232,256l0,468e" stroked="t" o:allowincell="f" style="position:absolute;left:9990;top:5587;width:122;height:2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850,5735" to="9989,582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87,720" path="m87,0l0,414l77,599l37,720e" stroked="t" o:allowincell="f" style="position:absolute;left:9901;top:6099;width:43;height:3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945,6099" to="10014,611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73,115" path="m0,0l171,101l373,115e" stroked="t" o:allowincell="f" style="position:absolute;left:9758;top:6042;width:186;height:5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0015,5927" to="10075,611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0266,5920" to="10291,594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</v:group>
                <v:group id="shape_0" style="position:absolute;left:6764;top:4232;width:3669;height:4757">
                  <v:shape id="shape_0" coordsize="380,54" path="m0,13l262,54l380,0e" stroked="t" o:allowincell="f" style="position:absolute;left:10076;top:5920;width:189;height: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3,47" path="m0,0l50,47l53,44e" stroked="t" o:allowincell="f" style="position:absolute;left:10266;top:5920;width:25;height:2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50,717" path="m0,683l118,717l296,602l269,330l283,259l350,239l232,0e" stroked="t" o:allowincell="f" style="position:absolute;left:10229;top:6205;width:174;height:35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80,525" path="m105,525l280,239l0,0e" stroked="t" o:allowincell="f" style="position:absolute;left:10292;top:5942;width:140;height:2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61,189" path="m661,189l553,98l0,0e" stroked="t" o:allowincell="f" style="position:absolute;left:10015;top:6111;width:329;height: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990,5821" to="10075,592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44,276" path="m544,276l409,243l271,0l0,240e" stroked="t" o:allowincell="f" style="position:absolute;left:7980;top:4641;width:271;height:1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,5" path="m6,0l1,5l0,5e" stroked="t" o:allowincell="f" style="position:absolute;left:7977;top:4761;width:2;height: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976,4761" to="7978,476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24,414" path="m424,414l243,47l0,0e" stroked="t" o:allowincell="f" style="position:absolute;left:7974;top:4902;width:211;height:20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7,277" path="m111,277l0,210l24,82l117,0e" stroked="t" o:allowincell="f" style="position:absolute;left:7919;top:4763;width:57;height:13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8,330" path="m81,327l17,330l0,266l188,0e" stroked="t" o:allowincell="f" style="position:absolute;left:8092;top:5109;width:93;height:1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59,343" path="m259,343l178,87l0,0e" stroked="t" o:allowincell="f" style="position:absolute;left:8132;top:5272;width:129;height:1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66,313" path="m666,0l464,14l0,313e" stroked="t" o:allowincell="f" style="position:absolute;left:7853;top:5109;width:332;height:15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5,374" path="m7,374l0,253l175,145l165,74l54,0e" stroked="t" o:allowincell="f" style="position:absolute;left:8716;top:5082;width:87;height:1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2,87" path="m232,70l57,87l0,0e" stroked="t" o:allowincell="f" style="position:absolute;left:8627;top:5047;width:115;height:4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50,569" path="m750,536l619,495l501,569l228,556l178,431l225,152l0,0e" stroked="t" o:allowincell="f" style="position:absolute;left:8252;top:4779;width:374;height:28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30,818" path="m730,0l538,90l195,774l141,818l0,794e" stroked="t" o:allowincell="f" style="position:absolute;left:8262;top:5047;width:364;height:40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58,159" path="m670,152l858,105l609,0l421,71l108,24l0,159e" stroked="t" o:allowincell="f" style="position:absolute;left:7522;top:4715;width:428;height:7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127,4303" to="7129,430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69,487" path="m0,487l215,254l269,0e" stroked="t" o:allowincell="f" style="position:absolute;left:6997;top:4303;width:133;height:24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131,4302" to="7131,430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98,142" path="m171,142l198,14l0,0e" stroked="t" o:allowincell="f" style="position:absolute;left:7045;top:4232;width:99;height: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00,299" path="m300,299l189,60l0,0e" stroked="t" o:allowincell="f" style="position:absolute;left:6997;top:4547;width:148;height:14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90,282" path="m690,33l626,0l511,87l94,175l0,282e" stroked="t" o:allowincell="f" style="position:absolute;left:6801;top:4680;width:344;height:14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4,283" path="m134,283l114,44l0,0e" stroked="t" o:allowincell="f" style="position:absolute;left:7146;top:4697;width:67;height:14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73,707" path="m10,0l57,205l0,481l273,707e" stroked="t" o:allowincell="f" style="position:absolute;left:7283;top:4852;width:135;height:35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4,788" path="m344,788l0,387l54,0e" stroked="t" o:allowincell="f" style="position:absolute;left:7338;top:4791;width:171;height:3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13,67" path="m313,34l253,0l131,67l0,27e" stroked="t" o:allowincell="f" style="position:absolute;left:7365;top:4777;width:156;height: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353,4783" to="7364,479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54,387" path="m0,387l424,138l454,0e" stroked="t" o:allowincell="f" style="position:absolute;left:6986;top:4838;width:227;height:1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90,680" path="m690,0l165,162l3,397l0,680e" stroked="t" o:allowincell="f" style="position:absolute;left:7074;top:5205;width:344;height:33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214,4838" to="7287,485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48,343" path="m448,0l135,343l0,330e" stroked="t" o:allowincell="f" style="position:absolute;left:7633;top:4791;width:222;height:1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621,4946" to="7632,495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09,306" path="m0,0l209,242l199,306e" stroked="t" o:allowincell="f" style="position:absolute;left:7522;top:4794;width:103;height:15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1,340" path="m461,0l357,77l232,299l108,340l0,259e" stroked="t" o:allowincell="f" style="position:absolute;left:7525;top:5158;width:229;height:16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517,5279" to="7523,528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510,5185" to="7517,527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727,5075" to="7727,507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728,5077" to="7761,508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727,5076" to="7753,515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695,5069" to="7726,507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726,5074" to="7760,508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694,5069" to="7726,507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801,5266" to="7852,530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59,327" path="m0,0l2,6l84,182l310,327l559,14e" stroked="t" o:allowincell="f" style="position:absolute;left:7853;top:5266;width:278;height:1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1,289" path="m91,289l101,161l0,0e" stroked="t" o:allowincell="f" style="position:absolute;left:7755;top:5158;width:50;height:1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24,367" path="m0,367l253,232l424,0e" stroked="t" o:allowincell="f" style="position:absolute;left:7762;top:4902;width:211;height:1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509,4947" to="7619,518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633,4955" to="7694,506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2,145" path="m132,7l78,0l0,145e" stroked="t" o:allowincell="f" style="position:absolute;left:7288;top:4779;width:64;height: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418,5205" to="7516,527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52,613" path="m47,0l245,44l252,111l212,239l80,279l0,613e" stroked="t" o:allowincell="f" style="position:absolute;left:7528;top:5596;width:125;height:30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93,182" path="m593,0l394,182l0,105e" stroked="t" o:allowincell="f" style="position:absolute;left:7505;top:5303;width:295;height: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501,5355" to="7504,535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25,481" path="m30,0l0,414l125,481e" stroked="t" o:allowincell="f" style="position:absolute;left:7490;top:5355;width:61;height:24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3,108" path="m0,108l165,0l293,27e" stroked="t" o:allowincell="f" style="position:absolute;left:7074;top:5491;width:145;height:5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002,5560" to="7028,561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030,5545" to="7073,555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43,199" path="m643,199l485,77l155,141l0,0e" stroked="t" o:allowincell="f" style="position:absolute;left:7025;top:5792;width:321;height:9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4,364" path="m43,364l74,246l0,0e" stroked="t" o:allowincell="f" style="position:absolute;left:7003;top:5611;width:36;height:1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368,5619" to="7435,563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434,5619" to="7434,562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367,5622" to="7433,563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62,316" path="m0,316l430,0l562,17e" stroked="t" o:allowincell="f" style="position:absolute;left:7220;top:5346;width:280;height:1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6,263" path="m296,263l128,47l0,0e" stroked="t" o:allowincell="f" style="position:absolute;left:7220;top:5505;width:147;height:13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,461" path="m0,461l40,255l0,53l40,0e" stroked="t" o:allowincell="f" style="position:absolute;left:7409;top:5910;width:19;height:23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392,6141" to="7408,615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359,5910" to="7427,595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346,5891" to="7358,595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21,141" path="m521,0l340,104l60,141l0,101e" stroked="t" o:allowincell="f" style="position:absolute;left:6944;top:5994;width:260;height: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1,377" path="m101,377l0,198l43,0e" stroked="t" o:allowincell="f" style="position:absolute;left:7183;top:5994;width:50;height:18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24,862" path="m724,0l525,67l347,279l256,468l249,744l0,862e" stroked="t" o:allowincell="f" style="position:absolute;left:6872;top:6183;width:361;height:43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37,1131" path="m0,1131l303,849l370,438l458,327l700,196l737,0e" stroked="t" o:allowincell="f" style="position:absolute;left:7023;top:6153;width:368;height:5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205,5958" to="7359,599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234,6153" to="7391,618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05,162" path="m505,162l484,94l282,20l0,0e" stroked="t" o:allowincell="f" style="position:absolute;left:7713;top:6023;width:252;height: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70,252" path="m370,252l313,0l0,10e" stroked="t" o:allowincell="f" style="position:absolute;left:7528;top:5897;width:184;height:12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6,374" path="m266,0l178,313l0,374e" stroked="t" o:allowincell="f" style="position:absolute;left:7580;top:6023;width:132;height:1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5,347" path="m0,0l13,249l175,347e" stroked="t" o:allowincell="f" style="position:absolute;left:7580;top:6210;width:87;height:1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49,804" path="m949,0l875,0l582,302l434,538l235,548l0,804e" stroked="t" o:allowincell="f" style="position:absolute;left:7193;top:6383;width:474;height:40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716,6393" to="7802,641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43,138" path="m0,0l252,50l343,138e" stroked="t" o:allowincell="f" style="position:absolute;left:7409;top:6141;width:170;height:6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667,6383" to="7715,641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436,5596" to="7551,561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435,5596" to="7551,562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347,5622" to="7434,589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428,5902" to="7526,590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717,566" path="m717,0l603,259l273,401l135,562l0,566e" stroked="t" o:allowincell="f" style="position:absolute;left:8361;top:5269;width:358;height:28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4,868" path="m380,0l290,188l394,366l377,437l185,646l0,750l78,868e" stroked="t" o:allowincell="f" style="position:absolute;left:8171;top:5552;width:196;height:4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08,216" path="m10,0l0,64l208,216e" stroked="t" o:allowincell="f" style="position:absolute;left:8257;top:5444;width:103;height:10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29,822" path="m0,0l30,212l273,563l333,771l387,822l529,795e" stroked="t" o:allowincell="f" style="position:absolute;left:8139;top:6052;width:263;height:40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44,276" path="m0,276l16,205l383,0l551,121l834,135l1016,232l1144,195e" stroked="t" o:allowincell="f" style="position:absolute;left:8210;top:5848;width:571;height:1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138,5986" to="8208,605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58,357" path="m14,0l0,67l158,293l131,357e" stroked="t" o:allowincell="f" style="position:absolute;left:7959;top:6104;width:78;height:17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3,68" path="m293,31l239,0l0,68e" stroked="t" o:allowincell="f" style="position:absolute;left:7804;top:6360;width:146;height:3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48,185" path="m148,0l108,121l0,185e" stroked="t" o:allowincell="f" style="position:absolute;left:7951;top:6282;width:73;height: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83,757" path="m0,0l3,3l283,488l246,757e" stroked="t" o:allowincell="f" style="position:absolute;left:8025;top:6282;width:140;height:37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1,468" path="m291,468l64,266l0,138l13,0e" stroked="t" o:allowincell="f" style="position:absolute;left:7944;top:6375;width:145;height:2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965,6052" to="8137,610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73,377" path="m0,377l107,293l238,47l373,0e" stroked="t" o:allowincell="f" style="position:absolute;left:8403;top:6260;width:186;height:18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60,549" path="m760,549l706,354l444,138l0,0e" stroked="t" o:allowincell="f" style="position:absolute;left:8210;top:5986;width:379;height:27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4,169" path="m0,125l47,169l464,0e" stroked="t" o:allowincell="f" style="position:absolute;left:8590;top:6198;width:231;height: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855,4763" to="7975,479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501,5287" to="7524,535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75,747" path="m575,747l498,410l57,198l0,0e" stroked="t" o:allowincell="f" style="position:absolute;left:8354;top:6550;width:287;height:37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1,138" path="m381,88l263,138l125,3l0,0e" stroked="t" o:allowincell="f" style="position:absolute;left:8642;top:6924;width:189;height:6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354,6546" to="8354,6548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134,6647" to="8134,6647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157,6682" to="8157,668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147,6660" to="8158,668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134,6649" to="8146,666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147,6661" to="8157,668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133,6647" to="8145,665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158,6550" to="8352,668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16,1132" path="m0,1014l414,1132l731,835l986,697l1309,212l1316,0e" stroked="t" o:allowincell="f" style="position:absolute;left:7476;top:6649;width:657;height:5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186,6737" to="8306,697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090,6608" to="8133,664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158,6683" to="8185,673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158,6681" to="8184,673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090,6609" to="8133,6648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414,464" path="m1414,74l1215,0l1010,7l306,464l138,343l0,330e" stroked="t" o:allowincell="f" style="position:absolute;left:7591;top:7280;width:705;height:23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297,7232" to="8348,731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28,475" path="m128,475l3,411l0,128l61,0e" stroked="t" o:allowincell="f" style="position:absolute;left:8267;top:7317;width:63;height:2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37,171" path="m0,16l64,0l255,171l437,84e" stroked="t" o:allowincell="f" style="position:absolute;left:8570;top:7169;width:218;height:8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9,309" path="m0,0l27,185l169,309e" stroked="t" o:allowincell="f" style="position:absolute;left:8486;top:7023;width:83;height:15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439,7177" to="8569,722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36,664" path="m215,0l336,249l188,398l70,653l0,664e" stroked="t" o:allowincell="f" style="position:absolute;left:8331;top:7223;width:167;height:3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354,6449" to="8402,6546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227,451" path="m1227,0l885,84l353,451l0,380e" stroked="t" o:allowincell="f" style="position:absolute;left:8354;top:6356;width:613;height:22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307,6971" to="8348,723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349,7222" to="8438,723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307,6971" to="8485,702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486,6923" to="8641,702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24,1401" path="m424,0l239,387l246,596l58,906l0,1401e" stroked="t" o:allowincell="f" style="position:absolute;left:7505;top:6419;width:211;height:69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36,1451" path="m0,1451l172,1225l300,1158l472,774l636,639l599,0e" stroked="t" o:allowincell="f" style="position:absolute;left:7505;top:6393;width:317;height:72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85,680" path="m427,680l579,441l585,229l350,70l151,117l71,0l0,13e" stroked="t" o:allowincell="f" style="position:absolute;left:7193;top:6779;width:292;height:33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998,6718" to="7022,672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157,6786" to="7191,680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69,179" path="m269,179l138,145l0,0e" stroked="t" o:allowincell="f" style="position:absolute;left:7023;top:6718;width:134;height:8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59,441" path="m0,0l259,306l249,441e" stroked="t" o:allowincell="f" style="position:absolute;left:7158;top:6807;width:129;height:2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21,262" path="m821,0l633,104l0,262e" stroked="t" o:allowincell="f" style="position:absolute;left:6872;top:7028;width:410;height:13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283,7027" to="7406,711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476,7142" to="7486,7155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487,7119" to="7504,714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465,7142" to="7485,716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466,7156" to="7475,7167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32,296" path="m0,296l202,121l232,0e" stroked="t" o:allowincell="f" style="position:absolute;left:7474;top:7445;width:116;height:14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49,556" path="m249,556l199,283l0,0e" stroked="t" o:allowincell="f" style="position:absolute;left:7466;top:7168;width:124;height:27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406,7118" to="7464,716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474,357" path="m1474,0l1218,232l686,50l474,54l339,98l282,229l74,242l0,357e" stroked="t" o:allowincell="f" style="position:absolute;left:7579;top:7575;width:736;height:17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473,7593" to="7577,775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515,7935" to="7543,810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59,239" path="m0,0l286,17l559,239e" stroked="t" o:allowincell="f" style="position:absolute;left:7516;top:7935;width:279;height:1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63,347" path="m663,347l528,320l397,0l208,91l0,77e" stroked="t" o:allowincell="f" style="position:absolute;left:7796;top:8016;width:330;height:1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516,7753" to="7578,793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39,188" path="m539,0l185,188l0,131e" stroked="t" o:allowincell="f" style="position:absolute;left:7205;top:7593;width:268;height:9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81,212" path="m881,0l733,4l434,202l0,212e" stroked="t" o:allowincell="f" style="position:absolute;left:6764;top:7659;width:440;height:10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66,1000" path="m0,0l266,223l316,835l417,936l623,940l666,1000e" stroked="t" o:allowincell="f" style="position:absolute;left:6872;top:7159;width:332;height:49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23,199" path="m0,199l111,148l128,21l323,0e" stroked="t" o:allowincell="f" style="position:absolute;left:7379;top:8225;width:160;height: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27,111" path="m0,111l245,0l427,74e" stroked="t" o:allowincell="f" style="position:absolute;left:7165;top:8287;width:213;height:5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0,687" path="m0,0l114,74l192,411l296,505l286,640l340,687e" stroked="t" o:allowincell="f" style="position:absolute;left:7379;top:8324;width:168;height:3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165,8343" to="7165,8358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57,95" path="m357,95l259,0l0,61e" stroked="t" o:allowincell="f" style="position:absolute;left:6986;top:8312;width:178;height: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56,673" path="m0,0l185,87l387,60l606,222l639,283l656,350l599,474l653,673e" stroked="t" o:allowincell="f" style="position:absolute;left:6838;top:8006;width:327;height:3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4,630" path="m404,630l50,276l0,0e" stroked="t" o:allowincell="f" style="position:absolute;left:6986;top:8343;width:201;height:31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21,710" path="m521,710l340,596l235,336l70,198l0,0e" stroked="t" o:allowincell="f" style="position:absolute;left:7165;top:8359;width:260;height:35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20,384" path="m720,333l673,384l539,374l202,44l0,0e" stroked="t" o:allowincell="f" style="position:absolute;left:7545;top:8109;width:359;height:1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,232" path="m54,232l0,111l64,0e" stroked="t" o:allowincell="f" style="position:absolute;left:7513;top:8109;width:31;height:1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2,155" path="m222,0l51,48l0,155e" stroked="t" o:allowincell="f" style="position:absolute;left:7614;top:8533;width:110;height:7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548,8610" to="7613,866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82,287" path="m582,287l152,135l0,0e" stroked="t" o:allowincell="f" style="position:absolute;left:7725;top:8533;width:290;height:1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540,8225" to="7724,853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23,441" path="m0,0l33,128l323,273l218,441e" stroked="t" o:allowincell="f" style="position:absolute;left:7796;top:8055;width:160;height:2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31,690" path="m831,0l733,91l693,293l175,491l33,485l0,690e" stroked="t" o:allowincell="f" style="position:absolute;left:8533;top:7432;width:414;height:3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50,236" path="m350,236l134,0l67,10l64,138l0,138e" stroked="t" o:allowincell="f" style="position:absolute;left:8358;top:7659;width:174;height:11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416,8048" to="8536,805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28,586" path="m0,0l128,158l121,586e" stroked="t" o:allowincell="f" style="position:absolute;left:8533;top:7777;width:63;height:2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537,8048" to="8591,806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316,7574" to="8357,772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153,8348" to="8265,836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90,239" path="m0,0l122,34l290,239e" stroked="t" o:allowincell="f" style="position:absolute;left:7905;top:8275;width:144;height:1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050,8395" to="8093,860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4,252" path="m0,252l104,114l87,0e" stroked="t" o:allowincell="f" style="position:absolute;left:8304;top:8585;width:51;height:12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68,121" path="m568,0l60,121l0,91e" stroked="t" o:allowincell="f" style="position:absolute;left:8127;top:8144;width:284;height: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126,8189" to="8152,834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06,316" path="m0,60l185,0l105,232l206,316e" stroked="t" o:allowincell="f" style="position:absolute;left:8094;top:8571;width:101;height:1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050,8349" to="8153,839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267,8366" to="8347,858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761,269" path="m0,259l205,269l276,0l761,37e" stroked="t" o:allowincell="f" style="position:absolute;left:8672;top:8033;width:380;height:1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625,8132" to="8671,816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26,919" path="m0,919l115,747l121,400l226,0e" stroked="t" o:allowincell="f" style="position:absolute;left:8425;top:8048;width:112;height:4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27,105" path="m0,7l256,105l327,0e" stroked="t" o:allowincell="f" style="position:absolute;left:8425;top:8504;width:162;height:5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76,333" path="m276,0l215,188l0,333e" stroked="t" o:allowincell="f" style="position:absolute;left:8548;top:8548;width:137;height:1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95,88" path="m0,0l80,88l195,88e" stroked="t" o:allowincell="f" style="position:absolute;left:8588;top:8504;width:97;height:4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747,8513" to="8753,853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24,913" path="m424,913l289,765l256,287l0,182l84,0e" stroked="t" o:allowincell="f" style="position:absolute;left:8713;top:8533;width:211;height:45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745,8474" to="8747,851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686,8513" to="8747,854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</v:group>
                <v:group id="shape_0" style="position:absolute;left:3128;top:22;width:7101;height:8703">
                  <v:line id="shape_0" from="8672,8162" to="8744,847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48,744" path="m74,744l0,640l30,239l148,0e" stroked="t" o:allowincell="f" style="position:absolute;left:8551;top:8132;width:73;height:3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411,8055" to="8415,814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48,653" path="m31,0l54,212l0,418l148,653e" stroked="t" o:allowincell="f" style="position:absolute;left:8343;top:7728;width:73;height:3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266,8144" to="8410,836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348,8507" to="8424,858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593,8070" to="8624,813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316,7555" to="8330,757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56,94" path="m556,0l313,94l196,34l0,67e" stroked="t" o:allowincell="f" style="position:absolute;left:9642;top:6459;width:276;height: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70,475" path="m316,475l370,277l252,199l195,71l0,0e" stroked="t" o:allowincell="f" style="position:absolute;left:9753;top:6907;width:184;height:2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52,720" path="m0,720l26,589l228,529l282,249l488,263l733,401l952,0e" stroked="t" o:allowincell="f" style="position:absolute;left:9753;top:6547;width:475;height:3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19,175" path="m619,175l323,10l0,0e" stroked="t" o:allowincell="f" style="position:absolute;left:9919;top:6459;width:309;height:8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87,337" path="m0,337l330,333l390,222l656,269l787,232l478,0e" stroked="t" o:allowincell="f" style="position:absolute;left:9672;top:7144;width:393;height:16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538,6493" to="9640,658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507,6587" to="9538,659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368,6646" to="9368,664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275,6632" to="9368,664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64,239" path="m0,168l118,239l249,239l498,118l564,0e" stroked="t" o:allowincell="f" style="position:absolute;left:9086;top:6648;width:282;height:11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369,6648" to="9432,665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369,6646" to="9432,665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275,6632" to="9368,664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275,6568" to="9276,663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49,949" path="m0,949l296,761l461,296l649,0e" stroked="t" o:allowincell="f" style="position:absolute;left:9182;top:6592;width:324;height:47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433,6592" to="9506,665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539,6587" to="9631,695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70,724" path="m166,724l270,323l0,0e" stroked="t" o:allowincell="f" style="position:absolute;left:8988;top:6380;width:134;height:36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0,326" path="m380,0l30,195l0,326e" stroked="t" o:allowincell="f" style="position:absolute;left:9086;top:6568;width:190;height:1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831,6742" to="9069,696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070,6732" to="9084,674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20,441" path="m0,0l84,111l280,175l320,441e" stroked="t" o:allowincell="f" style="position:absolute;left:8789;top:7211;width:158;height:2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63,88" path="m0,88l400,84l663,0e" stroked="t" o:allowincell="f" style="position:absolute;left:8851;top:7067;width:330;height: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4,286" path="m0,0l84,168l37,286e" stroked="t" o:allowincell="f" style="position:absolute;left:8832;top:6967;width:41;height:1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05,165" path="m205,165l70,118l0,0e" stroked="t" o:allowincell="f" style="position:absolute;left:9182;top:7067;width:102;height:8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59,317" path="m71,0l128,118l0,259l259,317e" stroked="t" o:allowincell="f" style="position:absolute;left:9250;top:7149;width:128;height:15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64,239" path="m1064,172l384,169l118,239l0,0e" stroked="t" o:allowincell="f" style="position:absolute;left:9379;top:7058;width:531;height:1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05,212" path="m505,0l209,186l0,212e" stroked="t" o:allowincell="f" style="position:absolute;left:9379;top:6952;width:252;height:10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285,7058" to="9378,714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86,84" path="m586,10l175,84l0,0e" stroked="t" o:allowincell="f" style="position:absolute;left:9379;top:7307;width:292;height:4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0,656" path="m90,0l0,326l40,656e" stroked="t" o:allowincell="f" style="position:absolute;left:9334;top:7307;width:44;height:32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37,966" path="m0,966l114,936l158,754l437,390l131,134l141,0e" stroked="t" o:allowincell="f" style="position:absolute;left:9601;top:7312;width:218;height:48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3,1017" path="m0,1017l148,640l198,592l403,613l350,61l387,0e" stroked="t" o:allowincell="f" style="position:absolute;left:9408;top:7795;width:201;height:50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95,320" path="m495,320l427,306l313,135l0,0e" stroked="t" o:allowincell="f" style="position:absolute;left:9354;top:7636;width:246;height:1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7,502" path="m0,502l107,428l20,186l77,0e" stroked="t" o:allowincell="f" style="position:absolute;left:9095;top:7770;width:53;height:25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086,8020" to="9094,803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053,8035" to="9085,8049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06,1017" path="m0,1017l306,758l279,0e" stroked="t" o:allowincell="f" style="position:absolute;left:8947;top:8036;width:152;height:50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1,849" path="m3,0l0,488l67,690l171,785l144,849e" stroked="t" o:allowincell="f" style="position:absolute;left:9187;top:8164;width:85;height:42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45,272" path="m0,272l101,191l134,63l245,0e" stroked="t" o:allowincell="f" style="position:absolute;left:9137;top:8588;width:122;height:1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28,360" path="m48,0l0,131l88,316l428,360e" stroked="t" o:allowincell="f" style="position:absolute;left:8923;top:8544;width:213;height:1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13,622" path="m0,569l118,622l313,218l297,0e" stroked="t" o:allowincell="f" style="position:absolute;left:9260;top:8304;width:155;height:3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38,280" path="m438,280l185,192l0,0e" stroked="t" o:allowincell="f" style="position:absolute;left:9189;top:8164;width:218;height:13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16,845" path="m616,0l511,340l0,845e" stroked="t" o:allowincell="f" style="position:absolute;left:8745;top:8051;width:307;height:42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9134,7636" to="9353,776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095,8020" to="9188,816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948,7432" to="9133,776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9631,6907" to="9751,695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782,5945" to="8853,601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719,5207" to="8877,526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755,8533" to="8946,854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789,7109" to="8850,7209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976,986" path="m976,986l528,778l491,717l596,458l263,209l273,0l0,30e" stroked="t" o:allowincell="f" style="position:absolute;left:4929;top:808;width:487;height:4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33,868" path="m82,868l0,754l24,690l333,337l320,270l202,0e" stroked="t" o:allowincell="f" style="position:absolute;left:5316;top:1302;width:165;height:43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2,30" path="m0,30l72,1l71,0e" stroked="t" o:allowincell="f" style="position:absolute;left:5321;top:1735;width:35;height: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321,1735" to="5356,175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61,80" path="m361,32l338,42l242,80l0,0e" stroked="t" o:allowincell="f" style="position:absolute;left:5141;top:1734;width:179;height:4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26,882" path="m0,882l465,431l626,124l498,0l412,36e" stroked="t" o:allowincell="f" style="position:absolute;left:5151;top:1717;width:312;height:44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60,1006" path="m946,1006l960,703l785,582l401,77l283,0l0,3e" stroked="t" o:allowincell="f" style="position:absolute;left:4456;top:320;width:478;height:5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968,774" path="m1968,599l1911,491l1908,488l1632,525l1379,774l1312,757l1141,454l1151,175l952,158l747,0l612,3l491,151l461,481l356,552l360,417l292,417l222,525l87,528l0,549e" stroked="t" o:allowincell="f" style="position:absolute;left:3471;top:22;width:984;height:38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03,1532" path="m138,1532l158,1111l0,875l44,744l273,485l303,199l232,0e" stroked="t" o:allowincell="f" style="position:absolute;left:4340;top:322;width:150;height:7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50,600" path="m750,0l649,101l387,199l0,600e" stroked="t" o:allowincell="f" style="position:absolute;left:4553;top:824;width:375;height:2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3,78" path="m263,78l81,4l14,0l0,64e" stroked="t" o:allowincell="f" style="position:absolute;left:3340;top:258;width:130;height:3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08,858" path="m508,858l404,764l346,565l222,501l6,141l0,0e" stroked="t" o:allowincell="f" style="position:absolute;left:3471;top:297;width:253;height:42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08,1121" path="m3,0l57,44l54,458l138,727l0,872l141,1101l208,1121e" stroked="t" o:allowincell="f" style="position:absolute;left:3338;top:290;width:104;height:56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66,266" path="m0,249l202,205l394,266l448,71l566,0e" stroked="t" o:allowincell="f" style="position:absolute;left:3443;top:726;width:281;height:13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04,475" path="m1094,475l1104,404l1033,391l956,273l609,249l602,44l548,0l0,17e" stroked="t" o:allowincell="f" style="position:absolute;left:3725;top:718;width:551;height:2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43,155" path="m743,50l407,50l282,0l151,20l0,155e" stroked="t" o:allowincell="f" style="position:absolute;left:3715;top:1303;width:371;height:7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71,747" path="m371,0l303,259l179,313l115,582l0,747e" stroked="t" o:allowincell="f" style="position:absolute;left:4087;top:955;width:184;height:37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70,51" path="m670,0l270,51l0,10e" stroked="t" o:allowincell="f" style="position:absolute;left:4087;top:1324;width:334;height:2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24,289" path="m424,289l296,283l243,161l37,0l0,54e" stroked="t" o:allowincell="f" style="position:absolute;left:3221;top:761;width:211;height:1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05,801" path="m43,801l0,673l13,195l205,0l70,10e" stroked="t" o:allowincell="f" style="position:absolute;left:3397;top:901;width:102;height:40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13,212" path="m313,0l206,71l199,189l0,212e" stroked="t" o:allowincell="f" style="position:absolute;left:3263;top:1302;width:155;height:10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93,242" path="m593,236l391,242l263,0l0,77e" stroked="t" o:allowincell="f" style="position:absolute;left:3419;top:1263;width:295;height:1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1,602" path="m51,0l0,333l41,602e" stroked="t" o:allowincell="f" style="position:absolute;left:3690;top:1381;width:24;height:30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710,1682" to="3788,170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673,1682" to="3709,170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942,411" path="m942,47l828,0l572,101l205,411l0,374e" stroked="t" o:allowincell="f" style="position:absolute;left:3128;top:1756;width:470;height:20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06,596" path="m259,596l74,492l0,371l71,169l306,0e" stroked="t" o:allowincell="f" style="position:absolute;left:3446;top:1780;width:152;height:29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1,468" path="m101,0l121,128l0,282l60,468e" stroked="t" o:allowincell="f" style="position:absolute;left:3739;top:1707;width:59;height:2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55,151" path="m0,151l155,61l149,0e" stroked="t" o:allowincell="f" style="position:absolute;left:3599;top:1704;width:77;height: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83,134" path="m0,0l71,111l212,134l774,3l983,40e" stroked="t" o:allowincell="f" style="position:absolute;left:3182;top:1684;width:490;height:6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87,199" path="m687,0l539,131l0,199e" stroked="t" o:allowincell="f" style="position:absolute;left:3769;top:1842;width:342;height: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190,1704" to="4191,181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804,85" path="m0,85l400,0l804,78e" stroked="t" o:allowincell="f" style="position:absolute;left:3789;top:1665;width:402;height:4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9,343" path="m0,0l30,192l239,343e" stroked="t" o:allowincell="f" style="position:absolute;left:4190;top:1815;width:118;height:1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112,1814" to="4189,184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88,963" path="m24,963l0,895l85,623l37,273l88,0e" stroked="t" o:allowincell="f" style="position:absolute;left:4069;top:1842;width:42;height:4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30,370" path="m0,370l70,94l168,0l730,67e" stroked="t" o:allowincell="f" style="position:absolute;left:5051;top:1268;width:365;height:18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87,743" path="m0,0l323,117l656,552l787,535l777,743e" stroked="t" o:allowincell="f" style="position:absolute;left:4553;top:1123;width:393;height:3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542,1120" to="4542,112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542,1121" to="4552,112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505,1111" to="4541,112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541,1119" to="4551,112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504,1110" to="4540,111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271,954" to="4407,108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92,370" path="m0,370l192,118l141,0e" stroked="t" o:allowincell="f" style="position:absolute;left:4351;top:1324;width:95;height:18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409,1087" to="4504,110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39,405" path="m239,0l158,264l0,405e" stroked="t" o:allowincell="f" style="position:absolute;left:4422;top:1121;width:119;height:20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1,529" path="m84,0l111,61l3,149l0,216l131,529e" stroked="t" o:allowincell="f" style="position:absolute;left:4461;top:1596;width:64;height:2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31,273" path="m531,239l400,273l313,101l148,0l80,7l0,114e" stroked="t" o:allowincell="f" style="position:absolute;left:4503;top:1539;width:265;height:13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34,252" path="m434,0l292,37l0,252e" stroked="t" o:allowincell="f" style="position:absolute;left:4309;top:1860;width:216;height:1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11,421" path="m0,0l148,222l511,421e" stroked="t" o:allowincell="f" style="position:absolute;left:4526;top:1860;width:255;height:2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351,1508" to="4502,159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45,946" path="m145,946l0,212l138,67l125,0e" stroked="t" o:allowincell="f" style="position:absolute;left:4966;top:1482;width:71;height:4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028,1452" to="5050,148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85,563" path="m178,563l185,81l0,0e" stroked="t" o:allowincell="f" style="position:absolute;left:5051;top:1453;width:92;height:2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56,815" path="m256,815l233,535l64,313l64,111l0,0e" stroked="t" o:allowincell="f" style="position:absolute;left:4769;top:1659;width:127;height:40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7,327" path="m347,0l192,300l0,327e" stroked="t" o:allowincell="f" style="position:absolute;left:4769;top:1495;width:172;height:1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05,441" path="m205,0l97,373l0,441e" stroked="t" o:allowincell="f" style="position:absolute;left:5038;top:1734;width:102;height:2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942,1482" to="5027,149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433,850" to="3442,90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192,1508" to="4350,170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896,2066" to="5090,213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85,835" path="m91,0l24,17l0,371l185,835e" stroked="t" o:allowincell="f" style="position:absolute;left:5058;top:2170;width:92;height:41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9,44" path="m0,44l47,0l229,34e" stroked="t" o:allowincell="f" style="position:absolute;left:4782;top:2049;width:114;height:2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092,2140" to="5103,216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103,2158" to="5149,216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629,2213" to="4633,2249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628,2251" to="4628,225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97,286" path="m297,0l15,161l0,286e" stroked="t" o:allowincell="f" style="position:absolute;left:4634;top:2071;width:147;height:1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628,2214" to="4633,225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81,188" path="m0,0l181,185l178,188e" stroked="t" o:allowincell="f" style="position:absolute;left:4309;top:2052;width:90;height:9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309,2052" to="4398,214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36,354" path="m636,0l549,101l575,303l421,189l168,246l0,354e" stroked="t" o:allowincell="f" style="position:absolute;left:4080;top:2147;width:318;height:1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449,2524" to="4480,255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22,896" path="m0,896l101,374l37,179l97,58l222,0e" stroked="t" o:allowincell="f" style="position:absolute;left:4338;top:2524;width:110;height:4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8,436" path="m9,0l0,59l128,436e" stroked="t" o:allowincell="f" style="position:absolute;left:4619;top:2289;width:63;height:21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622,2251" to="4626,228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623,2251" to="4628,228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596,2672" to="4622,270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976,566" path="m0,0l91,94l468,286l808,360l969,495l976,566l907,566e" stroked="t" o:allowincell="f" style="position:absolute;left:4624;top:2702;width:487;height:28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2,333" path="m172,0l94,245l0,333e" stroked="t" o:allowincell="f" style="position:absolute;left:4597;top:2507;width:85;height:1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2,236" path="m232,236l192,189l0,0e" stroked="t" o:allowincell="f" style="position:absolute;left:4481;top:2556;width:115;height:11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337,2971" to="4397,300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284,2941" to="4337,297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338,2971" to="4338,297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284,2941" to="4337,297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338,2973" to="4398,300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156,229" path="m1156,0l939,0l828,91l421,229l0,158e" stroked="t" o:allowincell="f" style="position:absolute;left:4499;top:2985;width:578;height:11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399,3006" to="4498,306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078,2985" to="5151,310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935,175" path="m935,161l727,175l0,0e" stroked="t" o:allowincell="f" style="position:absolute;left:4683;top:2507;width:467;height: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481,2556" to="4623,270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010,2323" to="4079,234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89,677" path="m0,0l205,44l313,131l589,677e" stroked="t" o:allowincell="f" style="position:absolute;left:3715;top:2007;width:294;height:3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005,2345" to="4009,2346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853,2347" to="4004,235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576,2066" to="3635,207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72,589" path="m472,589l192,575l0,491l132,185l38,0e" stroked="t" o:allowincell="f" style="position:absolute;left:3618;top:2066;width:234;height:2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57,330" path="m457,0l336,51l276,169l20,165l0,229l70,330e" stroked="t" o:allowincell="f" style="position:absolute;left:3347;top:2078;width:228;height:1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635,2007" to="3713,206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786,2720" to="3800,272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94,77" path="m0,0l172,77l394,44e" stroked="t" o:allowincell="f" style="position:absolute;left:3589;top:2700;width:196;height:3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32,401" path="m0,0l236,155l387,394l532,401e" stroked="t" o:allowincell="f" style="position:absolute;left:3285;top:2431;width:264;height:19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80,186" path="m0,0l330,64l482,186l680,142e" stroked="t" o:allowincell="f" style="position:absolute;left:3249;top:2630;width:339;height:9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74,249" path="m774,249l437,198l0,0e" stroked="t" o:allowincell="f" style="position:absolute;left:3150;top:2820;width:386;height:12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5,573" path="m175,573l44,563l169,334l128,209l20,135l0,0e" stroked="t" o:allowincell="f" style="position:absolute;left:3658;top:2951;width:87;height:28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70,461" path="m286,0l370,185l135,313l0,461e" stroked="t" o:allowincell="f" style="position:absolute;left:3658;top:2721;width:184;height:22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536,2943" to="3656,294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550,2631" to="3588,269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777,535" path="m777,158l175,0l127,280l0,535e" stroked="t" o:allowincell="f" style="position:absolute;left:4060;top:2445;width:388;height:26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9,690" path="m232,690l239,549l114,478l0,303l138,0e" stroked="t" o:allowincell="f" style="position:absolute;left:3784;top:2360;width:119;height:3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817,2704" to="3899,2716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900,2705" to="4027,275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798,824" path="m0,754l195,824l320,781l320,508l458,488l687,326l798,0e" stroked="t" o:allowincell="f" style="position:absolute;left:3746;top:2860;width:397;height:41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028,2712" to="4059,275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028,2754" to="4143,285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004,2346" to="4058,271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801,2717" to="3816,2719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786,2718" to="3816,272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382,2243" to="3549,263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925,505" path="m925,199l740,91l605,141l195,0l138,34l151,172l0,289l16,505e" stroked="t" o:allowincell="f" style="position:absolute;left:3904;top:3486;width:462;height:25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6,619" path="m0,619l208,609l266,484l87,279l87,0e" stroked="t" o:allowincell="f" style="position:absolute;left:3702;top:3237;width:132;height:30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39,175" path="m0,78l138,64l259,135l495,0l767,61l939,175e" stroked="t" o:allowincell="f" style="position:absolute;left:3232;top:3460;width:469;height: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5,306" path="m165,306l118,118l0,67l7,0e" stroked="t" o:allowincell="f" style="position:absolute;left:3699;top:3547;width:81;height:15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1,182" path="m27,0l0,131l121,182e" stroked="t" o:allowincell="f" style="position:absolute;left:3762;top:3826;width:60;height: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00,323" path="m0,323l788,0l1000,27e" stroked="t" o:allowincell="f" style="position:absolute;left:3276;top:3813;width:499;height:16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47,168" path="m747,33l414,0l198,168l0,97e" stroked="t" o:allowincell="f" style="position:absolute;left:3407;top:3683;width:373;height:8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25,216" path="m525,175l256,216l0,0e" stroked="t" o:allowincell="f" style="position:absolute;left:3276;top:3975;width:262;height:10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16,544" path="m0,0l115,175l283,276l209,465l316,544e" stroked="t" o:allowincell="f" style="position:absolute;left:3539;top:4062;width:156;height:2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69,289" path="m569,0l451,84l169,70l0,289e" stroked="t" o:allowincell="f" style="position:absolute;left:3539;top:3917;width:283;height:1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83,757" path="m182,0l283,94l283,229l125,367l118,629l0,757e" stroked="t" o:allowincell="f" style="position:absolute;left:3732;top:3917;width:141;height:37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53,761" path="m121,0l21,101l0,243l253,761e" stroked="t" o:allowincell="f" style="position:absolute;left:4257;top:3842;width:125;height:37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7,865" path="m219,865l152,852l48,670l0,465l219,125l387,0e" stroked="t" o:allowincell="f" style="position:absolute;left:4124;top:3842;width:193;height:4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780,3699" to="3910,373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776,3739" to="3911,382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50,467" path="m350,467l333,259l0,0e" stroked="t" o:allowincell="f" style="position:absolute;left:3232;top:3498;width:174;height:2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20,152" path="m720,152l551,34l0,0e" stroked="t" o:allowincell="f" style="position:absolute;left:4530;top:3180;width:359;height: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889,3256" to="4935,326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59,293" path="m559,0l401,121l138,30l74,54l0,161l34,293e" stroked="t" o:allowincell="f" style="position:absolute;left:4873;top:3109;width:278;height:1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2,676" path="m212,676l10,494l0,427l185,0e" stroked="t" o:allowincell="f" style="position:absolute;left:4844;top:3264;width:105;height:33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</v:group>
                <v:group id="shape_0" style="position:absolute;left:784;top:204;width:6190;height:4200">
                  <v:shape id="shape_0" coordsize="457,1064" path="m329,1064l457,680l148,529l124,320l0,148l3,78l121,0e" stroked="t" o:allowincell="f" style="position:absolute;left:4890;top:3603;width:228;height:5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964,3618" to="4986,364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965,3618" to="4986,364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963,3618" to="4963,361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969,276" path="m969,215l283,276l168,111l0,0e" stroked="t" o:allowincell="f" style="position:absolute;left:4937;top:3264;width:484;height:1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949,3602" to="4963,361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950,3603" to="4963,361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94,852" path="m394,0l144,121l0,276l121,529l232,616l185,812l124,852l67,812e" stroked="t" o:allowincell="f" style="position:absolute;left:4333;top:3180;width:196;height:42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48,670" path="m0,0l48,205l105,245l435,131l596,259l848,670e" stroked="t" o:allowincell="f" style="position:absolute;left:4331;top:3825;width:423;height:33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318,3824" to="4330,384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755,4134" to="5054,4158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74,583" path="m0,0l193,206l247,415l374,583e" stroked="t" o:allowincell="f" style="position:absolute;left:4987;top:3642;width:186;height:29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331,3585" to="4366,382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144,2860" to="4283,294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499,3064" to="4529,317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63,808" path="m1165,721l1363,448l1239,132l842,0l815,64l902,256l899,394l700,593l630,586l546,394l498,589l0,808e" stroked="t" o:allowincell="f" style="position:absolute;left:5694;top:2298;width:681;height:4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08,1063" path="m814,1063l831,872l908,771l851,643l400,114l181,259l13,138l0,0e" stroked="t" o:allowincell="f" style="position:absolute;left:6276;top:2658;width:454;height:5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4,575" path="m394,37l256,0l199,43l13,431l0,575e" stroked="t" o:allowincell="f" style="position:absolute;left:6079;top:2640;width:196;height:28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42,676" path="m57,676l242,589l125,175l0,0e" stroked="t" o:allowincell="f" style="position:absolute;left:5666;top:2364;width:120;height:3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74,485" path="m774,485l636,151l401,0l0,276e" stroked="t" o:allowincell="f" style="position:absolute;left:5279;top:2121;width:386;height:2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17,313" path="m417,313l411,246l279,222l246,94l0,0e" stroked="t" o:allowincell="f" style="position:absolute;left:5279;top:2259;width:207;height:15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1,404" path="m0,404l81,232l0,0e" stroked="t" o:allowincell="f" style="position:absolute;left:5487;top:2416;width:40;height:20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5,316" path="m0,0l135,124l185,316e" stroked="t" o:allowincell="f" style="position:absolute;left:5487;top:2618;width:92;height:15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10,852" path="m289,0l310,115l64,357l111,626l14,714l0,852e" stroked="t" o:allowincell="f" style="position:absolute;left:5435;top:2776;width:154;height:42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4,310" path="m0,74l175,0l236,27l404,310e" stroked="t" o:allowincell="f" style="position:absolute;left:5151;top:2551;width:201;height:15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0,808" path="m400,0l306,178l363,377l333,582l195,613l0,808e" stroked="t" o:allowincell="f" style="position:absolute;left:5152;top:2705;width:200;height:4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88,1119" path="m444,0l471,280l286,392l94,301l0,408l30,533l380,614l965,1119l1087,1085l1188,822e" stroked="t" o:allowincell="f" style="position:absolute;left:5566;top:2861;width:593;height:5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353,2617" to="5486,270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701,2737" to="5703,275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98,2720" to="5700,273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98,2720" to="5703,275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94,2702" to="5697,271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823,2871" to="5849,287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788,2860" to="5823,287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756,2850" to="5787,285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756,2850" to="5787,286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788,2861" to="5823,287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788,2860" to="5788,286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3,196" path="m103,196l37,176l0,0e" stroked="t" o:allowincell="f" style="position:absolute;left:5704;top:2752;width:51;height:9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851,2880" to="6078,292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20,784" path="m620,784l606,518l505,421l182,296l0,0e" stroked="t" o:allowincell="f" style="position:absolute;left:5851;top:2881;width:308;height:39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487,2364" to="5665,2415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579,2737" to="5699,277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90,1464" path="m1090,1464l838,882l468,545l310,236l189,175l71,0l0,10e" stroked="t" o:allowincell="f" style="position:absolute;left:5435;top:3197;width:544;height:7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9,582" path="m0,0l189,189l165,391l239,582e" stroked="t" o:allowincell="f" style="position:absolute;left:5422;top:3372;width:118;height:2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5,273" path="m235,0l231,4l117,58l0,273e" stroked="t" o:allowincell="f" style="position:absolute;left:5423;top:3663;width:117;height:1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5,340" path="m165,0l0,118l138,340e" stroked="t" o:allowincell="f" style="position:absolute;left:5353;top:3202;width:81;height:16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313,3770" to="5421,379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70,744" path="m0,0l169,233l270,499l128,744e" stroked="t" o:allowincell="f" style="position:absolute;left:5174;top:3934;width:134;height:3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98,306" path="m698,306l536,168l0,0e" stroked="t" o:allowincell="f" style="position:absolute;left:4965;top:3618;width:348;height:15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80,326" path="m280,0l179,84l159,215l0,326e" stroked="t" o:allowincell="f" style="position:absolute;left:5174;top:3771;width:139;height:1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3,131" path="m343,51l137,131l0,0e" stroked="t" o:allowincell="f" style="position:absolute;left:5423;top:3800;width:171;height: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7,108" path="m387,78l179,108l0,0e" stroked="t" o:allowincell="f" style="position:absolute;left:5980;top:3929;width:193;height:5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83,787" path="m229,0l182,53l283,383l0,683l64,787e" stroked="t" o:allowincell="f" style="position:absolute;left:5586;top:3944;width:141;height:3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58,189" path="m0,31l289,189l558,0e" stroked="t" o:allowincell="f" style="position:absolute;left:5701;top:3929;width:278;height: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541,3663" to="5594,382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595,3825" to="5700,394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17,859" path="m330,859l417,775l384,458l0,0e" stroked="t" o:allowincell="f" style="position:absolute;left:6684;top:3190;width:207;height:42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8,415" path="m64,415l0,159l118,0e" stroked="t" o:allowincell="f" style="position:absolute;left:6625;top:3190;width:58;height:20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4,447" path="m384,444l259,447l249,319l0,0e" stroked="t" o:allowincell="f" style="position:absolute;left:6657;top:3397;width:190;height:22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77,832" path="m0,0l219,159l545,677l777,832e" stroked="t" o:allowincell="f" style="position:absolute;left:6079;top:2928;width:388;height:41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77,165" path="m0,57l101,0l377,165e" stroked="t" o:allowincell="f" style="position:absolute;left:6468;top:3315;width:188;height:8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8,1391" path="m4,0l0,202l168,512l108,640l135,987l27,1249l30,1391e" stroked="t" o:allowincell="f" style="position:absolute;left:6159;top:3273;width:83;height:69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5,1040" path="m0,1040l225,606l124,262l235,0e" stroked="t" o:allowincell="f" style="position:absolute;left:6350;top:3343;width:117;height:5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467,3907" to="6468,391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349,3863" to="6467,390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171,394" path="m1171,64l1121,13l845,0l613,161l263,141l64,219l0,394e" stroked="t" o:allowincell="f" style="position:absolute;left:5703;top:4207;width:584;height:19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395,4154" to="6533,421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65,380" path="m465,0l51,114l0,165l4,380e" stroked="t" o:allowincell="f" style="position:absolute;left:6394;top:3964;width:231;height:1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6,169" path="m216,0l175,118l0,169e" stroked="t" o:allowincell="f" style="position:absolute;left:6288;top:4155;width:107;height: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174,3864" to="6349,396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85,411" path="m4,0l85,169l0,411e" stroked="t" o:allowincell="f" style="position:absolute;left:6786;top:3791;width:41;height:20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59,188" path="m259,0l235,64l0,188e" stroked="t" o:allowincell="f" style="position:absolute;left:6788;top:3697;width:128;height: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37,330" path="m637,97l532,0l250,13l0,330e" stroked="t" o:allowincell="f" style="position:absolute;left:6469;top:3742;width:318;height:1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19,81" path="m0,0l188,81l319,64e" stroked="t" o:allowincell="f" style="position:absolute;left:6626;top:3964;width:159;height:4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931,4020" to="6974,402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786,3996" to="6930,401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91,475" path="m491,0l299,293l0,475e" stroked="t" o:allowincell="f" style="position:absolute;left:6685;top:4020;width:245;height:2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847,3619" to="6915,369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469,3907" to="6625,396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00,111" path="m300,111l128,0l0,20e" stroked="t" o:allowincell="f" style="position:absolute;left:6535;top:4202;width:149;height:5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151,2157" to="5278,225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715,1941" to="3768,200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309,1987" to="4309,205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038,1955" to="5091,213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811,334" path="m811,172l438,0l414,64l286,64l0,334e" stroked="t" o:allowincell="f" style="position:absolute;left:2935;top:204;width:404;height:16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7,411" path="m0,411l4,266l172,259l384,71l387,0e" stroked="t" o:allowincell="f" style="position:absolute;left:3147;top:290;width:192;height:20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52,263" path="m0,0l132,138l152,263e" stroked="t" o:allowincell="f" style="position:absolute;left:2618;top:381;width:75;height:13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76,330" path="m215,330l276,154l127,27l0,0e" stroked="t" o:allowincell="f" style="position:absolute;left:2448;top:788;width:137;height:1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28,363" path="m0,0l78,202l249,326l535,363l556,293l828,235e" stroked="t" o:allowincell="f" style="position:absolute;left:2807;top:628;width:413;height:18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01,650" path="m501,0l407,101l454,229l363,485l0,650e" stroked="t" o:allowincell="f" style="position:absolute;left:2556;top:628;width:250;height:32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33,125" path="m633,105l300,0l138,54l0,125e" stroked="t" o:allowincell="f" style="position:absolute;left:2618;top:319;width:316;height:6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694,512" to="2806,62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91,552" path="m491,0l326,117l0,552e" stroked="t" o:allowincell="f" style="position:absolute;left:2448;top:512;width:245;height:2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48,501" path="m148,501l7,192l0,0e" stroked="t" o:allowincell="f" style="position:absolute;left:3147;top:495;width:73;height:25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24,249" path="m424,249l78,185l0,0e" stroked="t" o:allowincell="f" style="position:absolute;left:2935;top:371;width:211;height:12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221,746" to="3221,787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108,576" path="m1108,192l1054,61l929,0l869,115l562,212l495,105l260,185l155,270l0,576e" stroked="t" o:allowincell="f" style="position:absolute;left:1932;top:245;width:552;height:2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5,104" path="m265,104l121,0l0,23e" stroked="t" o:allowincell="f" style="position:absolute;left:2485;top:329;width:132;height:5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4,283" path="m17,283l74,101l0,0e" stroked="t" o:allowincell="f" style="position:absolute;left:1932;top:532;width:36;height:14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906,510" to="1931,53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141,1228" path="m1141,188l1131,64l993,70l882,0l693,64l458,16l296,400l340,653l0,1094l162,1228e" stroked="t" o:allowincell="f" style="position:absolute;left:1336;top:416;width:569;height:61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8,474" path="m7,474l0,276l168,0e" stroked="t" o:allowincell="f" style="position:absolute;left:1856;top:674;width:83;height:2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614,511" to="1905,79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187,745" to="2187,745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156,736" to="2186,74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187,746" to="2223,75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155,736" to="2185,74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79,121" path="m172,121l179,0l0,44e" stroked="t" o:allowincell="f" style="position:absolute;left:2070;top:676;width:88;height: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59,74" path="m259,74l165,0l0,27e" stroked="t" o:allowincell="f" style="position:absolute;left:1940;top:660;width:129;height: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186,746" to="2222,75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78,232" path="m378,192l183,232l183,0l55,43l0,27e" stroked="t" o:allowincell="f" style="position:absolute;left:2224;top:743;width:188;height:1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1,112" path="m71,11l47,6l43,6l13,0l0,112e" stroked="t" o:allowincell="f" style="position:absolute;left:2413;top:783;width:34;height:5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96,810" path="m0,810l212,293l596,0e" stroked="t" o:allowincell="f" style="position:absolute;left:2187;top:341;width:297;height:40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0,942" path="m0,942l132,686l495,333l640,0e" stroked="t" o:allowincell="f" style="position:absolute;left:2093;top:839;width:319;height:4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193,1310" to="2282,132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66,694" path="m666,0l222,529l0,694e" stroked="t" o:allowincell="f" style="position:absolute;left:2283;top:984;width:333;height:34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093,1310" to="2192,131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065,1310" to="2092,1319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89,627" path="m0,627l266,398l327,196l522,125l589,0e" stroked="t" o:allowincell="f" style="position:absolute;left:1770;top:1320;width:294;height:31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8,451" path="m98,0l0,185l61,451e" stroked="t" o:allowincell="f" style="position:absolute;left:2144;top:1310;width:48;height:22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92,222" path="m0,0l357,212l492,222e" stroked="t" o:allowincell="f" style="position:absolute;left:1614;top:800;width:244;height:1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09,1084" path="m309,0l0,707l74,885l3,1084e" stroked="t" o:allowincell="f" style="position:absolute;left:1915;top:697;width:154;height:54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45,519" path="m0,519l17,317l145,0e" stroked="t" o:allowincell="f" style="position:absolute;left:1787;top:911;width:71;height:2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6,178" path="m296,161l158,178l0,0e" stroked="t" o:allowincell="f" style="position:absolute;left:1917;top:1239;width:147;height:8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787,1169" to="1916,123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710,111" path="m710,34l639,20l528,111l198,0l0,64e" stroked="t" o:allowincell="f" style="position:absolute;left:1432;top:1154;width:354;height:5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769,1633" to="1775,174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776,1742" to="1896,183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52,610" path="m552,0l421,27l384,162l64,418l0,610e" stroked="t" o:allowincell="f" style="position:absolute;left:1898;top:1536;width:275;height:3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898,1840" to="1907,195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34,165" path="m434,165l202,30l0,0e" stroked="t" o:allowincell="f" style="position:absolute;left:1553;top:1551;width:216;height:8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99,552" path="m0,0l20,266l199,347l185,552e" stroked="t" o:allowincell="f" style="position:absolute;left:2174;top:1536;width:98;height:2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1,259" path="m121,259l67,158l104,40l0,0e" stroked="t" o:allowincell="f" style="position:absolute;left:2041;top:1960;width:60;height:12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51,297" path="m451,0l421,64l88,182l0,297e" stroked="t" o:allowincell="f" style="position:absolute;left:2041;top:1812;width:225;height:14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267,1812" to="2439,181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907,1958" to="2039,195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56,519" path="m17,519l0,313l256,0e" stroked="t" o:allowincell="f" style="position:absolute;left:3059;top:980;width:127;height:2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067,1238" to="3151,133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912,387" path="m912,47l717,0l0,387e" stroked="t" o:allowincell="f" style="position:absolute;left:2731;top:957;width:455;height:1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8,141" path="m218,141l70,0l0,7e" stroked="t" o:allowincell="f" style="position:absolute;left:3153;top:1337;width:109;height: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21,289" path="m0,289l229,50l421,0e" stroked="t" o:allowincell="f" style="position:absolute;left:2857;top:1239;width:210;height:1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9,346" path="m229,346l67,0l0,13e" stroked="t" o:allowincell="f" style="position:absolute;left:2617;top:977;width:113;height:1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730,1149" to="2736,129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737,1293" to="2825,139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27,1384" to="2856,139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556,953" to="2616,98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79,1519" to="2880,153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685,1536" to="2879,158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686,1588" to="2816,170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456,1491" to="2468,154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4,528" path="m0,528l134,505l114,306l33,198l60,0e" stroked="t" o:allowincell="f" style="position:absolute;left:2440;top:1551;width:66;height:2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31,95" path="m0,21l266,0l431,95e" stroked="t" o:allowincell="f" style="position:absolute;left:2470;top:1541;width:215;height: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867,1889" to="2887,190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17,1702" to="2888,1888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172,1590" to="3181,168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81,364" path="m0,364l67,337l181,0e" stroked="t" o:allowincell="f" style="position:absolute;left:3172;top:1408;width:90;height:18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86,195" path="m0,0l256,53l397,195l586,141e" stroked="t" o:allowincell="f" style="position:absolute;left:2879;top:1519;width:292;height:9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6,371" path="m216,371l196,243l81,175l0,0e" stroked="t" o:allowincell="f" style="position:absolute;left:2913;top:1605;width:106;height:18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93,269" path="m593,0l179,266l108,269l0,87e" stroked="t" o:allowincell="f" style="position:absolute;left:2857;top:1340;width:295;height:13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042,1913" to="3127,194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020,1789" to="3041,191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37,41" path="m0,41l52,0l237,4e" stroked="t" o:allowincell="f" style="position:absolute;left:2912;top:1852;width:117;height: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030,1853" to="3041,191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020,1790" to="3029,185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28,518" path="m20,518l0,47l128,0e" stroked="t" o:allowincell="f" style="position:absolute;left:3118;top:1684;width:63;height:2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827,1399" to="2878,1518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457,1292" to="2737,149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81,1535" to="2912,160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68,1872" to="2911,1905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89,1871" to="2911,1887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17,1604" to="2912,170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187,788" to="3220,979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93,461" path="m393,0l299,269l0,461e" stroked="t" o:allowincell="f" style="position:absolute;left:1417;top:800;width:196;height:23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283,1330" to="2456,149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1,310" path="m101,0l0,88l131,310e" stroked="t" o:allowincell="f" style="position:absolute;left:1366;top:1031;width:65;height:15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09,731" path="m67,0l0,202l255,279l309,731e" stroked="t" o:allowincell="f" style="position:absolute;left:1398;top:1186;width:154;height:3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72,569" path="m572,0l478,259l357,320l246,266l10,380l0,569e" stroked="t" o:allowincell="f" style="position:absolute;left:1031;top:1832;width:286;height:2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1,562" path="m471,0l269,20l0,562e" stroked="t" o:allowincell="f" style="position:absolute;left:1318;top:1551;width:234;height:2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318,1832" to="1417,189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64,44" path="m464,0l134,44l0,14e" stroked="t" o:allowincell="f" style="position:absolute;left:1449;top:2138;width:231;height:2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41,495" path="m0,0l141,310l61,495e" stroked="t" o:allowincell="f" style="position:absolute;left:1418;top:1898;width:70;height:2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66,117" path="m566,40l508,0l343,117l101,16l0,104e" stroked="t" o:allowincell="f" style="position:absolute;left:1166;top:2125;width:282;height: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5,885" path="m13,0l0,337l141,478l215,747l192,885e" stroked="t" o:allowincell="f" style="position:absolute;left:1159;top:2177;width:107;height:4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43,1094" path="m495,0l283,33l0,313l24,629l236,609l394,841l593,888l720,855l855,1094l943,1006e" stroked="t" o:allowincell="f" style="position:absolute;left:784;top:2116;width:470;height:5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5,966" path="m98,0l159,30l155,101l0,407l263,407l371,862l431,858l465,966e" stroked="t" o:allowincell="f" style="position:absolute;left:1338;top:2714;width:231;height:48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2,189" path="m0,0l127,27l262,189e" stroked="t" o:allowincell="f" style="position:absolute;left:1255;top:2620;width:131;height: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8,199" path="m468,0l215,54l0,199e" stroked="t" o:allowincell="f" style="position:absolute;left:1387;top:2615;width:232;height: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030,2115" to="1164,217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777,239" path="m777,26l653,0l0,239e" stroked="t" o:allowincell="f" style="position:absolute;left:2638;top:2042;width:388;height:1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1,452" path="m0,452l121,152l30,64l47,0e" stroked="t" o:allowincell="f" style="position:absolute;left:3004;top:2056;width:59;height:22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28,774" path="m0,774l377,451l485,272l528,0e" stroked="t" o:allowincell="f" style="position:absolute;left:2699;top:2313;width:263;height:3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963,2281" to="3003,231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11,175" path="m111,0l0,125l23,175e" stroked="t" o:allowincell="f" style="position:absolute;left:3158;top:2458;width:55;height:8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213,2431" to="3283,245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004,2280" to="3213,245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43,390" path="m343,13l0,0l148,390e" stroked="t" o:allowincell="f" style="position:absolute;left:3211;top:2236;width:170;height:19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34,340" path="m0,10l135,0l334,340e" stroked="t" o:allowincell="f" style="position:absolute;left:2595;top:2195;width:165;height:16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591,2201" to="2594,220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60,512" path="m460,0l57,313l0,512e" stroked="t" o:allowincell="f" style="position:absolute;left:2638;top:1906;width:229;height:25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</v:group>
                <v:group id="shape_0" style="position:absolute;left:188;top:1742;width:6857;height:7272">
                  <v:line id="shape_0" from="2590,2162" to="2636,220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18,77" path="m118,77l0,60l0,0e" stroked="t" o:allowincell="f" style="position:absolute;left:2532;top:2162;width:58;height:3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5,694" path="m0,0l97,522l185,694e" stroked="t" o:allowincell="f" style="position:absolute;left:2440;top:1815;width:91;height:3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3,104" path="m403,0l215,101l0,104e" stroked="t" o:allowincell="f" style="position:absolute;left:2761;top:2313;width:201;height:5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67,417" path="m667,0l569,182l0,417e" stroked="t" o:allowincell="f" style="position:absolute;left:2428;top:2365;width:332;height:20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4,428" path="m360,0l384,313l0,428e" stroked="t" o:allowincell="f" style="position:absolute;left:2415;top:2201;width:190;height:21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92,653" path="m171,0l192,138l0,519l17,653e" stroked="t" o:allowincell="f" style="position:absolute;left:2684;top:2734;width:95;height:3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41,81" path="m141,81l20,0l0,14e" stroked="t" o:allowincell="f" style="position:absolute;left:2699;top:2694;width:70;height:3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4,171" path="m0,0l263,20l381,167l384,171e" stroked="t" o:allowincell="f" style="position:absolute;left:2484;top:2635;width:190;height:8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460,2609" to="2482,263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461,2610" to="2461,261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462,2610" to="2483,263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714,357" path="m714,0l673,61l471,71l0,357e" stroked="t" o:allowincell="f" style="position:absolute;left:2336;top:3061;width:355;height:17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675,2699" to="2698,2719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19,236" path="m0,27l276,236l619,0e" stroked="t" o:allowincell="f" style="position:absolute;left:2366;top:2721;width:308;height:11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43,168" path="m158,168l243,64l0,0e" stroked="t" o:allowincell="f" style="position:absolute;left:3170;top:2546;width:120;height: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150,2806" to="3161,2819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75,354" path="m0,354l155,213l175,0e" stroked="t" o:allowincell="f" style="position:absolute;left:3162;top:2630;width:86;height:1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4,239" path="m474,199l414,165l81,239l17,212l0,0e" stroked="t" o:allowincell="f" style="position:absolute;left:2924;top:2707;width:237;height:1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91,323" path="m491,0l276,155l259,276l0,323e" stroked="t" o:allowincell="f" style="position:absolute;left:2924;top:2546;width:245;height:16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098,3017" to="3117,304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5,394" path="m135,0l0,215l31,394e" stroked="t" o:allowincell="f" style="position:absolute;left:3083;top:2820;width:66;height:19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78,165" path="m878,0l265,165l134,104l0,145e" stroked="t" o:allowincell="f" style="position:absolute;left:3098;top:2944;width:438;height:8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770,2707" to="2923,273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15,633" path="m215,633l185,356l0,141l20,0e" stroked="t" o:allowincell="f" style="position:absolute;left:2307;top:2098;width:107;height:3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31,142" path="m431,142l199,0l0,14e" stroked="t" o:allowincell="f" style="position:absolute;left:2317;top:2091;width:214;height: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8,784" path="m4,784l0,508l138,266l91,0e" stroked="t" o:allowincell="f" style="position:absolute;left:2056;top:2089;width:68;height:3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31,115" path="m431,115l236,105l169,0l0,98e" stroked="t" o:allowincell="f" style="position:absolute;left:2102;top:2041;width:214;height:5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384,2413" to="2414,2505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53,88" path="m653,51l521,88l0,0e" stroked="t" o:allowincell="f" style="position:absolute;left:2058;top:2482;width:325;height: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5,707" path="m0,0l10,273l165,394l37,707e" stroked="t" o:allowincell="f" style="position:absolute;left:1681;top:2138;width:81;height:35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15,141" path="m515,141l394,0l131,64l0,23e" stroked="t" o:allowincell="f" style="position:absolute;left:1699;top:2480;width:257;height: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1,354" path="m471,354l212,131l13,67l0,0e" stroked="t" o:allowincell="f" style="position:absolute;left:1620;top:2615;width:235;height:1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53,397" path="m253,397l0,111l61,0e" stroked="t" o:allowincell="f" style="position:absolute;left:1826;top:2791;width:125;height:1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831,2989" to="1951,3067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35,582" path="m435,582l283,444l226,256l6,6l0,0e" stroked="t" o:allowincell="f" style="position:absolute;left:1831;top:3069;width:216;height:2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856,2707" to="1961,279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428,2574" to="2442,2588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90,249" path="m190,0l64,54l0,249e" stroked="t" o:allowincell="f" style="position:absolute;left:2366;top:2610;width:94;height:12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28,293" path="m0,253l54,293l185,243l307,0l428,27e" stroked="t" o:allowincell="f" style="position:absolute;left:2152;top:2721;width:213;height:14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8,134" path="m128,134l0,121l41,0e" stroked="t" o:allowincell="f" style="position:absolute;left:2364;top:2507;width:63;height:6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44,168" path="m0,168l303,0l444,6e" stroked="t" o:allowincell="f" style="position:absolute;left:1952;top:2906;width:221;height: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30,660" path="m330,660l199,424l0,259l7,0e" stroked="t" o:allowincell="f" style="position:absolute;left:2171;top:2909;width:164;height:32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152,2847" to="2173,290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80,280" path="m380,280l178,216l0,0e" stroked="t" o:allowincell="f" style="position:absolute;left:1962;top:2707;width:189;height:13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619,2492" to="1697,261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956,2482" to="2056,255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957,2551" to="1961,270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05,171" path="m605,13l488,74l299,0l97,67l0,171e" stroked="t" o:allowincell="f" style="position:absolute;left:2048;top:3274;width:302;height:8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336,3239" to="2350,328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78,381" path="m478,381l472,376l185,209l0,0e" stroked="t" o:allowincell="f" style="position:absolute;left:2351;top:3281;width:238;height:18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22,697" path="m0,0l10,323l141,478l622,697e" stroked="t" o:allowincell="f" style="position:absolute;left:1570;top:3197;width:310;height:34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5,468" path="m67,0l0,118l98,296l465,468e" stroked="t" o:allowincell="f" style="position:absolute;left:1848;top:3545;width:231;height:2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34,371" path="m334,0l223,186l0,371e" stroked="t" o:allowincell="f" style="position:absolute;left:1881;top:3360;width:166;height:18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21,256" path="m0,256l195,232l521,0e" stroked="t" o:allowincell="f" style="position:absolute;left:1570;top:3069;width:260;height:12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50,821" path="m317,0l14,175l0,245l74,363l269,441l273,717l296,821l350,811e" stroked="t" o:allowincell="f" style="position:absolute;left:1922;top:3779;width:174;height:4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65,202" path="m0,0l252,202l565,128e" stroked="t" o:allowincell="f" style="position:absolute;left:2305;top:3672;width:282;height:10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07,538" path="m807,538l548,114l282,10l0,0e" stroked="t" o:allowincell="f" style="position:absolute;left:2080;top:3779;width:403;height:26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51,216" path="m0,216l101,27l451,0e" stroked="t" o:allowincell="f" style="position:absolute;left:2080;top:3672;width:224;height:10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096,4182" to="2206,418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52,300" path="m552,0l317,132l263,256l132,300l0,266e" stroked="t" o:allowincell="f" style="position:absolute;left:2208;top:4049;width:275;height:14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118,3451" to="3231,349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27,303" path="m0,0l360,303l427,303e" stroked="t" o:allowincell="f" style="position:absolute;left:2904;top:3300;width:213;height:15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45,495" path="m545,0l313,155l67,495l0,492e" stroked="t" o:allowincell="f" style="position:absolute;left:2845;top:3451;width:272;height:24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75,511" path="m427,0l575,148l568,222l0,511e" stroked="t" o:allowincell="f" style="position:absolute;left:2904;top:3044;width:287;height:25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29,623" path="m529,0l276,414l0,623e" stroked="t" o:allowincell="f" style="position:absolute;left:2590;top:3160;width:263;height:3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1,279" path="m101,279l0,121l0,0e" stroked="t" o:allowincell="f" style="position:absolute;left:2854;top:3160;width:49;height:13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15,77" path="m515,0l333,77l17,13l0,77e" stroked="t" o:allowincell="f" style="position:absolute;left:2588;top:3697;width:256;height:3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1,593" path="m7,0l51,266l0,593e" stroked="t" o:allowincell="f" style="position:absolute;left:2585;top:3736;width:24;height:29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483,4032" to="2583,404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13,4109" to="2880,415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711,4103" to="2811,410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584,4032" to="2710,410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52,242" path="m152,0l10,118l0,242e" stroked="t" o:allowincell="f" style="position:absolute;left:3276;top:3853;width:75;height:12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92,828" path="m592,828l538,474l87,259l0,144l6,0e" stroked="t" o:allowincell="f" style="position:absolute;left:3098;top:3968;width:295;height:41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02,276" path="m0,276l182,74l374,0l502,47e" stroked="t" o:allowincell="f" style="position:absolute;left:3101;top:3830;width:250;height:1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41,373" path="m441,0l155,161l0,373e" stroked="t" o:allowincell="f" style="position:absolute;left:2881;top:3968;width:219;height:1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853,3114" to="2943,315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11,882" path="m404,882l411,330l199,58l0,0e" stroked="t" o:allowincell="f" style="position:absolute;left:2881;top:4155;width:204;height:44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03,825" path="m64,0l303,427l0,825e" stroked="t" o:allowincell="f" style="position:absolute;left:2813;top:3697;width:151;height:41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691,3060" to="2943,311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944,3044" to="3116,311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443,2589" to="2460,260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305,3470" to="2589,367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442,2588" to="2460,260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027,1912" to="3041,205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680,1958" to="1906,213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1418,1742" to="1776,1896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76,471" path="m576,0l364,347l206,471l0,471e" stroked="t" o:allowincell="f" style="position:absolute;left:3106;top:4382;width:287;height:23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2,667" path="m0,0l212,259l128,370l179,566l85,667e" stroked="t" o:allowincell="f" style="position:absolute;left:3106;top:4618;width:105;height:33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082,4596" to="3104,461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31,798" path="m0,798l182,337l293,250l431,0e" stroked="t" o:allowincell="f" style="position:absolute;left:2497;top:4104;width:214;height:3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10,218" path="m1110,218l575,0l0,50e" stroked="t" o:allowincell="f" style="position:absolute;left:2527;top:4486;width:555;height:10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497,4502" to="2526,451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66,842" path="m266,842l218,710l23,508l10,364l74,354l101,232l0,0e" stroked="t" o:allowincell="f" style="position:absolute;left:2527;top:4512;width:132;height:4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40,222" path="m740,206l673,222l400,17l131,64l111,0l0,4e" stroked="t" o:allowincell="f" style="position:absolute;left:2660;top:4931;width:369;height:1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7,1201" path="m266,0l192,249l198,447l3,720l0,727l178,787l313,750l397,1201e" stroked="t" o:allowincell="f" style="position:absolute;left:2527;top:4932;width:198;height:60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57,310" path="m457,0l218,128l138,310l0,310e" stroked="t" o:allowincell="f" style="position:absolute;left:3148;top:4796;width:228;height:15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46,84" path="m0,0l71,84l246,60e" stroked="t" o:allowincell="f" style="position:absolute;left:3083;top:5006;width:121;height:4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029,5006" to="3081,503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53,633" path="m0,0l175,276l353,373l353,441l178,633e" stroked="t" o:allowincell="f" style="position:absolute;left:3030;top:5033;width:176;height:31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082,4951" to="3146,500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275,199" path="m0,0l50,199l626,122l1275,196e" stroked="t" o:allowincell="f" style="position:absolute;left:3205;top:5037;width:637;height: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13,465" path="m0,417l286,465l562,387l713,145l695,7l693,0e" stroked="t" o:allowincell="f" style="position:absolute;left:3205;top:4828;width:356;height:2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63,717" path="m663,643l397,717l327,525l0,475l24,128l84,0e" stroked="t" o:allowincell="f" style="position:absolute;left:2166;top:4182;width:330;height:35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28,3636" path="m1804,0l1754,125l1828,239l1824,384l1622,569l1511,906l1387,899l1286,980l1219,996l1148,1185l963,1239l771,1424l731,1633l492,1703l233,1764l280,1892l169,1959l226,2370l0,2528l391,2656l535,3006l492,3137l260,3252l263,3390l337,3504l283,3626l404,3636e" stroked="t" o:allowincell="f" style="position:absolute;left:1195;top:4185;width:912;height:181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073,728" path="m2073,728l1818,610l1531,590l1414,425l1370,478l1094,465l976,388l922,189l791,41l444,0l0,68e" stroked="t" o:allowincell="f" style="position:absolute;left:1397;top:5969;width:1035;height:3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83,245" path="m683,245l407,239l67,0l0,6l3,141e" stroked="t" o:allowincell="f" style="position:absolute;left:1974;top:6434;width:340;height:12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142,5538" to="3142,560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110,5350" to="3118,542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92,680" path="m155,680l192,481l57,333l0,0e" stroked="t" o:allowincell="f" style="position:absolute;left:2861;top:5527;width:94;height:33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21,528" path="m410,0l310,87l421,255l266,478l0,528e" stroked="t" o:allowincell="f" style="position:absolute;left:2938;top:5602;width:209;height:2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75,417" path="m875,417l650,252l371,286l179,205l0,0e" stroked="t" o:allowincell="f" style="position:absolute;left:3143;top:5602;width:437;height:20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62,117" path="m562,101l350,117l91,0l17,6l0,77e" stroked="t" o:allowincell="f" style="position:absolute;left:2861;top:5488;width:280;height: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111,5426" to="3141,553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02,259" path="m0,0l269,212l689,259l881,178l1302,215e" stroked="t" o:allowincell="f" style="position:absolute;left:3111;top:5426;width:650;height:12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60,819" path="m360,0l33,98l0,236l175,546l148,610l252,758l235,819e" stroked="t" o:allowincell="f" style="position:absolute;left:2546;top:5533;width:179;height:40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725,5527" to="2859,553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27,337" path="m427,337l323,246l195,303l67,260l0,0e" stroked="t" o:allowincell="f" style="position:absolute;left:2869;top:5983;width:213;height:16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8,232" path="m138,0l60,229l0,232e" stroked="t" o:allowincell="f" style="position:absolute;left:2869;top:5867;width:68;height:1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41,84" path="m411,84l441,20l377,0l111,64l0,4e" stroked="t" o:allowincell="f" style="position:absolute;left:2664;top:5941;width:219;height:4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1,1067" path="m0,781l105,1023l162,1067l219,1030l401,572l330,306l391,269l461,0e" stroked="t" o:allowincell="f" style="position:absolute;left:2433;top:5942;width:230;height:5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62,569" path="m1262,84l781,168l559,0l488,3l249,151l0,569e" stroked="t" o:allowincell="f" style="position:absolute;left:2516;top:6412;width:630;height:2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90,229" path="m990,61l869,0l364,229l162,175l0,226e" stroked="t" o:allowincell="f" style="position:absolute;left:3083;top:6038;width:493;height:11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02,586" path="m0,0l202,326l185,586e" stroked="t" o:allowincell="f" style="position:absolute;left:3083;top:6151;width:100;height:2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90,162" path="m1390,0l404,40l0,162e" stroked="t" o:allowincell="f" style="position:absolute;left:3120;top:5269;width:694;height: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12,471" path="m1212,0l730,6l616,80l259,249l158,421l24,410l0,471e" stroked="t" o:allowincell="f" style="position:absolute;left:787;top:6274;width:605;height:23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0,542" path="m6,0l50,269l0,542e" stroked="t" o:allowincell="f" style="position:absolute;left:1393;top:6003;width:24;height:2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5,919" path="m3,919l84,814l0,478l118,404l135,0e" stroked="t" o:allowincell="f" style="position:absolute;left:1326;top:6274;width:66;height:4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5,502" path="m475,502l344,461l212,306l195,172l74,118l0,0e" stroked="t" o:allowincell="f" style="position:absolute;left:1415;top:6767;width:236;height:25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21,542" path="m1121,17l845,0l741,178l465,155l179,364l135,495l0,542e" stroked="t" o:allowincell="f" style="position:absolute;left:1415;top:6496;width:559;height:2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327,6733" to="1413,676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295,394" path="m0,232l471,91l609,323l723,394l979,155l1295,0e" stroked="t" o:allowincell="f" style="position:absolute;left:680;top:6733;width:647;height:19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99,1710" path="m999,0l700,474l710,612l818,794l562,919l353,1114l0,1710e" stroked="t" o:allowincell="f" style="position:absolute;left:828;top:6733;width:499;height:85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8,680" path="m215,0l218,202l0,680e" stroked="t" o:allowincell="f" style="position:absolute;left:680;top:6509;width:108;height:34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67,845" path="m0,0l424,333l344,592l482,825l667,845e" stroked="t" o:allowincell="f" style="position:absolute;left:495;top:7166;width:332;height:42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27,1202" path="m0,1202l74,1090l67,882l363,575l504,326l851,77l1127,0e" stroked="t" o:allowincell="f" style="position:absolute;left:1099;top:7174;width:562;height:60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71,633" path="m0,633l105,586l310,310l320,239l189,84l371,0e" stroked="t" o:allowincell="f" style="position:absolute;left:495;top:6850;width:184;height:3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98,1438" path="m1198,125l885,0l703,91l111,155l74,219l135,421l54,842l0,889l3,1071l172,1192l400,1031l478,1142l427,1337l612,1438e" stroked="t" o:allowincell="f" style="position:absolute;left:188;top:6447;width:598;height:71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73,1508" path="m545,0l673,256l643,757l195,1212l0,1303l37,1508e" stroked="t" o:allowincell="f" style="position:absolute;left:1390;top:7174;width:335;height:75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19,420" path="m619,306l373,420l185,329l64,161l64,23l0,0e" stroked="t" o:allowincell="f" style="position:absolute;left:1099;top:7775;width:308;height:2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36,909" path="m636,909l528,740l219,576l259,310l0,0e" stroked="t" o:allowincell="f" style="position:absolute;left:1408;top:7928;width:317;height:45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925,1789" path="m293,0l50,187l0,375l155,769l108,964l182,1086l370,1183l447,1449l582,1483l606,1550l811,1580l1168,1789l1356,1732l1460,1641l1740,1564l1925,1345e" stroked="t" o:allowincell="f" style="position:absolute;left:764;top:7711;width:961;height:8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28,7588" to="909,771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77,210" path="m0,0l141,210l377,130e" stroked="t" o:allowincell="f" style="position:absolute;left:910;top:7711;width:188;height:10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12,980" path="m612,0l558,205l430,262l306,592l0,980e" stroked="t" o:allowincell="f" style="position:absolute;left:2840;top:6454;width:306;height:48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5,128" path="m67,128l115,13l0,0e" stroked="t" o:allowincell="f" style="position:absolute;left:2516;top:6696;width:56;height: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0,310" path="m400,280l343,310l0,0e" stroked="t" o:allowincell="f" style="position:absolute;left:2315;top:6557;width:200;height:15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73,673" path="m1073,0l959,84l915,218l666,360l427,626l0,673e" stroked="t" o:allowincell="f" style="position:absolute;left:2012;top:6760;width:536;height:3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14,353" path="m414,353l128,13l0,0e" stroked="t" o:allowincell="f" style="position:absolute;left:2549;top:6760;width:206;height:17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756,6936" to="2839,694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70,552" path="m0,58l128,0l397,219l599,276l1070,552e" stroked="t" o:allowincell="f" style="position:absolute;left:2840;top:6915;width:534;height:2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8,1209" path="m61,1209l74,858l17,657l138,404l0,0e" stroked="t" o:allowincell="f" style="position:absolute;left:2756;top:6937;width:68;height:6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786,7541" to="2828,755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82,370" path="m582,0l447,148l239,124l0,370e" stroked="t" o:allowincell="f" style="position:absolute;left:3079;top:7206;width:290;height:18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078,7390" to="3224,744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805,256" path="m0,195l118,121l310,219l589,256l805,0e" stroked="t" o:allowincell="f" style="position:absolute;left:3226;top:7346;width:401;height:12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7,751" path="m647,751l441,566l276,192l145,148l0,0e" stroked="t" o:allowincell="f" style="position:absolute;left:3226;top:7444;width:322;height:37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46,300" path="m246,0l27,114l0,300e" stroked="t" o:allowincell="f" style="position:absolute;left:2956;top:7391;width:122;height:14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5,447" path="m235,0l37,265l0,447e" stroked="t" o:allowincell="f" style="position:absolute;left:2315;top:6333;width:117;height:22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2,1047" path="m168,0l232,401l121,485l151,818l0,1047e" stroked="t" o:allowincell="f" style="position:absolute;left:1891;top:6504;width:115;height:52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32,875" path="m363,0l101,98l0,195l13,549l104,737l219,822l289,835l384,734l532,875e" stroked="t" o:allowincell="f" style="position:absolute;left:1912;top:7351;width:264;height:4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1,313" path="m54,313l121,306l0,57l34,0e" stroked="t" o:allowincell="f" style="position:absolute;left:1636;top:7018;width:59;height:15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9,508" path="m0,0l279,182l299,246l145,377l161,508e" stroked="t" o:allowincell="f" style="position:absolute;left:2012;top:7097;width:149;height:25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8,61" path="m478,61l138,0l0,41e" stroked="t" o:allowincell="f" style="position:absolute;left:1652;top:6998;width:238;height:2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890,7027" to="2010,709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91,694" path="m1091,694l980,610l869,694l801,674l579,512l559,371l421,212l138,7l0,0e" stroked="t" o:allowincell="f" style="position:absolute;left:2213;top:7728;width:544;height:3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94,169" path="m0,148l128,94l317,169l619,0l818,54l1094,4e" stroked="t" o:allowincell="f" style="position:absolute;left:2240;top:7540;width:546;height: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177,7727" to="2212,7787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7,229" path="m53,229l0,54l107,0e" stroked="t" o:allowincell="f" style="position:absolute;left:2186;top:7614;width:53;height:11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4,1098" path="m357,0l300,112l394,209l242,344l168,542l64,637l104,842l0,1098e" stroked="t" o:allowincell="f" style="position:absolute;left:1999;top:7789;width:196;height:54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45,172" path="m0,172l219,20l357,0l545,81e" stroked="t" o:allowincell="f" style="position:absolute;left:1726;top:8297;width:272;height:8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19,1249" path="m54,0l98,54l0,239l91,805l219,758l280,788l455,1007l633,1118l673,1249l862,1209l963,1125l1219,1131e" stroked="t" o:allowincell="f" style="position:absolute;left:2033;top:8390;width:608;height:62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27,269" path="m1027,168l798,0l602,61l108,44l0,128l10,269e" stroked="t" o:allowincell="f" style="position:absolute;left:2055;top:8255;width:512;height:13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1999,8337" to="2059,838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20,777" path="m0,0l343,245l421,508l559,552l824,484l1020,777e" stroked="t" o:allowincell="f" style="position:absolute;left:2956;top:7541;width:509;height:38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0,1021" path="m201,0l400,189l394,401l262,650l276,863l232,916l87,913l0,1021e" stroked="t" o:allowincell="f" style="position:absolute;left:2758;top:7564;width:199;height:5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858,7564" to="2885,757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57,7563" to="2857,756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56,7563" to="2884,757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41,346" path="m541,0l383,124l57,222l0,346e" stroked="t" o:allowincell="f" style="position:absolute;left:2568;top:8166;width:270;height:1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25,704" path="m0,0l232,138l350,539l471,704l625,573e" stroked="t" o:allowincell="f" style="position:absolute;left:2568;top:8339;width:312;height:35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026,8311" to="3028,843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70,223" path="m0,0l485,118l670,223e" stroked="t" o:allowincell="f" style="position:absolute;left:3027;top:8432;width:334;height:1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3,388" path="m293,0l68,182l0,388e" stroked="t" o:allowincell="f" style="position:absolute;left:2881;top:8432;width:145;height:1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4,289" path="m384,289l202,74l0,0e" stroked="t" o:allowincell="f" style="position:absolute;left:2839;top:8166;width:190;height:1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87,586" path="m787,0l586,51l353,317l199,175l64,199l3,398l47,532l0,586e" stroked="t" o:allowincell="f" style="position:absolute;left:3030;top:8018;width:393;height:2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41,80" path="m141,0l53,80l0,62e" stroked="t" o:allowincell="f" style="position:absolute;left:2886;top:7541;width:69;height:4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2758,8075" to="2838,816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29,7555" to="2855,756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30,7555" to="2857,756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093,7351" to="2239,761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147,6444" to="3174,645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174,6443" to="3284,646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52,380" path="m152,380l0,171l71,60l41,0e" stroked="t" o:allowincell="f" style="position:absolute;left:6665;top:4257;width:75;height:1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2,535" path="m14,535l122,138l118,67l0,0e" stroked="t" o:allowincell="f" style="position:absolute;left:6487;top:4515;width:59;height:26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77,498" path="m0,498l172,414l377,0e" stroked="t" o:allowincell="f" style="position:absolute;left:6599;top:4488;width:188;height:24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17,118" path="m0,0l87,94l256,13l417,118e" stroked="t" o:allowincell="f" style="position:absolute;left:6788;top:4488;width:208;height: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740,4448" to="6786,448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09,431" path="m609,0l400,14l0,431e" stroked="t" o:allowincell="f" style="position:absolute;left:6741;top:4232;width:303;height:2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</v:group>
                <v:group id="shape_0" style="position:absolute;left:3377;top:4160;width:3648;height:2365">
                  <v:shape id="shape_0" coordsize="229,872" path="m111,872l219,616l105,538l0,212l175,128l229,0e" stroked="t" o:allowincell="f" style="position:absolute;left:6169;top:4427;width:113;height:43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,377" path="m40,377l64,245l0,128l50,0e" stroked="t" o:allowincell="f" style="position:absolute;left:6263;top:4239;width:31;height:18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7,175" path="m407,175l98,91l0,0e" stroked="t" o:allowincell="f" style="position:absolute;left:6283;top:4427;width:203;height:8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08,747" path="m37,0l0,195l111,663l508,747e" stroked="t" o:allowincell="f" style="position:absolute;left:6475;top:4783;width:253;height:3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5,259" path="m0,259l107,0l175,17e" stroked="t" o:allowincell="f" style="position:absolute;left:6054;top:5192;width:87;height:12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141,5199" to="6219,529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53,734" path="m0,673l127,734l265,710l353,441l164,0e" stroked="t" o:allowincell="f" style="position:absolute;left:6142;top:4863;width:175;height:36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7,50" path="m397,0l272,50l0,30e" stroked="t" o:allowincell="f" style="position:absolute;left:6221;top:5277;width:197;height:2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70,421" path="m370,421l259,337l121,320l0,0e" stroked="t" o:allowincell="f" style="position:absolute;left:6801;top:4821;width:184;height:2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59,63" path="m259,63l249,3l0,0e" stroked="t" o:allowincell="f" style="position:absolute;left:6672;top:4789;width:128;height: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4,733" path="m0,0l104,175l114,733e" stroked="t" o:allowincell="f" style="position:absolute;left:6672;top:4789;width:56;height:36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705,5156" to="6728,517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72,195" path="m0,195l333,134l572,0e" stroked="t" o:allowincell="f" style="position:absolute;left:6419;top:5180;width:285;height:9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1,434" path="m0,0l276,175l471,434e" stroked="t" o:allowincell="f" style="position:absolute;left:6705;top:5180;width:235;height:21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598,4737" to="6670,478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493,4737" to="6598,478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42,710" path="m13,0l0,208l242,468l111,710e" stroked="t" o:allowincell="f" style="position:absolute;left:5696;top:4404;width:120;height:35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59,85" path="m559,27l505,68l387,0l0,85e" stroked="t" o:allowincell="f" style="position:absolute;left:5339;top:4325;width:278;height:4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4,400" path="m14,400l0,262l84,0e" stroked="t" o:allowincell="f" style="position:absolute;left:5297;top:4367;width:41;height:19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237,4305" to="5337,436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24,532" path="m0,532l179,428l216,74l324,0e" stroked="t" o:allowincell="f" style="position:absolute;left:5142;top:4567;width:161;height:2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95,445" path="m595,445l195,327l124,64l0,0e" stroked="t" o:allowincell="f" style="position:absolute;left:5304;top:4567;width:297;height:22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6,791" path="m266,0l215,47l252,179l188,441l0,791e" stroked="t" o:allowincell="f" style="position:absolute;left:5337;top:4939;width:132;height:39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623,4817" to="5624,481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02,4789" to="5622,481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50,192" path="m350,0l313,61l0,192e" stroked="t" o:allowincell="f" style="position:absolute;left:5470;top:4843;width:174;height:9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49,182" path="m549,182l455,88l202,0l0,31e" stroked="t" o:allowincell="f" style="position:absolute;left:5196;top:4848;width:273;height: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601,4789" to="5623,481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11,562" path="m14,562l81,542l104,407l78,202l0,84l111,0e" stroked="t" o:allowincell="f" style="position:absolute;left:5141;top:4863;width:54;height:2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49,95" path="m249,64l134,95l118,34l0,0e" stroked="t" o:allowincell="f" style="position:absolute;left:5213;top:5303;width:123;height: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56,132" path="m0,95l41,34l327,0l656,132e" stroked="t" o:allowincell="f" style="position:absolute;left:5896;top:4798;width:327;height: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3,855" path="m229,855l293,162l259,98l0,0e" stroked="t" o:allowincell="f" style="position:absolute;left:5931;top:4884;width:146;height:4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2,798" path="m152,0l162,205l27,522l0,798e" stroked="t" o:allowincell="f" style="position:absolute;left:5856;top:4884;width:79;height:39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896,4845" to="5930,488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55,357" path="m0,0l33,128l155,182l77,357e" stroked="t" o:allowincell="f" style="position:absolute;left:5751;top:4759;width:77;height:17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2,198" path="m0,185l61,198l212,0e" stroked="t" o:allowincell="f" style="position:absolute;left:5790;top:4845;width:105;height: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6,236" path="m346,17l282,0l64,236l0,226e" stroked="t" o:allowincell="f" style="position:absolute;left:5682;top:5274;width:173;height:11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046,5311" to="6053,532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856,5282" to="6045,531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17,4338" to="5701,440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25,4759" to="5750,481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23,4818" to="5644,484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25,4817" to="5644,484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78,5387" to="5681,542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74,5429" to="5677,547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73,5473" to="5673,547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,85" path="m10,0l0,84l0,85e" stroked="t" o:allowincell="f" style="position:absolute;left:5673;top:5430;width:4;height: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668,5473" to="5672,550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669,5472" to="5672,550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69,363" path="m269,363l165,117l0,0e" stroked="t" o:allowincell="f" style="position:absolute;left:5669;top:5506;width:134;height:18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21,287" path="m0,0l121,64l154,196l252,287l521,263e" stroked="t" o:allowincell="f" style="position:absolute;left:5691;top:5818;width:260;height:1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3,259" path="m293,0l37,81l0,142l68,259e" stroked="t" o:allowincell="f" style="position:absolute;left:5657;top:5688;width:146;height:12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079,5647" to="6084,564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66,596" path="m0,596l24,465l232,199l266,0e" stroked="t" o:allowincell="f" style="position:absolute;left:5952;top:5651;width:132;height:29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803,5648" to="6077,568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444,5378" to="5444,537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415,5366" to="5444,537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4,25" path="m0,0l64,25l62,25e" stroked="t" o:allowincell="f" style="position:absolute;left:5415;top:5366;width:31;height:1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434,5378" to="5445,538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446,5378" to="5474,539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33,388" path="m14,0l0,129l233,236l115,388e" stroked="t" o:allowincell="f" style="position:absolute;left:5469;top:5391;width:115;height:1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433,5378" to="5443,538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763,410" path="m0,346l24,410l162,383l283,319l333,124l763,0e" stroked="t" o:allowincell="f" style="position:absolute;left:5053;top:5382;width:380;height:20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49,582" path="m949,0l575,310l518,437l387,491l178,478l6,579l0,582e" stroked="t" o:allowincell="f" style="position:absolute;left:5051;top:5585;width:474;height:29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0,781" path="m198,781l77,713l0,390l252,57l380,0e" stroked="t" o:allowincell="f" style="position:absolute;left:5415;top:5809;width:189;height:3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525,5585" to="5603,580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96,421" path="m0,421l121,253l128,115l296,0e" stroked="t" o:allowincell="f" style="position:absolute;left:5359;top:6262;width:147;height:20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507,6200" to="5513,626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60,350" path="m360,0l94,185l0,350e" stroked="t" o:allowincell="f" style="position:absolute;left:5797;top:6269;width:179;height:17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20,111" path="m320,20l252,0l0,111e" stroked="t" o:allowincell="f" style="position:absolute;left:5637;top:6434;width:159;height:5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73,495" path="m0,0l64,202l273,495e" stroked="t" o:allowincell="f" style="position:absolute;left:5952;top:5949;width:135;height:2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605,5809" to="5690,581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513,6199" to="5975,626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475,5391" to="5672,547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91,236" path="m491,118l454,57l252,0l0,236e" stroked="t" o:allowincell="f" style="position:absolute;left:6714;top:5545;width:245;height:11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96,347" path="m596,0l377,337l185,293l61,347l0,320l37,262e" stroked="t" o:allowincell="f" style="position:absolute;left:6662;top:5604;width:297;height:1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680,5663" to="6713,573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31,239" path="m431,239l87,185l0,0e" stroked="t" o:allowincell="f" style="position:absolute;left:6498;top:5543;width:215;height:1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06,202" path="m306,0l47,77l0,202e" stroked="t" o:allowincell="f" style="position:absolute;left:6345;top:5543;width:152;height:10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58,532" path="m158,532l20,283l0,0e" stroked="t" o:allowincell="f" style="position:absolute;left:6419;top:5277;width:78;height:2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76,704" path="m27,0l0,131l151,259l276,704e" stroked="t" o:allowincell="f" style="position:absolute;left:6207;top:5293;width:137;height:35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92,209" path="m592,135l252,209l135,30l0,0e" stroked="t" o:allowincell="f" style="position:absolute;left:6085;top:5651;width:295;height:1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394,5750" to="6395,575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380,5718" to="6392,574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381,5718" to="6395,574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91,148" path="m0,0l91,87l70,148e" stroked="t" o:allowincell="f" style="position:absolute;left:6345;top:5644;width:45;height:7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68,68" path="m0,41l121,0l239,68l568,10e" stroked="t" o:allowincell="f" style="position:absolute;left:6396;top:5730;width:283;height: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396,5750" to="6423,581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96,887" path="m239,0l296,122l0,614l91,887e" stroked="t" o:allowincell="f" style="position:absolute;left:6305;top:5812;width:147;height:4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394,5750" to="6423,581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70,656" path="m0,0l114,252l306,323l370,656e" stroked="t" o:allowincell="f" style="position:absolute;left:6088;top:6196;width:184;height:32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8,319" path="m397,319l468,57l263,30l64,91l0,67l14,0e" stroked="t" o:allowincell="f" style="position:absolute;left:6344;top:6255;width:233;height:1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25,196" path="m525,196l272,101l185,0l0,78e" stroked="t" o:allowincell="f" style="position:absolute;left:6088;top:6158;width:261;height:9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57,801" path="m40,801l0,242l172,124l232,0l357,64e" stroked="t" o:allowincell="f" style="position:absolute;left:6766;top:6013;width:177;height:40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1,505" path="m0,505l84,108l161,0e" stroked="t" o:allowincell="f" style="position:absolute;left:6944;top:5792;width:80;height:25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4,653" path="m50,653l134,310l63,37l0,0e" stroked="t" o:allowincell="f" style="position:absolute;left:6054;top:5321;width:67;height:3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682,4937" to="5789,5386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976,6196" to="6086,626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337,5335" to="5414,536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49,287" path="m249,0l0,101l51,287e" stroked="t" o:allowincell="f" style="position:absolute;left:4999;top:4325;width:124;height:1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52,334" path="m552,334l366,270l333,0l128,175l0,192e" stroked="t" o:allowincell="f" style="position:absolute;left:4765;top:4665;width:275;height:1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753,4719" to="4763,475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36,245" path="m636,0l330,114l185,101l34,245l0,202e" stroked="t" o:allowincell="f" style="position:absolute;left:4706;top:4468;width:317;height:12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1,737" path="m0,0l44,124l0,319l98,414l131,737e" stroked="t" o:allowincell="f" style="position:absolute;left:5024;top:4468;width:65;height:36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564,4464" to="4652,447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640,4294" to="4652,447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51,303" path="m151,303l0,117l57,0e" stroked="t" o:allowincell="f" style="position:absolute;left:4678;top:4569;width:75;height:15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4,764" path="m54,764l0,643l54,0e" stroked="t" o:allowincell="f" style="position:absolute;left:4348;top:4453;width:26;height:38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8,656" path="m161,0l178,138l0,656e" stroked="t" o:allowincell="f" style="position:absolute;left:4484;top:4464;width:89;height:32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375,4452" to="4564,446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654,4479" to="4705,456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15,145" path="m515,145l57,118l0,0e" stroked="t" o:allowincell="f" style="position:absolute;left:4383;top:4222;width:257;height: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589,4883" to="4597,491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11,148" path="m411,0l293,141l226,148l0,10e" stroked="t" o:allowincell="f" style="position:absolute;left:4599;top:4914;width:204;height:7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98,266" path="m0,219l179,266l354,51l475,0l670,75l727,196l798,202e" stroked="t" o:allowincell="f" style="position:absolute;left:3976;top:4734;width:398;height:13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9,132" path="m219,0l44,132l0,84e" stroked="t" o:allowincell="f" style="position:absolute;left:4375;top:4793;width:108;height: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50,468" path="m0,468l61,343l30,212l84,0l350,30e" stroked="t" o:allowincell="f" style="position:absolute;left:4399;top:5048;width:174;height:2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76,1003" path="m216,0l37,222l0,434l276,942l236,1003e" stroked="t" o:allowincell="f" style="position:absolute;left:4557;top:5181;width:137;height:50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2,236" path="m0,0l17,132l182,236e" stroked="t" o:allowincell="f" style="position:absolute;left:4574;top:5064;width:89;height:11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574,4918" to="4598,506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484,4793" to="4589,488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090,4832" to="5141,483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18,118" path="m0,118l175,60l367,107l418,0e" stroked="t" o:allowincell="f" style="position:absolute;left:4833;top:4831;width:207;height: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040,4830" to="5088,483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803,4890" to="4831,491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1,87" path="m0,0l101,33l88,87e" stroked="t" o:allowincell="f" style="position:absolute;left:4804;top:4914;width:50;height:4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848,4958" to="4875,500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28,306" path="m128,0l64,3l0,306e" stroked="t" o:allowincell="f" style="position:absolute;left:4812;top:5006;width:63;height:15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4,260" path="m0,0l10,121l134,260e" stroked="t" o:allowincell="f" style="position:absolute;left:4765;top:4761;width:67;height:12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81,791" path="m481,791l320,364l195,300l151,101l23,64l0,0e" stroked="t" o:allowincell="f" style="position:absolute;left:4812;top:5160;width:240;height:39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1,316" path="m131,316l27,252l47,47l0,0e" stroked="t" o:allowincell="f" style="position:absolute;left:5147;top:5144;width:65;height:1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73,639" path="m0,0l155,128l313,515l444,542l542,639l673,592e" stroked="t" o:allowincell="f" style="position:absolute;left:4876;top:5006;width:336;height:3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99,374" path="m599,374l467,135l0,0e" stroked="t" o:allowincell="f" style="position:absolute;left:4848;top:4958;width:298;height:18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8,269" path="m228,0l208,131l0,269e" stroked="t" o:allowincell="f" style="position:absolute;left:4641;top:4160;width:113;height:13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664,5160" to="4811,518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590,4720" to="4753,488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914,4409" to="4207,451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03,344" path="m303,0l205,273l0,344e" stroked="t" o:allowincell="f" style="position:absolute;left:3762;top:4513;width:151;height:1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,270" path="m0,270l64,145l50,0e" stroked="t" o:allowincell="f" style="position:absolute;left:4208;top:4274;width:31;height:13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672,4360" to="3672,436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672,4334" to="3695,435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55,141" path="m555,77l441,0l135,141l0,121e" stroked="t" o:allowincell="f" style="position:absolute;left:3394;top:4321;width:277;height: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672,4334" to="3696,4358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695,4333" to="3695,433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89,417" path="m0,417l288,3l289,0e" stroked="t" o:allowincell="f" style="position:absolute;left:3656;top:4441;width:144;height:20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697,4295" to="3731,433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70,569" path="m270,0l105,121l0,296l10,569e" stroked="t" o:allowincell="f" style="position:absolute;left:3539;top:4363;width:133;height:28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696,4296" to="3731,433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673,4363" to="3800,444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33,296" path="m333,0l108,131l0,296e" stroked="t" o:allowincell="f" style="position:absolute;left:3377;top:4648;width:166;height:14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656,4649" to="3761,468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762,4685" to="3777,475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544,4648" to="3655,464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51,155" path="m0,138l212,155l451,0e" stroked="t" o:allowincell="f" style="position:absolute;left:3552;top:4759;width:225;height:7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50,64" path="m350,64l108,61l0,0e" stroked="t" o:allowincell="f" style="position:absolute;left:3377;top:4796;width:174;height: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6,583" path="m0,583l91,424l199,199l266,0e" stroked="t" o:allowincell="f" style="position:absolute;left:3843;top:4843;width:132;height:2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12,397" path="m612,71l346,94l164,0l50,78l0,195l97,283l50,397e" stroked="t" o:allowincell="f" style="position:absolute;left:4092;top:5247;width:306;height:1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7,168" path="m0,0l189,17l397,168e" stroked="t" o:allowincell="f" style="position:absolute;left:3778;top:4759;width:197;height: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815,5134" to="3842,526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801,4441" to="3913,451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815,5269" to="3822,528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75,532" path="m175,532l0,320l101,64l67,0e" stroked="t" o:allowincell="f" style="position:absolute;left:4084;top:5446;width:86;height:2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9,138" path="m219,112l108,138l0,0e" stroked="t" o:allowincell="f" style="position:absolute;left:3852;top:5804;width:108;height:6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816,5726" to="3851,580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68,388" path="m0,0l168,202l108,388e" stroked="t" o:allowincell="f" style="position:absolute;left:3762;top:5533;width:84;height:1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2,327" path="m145,0l222,185l0,327e" stroked="t" o:allowincell="f" style="position:absolute;left:4099;top:5712;width:110;height:1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38,323" path="m538,323l269,225l7,7l0,0e" stroked="t" o:allowincell="f" style="position:absolute;left:4099;top:5875;width:268;height:16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89,329" path="m589,329l259,222l0,0e" stroked="t" o:allowincell="f" style="position:absolute;left:3823;top:5281;width:293;height:1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581,5811" to="3605,585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8,293" path="m7,0l0,51l108,293e" stroked="t" o:allowincell="f" style="position:absolute;left:3603;top:5858;width:52;height:1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91,108" path="m0,108l232,0l491,0e" stroked="t" o:allowincell="f" style="position:absolute;left:3606;top:5804;width:245;height:5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576,6005" to="3654,606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577,6069" to="3660,618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45,189" path="m0,186l202,189l273,0l545,48e" stroked="t" o:allowincell="f" style="position:absolute;left:3661;top:6089;width:272;height: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657,6181" to="3659,628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57,182" path="m357,162l229,182l125,0l0,20e" stroked="t" o:allowincell="f" style="position:absolute;left:3658;top:6276;width:177;height:8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99,374" path="m0,374l20,178l199,0e" stroked="t" o:allowincell="f" style="position:absolute;left:3934;top:5925;width:98;height:1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46,117" path="m0,0l185,6l246,117e" stroked="t" o:allowincell="f" style="position:absolute;left:3934;top:6112;width:122;height: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41,371" path="m441,0l333,91l125,111l0,371e" stroked="t" o:allowincell="f" style="position:absolute;left:3836;top:6171;width:220;height:18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88,428" path="m488,428l158,209l23,202l0,0e" stroked="t" o:allowincell="f" style="position:absolute;left:4057;top:6171;width:243;height:21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580,5727" to="3814,581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961,5859" to="4032,592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033,5875" to="4098,592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09,289" path="m609,0l515,104l0,289e" stroked="t" o:allowincell="f" style="position:absolute;left:3656;top:5860;width:304;height:1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58,233" path="m61,233l0,54l34,0l158,0e" stroked="t" o:allowincell="f" style="position:absolute;left:4974;top:5555;width:78;height:1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003,5671" to="5049,587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60,117" path="m660,0l488,117l0,23e" stroked="t" o:allowincell="f" style="position:absolute;left:4674;top:5671;width:329;height: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67,148" path="m367,148l105,84l0,0e" stroked="t" o:allowincell="f" style="position:absolute;left:4488;top:5609;width:182;height:7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670,5683" to="4672,568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4,542" path="m17,0l0,343l54,542e" stroked="t" o:allowincell="f" style="position:absolute;left:4663;top:5683;width:26;height:2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8,653" path="m178,653l165,202l0,0e" stroked="t" o:allowincell="f" style="position:absolute;left:4399;top:5282;width:88;height:3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32,272" path="m632,67l454,0l0,272e" stroked="t" o:allowincell="f" style="position:absolute;left:4171;top:5575;width:316;height:1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30,276" path="m730,276l605,206l114,219l0,138l30,0e" stroked="t" o:allowincell="f" style="position:absolute;left:4540;top:6097;width:364;height:1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9,286" path="m269,0l135,242l0,286e" stroked="t" o:allowincell="f" style="position:absolute;left:4555;top:5954;width:134;height:1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74,138" path="m374,138l135,0l0,17e" stroked="t" o:allowincell="f" style="position:absolute;left:4368;top:6028;width:186;height:6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300,6371" to="4334,638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91,122" path="m0,88l485,68l687,122l1091,0e" stroked="t" o:allowincell="f" style="position:absolute;left:4336;top:6328;width:544;height: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336,6037" to="4367,637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021,6033" to="5021,603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020,5999" to="5038,603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</v:group>
                <v:group id="shape_0" style="position:absolute;left:3286;top:4409;width:3712;height:4698">
                  <v:line id="shape_0" from="5004,6032" to="5020,606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021,5999" to="5039,603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4,245" path="m0,245l64,132l24,0e" stroked="t" o:allowincell="f" style="position:absolute;left:5040;top:5877;width:31;height:12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003,6033" to="5019,606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62,158" path="m0,0l236,135l343,47l662,158e" stroked="t" o:allowincell="f" style="position:absolute;left:4690;top:5954;width:330;height:7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881,6234" to="4904,6326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904,6062" to="5002,623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207,4409" to="4373,445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761,5281" to="3821,553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99,653" path="m199,0l57,310l128,414l0,653e" stroked="t" o:allowincell="f" style="position:absolute;left:4748;top:6488;width:99;height:32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80,61" path="m680,0l340,61l0,3e" stroked="t" o:allowincell="f" style="position:absolute;left:4748;top:6812;width:339;height:3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0,448" path="m346,448l390,253l47,263l0,135l37,0e" stroked="t" o:allowincell="f" style="position:absolute;left:5134;top:6727;width:194;height:22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8,175" path="m128,3l64,0l0,175e" stroked="t" o:allowincell="f" style="position:absolute;left:5088;top:6725;width:63;height: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09,478" path="m0,0l578,199l609,478e" stroked="t" o:allowincell="f" style="position:absolute;left:4848;top:6488;width:303;height:23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66,751" path="m566,751l381,667l340,263l91,175l0,0e" stroked="t" o:allowincell="f" style="position:absolute;left:4363;top:6597;width:282;height:37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12,1128" path="m0,0l279,290l225,499l312,842l289,1128e" stroked="t" o:allowincell="f" style="position:absolute;left:4180;top:6636;width:155;height:5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41,424" path="m124,424l141,229l0,0e" stroked="t" o:allowincell="f" style="position:absolute;left:4301;top:6385;width:70;height:21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66,77" path="m366,0l245,61l43,27l0,77e" stroked="t" o:allowincell="f" style="position:absolute;left:4180;top:6597;width:182;height:3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634,7218" to="4675,724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19,202" path="m0,108l165,202l340,0l407,4l619,145e" stroked="t" o:allowincell="f" style="position:absolute;left:4324;top:7146;width:309;height:10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81,593" path="m481,0l480,6l434,192l283,330l215,593l145,593l0,451e" stroked="t" o:allowincell="f" style="position:absolute;left:4393;top:7218;width:240;height:29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298,7200" to="4322,723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89,417" path="m189,417l169,353l41,326l0,0e" stroked="t" o:allowincell="f" style="position:absolute;left:4299;top:7235;width:93;height:20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55,498" path="m0,0l58,404l155,498e" stroked="t" o:allowincell="f" style="position:absolute;left:4676;top:7250;width:77;height:24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6,868" path="m0,868l195,828l152,414l236,0e" stroked="t" o:allowincell="f" style="position:absolute;left:4971;top:6812;width:116;height:43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67,151" path="m0,34l135,0l367,151e" stroked="t" o:allowincell="f" style="position:absolute;left:4787;top:7171;width:183;height: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82,431" path="m0,0l245,97l282,431e" stroked="t" o:allowincell="f" style="position:absolute;left:4646;top:6972;width:140;height:2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2,124" path="m222,0l135,101l0,124e" stroked="t" o:allowincell="f" style="position:absolute;left:4676;top:7188;width:110;height:6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9,159" path="m229,159l121,11l0,0e" stroked="t" o:allowincell="f" style="position:absolute;left:4754;top:7499;width:113;height:7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97,215" path="m697,60l367,0l202,121l68,104l0,215e" stroked="t" o:allowincell="f" style="position:absolute;left:5100;top:7248;width:347;height:10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067,7280" to="5099,735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100,7356" to="5108,754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971,7246" to="5066,727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81,660" path="m481,0l296,108l101,320l0,660e" stroked="t" o:allowincell="f" style="position:absolute;left:5067;top:6950;width:239;height:32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646,6814" to="4747,697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43,172" path="m643,0l629,71l373,165l185,85l0,172e" stroked="t" o:allowincell="f" style="position:absolute;left:3858;top:6636;width:321;height:8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88,791" path="m575,791l588,592l494,411l343,269l275,286l0,0e" stroked="t" o:allowincell="f" style="position:absolute;left:3286;top:6467;width:294;height:39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2,300" path="m37,300l0,246l84,7l212,0e" stroked="t" o:allowincell="f" style="position:absolute;left:3468;top:6863;width:105;height:14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27,229" path="m727,229l592,67l458,23l246,0l64,101l0,71e" stroked="t" o:allowincell="f" style="position:absolute;left:3486;top:6977;width:363;height:11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69,290" path="m0,283l135,290l236,121l434,152l569,0e" stroked="t" o:allowincell="f" style="position:absolute;left:3574;top:6722;width:283;height:14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15,373" path="m515,0l289,158l98,124l0,373e" stroked="t" o:allowincell="f" style="position:absolute;left:3593;top:7092;width:256;height:1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2,356" path="m0,356l17,148l222,0e" stroked="t" o:allowincell="f" style="position:absolute;left:3375;top:7013;width:110;height:17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369,7191" to="3373,720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69,320" path="m0,0l10,131l269,320e" stroked="t" o:allowincell="f" style="position:absolute;left:3628;top:7346;width:133;height:1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369,7205" to="3591,727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593,7279" to="3627,734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849,7091" to="4045,719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69,623" path="m569,0l350,421l0,623e" stroked="t" o:allowincell="f" style="position:absolute;left:3762;top:7195;width:284;height:3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04,121" path="m504,81l377,121l104,84l0,0e" stroked="t" o:allowincell="f" style="position:absolute;left:4047;top:7195;width:251;height: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8,730" path="m118,730l0,474l74,0e" stroked="t" o:allowincell="f" style="position:absolute;left:3799;top:6356;width:58;height:3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82,286" path="m882,286l606,276l518,17l451,0l374,118l249,175l67,84l0,105e" stroked="t" o:allowincell="f" style="position:absolute;left:3879;top:7774;width:439;height:1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2,371" path="m222,371l0,132l13,0e" stroked="t" o:allowincell="f" style="position:absolute;left:3768;top:7641;width:110;height:18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37,455" path="m437,101l337,14l205,0l13,189l0,455e" stroked="t" o:allowincell="f" style="position:absolute;left:3555;top:7590;width:218;height:2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549,7817" to="3554,781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04,488" path="m404,488l54,172l58,37l0,0e" stroked="t" o:allowincell="f" style="position:absolute;left:3424;top:8018;width:201;height:24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424,7930" to="3465,801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00,596" path="m0,0l13,70l269,192l400,511l386,596e" stroked="t" o:allowincell="f" style="position:absolute;left:3555;top:7817;width:200;height:29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466,7818" to="3548,7928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744,8115" to="3747,814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737,8141" to="3743,817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68,283" path="m0,0l84,81l71,283l168,205e" stroked="t" o:allowincell="f" style="position:absolute;left:3744;top:8141;width:83;height:14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736,8115" to="3746,817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22,178" path="m222,0l209,64l0,178e" stroked="t" o:allowincell="f" style="position:absolute;left:3626;top:8173;width:110;height:8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28,563" path="m0,563l195,300l387,233l528,0e" stroked="t" o:allowincell="f" style="position:absolute;left:3362;top:8262;width:263;height:2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48,609" path="m0,0l148,225l17,609e" stroked="t" o:allowincell="f" style="position:absolute;left:3362;top:8543;width:73;height:3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49,842" path="m155,0l232,195l249,475l199,677l10,771l0,842e" stroked="t" o:allowincell="f" style="position:absolute;left:3773;top:8265;width:123;height:4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64,208" path="m764,0l602,208l131,158l0,198e" stroked="t" o:allowincell="f" style="position:absolute;left:3850;top:8166;width:381;height:1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828,8243" to="3849,826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09,232" path="m309,198l252,232l71,175l0,0e" stroked="t" o:allowincell="f" style="position:absolute;left:4232;top:8166;width:154;height:1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5,499" path="m0,499l44,297l185,142l175,0e" stroked="t" o:allowincell="f" style="position:absolute;left:4232;top:7917;width:91;height:24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2,834" path="m81,834l111,568l0,420l182,0e" stroked="t" o:allowincell="f" style="position:absolute;left:3788;top:7826;width:90;height:41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14,158" path="m414,158l347,40l212,6l20,64l0,0e" stroked="t" o:allowincell="f" style="position:absolute;left:4759;top:7804;width:206;height:7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91,118" path="m491,67l306,0l0,118e" stroked="t" o:allowincell="f" style="position:absolute;left:4966;top:7824;width:244;height: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9,451" path="m0,451l118,380l179,256l219,0e" stroked="t" o:allowincell="f" style="position:absolute;left:4759;top:7578;width:108;height:22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39,323" path="m339,0l249,97l245,229l0,323e" stroked="t" o:allowincell="f" style="position:absolute;left:4442;top:7767;width:169;height:16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8,84" path="m188,34l84,84l0,0e" stroked="t" o:allowincell="f" style="position:absolute;left:4664;top:7787;width:94;height:4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612,7767" to="4663,778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7,744" path="m6,744l0,610l107,425l40,0e" stroked="t" o:allowincell="f" style="position:absolute;left:4373;top:7444;width:53;height:3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8,122" path="m0,0l44,122l108,115e" stroked="t" o:allowincell="f" style="position:absolute;left:4388;top:7871;width:53;height:6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318,7871" to="4386,791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87,673" path="m112,0l280,101l287,236l192,491l0,673e" stroked="t" o:allowincell="f" style="position:absolute;left:4387;top:7928;width:142;height:3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376,7767" to="4610,781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377,7816" to="4387,787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80,1403" path="m0,1403l447,865l552,606l555,252l680,0e" stroked="t" o:allowincell="f" style="position:absolute;left:4075;top:8405;width:339;height:70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21,333" path="m4,0l0,67l246,171l300,289l421,333e" stroked="t" o:allowincell="f" style="position:absolute;left:4414;top:8405;width:209;height:1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3,168" path="m13,168l0,101l107,13l306,57l343,0e" stroked="t" o:allowincell="f" style="position:absolute;left:4659;top:8479;width:171;height: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624,8563" to="4665,857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387,8265" to="4414,840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95,297" path="m595,0l467,61l289,273l222,297l117,202l0,270e" stroked="t" o:allowincell="f" style="position:absolute;left:4959;top:8179;width:297;height:14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1,256" path="m27,256l0,0l91,57e" stroked="t" o:allowincell="f" style="position:absolute;left:4817;top:8351;width:45;height:12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03,862" path="m290,862l37,737l0,603l74,498l216,481l303,0e" stroked="t" o:allowincell="f" style="position:absolute;left:4814;top:7883;width:151;height:43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30,616" path="m0,0l87,107l17,296l101,484l330,616e" stroked="t" o:allowincell="f" style="position:absolute;left:4831;top:8479;width:164;height:30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06,481" path="m10,0l0,71l185,165l306,481e" stroked="t" o:allowincell="f" style="position:absolute;left:4858;top:8380;width:152;height:23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23,354" path="m623,273l515,354l347,233l209,0l0,37e" stroked="t" o:allowincell="f" style="position:absolute;left:5011;top:8602;width:310;height:1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863,8314" to="4958,8379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02,946" path="m0,0l168,209l226,683l602,946e" stroked="t" o:allowincell="f" style="position:absolute;left:4666;top:8563;width:300;height:4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762,7506" to="3773,7640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664,7499" to="4753,778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867,7541" to="5107,757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33,131" path="m0,0l81,107l333,131e" stroked="t" o:allowincell="f" style="position:absolute;left:5109;top:7541;width:165;height: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00,455" path="m1100,263l932,378l521,455l225,263l0,0e" stroked="t" o:allowincell="f" style="position:absolute;left:6354;top:6535;width:549;height:2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88,148" path="m488,0l192,148l64,111l0,3e" stroked="t" o:allowincell="f" style="position:absolute;left:6542;top:6414;width:243;height:7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872,6614" to="6903,666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273,6525" to="6353,653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76,684" path="m105,684l276,385l266,317l0,267l7,0e" stroked="t" o:allowincell="f" style="position:absolute;left:6036;top:6618;width:137;height:34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72,90" path="m672,90l404,0l205,37l0,0e" stroked="t" o:allowincell="f" style="position:absolute;left:6088;top:6961;width:335;height:4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5,202" path="m395,0l55,202l0,196e" stroked="t" o:allowincell="f" style="position:absolute;left:6076;top:6525;width:196;height:10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59,266" path="m1359,0l1127,159l1003,101l303,84l0,266e" stroked="t" o:allowincell="f" style="position:absolute;left:5775;top:7016;width:679;height:13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455,7016" to="6484,702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423,7004" to="6453,701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423,7004" to="6483,702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774,511" path="m0,511l343,296l512,80l774,0e" stroked="t" o:allowincell="f" style="position:absolute;left:6196;top:7114;width:386;height:25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1,902" path="m0,902l121,354l17,121l84,0e" stroked="t" o:allowincell="f" style="position:absolute;left:6154;top:7370;width:59;height:45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08,680" path="m58,680l0,576l165,445l508,0e" stroked="t" o:allowincell="f" style="position:absolute;left:6744;top:6722;width:253;height:33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1,121" path="m0,105l202,121l381,0e" stroked="t" o:allowincell="f" style="position:absolute;left:6583;top:7062;width:189;height: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13,229" path="m195,229l313,67l300,0l125,91l0,52e" stroked="t" o:allowincell="f" style="position:absolute;left:6485;top:6999;width:156;height:11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98,195" path="m198,195l53,0l0,0e" stroked="t" o:allowincell="f" style="position:absolute;left:6773;top:7062;width:98;height:9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992,6612" to="6038,661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039,6616" to="6039,6616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039,6618" to="6075,662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038,6616" to="6074,662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991,6611" to="6037,661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90,336" path="m390,336l232,320l0,0e" stroked="t" o:allowincell="f" style="position:absolute;left:5797;top:6444;width:194;height:16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62,148" path="m0,117l78,10l482,53l609,0l727,148l862,134e" stroked="t" o:allowincell="f" style="position:absolute;left:5657;top:6893;width:430;height:7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49,124" path="m249,0l104,124l0,101e" stroked="t" o:allowincell="f" style="position:absolute;left:5512;top:6489;width:124;height: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265,6472" to="5358,665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290,6728" to="5353,679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16,505" path="m316,0l87,165l70,505l0,505e" stroked="t" o:allowincell="f" style="position:absolute;left:5354;top:6540;width:157;height:25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287,6727" to="5289,6728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287,6727" to="5298,675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92,74" path="m0,0l232,74l292,57e" stroked="t" o:allowincell="f" style="position:absolute;left:5152;top:6727;width:146;height: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289,6729" to="5297,675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565,6932" to="5582,6958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20,279" path="m0,0l124,154l420,279e" stroked="t" o:allowincell="f" style="position:absolute;left:5354;top:6792;width:210;height:13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358,6472" to="5510,653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265,6659" to="5286,672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264,6659" to="5288,672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53,384" path="m0,0l81,192l68,333l115,384l253,377e" stroked="t" o:allowincell="f" style="position:absolute;left:5583;top:6959;width:125;height:19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4,316" path="m34,0l0,195l54,316e" stroked="t" o:allowincell="f" style="position:absolute;left:5422;top:7121;width:25;height:15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89,323" path="m289,0l168,225l0,323e" stroked="t" o:allowincell="f" style="position:absolute;left:5438;top:6959;width:144;height:16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3,340" path="m263,340l239,212l0,0e" stroked="t" o:allowincell="f" style="position:absolute;left:5307;top:6950;width:130;height:17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55,516" path="m37,516l0,388l155,169l47,0e" stroked="t" o:allowincell="f" style="position:absolute;left:5425;top:7279;width:76;height:25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9,600" path="m649,0l606,266l552,313l347,303l155,502l17,529l0,600e" stroked="t" o:allowincell="f" style="position:absolute;left:5443;top:7237;width:324;height:2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767,7149" to="5773,723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709,7147" to="5774,714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05,391" path="m105,391l24,290l68,101l0,0e" stroked="t" o:allowincell="f" style="position:absolute;left:5657;top:6952;width:51;height:19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8,125" path="m108,0l103,6l0,125e" stroked="t" o:allowincell="f" style="position:absolute;left:5910;top:7378;width:52;height:6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4,182" path="m464,0l104,182l0,17e" stroked="t" o:allowincell="f" style="position:absolute;left:5963;top:7370;width:232;height: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3,622" path="m0,0l98,104l115,316l293,622e" stroked="t" o:allowincell="f" style="position:absolute;left:5910;top:7440;width:145;height:31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1,283" path="m0,0l266,111l391,283e" stroked="t" o:allowincell="f" style="position:absolute;left:5768;top:7237;width:194;height:14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565,6932" to="5656,695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52,255" path="m552,255l256,111l118,117l67,13l0,0e" stroked="t" o:allowincell="f" style="position:absolute;left:5780;top:7624;width:275;height:12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3,391" path="m263,391l0,199l14,0e" stroked="t" o:allowincell="f" style="position:absolute;left:5758;top:7701;width:130;height:19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59,367" path="m259,0l151,239l0,367e" stroked="t" o:allowincell="f" style="position:absolute;left:5780;top:7440;width:129;height:1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764,7624" to="5778,770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92,165" path="m492,0l256,118l0,165e" stroked="t" o:allowincell="f" style="position:absolute;left:5519;top:7701;width:245;height:8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76,667" path="m0,0l37,125l239,168l276,226l273,428l115,556l152,667e" stroked="t" o:allowincell="f" style="position:absolute;left:5694;top:7989;width:137;height:33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10,60" path="m310,0l273,60l0,57e" stroked="t" o:allowincell="f" style="position:absolute;left:5694;top:7960;width:154;height:3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5,128" path="m105,0l0,67l24,128e" stroked="t" o:allowincell="f" style="position:absolute;left:5837;top:7896;width:51;height: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63,71" path="m363,7l138,71l33,0l0,54e" stroked="t" o:allowincell="f" style="position:absolute;left:5889;top:7870;width:181;height:3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88,198" path="m488,198l225,148l0,0e" stroked="t" o:allowincell="f" style="position:absolute;left:5849;top:7960;width:243;height:9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0,235" path="m340,235l300,178l95,168l0,0e" stroked="t" o:allowincell="f" style="position:absolute;left:5349;top:7666;width:169;height:11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301,7666" to="5347,766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274,7607" to="5300,766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300,7669" to="5301,766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302,7669" to="5328,773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275,7607" to="5299,7668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300,7669" to="5328,773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69,643" path="m0,0l169,452l91,643e" stroked="t" o:allowincell="f" style="position:absolute;left:5211;top:7858;width:83;height:32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3,54" path="m0,24l269,0l393,54e" stroked="t" o:allowincell="f" style="position:absolute;left:5497;top:7962;width:196;height: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32,410" path="m0,410l465,353l532,235l448,131l482,0e" stroked="t" o:allowincell="f" style="position:absolute;left:5257;top:7974;width:265;height:20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211,7732" to="5328,785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497,7784" to="5518,797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922,831" path="m922,0l828,101l642,10l30,306l0,370l80,488l27,831e" stroked="t" o:allowincell="f" style="position:absolute;left:5309;top:8322;width:460;height:4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33,472" path="m933,118l858,0l657,10l495,138l465,408l347,472l132,290l0,317e" stroked="t" o:allowincell="f" style="position:absolute;left:5344;top:8610;width:465;height:23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997,8497" to="6026,8547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011,8524" to="6025,854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54,349" path="m0,0l222,154l356,175l454,349e" stroked="t" o:allowincell="f" style="position:absolute;left:5770;top:8322;width:226;height:17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997,8497" to="6011,8523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946,400" path="m946,400l619,269l535,0l320,158l54,202l131,313l0,350e" stroked="t" o:allowincell="f" style="position:absolute;left:6292;top:7565;width:471;height:19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83,323" path="m283,323l64,131l0,0e" stroked="t" o:allowincell="f" style="position:absolute;left:6697;top:7844;width:140;height:16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35,162" path="m0,159l114,162l135,0e" stroked="t" o:allowincell="f" style="position:absolute;left:6697;top:7765;width:66;height: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72,418" path="m572,122l414,0l336,115l158,202l0,418e" stroked="t" o:allowincell="f" style="position:absolute;left:6411;top:7784;width:285;height:20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132,7821" to="6153,7828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76,161" path="m276,0l145,3l0,161e" stroked="t" o:allowincell="f" style="position:absolute;left:6154;top:7740;width:137;height: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94,373" path="m0,0l94,178l44,373e" stroked="t" o:allowincell="f" style="position:absolute;left:6071;top:7873;width:46;height:1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11,320" path="m0,320l307,175l411,0e" stroked="t" o:allowincell="f" style="position:absolute;left:6206;top:7992;width:204;height:15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39,505" path="m239,505l114,330l0,0e" stroked="t" o:allowincell="f" style="position:absolute;left:6292;top:7740;width:118;height:25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71,1064" path="m771,0l492,209l280,226l81,425l128,775l0,940l34,1064e" stroked="t" o:allowincell="f" style="position:absolute;left:6349;top:8142;width:384;height:5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2,723" path="m0,723l105,626l162,417l57,0e" stroked="t" o:allowincell="f" style="position:absolute;left:6177;top:8152;width:80;height:36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127,8514" to="6175,860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03,239" path="m203,124l135,239l0,0e" stroked="t" o:allowincell="f" style="position:absolute;left:6027;top:8548;width:100;height:11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3,408" path="m293,408l105,330l192,74l0,0e" stroked="t" o:allowincell="f" style="position:absolute;left:6177;top:8514;width:145;height:2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06,583" path="m0,583l206,394l84,142l91,0e" stroked="t" o:allowincell="f" style="position:absolute;left:6689;top:8142;width:101;height:2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45,474" path="m545,0l269,192l138,168l0,474e" stroked="t" o:allowincell="f" style="position:absolute;left:6416;top:8433;width:272;height:23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96,111" path="m296,31l172,0l14,111l0,51e" stroked="t" o:allowincell="f" style="position:absolute;left:6689;top:8408;width:147;height:5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837,8423" to="6879,860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06,326" path="m606,0l199,53l0,326e" stroked="t" o:allowincell="f" style="position:absolute;left:6578;top:8607;width:301;height:1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836,8343" to="6984,842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734,8006" to="6837,814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</v:group>
                <v:group id="shape_0" style="position:absolute;left:2642;top:2658;width:7791;height:8405">
                  <v:line id="shape_0" from="6093,8060" to="6205,815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349,7536" to="5442,7665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070,7829" to="6130,787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056,7752" to="6131,7828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786,6414" to="6871,661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124,4306" to="5237,432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743,364" path="m743,0l205,350l0,364e" stroked="t" o:allowincell="f" style="position:absolute;left:3286;top:6286;width:371;height:1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142,4833" to="5195,486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507,6262" to="5636,6488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847,6328" to="4879,648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354,6415" to="6541,6534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4233,4222" to="4381,427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054,4135" to="5122,432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487,4211" to="6534,4513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3351,3732" to="3405,385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15,222" path="m515,222l326,27l124,0l0,57e" stroked="t" o:allowincell="f" style="position:absolute;left:6894;top:8913;width:256;height:1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856,8892" to="6892,894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578,8770" to="6659,8865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75,259" path="m168,0l175,67l0,259e" stroked="t" o:allowincell="f" style="position:absolute;left:6576;top:8866;width:86;height:12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73,424" path="m273,424l17,205l0,0e" stroked="t" o:allowincell="f" style="position:absolute;left:6556;top:9009;width:135;height:21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556,8995" to="6575,9007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96,415" path="m0,0l192,172l296,415e" stroked="t" o:allowincell="f" style="position:absolute;left:6811;top:9112;width:148;height:20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691,9112" to="6809,922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810,8942" to="6892,911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660,8866" to="6856,889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05,545" path="m505,545l148,306l7,141l0,0e" stroked="t" o:allowincell="f" style="position:absolute;left:6323;top:8723;width:252;height:27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323,8717" to="6323,872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366,8671" to="6415,867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322,8674" to="6364,871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72,118" path="m172,0l47,10l0,118e" stroked="t" o:allowincell="f" style="position:absolute;left:6238;top:8723;width:84;height:5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18,344" path="m0,0l27,273l218,344e" stroked="t" o:allowincell="f" style="position:absolute;left:6128;top:8610;width:109;height:1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40,754" path="m740,0l697,128l525,249l461,659l199,754l104,649l0,737e" stroked="t" o:allowincell="f" style="position:absolute;left:5867;top:8782;width:370;height:37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33,855" path="m1033,0l932,189l730,145l343,317l0,855e" stroked="t" o:allowincell="f" style="position:absolute;left:6039;top:9009;width:516;height:42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3,670" path="m216,0l223,141l0,400l4,670e" stroked="t" o:allowincell="f" style="position:absolute;left:6330;top:9448;width:110;height:33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98,115" path="m798,24l613,115l0,0e" stroked="t" o:allowincell="f" style="position:absolute;left:6039;top:9437;width:398;height:5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1,447" path="m171,447l54,360l0,229l37,87l151,0e" stroked="t" o:allowincell="f" style="position:absolute;left:6751;top:9411;width:85;height:22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882,9319" to="6959,9420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826,9411" to="6880,942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91,370" path="m491,0l282,370l0,360e" stroked="t" o:allowincell="f" style="position:absolute;left:6438;top:9268;width:245;height:18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60,169" path="m0,169l481,0l760,61e" stroked="t" o:allowincell="f" style="position:absolute;left:6332;top:9699;width:379;height:8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3,347" path="m393,0l262,37l0,347e" stroked="t" o:allowincell="f" style="position:absolute;left:6515;top:9729;width:196;height:17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836,9630" to="6944,963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02,417" path="m0,0l17,259l202,306l128,417e" stroked="t" o:allowincell="f" style="position:absolute;left:6882;top:9421;width:100;height:20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48,219" path="m148,219l134,108l0,0e" stroked="t" o:allowincell="f" style="position:absolute;left:6791;top:9694;width:73;height:10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791,9634" to="6836,969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683,9267" to="6825,940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712,9693" to="6790,9727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416,8670" to="6577,876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684,9220" to="6691,9266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62,953" path="m104,953l0,869l162,646l91,529l128,327l40,135l51,0e" stroked="t" o:allowincell="f" style="position:absolute;left:5785;top:8669;width:80;height:47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23,161" path="m723,0l481,145l0,161e" stroked="t" o:allowincell="f" style="position:absolute;left:5475;top:9145;width:361;height:8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56,512" path="m256,512l0,293l7,101l84,0e" stroked="t" o:allowincell="f" style="position:absolute;left:5825;top:9150;width:127;height:25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837,9144" to="5866,914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22,340" path="m122,340l88,151l0,60l27,0e" stroked="t" o:allowincell="f" style="position:absolute;left:5331;top:8768;width:59;height:16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322,8738" to="5343,876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17,835" path="m0,0l64,14l70,77l6,316l13,337l114,757l178,751l252,835l417,660e" stroked="t" o:allowincell="f" style="position:absolute;left:5203;top:9193;width:207;height:41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202,8948" to="5312,9192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68,575" path="m168,575l107,545l161,353l47,195l0,0e" stroked="t" o:allowincell="f" style="position:absolute;left:5391;top:8938;width:83;height:28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59,141" path="m0,141l219,0l542,74l559,141e" stroked="t" o:allowincell="f" style="position:absolute;left:5035;top:8878;width:278;height:6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314,8938" to="5390,8947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00,232" path="m0,0l138,7l192,198l326,232l400,202e" stroked="t" o:allowincell="f" style="position:absolute;left:5411;top:9522;width:200;height:11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2,593" path="m44,593l0,465l172,0e" stroked="t" o:allowincell="f" style="position:absolute;left:5390;top:9226;width:84;height:29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923,9406" to="5952,9444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23,357" path="m623,0l502,67l293,74l71,236l0,357e" stroked="t" o:allowincell="f" style="position:absolute;left:5612;top:9445;width:310;height:17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953,9405" to="6038,9435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26,185" path="m0,0l300,148l559,131l599,185l626,175e" stroked="t" o:allowincell="f" style="position:absolute;left:5612;top:9623;width:312;height: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5923,9445" to="5924,971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258,747" path="m0,0l245,148l397,393l430,548l568,696l767,747l1231,616l1258,552e" stroked="t" o:allowincell="f" style="position:absolute;left:5958;top:9847;width:629;height:37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45,296" path="m77,0l0,239l24,296l145,273e" stroked="t" o:allowincell="f" style="position:absolute;left:5886;top:9711;width:71;height:14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86,219" path="m686,64l679,202l464,219l185,0l43,0l0,54e" stroked="t" o:allowincell="f" style="position:absolute;left:5958;top:9820;width:343;height:10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08,209" path="m508,195l444,209l191,14l0,0e" stroked="t" o:allowincell="f" style="position:absolute;left:6865;top:9804;width:253;height:1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2,431" path="m472,0l182,354l0,431e" stroked="t" o:allowincell="f" style="position:absolute;left:6630;top:9804;width:234;height:21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8,232" path="m228,232l121,168l117,50l0,0e" stroked="t" o:allowincell="f" style="position:absolute;left:6515;top:9903;width:114;height:11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064,966" path="m0,445l121,465l101,653l155,768l357,778l549,966l744,929l758,727l663,546l747,441l885,438l929,384l1064,0e" stroked="t" o:allowincell="f" style="position:absolute;left:6588;top:9901;width:530;height:48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4,209" path="m0,209l4,201l84,0e" stroked="t" o:allowincell="f" style="position:absolute;left:6588;top:10019;width:41;height:10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302,9783" to="6331,985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28,104" path="m428,101l84,104l0,0e" stroked="t" o:allowincell="f" style="position:absolute;left:6302;top:9852;width:212;height:5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4,323" path="m7,0l0,212l84,323e" stroked="t" o:allowincell="f" style="position:absolute;left:4992;top:8787;width:42;height:16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2,313" path="m0,0l149,219l472,313e" stroked="t" o:allowincell="f" style="position:absolute;left:4967;top:9036;width:235;height:15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967,8948" to="5034,903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7,334" path="m67,0l0,199l37,334e" stroked="t" o:allowincell="f" style="position:absolute;left:4977;top:8620;width:33;height:16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37,1350" path="m0,1070l276,1080l474,1016l515,1148l629,1218l693,1202l922,1350l1053,1350l1137,791l1097,0e" stroked="t" o:allowincell="f" style="position:absolute;left:4075;top:8571;width:568;height:67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4028,9098" to="4074,9106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89,825" path="m512,825l589,340l461,286l172,306l0,0e" stroked="t" o:allowincell="f" style="position:absolute;left:3773;top:8686;width:293;height:41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663,797" path="m0,102l155,333l293,313l704,558l757,602l737,740l852,797l841,656l892,605l1117,454l1319,427l1464,185l1467,43l1663,0e" stroked="t" o:allowincell="f" style="position:absolute;left:3197;top:9098;width:830;height:3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04,326" path="m804,0l350,326l0,323e" stroked="t" o:allowincell="f" style="position:absolute;left:3370;top:8686;width:402;height:1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46,389" path="m646,389l491,254l353,257l255,160l50,130l0,0e" stroked="t" o:allowincell="f" style="position:absolute;left:2955;top:8813;width:322;height:19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196,9007" to="3276,914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26,284" path="m626,0l97,183l0,284e" stroked="t" o:allowincell="f" style="position:absolute;left:2642;top:8813;width:312;height:14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10,707" path="m0,0l420,684l632,707l757,637l969,637l1110,389e" stroked="t" o:allowincell="f" style="position:absolute;left:2642;top:8955;width:554;height:35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3278,8847" to="3369,900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91,529" path="m0,529l316,428l367,303l491,162l424,0e" stroked="t" o:allowincell="f" style="position:absolute;left:8925;top:8725;width:245;height:2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8,229" path="m0,229l68,124l31,0e" stroked="t" o:allowincell="f" style="position:absolute;left:8910;top:8989;width:32;height:11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57,223" path="m457,132l350,223l0,0e" stroked="t" o:allowincell="f" style="position:absolute;left:8681;top:9038;width:228;height:1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4,411" path="m68,411l34,391l4,276l74,104l0,0e" stroked="t" o:allowincell="f" style="position:absolute;left:8937;top:9161;width:36;height:20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909,9103" to="8935,916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97,333" path="m297,0l142,128l68,320l0,333e" stroked="t" o:allowincell="f" style="position:absolute;left:8822;top:9366;width:147;height:16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59,966" path="m37,909l0,788l67,777l252,966l367,808l320,687l380,656l484,737l535,697l659,148l612,13l542,0e" stroked="t" o:allowincell="f" style="position:absolute;left:8699;top:9366;width:329;height:48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82,566" path="m16,566l0,360l64,158l282,0e" stroked="t" o:allowincell="f" style="position:absolute;left:8795;top:9161;width:141;height:28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96,1424" path="m178,1354l447,1424l582,1377l596,1172l468,1007l569,832l582,623l451,680l246,643l182,519l289,266l37,138l0,0e" stroked="t" o:allowincell="f" style="position:absolute;left:8598;top:10090;width:297;height:71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29,340" path="m47,340l154,266l229,84l0,0e" stroked="t" o:allowincell="f" style="position:absolute;left:8657;top:8868;width:114;height:16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75,492" path="m4,0l0,209l108,297l175,492e" stroked="t" o:allowincell="f" style="position:absolute;left:8375;top:8831;width:86;height:2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3,232" path="m343,0l148,0l0,232e" stroked="t" o:allowincell="f" style="position:absolute;left:8376;top:8714;width:171;height:11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00,492" path="m0,492l24,216l158,159l300,0e" stroked="t" o:allowincell="f" style="position:absolute;left:8508;top:8868;width:148;height:24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33,159" path="m333,0l131,159l0,155e" stroked="t" o:allowincell="f" style="position:absolute;left:8514;top:9038;width:166;height:7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462,9076" to="8507,911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508,9113" to="8513,911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78,657" path="m0,0l40,206l578,657e" stroked="t" o:allowincell="f" style="position:absolute;left:8514;top:9115;width:289;height:32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547,8714" to="8655,886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196,8711" to="8303,8729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45,239" path="m145,239l0,125l0,0e" stroked="t" o:allowincell="f" style="position:absolute;left:8304;top:8711;width:71;height:11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014,8884" to="8071,890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956,8908" to="8013,8931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956,8676" to="8015,8931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56,512" path="m219,512l256,202l0,0e" stroked="t" o:allowincell="f" style="position:absolute;left:8134;top:9031;width:127;height:25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072,8730" to="8195,888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31,293" path="m131,293l0,138l7,0e" stroked="t" o:allowincell="f" style="position:absolute;left:8068;top:8884;width:65;height:14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924,8907" to="8013,8945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924,8932" to="7955,894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468,475" path="m468,0l216,118l0,475e" stroked="t" o:allowincell="f" style="position:absolute;left:7900;top:9031;width:233;height:23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269,491" path="m269,0l90,181l0,491e" stroked="t" o:allowincell="f" style="position:absolute;left:8109;top:9287;width:133;height:24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242,9287" to="8246,928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542,451" path="m95,0l0,98l27,165l478,333l542,451e" stroked="t" o:allowincell="f" style="position:absolute;left:8062;top:9533;width:270;height:22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19,760" path="m519,3l256,0l216,57l152,326l179,670l0,760e" stroked="t" o:allowincell="f" style="position:absolute;left:7850;top:9531;width:258;height:37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08,128" path="m508,128l286,0l91,24l0,121e" stroked="t" o:allowincell="f" style="position:absolute;left:8568;top:9469;width:253;height:63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639,484" path="m639,484l515,437l0,0e" stroked="t" o:allowincell="f" style="position:absolute;left:8248;top:9287;width:319;height:24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78,458" path="m0,458l118,233l478,64l471,0e" stroked="t" o:allowincell="f" style="position:absolute;left:8333;top:9529;width:238;height:22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27,421" path="m427,0l91,235l0,421e" stroked="t" o:allowincell="f" style="position:absolute;left:8248;top:9076;width:213;height:21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44,303" path="m0,0l259,222l444,303e" stroked="t" o:allowincell="f" style="position:absolute;left:7702;top:8795;width:221;height:15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607,8842" to="7650,8887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23,64" path="m323,37l122,64l0,0e" stroked="t" o:allowincell="f" style="position:absolute;left:7468;top:9060;width:160;height:3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42,381" path="m542,381l418,142l75,185l0,0e" stroked="t" o:allowincell="f" style="position:absolute;left:7629;top:9078;width:270;height:18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651,8794" to="7701,8840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607,8888" to="7628,9077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607,8794" to="7701,8886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18,505" path="m17,0l17,192l118,441l0,505e" stroked="t" o:allowincell="f" style="position:absolute;left:7417;top:8714;width:58;height:25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33,384" path="m333,384l165,283l0,0e" stroked="t" o:allowincell="f" style="position:absolute;left:7251;top:8775;width:165;height:19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14,602" path="m111,0l30,107l0,447l114,602e" stroked="t" o:allowincell="f" style="position:absolute;left:7133;top:8657;width:56;height:30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150,8959" to="7188,902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28,185" path="m228,20l171,0l0,185e" stroked="t" o:allowincell="f" style="position:absolute;left:7353;top:9049;width:114;height:9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305,9116" to="7351,914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228,9071" to="7304,9116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229,9071" to="7352,914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350,454" path="m296,454l91,424l0,333l105,97l350,0e" stroked="t" o:allowincell="f" style="position:absolute;left:7131;top:9117;width:174;height:22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151,9023" to="7228,906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190,8775" to="7250,8958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279,9344" to="7302,940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75,404" path="m175,0l127,273l0,337l26,404e" stroked="t" o:allowincell="f" style="position:absolute;left:7266;top:9142;width:86;height:20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79,135" path="m0,44l121,0l579,135e" stroked="t" o:allowincell="f" style="position:absolute;left:7377;top:9591;width:288;height:67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54,421" path="m0,0l154,215l148,421e" stroked="t" o:allowincell="f" style="position:absolute;left:7303;top:9403;width:76;height:20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28,525" path="m128,0l30,141l0,525e" stroked="t" o:allowincell="f" style="position:absolute;left:7313;top:9613;width:63;height:262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67,781" path="m0,781l70,225l269,198l467,0e" stroked="t" o:allowincell="f" style="position:absolute;left:7666;top:9268;width:233;height:39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83,504" path="m383,504l242,353l104,380l54,333l0,205l17,0e" stroked="t" o:allowincell="f" style="position:absolute;left:7658;top:9659;width:191;height:25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416,8966" to="7466,905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717,273" path="m0,232l404,273l468,242l576,0l717,145e" stroked="t" o:allowincell="f" style="position:absolute;left:7518;top:10245;width:358;height:13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5,438" path="m185,438l0,266l0,0e" stroked="t" o:allowincell="f" style="position:absolute;left:7850;top:9911;width:91;height:21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97,135" path="m0,0l181,24l336,135l397,115e" stroked="t" o:allowincell="f" style="position:absolute;left:7114;top:9819;width:198;height:6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8,397" path="m0,0l33,131l144,202l188,397e" stroked="t" o:allowincell="f" style="position:absolute;left:7313;top:9876;width:93;height:19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340,377" path="m0,0l131,27l340,307l337,377e" stroked="t" o:allowincell="f" style="position:absolute;left:6946;top:9630;width:169;height:18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113,9819" to="7117,990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656,902" path="m434,0l246,212l0,347l145,879l367,902l656,572e" stroked="t" o:allowincell="f" style="position:absolute;left:7190;top:10075;width:327;height:45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40,174" path="m40,174l4,0l0,3e" stroked="t" o:allowincell="f" style="position:absolute;left:7407;top:10073;width:19;height:86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182,401" path="m182,401l129,216l28,132l0,0e" stroked="t" o:allowincell="f" style="position:absolute;left:7427;top:10160;width:90;height:20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7407,10075" to="7426,10159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56,538" path="m0,538l67,535l104,407l256,269l239,0e" stroked="t" o:allowincell="f" style="position:absolute;left:8598;top:9820;width:127;height:26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18,344" path="m518,344l461,303l471,169l316,24l44,0l0,58e" stroked="t" o:allowincell="f" style="position:absolute;left:8294;top:9911;width:258;height:171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11,131" path="m511,0l366,131l188,57l0,104e" stroked="t" o:allowincell="f" style="position:absolute;left:8297;top:10083;width:255;height:6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552,10082" to="8596,1008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249,360" path="m249,70l141,0l0,144l168,360e" stroked="t" o:allowincell="f" style="position:absolute;left:8210;top:9760;width:123;height:179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596,138" path="m596,17l529,118l323,138l172,0l37,24l0,81e" stroked="t" o:allowincell="f" style="position:absolute;left:7942;top:10090;width:297;height:68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888,1263" path="m108,0l0,256l171,643l178,1061l313,1020l659,1101l801,1081l888,1263e" stroked="t" o:allowincell="f" style="position:absolute;left:8243;top:10135;width:444;height:630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239,10097" to="8295,10133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240,9940" to="8293,10097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622,1491" path="m0,0l152,229l54,407l185,1033l320,1286l391,1279l576,1491l852,1484l919,1461l1003,1198l1050,1144l1114,1178l1225,929l1494,952l1622,899e" stroked="t" o:allowincell="f" style="position:absolute;left:7877;top:10317;width:810;height:74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shape id="shape_0" coordsize="767,192" path="m0,141l198,138l413,0l767,192e" stroked="t" o:allowincell="f" style="position:absolute;left:8334;top:9724;width:383;height:95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8333,9758" to="8333,9794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876,10130" to="7940,10316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804,9443" to="8821,953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975,4026" to="7044,4230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11,731" path="m0,731l111,663l91,0e" stroked="t" o:allowincell="f" style="position:absolute;left:6941;top:5032;width:55;height:364;mso-wrap-style:none;v-text-anchor:middle;mso-position-horizontal-relative:char">
                    <v:fill o:detectmouseclick="t" on="false"/>
                    <v:stroke color="white" weight="1800" joinstyle="round" endcap="flat"/>
                    <w10:wrap type="none"/>
                  </v:shape>
                  <v:line id="shape_0" from="6940,5396" to="7028,5558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959,5603" to="7001,5609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426,8667" to="7547,8713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187,8657" to="7249,8774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8016,8602" to="8093,8675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2881,8625" to="2954,8812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5810,8524" to="6011,8668" stroked="t" o:allowincell="f" style="position:absolute;flip:x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857,8607" to="6879,8892" stroked="t" o:allowincell="f" style="position:absolute;flip: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959,9319" to="7301,9402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6904,6666" to="6997,6721" stroked="t" o:allowincell="f" style="position:absolute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line id="shape_0" from="7613,8610" to="7649,8841" stroked="t" o:allowincell="f" style="position:absolute;flip:xy;mso-position-horizontal-relative:char">
                    <v:stroke color="white" weight="1800" joinstyle="miter" endcap="flat"/>
                    <v:fill o:detectmouseclick="t" on="false"/>
                    <w10:wrap type="none"/>
                  </v:line>
                  <v:shape id="shape_0" coordsize="1820,3290" path="m1709,3290l1709,3289l1736,3161l1538,3147l1396,2737l1709,2683l1820,2753l1807,2477l1501,2215l1437,2094l1282,2077l1144,1922l1231,1838l1198,1521l814,1063l831,872l908,771l851,643l400,114l181,259l13,138l0,0e" stroked="t" o:allowincell="f" style="position:absolute;left:6276;top:2658;width:910;height:164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6603,7470" path="m4941,7470l5055,7440l5099,7258l5378,6894l5072,6638l5082,6504l5412,6500l5472,6389l5738,6436l5869,6399l5560,6167l5614,5969l5496,5891l5439,5763l5244,5692l5270,5561l5472,5501l5526,5221l5732,5235l5977,5373l6196,4972l6314,5006l6492,4891l6465,4619l6479,4548l6546,4528l6428,4289l6603,4003l6323,3764l6384,3575l6334,3309l6431,3147l6374,3036l5964,3053l5644,3188l5523,3114l5536,2555l5301,2461l5567,2235l5661,2047l5758,1966l6018,1942l6189,1862l6105,1750l6085,1548l5917,1444l5587,1488l5270,1357l4957,993l4978,515l4651,505l4560,606l4564,677l4688,740l4715,1020l4638,1134l4419,1162l4412,892l4180,771l3833,1104l3837,1242l3712,1232l3568,1357l3453,1431l3194,1431l3164,1165l3123,1111l2726,1080l2649,1400l2528,1468l2353,1360l2242,1437l2107,1404l1969,1161l1698,1401l1693,1406l1692,1406l1640,1417l1390,1309l1202,1380l889,1333l781,1468l721,1434l599,1501l468,1461l445,1444l559,1259l596,835l710,498l562,172l451,7l317,0l266,47l246,384l0,486e" stroked="t" o:allowincell="f" style="position:absolute;left:7131;top:4060;width:3301;height:373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300,786" path="m300,786l189,547l0,487l215,254l269,0e" stroked="t" o:allowincell="f" style="position:absolute;left:6997;top:4303;width:148;height:393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2713,1033" path="m2713,538l2649,505l2534,592l2117,680l2023,787l2013,727l1764,724l1619,619l1407,710l1515,313l1511,242l1393,175l1084,91l986,0l932,128l757,212l862,538l976,616l868,872l539,740l253,774l61,1033l0,1020e" stroked="t" o:allowincell="f" style="position:absolute;left:5790;top:4427;width:1355;height:516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454,3374" path="m1454,3374l1292,3276l1279,3027l1188,2939l936,2889l976,2683l936,2481l976,2428l838,2525l811,2391l653,2269l323,2333l168,2192l199,2074l125,1828l178,1727l0,1401l111,1333l91,670l515,421l545,283l525,44l411,0e" stroked="t" o:allowincell="f" style="position:absolute;left:6941;top:4697;width:726;height:1685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949,2608" path="m949,0l875,0l582,302l434,538l235,548l0,804l71,791l151,908l350,861l585,1020l579,1232l427,1471l545,1568l744,1851l794,2124l764,2245l562,2420l208,2608l23,2551e" stroked="t" o:allowincell="f" style="position:absolute;left:7193;top:6383;width:474;height:1304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3867,3026" path="m3867,3026l3799,3012l3685,2841l3372,2706l3332,2376l3422,2050l3163,1992l3291,1851l3234,1733l3099,1686l3029,1568l2766,1652l2366,1656l2413,1538l2329,1370l2211,1420l2073,1285l1948,1282l1871,945l1430,733l1373,535l981,800l959,757l996,488l716,3l713,0l673,121l565,185l511,154l97,272l0,202e" stroked="t" o:allowincell="f" style="position:absolute;left:7668;top:6282;width:1932;height:1512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440,1319" path="m0,52l125,91l300,0l313,67l195,229l397,245l576,124l629,124l774,319l1040,542l1090,1154l1191,1255l1397,1259l1440,1319e" stroked="t" o:allowincell="f" style="position:absolute;left:6485;top:6999;width:719;height:659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  <v:shape id="shape_0" coordsize="1016,966" path="m1016,0l868,4l569,202l135,212l114,374l0,371l64,502l283,694l74,966e" stroked="t" o:allowincell="f" style="position:absolute;left:6697;top:7659;width:507;height:482;mso-wrap-style:none;v-text-anchor:middle;mso-position-horizontal-relative:char">
                    <v:fill o:detectmouseclick="t" on="false"/>
                    <v:stroke color="#9933cc" weight="9000" joinstyle="round" endcap="flat"/>
                    <w10:wrap type="none"/>
                  </v:shape>
                </v:group>
                <v:shape id="shape_0" coordsize="4564,2781" path="m91,0l84,142l206,394l0,583l14,643l172,532l296,563l596,401l855,340l953,435l953,401l1198,290l1380,364l1491,313l1508,186l1703,165l2073,781l2225,916l2655,1068l2810,919l2995,859l2915,1091l3016,1175l2767,1485l2760,1623l2891,1778l3147,1980l3110,2290l3120,2290l3635,2727l3759,2774l3850,2677l4045,2653l4267,2781l4335,2768l4409,2576l4564,2448e" stroked="t" o:allowincell="f" style="position:absolute;left:6689;top:8142;width:2280;height:1390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400,3141" path="m122,3141l88,3121l58,3006l128,2834l54,2730l0,2616l68,2511l31,2387l347,2286l398,2161l522,2020l455,1858l556,1777l589,1649l700,1586l818,1639l1013,1235l997,1017l1145,640l1195,592l1400,613l1347,61l1384,0e" stroked="t" o:allowincell="f" style="position:absolute;left:8910;top:7795;width:699;height:1570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053,2830" path="m1802,2830l1720,2716l1744,2652l2053,2299l2040,2232l1922,1962l1474,1754l1437,1693l1542,1434l1209,1185l1219,976l946,1006l960,703l785,582l401,77l283,0l0,3e" stroked="t" o:allowincell="f" style="position:absolute;left:4456;top:320;width:1025;height:1414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72,30" path="m71,0l0,30l72,1l71,0e" stroked="t" o:allowincell="f" style="position:absolute;left:5321;top:1735;width:35;height:15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450,1882" path="m2252,1882l2450,1609l2326,1293l1929,1161l1902,1225l1989,1417l1986,1555l1787,1754l1717,1747l1633,1555l1585,1750l1272,1882l1155,1468l1030,1293l892,959l657,808l256,1084l0,882l465,431l626,124l498,0l412,36e" stroked="t" o:allowincell="f" style="position:absolute;left:5151;top:1717;width:1224;height:940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6239,2016" path="m6239,599l6182,491l6179,488l5903,525l5650,774l5583,757l5412,454l5422,175l5223,158l5018,0l4883,3l4762,151l4732,481l4627,552l4631,417l4563,417l4493,525l4358,528l4271,549l4089,475l4022,471l4008,535l3635,363l3611,427l3483,427l3197,697l2864,592l2702,646l2564,717l2420,613l2299,636l2245,505l2120,444l2060,559l1753,656l1686,549l1451,629l1346,714l1191,1020l1141,976l1131,852l993,858l882,788l693,852l458,804l296,1188l340,1441l0,1882l162,2016e" stroked="t" o:allowincell="f" style="position:absolute;left:1336;top:22;width:3119;height:1008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808,2013" path="m0,2013l115,1848l179,1579l303,1525l371,1266l643,1532l663,1111l505,875l549,744l778,485l808,199l737,0e" stroked="t" o:allowincell="f" style="position:absolute;left:4087;top:322;width:403;height:1006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540,879" path="m2540,131l2204,131l2079,81l1948,101l1797,236l1595,242l1467,0l1204,77l1097,148l1090,266l891,289l777,626l710,653l521,707l380,565l124,512l127,545l191,683l0,879e" stroked="t" o:allowincell="f" style="position:absolute;left:2817;top:1263;width:1269;height:438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050,3713" path="m1050,3713l989,3481l279,3074l47,2862l111,2777l0,2047l151,2000l127,1932l212,1660l164,1310l215,1037l370,983l373,761l693,370l885,118l834,0l434,51l164,10e" stroked="t" o:allowincell="f" style="position:absolute;left:4005;top:1324;width:524;height:1855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824,1175" path="m2824,0l2574,121l2430,276l2551,529l2662,616l2615,812l2554,852l2497,812l2312,704l2177,754l1767,613l1710,647l1723,785l1572,902l1588,1118l1326,1040l993,1007l777,1175l579,1104l562,896l229,637l0,542e" stroked="t" o:allowincell="f" style="position:absolute;left:3118;top:3180;width:1411;height:587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670,1330" path="m1670,237l1572,205l1528,0l1285,77l1306,192l1060,434l1107,703l1010,791l996,929l831,1047l969,1269l283,1330l168,1165l0,1054e" stroked="t" o:allowincell="f" style="position:absolute;left:4937;top:2737;width:834;height:664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548,1740" path="m420,1740l548,1356l239,1205l215,996l91,824l94,754l212,676l10,494l0,427l185,0e" stroked="t" o:allowincell="f" style="position:absolute;left:4844;top:3264;width:274;height:870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814,169" path="m814,169l720,152l551,34l0,0e" stroked="t" o:allowincell="f" style="position:absolute;left:4530;top:3180;width:406;height:83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692,1400" path="m333,1400l279,1279l333,636l0,549l64,424l50,279l350,175l407,293l865,320l1073,182l1093,51l1692,0e" stroked="t" o:allowincell="f" style="position:absolute;left:4208;top:4135;width:846;height:699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940,575" path="m940,37l802,0l745,43l559,431l546,575l88,481l0,453e" stroked="t" o:allowincell="f" style="position:absolute;left:5806;top:2640;width:469;height:287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352,4152" path="m444,0l471,280l286,392l94,301l0,408l30,533l380,614l965,1119l1087,1085l1188,822l1184,1024l1352,1334l1292,1462l1319,1809l1211,2071l1214,2213l1006,2243l827,2135l558,2324l269,2166l222,2219l323,2549l40,2849l104,2953l272,3085l259,3293l501,3553l370,3795l403,3923l525,3977l447,4152e" stroked="t" o:allowincell="f" style="position:absolute;left:5566;top:2861;width:676;height:2075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line id="shape_0" from="5772,2856" to="5787,2860" stroked="t" o:allowincell="f" style="position:absolute;mso-position-horizontal-relative:char">
                  <v:stroke color="#9933cc" weight="9000" joinstyle="miter" endcap="flat"/>
                  <v:fill o:detectmouseclick="t" on="false"/>
                  <w10:wrap type="none"/>
                </v:line>
                <v:line id="shape_0" from="5772,2856" to="5805,2865" stroked="t" o:allowincell="f" style="position:absolute;flip:xy;mso-position-horizontal-relative:char">
                  <v:stroke color="#9933cc" weight="9000" joinstyle="miter" endcap="flat"/>
                  <v:fill o:detectmouseclick="t" on="false"/>
                  <w10:wrap type="none"/>
                </v:line>
                <v:line id="shape_0" from="5788,2861" to="5805,2865" stroked="t" o:allowincell="f" style="position:absolute;mso-position-horizontal-relative:char">
                  <v:stroke color="#9933cc" weight="9000" joinstyle="miter" endcap="flat"/>
                  <v:fill o:detectmouseclick="t" on="false"/>
                  <w10:wrap type="none"/>
                </v:line>
                <v:shape id="shape_0" coordsize="2800,2030" path="m0,461l299,269l393,0l750,212l885,222l757,539l740,741l999,879l1157,1057l1295,1040l1352,1020l1551,1020l1453,1205l1514,1471l1534,1737l1713,1818l1699,2023l2046,2030l2180,2007l2160,1808l2079,1700l2106,1502l2372,1481l2537,1576l2800,1805e" stroked="t" o:allowincell="f" style="position:absolute;left:1417;top:800;width:1399;height:1014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380,3497" path="m778,0l922,373l478,720l421,919l327,996l333,996l468,986l667,1326l569,1508l0,1743l111,1865l374,1885l492,2032l495,2036l542,1996l562,1982l683,2063l704,2201l512,2582l529,2716l1033,2824l852,2915l852,3036l953,3194l1313,3497l1380,3497e" stroked="t" o:allowincell="f" style="position:absolute;left:2428;top:1702;width:689;height:1748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538,3013" path="m1266,0l1165,88l1296,310l1229,512l1484,589l1538,1041l1336,1061l1067,1603l973,1862l852,1923l741,1869l505,1983l495,2172l283,2205l0,2485l24,2801l236,2781l394,3013e" stroked="t" o:allowincell="f" style="position:absolute;left:784;top:1031;width:768;height:1505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4180,3424" path="m4180,3296l4126,3306l4103,3202l3689,3192l3383,3333l2841,3424l2703,3407l2666,3350l2686,3289l2548,3074l2514,2882l2484,2821l2245,2727l1565,2606l1563,2600l1242,2697l818,2747l771,2693l472,2751l421,3067l155,3097l91,3114l58,3057l0,2532l108,2424l303,2390l633,2158l515,2077l475,1795l731,1057l711,987l916,485l1101,401l1289,445l1518,465l1720,472l1841,408l1848,216l1939,132l1949,0e" stroked="t" o:allowincell="f" style="position:absolute;left:7;top:2537;width:2089;height:1711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182,1482" path="m0,0l199,47l326,14l461,253l549,165l676,192l811,354l872,384l868,455l713,761l976,761l1084,1216l1144,1212l1178,1320l1182,1482e" stroked="t" o:allowincell="f" style="position:absolute;left:981;top:2537;width:590;height:740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73,379" path="m0,0l6,161l137,316l273,379e" stroked="t" o:allowincell="f" style="position:absolute;left:1572;top:3278;width:135;height:188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73,379" path="m273,379l137,319l3,161l0,0e" stroked="t" o:allowincell="f" style="position:absolute;left:1572;top:3278;width:135;height:188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743,624" path="m0,0l345,156l278,274l376,452l743,624e" stroked="t" o:allowincell="f" style="position:absolute;left:1708;top:3467;width:371;height:311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076,657" path="m0,657l101,468l451,441l703,643l1016,569l1033,505l1349,569l1531,492l1598,495l1844,155l2076,0e" stroked="t" o:allowincell="f" style="position:absolute;left:2080;top:3451;width:1037;height:327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807,838" path="m255,804l387,838l518,794l572,670l807,538l548,114l282,10l0,0e" stroked="t" o:allowincell="f" style="position:absolute;left:2080;top:3779;width:403;height:418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line id="shape_0" from="2096,4182" to="2206,4184" stroked="t" o:allowincell="f" style="position:absolute;flip:x;mso-position-horizontal-relative:char">
                  <v:stroke color="#9933cc" weight="9000" joinstyle="miter" endcap="flat"/>
                  <v:fill o:detectmouseclick="t" on="false"/>
                  <w10:wrap type="none"/>
                </v:line>
                <v:shape id="shape_0" coordsize="990,1502" path="m990,1502l942,1370l747,1168l734,1024l798,1014l825,892l724,660l663,643l397,717l327,525l0,475l24,128l84,0e" stroked="t" o:allowincell="f" style="position:absolute;left:2166;top:4182;width:493;height:749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3429,787" path="m3429,373l3358,367l3301,246l3106,171l2985,222l2810,437l2631,390l2423,239l2234,222l2204,74l1992,3l1766,0l1541,131l1433,296l1194,424l1114,606l976,606l844,717l740,771l673,787l400,582l131,629l111,565l0,569e" stroked="t" o:allowincell="f" style="position:absolute;left:2660;top:4648;width:1714;height:393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397,2020" path="m266,0l192,249l198,447l3,720l0,727l178,787l313,750l397,1201l70,1299l37,1437l212,1747l185,1811l289,1959l272,2020e" stroked="t" o:allowincell="f" style="position:absolute;left:2527;top:4932;width:198;height:1009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828,3636" path="m1804,0l1754,125l1828,239l1824,384l1622,569l1511,906l1387,899l1286,980l1219,996l1148,1185l963,1239l771,1424l731,1633l492,1703l233,1764l280,1892l169,1959l226,2370l0,2528l391,2656l535,3006l492,3137l260,3252l263,3390l337,3504l283,3626l404,3636e" stroked="t" o:allowincell="f" style="position:absolute;left:1195;top:4185;width:912;height:1817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534,1067" path="m2534,0l2464,269l2403,306l2474,572l2292,1030l2235,1067l2178,1023l2073,781l1818,663l1531,643l1414,478l1370,531l1094,518l976,441l922,242l791,94l444,53l0,121e" stroked="t" o:allowincell="f" style="position:absolute;left:1397;top:5942;width:1266;height:533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740,1215" path="m2740,131l2595,0l2501,104l1986,289l1828,417l1996,643l1989,851l1451,1201l1246,1215l1023,1168l1040,908l838,582l734,491l606,548l478,505l411,245l441,181l377,161l111,225l0,165e" stroked="t" o:allowincell="f" style="position:absolute;left:2664;top:5860;width:1368;height:606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460,4965" path="m2416,0l2460,269l2410,542l1928,548l1814,622l1457,791l1356,963l1222,952l1198,1013l885,888l703,979l111,1043l74,1107l135,1309l54,1730l0,1777l3,1959l172,2080l400,1919l478,2030l427,2225l612,2326l1036,2659l956,2918l1094,3151l1279,3171l1444,3415l1201,3602l1151,3790l1306,4184l1259,4379l1333,4501l1521,4598l1598,4864l1733,4898l1757,4965e" stroked="t" o:allowincell="f" style="position:absolute;left:188;top:6003;width:1229;height:2482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6169,2330" path="m246,0l64,118l0,246l155,636l128,774l199,1192l114,1306l138,1434l350,1559l390,1596l350,1687l404,1808l606,1751l740,1774l936,2219l1137,2235l1329,2054l1450,2124l1656,2138l1740,1953l1878,1963l2204,2195l2383,2040l2571,2330l3338,2256l3369,2271l3377,2275l3399,2286l3389,2094l3635,1986l3591,1720l3678,1613l4028,1646l4153,1576l4365,1576l4506,1328l4661,1559l4799,1539l5210,1784l5263,1828l5243,1966l5358,2023l5347,1882l5398,1831l5623,1680l5825,1653l5970,1411l5973,1269l6169,1226e" stroked="t" o:allowincell="f" style="position:absolute;left:944;top:8486;width:3083;height:1163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5391,2518" path="m5391,320l5132,131l5122,0l4906,256l4627,219l4435,121l4317,195l4025,91l3806,205l3779,391l3691,471l3439,391l3163,441l2964,387l2662,556l2473,481l2238,589l2291,764l2164,997l2258,1094l2106,1229l2032,1427l1928,1522l1968,1727l1864,1983l1676,1902l1538,1922l1319,2074l1134,2293l854,2370l750,2461l562,2518l205,2309l0,2279e" stroked="t" o:allowincell="f" style="position:absolute;left:1067;top:7346;width:2694;height:1258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077,719" path="m1077,719l922,656l807,687l791,626l673,592l542,639l444,542l313,515l155,128l0,0e" stroked="t" o:allowincell="f" style="position:absolute;left:4876;top:5006;width:538;height:359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181,3373" path="m811,3373l982,3074l972,3006l706,2956l713,2689l841,2703l1181,2501l1117,2168l925,2097l811,1845l602,1552l538,1350l562,1219l770,953l804,754l794,747l878,404l807,131l744,94l727,74l346,17l282,0l64,236l0,226e" stroked="t" o:allowincell="f" style="position:absolute;left:5682;top:5274;width:590;height:1686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473,188" path="m473,17l455,187l455,188l0,0e" stroked="t" o:allowincell="f" style="position:absolute;left:5446;top:5378;width:235;height:94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62,32" path="m0,0l60,25l39,32l62,25e" stroked="t" o:allowincell="f" style="position:absolute;left:5415;top:5366;width:30;height:15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64,25" path="m0,0l64,25l62,25e" stroked="t" o:allowincell="f" style="position:absolute;left:5415;top:5366;width:31;height:11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line id="shape_0" from="5682,4937" to="5789,5386" stroked="t" o:allowincell="f" style="position:absolute;flip:y;mso-position-horizontal-relative:char">
                  <v:stroke color="#9933cc" weight="9000" joinstyle="miter" endcap="flat"/>
                  <v:fill o:detectmouseclick="t" on="false"/>
                  <w10:wrap type="none"/>
                </v:line>
                <v:shape id="shape_0" coordsize="639,1744" path="m501,0l639,380l390,481l485,791l441,986l539,1081l572,1404l475,1394l424,1501l232,1454l57,1512l0,1559l101,1592l88,1646l145,1744e" stroked="t" o:allowincell="f" style="position:absolute;left:4804;top:4135;width:319;height:870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447,542" path="m397,542l447,253l431,182l219,0l44,132l0,84e" stroked="t" o:allowincell="f" style="position:absolute;left:4375;top:4793;width:223;height:270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080,1754" path="m0,1754l131,1653l353,1511l276,1326l730,1054l908,1121l895,670l730,468l791,343l760,212l814,0l1080,30e" stroked="t" o:allowincell="f" style="position:absolute;left:4033;top:5048;width:540;height:876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606,350" path="m0,114l17,246l182,350l478,306l542,3l606,0e" stroked="t" o:allowincell="f" style="position:absolute;left:4574;top:5006;width:301;height:174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875,1343" path="m858,1343l875,1148l734,919l404,700l269,693l246,491l185,380l0,374l20,178l199,0e" stroked="t" o:allowincell="f" style="position:absolute;left:3934;top:5925;width:437;height:671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3450,751" path="m3450,727l3315,741l3197,593l3070,646l2666,603l2588,710l2403,670l2107,545l1983,391l1854,265l1871,316l1811,333l1579,259l1515,256l1451,431l1111,492l771,434l566,751l381,667l340,263l91,175l0,0e" stroked="t" o:allowincell="f" style="position:absolute;left:4363;top:6597;width:1724;height:374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366,1276" path="m366,0l245,61l43,27l0,77l279,367l225,576l312,919l289,1205l238,1276e" stroked="t" o:allowincell="f" style="position:absolute;left:4180;top:6597;width:182;height:637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100,1330" path="m2100,896l2006,902l2060,1027l1824,1279l1639,1212l1333,1330l1266,1212l1131,1178l939,1236l919,1172l1037,1101l1098,977l1138,721l1030,573l909,562l812,468l754,64l670,0l669,6l623,192l472,330l404,593l334,593l189,451l169,387l41,360l0,34e" stroked="t" o:allowincell="f" style="position:absolute;left:4299;top:7218;width:1049;height:664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073,623" path="m1073,81l946,121l673,84l569,0l350,421l0,623e" stroked="t" o:allowincell="f" style="position:absolute;left:3762;top:7195;width:536;height:310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1286,3185" path="m677,0l700,269l600,182l468,168l276,357l263,623l250,626l85,848l0,1023l58,1060l54,1195l404,1511l613,1397l640,1269l724,1350l711,1552l808,1474l852,1518l929,1713l946,1993l896,2195l707,2289l697,2360l869,2666l1158,2646l1286,2700l1209,3185e" stroked="t" o:allowincell="f" style="position:absolute;left:3424;top:7506;width:642;height:1591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355,1777" path="m0,1071l94,1087l370,1097l568,1033l609,1165l723,1235l787,1219l1016,1367l1147,1367l1231,808l1191,17l1275,0l1443,209l1501,683l1667,800l1578,912l1578,1121l1464,1367l1652,1434l1692,1777l1931,1367l2355,1575e" stroked="t" o:allowincell="f" style="position:absolute;left:4028;top:8563;width:1177;height:888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278,2225" path="m982,0l1077,168l1282,178l1322,235l1279,616l1245,747l1329,851l1262,969l797,1026l669,1087l491,1299l424,1323l319,1228l202,1296l10,1427l0,1498l185,1592l306,1908l515,1871l653,2104l821,2225l929,2144l982,1801l902,1683l932,1619l1544,1323l1730,1414l1824,1313l2046,1467l2180,1488l2278,1662e" stroked="t" o:allowincell="f" style="position:absolute;left:4858;top:7666;width:1138;height:1111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672,90" path="m672,90l404,0l205,37l0,0e" stroked="t" o:allowincell="f" style="position:absolute;left:6088;top:6961;width:335;height:43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2211,1300" path="m2211,0l1979,159l1855,101l1155,84l852,266l838,441l795,707l741,754l536,744l344,943l206,970l189,1041l0,1300e" stroked="t" o:allowincell="f" style="position:absolute;left:5349;top:7016;width:1105;height:649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line id="shape_0" from="6423,7004" to="6483,7024" stroked="t" o:allowincell="f" style="position:absolute;flip:xy;mso-position-horizontal-relative:char">
                  <v:stroke color="#9933cc" weight="9000" joinstyle="miter" endcap="flat"/>
                  <v:fill o:detectmouseclick="t" on="false"/>
                  <w10:wrap type="none"/>
                </v:line>
                <v:line id="shape_0" from="6455,7016" to="6484,7025" stroked="t" o:allowincell="f" style="position:absolute;flip:xy;mso-position-horizontal-relative:char">
                  <v:stroke color="#9933cc" weight="9000" joinstyle="miter" endcap="flat"/>
                  <v:fill o:detectmouseclick="t" on="false"/>
                  <w10:wrap type="none"/>
                </v:line>
                <v:line id="shape_0" from="6424,7005" to="6454,7015" stroked="t" o:allowincell="f" style="position:absolute;mso-position-horizontal-relative:char">
                  <v:stroke color="#9933cc" weight="9000" joinstyle="miter" endcap="flat"/>
                  <v:fill o:detectmouseclick="t" on="false"/>
                  <w10:wrap type="none"/>
                </v:line>
                <v:shape id="shape_0" coordsize="1618,1652" path="m1618,0l1215,289l1140,171l939,181l777,309l747,579l629,643l414,461l282,488l255,548l343,639l377,828l222,848l0,1336l64,1350l70,1413l6,1652e" stroked="t" o:allowincell="f" style="position:absolute;left:5203;top:8524;width:808;height:826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line id="shape_0" from="6011,8524" to="6025,8547" stroked="t" o:allowincell="f" style="position:absolute;flip:xy;mso-position-horizontal-relative:char">
                  <v:stroke color="#9933cc" weight="9000" joinstyle="miter" endcap="flat"/>
                  <v:fill o:detectmouseclick="t" on="false"/>
                  <w10:wrap type="none"/>
                </v:line>
                <v:line id="shape_0" from="5997,8497" to="6026,8547" stroked="t" o:allowincell="f" style="position:absolute;mso-position-horizontal-relative:char">
                  <v:stroke color="#9933cc" weight="9000" joinstyle="miter" endcap="flat"/>
                  <v:fill o:detectmouseclick="t" on="false"/>
                  <w10:wrap type="none"/>
                </v:line>
                <v:line id="shape_0" from="5997,8497" to="6011,8523" stroked="t" o:allowincell="f" style="position:absolute;mso-position-horizontal-relative:char">
                  <v:stroke color="#9933cc" weight="9000" joinstyle="miter" endcap="flat"/>
                  <v:fill o:detectmouseclick="t" on="false"/>
                  <w10:wrap type="none"/>
                </v:line>
                <v:shape id="shape_0" coordsize="1414,1280" path="m1414,0l1135,209l923,226l724,425l771,775l643,940l677,1064l593,1152l593,1162l468,1172l421,1280l230,1209l203,936l135,1051l0,812e" stroked="t" o:allowincell="f" style="position:absolute;left:6027;top:8142;width:706;height:639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coordsize="7646,3424" path="m0,0l7,21l108,441l172,435l246,519l411,344l549,351l603,542l737,576l811,546l1111,694l1370,677l1410,731l1437,721l1360,960l1384,1017l1505,994l1750,1142l1902,1387l1935,1542l2073,1690l2272,1741l2736,1610l2763,1546l2884,1566l2864,1754l2918,1869l3120,1879l3312,2067l3507,2030l3521,1828l3426,1647l3510,1542l3648,1539l3692,1485l3827,1101l3817,936l3998,960l4153,1071l4214,1051l4247,1182l4358,1253l4402,1448l4214,1660l3968,1795l4113,2327l4335,2350l4624,2020l5028,2061l5092,2030l5200,1788l5341,1933l5493,2162l5395,2340l5526,2966l5661,3219l5732,3212l5917,3424l6193,3417l6260,3394l6344,3131l6391,3077l6455,3111l6566,2862l6835,2885l6963,2832l7232,2902l7367,2855l7381,2650l7253,2485l7354,2310l7367,2101l7236,2158l7031,2121l6967,1997l7074,1744l6822,1616l6785,1478l6852,1475l6889,1347l7041,1209l7024,940l6987,819l7054,808l7239,997l7354,839l7307,718l7367,687l7471,768l7522,728l7646,179l7599,44l7529,31e" stroked="t" o:allowincell="f" style="position:absolute;left:5206;top:9351;width:3822;height:1711;mso-wrap-style:none;v-text-anchor:middle;mso-position-horizontal-relative:char">
                  <v:fill o:detectmouseclick="t" on="false"/>
                  <v:stroke color="#9933cc" weight="9000" joinstyle="round" endcap="flat"/>
                  <w10:wrap type="none"/>
                </v:shape>
                <v:shape id="shape_0" stroked="f" o:allowincell="f" style="position:absolute;left:2572;top:821;width:886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Yonne N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2184;width:35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;top:2312;width:1321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Gâtinais en Bourgo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2386;width:920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A du Sénona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2360;width:1193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fr-FR" w:bidi="ar-SA"/>
                          </w:rPr>
                          <w:t>CC de la Vanne et 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2488;width:690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Pays d'Ot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167;width:67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 xml:space="preserve">CC du Bet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;top:3295;width:748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et de la Clé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4097;width:87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 Jovin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4312;width:348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4440;width:943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 xml:space="preserve"> l'Agglom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4568;width:69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 xml:space="preserve"> Migenno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8;top:3500;width:348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3628;width:105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Seignelay-Brie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4139;width:107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 Florentin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6;top:5532;width:1806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Le Tonnerois en Bourgo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8;top:6131;width:1308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 Pays Chablis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6051;width:1002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A de l'Auxerr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7;top:5289;width:976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e l'Aillanta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5242;width:891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Charny-Orée-de-Puisay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5330;width:726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(commune nouvel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6858;width:121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Coeur de Puisay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7043;width:1421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 Pays Coulange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7643;width:548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 xml:space="preserve">CC Ent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7771;width:813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ure et Yo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5;top:7710;width:75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du Se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6;top:9300;width:1640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Avallon, Vézelay, Morv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7935;width:1382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Forterre Val d'Yo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8574;width:173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672288"/>
                            <w:lang w:val="en-US" w:bidi="ar-SA"/>
                          </w:rPr>
                          <w:t>CC Portes de Puisaye Forte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488,22080" path="m14151,8123l14131,8460l13916,8549l13912,8551l13885,8561l13912,8433l13714,8419l13572,8009l13885,7955l13996,8025l13983,7749l13677,7487l13613,7366l13458,7349l13320,7194l13407,7110l13374,6793l12990,6335l13007,6144l13084,6043l13027,5915l12576,5386l12357,5531l12189,5410l12176,5272l12374,4999l12250,4683l11853,4551l11826,4615l11913,4807l11910,4945l11711,5144l11641,5137l11557,4945l11509,5140l11196,5272l11079,4858l10954,4683l10816,4349l10581,4198l10180,4474l9924,4272l10389,3821l10550,3514l10422,3390l10318,3427l10254,3312l10278,3248l10587,2895l10574,2828l10456,2558l10008,2350l9971,2289l10076,2030l9743,1781l9753,1572l9480,1602l9494,1299l9319,1178l8935,673l8817,596l8534,599l8477,491l8474,488l8198,525l7945,774l7878,757l7707,454l7717,175l7518,158l7313,0l7178,3l7057,151l7027,481l6922,552l6926,417l6858,417l6788,525l6653,528l6566,549l6384,475l6317,471l6303,535l5930,363l5906,427l5778,427l5492,697l5159,592l4997,646l4859,717l4715,613l4594,636l4540,505l4415,444l4355,559l4048,656l3981,549l3746,629l3641,714l3486,1020l3436,976l3426,852l3288,858l3177,788l2988,852l2753,804l2591,1188l2635,1441l2295,1882l2457,2016l2356,2104l2487,2326l2420,2528l2675,2605l2729,3057l2527,3077l2258,3619l2164,3878l2043,3939l1932,3885l1696,3999l1686,4188l1474,4221l1191,4501l1215,4817l1427,4797l1585,5029l1784,5076l1911,5043l2046,5282l2134,5194l2261,5221l2396,5383l2457,5413l2453,5484l2298,5790l2561,5790l2669,6245l2729,6241l2763,6349l2773,6672l2904,6827l3385,7046l3318,7164l3416,7342l3783,7514l3480,7689l3466,7759l3540,7877l3735,7955l3739,8231l3762,8335l3816,8325l3766,8450l3840,8564l3836,8709l3634,8894l3523,9231l3399,9224l3298,9305l3231,9321l3160,9510l2975,9564l2783,9749l2743,9958l2245,10089l2292,10217l2181,10284l2238,10695l2012,10853l2403,10981l2547,11331l2504,11462l2272,11577l2275,11715l2349,11829l2295,11951l2416,11961l2460,12230l2410,12503l1928,12509l1814,12583l1457,12752l1356,12924l1222,12913l1198,12974l885,12849l703,12940l111,13004l74,13068l135,13270l54,13691l0,13738l3,13920l172,14041l400,13880l478,13991l427,14186l612,14287l1036,14620l956,14879l1094,15112l1279,15132l1444,15376l1201,15563l1151,15751l1306,16145l1259,16340l1333,16462l1521,16559l1598,16825l1733,16859l1757,16926l1962,16956l2319,17165l2507,17108l2611,17017l2891,16940l3076,16721l3295,16569l3433,16549l3621,16630l3742,16734l3786,16788l3688,16973l3779,17539l3907,17492l3968,17522l4143,17741l4321,17852l4361,17983l4550,17943l4651,17859l4907,17865l5327,18549l5539,18572l5664,18502l5876,18502l6021,18256l6172,18485l6310,18465l6721,18710l6774,18754l6754,18892l6869,18949l6858,18808l6909,18757l7134,18606l7336,18579l7481,18337l7484,18195l7680,18152l7774,18168l8050,18178l8248,18114l8289,18246l8403,18316l8467,18300l8696,18448l8827,18448l8911,17889l8871,17098l8955,17081l9123,17290l9181,17764l9557,18027l9706,18246l10029,18340l10093,18354l10099,18417l10035,18656l10042,18677l10143,19097l10207,19091l10281,19175l10446,19000l10584,19007l10638,19198l10772,19232l10846,19202l11146,19350l11405,19333l11445,19387l11472,19377l11395,19616l11419,19673l11540,19650l11785,19798l11937,20043l11970,20198l12108,20346l12307,20397l12771,20266l12798,20202l12919,20222l12899,20410l12953,20525l13155,20535l13347,20723l13542,20686l13556,20484l13461,20303l13545,20198l13683,20195l13727,20141l13862,19757l13852,19592l14033,19616l14188,19727l14249,19707l14282,19838l14393,19909l14437,20104l14249,20316l14003,20451l14148,20983l14370,21006l14659,20676l15063,20717l15127,20686l15235,20444l15376,20589l15528,20818l15430,20996l15561,21622l15696,21875l15767,21868l15952,22080l16228,22073l16295,22050l16379,21787l16426,21733l16490,21767l16601,21518l16870,21541l16998,21488l17267,21558l17402,21511l17416,21306l17288,21141l17389,20966l17402,20757l17271,20814l17066,20777l17002,20653l17109,20400l16857,20272l16820,20134l16887,20131l16924,20003l17076,19865l17059,19596l17022,19475l17089,19464l17274,19653l17389,19495l17342,19374l17402,19343l17506,19424l17557,19384l17681,18835l17634,18700l17564,18687l17530,18667l17500,18552l17570,18380l17496,18276l17442,18162l17510,18057l17473,17933l17789,17832l17840,17707l17964,17566l17897,17404l17998,17323l18031,17195l18142,17132l18260,17185l18455,16781l18439,16563l18587,16186l18637,16138l18842,16159l18789,15607l18826,15546l18940,15516l18984,15334l19263,14970l18957,14714l18967,14580l19297,14576l19357,14465l19623,14512l19754,14475l19445,14243l19499,14045l19381,13967l19324,13839l19129,13768l19155,13637l19357,13577l19411,13297l19617,13311l19862,13449l20081,13048l20199,13082l20377,12967l20350,12695l20364,12624l20431,12604l20313,12365l20488,12079l20208,11840l20269,11651l20219,11385l20316,11223l20259,11112l19849,11129l19529,11264l19408,11190l19421,10631l19186,10537l19452,10311l19546,10123l19643,10042l19903,10018l20074,9938l19990,9826l19970,9624l19802,9520l19472,9564l19155,9433l18842,9069l18863,8591l18536,8581l18445,8682l18449,8753l18573,8816l18600,9096l18523,9210l18317,9247l18297,8968l18065,8847l17718,9180l17722,9318l17597,9308l17453,9433l17338,9507l17079,9507l17049,9241l17008,9187l16611,9156l16534,9476l16413,9544l16238,9436l16127,9513l15992,9480l15854,9237l15578,9482l15577,9482l15524,9490l15275,9385l15087,9456l14774,9409l14666,9544l14606,9510l14484,9577l14353,9537l14330,9520l14444,9335l14481,8911l14595,8574l14447,8248l14336,8083l14202,8076l14151,8123e" stroked="t" o:allowincell="f" style="position:absolute;left:188;top:22;width:10244;height:11040;mso-wrap-style:none;v-text-anchor:middle;mso-position-horizontal-relative:char">
                  <v:fill o:detectmouseclick="t" on="false"/>
                  <v:stroke color="white" weight="28440" joinstyle="round" endcap="flat"/>
                  <w10:wrap type="none"/>
                </v:shape>
                <v:shape id="shape_0" coordsize="20488,22080" path="m14151,8123l14131,8460l13916,8549l13912,8551l13885,8561l13912,8433l13714,8419l13572,8009l13885,7955l13996,8025l13983,7749l13677,7487l13613,7366l13458,7349l13320,7194l13407,7110l13374,6793l12990,6335l13007,6144l13084,6043l13027,5915l12576,5386l12357,5531l12189,5410l12176,5272l12374,4999l12250,4683l11853,4551l11826,4615l11913,4807l11910,4945l11711,5144l11641,5137l11557,4945l11509,5140l11196,5272l11079,4858l10954,4683l10816,4349l10581,4198l10180,4474l9924,4272l10389,3821l10550,3514l10422,3390l10318,3427l10254,3312l10278,3248l10587,2895l10574,2828l10456,2558l10008,2350l9971,2289l10076,2030l9743,1781l9753,1572l9480,1602l9494,1299l9319,1178l8935,673l8817,596l8534,599l8477,491l8474,488l8198,525l7945,774l7878,757l7707,454l7717,175l7518,158l7313,0l7178,3l7057,151l7027,481l6922,552l6926,417l6858,417l6788,525l6653,528l6566,549l6384,475l6317,471l6303,535l5930,363l5906,427l5778,427l5492,697l5159,592l4997,646l4859,717l4715,613l4594,636l4540,505l4415,444l4355,559l4048,656l3981,549l3746,629l3641,714l3486,1020l3436,976l3426,852l3288,858l3177,788l2988,852l2753,804l2591,1188l2635,1441l2295,1882l2457,2016l2356,2104l2487,2326l2420,2528l2675,2605l2729,3057l2527,3077l2258,3619l2164,3878l2043,3939l1932,3885l1696,3999l1686,4188l1474,4221l1191,4501l1215,4817l1427,4797l1585,5029l1784,5076l1911,5043l2046,5282l2134,5194l2261,5221l2396,5383l2457,5413l2453,5484l2298,5790l2561,5790l2669,6245l2729,6241l2763,6349l2773,6672l2904,6827l3385,7046l3318,7164l3416,7342l3783,7514l3480,7689l3466,7759l3540,7877l3735,7955l3739,8231l3762,8335l3816,8325l3766,8450l3840,8564l3836,8709l3634,8894l3523,9231l3399,9224l3298,9305l3231,9321l3160,9510l2975,9564l2783,9749l2743,9958l2245,10089l2292,10217l2181,10284l2238,10695l2012,10853l2403,10981l2547,11331l2504,11462l2272,11577l2275,11715l2349,11829l2295,11951l2416,11961l2460,12230l2410,12503l1928,12509l1814,12583l1457,12752l1356,12924l1222,12913l1198,12974l885,12849l703,12940l111,13004l74,13068l135,13270l54,13691l0,13738l3,13920l172,14041l400,13880l478,13991l427,14186l612,14287l1036,14620l956,14879l1094,15112l1279,15132l1444,15376l1201,15563l1151,15751l1306,16145l1259,16340l1333,16462l1521,16559l1598,16825l1733,16859l1757,16926l1962,16956l2319,17165l2507,17108l2611,17017l2891,16940l3076,16721l3295,16569l3433,16549l3621,16630l3742,16734l3786,16788l3688,16973l3779,17539l3907,17492l3968,17522l4143,17741l4321,17852l4361,17983l4550,17943l4651,17859l4907,17865l5327,18549l5539,18572l5664,18502l5876,18502l6021,18256l6172,18485l6310,18465l6721,18710l6774,18754l6754,18892l6869,18949l6858,18808l6909,18757l7134,18606l7336,18579l7481,18337l7484,18195l7680,18152l7774,18168l8050,18178l8248,18114l8289,18246l8403,18316l8467,18300l8696,18448l8827,18448l8911,17889l8871,17098l8955,17081l9123,17290l9181,17764l9557,18027l9706,18246l10029,18340l10093,18354l10099,18417l10035,18656l10042,18677l10143,19097l10207,19091l10281,19175l10446,19000l10584,19007l10638,19198l10772,19232l10846,19202l11146,19350l11405,19333l11445,19387l11472,19377l11395,19616l11419,19673l11540,19650l11785,19798l11937,20043l11970,20198l12108,20346l12307,20397l12771,20266l12798,20202l12919,20222l12899,20410l12953,20525l13155,20535l13347,20723l13542,20686l13556,20484l13461,20303l13545,20198l13683,20195l13727,20141l13862,19757l13852,19592l14033,19616l14188,19727l14249,19707l14282,19838l14393,19909l14437,20104l14249,20316l14003,20451l14148,20983l14370,21006l14659,20676l15063,20717l15127,20686l15235,20444l15376,20589l15528,20818l15430,20996l15561,21622l15696,21875l15767,21868l15952,22080l16228,22073l16295,22050l16379,21787l16426,21733l16490,21767l16601,21518l16870,21541l16998,21488l17267,21558l17402,21511l17416,21306l17288,21141l17389,20966l17402,20757l17271,20814l17066,20777l17002,20653l17109,20400l16857,20272l16820,20134l16887,20131l16924,20003l17076,19865l17059,19596l17022,19475l17089,19464l17274,19653l17389,19495l17342,19374l17402,19343l17506,19424l17557,19384l17681,18835l17634,18700l17564,18687l17530,18667l17500,18552l17570,18380l17496,18276l17442,18162l17510,18057l17473,17933l17789,17832l17840,17707l17964,17566l17897,17404l17998,17323l18031,17195l18142,17132l18260,17185l18455,16781l18439,16563l18587,16186l18637,16138l18842,16159l18789,15607l18826,15546l18940,15516l18984,15334l19263,14970l18957,14714l18967,14580l19297,14576l19357,14465l19623,14512l19754,14475l19445,14243l19499,14045l19381,13967l19324,13839l19129,13768l19155,13637l19357,13577l19411,13297l19617,13311l19862,13449l20081,13048l20199,13082l20377,12967l20350,12695l20364,12624l20431,12604l20313,12365l20488,12079l20208,11840l20269,11651l20219,11385l20316,11223l20259,11112l19849,11129l19529,11264l19408,11190l19421,10631l19186,10537l19452,10311l19546,10123l19643,10042l19903,10018l20074,9938l19990,9826l19970,9624l19802,9520l19472,9564l19155,9433l18842,9069l18863,8591l18536,8581l18445,8682l18449,8753l18573,8816l18600,9096l18523,9210l18317,9247l18297,8968l18065,8847l17718,9180l17722,9318l17597,9308l17453,9433l17338,9507l17079,9507l17049,9241l17008,9187l16611,9156l16534,9476l16413,9544l16238,9436l16127,9513l15992,9480l15854,9237l15578,9482l15577,9482l15524,9490l15275,9385l15087,9456l14774,9409l14666,9544l14606,9510l14484,9577l14353,9537l14330,9520l14444,9335l14481,8911l14595,8574l14447,8248l14336,8083l14202,8076l14151,8123e" stroked="t" o:allowincell="f" style="position:absolute;left:188;top:22;width:10244;height:11040;mso-wrap-style:none;v-text-anchor:middle;mso-position-horizontal-relative:char">
                  <v:fill o:detectmouseclick="t" on="false"/>
                  <v:stroke color="#0066ff" weight="10800" joinstyle="round" endcap="flat"/>
                  <w10:wrap type="none"/>
                </v:shape>
                <v:rect id="shape_0" fillcolor="white" stroked="f" o:allowincell="f" style="position:absolute;left:650;top:10656;width:917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58;top:10664;width:901;height:70;mso-wrap-style:none;v-text-anchor:middle;mso-position-horizontal-relative:char">
                  <v:fill o:detectmouseclick="t" on="false"/>
                  <v:stroke color="#333333" weight="10800" joinstyle="miter" endcap="flat"/>
                  <w10:wrap type="none"/>
                </v:rect>
                <v:rect id="shape_0" fillcolor="#898989" stroked="f" o:allowincell="f" style="position:absolute;left:1567;top:10656;width:917;height:86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1575;top:10664;width:901;height:70;mso-wrap-style:none;v-text-anchor:middle;mso-position-horizontal-relative:char">
                  <v:fill o:detectmouseclick="t" on="false"/>
                  <v:stroke color="#1b1b1b" weight="10800" joinstyle="miter" endcap="flat"/>
                  <w10:wrap type="none"/>
                </v:rect>
                <v:rect id="shape_0" fillcolor="white" stroked="f" o:allowincell="f" style="position:absolute;left:2485;top:10656;width:918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493;top:10664;width:902;height:70;mso-wrap-style:none;v-text-anchor:middle;mso-position-horizontal-relative:char">
                  <v:fill o:detectmouseclick="t" on="false"/>
                  <v:stroke color="#333333" weight="10800" joinstyle="miter" endcap="flat"/>
                  <w10:wrap type="none"/>
                </v:rect>
                <v:rect id="shape_0" fillcolor="#898989" stroked="f" o:allowincell="f" style="position:absolute;left:3404;top:10656;width:918;height:86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3412;top:10664;width:902;height:70;mso-wrap-style:none;v-text-anchor:middle;mso-position-horizontal-relative:char">
                  <v:fill o:detectmouseclick="t" on="false"/>
                  <v:stroke color="#1b1b1b" weight="10800" joinstyle="miter" endcap="flat"/>
                  <w10:wrap type="none"/>
                </v:rect>
                <v:line id="shape_0" from="4323,10572" to="4323,10655" stroked="t" o:allowincell="f" style="position:absolute;mso-position-horizontal-relative:char">
                  <v:stroke color="#333333" weight="10800" joinstyle="miter" endcap="flat"/>
                  <v:fill o:detectmouseclick="t" on="false"/>
                  <w10:wrap type="none"/>
                </v:line>
                <v:line id="shape_0" from="650,10572" to="650,10655" stroked="t" o:allowincell="f" style="position:absolute;mso-position-horizontal-relative:char">
                  <v:stroke color="#333333" weight="10800" joinstyle="miter" endcap="flat"/>
                  <v:fill o:detectmouseclick="t" on="false"/>
                  <w10:wrap type="none"/>
                </v:line>
                <v:shape id="shape_0" stroked="f" o:allowincell="f" style="position:absolute;left:597;top:10272;width:11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5;top:10272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0572;width:2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9,213" path="m170,92l170,74l173,60l177,49l184,41l191,34l203,31l216,27l233,27l245,27l255,29l263,32l269,36l273,42l277,50l279,60l280,74l280,213l309,213l309,77l307,57l304,43l300,35l298,29l290,19l284,14l279,10l267,5l252,1l235,0l222,0l210,3l191,9l175,20l168,27l163,36l159,27l154,20l148,14l141,9l132,5l122,3l111,0l98,0l75,3l65,5l57,9l48,14l41,20l31,36l29,36l31,5l0,5l0,213l31,213l31,95l31,78l34,64l39,52l47,44l54,36l66,31l78,27l94,27l104,27l113,29l121,32l127,37l132,42l135,50l138,57l139,68l139,213l170,213l170,92xe" fillcolor="#333333" stroked="f" o:allowincell="f" style="position:absolute;left:6529;top:10714;width:154;height:10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6,216" path="m168,196l172,189l176,182l179,173l179,170l180,167l182,163l182,156l182,153l183,151l185,138l185,124l186,108l185,91l185,77l183,63l182,52l179,41l176,33l172,25l168,20l163,15l156,10l140,5l130,3l119,1l94,0l68,1l46,5l29,10l18,20l10,33l5,52l1,77l0,108l0,124l1,138l5,163l7,173l10,182l18,196l23,199l29,203l36,207l46,210l55,211l68,213l80,215l94,216l97,215l100,215l107,215l109,213l112,213l119,213l130,211l135,210l140,210l144,208l148,207l152,204l156,203l163,199l165,197l165,196l166,196l168,196xm155,108l154,110l154,114l154,120l154,133l152,153l149,161l148,167l146,173l144,178l140,180l138,181l137,183l127,188l112,190l103,190l94,191l83,190l74,190l60,188l48,183l43,178l41,173l38,167l36,161l36,153l34,133l34,108l34,82l36,63l38,49l43,41l48,34l60,31l74,27l94,27l112,27l127,31l137,34l144,41l148,49l149,54l152,63l154,82l154,93l155,108xe" fillcolor="#333333" stroked="f" o:allowincell="f" style="position:absolute;left:6412;top:10714;width:92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1,216" path="m134,34l140,38l144,46l147,55l148,68l148,72l177,72l176,53l173,44l172,37l167,25l162,19l159,16l148,8l132,4l112,0l89,0l65,1l46,6l37,8l30,13l20,23l10,36l4,55l1,79l0,108l1,137l4,162l6,172l10,181l13,189l18,196l22,199l29,203l35,207l46,210l55,211l67,213l79,215l94,216l103,215l113,215l122,212l131,211l138,208l145,206l159,199l163,193l168,189l176,178l176,173l176,171l176,170l177,170l179,163l179,158l179,156l179,155l180,155l181,148l181,137l150,137l149,137l149,138l149,141l149,145l149,153l148,160l148,166l145,171l144,175l142,179l141,179l141,180l141,182l139,182l138,182l138,183l134,185l130,187l125,189l118,189l112,190l104,190l99,190l97,190l96,190l96,191l77,190l62,188l51,183l47,180l44,178l39,166l35,153l33,133l33,110l33,86l35,65l38,50l42,41l48,34l58,31l70,27l87,27l103,27l116,28l126,31l134,34xe" fillcolor="#333333" stroked="f" o:allowincell="f" style="position:absolute;left:6303;top:10714;width:90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6263;top:10801;width:16;height:1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77,216" path="m65,92l50,89l45,86l41,82l37,77l34,72l33,59l33,49l36,42l38,35l42,32l48,29l57,28l69,27l85,27l102,27l115,28l125,29l132,32l135,35l139,41l140,49l141,59l170,59l170,52l168,38l165,28l157,19l149,13l137,6l123,3l106,0l87,0l63,0l43,4l28,7l18,14l10,20l5,31l2,43l2,59l3,75l6,90l12,100l22,108l28,110l36,114l56,118l82,120l96,120l114,121l128,123l132,125l138,129l140,133l143,138l146,153l144,157l144,163l142,173l138,179l134,181l132,184l124,187l114,189l106,189l100,190l91,190l86,190l84,190l83,190l83,191l68,190l61,189l57,189l48,187l42,184l37,180l33,174l31,166l31,157l31,146l0,146l0,157l1,172l4,185l10,196l18,204l29,209l46,212l65,215l76,215l89,216l101,215l112,215l131,212l139,210l139,209l140,209l142,209l147,209l159,204l162,200l167,196l169,190l172,185l172,181l172,179l172,178l174,178l176,171l176,163l176,158l176,156l176,155l177,155l176,141l172,129l168,119l162,111l155,104l144,99l133,96l121,95l65,92xe" fillcolor="#333333" stroked="f" o:allowincell="f" style="position:absolute;left:6152;top:10714;width:87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6114;top:10671;width:14;height:1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78,216" path="m133,32l136,35l139,41l141,49l142,59l171,59l171,52l169,38l165,28l157,19l149,13l137,6l124,3l107,0l88,0l63,0l44,4l28,7l18,14l10,20l6,31l3,43l3,59l4,75l7,90l13,100l23,108l28,110l36,114l56,118l82,120l97,120l115,121l128,123l133,125l138,129l141,133l144,138l146,153l145,157l145,163l143,173l138,179l135,181l133,184l125,187l115,189l107,189l100,190l91,190l87,190l84,190l83,190l83,191l69,190l62,189l58,189l49,187l43,184l37,180l34,174l32,166l32,157l32,146l0,146l0,157l1,172l5,185l10,196l18,204l29,209l46,212l65,215l77,215l90,216l101,215l112,215l132,212l139,210l139,209l141,209l143,209l147,209l160,204l163,200l167,196l170,190l173,185l173,181l173,179l173,178l174,178l176,171l176,163l176,158l176,156l176,155l178,155l176,141l173,129l169,119l163,111l155,104l145,99l134,96l121,95l65,92l51,89l45,86l42,82l37,77l35,72l34,59l34,49l36,42l38,35l43,32l49,29l58,28l70,27l86,27l102,27l116,28l126,29l133,32xe" fillcolor="#333333" stroked="f" o:allowincell="f" style="position:absolute;left:6003;top:10714;width:87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6114;top:10716;width:14;height:10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48,215" path="m29,31l29,29l31,7l0,7l0,215l31,215l31,90l31,74l34,62l37,51l44,43l51,35l59,30l70,27l83,27l99,28l104,30l110,35l113,38l117,44l119,58l118,62l117,70l117,76l146,76l148,61l147,46l144,34l139,22l134,15l125,7l114,3l102,0l90,0l70,1l53,8l45,11l39,17l29,31xe" fillcolor="#333333" stroked="f" o:allowincell="f" style="position:absolute;left:5919;top:10713;width:73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4,216" path="m89,0l65,1l54,3l45,6l36,8l29,13l18,23l10,35l4,53l1,77l0,106l1,137l2,151l4,163l6,173l10,182l18,196l22,199l29,203l36,207l46,210l55,211l67,213l79,215l94,216l105,215l116,215l135,212l143,210l143,209l144,209l147,209l151,209l163,204l167,200l171,196l171,193l171,192l172,192l175,190l178,185l179,179l181,172l181,167l181,165l181,164l183,164l184,157l184,151l152,151l152,157l151,166l149,174l147,176l146,176l146,178l146,180l141,184l133,187l123,189l116,189l110,190l102,190l97,190l95,190l94,190l94,191l75,190l61,188l50,183l45,178l39,169l36,155l33,137l33,115l184,115l184,99l183,83l183,71l180,59l179,49l176,38l174,32l169,25l166,20l160,15l153,10l138,5l115,1l103,0l89,0xm45,38l51,33l61,29l75,27l92,27l109,27l123,29l133,32l141,36l146,43l149,53l151,65l151,72l152,81l152,90l33,90l33,71l36,56l39,45l45,38xe" fillcolor="#333333" stroked="f" o:allowincell="f" style="position:absolute;left:5802;top:10714;width:91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10,213" path="m171,92l171,74l174,60l177,49l184,41l192,34l203,31l217,27l234,27l246,27l256,29l264,32l269,36l274,42l277,50l280,60l281,74l281,213l310,213l310,77l308,57l304,43l301,35l299,29l291,19l285,14l280,10l267,5l253,1l236,0l222,0l211,3l192,9l175,20l169,27l164,36l160,27l155,20l148,14l142,9l133,5l123,3l111,0l99,0l75,3l65,5l57,9l48,14l42,20l32,36l29,36l32,5l0,5l0,213l32,213l32,95l32,78l35,64l40,52l47,44l55,36l66,31l79,27l94,27l105,27l114,29l121,32l128,37l133,42l136,50l138,57l139,68l139,213l171,213l171,92xe" fillcolor="#333333" stroked="f" o:allowincell="f" style="position:absolute;left:5620;top:10714;width:154;height:10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6,216" path="m168,196l172,189l176,182l178,173l178,170l179,167l182,163l182,156l182,153l183,151l185,138l185,124l186,108l185,91l185,77l183,63l182,52l178,41l176,33l172,25l168,20l163,15l156,10l140,5l130,3l119,1l94,0l67,1l46,5l29,10l18,20l10,33l4,52l1,77l0,108l0,124l1,138l4,163l7,173l10,182l18,196l22,199l29,203l36,207l46,210l55,211l67,213l80,215l94,216l96,215l100,215l106,215l109,213l112,213l119,213l130,211l135,210l140,210l144,208l148,207l151,204l156,203l163,199l165,197l165,196l166,196l168,196xm155,108l154,110l154,114l154,120l154,133l151,153l149,161l148,167l146,173l144,178l140,180l138,181l137,183l127,188l112,190l103,190l94,191l83,190l74,190l59,188l48,183l43,178l40,173l38,167l36,161l36,153l34,133l34,108l34,82l36,63l38,49l43,41l48,34l59,31l74,27l94,27l112,27l127,31l137,34l144,41l148,49l149,54l151,63l154,82l154,93l155,108xe" fillcolor="#333333" stroked="f" o:allowincell="f" style="position:absolute;left:5503;top:10714;width:93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2,216" path="m135,34l141,38l145,46l147,55l148,68l148,72l178,72l176,53l174,44l173,37l167,25l163,19l160,16l148,8l133,4l112,0l90,0l65,1l46,6l37,8l31,13l20,23l10,36l5,55l1,79l0,108l1,137l5,162l7,172l10,181l14,189l18,196l23,199l29,203l36,207l46,210l55,211l68,213l80,215l95,216l103,215l114,215l123,212l132,211l138,208l146,206l160,199l164,193l169,189l176,178l176,173l176,171l176,170l178,170l180,163l180,158l180,156l180,155l181,155l182,148l182,137l151,137l149,137l149,138l149,141l149,145l149,153l148,160l148,166l146,171l145,175l143,179l142,179l142,180l142,182l139,182l138,182l138,183l135,185l130,187l126,189l119,189l112,190l105,190l100,190l98,190l97,190l97,191l78,190l63,188l52,183l47,180l45,178l40,166l36,153l34,133l34,110l34,86l36,65l38,50l43,41l49,34l59,31l71,27l88,27l103,27l117,28l127,31l135,34xe" fillcolor="#333333" stroked="f" o:allowincell="f" style="position:absolute;left:5395;top:10714;width:90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97,397" path="m397,200l395,173l391,148l382,123l371,99l363,86l356,76l339,57l319,40l308,33l297,27l272,15l248,7l224,1l200,0l175,1l151,7l126,15l101,27l78,40l59,57l42,76l27,99l15,123l7,148l1,173l0,200l1,224l7,250l15,274l27,299l42,320l59,340l78,357l101,373l125,383l150,391l174,395l200,397l225,395l237,393l251,391l262,386l267,384l274,383l299,373l303,368l305,366l305,365l307,365l309,365l320,357l330,348l335,343l337,341l337,340l338,340l340,340l340,338l340,337l341,337l344,334l348,330l357,320l365,309l365,306l365,305l366,305l368,303l373,299l383,274l384,267l386,262l391,250l393,237l395,224l397,200xm344,117l353,137l360,157l364,177l366,200l364,220l362,230l360,241l356,250l354,255l353,257l353,260l344,281l337,290l334,294l331,300l327,303l323,308l317,316l308,323l303,327l300,331l291,337l283,343l272,347l262,351l242,358l230,359l220,361l200,364l178,361l157,358l137,351l117,343l98,331l82,316l68,300l56,281l46,260l42,250l40,241l36,230l35,220l34,200l35,177l40,157l46,137l56,117l69,98l83,81l100,66l119,56l138,46l159,39l179,35l200,34l220,35l240,39l261,46l281,56l300,66l317,81l331,98l344,117xe" fillcolor="#333333" stroked="f" o:allowincell="f" style="position:absolute;left:5119;top:10658;width:197;height:19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00,224" path="m164,69l195,62l189,48l183,37l174,25l164,18l150,10l137,4l121,1l105,0l75,3l49,13l37,20l27,29l18,39l11,51l2,79l0,112l1,136l7,159l14,178l27,195l41,207l60,216l79,222l103,224l103,223l104,223l106,223l111,223l120,223l128,221l137,220l143,216l151,214l158,209l161,207l166,206l176,195l180,188l183,185l186,182l187,178l189,175l194,168l200,152l166,143l164,148l163,150l163,153l158,163l151,172l143,181l138,184l133,187l123,191l112,194l101,195l86,193l74,189l63,182l54,175l44,162l38,148l35,131l34,112l35,93l38,76l44,61l54,51l64,41l76,34l88,30l103,29l113,29l123,31l132,34l141,40l147,44l154,51l158,59l164,69xe" fillcolor="#333333" stroked="f" o:allowincell="f" style="position:absolute;left:5167;top:10702;width:99;height:11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55,56" path="m33,11l33,9l32,9l32,6l31,6l31,4l30,4l30,0l27,0l27,1l26,1l26,4l25,4l25,6l24,6l24,9l23,9l23,11l22,11l22,14l21,14l21,16l19,16l19,18l18,18l18,20l17,20l17,23l16,23l16,25l14,25l14,27l13,27l13,29l12,29l12,33l10,33l10,36l9,36l9,38l8,38l8,41l7,41l7,43l6,43l6,45l5,45l5,47l4,47l4,50l3,50l3,52l1,52l1,54l0,54l0,56l16,56l17,56l17,53l18,53l18,51l19,51l19,48l21,48l21,46l22,46l22,44l23,44l23,42l24,42l24,39l25,39l25,37l26,37l26,56l55,56l55,55l54,55l54,53l53,53l53,51l52,51l52,48l51,48l51,46l50,46l50,43l49,43l49,41l47,41l47,38l46,38l46,36l45,36l45,33l44,33l44,30l43,30l43,28l42,28l42,26l40,26l40,23l38,23l38,20l37,20l37,18l36,18l36,16l35,16l35,14l34,14l34,11l33,11xe" fillcolor="black" stroked="f" o:allowincell="f" style="position:absolute;left:9872;top:800;width:26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57" path="m29,1l29,0l0,0l0,8l1,8l1,57l56,57l56,56l55,56l55,54l54,54l54,52l53,52l53,49l52,49l52,46l51,46l51,44l50,44l50,42l48,42l48,40l47,40l47,37l46,37l46,35l45,35l45,33l44,33l44,28l43,28l43,26l41,26l41,24l39,24l39,22l38,22l38,19l37,19l37,17l36,17l36,15l35,15l35,13l34,13l34,9l33,9l33,7l32,7l32,4l30,4l30,1l29,1xe" fillcolor="black" stroked="f" o:allowincell="f" style="position:absolute;left:9885;top:828;width:27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57" path="m56,3l55,3l55,0l0,0l0,57l81,57l81,55l80,55l80,52l79,52l79,49l78,49l78,47l77,47l77,44l75,44l75,42l74,42l74,40l73,40l73,38l72,38l72,35l71,35l71,33l70,33l70,30l69,30l69,26l66,26l66,24l65,24l65,22l64,22l64,20l63,20l63,17l62,17l62,15l61,15l61,12l60,12l60,9l59,9l59,7l57,7l57,5l56,5l56,3xe" fillcolor="black" stroked="f" o:allowincell="f" style="position:absolute;left:9885;top:857;width:40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56" path="m81,1l81,0l0,0l0,56l108,56l107,56l107,53l106,53l106,49l105,49l105,47l103,47l103,44l102,44l102,42l101,42l101,40l100,40l100,38l99,38l99,36l98,36l98,32l97,32l97,30l96,30l96,28l93,28l93,25l92,25l92,22l91,22l91,20l90,20l90,18l89,18l89,15l88,15l88,12l87,12l87,10l86,10l86,7l84,7l84,5l83,5l83,3l82,3l82,1l81,1xe" fillcolor="black" stroked="f" o:allowincell="f" style="position:absolute;left:9885;top:885;width:53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56" path="m114,2l113,2l113,0l5,0l5,51l4,51l4,52l3,52l3,54l2,54l2,55l1,55l1,56l0,56l139,56l139,54l138,54l138,51l137,51l137,49l135,49l135,46l134,46l134,43l133,43l133,41l132,41l132,39l131,39l131,37l130,37l130,33l129,33l129,31l128,31l128,29l126,29l126,27l124,27l124,24l123,24l123,22l122,22l122,19l121,19l121,17l120,17l120,13l119,13l119,11l117,11l117,9l116,9l116,6l115,6l115,4l114,4l114,2xe" fillcolor="black" stroked="f" o:allowincell="f" style="position:absolute;left:9882;top:913;width:69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7" path="m44,3l44,0l28,0l27,0l27,3l26,3l26,6l25,6l25,9l24,9l24,11l23,11l23,14l22,14l22,16l20,16l20,18l19,18l19,20l18,20l18,23l17,23l17,25l15,25l15,27l14,27l14,29l13,29l13,33l12,33l12,35l10,35l10,38l9,38l9,41l8,41l8,43l7,43l7,45l6,45l6,47l5,47l5,50l4,50l4,52l3,52l3,54l1,54l1,56l0,56l0,57l17,57l17,56l18,56l18,54l19,54l19,52l20,52l20,50l22,50l22,47l23,47l23,44l24,44l24,42l25,42l25,40l26,40l26,37l27,37l27,35l28,35l28,33l29,33l29,29l31,29l31,27l32,27l32,25l33,25l33,22l34,22l34,19l35,19l35,17l36,17l36,15l37,15l37,13l38,13l38,10l40,10l40,8l41,8l41,6l42,6l42,3l44,3xe" fillcolor="black" stroked="f" o:allowincell="f" style="position:absolute;left:9858;top:828;width:21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7" path="m42,3l42,0l25,0l25,3l24,3l24,6l23,6l23,8l22,8l22,11l21,11l21,13l20,13l20,15l19,15l19,17l17,17l17,20l16,20l16,22l15,22l15,24l13,24l13,26l12,26l12,31l11,31l11,33l10,33l10,35l8,35l8,38l7,38l7,40l6,40l6,42l5,42l5,44l4,44l4,47l3,47l3,49l2,49l2,52l1,52l1,55l0,55l0,57l16,57l16,55l17,55l17,52l19,52l19,50l20,50l20,47l21,47l21,44l22,44l22,42l23,42l23,40l24,40l24,38l25,38l25,35l26,35l26,33l28,33l28,31l29,31l29,26l30,26l30,24l31,24l31,22l32,22l32,20l33,20l33,17l34,17l34,15l35,15l35,13l37,13l37,11l38,11l38,7l39,7l39,5l40,5l40,3l42,3xe" fillcolor="black" stroked="f" o:allowincell="f" style="position:absolute;left:9845;top:857;width:20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56" path="m27,0l27,1l25,1l25,3l24,3l24,5l23,5l23,7l22,7l22,10l21,10l21,12l20,12l20,14l19,14l19,18l18,18l18,20l16,20l16,22l15,22l15,25l13,25l13,28l12,28l12,30l11,30l11,32l10,32l10,34l9,34l9,38l7,38l7,40l6,40l6,42l5,42l5,44l4,44l4,47l3,47l3,49l2,49l2,52l1,52l1,55l0,55l0,56l16,56l18,56l18,53l19,53l19,51l20,51l20,47l21,47l21,44l22,44l22,42l23,42l23,40l24,40l24,38l25,38l25,36l27,36l27,33l28,33l28,30l29,30l29,28l30,28l30,25l31,25l31,22l32,22l32,20l33,20l33,18l34,18l34,15l35,15l35,13l37,13l37,10l38,10l38,7l39,7l39,5l40,5l40,3l42,3l42,1l43,1l43,0l27,0xe" fillcolor="black" stroked="f" o:allowincell="f" style="position:absolute;left:9831;top:885;width:21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56" path="m27,0l27,1l25,1l25,4l24,4l24,6l23,6l23,9l22,9l22,11l21,11l21,13l20,13l20,15l19,15l19,18l18,18l18,20l16,20l16,24l14,24l14,27l13,27l13,29l12,29l12,31l11,31l11,33l10,33l10,36l9,36l9,38l8,38l8,40l6,40l6,42l5,42l5,46l4,46l4,49l3,49l3,51l2,51l2,54l1,54l1,56l0,56l18,56l18,55l19,55l19,51l20,51l20,49l21,49l21,46l22,46l22,43l23,43l23,41l24,41l24,39l25,39l25,37l27,37l27,34l28,34l28,31l29,31l29,29l30,29l30,27l31,27l31,24l32,24l32,22l33,22l33,19l34,19l34,17l36,17l36,14l37,14l37,11l38,11l38,9l39,9l39,6l40,6l40,4l42,4l42,2l43,2l43,0l27,0xe" fillcolor="black" stroked="f" o:allowincell="f" style="position:absolute;left:9818;top:913;width:21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56" path="m53,0l53,1l52,1l52,3l50,3l50,4l49,4l49,5l48,5l48,7l47,7l47,8l45,8l45,9l44,9l44,10l43,10l43,11l41,11l41,12l40,12l40,13l39,13l39,14l38,14l38,16l37,16l37,17l36,17l36,19l35,19l35,20l34,20l34,21l32,21l32,23l31,23l31,25l30,25l30,26l29,26l29,27l28,27l28,28l27,28l27,29l26,29l26,30l25,30l25,31l23,31l23,32l22,32l22,33l21,33l21,35l20,35l20,36l18,36l18,37l17,37l17,38l16,38l16,39l15,39l15,40l13,40l13,42l12,42l12,44l11,44l11,46l10,46l10,47l9,47l9,48l8,48l8,49l7,49l7,50l6,50l6,51l4,51l4,53l3,53l3,54l2,54l2,55l1,55l1,56l0,56l21,56l22,56l22,55l23,55l23,54l25,54l25,53l26,53l26,51l27,51l27,50l28,50l28,49l29,49l29,48l30,48l30,47l31,47l31,46l32,46l32,44l34,44l34,42l35,42l35,40l36,40l36,39l37,39l37,38l38,38l38,37l39,37l39,36l40,36l40,35l41,35l41,33l43,33l43,32l44,32l44,31l45,31l45,30l47,30l47,29l48,29l48,28l49,28l49,27l50,27l50,26l52,26l52,25l53,25l53,23l54,23l54,22l55,22l55,21l56,21l56,20l57,20l57,19l58,19l58,20l59,20l59,21l61,21l61,22l62,22l62,23l63,23l63,25l64,25l64,26l65,26l65,27l66,27l66,28l67,28l67,29l68,29l68,30l69,30l69,31l71,31l71,32l73,32l73,33l74,33l74,35l75,35l75,36l76,36l76,37l77,37l77,38l78,38l78,39l80,39l80,40l81,40l81,41l82,41l82,42l83,42l83,44l84,44l84,46l85,46l85,47l86,47l86,48l87,48l87,50l89,50l89,51l90,51l90,53l91,53l91,54l92,54l92,55l93,55l93,56l94,56l219,56l218,56l218,53l216,53l216,50l215,50l215,48l214,48l214,46l213,46l213,42l212,42l212,40l211,40l211,38l210,38l210,36l209,36l209,32l207,32l207,30l206,30l206,28l204,28l204,26l203,26l203,23l202,23l202,21l201,21l201,19l200,19l200,14l198,14l198,12l197,12l197,10l196,10l196,8l195,8l195,5l194,5l194,3l193,3l193,1l192,1l192,0l53,0xe" fillcolor="black" stroked="f" o:allowincell="f" style="position:absolute;left:9856;top:941;width:108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57" path="m53,0l53,1l52,1l52,2l51,2l51,3l50,3l50,6l48,6l48,7l47,7l47,8l46,8l46,9l44,9l44,10l43,10l43,11l42,11l42,12l41,12l41,13l39,13l39,15l38,15l38,17l37,17l37,18l36,18l36,19l35,19l35,20l34,20l34,21l33,21l33,22l32,22l32,23l31,23l31,26l29,26l29,27l28,27l28,28l27,28l27,29l26,29l26,30l25,30l25,31l24,31l24,32l23,32l23,34l22,34l22,35l20,35l20,36l19,36l19,37l17,37l17,38l16,38l16,39l15,39l15,40l14,40l14,43l13,43l13,45l11,45l11,46l10,46l10,47l9,47l9,48l8,48l8,49l7,49l7,50l6,50l6,52l5,52l5,53l4,53l4,54l2,54l2,55l1,55l1,56l0,56l0,57l22,57l22,56l23,56l23,55l24,55l24,54l25,54l25,53l26,53l26,52l27,52l27,50l28,50l28,48l29,48l29,47l31,47l31,46l32,46l32,45l33,45l33,44l34,44l34,43l35,43l35,40l36,40l36,39l37,39l37,38l38,38l38,37l39,37l39,36l41,36l41,35l42,35l42,34l43,34l43,32l44,32l44,31l46,31l46,30l47,30l47,28l48,28l48,27l50,27l50,26l51,26l51,25l52,25l52,23l53,23l53,22l54,22l54,21l55,21l55,20l56,20l56,19l57,19l57,18l59,18l59,17l60,17l60,15l61,15l61,13l62,13l62,12l63,12l63,11l64,11l64,10l65,10l65,9l66,9l66,7l68,7l68,6l69,6l69,4l70,4l70,3l71,3l71,2l73,2l73,1l74,1l74,0l53,0xe" fillcolor="black" stroked="f" o:allowincell="f" style="position:absolute;left:9830;top:969;width:36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6" path="m44,1l44,0l26,0l26,2l25,2l25,4l23,4l23,7l22,7l22,10l21,10l21,12l20,12l20,14l19,14l19,17l18,17l18,20l17,20l17,22l16,22l16,25l13,25l13,28l12,28l12,30l11,30l11,32l10,32l10,35l9,35l9,37l8,37l8,39l7,39l7,41l5,41l5,44l4,44l4,48l3,48l3,50l2,50l2,53l1,53l1,55l0,55l0,56l17,56l18,56l18,53l19,53l19,50l20,50l20,48l21,48l21,46l22,46l22,42l23,42l23,40l25,40l25,38l26,38l26,36l27,36l27,32l28,32l28,30l29,30l29,28l30,28l30,26l31,26l31,23l32,23l32,21l34,21l34,19l35,19l35,14l36,14l36,12l37,12l37,10l38,10l38,8l39,8l39,5l40,5l40,3l42,3l42,1l44,1xe" fillcolor="black" stroked="f" o:allowincell="f" style="position:absolute;left:9805;top:941;width:21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7" path="m40,4l43,4l43,2l44,2l44,0l27,0l27,1l26,1l26,3l25,3l25,6l23,6l23,8l22,8l22,11l21,11l21,13l20,13l20,17l19,17l19,19l18,19l18,21l17,21l17,23l16,23l16,26l13,26l13,29l12,29l12,31l11,31l11,34l10,34l10,36l9,36l9,38l8,38l8,40l7,40l7,44l6,44l6,46l4,46l4,49l3,49l3,52l2,52l2,54l1,54l1,56l0,56l0,57l18,57l18,55l19,55l19,52l20,52l20,49l21,49l21,47l22,47l22,45l23,45l23,43l25,43l25,39l26,39l26,37l27,37l27,34l28,34l28,31l29,31l29,29l30,29l30,27l31,27l31,25l32,25l32,22l34,22l34,20l35,20l35,18l36,18l36,13l37,13l37,11l38,11l38,9l39,9l39,7l40,7l40,4xe" fillcolor="black" stroked="f" o:allowincell="f" style="position:absolute;left:9791;top:969;width:21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56" path="m53,0l52,0l52,1l51,1l51,2l50,2l50,4l49,4l49,5l48,5l48,7l46,7l46,8l44,8l44,9l43,9l43,10l42,10l42,12l41,12l41,14l40,14l40,15l39,15l39,16l38,16l38,17l36,17l36,18l35,18l35,19l34,19l34,20l33,20l33,21l32,21l32,23l31,23l31,24l30,24l30,25l29,25l29,27l27,27l27,28l26,28l26,29l25,29l25,30l24,30l24,32l23,32l23,33l22,33l22,34l21,34l21,35l20,35l20,36l17,36l17,37l16,37l16,39l15,39l15,41l14,41l14,42l13,42l13,43l12,43l12,44l11,44l11,46l9,46l9,47l8,47l8,48l7,48l7,50l6,50l6,51l5,51l5,52l4,52l4,53l3,53l3,54l2,54l2,55l0,55l0,56l22,56l22,55l23,55l23,53l24,53l24,52l25,52l25,51l26,51l26,50l27,50l27,48l29,48l29,47l30,47l30,46l31,46l31,45l32,45l32,44l33,44l33,43l34,43l34,42l35,42l35,41l36,41l36,39l38,39l38,37l39,37l39,36l40,36l40,35l41,35l41,34l42,34l42,32l43,32l43,30l44,30l44,29l46,29l46,28l48,28l48,27l49,27l49,26l50,26l50,25l51,25l51,24l52,24l52,23l53,23l53,21l54,21l54,20l55,20l55,19l57,19l57,18l58,18l58,17l59,17l59,16l60,16l60,15l61,15l61,12l62,12l62,10l63,10l63,9l64,9l64,8l66,8l66,7l67,7l67,6l68,6l68,5l69,5l69,4l70,4l70,2l72,2l72,1l73,1l73,0l75,0l53,0xe" fillcolor="black" stroked="f" o:allowincell="f" style="position:absolute;left:9803;top:998;width:36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6" path="m38,9l38,7l39,7l39,5l42,5l42,2l43,2l43,0l44,0l26,0l26,1l25,1l25,4l24,4l24,6l23,6l23,8l21,8l21,12l20,12l20,15l19,15l19,17l18,17l18,19l17,19l17,21l16,21l16,24l14,24l14,26l12,26l12,29l11,29l11,32l10,32l10,34l9,34l9,36l8,36l8,39l7,39l7,42l6,42l6,44l5,44l5,46l3,46l3,50l2,50l2,52l1,52l1,54l0,54l0,56l17,56l17,55l18,55l18,52l19,52l19,50l20,50l20,47l21,47l21,45l23,45l23,43l24,43l24,41l25,41l25,37l26,37l26,35l27,35l27,32l28,32l28,29l29,29l29,27l30,27l30,25l32,25l32,23l33,23l33,20l34,20l34,18l35,18l35,15l36,15l36,12l37,12l37,9l38,9xe" fillcolor="black" stroked="f" o:allowincell="f" style="position:absolute;left:9779;top:998;width:20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56" path="m69,3l72,3l72,1l73,1l73,0l74,0l52,0l51,0l51,1l50,1l50,3l49,3l49,4l48,4l48,5l47,5l47,6l46,6l46,7l45,7l45,10l42,10l42,11l41,11l41,13l40,13l40,14l39,14l39,15l38,15l38,16l37,16l37,17l36,17l36,18l35,18l35,19l33,19l33,20l32,20l32,22l31,22l31,23l30,23l30,24l29,24l29,25l28,25l28,26l27,26l27,27l26,27l26,29l24,29l24,31l23,31l23,32l22,32l22,33l21,33l21,34l20,34l20,36l19,36l19,37l17,37l17,38l15,38l15,40l14,40l14,41l13,41l13,42l12,42l12,43l11,43l11,44l10,44l10,45l9,45l9,46l8,46l8,47l6,47l6,50l5,50l5,51l4,51l4,52l3,52l3,53l2,53l2,54l1,54l1,55l0,55l0,56l19,56l20,56l20,55l21,55l21,54l22,54l22,53l23,53l23,52l24,52l24,51l26,51l26,50l27,50l27,49l28,49l28,47l29,47l29,46l30,46l30,45l31,45l31,44l32,44l32,43l33,43l33,42l35,42l35,40l36,40l36,38l37,38l37,37l38,37l38,36l39,36l39,34l40,34l40,33l41,33l41,32l42,32l42,31l45,31l45,29l46,29l46,28l47,28l47,27l48,27l48,26l49,26l49,25l50,25l50,24l51,24l51,23l52,23l52,22l54,22l54,20l55,20l55,18l56,18l56,17l57,17l57,16l58,16l58,15l59,15l59,14l60,14l60,13l61,13l61,11l63,11l63,10l64,10l64,9l65,9l65,7l66,7l66,6l67,6l67,5l68,5l68,4l69,4l69,3xe" fillcolor="black" stroked="f" o:allowincell="f" style="position:absolute;left:9777;top:1026;width:36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56" path="m43,1l43,0l26,0l25,0l25,3l24,3l24,5l23,5l23,9l22,9l22,11l21,11l21,14l19,14l19,16l18,16l18,18l17,18l17,20l16,20l16,23l15,23l15,26l13,26l13,28l12,28l12,31l10,31l10,33l9,33l9,36l8,36l8,38l7,38l7,42l6,42l6,44l5,44l5,46l4,46l4,49l3,49l3,51l1,51l1,54l0,54l0,56l16,56l17,56l17,53l18,53l18,51l19,51l19,49l21,49l21,46l22,46l22,44l23,44l23,42l24,42l24,40l25,40l25,37l26,37l26,33l27,33l27,31l28,31l28,28l29,28l29,26l31,26l31,24l32,24l32,22l33,22l33,19l34,19l34,16l35,16l35,14l36,14l36,11l37,11l37,9l38,9l38,6l40,6l40,4l42,4l42,1l43,1xe" fillcolor="black" stroked="f" o:allowincell="f" style="position:absolute;left:9766;top:1026;width:20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56" path="m43,0l42,0l42,1l41,1l41,3l39,3l39,4l38,4l38,5l37,5l37,7l36,7l36,8l35,8l35,9l33,9l33,10l32,10l32,12l30,12l30,10l32,10l32,8l33,8l33,5l35,5l35,3l36,3l36,0l20,0l19,0l19,3l18,3l18,5l17,5l17,8l16,8l16,12l15,12l15,14l14,14l14,16l12,16l12,18l11,18l11,22l10,22l10,24l9,24l9,26l8,26l8,30l6,30l6,32l5,32l5,35l4,35l4,39l2,39l2,42l1,42l1,44l0,44l0,53l2,53l2,54l4,54l4,55l6,55l6,56l9,56l9,55l10,55l10,54l11,54l11,53l12,53l12,52l14,52l14,51l15,51l15,50l16,50l16,49l17,49l17,47l18,47l18,46l19,46l19,45l20,45l20,44l21,44l21,43l23,43l23,42l24,42l24,41l25,41l25,40l26,40l26,39l27,39l27,37l28,37l28,36l29,36l29,35l30,35l30,34l32,34l32,32l33,32l33,31l35,31l35,30l36,30l36,27l37,27l37,26l38,26l38,25l39,25l39,24l41,24l41,23l42,23l42,22l43,22l43,21l44,21l44,19l45,19l45,18l46,18l46,17l47,17l47,16l48,16l48,15l49,15l49,14l51,14l51,13l52,13l52,12l53,12l53,10l54,10l54,9l55,9l55,8l56,8l56,7l57,7l57,4l58,4l58,3l60,3l60,1l62,1l62,0l43,0xe" fillcolor="black" stroked="f" o:allowincell="f" style="position:absolute;left:9756;top:1054;width:29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56" path="m96,0l0,0l1,0l1,1l2,1l2,2l3,2l3,4l6,4l6,5l7,5l7,6l8,6l8,7l9,7l9,8l10,8l10,10l11,10l11,12l12,12l12,14l13,14l13,15l15,15l15,16l16,16l16,17l17,17l17,18l18,18l18,19l19,19l19,20l20,20l20,21l21,21l21,23l22,23l22,24l24,24l24,25l25,25l25,26l26,26l26,27l27,27l27,28l28,28l28,29l29,29l29,32l31,32l31,33l33,33l33,34l34,34l34,35l35,35l35,36l36,36l36,37l37,37l37,39l38,39l38,41l39,41l39,42l40,42l40,43l42,43l42,44l43,44l43,45l44,45l44,46l45,46l45,47l46,47l46,48l47,48l47,50l48,50l48,52l49,52l49,53l50,53l50,54l52,54l52,55l53,55l53,56l123,56l123,55l122,55l122,53l121,53l121,51l120,51l120,47l119,47l119,45l118,45l118,43l117,43l117,41l116,41l116,37l114,37l114,35l113,35l113,33l112,33l112,29l111,29l111,27l109,27l109,25l108,25l108,23l107,23l107,20l105,20l105,18l104,18l104,16l103,16l103,12l102,12l102,9l101,9l101,7l100,7l100,5l99,5l99,2l98,2l98,0l96,0xe" fillcolor="black" stroked="f" o:allowincell="f" style="position:absolute;left:9930;top:998;width:61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,57" path="m150,57l150,55l149,55l149,52l148,52l148,49l147,49l147,47l146,47l146,45l145,45l145,43l144,43l144,39l143,39l143,37l142,37l142,35l140,35l140,31l139,31l139,29l137,29l137,27l136,27l136,25l135,25l135,22l134,22l134,20l133,20l133,18l131,18l131,13l130,13l130,11l129,11l129,9l128,9l128,7l127,7l127,4l126,4l126,2l125,2l125,0l0,0l0,1l1,1l1,2l2,2l2,3l4,3l4,4l6,4l6,6l7,6l7,7l8,7l8,8l9,8l9,9l10,9l10,10l11,10l11,11l13,11l13,12l14,12l14,13l15,13l15,15l16,15l16,17l17,17l17,18l18,18l18,19l19,19l19,20l20,20l20,22l21,22l21,23l23,23l23,25l24,25l24,26l25,26l25,27l26,27l26,28l27,28l27,29l28,29l28,30l29,30l29,31l30,31l30,32l33,32l33,34l34,34l34,35l35,35l35,36l36,36l36,37l37,37l37,38l38,38l38,39l39,39l39,40l41,40l41,43l42,43l42,44l43,44l43,45l44,45l44,47l45,47l45,48l46,48l46,49l47,49l47,50l48,50l48,52l50,52l50,53l51,53l51,54l52,54l52,55l53,55l53,56l54,56l54,57l150,57xe" fillcolor="black" stroked="f" o:allowincell="f" style="position:absolute;left:9903;top:969;width:74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,56" path="m72,1l70,1l70,0l0,0l1,0l1,1l2,1l2,3l3,3l3,4l5,4l5,5l6,5l6,6l8,6l8,7l9,7l9,9l10,9l10,10l11,10l11,11l12,11l12,13l13,13l13,14l14,14l14,15l15,15l15,17l17,17l17,18l18,18l18,19l19,19l19,20l20,20l20,22l21,22l21,23l22,23l22,24l23,24l23,25l24,25l24,26l26,26l26,27l27,27l27,28l28,28l28,29l29,29l29,31l30,31l30,32l32,32l32,33l33,33l33,34l35,34l35,36l36,36l36,38l37,38l37,40l38,40l38,41l39,41l39,42l40,42l40,43l41,43l41,44l42,44l42,45l43,45l43,46l45,46l45,47l46,47l46,49l47,49l47,50l48,50l48,51l49,51l49,52l50,52l50,53l51,53l51,54l52,54l52,55l54,55l54,56l55,56l96,56l96,55l95,55l95,53l94,53l94,50l93,50l93,47l92,47l92,45l91,45l91,43l89,43l89,41l88,41l88,37l87,37l87,34l86,34l86,32l85,32l85,29l83,29l83,27l82,27l82,24l81,24l81,22l79,22l79,19l78,19l78,17l77,17l77,15l76,15l76,13l75,13l75,10l74,10l74,6l73,6l73,4l72,4l72,1xe" fillcolor="black" stroked="f" o:allowincell="f" style="position:absolute;left:9956;top:1026;width:48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56" path="m41,1l41,0l0,0l0,1l1,1l1,3l3,3l3,5l4,5l4,7l5,7l5,8l6,8l6,9l8,9l8,10l9,10l9,12l10,12l10,13l11,13l11,14l12,14l12,15l13,15l13,16l14,16l14,17l15,17l15,18l17,18l17,19l18,19l18,21l19,21l19,22l20,22l20,23l21,23l21,24l22,24l22,25l23,25l23,26l24,26l24,27l26,27l26,28l27,28l27,30l28,30l28,32l30,32l30,34l31,34l31,35l32,35l32,36l33,36l33,37l34,37l34,39l36,39l36,40l37,40l37,41l38,41l38,42l39,42l39,43l40,43l40,44l41,44l41,45l42,45l42,46l43,46l43,47l45,47l45,49l46,49l46,50l47,50l47,51l48,51l48,52l49,52l49,53l50,53l50,54l51,54l51,55l52,55l52,56l55,56l55,55l59,55l59,54l60,54l60,53l61,53l61,45l60,45l60,43l59,43l59,40l58,40l58,37l57,37l57,34l55,34l55,31l54,31l54,28l52,28l52,25l51,25l51,23l50,23l50,21l49,21l49,17l48,17l48,15l47,15l47,13l46,13l46,9l45,9l45,7l43,7l43,4l42,4l42,1l41,1xe" fillcolor="black" stroked="f" o:allowincell="f" style="position:absolute;left:9984;top:1054;width:30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883;top:821;width:0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51,198" path="m36,1l36,0l0,0l0,198l27,198l27,36l28,36l28,38l30,38l30,42l31,42l31,44l32,44l32,46l33,46l33,47l34,47l34,50l35,50l35,52l36,52l36,54l37,54l37,56l39,56l39,59l40,59l40,61l41,61l41,63l42,63l42,65l44,65l44,66l45,66l45,70l46,70l46,72l47,72l47,74l49,74l49,77l50,77l50,79l51,79l51,81l52,81l52,83l53,83l53,86l54,86l54,87l55,87l55,89l56,89l56,91l58,91l58,93l59,93l59,97l60,97l60,99l61,99l61,101l62,101l62,103l63,103l63,106l64,106l64,107l65,107l65,109l67,109l67,111l68,111l68,114l69,114l69,116l71,116l71,118l72,118l72,121l73,121l73,124l74,124l74,126l76,126l76,127l77,127l77,129l78,129l78,132l79,132l79,134l80,134l80,136l81,136l81,138l82,138l82,141l83,141l83,143l85,143l85,145l86,145l86,146l87,146l87,149l88,149l88,152l89,152l89,154l90,154l90,156l91,156l91,158l92,158l92,161l93,161l93,163l95,163l95,165l97,165l97,166l98,166l98,169l99,169l99,171l100,171l100,173l101,173l101,176l102,176l102,179l104,179l104,181l105,181l105,183l106,183l106,185l107,185l107,187l108,187l108,189l109,189l109,191l110,191l110,193l111,193l111,196l113,196l113,198l151,198l151,0l124,0l124,163l122,163l122,161l120,161l120,158l119,158l119,156l118,156l118,154l117,154l117,152l116,152l116,149l115,149l115,146l114,146l114,144l113,144l113,143l111,143l111,141l110,141l110,138l109,138l109,136l108,136l108,134l107,134l107,132l106,132l106,129l105,129l105,127l104,127l104,125l102,125l102,124l101,124l101,121l100,121l100,118l99,118l99,116l98,116l98,114l97,114l97,111l95,111l95,109l93,109l93,107l92,107l92,105l91,105l91,103l90,103l90,101l89,101l89,99l88,99l88,97l87,97l87,93l86,93l86,91l85,91l85,89l83,89l83,87l82,87l82,84l81,84l81,83l80,83l80,81l79,81l79,79l78,79l78,77l77,77l77,74l76,74l76,72l74,72l74,70l73,70l73,66l72,66l72,64l71,64l71,63l69,63l69,61l68,61l68,59l67,59l67,56l65,56l65,54l64,54l64,52l63,52l63,50l62,50l62,47l61,47l61,45l60,45l60,44l59,44l59,42l58,42l58,38l56,38l56,36l55,36l55,34l54,34l54,32l53,32l53,29l52,29l52,27l51,27l51,25l50,25l50,24l49,24l49,22l47,22l47,19l46,19l46,17l45,17l45,15l44,15l44,11l42,11l42,9l41,9l41,7l40,7l40,6l39,6l39,4l37,4l37,1l36,1xe" fillcolor="black" stroked="f" o:allowincell="f" style="position:absolute;left:9844;top:1076;width:74;height: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858;top:1097;width:0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904;top:1154;width:0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651;top:10889;width:150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Mise à jour : 26/05/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4:00Z</dcterms:created>
  <dc:creator> </dc:creator>
  <dc:description/>
  <cp:keywords/>
  <dc:language>en-US</dc:language>
  <cp:lastModifiedBy> </cp:lastModifiedBy>
  <dcterms:modified xsi:type="dcterms:W3CDTF">2016-05-26T11:54:00Z</dcterms:modified>
  <cp:revision>2</cp:revision>
  <dc:subject/>
  <dc:title/>
</cp:coreProperties>
</file>