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48450" cy="75584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8480" cy="7558560"/>
                          <a:chOff x="0" y="0"/>
                          <a:chExt cx="6648480" cy="7558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48480" cy="755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06680" y="347400"/>
                            <a:ext cx="5941800" cy="5328360"/>
                          </a:xfrm>
                        </wpg:grpSpPr>
                        <wps:wsp>
                          <wps:cNvSpPr/>
                          <wps:spPr>
                            <a:xfrm>
                              <a:off x="5920200" y="2202120"/>
                              <a:ext cx="1764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278">
                                  <a:moveTo>
                                    <a:pt x="55" y="0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55" y="278"/>
                                  </a:lnTo>
                                  <a:lnTo>
                                    <a:pt x="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2800" y="5254560"/>
                              <a:ext cx="504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22">
                                  <a:moveTo>
                                    <a:pt x="16" y="0"/>
                                  </a:moveTo>
                                  <a:lnTo>
                                    <a:pt x="0" y="27"/>
                                  </a:lnTo>
                                  <a:lnTo>
                                    <a:pt x="16" y="122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7840" y="5293440"/>
                              <a:ext cx="39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11">
                                  <a:moveTo>
                                    <a:pt x="0" y="0"/>
                                  </a:moveTo>
                                  <a:lnTo>
                                    <a:pt x="0" y="111"/>
                                  </a:lnTo>
                                  <a:lnTo>
                                    <a:pt x="12" y="7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9480" y="1081440"/>
                              <a:ext cx="359280" cy="43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1" h="1364">
                                  <a:moveTo>
                                    <a:pt x="394" y="0"/>
                                  </a:moveTo>
                                  <a:lnTo>
                                    <a:pt x="95" y="170"/>
                                  </a:lnTo>
                                  <a:lnTo>
                                    <a:pt x="128" y="346"/>
                                  </a:lnTo>
                                  <a:lnTo>
                                    <a:pt x="0" y="621"/>
                                  </a:lnTo>
                                  <a:lnTo>
                                    <a:pt x="167" y="809"/>
                                  </a:lnTo>
                                  <a:lnTo>
                                    <a:pt x="267" y="1036"/>
                                  </a:lnTo>
                                  <a:lnTo>
                                    <a:pt x="600" y="1364"/>
                                  </a:lnTo>
                                  <a:lnTo>
                                    <a:pt x="741" y="1255"/>
                                  </a:lnTo>
                                  <a:lnTo>
                                    <a:pt x="741" y="1254"/>
                                  </a:lnTo>
                                  <a:lnTo>
                                    <a:pt x="657" y="1161"/>
                                  </a:lnTo>
                                  <a:lnTo>
                                    <a:pt x="713" y="924"/>
                                  </a:lnTo>
                                  <a:lnTo>
                                    <a:pt x="1001" y="740"/>
                                  </a:lnTo>
                                  <a:lnTo>
                                    <a:pt x="967" y="624"/>
                                  </a:lnTo>
                                  <a:lnTo>
                                    <a:pt x="1131" y="310"/>
                                  </a:lnTo>
                                  <a:lnTo>
                                    <a:pt x="914" y="50"/>
                                  </a:lnTo>
                                  <a:lnTo>
                                    <a:pt x="596" y="120"/>
                                  </a:lnTo>
                                  <a:lnTo>
                                    <a:pt x="39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d1f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2480" y="1275840"/>
                              <a:ext cx="291960" cy="25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1" h="801">
                                  <a:moveTo>
                                    <a:pt x="178" y="801"/>
                                  </a:moveTo>
                                  <a:lnTo>
                                    <a:pt x="586" y="783"/>
                                  </a:lnTo>
                                  <a:lnTo>
                                    <a:pt x="674" y="617"/>
                                  </a:lnTo>
                                  <a:lnTo>
                                    <a:pt x="921" y="426"/>
                                  </a:lnTo>
                                  <a:lnTo>
                                    <a:pt x="821" y="199"/>
                                  </a:lnTo>
                                  <a:lnTo>
                                    <a:pt x="654" y="11"/>
                                  </a:lnTo>
                                  <a:lnTo>
                                    <a:pt x="547" y="0"/>
                                  </a:lnTo>
                                  <a:lnTo>
                                    <a:pt x="329" y="188"/>
                                  </a:lnTo>
                                  <a:lnTo>
                                    <a:pt x="118" y="160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105" y="707"/>
                                  </a:lnTo>
                                  <a:lnTo>
                                    <a:pt x="178" y="8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d1f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4200" y="1499760"/>
                              <a:ext cx="219600" cy="26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2" h="831">
                                  <a:moveTo>
                                    <a:pt x="611" y="76"/>
                                  </a:moveTo>
                                  <a:lnTo>
                                    <a:pt x="203" y="94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48" y="241"/>
                                  </a:lnTo>
                                  <a:lnTo>
                                    <a:pt x="15" y="546"/>
                                  </a:lnTo>
                                  <a:lnTo>
                                    <a:pt x="105" y="707"/>
                                  </a:lnTo>
                                  <a:lnTo>
                                    <a:pt x="106" y="831"/>
                                  </a:lnTo>
                                  <a:lnTo>
                                    <a:pt x="305" y="821"/>
                                  </a:lnTo>
                                  <a:lnTo>
                                    <a:pt x="647" y="601"/>
                                  </a:lnTo>
                                  <a:lnTo>
                                    <a:pt x="692" y="413"/>
                                  </a:lnTo>
                                  <a:lnTo>
                                    <a:pt x="611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ea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0" y="1384920"/>
                              <a:ext cx="345600" cy="35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8" h="1131">
                                  <a:moveTo>
                                    <a:pt x="1088" y="362"/>
                                  </a:moveTo>
                                  <a:lnTo>
                                    <a:pt x="983" y="66"/>
                                  </a:lnTo>
                                  <a:lnTo>
                                    <a:pt x="850" y="0"/>
                                  </a:lnTo>
                                  <a:lnTo>
                                    <a:pt x="756" y="169"/>
                                  </a:lnTo>
                                  <a:lnTo>
                                    <a:pt x="774" y="296"/>
                                  </a:lnTo>
                                  <a:lnTo>
                                    <a:pt x="411" y="535"/>
                                  </a:lnTo>
                                  <a:lnTo>
                                    <a:pt x="311" y="575"/>
                                  </a:lnTo>
                                  <a:lnTo>
                                    <a:pt x="112" y="485"/>
                                  </a:lnTo>
                                  <a:lnTo>
                                    <a:pt x="155" y="732"/>
                                  </a:lnTo>
                                  <a:lnTo>
                                    <a:pt x="0" y="998"/>
                                  </a:lnTo>
                                  <a:lnTo>
                                    <a:pt x="79" y="1075"/>
                                  </a:lnTo>
                                  <a:lnTo>
                                    <a:pt x="412" y="1131"/>
                                  </a:lnTo>
                                  <a:lnTo>
                                    <a:pt x="489" y="1045"/>
                                  </a:lnTo>
                                  <a:lnTo>
                                    <a:pt x="517" y="865"/>
                                  </a:lnTo>
                                  <a:lnTo>
                                    <a:pt x="692" y="814"/>
                                  </a:lnTo>
                                  <a:lnTo>
                                    <a:pt x="798" y="587"/>
                                  </a:lnTo>
                                  <a:lnTo>
                                    <a:pt x="958" y="490"/>
                                  </a:lnTo>
                                  <a:lnTo>
                                    <a:pt x="1088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ea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8240" y="1410120"/>
                              <a:ext cx="212040" cy="24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8" h="770">
                                  <a:moveTo>
                                    <a:pt x="335" y="0"/>
                                  </a:moveTo>
                                  <a:lnTo>
                                    <a:pt x="88" y="191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81" y="694"/>
                                  </a:lnTo>
                                  <a:lnTo>
                                    <a:pt x="177" y="770"/>
                                  </a:lnTo>
                                  <a:lnTo>
                                    <a:pt x="350" y="712"/>
                                  </a:lnTo>
                                  <a:lnTo>
                                    <a:pt x="416" y="602"/>
                                  </a:lnTo>
                                  <a:lnTo>
                                    <a:pt x="624" y="449"/>
                                  </a:lnTo>
                                  <a:lnTo>
                                    <a:pt x="668" y="328"/>
                                  </a:lnTo>
                                  <a:lnTo>
                                    <a:pt x="3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d1f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7960" y="1211040"/>
                              <a:ext cx="478800" cy="44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8" h="1404">
                                  <a:moveTo>
                                    <a:pt x="355" y="0"/>
                                  </a:moveTo>
                                  <a:lnTo>
                                    <a:pt x="331" y="123"/>
                                  </a:lnTo>
                                  <a:lnTo>
                                    <a:pt x="426" y="529"/>
                                  </a:lnTo>
                                  <a:lnTo>
                                    <a:pt x="282" y="644"/>
                                  </a:lnTo>
                                  <a:lnTo>
                                    <a:pt x="360" y="808"/>
                                  </a:lnTo>
                                  <a:lnTo>
                                    <a:pt x="110" y="1098"/>
                                  </a:lnTo>
                                  <a:lnTo>
                                    <a:pt x="47" y="1172"/>
                                  </a:lnTo>
                                  <a:lnTo>
                                    <a:pt x="0" y="1229"/>
                                  </a:lnTo>
                                  <a:lnTo>
                                    <a:pt x="151" y="1401"/>
                                  </a:lnTo>
                                  <a:lnTo>
                                    <a:pt x="297" y="1404"/>
                                  </a:lnTo>
                                  <a:lnTo>
                                    <a:pt x="497" y="1347"/>
                                  </a:lnTo>
                                  <a:lnTo>
                                    <a:pt x="556" y="1172"/>
                                  </a:lnTo>
                                  <a:lnTo>
                                    <a:pt x="714" y="1068"/>
                                  </a:lnTo>
                                  <a:lnTo>
                                    <a:pt x="1094" y="1074"/>
                                  </a:lnTo>
                                  <a:lnTo>
                                    <a:pt x="1282" y="1235"/>
                                  </a:lnTo>
                                  <a:lnTo>
                                    <a:pt x="1472" y="1235"/>
                                  </a:lnTo>
                                  <a:lnTo>
                                    <a:pt x="1508" y="1114"/>
                                  </a:lnTo>
                                  <a:lnTo>
                                    <a:pt x="1403" y="962"/>
                                  </a:lnTo>
                                  <a:lnTo>
                                    <a:pt x="1370" y="660"/>
                                  </a:lnTo>
                                  <a:lnTo>
                                    <a:pt x="1408" y="475"/>
                                  </a:lnTo>
                                  <a:lnTo>
                                    <a:pt x="1473" y="342"/>
                                  </a:lnTo>
                                  <a:lnTo>
                                    <a:pt x="1094" y="244"/>
                                  </a:lnTo>
                                  <a:lnTo>
                                    <a:pt x="904" y="73"/>
                                  </a:lnTo>
                                  <a:lnTo>
                                    <a:pt x="720" y="63"/>
                                  </a:lnTo>
                                  <a:lnTo>
                                    <a:pt x="550" y="132"/>
                                  </a:lnTo>
                                  <a:lnTo>
                                    <a:pt x="3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d1f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6560" y="1176120"/>
                              <a:ext cx="17640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6" h="754">
                                  <a:moveTo>
                                    <a:pt x="461" y="233"/>
                                  </a:moveTo>
                                  <a:lnTo>
                                    <a:pt x="485" y="110"/>
                                  </a:lnTo>
                                  <a:lnTo>
                                    <a:pt x="432" y="0"/>
                                  </a:lnTo>
                                  <a:lnTo>
                                    <a:pt x="164" y="13"/>
                                  </a:lnTo>
                                  <a:lnTo>
                                    <a:pt x="0" y="327"/>
                                  </a:lnTo>
                                  <a:lnTo>
                                    <a:pt x="34" y="443"/>
                                  </a:lnTo>
                                  <a:lnTo>
                                    <a:pt x="215" y="489"/>
                                  </a:lnTo>
                                  <a:lnTo>
                                    <a:pt x="337" y="463"/>
                                  </a:lnTo>
                                  <a:lnTo>
                                    <a:pt x="346" y="646"/>
                                  </a:lnTo>
                                  <a:lnTo>
                                    <a:pt x="412" y="754"/>
                                  </a:lnTo>
                                  <a:lnTo>
                                    <a:pt x="556" y="639"/>
                                  </a:lnTo>
                                  <a:lnTo>
                                    <a:pt x="461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d1f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8280" y="1316880"/>
                              <a:ext cx="254160" cy="25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0" h="805">
                                  <a:moveTo>
                                    <a:pt x="344" y="0"/>
                                  </a:moveTo>
                                  <a:lnTo>
                                    <a:pt x="56" y="184"/>
                                  </a:lnTo>
                                  <a:lnTo>
                                    <a:pt x="0" y="421"/>
                                  </a:lnTo>
                                  <a:lnTo>
                                    <a:pt x="84" y="514"/>
                                  </a:lnTo>
                                  <a:lnTo>
                                    <a:pt x="308" y="769"/>
                                  </a:lnTo>
                                  <a:lnTo>
                                    <a:pt x="514" y="805"/>
                                  </a:lnTo>
                                  <a:lnTo>
                                    <a:pt x="550" y="765"/>
                                  </a:lnTo>
                                  <a:lnTo>
                                    <a:pt x="800" y="475"/>
                                  </a:lnTo>
                                  <a:lnTo>
                                    <a:pt x="722" y="311"/>
                                  </a:lnTo>
                                  <a:lnTo>
                                    <a:pt x="656" y="203"/>
                                  </a:lnTo>
                                  <a:lnTo>
                                    <a:pt x="647" y="20"/>
                                  </a:lnTo>
                                  <a:lnTo>
                                    <a:pt x="525" y="46"/>
                                  </a:lnTo>
                                  <a:lnTo>
                                    <a:pt x="3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d1f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9480" y="1479600"/>
                              <a:ext cx="281880" cy="23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9" h="726">
                                  <a:moveTo>
                                    <a:pt x="459" y="0"/>
                                  </a:moveTo>
                                  <a:lnTo>
                                    <a:pt x="459" y="1"/>
                                  </a:lnTo>
                                  <a:lnTo>
                                    <a:pt x="318" y="110"/>
                                  </a:lnTo>
                                  <a:lnTo>
                                    <a:pt x="274" y="231"/>
                                  </a:lnTo>
                                  <a:lnTo>
                                    <a:pt x="66" y="384"/>
                                  </a:lnTo>
                                  <a:lnTo>
                                    <a:pt x="0" y="494"/>
                                  </a:lnTo>
                                  <a:lnTo>
                                    <a:pt x="286" y="726"/>
                                  </a:lnTo>
                                  <a:lnTo>
                                    <a:pt x="463" y="703"/>
                                  </a:lnTo>
                                  <a:lnTo>
                                    <a:pt x="550" y="473"/>
                                  </a:lnTo>
                                  <a:lnTo>
                                    <a:pt x="815" y="382"/>
                                  </a:lnTo>
                                  <a:lnTo>
                                    <a:pt x="862" y="325"/>
                                  </a:lnTo>
                                  <a:lnTo>
                                    <a:pt x="889" y="291"/>
                                  </a:lnTo>
                                  <a:lnTo>
                                    <a:pt x="683" y="255"/>
                                  </a:lnTo>
                                  <a:lnTo>
                                    <a:pt x="45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d1f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9680" y="535320"/>
                              <a:ext cx="3214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3" h="1204">
                                  <a:moveTo>
                                    <a:pt x="826" y="0"/>
                                  </a:moveTo>
                                  <a:lnTo>
                                    <a:pt x="0" y="175"/>
                                  </a:lnTo>
                                  <a:lnTo>
                                    <a:pt x="38" y="381"/>
                                  </a:lnTo>
                                  <a:lnTo>
                                    <a:pt x="133" y="538"/>
                                  </a:lnTo>
                                  <a:lnTo>
                                    <a:pt x="340" y="666"/>
                                  </a:lnTo>
                                  <a:lnTo>
                                    <a:pt x="340" y="853"/>
                                  </a:lnTo>
                                  <a:lnTo>
                                    <a:pt x="167" y="1028"/>
                                  </a:lnTo>
                                  <a:lnTo>
                                    <a:pt x="322" y="1204"/>
                                  </a:lnTo>
                                  <a:lnTo>
                                    <a:pt x="482" y="1107"/>
                                  </a:lnTo>
                                  <a:lnTo>
                                    <a:pt x="729" y="1114"/>
                                  </a:lnTo>
                                  <a:lnTo>
                                    <a:pt x="757" y="993"/>
                                  </a:lnTo>
                                  <a:lnTo>
                                    <a:pt x="911" y="886"/>
                                  </a:lnTo>
                                  <a:lnTo>
                                    <a:pt x="850" y="656"/>
                                  </a:lnTo>
                                  <a:lnTo>
                                    <a:pt x="898" y="475"/>
                                  </a:lnTo>
                                  <a:lnTo>
                                    <a:pt x="1013" y="329"/>
                                  </a:lnTo>
                                  <a:lnTo>
                                    <a:pt x="878" y="218"/>
                                  </a:lnTo>
                                  <a:lnTo>
                                    <a:pt x="8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fe6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0800" y="639360"/>
                              <a:ext cx="209520" cy="30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9" h="975">
                                  <a:moveTo>
                                    <a:pt x="284" y="0"/>
                                  </a:moveTo>
                                  <a:lnTo>
                                    <a:pt x="169" y="146"/>
                                  </a:lnTo>
                                  <a:lnTo>
                                    <a:pt x="121" y="327"/>
                                  </a:lnTo>
                                  <a:lnTo>
                                    <a:pt x="182" y="557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0" y="785"/>
                                  </a:lnTo>
                                  <a:lnTo>
                                    <a:pt x="194" y="975"/>
                                  </a:lnTo>
                                  <a:lnTo>
                                    <a:pt x="578" y="893"/>
                                  </a:lnTo>
                                  <a:lnTo>
                                    <a:pt x="659" y="800"/>
                                  </a:lnTo>
                                  <a:lnTo>
                                    <a:pt x="587" y="573"/>
                                  </a:lnTo>
                                  <a:lnTo>
                                    <a:pt x="412" y="531"/>
                                  </a:lnTo>
                                  <a:lnTo>
                                    <a:pt x="466" y="227"/>
                                  </a:lnTo>
                                  <a:lnTo>
                                    <a:pt x="394" y="63"/>
                                  </a:lnTo>
                                  <a:lnTo>
                                    <a:pt x="2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fe6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5680" y="656640"/>
                              <a:ext cx="162000" cy="21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9" h="681">
                                  <a:moveTo>
                                    <a:pt x="509" y="472"/>
                                  </a:moveTo>
                                  <a:lnTo>
                                    <a:pt x="509" y="285"/>
                                  </a:lnTo>
                                  <a:lnTo>
                                    <a:pt x="302" y="157"/>
                                  </a:lnTo>
                                  <a:lnTo>
                                    <a:pt x="207" y="0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195" y="681"/>
                                  </a:lnTo>
                                  <a:lnTo>
                                    <a:pt x="336" y="647"/>
                                  </a:lnTo>
                                  <a:lnTo>
                                    <a:pt x="509" y="4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fe6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5640" y="861480"/>
                              <a:ext cx="30744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7" h="495">
                                  <a:moveTo>
                                    <a:pt x="70" y="34"/>
                                  </a:moveTo>
                                  <a:lnTo>
                                    <a:pt x="81" y="260"/>
                                  </a:lnTo>
                                  <a:lnTo>
                                    <a:pt x="0" y="492"/>
                                  </a:lnTo>
                                  <a:lnTo>
                                    <a:pt x="174" y="495"/>
                                  </a:lnTo>
                                  <a:lnTo>
                                    <a:pt x="673" y="394"/>
                                  </a:lnTo>
                                  <a:lnTo>
                                    <a:pt x="780" y="236"/>
                                  </a:lnTo>
                                  <a:lnTo>
                                    <a:pt x="967" y="276"/>
                                  </a:lnTo>
                                  <a:lnTo>
                                    <a:pt x="773" y="86"/>
                                  </a:lnTo>
                                  <a:lnTo>
                                    <a:pt x="526" y="79"/>
                                  </a:lnTo>
                                  <a:lnTo>
                                    <a:pt x="366" y="176"/>
                                  </a:lnTo>
                                  <a:lnTo>
                                    <a:pt x="211" y="0"/>
                                  </a:lnTo>
                                  <a:lnTo>
                                    <a:pt x="7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fe6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0280" y="591120"/>
                              <a:ext cx="25164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2" h="1345">
                                  <a:moveTo>
                                    <a:pt x="791" y="1113"/>
                                  </a:moveTo>
                                  <a:lnTo>
                                    <a:pt x="780" y="887"/>
                                  </a:lnTo>
                                  <a:lnTo>
                                    <a:pt x="585" y="360"/>
                                  </a:lnTo>
                                  <a:lnTo>
                                    <a:pt x="792" y="206"/>
                                  </a:lnTo>
                                  <a:lnTo>
                                    <a:pt x="754" y="0"/>
                                  </a:lnTo>
                                  <a:lnTo>
                                    <a:pt x="377" y="61"/>
                                  </a:lnTo>
                                  <a:lnTo>
                                    <a:pt x="147" y="158"/>
                                  </a:lnTo>
                                  <a:lnTo>
                                    <a:pt x="151" y="345"/>
                                  </a:lnTo>
                                  <a:lnTo>
                                    <a:pt x="0" y="441"/>
                                  </a:lnTo>
                                  <a:lnTo>
                                    <a:pt x="20" y="684"/>
                                  </a:lnTo>
                                  <a:lnTo>
                                    <a:pt x="106" y="917"/>
                                  </a:lnTo>
                                  <a:lnTo>
                                    <a:pt x="348" y="951"/>
                                  </a:lnTo>
                                  <a:lnTo>
                                    <a:pt x="383" y="1133"/>
                                  </a:lnTo>
                                  <a:lnTo>
                                    <a:pt x="492" y="1289"/>
                                  </a:lnTo>
                                  <a:lnTo>
                                    <a:pt x="710" y="1345"/>
                                  </a:lnTo>
                                  <a:lnTo>
                                    <a:pt x="791" y="1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fe6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760" y="923400"/>
                              <a:ext cx="441360" cy="34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0" h="1078">
                                  <a:moveTo>
                                    <a:pt x="919" y="82"/>
                                  </a:moveTo>
                                  <a:lnTo>
                                    <a:pt x="732" y="42"/>
                                  </a:lnTo>
                                  <a:lnTo>
                                    <a:pt x="625" y="200"/>
                                  </a:lnTo>
                                  <a:lnTo>
                                    <a:pt x="126" y="301"/>
                                  </a:lnTo>
                                  <a:lnTo>
                                    <a:pt x="148" y="555"/>
                                  </a:lnTo>
                                  <a:lnTo>
                                    <a:pt x="0" y="1054"/>
                                  </a:lnTo>
                                  <a:lnTo>
                                    <a:pt x="354" y="954"/>
                                  </a:lnTo>
                                  <a:lnTo>
                                    <a:pt x="625" y="1078"/>
                                  </a:lnTo>
                                  <a:lnTo>
                                    <a:pt x="707" y="908"/>
                                  </a:lnTo>
                                  <a:lnTo>
                                    <a:pt x="891" y="887"/>
                                  </a:lnTo>
                                  <a:lnTo>
                                    <a:pt x="1030" y="761"/>
                                  </a:lnTo>
                                  <a:lnTo>
                                    <a:pt x="1155" y="772"/>
                                  </a:lnTo>
                                  <a:lnTo>
                                    <a:pt x="1390" y="599"/>
                                  </a:lnTo>
                                  <a:lnTo>
                                    <a:pt x="1374" y="415"/>
                                  </a:lnTo>
                                  <a:lnTo>
                                    <a:pt x="1220" y="22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919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fe6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7040" y="610200"/>
                              <a:ext cx="39240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6" h="719">
                                  <a:moveTo>
                                    <a:pt x="426" y="318"/>
                                  </a:moveTo>
                                  <a:lnTo>
                                    <a:pt x="602" y="501"/>
                                  </a:lnTo>
                                  <a:lnTo>
                                    <a:pt x="711" y="719"/>
                                  </a:lnTo>
                                  <a:lnTo>
                                    <a:pt x="879" y="623"/>
                                  </a:lnTo>
                                  <a:lnTo>
                                    <a:pt x="859" y="380"/>
                                  </a:lnTo>
                                  <a:lnTo>
                                    <a:pt x="1010" y="284"/>
                                  </a:lnTo>
                                  <a:lnTo>
                                    <a:pt x="1006" y="97"/>
                                  </a:lnTo>
                                  <a:lnTo>
                                    <a:pt x="1236" y="0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131" y="214"/>
                                  </a:lnTo>
                                  <a:lnTo>
                                    <a:pt x="426" y="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e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920" y="637560"/>
                              <a:ext cx="394200" cy="36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2" h="1144">
                                  <a:moveTo>
                                    <a:pt x="1133" y="414"/>
                                  </a:moveTo>
                                  <a:lnTo>
                                    <a:pt x="957" y="231"/>
                                  </a:lnTo>
                                  <a:lnTo>
                                    <a:pt x="662" y="127"/>
                                  </a:lnTo>
                                  <a:lnTo>
                                    <a:pt x="531" y="0"/>
                                  </a:lnTo>
                                  <a:lnTo>
                                    <a:pt x="328" y="305"/>
                                  </a:lnTo>
                                  <a:lnTo>
                                    <a:pt x="248" y="539"/>
                                  </a:lnTo>
                                  <a:lnTo>
                                    <a:pt x="78" y="581"/>
                                  </a:lnTo>
                                  <a:lnTo>
                                    <a:pt x="0" y="678"/>
                                  </a:lnTo>
                                  <a:lnTo>
                                    <a:pt x="5" y="742"/>
                                  </a:lnTo>
                                  <a:lnTo>
                                    <a:pt x="203" y="903"/>
                                  </a:lnTo>
                                  <a:lnTo>
                                    <a:pt x="286" y="1144"/>
                                  </a:lnTo>
                                  <a:lnTo>
                                    <a:pt x="520" y="1051"/>
                                  </a:lnTo>
                                  <a:lnTo>
                                    <a:pt x="646" y="915"/>
                                  </a:lnTo>
                                  <a:lnTo>
                                    <a:pt x="1023" y="842"/>
                                  </a:lnTo>
                                  <a:lnTo>
                                    <a:pt x="1242" y="632"/>
                                  </a:lnTo>
                                  <a:lnTo>
                                    <a:pt x="1133" y="4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e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5000" y="807840"/>
                              <a:ext cx="281160" cy="2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6" h="885">
                                  <a:moveTo>
                                    <a:pt x="0" y="557"/>
                                  </a:moveTo>
                                  <a:lnTo>
                                    <a:pt x="216" y="729"/>
                                  </a:lnTo>
                                  <a:lnTo>
                                    <a:pt x="488" y="885"/>
                                  </a:lnTo>
                                  <a:lnTo>
                                    <a:pt x="678" y="863"/>
                                  </a:lnTo>
                                  <a:lnTo>
                                    <a:pt x="760" y="632"/>
                                  </a:lnTo>
                                  <a:lnTo>
                                    <a:pt x="886" y="605"/>
                                  </a:lnTo>
                                  <a:lnTo>
                                    <a:pt x="777" y="449"/>
                                  </a:lnTo>
                                  <a:lnTo>
                                    <a:pt x="742" y="267"/>
                                  </a:lnTo>
                                  <a:lnTo>
                                    <a:pt x="500" y="233"/>
                                  </a:lnTo>
                                  <a:lnTo>
                                    <a:pt x="414" y="0"/>
                                  </a:lnTo>
                                  <a:lnTo>
                                    <a:pt x="246" y="96"/>
                                  </a:lnTo>
                                  <a:lnTo>
                                    <a:pt x="27" y="306"/>
                                  </a:lnTo>
                                  <a:lnTo>
                                    <a:pt x="86" y="412"/>
                                  </a:lnTo>
                                  <a:lnTo>
                                    <a:pt x="0" y="5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e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9640" y="905400"/>
                              <a:ext cx="294120" cy="27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6" h="866">
                                  <a:moveTo>
                                    <a:pt x="926" y="423"/>
                                  </a:moveTo>
                                  <a:lnTo>
                                    <a:pt x="710" y="251"/>
                                  </a:lnTo>
                                  <a:lnTo>
                                    <a:pt x="796" y="106"/>
                                  </a:lnTo>
                                  <a:lnTo>
                                    <a:pt x="737" y="0"/>
                                  </a:lnTo>
                                  <a:lnTo>
                                    <a:pt x="360" y="73"/>
                                  </a:lnTo>
                                  <a:lnTo>
                                    <a:pt x="234" y="209"/>
                                  </a:lnTo>
                                  <a:lnTo>
                                    <a:pt x="0" y="302"/>
                                  </a:lnTo>
                                  <a:lnTo>
                                    <a:pt x="16" y="517"/>
                                  </a:lnTo>
                                  <a:lnTo>
                                    <a:pt x="490" y="559"/>
                                  </a:lnTo>
                                  <a:lnTo>
                                    <a:pt x="556" y="866"/>
                                  </a:lnTo>
                                  <a:lnTo>
                                    <a:pt x="763" y="753"/>
                                  </a:lnTo>
                                  <a:lnTo>
                                    <a:pt x="926" y="4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e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0160" y="1000080"/>
                              <a:ext cx="25776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2" h="1052">
                                  <a:moveTo>
                                    <a:pt x="616" y="56"/>
                                  </a:moveTo>
                                  <a:lnTo>
                                    <a:pt x="398" y="0"/>
                                  </a:lnTo>
                                  <a:lnTo>
                                    <a:pt x="272" y="27"/>
                                  </a:lnTo>
                                  <a:lnTo>
                                    <a:pt x="190" y="258"/>
                                  </a:lnTo>
                                  <a:lnTo>
                                    <a:pt x="0" y="280"/>
                                  </a:lnTo>
                                  <a:lnTo>
                                    <a:pt x="92" y="364"/>
                                  </a:lnTo>
                                  <a:lnTo>
                                    <a:pt x="121" y="666"/>
                                  </a:lnTo>
                                  <a:lnTo>
                                    <a:pt x="71" y="960"/>
                                  </a:lnTo>
                                  <a:lnTo>
                                    <a:pt x="234" y="1052"/>
                                  </a:lnTo>
                                  <a:lnTo>
                                    <a:pt x="609" y="1003"/>
                                  </a:lnTo>
                                  <a:lnTo>
                                    <a:pt x="664" y="812"/>
                                  </a:lnTo>
                                  <a:lnTo>
                                    <a:pt x="812" y="313"/>
                                  </a:lnTo>
                                  <a:lnTo>
                                    <a:pt x="790" y="59"/>
                                  </a:lnTo>
                                  <a:lnTo>
                                    <a:pt x="616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fe6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920" y="1039320"/>
                              <a:ext cx="248760" cy="45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3" h="1438">
                                  <a:moveTo>
                                    <a:pt x="783" y="542"/>
                                  </a:moveTo>
                                  <a:lnTo>
                                    <a:pt x="754" y="240"/>
                                  </a:lnTo>
                                  <a:lnTo>
                                    <a:pt x="662" y="156"/>
                                  </a:lnTo>
                                  <a:lnTo>
                                    <a:pt x="390" y="0"/>
                                  </a:lnTo>
                                  <a:lnTo>
                                    <a:pt x="227" y="330"/>
                                  </a:lnTo>
                                  <a:lnTo>
                                    <a:pt x="20" y="443"/>
                                  </a:lnTo>
                                  <a:lnTo>
                                    <a:pt x="0" y="790"/>
                                  </a:lnTo>
                                  <a:lnTo>
                                    <a:pt x="171" y="1093"/>
                                  </a:lnTo>
                                  <a:lnTo>
                                    <a:pt x="290" y="1238"/>
                                  </a:lnTo>
                                  <a:lnTo>
                                    <a:pt x="360" y="1438"/>
                                  </a:lnTo>
                                  <a:lnTo>
                                    <a:pt x="419" y="1432"/>
                                  </a:lnTo>
                                  <a:lnTo>
                                    <a:pt x="483" y="1350"/>
                                  </a:lnTo>
                                  <a:lnTo>
                                    <a:pt x="540" y="1097"/>
                                  </a:lnTo>
                                  <a:lnTo>
                                    <a:pt x="733" y="836"/>
                                  </a:lnTo>
                                  <a:lnTo>
                                    <a:pt x="783" y="5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e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7320" y="1494000"/>
                              <a:ext cx="124560" cy="22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" h="706">
                                  <a:moveTo>
                                    <a:pt x="175" y="0"/>
                                  </a:moveTo>
                                  <a:lnTo>
                                    <a:pt x="116" y="6"/>
                                  </a:lnTo>
                                  <a:lnTo>
                                    <a:pt x="28" y="192"/>
                                  </a:lnTo>
                                  <a:lnTo>
                                    <a:pt x="13" y="439"/>
                                  </a:lnTo>
                                  <a:lnTo>
                                    <a:pt x="0" y="628"/>
                                  </a:lnTo>
                                  <a:lnTo>
                                    <a:pt x="87" y="706"/>
                                  </a:lnTo>
                                  <a:lnTo>
                                    <a:pt x="206" y="576"/>
                                  </a:lnTo>
                                  <a:lnTo>
                                    <a:pt x="391" y="537"/>
                                  </a:lnTo>
                                  <a:lnTo>
                                    <a:pt x="356" y="222"/>
                                  </a:lnTo>
                                  <a:lnTo>
                                    <a:pt x="202" y="122"/>
                                  </a:lnTo>
                                  <a:lnTo>
                                    <a:pt x="1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0240" y="1262160"/>
                              <a:ext cx="523800" cy="29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0" h="921">
                                  <a:moveTo>
                                    <a:pt x="1650" y="735"/>
                                  </a:moveTo>
                                  <a:lnTo>
                                    <a:pt x="1580" y="535"/>
                                  </a:lnTo>
                                  <a:lnTo>
                                    <a:pt x="1461" y="390"/>
                                  </a:lnTo>
                                  <a:lnTo>
                                    <a:pt x="1290" y="87"/>
                                  </a:lnTo>
                                  <a:lnTo>
                                    <a:pt x="773" y="311"/>
                                  </a:lnTo>
                                  <a:lnTo>
                                    <a:pt x="583" y="330"/>
                                  </a:lnTo>
                                  <a:lnTo>
                                    <a:pt x="419" y="0"/>
                                  </a:lnTo>
                                  <a:lnTo>
                                    <a:pt x="174" y="260"/>
                                  </a:lnTo>
                                  <a:lnTo>
                                    <a:pt x="0" y="324"/>
                                  </a:lnTo>
                                  <a:lnTo>
                                    <a:pt x="32" y="385"/>
                                  </a:lnTo>
                                  <a:lnTo>
                                    <a:pt x="150" y="431"/>
                                  </a:lnTo>
                                  <a:lnTo>
                                    <a:pt x="308" y="558"/>
                                  </a:lnTo>
                                  <a:lnTo>
                                    <a:pt x="431" y="449"/>
                                  </a:lnTo>
                                  <a:lnTo>
                                    <a:pt x="612" y="554"/>
                                  </a:lnTo>
                                  <a:lnTo>
                                    <a:pt x="734" y="569"/>
                                  </a:lnTo>
                                  <a:lnTo>
                                    <a:pt x="1009" y="815"/>
                                  </a:lnTo>
                                  <a:lnTo>
                                    <a:pt x="1124" y="866"/>
                                  </a:lnTo>
                                  <a:lnTo>
                                    <a:pt x="1298" y="806"/>
                                  </a:lnTo>
                                  <a:lnTo>
                                    <a:pt x="1562" y="921"/>
                                  </a:lnTo>
                                  <a:lnTo>
                                    <a:pt x="1650" y="7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3640" y="1305000"/>
                              <a:ext cx="259200" cy="21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6" h="670">
                                  <a:moveTo>
                                    <a:pt x="57" y="261"/>
                                  </a:moveTo>
                                  <a:lnTo>
                                    <a:pt x="0" y="514"/>
                                  </a:lnTo>
                                  <a:lnTo>
                                    <a:pt x="182" y="670"/>
                                  </a:lnTo>
                                  <a:lnTo>
                                    <a:pt x="487" y="451"/>
                                  </a:lnTo>
                                  <a:lnTo>
                                    <a:pt x="816" y="442"/>
                                  </a:lnTo>
                                  <a:lnTo>
                                    <a:pt x="788" y="43"/>
                                  </a:lnTo>
                                  <a:lnTo>
                                    <a:pt x="413" y="92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57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fe6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760" y="1445040"/>
                              <a:ext cx="324000" cy="40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9" h="1274">
                                  <a:moveTo>
                                    <a:pt x="64" y="72"/>
                                  </a:moveTo>
                                  <a:lnTo>
                                    <a:pt x="0" y="154"/>
                                  </a:lnTo>
                                  <a:lnTo>
                                    <a:pt x="27" y="276"/>
                                  </a:lnTo>
                                  <a:lnTo>
                                    <a:pt x="181" y="376"/>
                                  </a:lnTo>
                                  <a:lnTo>
                                    <a:pt x="216" y="691"/>
                                  </a:lnTo>
                                  <a:lnTo>
                                    <a:pt x="151" y="1000"/>
                                  </a:lnTo>
                                  <a:lnTo>
                                    <a:pt x="388" y="1075"/>
                                  </a:lnTo>
                                  <a:lnTo>
                                    <a:pt x="420" y="1196"/>
                                  </a:lnTo>
                                  <a:lnTo>
                                    <a:pt x="559" y="1274"/>
                                  </a:lnTo>
                                  <a:lnTo>
                                    <a:pt x="636" y="1178"/>
                                  </a:lnTo>
                                  <a:lnTo>
                                    <a:pt x="566" y="935"/>
                                  </a:lnTo>
                                  <a:lnTo>
                                    <a:pt x="704" y="809"/>
                                  </a:lnTo>
                                  <a:lnTo>
                                    <a:pt x="714" y="679"/>
                                  </a:lnTo>
                                  <a:lnTo>
                                    <a:pt x="834" y="457"/>
                                  </a:lnTo>
                                  <a:lnTo>
                                    <a:pt x="955" y="410"/>
                                  </a:lnTo>
                                  <a:lnTo>
                                    <a:pt x="1019" y="70"/>
                                  </a:lnTo>
                                  <a:lnTo>
                                    <a:pt x="880" y="0"/>
                                  </a:lnTo>
                                  <a:lnTo>
                                    <a:pt x="551" y="9"/>
                                  </a:lnTo>
                                  <a:lnTo>
                                    <a:pt x="246" y="228"/>
                                  </a:lnTo>
                                  <a:lnTo>
                                    <a:pt x="64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3120" y="1226160"/>
                              <a:ext cx="24264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3" h="760">
                                  <a:moveTo>
                                    <a:pt x="0" y="291"/>
                                  </a:moveTo>
                                  <a:lnTo>
                                    <a:pt x="28" y="690"/>
                                  </a:lnTo>
                                  <a:lnTo>
                                    <a:pt x="167" y="760"/>
                                  </a:lnTo>
                                  <a:lnTo>
                                    <a:pt x="623" y="594"/>
                                  </a:lnTo>
                                  <a:lnTo>
                                    <a:pt x="763" y="473"/>
                                  </a:lnTo>
                                  <a:lnTo>
                                    <a:pt x="680" y="124"/>
                                  </a:lnTo>
                                  <a:lnTo>
                                    <a:pt x="409" y="0"/>
                                  </a:lnTo>
                                  <a:lnTo>
                                    <a:pt x="55" y="100"/>
                                  </a:lnTo>
                                  <a:lnTo>
                                    <a:pt x="0" y="2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fe6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9120" y="1165320"/>
                              <a:ext cx="177120" cy="25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7" h="790">
                                  <a:moveTo>
                                    <a:pt x="530" y="11"/>
                                  </a:moveTo>
                                  <a:lnTo>
                                    <a:pt x="405" y="0"/>
                                  </a:lnTo>
                                  <a:lnTo>
                                    <a:pt x="266" y="126"/>
                                  </a:lnTo>
                                  <a:lnTo>
                                    <a:pt x="82" y="147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61" y="547"/>
                                  </a:lnTo>
                                  <a:lnTo>
                                    <a:pt x="190" y="542"/>
                                  </a:lnTo>
                                  <a:lnTo>
                                    <a:pt x="496" y="790"/>
                                  </a:lnTo>
                                  <a:lnTo>
                                    <a:pt x="524" y="653"/>
                                  </a:lnTo>
                                  <a:lnTo>
                                    <a:pt x="457" y="395"/>
                                  </a:lnTo>
                                  <a:lnTo>
                                    <a:pt x="557" y="247"/>
                                  </a:lnTo>
                                  <a:lnTo>
                                    <a:pt x="53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fe6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4560" y="1111320"/>
                              <a:ext cx="20376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" h="954">
                                  <a:moveTo>
                                    <a:pt x="100" y="417"/>
                                  </a:moveTo>
                                  <a:lnTo>
                                    <a:pt x="0" y="565"/>
                                  </a:lnTo>
                                  <a:lnTo>
                                    <a:pt x="67" y="823"/>
                                  </a:lnTo>
                                  <a:lnTo>
                                    <a:pt x="187" y="772"/>
                                  </a:lnTo>
                                  <a:lnTo>
                                    <a:pt x="452" y="954"/>
                                  </a:lnTo>
                                  <a:lnTo>
                                    <a:pt x="641" y="907"/>
                                  </a:lnTo>
                                  <a:lnTo>
                                    <a:pt x="619" y="775"/>
                                  </a:lnTo>
                                  <a:lnTo>
                                    <a:pt x="613" y="772"/>
                                  </a:lnTo>
                                  <a:lnTo>
                                    <a:pt x="559" y="418"/>
                                  </a:lnTo>
                                  <a:lnTo>
                                    <a:pt x="338" y="0"/>
                                  </a:lnTo>
                                  <a:lnTo>
                                    <a:pt x="308" y="8"/>
                                  </a:lnTo>
                                  <a:lnTo>
                                    <a:pt x="73" y="181"/>
                                  </a:lnTo>
                                  <a:lnTo>
                                    <a:pt x="100" y="4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fe6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240" y="1337400"/>
                              <a:ext cx="439920" cy="54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7" h="1722">
                                  <a:moveTo>
                                    <a:pt x="520" y="245"/>
                                  </a:moveTo>
                                  <a:lnTo>
                                    <a:pt x="64" y="411"/>
                                  </a:lnTo>
                                  <a:lnTo>
                                    <a:pt x="0" y="751"/>
                                  </a:lnTo>
                                  <a:lnTo>
                                    <a:pt x="231" y="1276"/>
                                  </a:lnTo>
                                  <a:lnTo>
                                    <a:pt x="326" y="1364"/>
                                  </a:lnTo>
                                  <a:lnTo>
                                    <a:pt x="223" y="1526"/>
                                  </a:lnTo>
                                  <a:lnTo>
                                    <a:pt x="36" y="1680"/>
                                  </a:lnTo>
                                  <a:lnTo>
                                    <a:pt x="330" y="1641"/>
                                  </a:lnTo>
                                  <a:lnTo>
                                    <a:pt x="492" y="1591"/>
                                  </a:lnTo>
                                  <a:lnTo>
                                    <a:pt x="705" y="1710"/>
                                  </a:lnTo>
                                  <a:lnTo>
                                    <a:pt x="829" y="1722"/>
                                  </a:lnTo>
                                  <a:lnTo>
                                    <a:pt x="907" y="1626"/>
                                  </a:lnTo>
                                  <a:lnTo>
                                    <a:pt x="1133" y="1512"/>
                                  </a:lnTo>
                                  <a:lnTo>
                                    <a:pt x="1366" y="1595"/>
                                  </a:lnTo>
                                  <a:lnTo>
                                    <a:pt x="1285" y="1428"/>
                                  </a:lnTo>
                                  <a:lnTo>
                                    <a:pt x="1387" y="1298"/>
                                  </a:lnTo>
                                  <a:lnTo>
                                    <a:pt x="1311" y="1073"/>
                                  </a:lnTo>
                                  <a:lnTo>
                                    <a:pt x="1387" y="975"/>
                                  </a:lnTo>
                                  <a:lnTo>
                                    <a:pt x="1209" y="789"/>
                                  </a:lnTo>
                                  <a:lnTo>
                                    <a:pt x="1181" y="529"/>
                                  </a:lnTo>
                                  <a:lnTo>
                                    <a:pt x="1055" y="380"/>
                                  </a:lnTo>
                                  <a:lnTo>
                                    <a:pt x="1073" y="248"/>
                                  </a:lnTo>
                                  <a:lnTo>
                                    <a:pt x="767" y="0"/>
                                  </a:lnTo>
                                  <a:lnTo>
                                    <a:pt x="638" y="5"/>
                                  </a:lnTo>
                                  <a:lnTo>
                                    <a:pt x="660" y="124"/>
                                  </a:lnTo>
                                  <a:lnTo>
                                    <a:pt x="52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2ccf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1400" y="1356480"/>
                              <a:ext cx="19692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0" h="915">
                                  <a:moveTo>
                                    <a:pt x="46" y="51"/>
                                  </a:moveTo>
                                  <a:lnTo>
                                    <a:pt x="0" y="320"/>
                                  </a:lnTo>
                                  <a:lnTo>
                                    <a:pt x="126" y="469"/>
                                  </a:lnTo>
                                  <a:lnTo>
                                    <a:pt x="154" y="729"/>
                                  </a:lnTo>
                                  <a:lnTo>
                                    <a:pt x="332" y="915"/>
                                  </a:lnTo>
                                  <a:lnTo>
                                    <a:pt x="450" y="833"/>
                                  </a:lnTo>
                                  <a:lnTo>
                                    <a:pt x="534" y="412"/>
                                  </a:lnTo>
                                  <a:lnTo>
                                    <a:pt x="620" y="321"/>
                                  </a:lnTo>
                                  <a:lnTo>
                                    <a:pt x="620" y="135"/>
                                  </a:lnTo>
                                  <a:lnTo>
                                    <a:pt x="431" y="182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46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2ccf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3600" y="1356840"/>
                              <a:ext cx="148680" cy="30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972">
                                  <a:moveTo>
                                    <a:pt x="170" y="132"/>
                                  </a:moveTo>
                                  <a:lnTo>
                                    <a:pt x="170" y="318"/>
                                  </a:lnTo>
                                  <a:lnTo>
                                    <a:pt x="84" y="409"/>
                                  </a:lnTo>
                                  <a:lnTo>
                                    <a:pt x="0" y="830"/>
                                  </a:lnTo>
                                  <a:lnTo>
                                    <a:pt x="176" y="794"/>
                                  </a:lnTo>
                                  <a:lnTo>
                                    <a:pt x="354" y="972"/>
                                  </a:lnTo>
                                  <a:lnTo>
                                    <a:pt x="466" y="853"/>
                                  </a:lnTo>
                                  <a:lnTo>
                                    <a:pt x="371" y="690"/>
                                  </a:lnTo>
                                  <a:lnTo>
                                    <a:pt x="447" y="590"/>
                                  </a:lnTo>
                                  <a:lnTo>
                                    <a:pt x="384" y="155"/>
                                  </a:lnTo>
                                  <a:lnTo>
                                    <a:pt x="435" y="37"/>
                                  </a:lnTo>
                                  <a:lnTo>
                                    <a:pt x="327" y="72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7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2ccf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1680" y="1369080"/>
                              <a:ext cx="287640" cy="34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5" h="1089">
                                  <a:moveTo>
                                    <a:pt x="64" y="0"/>
                                  </a:moveTo>
                                  <a:lnTo>
                                    <a:pt x="13" y="118"/>
                                  </a:lnTo>
                                  <a:lnTo>
                                    <a:pt x="76" y="553"/>
                                  </a:lnTo>
                                  <a:lnTo>
                                    <a:pt x="0" y="653"/>
                                  </a:lnTo>
                                  <a:lnTo>
                                    <a:pt x="95" y="816"/>
                                  </a:lnTo>
                                  <a:lnTo>
                                    <a:pt x="348" y="1089"/>
                                  </a:lnTo>
                                  <a:lnTo>
                                    <a:pt x="750" y="1049"/>
                                  </a:lnTo>
                                  <a:lnTo>
                                    <a:pt x="905" y="783"/>
                                  </a:lnTo>
                                  <a:lnTo>
                                    <a:pt x="862" y="536"/>
                                  </a:lnTo>
                                  <a:lnTo>
                                    <a:pt x="514" y="498"/>
                                  </a:lnTo>
                                  <a:lnTo>
                                    <a:pt x="367" y="308"/>
                                  </a:lnTo>
                                  <a:lnTo>
                                    <a:pt x="429" y="205"/>
                                  </a:lnTo>
                                  <a:lnTo>
                                    <a:pt x="269" y="33"/>
                                  </a:lnTo>
                                  <a:lnTo>
                                    <a:pt x="167" y="53"/>
                                  </a:lnTo>
                                  <a:lnTo>
                                    <a:pt x="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2ccf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040" y="1697400"/>
                              <a:ext cx="274320" cy="27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877">
                                  <a:moveTo>
                                    <a:pt x="622" y="0"/>
                                  </a:moveTo>
                                  <a:lnTo>
                                    <a:pt x="446" y="61"/>
                                  </a:lnTo>
                                  <a:lnTo>
                                    <a:pt x="369" y="147"/>
                                  </a:lnTo>
                                  <a:lnTo>
                                    <a:pt x="36" y="91"/>
                                  </a:lnTo>
                                  <a:lnTo>
                                    <a:pt x="100" y="270"/>
                                  </a:lnTo>
                                  <a:lnTo>
                                    <a:pt x="32" y="381"/>
                                  </a:lnTo>
                                  <a:lnTo>
                                    <a:pt x="0" y="638"/>
                                  </a:lnTo>
                                  <a:lnTo>
                                    <a:pt x="180" y="620"/>
                                  </a:lnTo>
                                  <a:lnTo>
                                    <a:pt x="271" y="699"/>
                                  </a:lnTo>
                                  <a:lnTo>
                                    <a:pt x="307" y="877"/>
                                  </a:lnTo>
                                  <a:lnTo>
                                    <a:pt x="452" y="823"/>
                                  </a:lnTo>
                                  <a:lnTo>
                                    <a:pt x="452" y="821"/>
                                  </a:lnTo>
                                  <a:lnTo>
                                    <a:pt x="682" y="735"/>
                                  </a:lnTo>
                                  <a:lnTo>
                                    <a:pt x="728" y="617"/>
                                  </a:lnTo>
                                  <a:lnTo>
                                    <a:pt x="604" y="466"/>
                                  </a:lnTo>
                                  <a:lnTo>
                                    <a:pt x="812" y="381"/>
                                  </a:lnTo>
                                  <a:lnTo>
                                    <a:pt x="864" y="268"/>
                                  </a:lnTo>
                                  <a:lnTo>
                                    <a:pt x="782" y="99"/>
                                  </a:lnTo>
                                  <a:lnTo>
                                    <a:pt x="6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ea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4800" y="1540440"/>
                              <a:ext cx="187920" cy="28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906">
                                  <a:moveTo>
                                    <a:pt x="0" y="555"/>
                                  </a:moveTo>
                                  <a:lnTo>
                                    <a:pt x="176" y="494"/>
                                  </a:lnTo>
                                  <a:lnTo>
                                    <a:pt x="336" y="593"/>
                                  </a:lnTo>
                                  <a:lnTo>
                                    <a:pt x="418" y="762"/>
                                  </a:lnTo>
                                  <a:lnTo>
                                    <a:pt x="366" y="875"/>
                                  </a:lnTo>
                                  <a:lnTo>
                                    <a:pt x="527" y="906"/>
                                  </a:lnTo>
                                  <a:lnTo>
                                    <a:pt x="592" y="817"/>
                                  </a:lnTo>
                                  <a:lnTo>
                                    <a:pt x="575" y="703"/>
                                  </a:lnTo>
                                  <a:lnTo>
                                    <a:pt x="574" y="579"/>
                                  </a:lnTo>
                                  <a:lnTo>
                                    <a:pt x="484" y="418"/>
                                  </a:lnTo>
                                  <a:lnTo>
                                    <a:pt x="517" y="113"/>
                                  </a:lnTo>
                                  <a:lnTo>
                                    <a:pt x="469" y="0"/>
                                  </a:lnTo>
                                  <a:lnTo>
                                    <a:pt x="309" y="97"/>
                                  </a:lnTo>
                                  <a:lnTo>
                                    <a:pt x="203" y="324"/>
                                  </a:lnTo>
                                  <a:lnTo>
                                    <a:pt x="28" y="375"/>
                                  </a:lnTo>
                                  <a:lnTo>
                                    <a:pt x="0" y="5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ea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4480" y="1609200"/>
                              <a:ext cx="4712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4" h="1037">
                                  <a:moveTo>
                                    <a:pt x="1420" y="369"/>
                                  </a:moveTo>
                                  <a:lnTo>
                                    <a:pt x="1341" y="292"/>
                                  </a:lnTo>
                                  <a:lnTo>
                                    <a:pt x="939" y="332"/>
                                  </a:lnTo>
                                  <a:lnTo>
                                    <a:pt x="686" y="59"/>
                                  </a:lnTo>
                                  <a:lnTo>
                                    <a:pt x="574" y="178"/>
                                  </a:lnTo>
                                  <a:lnTo>
                                    <a:pt x="396" y="0"/>
                                  </a:lnTo>
                                  <a:lnTo>
                                    <a:pt x="220" y="36"/>
                                  </a:lnTo>
                                  <a:lnTo>
                                    <a:pt x="102" y="118"/>
                                  </a:lnTo>
                                  <a:lnTo>
                                    <a:pt x="26" y="216"/>
                                  </a:lnTo>
                                  <a:lnTo>
                                    <a:pt x="102" y="441"/>
                                  </a:lnTo>
                                  <a:lnTo>
                                    <a:pt x="0" y="571"/>
                                  </a:lnTo>
                                  <a:lnTo>
                                    <a:pt x="81" y="738"/>
                                  </a:lnTo>
                                  <a:lnTo>
                                    <a:pt x="115" y="764"/>
                                  </a:lnTo>
                                  <a:lnTo>
                                    <a:pt x="332" y="928"/>
                                  </a:lnTo>
                                  <a:lnTo>
                                    <a:pt x="428" y="999"/>
                                  </a:lnTo>
                                  <a:lnTo>
                                    <a:pt x="537" y="944"/>
                                  </a:lnTo>
                                  <a:lnTo>
                                    <a:pt x="697" y="1037"/>
                                  </a:lnTo>
                                  <a:lnTo>
                                    <a:pt x="1045" y="907"/>
                                  </a:lnTo>
                                  <a:lnTo>
                                    <a:pt x="1206" y="971"/>
                                  </a:lnTo>
                                  <a:lnTo>
                                    <a:pt x="1384" y="916"/>
                                  </a:lnTo>
                                  <a:lnTo>
                                    <a:pt x="1416" y="659"/>
                                  </a:lnTo>
                                  <a:lnTo>
                                    <a:pt x="1484" y="548"/>
                                  </a:lnTo>
                                  <a:lnTo>
                                    <a:pt x="1420" y="3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2ccf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9000" y="1894320"/>
                              <a:ext cx="2851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" h="890">
                                  <a:moveTo>
                                    <a:pt x="403" y="73"/>
                                  </a:moveTo>
                                  <a:lnTo>
                                    <a:pt x="471" y="181"/>
                                  </a:lnTo>
                                  <a:lnTo>
                                    <a:pt x="167" y="403"/>
                                  </a:lnTo>
                                  <a:lnTo>
                                    <a:pt x="0" y="803"/>
                                  </a:lnTo>
                                  <a:lnTo>
                                    <a:pt x="124" y="793"/>
                                  </a:lnTo>
                                  <a:lnTo>
                                    <a:pt x="294" y="864"/>
                                  </a:lnTo>
                                  <a:lnTo>
                                    <a:pt x="477" y="824"/>
                                  </a:lnTo>
                                  <a:lnTo>
                                    <a:pt x="584" y="890"/>
                                  </a:lnTo>
                                  <a:lnTo>
                                    <a:pt x="713" y="673"/>
                                  </a:lnTo>
                                  <a:lnTo>
                                    <a:pt x="898" y="511"/>
                                  </a:lnTo>
                                  <a:lnTo>
                                    <a:pt x="888" y="257"/>
                                  </a:lnTo>
                                  <a:lnTo>
                                    <a:pt x="852" y="79"/>
                                  </a:lnTo>
                                  <a:lnTo>
                                    <a:pt x="761" y="0"/>
                                  </a:lnTo>
                                  <a:lnTo>
                                    <a:pt x="581" y="18"/>
                                  </a:lnTo>
                                  <a:lnTo>
                                    <a:pt x="403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ea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9960" y="1896840"/>
                              <a:ext cx="29844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2" h="1009">
                                  <a:moveTo>
                                    <a:pt x="942" y="172"/>
                                  </a:moveTo>
                                  <a:lnTo>
                                    <a:pt x="874" y="64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365" y="130"/>
                                  </a:lnTo>
                                  <a:lnTo>
                                    <a:pt x="205" y="37"/>
                                  </a:lnTo>
                                  <a:lnTo>
                                    <a:pt x="96" y="92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85" y="358"/>
                                  </a:lnTo>
                                  <a:lnTo>
                                    <a:pt x="57" y="664"/>
                                  </a:lnTo>
                                  <a:lnTo>
                                    <a:pt x="175" y="842"/>
                                  </a:lnTo>
                                  <a:lnTo>
                                    <a:pt x="522" y="1009"/>
                                  </a:lnTo>
                                  <a:lnTo>
                                    <a:pt x="471" y="794"/>
                                  </a:lnTo>
                                  <a:lnTo>
                                    <a:pt x="638" y="394"/>
                                  </a:lnTo>
                                  <a:lnTo>
                                    <a:pt x="942" y="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2ccf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8320" y="1760040"/>
                              <a:ext cx="272880" cy="38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9" h="1215">
                                  <a:moveTo>
                                    <a:pt x="387" y="182"/>
                                  </a:moveTo>
                                  <a:lnTo>
                                    <a:pt x="179" y="267"/>
                                  </a:lnTo>
                                  <a:lnTo>
                                    <a:pt x="303" y="418"/>
                                  </a:lnTo>
                                  <a:lnTo>
                                    <a:pt x="257" y="536"/>
                                  </a:lnTo>
                                  <a:lnTo>
                                    <a:pt x="27" y="622"/>
                                  </a:lnTo>
                                  <a:lnTo>
                                    <a:pt x="27" y="624"/>
                                  </a:lnTo>
                                  <a:lnTo>
                                    <a:pt x="0" y="939"/>
                                  </a:lnTo>
                                  <a:lnTo>
                                    <a:pt x="49" y="1178"/>
                                  </a:lnTo>
                                  <a:lnTo>
                                    <a:pt x="213" y="1215"/>
                                  </a:lnTo>
                                  <a:lnTo>
                                    <a:pt x="300" y="1126"/>
                                  </a:lnTo>
                                  <a:lnTo>
                                    <a:pt x="663" y="1005"/>
                                  </a:lnTo>
                                  <a:lnTo>
                                    <a:pt x="747" y="914"/>
                                  </a:lnTo>
                                  <a:lnTo>
                                    <a:pt x="710" y="802"/>
                                  </a:lnTo>
                                  <a:lnTo>
                                    <a:pt x="859" y="181"/>
                                  </a:lnTo>
                                  <a:lnTo>
                                    <a:pt x="795" y="0"/>
                                  </a:lnTo>
                                  <a:lnTo>
                                    <a:pt x="596" y="10"/>
                                  </a:lnTo>
                                  <a:lnTo>
                                    <a:pt x="613" y="124"/>
                                  </a:lnTo>
                                  <a:lnTo>
                                    <a:pt x="548" y="213"/>
                                  </a:lnTo>
                                  <a:lnTo>
                                    <a:pt x="387" y="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ea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7760" y="1958400"/>
                              <a:ext cx="1764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6" h="759">
                                  <a:moveTo>
                                    <a:pt x="534" y="0"/>
                                  </a:moveTo>
                                  <a:lnTo>
                                    <a:pt x="389" y="54"/>
                                  </a:lnTo>
                                  <a:lnTo>
                                    <a:pt x="399" y="308"/>
                                  </a:lnTo>
                                  <a:lnTo>
                                    <a:pt x="214" y="470"/>
                                  </a:lnTo>
                                  <a:lnTo>
                                    <a:pt x="85" y="687"/>
                                  </a:lnTo>
                                  <a:lnTo>
                                    <a:pt x="0" y="759"/>
                                  </a:lnTo>
                                  <a:lnTo>
                                    <a:pt x="24" y="751"/>
                                  </a:lnTo>
                                  <a:lnTo>
                                    <a:pt x="556" y="554"/>
                                  </a:lnTo>
                                  <a:lnTo>
                                    <a:pt x="507" y="315"/>
                                  </a:lnTo>
                                  <a:lnTo>
                                    <a:pt x="5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ea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0160" y="1816560"/>
                              <a:ext cx="22716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851">
                                  <a:moveTo>
                                    <a:pt x="695" y="109"/>
                                  </a:moveTo>
                                  <a:lnTo>
                                    <a:pt x="661" y="83"/>
                                  </a:lnTo>
                                  <a:lnTo>
                                    <a:pt x="428" y="0"/>
                                  </a:lnTo>
                                  <a:lnTo>
                                    <a:pt x="202" y="114"/>
                                  </a:lnTo>
                                  <a:lnTo>
                                    <a:pt x="124" y="210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130" y="395"/>
                                  </a:lnTo>
                                  <a:lnTo>
                                    <a:pt x="112" y="704"/>
                                  </a:lnTo>
                                  <a:lnTo>
                                    <a:pt x="219" y="851"/>
                                  </a:lnTo>
                                  <a:lnTo>
                                    <a:pt x="317" y="779"/>
                                  </a:lnTo>
                                  <a:lnTo>
                                    <a:pt x="556" y="728"/>
                                  </a:lnTo>
                                  <a:lnTo>
                                    <a:pt x="716" y="418"/>
                                  </a:lnTo>
                                  <a:lnTo>
                                    <a:pt x="625" y="204"/>
                                  </a:lnTo>
                                  <a:lnTo>
                                    <a:pt x="695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2ccf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8520" y="1851480"/>
                              <a:ext cx="118080" cy="25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2" h="807">
                                  <a:moveTo>
                                    <a:pt x="0" y="95"/>
                                  </a:moveTo>
                                  <a:lnTo>
                                    <a:pt x="91" y="309"/>
                                  </a:lnTo>
                                  <a:lnTo>
                                    <a:pt x="18" y="462"/>
                                  </a:lnTo>
                                  <a:lnTo>
                                    <a:pt x="27" y="770"/>
                                  </a:lnTo>
                                  <a:lnTo>
                                    <a:pt x="344" y="807"/>
                                  </a:lnTo>
                                  <a:lnTo>
                                    <a:pt x="372" y="501"/>
                                  </a:lnTo>
                                  <a:lnTo>
                                    <a:pt x="287" y="164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0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3faf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9000" y="2145600"/>
                              <a:ext cx="18540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4" h="294">
                                  <a:moveTo>
                                    <a:pt x="0" y="10"/>
                                  </a:moveTo>
                                  <a:lnTo>
                                    <a:pt x="51" y="225"/>
                                  </a:lnTo>
                                  <a:lnTo>
                                    <a:pt x="52" y="231"/>
                                  </a:lnTo>
                                  <a:lnTo>
                                    <a:pt x="196" y="294"/>
                                  </a:lnTo>
                                  <a:lnTo>
                                    <a:pt x="445" y="191"/>
                                  </a:lnTo>
                                  <a:lnTo>
                                    <a:pt x="484" y="176"/>
                                  </a:lnTo>
                                  <a:lnTo>
                                    <a:pt x="499" y="169"/>
                                  </a:lnTo>
                                  <a:lnTo>
                                    <a:pt x="584" y="97"/>
                                  </a:lnTo>
                                  <a:lnTo>
                                    <a:pt x="477" y="31"/>
                                  </a:lnTo>
                                  <a:lnTo>
                                    <a:pt x="294" y="71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ea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1720" y="2164680"/>
                              <a:ext cx="1695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4" h="394">
                                  <a:moveTo>
                                    <a:pt x="390" y="173"/>
                                  </a:moveTo>
                                  <a:lnTo>
                                    <a:pt x="389" y="167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123" y="167"/>
                                  </a:lnTo>
                                  <a:lnTo>
                                    <a:pt x="0" y="394"/>
                                  </a:lnTo>
                                  <a:lnTo>
                                    <a:pt x="534" y="236"/>
                                  </a:lnTo>
                                  <a:lnTo>
                                    <a:pt x="39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9f3c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9120" y="2095920"/>
                              <a:ext cx="321480" cy="33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4" h="1062">
                                  <a:moveTo>
                                    <a:pt x="1014" y="382"/>
                                  </a:moveTo>
                                  <a:lnTo>
                                    <a:pt x="933" y="215"/>
                                  </a:lnTo>
                                  <a:lnTo>
                                    <a:pt x="815" y="37"/>
                                  </a:lnTo>
                                  <a:lnTo>
                                    <a:pt x="498" y="0"/>
                                  </a:lnTo>
                                  <a:lnTo>
                                    <a:pt x="459" y="124"/>
                                  </a:lnTo>
                                  <a:lnTo>
                                    <a:pt x="357" y="206"/>
                                  </a:lnTo>
                                  <a:lnTo>
                                    <a:pt x="0" y="969"/>
                                  </a:lnTo>
                                  <a:lnTo>
                                    <a:pt x="166" y="1062"/>
                                  </a:lnTo>
                                  <a:lnTo>
                                    <a:pt x="480" y="978"/>
                                  </a:lnTo>
                                  <a:lnTo>
                                    <a:pt x="644" y="871"/>
                                  </a:lnTo>
                                  <a:lnTo>
                                    <a:pt x="757" y="905"/>
                                  </a:lnTo>
                                  <a:lnTo>
                                    <a:pt x="777" y="765"/>
                                  </a:lnTo>
                                  <a:lnTo>
                                    <a:pt x="891" y="609"/>
                                  </a:lnTo>
                                  <a:lnTo>
                                    <a:pt x="1014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3faf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8840" y="1998360"/>
                              <a:ext cx="417960" cy="49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7" h="1544">
                                  <a:moveTo>
                                    <a:pt x="1278" y="432"/>
                                  </a:moveTo>
                                  <a:lnTo>
                                    <a:pt x="1317" y="308"/>
                                  </a:lnTo>
                                  <a:lnTo>
                                    <a:pt x="1308" y="0"/>
                                  </a:lnTo>
                                  <a:lnTo>
                                    <a:pt x="1221" y="157"/>
                                  </a:lnTo>
                                  <a:lnTo>
                                    <a:pt x="982" y="208"/>
                                  </a:lnTo>
                                  <a:lnTo>
                                    <a:pt x="884" y="280"/>
                                  </a:lnTo>
                                  <a:lnTo>
                                    <a:pt x="803" y="375"/>
                                  </a:lnTo>
                                  <a:lnTo>
                                    <a:pt x="792" y="487"/>
                                  </a:lnTo>
                                  <a:lnTo>
                                    <a:pt x="606" y="499"/>
                                  </a:lnTo>
                                  <a:lnTo>
                                    <a:pt x="242" y="417"/>
                                  </a:lnTo>
                                  <a:lnTo>
                                    <a:pt x="0" y="456"/>
                                  </a:lnTo>
                                  <a:lnTo>
                                    <a:pt x="91" y="759"/>
                                  </a:lnTo>
                                  <a:lnTo>
                                    <a:pt x="233" y="883"/>
                                  </a:lnTo>
                                  <a:lnTo>
                                    <a:pt x="283" y="1068"/>
                                  </a:lnTo>
                                  <a:lnTo>
                                    <a:pt x="398" y="1111"/>
                                  </a:lnTo>
                                  <a:lnTo>
                                    <a:pt x="519" y="1253"/>
                                  </a:lnTo>
                                  <a:lnTo>
                                    <a:pt x="386" y="1544"/>
                                  </a:lnTo>
                                  <a:lnTo>
                                    <a:pt x="565" y="1504"/>
                                  </a:lnTo>
                                  <a:lnTo>
                                    <a:pt x="819" y="1277"/>
                                  </a:lnTo>
                                  <a:lnTo>
                                    <a:pt x="1176" y="514"/>
                                  </a:lnTo>
                                  <a:lnTo>
                                    <a:pt x="1278" y="4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3faf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0160" y="2372400"/>
                              <a:ext cx="386640" cy="36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8" h="1158">
                                  <a:moveTo>
                                    <a:pt x="1080" y="0"/>
                                  </a:moveTo>
                                  <a:lnTo>
                                    <a:pt x="916" y="107"/>
                                  </a:lnTo>
                                  <a:lnTo>
                                    <a:pt x="602" y="191"/>
                                  </a:lnTo>
                                  <a:lnTo>
                                    <a:pt x="436" y="98"/>
                                  </a:lnTo>
                                  <a:lnTo>
                                    <a:pt x="182" y="325"/>
                                  </a:lnTo>
                                  <a:lnTo>
                                    <a:pt x="0" y="713"/>
                                  </a:lnTo>
                                  <a:lnTo>
                                    <a:pt x="46" y="828"/>
                                  </a:lnTo>
                                  <a:lnTo>
                                    <a:pt x="161" y="873"/>
                                  </a:lnTo>
                                  <a:lnTo>
                                    <a:pt x="101" y="1048"/>
                                  </a:lnTo>
                                  <a:lnTo>
                                    <a:pt x="155" y="1158"/>
                                  </a:lnTo>
                                  <a:lnTo>
                                    <a:pt x="220" y="1052"/>
                                  </a:lnTo>
                                  <a:lnTo>
                                    <a:pt x="396" y="981"/>
                                  </a:lnTo>
                                  <a:lnTo>
                                    <a:pt x="568" y="797"/>
                                  </a:lnTo>
                                  <a:lnTo>
                                    <a:pt x="714" y="801"/>
                                  </a:lnTo>
                                  <a:lnTo>
                                    <a:pt x="758" y="801"/>
                                  </a:lnTo>
                                  <a:lnTo>
                                    <a:pt x="701" y="691"/>
                                  </a:lnTo>
                                  <a:lnTo>
                                    <a:pt x="786" y="528"/>
                                  </a:lnTo>
                                  <a:lnTo>
                                    <a:pt x="1218" y="588"/>
                                  </a:lnTo>
                                  <a:lnTo>
                                    <a:pt x="1128" y="218"/>
                                  </a:lnTo>
                                  <a:lnTo>
                                    <a:pt x="1193" y="34"/>
                                  </a:lnTo>
                                  <a:lnTo>
                                    <a:pt x="10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3faf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720" y="2338560"/>
                              <a:ext cx="37008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6" h="973">
                                  <a:moveTo>
                                    <a:pt x="65" y="140"/>
                                  </a:moveTo>
                                  <a:lnTo>
                                    <a:pt x="0" y="324"/>
                                  </a:lnTo>
                                  <a:lnTo>
                                    <a:pt x="90" y="694"/>
                                  </a:lnTo>
                                  <a:lnTo>
                                    <a:pt x="658" y="921"/>
                                  </a:lnTo>
                                  <a:lnTo>
                                    <a:pt x="809" y="854"/>
                                  </a:lnTo>
                                  <a:lnTo>
                                    <a:pt x="881" y="973"/>
                                  </a:lnTo>
                                  <a:lnTo>
                                    <a:pt x="1144" y="715"/>
                                  </a:lnTo>
                                  <a:lnTo>
                                    <a:pt x="1124" y="594"/>
                                  </a:lnTo>
                                  <a:lnTo>
                                    <a:pt x="1166" y="415"/>
                                  </a:lnTo>
                                  <a:lnTo>
                                    <a:pt x="945" y="362"/>
                                  </a:lnTo>
                                  <a:lnTo>
                                    <a:pt x="900" y="256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65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9f3c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5720" y="2206440"/>
                              <a:ext cx="35640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3">
                                  <a:moveTo>
                                    <a:pt x="114" y="261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299" y="481"/>
                                  </a:lnTo>
                                  <a:lnTo>
                                    <a:pt x="815" y="673"/>
                                  </a:lnTo>
                                  <a:lnTo>
                                    <a:pt x="1060" y="573"/>
                                  </a:lnTo>
                                  <a:lnTo>
                                    <a:pt x="1121" y="334"/>
                                  </a:lnTo>
                                  <a:lnTo>
                                    <a:pt x="1056" y="225"/>
                                  </a:lnTo>
                                  <a:lnTo>
                                    <a:pt x="936" y="182"/>
                                  </a:lnTo>
                                  <a:lnTo>
                                    <a:pt x="897" y="0"/>
                                  </a:lnTo>
                                  <a:lnTo>
                                    <a:pt x="648" y="103"/>
                                  </a:lnTo>
                                  <a:lnTo>
                                    <a:pt x="114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9f3c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0840" y="2134080"/>
                              <a:ext cx="285840" cy="26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841">
                                  <a:moveTo>
                                    <a:pt x="900" y="297"/>
                                  </a:moveTo>
                                  <a:lnTo>
                                    <a:pt x="774" y="37"/>
                                  </a:lnTo>
                                  <a:lnTo>
                                    <a:pt x="610" y="0"/>
                                  </a:lnTo>
                                  <a:lnTo>
                                    <a:pt x="78" y="197"/>
                                  </a:lnTo>
                                  <a:lnTo>
                                    <a:pt x="39" y="212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39" y="409"/>
                                  </a:lnTo>
                                  <a:lnTo>
                                    <a:pt x="159" y="452"/>
                                  </a:lnTo>
                                  <a:lnTo>
                                    <a:pt x="224" y="561"/>
                                  </a:lnTo>
                                  <a:lnTo>
                                    <a:pt x="163" y="800"/>
                                  </a:lnTo>
                                  <a:lnTo>
                                    <a:pt x="462" y="841"/>
                                  </a:lnTo>
                                  <a:lnTo>
                                    <a:pt x="610" y="730"/>
                                  </a:lnTo>
                                  <a:lnTo>
                                    <a:pt x="837" y="764"/>
                                  </a:lnTo>
                                  <a:lnTo>
                                    <a:pt x="875" y="647"/>
                                  </a:lnTo>
                                  <a:lnTo>
                                    <a:pt x="825" y="535"/>
                                  </a:lnTo>
                                  <a:lnTo>
                                    <a:pt x="900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ea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360" y="2050200"/>
                              <a:ext cx="230040" cy="34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5" h="1073">
                                  <a:moveTo>
                                    <a:pt x="0" y="301"/>
                                  </a:moveTo>
                                  <a:lnTo>
                                    <a:pt x="126" y="561"/>
                                  </a:lnTo>
                                  <a:lnTo>
                                    <a:pt x="51" y="799"/>
                                  </a:lnTo>
                                  <a:lnTo>
                                    <a:pt x="101" y="911"/>
                                  </a:lnTo>
                                  <a:lnTo>
                                    <a:pt x="63" y="1028"/>
                                  </a:lnTo>
                                  <a:lnTo>
                                    <a:pt x="101" y="1073"/>
                                  </a:lnTo>
                                  <a:lnTo>
                                    <a:pt x="273" y="997"/>
                                  </a:lnTo>
                                  <a:lnTo>
                                    <a:pt x="385" y="1057"/>
                                  </a:lnTo>
                                  <a:lnTo>
                                    <a:pt x="676" y="936"/>
                                  </a:lnTo>
                                  <a:lnTo>
                                    <a:pt x="615" y="637"/>
                                  </a:lnTo>
                                  <a:lnTo>
                                    <a:pt x="719" y="488"/>
                                  </a:lnTo>
                                  <a:lnTo>
                                    <a:pt x="725" y="245"/>
                                  </a:lnTo>
                                  <a:lnTo>
                                    <a:pt x="648" y="31"/>
                                  </a:lnTo>
                                  <a:lnTo>
                                    <a:pt x="534" y="0"/>
                                  </a:lnTo>
                                  <a:lnTo>
                                    <a:pt x="450" y="91"/>
                                  </a:lnTo>
                                  <a:lnTo>
                                    <a:pt x="87" y="212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4560" y="2366640"/>
                              <a:ext cx="30348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7" h="588">
                                  <a:moveTo>
                                    <a:pt x="0" y="170"/>
                                  </a:moveTo>
                                  <a:lnTo>
                                    <a:pt x="45" y="276"/>
                                  </a:lnTo>
                                  <a:lnTo>
                                    <a:pt x="266" y="329"/>
                                  </a:lnTo>
                                  <a:lnTo>
                                    <a:pt x="568" y="550"/>
                                  </a:lnTo>
                                  <a:lnTo>
                                    <a:pt x="930" y="588"/>
                                  </a:lnTo>
                                  <a:lnTo>
                                    <a:pt x="871" y="160"/>
                                  </a:lnTo>
                                  <a:lnTo>
                                    <a:pt x="957" y="79"/>
                                  </a:lnTo>
                                  <a:lnTo>
                                    <a:pt x="919" y="34"/>
                                  </a:lnTo>
                                  <a:lnTo>
                                    <a:pt x="692" y="0"/>
                                  </a:lnTo>
                                  <a:lnTo>
                                    <a:pt x="544" y="111"/>
                                  </a:lnTo>
                                  <a:lnTo>
                                    <a:pt x="245" y="70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9f3c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1040" y="2347560"/>
                              <a:ext cx="2185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8" h="646">
                                  <a:moveTo>
                                    <a:pt x="86" y="137"/>
                                  </a:moveTo>
                                  <a:lnTo>
                                    <a:pt x="0" y="218"/>
                                  </a:lnTo>
                                  <a:lnTo>
                                    <a:pt x="59" y="646"/>
                                  </a:lnTo>
                                  <a:lnTo>
                                    <a:pt x="246" y="615"/>
                                  </a:lnTo>
                                  <a:lnTo>
                                    <a:pt x="335" y="454"/>
                                  </a:lnTo>
                                  <a:lnTo>
                                    <a:pt x="459" y="457"/>
                                  </a:lnTo>
                                  <a:lnTo>
                                    <a:pt x="603" y="351"/>
                                  </a:lnTo>
                                  <a:lnTo>
                                    <a:pt x="688" y="382"/>
                                  </a:lnTo>
                                  <a:lnTo>
                                    <a:pt x="661" y="0"/>
                                  </a:lnTo>
                                  <a:lnTo>
                                    <a:pt x="370" y="121"/>
                                  </a:lnTo>
                                  <a:lnTo>
                                    <a:pt x="258" y="61"/>
                                  </a:lnTo>
                                  <a:lnTo>
                                    <a:pt x="86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9f3c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0240" y="1575360"/>
                              <a:ext cx="229320" cy="33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2" h="1058">
                                  <a:moveTo>
                                    <a:pt x="627" y="525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275" y="47"/>
                                  </a:lnTo>
                                  <a:lnTo>
                                    <a:pt x="155" y="269"/>
                                  </a:lnTo>
                                  <a:lnTo>
                                    <a:pt x="145" y="399"/>
                                  </a:lnTo>
                                  <a:lnTo>
                                    <a:pt x="7" y="525"/>
                                  </a:lnTo>
                                  <a:lnTo>
                                    <a:pt x="77" y="768"/>
                                  </a:lnTo>
                                  <a:lnTo>
                                    <a:pt x="0" y="864"/>
                                  </a:lnTo>
                                  <a:lnTo>
                                    <a:pt x="110" y="1058"/>
                                  </a:lnTo>
                                  <a:lnTo>
                                    <a:pt x="185" y="961"/>
                                  </a:lnTo>
                                  <a:lnTo>
                                    <a:pt x="427" y="932"/>
                                  </a:lnTo>
                                  <a:lnTo>
                                    <a:pt x="432" y="929"/>
                                  </a:lnTo>
                                  <a:lnTo>
                                    <a:pt x="619" y="775"/>
                                  </a:lnTo>
                                  <a:lnTo>
                                    <a:pt x="722" y="613"/>
                                  </a:lnTo>
                                  <a:lnTo>
                                    <a:pt x="627" y="5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2ccf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4040" y="1857960"/>
                              <a:ext cx="28008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2" h="898">
                                  <a:moveTo>
                                    <a:pt x="689" y="96"/>
                                  </a:moveTo>
                                  <a:lnTo>
                                    <a:pt x="777" y="0"/>
                                  </a:lnTo>
                                  <a:lnTo>
                                    <a:pt x="483" y="39"/>
                                  </a:lnTo>
                                  <a:lnTo>
                                    <a:pt x="478" y="42"/>
                                  </a:lnTo>
                                  <a:lnTo>
                                    <a:pt x="236" y="71"/>
                                  </a:lnTo>
                                  <a:lnTo>
                                    <a:pt x="161" y="168"/>
                                  </a:lnTo>
                                  <a:lnTo>
                                    <a:pt x="111" y="344"/>
                                  </a:lnTo>
                                  <a:lnTo>
                                    <a:pt x="1" y="465"/>
                                  </a:lnTo>
                                  <a:lnTo>
                                    <a:pt x="0" y="752"/>
                                  </a:lnTo>
                                  <a:lnTo>
                                    <a:pt x="487" y="898"/>
                                  </a:lnTo>
                                  <a:lnTo>
                                    <a:pt x="729" y="859"/>
                                  </a:lnTo>
                                  <a:lnTo>
                                    <a:pt x="882" y="578"/>
                                  </a:lnTo>
                                  <a:lnTo>
                                    <a:pt x="879" y="259"/>
                                  </a:lnTo>
                                  <a:lnTo>
                                    <a:pt x="689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2ccf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2920" y="1842120"/>
                              <a:ext cx="216360" cy="31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2" h="991">
                                  <a:moveTo>
                                    <a:pt x="88" y="50"/>
                                  </a:moveTo>
                                  <a:lnTo>
                                    <a:pt x="0" y="146"/>
                                  </a:lnTo>
                                  <a:lnTo>
                                    <a:pt x="190" y="309"/>
                                  </a:lnTo>
                                  <a:lnTo>
                                    <a:pt x="193" y="628"/>
                                  </a:lnTo>
                                  <a:lnTo>
                                    <a:pt x="40" y="909"/>
                                  </a:lnTo>
                                  <a:lnTo>
                                    <a:pt x="404" y="991"/>
                                  </a:lnTo>
                                  <a:lnTo>
                                    <a:pt x="590" y="979"/>
                                  </a:lnTo>
                                  <a:lnTo>
                                    <a:pt x="601" y="867"/>
                                  </a:lnTo>
                                  <a:lnTo>
                                    <a:pt x="682" y="772"/>
                                  </a:lnTo>
                                  <a:lnTo>
                                    <a:pt x="575" y="625"/>
                                  </a:lnTo>
                                  <a:lnTo>
                                    <a:pt x="593" y="316"/>
                                  </a:lnTo>
                                  <a:lnTo>
                                    <a:pt x="463" y="119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88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2ccf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3360" y="1438200"/>
                              <a:ext cx="552600" cy="63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2" h="2004">
                                  <a:moveTo>
                                    <a:pt x="1538" y="712"/>
                                  </a:moveTo>
                                  <a:lnTo>
                                    <a:pt x="1353" y="751"/>
                                  </a:lnTo>
                                  <a:lnTo>
                                    <a:pt x="1234" y="881"/>
                                  </a:lnTo>
                                  <a:lnTo>
                                    <a:pt x="1147" y="803"/>
                                  </a:lnTo>
                                  <a:lnTo>
                                    <a:pt x="1160" y="614"/>
                                  </a:lnTo>
                                  <a:lnTo>
                                    <a:pt x="893" y="755"/>
                                  </a:lnTo>
                                  <a:lnTo>
                                    <a:pt x="799" y="597"/>
                                  </a:lnTo>
                                  <a:lnTo>
                                    <a:pt x="633" y="548"/>
                                  </a:lnTo>
                                  <a:lnTo>
                                    <a:pt x="576" y="375"/>
                                  </a:lnTo>
                                  <a:lnTo>
                                    <a:pt x="622" y="261"/>
                                  </a:lnTo>
                                  <a:lnTo>
                                    <a:pt x="347" y="15"/>
                                  </a:lnTo>
                                  <a:lnTo>
                                    <a:pt x="225" y="0"/>
                                  </a:lnTo>
                                  <a:lnTo>
                                    <a:pt x="0" y="684"/>
                                  </a:lnTo>
                                  <a:lnTo>
                                    <a:pt x="35" y="879"/>
                                  </a:lnTo>
                                  <a:lnTo>
                                    <a:pt x="222" y="985"/>
                                  </a:lnTo>
                                  <a:lnTo>
                                    <a:pt x="177" y="1180"/>
                                  </a:lnTo>
                                  <a:lnTo>
                                    <a:pt x="211" y="1377"/>
                                  </a:lnTo>
                                  <a:lnTo>
                                    <a:pt x="132" y="1468"/>
                                  </a:lnTo>
                                  <a:lnTo>
                                    <a:pt x="156" y="1708"/>
                                  </a:lnTo>
                                  <a:lnTo>
                                    <a:pt x="256" y="1768"/>
                                  </a:lnTo>
                                  <a:lnTo>
                                    <a:pt x="320" y="2004"/>
                                  </a:lnTo>
                                  <a:lnTo>
                                    <a:pt x="483" y="1898"/>
                                  </a:lnTo>
                                  <a:lnTo>
                                    <a:pt x="1120" y="1769"/>
                                  </a:lnTo>
                                  <a:lnTo>
                                    <a:pt x="1358" y="1574"/>
                                  </a:lnTo>
                                  <a:lnTo>
                                    <a:pt x="1144" y="1429"/>
                                  </a:lnTo>
                                  <a:lnTo>
                                    <a:pt x="1118" y="1308"/>
                                  </a:lnTo>
                                  <a:lnTo>
                                    <a:pt x="1362" y="1266"/>
                                  </a:lnTo>
                                  <a:lnTo>
                                    <a:pt x="1577" y="1501"/>
                                  </a:lnTo>
                                  <a:lnTo>
                                    <a:pt x="1742" y="1217"/>
                                  </a:lnTo>
                                  <a:lnTo>
                                    <a:pt x="1710" y="1096"/>
                                  </a:lnTo>
                                  <a:lnTo>
                                    <a:pt x="1473" y="1021"/>
                                  </a:lnTo>
                                  <a:lnTo>
                                    <a:pt x="1538" y="7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880" y="1518840"/>
                              <a:ext cx="19044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503">
                                  <a:moveTo>
                                    <a:pt x="584" y="362"/>
                                  </a:moveTo>
                                  <a:lnTo>
                                    <a:pt x="599" y="115"/>
                                  </a:lnTo>
                                  <a:lnTo>
                                    <a:pt x="335" y="0"/>
                                  </a:lnTo>
                                  <a:lnTo>
                                    <a:pt x="161" y="60"/>
                                  </a:lnTo>
                                  <a:lnTo>
                                    <a:pt x="46" y="9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57" y="296"/>
                                  </a:lnTo>
                                  <a:lnTo>
                                    <a:pt x="223" y="345"/>
                                  </a:lnTo>
                                  <a:lnTo>
                                    <a:pt x="317" y="503"/>
                                  </a:lnTo>
                                  <a:lnTo>
                                    <a:pt x="584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560" y="1937880"/>
                              <a:ext cx="719280" cy="48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1520">
                                  <a:moveTo>
                                    <a:pt x="1307" y="0"/>
                                  </a:moveTo>
                                  <a:lnTo>
                                    <a:pt x="1069" y="195"/>
                                  </a:lnTo>
                                  <a:lnTo>
                                    <a:pt x="432" y="324"/>
                                  </a:lnTo>
                                  <a:lnTo>
                                    <a:pt x="269" y="430"/>
                                  </a:lnTo>
                                  <a:lnTo>
                                    <a:pt x="0" y="788"/>
                                  </a:lnTo>
                                  <a:lnTo>
                                    <a:pt x="184" y="820"/>
                                  </a:lnTo>
                                  <a:lnTo>
                                    <a:pt x="254" y="1057"/>
                                  </a:lnTo>
                                  <a:lnTo>
                                    <a:pt x="428" y="1114"/>
                                  </a:lnTo>
                                  <a:lnTo>
                                    <a:pt x="504" y="1212"/>
                                  </a:lnTo>
                                  <a:lnTo>
                                    <a:pt x="407" y="1369"/>
                                  </a:lnTo>
                                  <a:lnTo>
                                    <a:pt x="468" y="1520"/>
                                  </a:lnTo>
                                  <a:lnTo>
                                    <a:pt x="591" y="1199"/>
                                  </a:lnTo>
                                  <a:lnTo>
                                    <a:pt x="665" y="1100"/>
                                  </a:lnTo>
                                  <a:lnTo>
                                    <a:pt x="1045" y="1099"/>
                                  </a:lnTo>
                                  <a:lnTo>
                                    <a:pt x="1123" y="1178"/>
                                  </a:lnTo>
                                  <a:lnTo>
                                    <a:pt x="1162" y="1273"/>
                                  </a:lnTo>
                                  <a:lnTo>
                                    <a:pt x="1393" y="1218"/>
                                  </a:lnTo>
                                  <a:lnTo>
                                    <a:pt x="1375" y="1108"/>
                                  </a:lnTo>
                                  <a:lnTo>
                                    <a:pt x="1534" y="1041"/>
                                  </a:lnTo>
                                  <a:lnTo>
                                    <a:pt x="1667" y="705"/>
                                  </a:lnTo>
                                  <a:lnTo>
                                    <a:pt x="2096" y="731"/>
                                  </a:lnTo>
                                  <a:lnTo>
                                    <a:pt x="2266" y="645"/>
                                  </a:lnTo>
                                  <a:lnTo>
                                    <a:pt x="1779" y="499"/>
                                  </a:lnTo>
                                  <a:lnTo>
                                    <a:pt x="1780" y="212"/>
                                  </a:lnTo>
                                  <a:lnTo>
                                    <a:pt x="1661" y="128"/>
                                  </a:lnTo>
                                  <a:lnTo>
                                    <a:pt x="1495" y="79"/>
                                  </a:lnTo>
                                  <a:lnTo>
                                    <a:pt x="130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8320" y="1840680"/>
                              <a:ext cx="14544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387">
                                  <a:moveTo>
                                    <a:pt x="428" y="387"/>
                                  </a:moveTo>
                                  <a:lnTo>
                                    <a:pt x="459" y="235"/>
                                  </a:lnTo>
                                  <a:lnTo>
                                    <a:pt x="244" y="0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26" y="163"/>
                                  </a:lnTo>
                                  <a:lnTo>
                                    <a:pt x="240" y="308"/>
                                  </a:lnTo>
                                  <a:lnTo>
                                    <a:pt x="428" y="3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3680" y="1824840"/>
                              <a:ext cx="1414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569">
                                  <a:moveTo>
                                    <a:pt x="31" y="284"/>
                                  </a:moveTo>
                                  <a:lnTo>
                                    <a:pt x="0" y="436"/>
                                  </a:lnTo>
                                  <a:lnTo>
                                    <a:pt x="166" y="485"/>
                                  </a:lnTo>
                                  <a:lnTo>
                                    <a:pt x="285" y="569"/>
                                  </a:lnTo>
                                  <a:lnTo>
                                    <a:pt x="395" y="448"/>
                                  </a:lnTo>
                                  <a:lnTo>
                                    <a:pt x="445" y="272"/>
                                  </a:lnTo>
                                  <a:lnTo>
                                    <a:pt x="335" y="78"/>
                                  </a:lnTo>
                                  <a:lnTo>
                                    <a:pt x="196" y="0"/>
                                  </a:lnTo>
                                  <a:lnTo>
                                    <a:pt x="31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6280" y="2143080"/>
                              <a:ext cx="321840" cy="2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5" h="887">
                                  <a:moveTo>
                                    <a:pt x="562" y="86"/>
                                  </a:moveTo>
                                  <a:lnTo>
                                    <a:pt x="133" y="60"/>
                                  </a:lnTo>
                                  <a:lnTo>
                                    <a:pt x="0" y="396"/>
                                  </a:lnTo>
                                  <a:lnTo>
                                    <a:pt x="347" y="736"/>
                                  </a:lnTo>
                                  <a:lnTo>
                                    <a:pt x="445" y="770"/>
                                  </a:lnTo>
                                  <a:lnTo>
                                    <a:pt x="533" y="887"/>
                                  </a:lnTo>
                                  <a:lnTo>
                                    <a:pt x="820" y="775"/>
                                  </a:lnTo>
                                  <a:lnTo>
                                    <a:pt x="1015" y="612"/>
                                  </a:lnTo>
                                  <a:lnTo>
                                    <a:pt x="965" y="427"/>
                                  </a:lnTo>
                                  <a:lnTo>
                                    <a:pt x="823" y="303"/>
                                  </a:lnTo>
                                  <a:lnTo>
                                    <a:pt x="732" y="0"/>
                                  </a:lnTo>
                                  <a:lnTo>
                                    <a:pt x="562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3faf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6240" y="2268720"/>
                              <a:ext cx="25596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5" h="830">
                                  <a:moveTo>
                                    <a:pt x="69" y="232"/>
                                  </a:moveTo>
                                  <a:lnTo>
                                    <a:pt x="0" y="467"/>
                                  </a:lnTo>
                                  <a:lnTo>
                                    <a:pt x="96" y="679"/>
                                  </a:lnTo>
                                  <a:lnTo>
                                    <a:pt x="146" y="830"/>
                                  </a:lnTo>
                                  <a:lnTo>
                                    <a:pt x="418" y="603"/>
                                  </a:lnTo>
                                  <a:lnTo>
                                    <a:pt x="605" y="648"/>
                                  </a:lnTo>
                                  <a:lnTo>
                                    <a:pt x="693" y="740"/>
                                  </a:lnTo>
                                  <a:lnTo>
                                    <a:pt x="805" y="713"/>
                                  </a:lnTo>
                                  <a:lnTo>
                                    <a:pt x="788" y="340"/>
                                  </a:lnTo>
                                  <a:lnTo>
                                    <a:pt x="441" y="0"/>
                                  </a:lnTo>
                                  <a:lnTo>
                                    <a:pt x="282" y="67"/>
                                  </a:lnTo>
                                  <a:lnTo>
                                    <a:pt x="300" y="177"/>
                                  </a:lnTo>
                                  <a:lnTo>
                                    <a:pt x="69" y="2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3faf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9720" y="2287080"/>
                              <a:ext cx="283320" cy="34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2" h="1087">
                                  <a:moveTo>
                                    <a:pt x="746" y="409"/>
                                  </a:moveTo>
                                  <a:lnTo>
                                    <a:pt x="815" y="174"/>
                                  </a:lnTo>
                                  <a:lnTo>
                                    <a:pt x="776" y="79"/>
                                  </a:lnTo>
                                  <a:lnTo>
                                    <a:pt x="698" y="0"/>
                                  </a:lnTo>
                                  <a:lnTo>
                                    <a:pt x="318" y="1"/>
                                  </a:lnTo>
                                  <a:lnTo>
                                    <a:pt x="244" y="100"/>
                                  </a:lnTo>
                                  <a:lnTo>
                                    <a:pt x="121" y="421"/>
                                  </a:lnTo>
                                  <a:lnTo>
                                    <a:pt x="0" y="634"/>
                                  </a:lnTo>
                                  <a:lnTo>
                                    <a:pt x="5" y="757"/>
                                  </a:lnTo>
                                  <a:lnTo>
                                    <a:pt x="262" y="1078"/>
                                  </a:lnTo>
                                  <a:lnTo>
                                    <a:pt x="625" y="1087"/>
                                  </a:lnTo>
                                  <a:lnTo>
                                    <a:pt x="827" y="945"/>
                                  </a:lnTo>
                                  <a:lnTo>
                                    <a:pt x="892" y="772"/>
                                  </a:lnTo>
                                  <a:lnTo>
                                    <a:pt x="842" y="621"/>
                                  </a:lnTo>
                                  <a:lnTo>
                                    <a:pt x="746" y="4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c7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440" y="2376720"/>
                              <a:ext cx="5976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476">
                                  <a:moveTo>
                                    <a:pt x="186" y="151"/>
                                  </a:moveTo>
                                  <a:lnTo>
                                    <a:pt x="98" y="3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7" y="373"/>
                                  </a:lnTo>
                                  <a:lnTo>
                                    <a:pt x="76" y="476"/>
                                  </a:lnTo>
                                  <a:lnTo>
                                    <a:pt x="186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3faf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0560" y="2337480"/>
                              <a:ext cx="27828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4" h="720">
                                  <a:moveTo>
                                    <a:pt x="592" y="0"/>
                                  </a:moveTo>
                                  <a:lnTo>
                                    <a:pt x="397" y="163"/>
                                  </a:lnTo>
                                  <a:lnTo>
                                    <a:pt x="110" y="275"/>
                                  </a:lnTo>
                                  <a:lnTo>
                                    <a:pt x="0" y="600"/>
                                  </a:lnTo>
                                  <a:lnTo>
                                    <a:pt x="92" y="720"/>
                                  </a:lnTo>
                                  <a:lnTo>
                                    <a:pt x="285" y="706"/>
                                  </a:lnTo>
                                  <a:lnTo>
                                    <a:pt x="523" y="609"/>
                                  </a:lnTo>
                                  <a:lnTo>
                                    <a:pt x="650" y="626"/>
                                  </a:lnTo>
                                  <a:lnTo>
                                    <a:pt x="816" y="544"/>
                                  </a:lnTo>
                                  <a:lnTo>
                                    <a:pt x="874" y="436"/>
                                  </a:lnTo>
                                  <a:lnTo>
                                    <a:pt x="695" y="476"/>
                                  </a:lnTo>
                                  <a:lnTo>
                                    <a:pt x="828" y="185"/>
                                  </a:lnTo>
                                  <a:lnTo>
                                    <a:pt x="707" y="43"/>
                                  </a:lnTo>
                                  <a:lnTo>
                                    <a:pt x="59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3faf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3360" y="2625840"/>
                              <a:ext cx="317520" cy="21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88">
                                  <a:moveTo>
                                    <a:pt x="262" y="184"/>
                                  </a:moveTo>
                                  <a:lnTo>
                                    <a:pt x="86" y="255"/>
                                  </a:lnTo>
                                  <a:lnTo>
                                    <a:pt x="21" y="361"/>
                                  </a:lnTo>
                                  <a:lnTo>
                                    <a:pt x="0" y="440"/>
                                  </a:lnTo>
                                  <a:lnTo>
                                    <a:pt x="166" y="473"/>
                                  </a:lnTo>
                                  <a:lnTo>
                                    <a:pt x="202" y="624"/>
                                  </a:lnTo>
                                  <a:lnTo>
                                    <a:pt x="456" y="564"/>
                                  </a:lnTo>
                                  <a:lnTo>
                                    <a:pt x="746" y="688"/>
                                  </a:lnTo>
                                  <a:lnTo>
                                    <a:pt x="991" y="623"/>
                                  </a:lnTo>
                                  <a:lnTo>
                                    <a:pt x="772" y="269"/>
                                  </a:lnTo>
                                  <a:lnTo>
                                    <a:pt x="833" y="163"/>
                                  </a:lnTo>
                                  <a:lnTo>
                                    <a:pt x="952" y="131"/>
                                  </a:lnTo>
                                  <a:lnTo>
                                    <a:pt x="1000" y="18"/>
                                  </a:lnTo>
                                  <a:lnTo>
                                    <a:pt x="671" y="7"/>
                                  </a:lnTo>
                                  <a:lnTo>
                                    <a:pt x="580" y="4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262" y="1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0f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1880" y="2510280"/>
                              <a:ext cx="329400" cy="31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1006">
                                  <a:moveTo>
                                    <a:pt x="878" y="280"/>
                                  </a:moveTo>
                                  <a:lnTo>
                                    <a:pt x="1002" y="0"/>
                                  </a:lnTo>
                                  <a:lnTo>
                                    <a:pt x="836" y="82"/>
                                  </a:lnTo>
                                  <a:lnTo>
                                    <a:pt x="709" y="65"/>
                                  </a:lnTo>
                                  <a:lnTo>
                                    <a:pt x="471" y="162"/>
                                  </a:lnTo>
                                  <a:lnTo>
                                    <a:pt x="278" y="176"/>
                                  </a:lnTo>
                                  <a:lnTo>
                                    <a:pt x="57" y="304"/>
                                  </a:lnTo>
                                  <a:lnTo>
                                    <a:pt x="0" y="489"/>
                                  </a:lnTo>
                                  <a:lnTo>
                                    <a:pt x="105" y="636"/>
                                  </a:lnTo>
                                  <a:lnTo>
                                    <a:pt x="237" y="1006"/>
                                  </a:lnTo>
                                  <a:lnTo>
                                    <a:pt x="542" y="942"/>
                                  </a:lnTo>
                                  <a:lnTo>
                                    <a:pt x="627" y="792"/>
                                  </a:lnTo>
                                  <a:lnTo>
                                    <a:pt x="734" y="742"/>
                                  </a:lnTo>
                                  <a:lnTo>
                                    <a:pt x="834" y="801"/>
                                  </a:lnTo>
                                  <a:lnTo>
                                    <a:pt x="1012" y="804"/>
                                  </a:lnTo>
                                  <a:lnTo>
                                    <a:pt x="1033" y="725"/>
                                  </a:lnTo>
                                  <a:lnTo>
                                    <a:pt x="979" y="615"/>
                                  </a:lnTo>
                                  <a:lnTo>
                                    <a:pt x="1039" y="440"/>
                                  </a:lnTo>
                                  <a:lnTo>
                                    <a:pt x="924" y="395"/>
                                  </a:lnTo>
                                  <a:lnTo>
                                    <a:pt x="878" y="2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3faf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0" y="2745720"/>
                              <a:ext cx="22464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6" h="655">
                                  <a:moveTo>
                                    <a:pt x="470" y="62"/>
                                  </a:moveTo>
                                  <a:lnTo>
                                    <a:pt x="292" y="59"/>
                                  </a:lnTo>
                                  <a:lnTo>
                                    <a:pt x="192" y="0"/>
                                  </a:lnTo>
                                  <a:lnTo>
                                    <a:pt x="85" y="50"/>
                                  </a:lnTo>
                                  <a:lnTo>
                                    <a:pt x="0" y="200"/>
                                  </a:lnTo>
                                  <a:lnTo>
                                    <a:pt x="59" y="655"/>
                                  </a:lnTo>
                                  <a:lnTo>
                                    <a:pt x="292" y="373"/>
                                  </a:lnTo>
                                  <a:lnTo>
                                    <a:pt x="515" y="497"/>
                                  </a:lnTo>
                                  <a:lnTo>
                                    <a:pt x="706" y="358"/>
                                  </a:lnTo>
                                  <a:lnTo>
                                    <a:pt x="672" y="246"/>
                                  </a:lnTo>
                                  <a:lnTo>
                                    <a:pt x="636" y="95"/>
                                  </a:lnTo>
                                  <a:lnTo>
                                    <a:pt x="47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0f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0" y="2804760"/>
                              <a:ext cx="859320" cy="46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6" h="1450">
                                  <a:moveTo>
                                    <a:pt x="933" y="60"/>
                                  </a:moveTo>
                                  <a:lnTo>
                                    <a:pt x="967" y="172"/>
                                  </a:lnTo>
                                  <a:lnTo>
                                    <a:pt x="776" y="311"/>
                                  </a:lnTo>
                                  <a:lnTo>
                                    <a:pt x="739" y="496"/>
                                  </a:lnTo>
                                  <a:lnTo>
                                    <a:pt x="591" y="604"/>
                                  </a:lnTo>
                                  <a:lnTo>
                                    <a:pt x="450" y="811"/>
                                  </a:lnTo>
                                  <a:lnTo>
                                    <a:pt x="199" y="783"/>
                                  </a:lnTo>
                                  <a:lnTo>
                                    <a:pt x="99" y="943"/>
                                  </a:lnTo>
                                  <a:lnTo>
                                    <a:pt x="0" y="1102"/>
                                  </a:lnTo>
                                  <a:lnTo>
                                    <a:pt x="183" y="1132"/>
                                  </a:lnTo>
                                  <a:lnTo>
                                    <a:pt x="298" y="1338"/>
                                  </a:lnTo>
                                  <a:lnTo>
                                    <a:pt x="612" y="1293"/>
                                  </a:lnTo>
                                  <a:lnTo>
                                    <a:pt x="790" y="1450"/>
                                  </a:lnTo>
                                  <a:lnTo>
                                    <a:pt x="1077" y="1302"/>
                                  </a:lnTo>
                                  <a:lnTo>
                                    <a:pt x="1429" y="1291"/>
                                  </a:lnTo>
                                  <a:lnTo>
                                    <a:pt x="1456" y="1107"/>
                                  </a:lnTo>
                                  <a:lnTo>
                                    <a:pt x="1743" y="843"/>
                                  </a:lnTo>
                                  <a:lnTo>
                                    <a:pt x="1763" y="601"/>
                                  </a:lnTo>
                                  <a:lnTo>
                                    <a:pt x="1887" y="569"/>
                                  </a:lnTo>
                                  <a:lnTo>
                                    <a:pt x="2074" y="741"/>
                                  </a:lnTo>
                                  <a:lnTo>
                                    <a:pt x="2458" y="781"/>
                                  </a:lnTo>
                                  <a:lnTo>
                                    <a:pt x="2420" y="542"/>
                                  </a:lnTo>
                                  <a:lnTo>
                                    <a:pt x="2618" y="675"/>
                                  </a:lnTo>
                                  <a:lnTo>
                                    <a:pt x="2682" y="610"/>
                                  </a:lnTo>
                                  <a:lnTo>
                                    <a:pt x="2706" y="412"/>
                                  </a:lnTo>
                                  <a:lnTo>
                                    <a:pt x="2541" y="363"/>
                                  </a:lnTo>
                                  <a:lnTo>
                                    <a:pt x="2446" y="223"/>
                                  </a:lnTo>
                                  <a:lnTo>
                                    <a:pt x="2035" y="311"/>
                                  </a:lnTo>
                                  <a:lnTo>
                                    <a:pt x="1908" y="175"/>
                                  </a:lnTo>
                                  <a:lnTo>
                                    <a:pt x="1722" y="59"/>
                                  </a:lnTo>
                                  <a:lnTo>
                                    <a:pt x="1477" y="124"/>
                                  </a:lnTo>
                                  <a:lnTo>
                                    <a:pt x="1187" y="0"/>
                                  </a:lnTo>
                                  <a:lnTo>
                                    <a:pt x="933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0f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4520" y="2864520"/>
                              <a:ext cx="18288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7" h="624">
                                  <a:moveTo>
                                    <a:pt x="577" y="124"/>
                                  </a:moveTo>
                                  <a:lnTo>
                                    <a:pt x="354" y="0"/>
                                  </a:lnTo>
                                  <a:lnTo>
                                    <a:pt x="121" y="282"/>
                                  </a:lnTo>
                                  <a:lnTo>
                                    <a:pt x="17" y="564"/>
                                  </a:lnTo>
                                  <a:lnTo>
                                    <a:pt x="0" y="596"/>
                                  </a:lnTo>
                                  <a:lnTo>
                                    <a:pt x="251" y="624"/>
                                  </a:lnTo>
                                  <a:lnTo>
                                    <a:pt x="392" y="417"/>
                                  </a:lnTo>
                                  <a:lnTo>
                                    <a:pt x="540" y="309"/>
                                  </a:lnTo>
                                  <a:lnTo>
                                    <a:pt x="577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df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2520" y="2459880"/>
                              <a:ext cx="45792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720">
                                  <a:moveTo>
                                    <a:pt x="1440" y="333"/>
                                  </a:moveTo>
                                  <a:lnTo>
                                    <a:pt x="1348" y="213"/>
                                  </a:lnTo>
                                  <a:lnTo>
                                    <a:pt x="1289" y="110"/>
                                  </a:lnTo>
                                  <a:lnTo>
                                    <a:pt x="1177" y="137"/>
                                  </a:lnTo>
                                  <a:lnTo>
                                    <a:pt x="1089" y="45"/>
                                  </a:lnTo>
                                  <a:lnTo>
                                    <a:pt x="902" y="0"/>
                                  </a:lnTo>
                                  <a:lnTo>
                                    <a:pt x="630" y="227"/>
                                  </a:lnTo>
                                  <a:lnTo>
                                    <a:pt x="565" y="400"/>
                                  </a:lnTo>
                                  <a:lnTo>
                                    <a:pt x="363" y="542"/>
                                  </a:lnTo>
                                  <a:lnTo>
                                    <a:pt x="0" y="533"/>
                                  </a:lnTo>
                                  <a:lnTo>
                                    <a:pt x="27" y="676"/>
                                  </a:lnTo>
                                  <a:lnTo>
                                    <a:pt x="219" y="652"/>
                                  </a:lnTo>
                                  <a:lnTo>
                                    <a:pt x="606" y="706"/>
                                  </a:lnTo>
                                  <a:lnTo>
                                    <a:pt x="870" y="720"/>
                                  </a:lnTo>
                                  <a:lnTo>
                                    <a:pt x="1047" y="714"/>
                                  </a:lnTo>
                                  <a:lnTo>
                                    <a:pt x="1162" y="646"/>
                                  </a:lnTo>
                                  <a:lnTo>
                                    <a:pt x="1219" y="461"/>
                                  </a:lnTo>
                                  <a:lnTo>
                                    <a:pt x="144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c7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6840" y="2665800"/>
                              <a:ext cx="12816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3" h="477">
                                  <a:moveTo>
                                    <a:pt x="298" y="0"/>
                                  </a:moveTo>
                                  <a:lnTo>
                                    <a:pt x="183" y="68"/>
                                  </a:lnTo>
                                  <a:lnTo>
                                    <a:pt x="6" y="74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06" y="477"/>
                                  </a:lnTo>
                                  <a:lnTo>
                                    <a:pt x="403" y="147"/>
                                  </a:lnTo>
                                  <a:lnTo>
                                    <a:pt x="29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c7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667600"/>
                              <a:ext cx="23688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5" h="633">
                                  <a:moveTo>
                                    <a:pt x="509" y="462"/>
                                  </a:moveTo>
                                  <a:lnTo>
                                    <a:pt x="533" y="280"/>
                                  </a:lnTo>
                                  <a:lnTo>
                                    <a:pt x="745" y="54"/>
                                  </a:lnTo>
                                  <a:lnTo>
                                    <a:pt x="358" y="0"/>
                                  </a:lnTo>
                                  <a:lnTo>
                                    <a:pt x="166" y="24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131" y="459"/>
                                  </a:lnTo>
                                  <a:lnTo>
                                    <a:pt x="198" y="633"/>
                                  </a:lnTo>
                                  <a:lnTo>
                                    <a:pt x="321" y="627"/>
                                  </a:lnTo>
                                  <a:lnTo>
                                    <a:pt x="334" y="504"/>
                                  </a:lnTo>
                                  <a:lnTo>
                                    <a:pt x="509" y="4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c7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760" y="2711880"/>
                              <a:ext cx="14400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1026">
                                  <a:moveTo>
                                    <a:pt x="323" y="0"/>
                                  </a:moveTo>
                                  <a:lnTo>
                                    <a:pt x="126" y="330"/>
                                  </a:lnTo>
                                  <a:lnTo>
                                    <a:pt x="0" y="802"/>
                                  </a:lnTo>
                                  <a:lnTo>
                                    <a:pt x="356" y="1026"/>
                                  </a:lnTo>
                                  <a:lnTo>
                                    <a:pt x="392" y="906"/>
                                  </a:lnTo>
                                  <a:lnTo>
                                    <a:pt x="455" y="370"/>
                                  </a:lnTo>
                                  <a:lnTo>
                                    <a:pt x="3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df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5720" y="2966760"/>
                              <a:ext cx="393840" cy="34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9" h="1100">
                                  <a:moveTo>
                                    <a:pt x="916" y="104"/>
                                  </a:moveTo>
                                  <a:lnTo>
                                    <a:pt x="880" y="224"/>
                                  </a:lnTo>
                                  <a:lnTo>
                                    <a:pt x="524" y="0"/>
                                  </a:lnTo>
                                  <a:lnTo>
                                    <a:pt x="451" y="161"/>
                                  </a:lnTo>
                                  <a:lnTo>
                                    <a:pt x="272" y="182"/>
                                  </a:lnTo>
                                  <a:lnTo>
                                    <a:pt x="0" y="506"/>
                                  </a:lnTo>
                                  <a:lnTo>
                                    <a:pt x="221" y="627"/>
                                  </a:lnTo>
                                  <a:lnTo>
                                    <a:pt x="273" y="863"/>
                                  </a:lnTo>
                                  <a:lnTo>
                                    <a:pt x="457" y="903"/>
                                  </a:lnTo>
                                  <a:lnTo>
                                    <a:pt x="686" y="1100"/>
                                  </a:lnTo>
                                  <a:lnTo>
                                    <a:pt x="871" y="1046"/>
                                  </a:lnTo>
                                  <a:lnTo>
                                    <a:pt x="1029" y="946"/>
                                  </a:lnTo>
                                  <a:lnTo>
                                    <a:pt x="920" y="746"/>
                                  </a:lnTo>
                                  <a:lnTo>
                                    <a:pt x="1122" y="433"/>
                                  </a:lnTo>
                                  <a:lnTo>
                                    <a:pt x="1222" y="273"/>
                                  </a:lnTo>
                                  <a:lnTo>
                                    <a:pt x="1239" y="241"/>
                                  </a:lnTo>
                                  <a:lnTo>
                                    <a:pt x="916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df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1080" y="3267000"/>
                              <a:ext cx="331560" cy="42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5" h="1349">
                                  <a:moveTo>
                                    <a:pt x="163" y="100"/>
                                  </a:moveTo>
                                  <a:lnTo>
                                    <a:pt x="159" y="227"/>
                                  </a:lnTo>
                                  <a:lnTo>
                                    <a:pt x="15" y="438"/>
                                  </a:lnTo>
                                  <a:lnTo>
                                    <a:pt x="88" y="614"/>
                                  </a:lnTo>
                                  <a:lnTo>
                                    <a:pt x="0" y="847"/>
                                  </a:lnTo>
                                  <a:lnTo>
                                    <a:pt x="115" y="1111"/>
                                  </a:lnTo>
                                  <a:lnTo>
                                    <a:pt x="239" y="1138"/>
                                  </a:lnTo>
                                  <a:lnTo>
                                    <a:pt x="377" y="1349"/>
                                  </a:lnTo>
                                  <a:lnTo>
                                    <a:pt x="806" y="1283"/>
                                  </a:lnTo>
                                  <a:lnTo>
                                    <a:pt x="958" y="1111"/>
                                  </a:lnTo>
                                  <a:lnTo>
                                    <a:pt x="1045" y="895"/>
                                  </a:lnTo>
                                  <a:lnTo>
                                    <a:pt x="1040" y="774"/>
                                  </a:lnTo>
                                  <a:lnTo>
                                    <a:pt x="845" y="684"/>
                                  </a:lnTo>
                                  <a:lnTo>
                                    <a:pt x="783" y="445"/>
                                  </a:lnTo>
                                  <a:lnTo>
                                    <a:pt x="664" y="450"/>
                                  </a:lnTo>
                                  <a:lnTo>
                                    <a:pt x="535" y="580"/>
                                  </a:lnTo>
                                  <a:lnTo>
                                    <a:pt x="577" y="153"/>
                                  </a:lnTo>
                                  <a:lnTo>
                                    <a:pt x="492" y="61"/>
                                  </a:lnTo>
                                  <a:lnTo>
                                    <a:pt x="321" y="0"/>
                                  </a:lnTo>
                                  <a:lnTo>
                                    <a:pt x="163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df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0" y="3154680"/>
                              <a:ext cx="283320" cy="32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1038">
                                  <a:moveTo>
                                    <a:pt x="0" y="154"/>
                                  </a:moveTo>
                                  <a:lnTo>
                                    <a:pt x="109" y="354"/>
                                  </a:lnTo>
                                  <a:lnTo>
                                    <a:pt x="280" y="415"/>
                                  </a:lnTo>
                                  <a:lnTo>
                                    <a:pt x="365" y="507"/>
                                  </a:lnTo>
                                  <a:lnTo>
                                    <a:pt x="323" y="934"/>
                                  </a:lnTo>
                                  <a:lnTo>
                                    <a:pt x="452" y="804"/>
                                  </a:lnTo>
                                  <a:lnTo>
                                    <a:pt x="571" y="799"/>
                                  </a:lnTo>
                                  <a:lnTo>
                                    <a:pt x="633" y="1038"/>
                                  </a:lnTo>
                                  <a:lnTo>
                                    <a:pt x="760" y="831"/>
                                  </a:lnTo>
                                  <a:lnTo>
                                    <a:pt x="664" y="687"/>
                                  </a:lnTo>
                                  <a:lnTo>
                                    <a:pt x="743" y="451"/>
                                  </a:lnTo>
                                  <a:lnTo>
                                    <a:pt x="893" y="348"/>
                                  </a:lnTo>
                                  <a:lnTo>
                                    <a:pt x="715" y="191"/>
                                  </a:lnTo>
                                  <a:lnTo>
                                    <a:pt x="401" y="236"/>
                                  </a:lnTo>
                                  <a:lnTo>
                                    <a:pt x="286" y="30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0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df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6600" y="2809080"/>
                              <a:ext cx="135720" cy="23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737">
                                  <a:moveTo>
                                    <a:pt x="323" y="737"/>
                                  </a:moveTo>
                                  <a:lnTo>
                                    <a:pt x="427" y="455"/>
                                  </a:lnTo>
                                  <a:lnTo>
                                    <a:pt x="368" y="0"/>
                                  </a:lnTo>
                                  <a:lnTo>
                                    <a:pt x="63" y="64"/>
                                  </a:lnTo>
                                  <a:lnTo>
                                    <a:pt x="0" y="600"/>
                                  </a:lnTo>
                                  <a:lnTo>
                                    <a:pt x="323" y="7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3faf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9280" y="3214440"/>
                              <a:ext cx="39888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5" h="985">
                                  <a:moveTo>
                                    <a:pt x="110" y="262"/>
                                  </a:moveTo>
                                  <a:lnTo>
                                    <a:pt x="31" y="498"/>
                                  </a:lnTo>
                                  <a:lnTo>
                                    <a:pt x="127" y="642"/>
                                  </a:lnTo>
                                  <a:lnTo>
                                    <a:pt x="0" y="849"/>
                                  </a:lnTo>
                                  <a:lnTo>
                                    <a:pt x="195" y="939"/>
                                  </a:lnTo>
                                  <a:lnTo>
                                    <a:pt x="424" y="757"/>
                                  </a:lnTo>
                                  <a:lnTo>
                                    <a:pt x="548" y="771"/>
                                  </a:lnTo>
                                  <a:lnTo>
                                    <a:pt x="660" y="976"/>
                                  </a:lnTo>
                                  <a:lnTo>
                                    <a:pt x="837" y="985"/>
                                  </a:lnTo>
                                  <a:lnTo>
                                    <a:pt x="1019" y="900"/>
                                  </a:lnTo>
                                  <a:lnTo>
                                    <a:pt x="1061" y="785"/>
                                  </a:lnTo>
                                  <a:lnTo>
                                    <a:pt x="1023" y="607"/>
                                  </a:lnTo>
                                  <a:lnTo>
                                    <a:pt x="1255" y="416"/>
                                  </a:lnTo>
                                  <a:lnTo>
                                    <a:pt x="1209" y="228"/>
                                  </a:lnTo>
                                  <a:lnTo>
                                    <a:pt x="899" y="0"/>
                                  </a:lnTo>
                                  <a:lnTo>
                                    <a:pt x="547" y="11"/>
                                  </a:lnTo>
                                  <a:lnTo>
                                    <a:pt x="260" y="159"/>
                                  </a:lnTo>
                                  <a:lnTo>
                                    <a:pt x="110" y="2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df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8440" y="2470680"/>
                              <a:ext cx="32832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4" h="897">
                                  <a:moveTo>
                                    <a:pt x="949" y="259"/>
                                  </a:moveTo>
                                  <a:lnTo>
                                    <a:pt x="587" y="221"/>
                                  </a:lnTo>
                                  <a:lnTo>
                                    <a:pt x="285" y="0"/>
                                  </a:lnTo>
                                  <a:lnTo>
                                    <a:pt x="243" y="179"/>
                                  </a:lnTo>
                                  <a:lnTo>
                                    <a:pt x="263" y="300"/>
                                  </a:lnTo>
                                  <a:lnTo>
                                    <a:pt x="0" y="558"/>
                                  </a:lnTo>
                                  <a:lnTo>
                                    <a:pt x="149" y="754"/>
                                  </a:lnTo>
                                  <a:lnTo>
                                    <a:pt x="653" y="816"/>
                                  </a:lnTo>
                                  <a:lnTo>
                                    <a:pt x="745" y="897"/>
                                  </a:lnTo>
                                  <a:lnTo>
                                    <a:pt x="1034" y="476"/>
                                  </a:lnTo>
                                  <a:lnTo>
                                    <a:pt x="949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9f3c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9400" y="2459160"/>
                              <a:ext cx="21204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6" h="519">
                                  <a:moveTo>
                                    <a:pt x="0" y="295"/>
                                  </a:moveTo>
                                  <a:lnTo>
                                    <a:pt x="85" y="512"/>
                                  </a:lnTo>
                                  <a:lnTo>
                                    <a:pt x="203" y="519"/>
                                  </a:lnTo>
                                  <a:lnTo>
                                    <a:pt x="332" y="406"/>
                                  </a:lnTo>
                                  <a:lnTo>
                                    <a:pt x="500" y="409"/>
                                  </a:lnTo>
                                  <a:lnTo>
                                    <a:pt x="589" y="349"/>
                                  </a:lnTo>
                                  <a:lnTo>
                                    <a:pt x="666" y="194"/>
                                  </a:lnTo>
                                  <a:lnTo>
                                    <a:pt x="544" y="0"/>
                                  </a:lnTo>
                                  <a:lnTo>
                                    <a:pt x="400" y="106"/>
                                  </a:lnTo>
                                  <a:lnTo>
                                    <a:pt x="276" y="103"/>
                                  </a:lnTo>
                                  <a:lnTo>
                                    <a:pt x="187" y="264"/>
                                  </a:lnTo>
                                  <a:lnTo>
                                    <a:pt x="0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9f3c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5320" y="2570400"/>
                              <a:ext cx="30348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7" h="663">
                                  <a:moveTo>
                                    <a:pt x="407" y="170"/>
                                  </a:moveTo>
                                  <a:lnTo>
                                    <a:pt x="289" y="163"/>
                                  </a:lnTo>
                                  <a:lnTo>
                                    <a:pt x="0" y="584"/>
                                  </a:lnTo>
                                  <a:lnTo>
                                    <a:pt x="228" y="663"/>
                                  </a:lnTo>
                                  <a:lnTo>
                                    <a:pt x="625" y="547"/>
                                  </a:lnTo>
                                  <a:lnTo>
                                    <a:pt x="713" y="399"/>
                                  </a:lnTo>
                                  <a:lnTo>
                                    <a:pt x="896" y="375"/>
                                  </a:lnTo>
                                  <a:lnTo>
                                    <a:pt x="957" y="163"/>
                                  </a:lnTo>
                                  <a:lnTo>
                                    <a:pt x="957" y="161"/>
                                  </a:lnTo>
                                  <a:lnTo>
                                    <a:pt x="793" y="0"/>
                                  </a:lnTo>
                                  <a:lnTo>
                                    <a:pt x="704" y="60"/>
                                  </a:lnTo>
                                  <a:lnTo>
                                    <a:pt x="536" y="57"/>
                                  </a:lnTo>
                                  <a:lnTo>
                                    <a:pt x="407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9f3c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2560" y="2780640"/>
                              <a:ext cx="455400" cy="29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5" h="935">
                                  <a:moveTo>
                                    <a:pt x="107" y="248"/>
                                  </a:moveTo>
                                  <a:lnTo>
                                    <a:pt x="24" y="488"/>
                                  </a:lnTo>
                                  <a:lnTo>
                                    <a:pt x="0" y="686"/>
                                  </a:lnTo>
                                  <a:lnTo>
                                    <a:pt x="249" y="701"/>
                                  </a:lnTo>
                                  <a:lnTo>
                                    <a:pt x="595" y="935"/>
                                  </a:lnTo>
                                  <a:lnTo>
                                    <a:pt x="1072" y="572"/>
                                  </a:lnTo>
                                  <a:lnTo>
                                    <a:pt x="1231" y="665"/>
                                  </a:lnTo>
                                  <a:lnTo>
                                    <a:pt x="1435" y="450"/>
                                  </a:lnTo>
                                  <a:lnTo>
                                    <a:pt x="1257" y="424"/>
                                  </a:lnTo>
                                  <a:lnTo>
                                    <a:pt x="897" y="0"/>
                                  </a:lnTo>
                                  <a:lnTo>
                                    <a:pt x="518" y="36"/>
                                  </a:lnTo>
                                  <a:lnTo>
                                    <a:pt x="415" y="191"/>
                                  </a:lnTo>
                                  <a:lnTo>
                                    <a:pt x="107" y="2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9f3c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3000" y="2540520"/>
                              <a:ext cx="723960" cy="39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1" h="1245">
                                  <a:moveTo>
                                    <a:pt x="1408" y="1245"/>
                                  </a:moveTo>
                                  <a:lnTo>
                                    <a:pt x="1491" y="1005"/>
                                  </a:lnTo>
                                  <a:lnTo>
                                    <a:pt x="1799" y="948"/>
                                  </a:lnTo>
                                  <a:lnTo>
                                    <a:pt x="1902" y="793"/>
                                  </a:lnTo>
                                  <a:lnTo>
                                    <a:pt x="2281" y="757"/>
                                  </a:lnTo>
                                  <a:lnTo>
                                    <a:pt x="2053" y="678"/>
                                  </a:lnTo>
                                  <a:lnTo>
                                    <a:pt x="1961" y="597"/>
                                  </a:lnTo>
                                  <a:lnTo>
                                    <a:pt x="1457" y="535"/>
                                  </a:lnTo>
                                  <a:lnTo>
                                    <a:pt x="1308" y="339"/>
                                  </a:lnTo>
                                  <a:lnTo>
                                    <a:pt x="1236" y="220"/>
                                  </a:lnTo>
                                  <a:lnTo>
                                    <a:pt x="1085" y="287"/>
                                  </a:lnTo>
                                  <a:lnTo>
                                    <a:pt x="517" y="6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57" y="273"/>
                                  </a:lnTo>
                                  <a:lnTo>
                                    <a:pt x="104" y="276"/>
                                  </a:lnTo>
                                  <a:lnTo>
                                    <a:pt x="433" y="287"/>
                                  </a:lnTo>
                                  <a:lnTo>
                                    <a:pt x="817" y="351"/>
                                  </a:lnTo>
                                  <a:lnTo>
                                    <a:pt x="1028" y="587"/>
                                  </a:lnTo>
                                  <a:lnTo>
                                    <a:pt x="1025" y="775"/>
                                  </a:lnTo>
                                  <a:lnTo>
                                    <a:pt x="1148" y="1056"/>
                                  </a:lnTo>
                                  <a:lnTo>
                                    <a:pt x="1243" y="1196"/>
                                  </a:lnTo>
                                  <a:lnTo>
                                    <a:pt x="1408" y="1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9f3c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7800" y="2631240"/>
                              <a:ext cx="299880" cy="27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3" h="857">
                                  <a:moveTo>
                                    <a:pt x="228" y="0"/>
                                  </a:moveTo>
                                  <a:lnTo>
                                    <a:pt x="180" y="113"/>
                                  </a:lnTo>
                                  <a:lnTo>
                                    <a:pt x="61" y="145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219" y="605"/>
                                  </a:lnTo>
                                  <a:lnTo>
                                    <a:pt x="405" y="721"/>
                                  </a:lnTo>
                                  <a:lnTo>
                                    <a:pt x="532" y="857"/>
                                  </a:lnTo>
                                  <a:lnTo>
                                    <a:pt x="943" y="769"/>
                                  </a:lnTo>
                                  <a:lnTo>
                                    <a:pt x="820" y="488"/>
                                  </a:lnTo>
                                  <a:lnTo>
                                    <a:pt x="823" y="300"/>
                                  </a:lnTo>
                                  <a:lnTo>
                                    <a:pt x="612" y="64"/>
                                  </a:lnTo>
                                  <a:lnTo>
                                    <a:pt x="22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9f3c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4760" y="2976840"/>
                              <a:ext cx="525960" cy="46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6" h="1474">
                                  <a:moveTo>
                                    <a:pt x="991" y="0"/>
                                  </a:moveTo>
                                  <a:lnTo>
                                    <a:pt x="1029" y="239"/>
                                  </a:lnTo>
                                  <a:lnTo>
                                    <a:pt x="645" y="199"/>
                                  </a:lnTo>
                                  <a:lnTo>
                                    <a:pt x="458" y="27"/>
                                  </a:lnTo>
                                  <a:lnTo>
                                    <a:pt x="334" y="59"/>
                                  </a:lnTo>
                                  <a:lnTo>
                                    <a:pt x="314" y="301"/>
                                  </a:lnTo>
                                  <a:lnTo>
                                    <a:pt x="27" y="565"/>
                                  </a:lnTo>
                                  <a:lnTo>
                                    <a:pt x="0" y="749"/>
                                  </a:lnTo>
                                  <a:lnTo>
                                    <a:pt x="310" y="977"/>
                                  </a:lnTo>
                                  <a:lnTo>
                                    <a:pt x="356" y="1165"/>
                                  </a:lnTo>
                                  <a:lnTo>
                                    <a:pt x="405" y="1474"/>
                                  </a:lnTo>
                                  <a:lnTo>
                                    <a:pt x="695" y="1432"/>
                                  </a:lnTo>
                                  <a:lnTo>
                                    <a:pt x="1085" y="1268"/>
                                  </a:lnTo>
                                  <a:lnTo>
                                    <a:pt x="1120" y="1147"/>
                                  </a:lnTo>
                                  <a:lnTo>
                                    <a:pt x="1241" y="1171"/>
                                  </a:lnTo>
                                  <a:lnTo>
                                    <a:pt x="1386" y="1292"/>
                                  </a:lnTo>
                                  <a:lnTo>
                                    <a:pt x="1471" y="1070"/>
                                  </a:lnTo>
                                  <a:lnTo>
                                    <a:pt x="1606" y="1005"/>
                                  </a:lnTo>
                                  <a:lnTo>
                                    <a:pt x="1656" y="911"/>
                                  </a:lnTo>
                                  <a:lnTo>
                                    <a:pt x="1151" y="510"/>
                                  </a:lnTo>
                                  <a:lnTo>
                                    <a:pt x="1189" y="133"/>
                                  </a:lnTo>
                                  <a:lnTo>
                                    <a:pt x="99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0f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2560" y="3346920"/>
                              <a:ext cx="21348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1" h="1077">
                                  <a:moveTo>
                                    <a:pt x="236" y="0"/>
                                  </a:moveTo>
                                  <a:lnTo>
                                    <a:pt x="4" y="191"/>
                                  </a:lnTo>
                                  <a:lnTo>
                                    <a:pt x="42" y="369"/>
                                  </a:lnTo>
                                  <a:lnTo>
                                    <a:pt x="0" y="484"/>
                                  </a:lnTo>
                                  <a:lnTo>
                                    <a:pt x="79" y="657"/>
                                  </a:lnTo>
                                  <a:lnTo>
                                    <a:pt x="185" y="717"/>
                                  </a:lnTo>
                                  <a:lnTo>
                                    <a:pt x="200" y="971"/>
                                  </a:lnTo>
                                  <a:lnTo>
                                    <a:pt x="354" y="1050"/>
                                  </a:lnTo>
                                  <a:lnTo>
                                    <a:pt x="617" y="1077"/>
                                  </a:lnTo>
                                  <a:lnTo>
                                    <a:pt x="553" y="920"/>
                                  </a:lnTo>
                                  <a:lnTo>
                                    <a:pt x="671" y="702"/>
                                  </a:lnTo>
                                  <a:lnTo>
                                    <a:pt x="575" y="267"/>
                                  </a:lnTo>
                                  <a:lnTo>
                                    <a:pt x="285" y="309"/>
                                  </a:lnTo>
                                  <a:lnTo>
                                    <a:pt x="2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ff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8240" y="3341160"/>
                              <a:ext cx="281880" cy="40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8" h="1289">
                                  <a:moveTo>
                                    <a:pt x="447" y="0"/>
                                  </a:moveTo>
                                  <a:lnTo>
                                    <a:pt x="412" y="121"/>
                                  </a:lnTo>
                                  <a:lnTo>
                                    <a:pt x="22" y="285"/>
                                  </a:lnTo>
                                  <a:lnTo>
                                    <a:pt x="118" y="720"/>
                                  </a:lnTo>
                                  <a:lnTo>
                                    <a:pt x="0" y="938"/>
                                  </a:lnTo>
                                  <a:lnTo>
                                    <a:pt x="64" y="1095"/>
                                  </a:lnTo>
                                  <a:lnTo>
                                    <a:pt x="383" y="1289"/>
                                  </a:lnTo>
                                  <a:lnTo>
                                    <a:pt x="616" y="1195"/>
                                  </a:lnTo>
                                  <a:lnTo>
                                    <a:pt x="534" y="1033"/>
                                  </a:lnTo>
                                  <a:lnTo>
                                    <a:pt x="755" y="965"/>
                                  </a:lnTo>
                                  <a:lnTo>
                                    <a:pt x="888" y="766"/>
                                  </a:lnTo>
                                  <a:lnTo>
                                    <a:pt x="888" y="344"/>
                                  </a:lnTo>
                                  <a:lnTo>
                                    <a:pt x="713" y="145"/>
                                  </a:lnTo>
                                  <a:lnTo>
                                    <a:pt x="568" y="24"/>
                                  </a:lnTo>
                                  <a:lnTo>
                                    <a:pt x="44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f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0160" y="2998440"/>
                              <a:ext cx="22104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843">
                                  <a:moveTo>
                                    <a:pt x="632" y="382"/>
                                  </a:moveTo>
                                  <a:lnTo>
                                    <a:pt x="697" y="249"/>
                                  </a:lnTo>
                                  <a:lnTo>
                                    <a:pt x="351" y="15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38" y="65"/>
                                  </a:lnTo>
                                  <a:lnTo>
                                    <a:pt x="0" y="442"/>
                                  </a:lnTo>
                                  <a:lnTo>
                                    <a:pt x="505" y="843"/>
                                  </a:lnTo>
                                  <a:lnTo>
                                    <a:pt x="644" y="758"/>
                                  </a:lnTo>
                                  <a:lnTo>
                                    <a:pt x="597" y="572"/>
                                  </a:lnTo>
                                  <a:lnTo>
                                    <a:pt x="632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0f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4160" y="2962080"/>
                              <a:ext cx="563760" cy="42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5" h="1325">
                                  <a:moveTo>
                                    <a:pt x="242" y="363"/>
                                  </a:moveTo>
                                  <a:lnTo>
                                    <a:pt x="177" y="496"/>
                                  </a:lnTo>
                                  <a:lnTo>
                                    <a:pt x="142" y="686"/>
                                  </a:lnTo>
                                  <a:lnTo>
                                    <a:pt x="189" y="872"/>
                                  </a:lnTo>
                                  <a:lnTo>
                                    <a:pt x="50" y="957"/>
                                  </a:lnTo>
                                  <a:lnTo>
                                    <a:pt x="0" y="1051"/>
                                  </a:lnTo>
                                  <a:lnTo>
                                    <a:pt x="206" y="1174"/>
                                  </a:lnTo>
                                  <a:lnTo>
                                    <a:pt x="446" y="1135"/>
                                  </a:lnTo>
                                  <a:lnTo>
                                    <a:pt x="545" y="1281"/>
                                  </a:lnTo>
                                  <a:lnTo>
                                    <a:pt x="732" y="1325"/>
                                  </a:lnTo>
                                  <a:lnTo>
                                    <a:pt x="932" y="1014"/>
                                  </a:lnTo>
                                  <a:lnTo>
                                    <a:pt x="1215" y="871"/>
                                  </a:lnTo>
                                  <a:lnTo>
                                    <a:pt x="1412" y="632"/>
                                  </a:lnTo>
                                  <a:lnTo>
                                    <a:pt x="1472" y="456"/>
                                  </a:lnTo>
                                  <a:lnTo>
                                    <a:pt x="1775" y="244"/>
                                  </a:lnTo>
                                  <a:lnTo>
                                    <a:pt x="1618" y="169"/>
                                  </a:lnTo>
                                  <a:lnTo>
                                    <a:pt x="1354" y="46"/>
                                  </a:lnTo>
                                  <a:lnTo>
                                    <a:pt x="1176" y="26"/>
                                  </a:lnTo>
                                  <a:lnTo>
                                    <a:pt x="979" y="151"/>
                                  </a:lnTo>
                                  <a:lnTo>
                                    <a:pt x="878" y="93"/>
                                  </a:lnTo>
                                  <a:lnTo>
                                    <a:pt x="719" y="0"/>
                                  </a:lnTo>
                                  <a:lnTo>
                                    <a:pt x="242" y="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f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4320" y="3296160"/>
                              <a:ext cx="24336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5" h="616">
                                  <a:moveTo>
                                    <a:pt x="220" y="0"/>
                                  </a:moveTo>
                                  <a:lnTo>
                                    <a:pt x="85" y="65"/>
                                  </a:lnTo>
                                  <a:lnTo>
                                    <a:pt x="0" y="287"/>
                                  </a:lnTo>
                                  <a:lnTo>
                                    <a:pt x="175" y="486"/>
                                  </a:lnTo>
                                  <a:lnTo>
                                    <a:pt x="385" y="583"/>
                                  </a:lnTo>
                                  <a:lnTo>
                                    <a:pt x="513" y="616"/>
                                  </a:lnTo>
                                  <a:lnTo>
                                    <a:pt x="705" y="613"/>
                                  </a:lnTo>
                                  <a:lnTo>
                                    <a:pt x="699" y="321"/>
                                  </a:lnTo>
                                  <a:lnTo>
                                    <a:pt x="765" y="230"/>
                                  </a:lnTo>
                                  <a:lnTo>
                                    <a:pt x="666" y="84"/>
                                  </a:lnTo>
                                  <a:lnTo>
                                    <a:pt x="426" y="123"/>
                                  </a:lnTo>
                                  <a:lnTo>
                                    <a:pt x="2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f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6440" y="3369240"/>
                              <a:ext cx="2246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617">
                                  <a:moveTo>
                                    <a:pt x="66" y="0"/>
                                  </a:moveTo>
                                  <a:lnTo>
                                    <a:pt x="0" y="91"/>
                                  </a:lnTo>
                                  <a:lnTo>
                                    <a:pt x="6" y="383"/>
                                  </a:lnTo>
                                  <a:lnTo>
                                    <a:pt x="343" y="617"/>
                                  </a:lnTo>
                                  <a:lnTo>
                                    <a:pt x="426" y="463"/>
                                  </a:lnTo>
                                  <a:lnTo>
                                    <a:pt x="649" y="393"/>
                                  </a:lnTo>
                                  <a:lnTo>
                                    <a:pt x="707" y="223"/>
                                  </a:lnTo>
                                  <a:lnTo>
                                    <a:pt x="640" y="56"/>
                                  </a:lnTo>
                                  <a:lnTo>
                                    <a:pt x="253" y="44"/>
                                  </a:lnTo>
                                  <a:lnTo>
                                    <a:pt x="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f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960" y="1550160"/>
                              <a:ext cx="32760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3" h="966">
                                  <a:moveTo>
                                    <a:pt x="1018" y="167"/>
                                  </a:moveTo>
                                  <a:lnTo>
                                    <a:pt x="828" y="167"/>
                                  </a:lnTo>
                                  <a:lnTo>
                                    <a:pt x="640" y="6"/>
                                  </a:lnTo>
                                  <a:lnTo>
                                    <a:pt x="260" y="0"/>
                                  </a:lnTo>
                                  <a:lnTo>
                                    <a:pt x="102" y="104"/>
                                  </a:lnTo>
                                  <a:lnTo>
                                    <a:pt x="43" y="279"/>
                                  </a:lnTo>
                                  <a:lnTo>
                                    <a:pt x="0" y="460"/>
                                  </a:lnTo>
                                  <a:lnTo>
                                    <a:pt x="226" y="921"/>
                                  </a:lnTo>
                                  <a:lnTo>
                                    <a:pt x="410" y="966"/>
                                  </a:lnTo>
                                  <a:lnTo>
                                    <a:pt x="697" y="827"/>
                                  </a:lnTo>
                                  <a:lnTo>
                                    <a:pt x="844" y="938"/>
                                  </a:lnTo>
                                  <a:lnTo>
                                    <a:pt x="850" y="870"/>
                                  </a:lnTo>
                                  <a:lnTo>
                                    <a:pt x="807" y="623"/>
                                  </a:lnTo>
                                  <a:lnTo>
                                    <a:pt x="841" y="502"/>
                                  </a:lnTo>
                                  <a:lnTo>
                                    <a:pt x="1033" y="336"/>
                                  </a:lnTo>
                                  <a:lnTo>
                                    <a:pt x="1018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d1f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9200" y="1638720"/>
                              <a:ext cx="480600" cy="41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4" h="1304">
                                  <a:moveTo>
                                    <a:pt x="1367" y="548"/>
                                  </a:moveTo>
                                  <a:lnTo>
                                    <a:pt x="1080" y="687"/>
                                  </a:lnTo>
                                  <a:lnTo>
                                    <a:pt x="896" y="642"/>
                                  </a:lnTo>
                                  <a:lnTo>
                                    <a:pt x="670" y="181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513" y="57"/>
                                  </a:lnTo>
                                  <a:lnTo>
                                    <a:pt x="367" y="54"/>
                                  </a:lnTo>
                                  <a:lnTo>
                                    <a:pt x="314" y="297"/>
                                  </a:lnTo>
                                  <a:lnTo>
                                    <a:pt x="410" y="533"/>
                                  </a:lnTo>
                                  <a:lnTo>
                                    <a:pt x="172" y="827"/>
                                  </a:lnTo>
                                  <a:lnTo>
                                    <a:pt x="0" y="1238"/>
                                  </a:lnTo>
                                  <a:lnTo>
                                    <a:pt x="26" y="1304"/>
                                  </a:lnTo>
                                  <a:lnTo>
                                    <a:pt x="186" y="1111"/>
                                  </a:lnTo>
                                  <a:lnTo>
                                    <a:pt x="313" y="1092"/>
                                  </a:lnTo>
                                  <a:lnTo>
                                    <a:pt x="498" y="1266"/>
                                  </a:lnTo>
                                  <a:lnTo>
                                    <a:pt x="818" y="1066"/>
                                  </a:lnTo>
                                  <a:lnTo>
                                    <a:pt x="1123" y="1050"/>
                                  </a:lnTo>
                                  <a:lnTo>
                                    <a:pt x="1196" y="880"/>
                                  </a:lnTo>
                                  <a:lnTo>
                                    <a:pt x="1498" y="678"/>
                                  </a:lnTo>
                                  <a:lnTo>
                                    <a:pt x="1514" y="659"/>
                                  </a:lnTo>
                                  <a:lnTo>
                                    <a:pt x="1367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4160" y="1853640"/>
                              <a:ext cx="21708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3" h="720">
                                  <a:moveTo>
                                    <a:pt x="5" y="372"/>
                                  </a:moveTo>
                                  <a:lnTo>
                                    <a:pt x="75" y="469"/>
                                  </a:lnTo>
                                  <a:lnTo>
                                    <a:pt x="0" y="630"/>
                                  </a:lnTo>
                                  <a:lnTo>
                                    <a:pt x="634" y="720"/>
                                  </a:lnTo>
                                  <a:lnTo>
                                    <a:pt x="683" y="688"/>
                                  </a:lnTo>
                                  <a:lnTo>
                                    <a:pt x="555" y="331"/>
                                  </a:lnTo>
                                  <a:lnTo>
                                    <a:pt x="380" y="0"/>
                                  </a:lnTo>
                                  <a:lnTo>
                                    <a:pt x="78" y="202"/>
                                  </a:lnTo>
                                  <a:lnTo>
                                    <a:pt x="5" y="3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2440" y="1971720"/>
                              <a:ext cx="37584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4" h="693">
                                  <a:moveTo>
                                    <a:pt x="1184" y="97"/>
                                  </a:moveTo>
                                  <a:lnTo>
                                    <a:pt x="1114" y="0"/>
                                  </a:lnTo>
                                  <a:lnTo>
                                    <a:pt x="809" y="16"/>
                                  </a:lnTo>
                                  <a:lnTo>
                                    <a:pt x="489" y="216"/>
                                  </a:lnTo>
                                  <a:lnTo>
                                    <a:pt x="304" y="42"/>
                                  </a:lnTo>
                                  <a:lnTo>
                                    <a:pt x="177" y="61"/>
                                  </a:lnTo>
                                  <a:lnTo>
                                    <a:pt x="17" y="254"/>
                                  </a:lnTo>
                                  <a:lnTo>
                                    <a:pt x="0" y="427"/>
                                  </a:lnTo>
                                  <a:lnTo>
                                    <a:pt x="181" y="393"/>
                                  </a:lnTo>
                                  <a:lnTo>
                                    <a:pt x="240" y="602"/>
                                  </a:lnTo>
                                  <a:lnTo>
                                    <a:pt x="362" y="570"/>
                                  </a:lnTo>
                                  <a:lnTo>
                                    <a:pt x="495" y="693"/>
                                  </a:lnTo>
                                  <a:lnTo>
                                    <a:pt x="601" y="551"/>
                                  </a:lnTo>
                                  <a:lnTo>
                                    <a:pt x="673" y="454"/>
                                  </a:lnTo>
                                  <a:lnTo>
                                    <a:pt x="1109" y="258"/>
                                  </a:lnTo>
                                  <a:lnTo>
                                    <a:pt x="118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2880" y="2054160"/>
                              <a:ext cx="362520" cy="30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2" h="962">
                                  <a:moveTo>
                                    <a:pt x="1032" y="306"/>
                                  </a:moveTo>
                                  <a:lnTo>
                                    <a:pt x="1142" y="90"/>
                                  </a:lnTo>
                                  <a:lnTo>
                                    <a:pt x="508" y="0"/>
                                  </a:lnTo>
                                  <a:lnTo>
                                    <a:pt x="72" y="196"/>
                                  </a:lnTo>
                                  <a:lnTo>
                                    <a:pt x="0" y="293"/>
                                  </a:lnTo>
                                  <a:lnTo>
                                    <a:pt x="105" y="488"/>
                                  </a:lnTo>
                                  <a:lnTo>
                                    <a:pt x="35" y="733"/>
                                  </a:lnTo>
                                  <a:lnTo>
                                    <a:pt x="120" y="941"/>
                                  </a:lnTo>
                                  <a:lnTo>
                                    <a:pt x="247" y="962"/>
                                  </a:lnTo>
                                  <a:lnTo>
                                    <a:pt x="405" y="853"/>
                                  </a:lnTo>
                                  <a:lnTo>
                                    <a:pt x="444" y="544"/>
                                  </a:lnTo>
                                  <a:lnTo>
                                    <a:pt x="842" y="327"/>
                                  </a:lnTo>
                                  <a:lnTo>
                                    <a:pt x="1032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1040" y="2151360"/>
                              <a:ext cx="354240" cy="33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6" h="1065">
                                  <a:moveTo>
                                    <a:pt x="722" y="21"/>
                                  </a:moveTo>
                                  <a:lnTo>
                                    <a:pt x="324" y="238"/>
                                  </a:lnTo>
                                  <a:lnTo>
                                    <a:pt x="285" y="547"/>
                                  </a:lnTo>
                                  <a:lnTo>
                                    <a:pt x="127" y="656"/>
                                  </a:lnTo>
                                  <a:lnTo>
                                    <a:pt x="0" y="635"/>
                                  </a:lnTo>
                                  <a:lnTo>
                                    <a:pt x="255" y="941"/>
                                  </a:lnTo>
                                  <a:lnTo>
                                    <a:pt x="602" y="1065"/>
                                  </a:lnTo>
                                  <a:lnTo>
                                    <a:pt x="853" y="1051"/>
                                  </a:lnTo>
                                  <a:lnTo>
                                    <a:pt x="937" y="1022"/>
                                  </a:lnTo>
                                  <a:lnTo>
                                    <a:pt x="1116" y="705"/>
                                  </a:lnTo>
                                  <a:lnTo>
                                    <a:pt x="1003" y="489"/>
                                  </a:lnTo>
                                  <a:lnTo>
                                    <a:pt x="912" y="0"/>
                                  </a:lnTo>
                                  <a:lnTo>
                                    <a:pt x="722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3640" y="1601280"/>
                              <a:ext cx="245880" cy="42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4" h="1356">
                                  <a:moveTo>
                                    <a:pt x="678" y="415"/>
                                  </a:moveTo>
                                  <a:lnTo>
                                    <a:pt x="731" y="172"/>
                                  </a:lnTo>
                                  <a:lnTo>
                                    <a:pt x="580" y="0"/>
                                  </a:lnTo>
                                  <a:lnTo>
                                    <a:pt x="315" y="91"/>
                                  </a:lnTo>
                                  <a:lnTo>
                                    <a:pt x="228" y="321"/>
                                  </a:lnTo>
                                  <a:lnTo>
                                    <a:pt x="51" y="344"/>
                                  </a:lnTo>
                                  <a:lnTo>
                                    <a:pt x="0" y="529"/>
                                  </a:lnTo>
                                  <a:lnTo>
                                    <a:pt x="239" y="998"/>
                                  </a:lnTo>
                                  <a:lnTo>
                                    <a:pt x="324" y="1304"/>
                                  </a:lnTo>
                                  <a:lnTo>
                                    <a:pt x="364" y="1356"/>
                                  </a:lnTo>
                                  <a:lnTo>
                                    <a:pt x="536" y="945"/>
                                  </a:lnTo>
                                  <a:lnTo>
                                    <a:pt x="774" y="651"/>
                                  </a:lnTo>
                                  <a:lnTo>
                                    <a:pt x="678" y="4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9760" y="1631160"/>
                              <a:ext cx="249480" cy="28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8" h="904">
                                  <a:moveTo>
                                    <a:pt x="141" y="76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0" y="188"/>
                                  </a:lnTo>
                                  <a:lnTo>
                                    <a:pt x="87" y="435"/>
                                  </a:lnTo>
                                  <a:lnTo>
                                    <a:pt x="305" y="754"/>
                                  </a:lnTo>
                                  <a:lnTo>
                                    <a:pt x="531" y="883"/>
                                  </a:lnTo>
                                  <a:lnTo>
                                    <a:pt x="788" y="904"/>
                                  </a:lnTo>
                                  <a:lnTo>
                                    <a:pt x="549" y="435"/>
                                  </a:lnTo>
                                  <a:lnTo>
                                    <a:pt x="600" y="250"/>
                                  </a:lnTo>
                                  <a:lnTo>
                                    <a:pt x="314" y="18"/>
                                  </a:lnTo>
                                  <a:lnTo>
                                    <a:pt x="141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ea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040" y="1690920"/>
                              <a:ext cx="412920" cy="43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1379">
                                  <a:moveTo>
                                    <a:pt x="958" y="695"/>
                                  </a:moveTo>
                                  <a:lnTo>
                                    <a:pt x="732" y="566"/>
                                  </a:lnTo>
                                  <a:lnTo>
                                    <a:pt x="514" y="247"/>
                                  </a:lnTo>
                                  <a:lnTo>
                                    <a:pt x="427" y="0"/>
                                  </a:lnTo>
                                  <a:lnTo>
                                    <a:pt x="85" y="220"/>
                                  </a:lnTo>
                                  <a:lnTo>
                                    <a:pt x="149" y="401"/>
                                  </a:lnTo>
                                  <a:lnTo>
                                    <a:pt x="0" y="1022"/>
                                  </a:lnTo>
                                  <a:lnTo>
                                    <a:pt x="37" y="1134"/>
                                  </a:lnTo>
                                  <a:lnTo>
                                    <a:pt x="151" y="1165"/>
                                  </a:lnTo>
                                  <a:lnTo>
                                    <a:pt x="228" y="1379"/>
                                  </a:lnTo>
                                  <a:lnTo>
                                    <a:pt x="349" y="1355"/>
                                  </a:lnTo>
                                  <a:lnTo>
                                    <a:pt x="442" y="1193"/>
                                  </a:lnTo>
                                  <a:lnTo>
                                    <a:pt x="650" y="1056"/>
                                  </a:lnTo>
                                  <a:lnTo>
                                    <a:pt x="768" y="1099"/>
                                  </a:lnTo>
                                  <a:lnTo>
                                    <a:pt x="865" y="1249"/>
                                  </a:lnTo>
                                  <a:lnTo>
                                    <a:pt x="1143" y="1162"/>
                                  </a:lnTo>
                                  <a:lnTo>
                                    <a:pt x="1182" y="1050"/>
                                  </a:lnTo>
                                  <a:lnTo>
                                    <a:pt x="1300" y="1022"/>
                                  </a:lnTo>
                                  <a:lnTo>
                                    <a:pt x="1215" y="716"/>
                                  </a:lnTo>
                                  <a:lnTo>
                                    <a:pt x="958" y="6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ea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1480" y="2026080"/>
                              <a:ext cx="282600" cy="44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1396">
                                  <a:moveTo>
                                    <a:pt x="747" y="193"/>
                                  </a:moveTo>
                                  <a:lnTo>
                                    <a:pt x="650" y="43"/>
                                  </a:lnTo>
                                  <a:lnTo>
                                    <a:pt x="532" y="0"/>
                                  </a:lnTo>
                                  <a:lnTo>
                                    <a:pt x="324" y="137"/>
                                  </a:lnTo>
                                  <a:lnTo>
                                    <a:pt x="231" y="299"/>
                                  </a:lnTo>
                                  <a:lnTo>
                                    <a:pt x="110" y="323"/>
                                  </a:lnTo>
                                  <a:lnTo>
                                    <a:pt x="104" y="566"/>
                                  </a:lnTo>
                                  <a:lnTo>
                                    <a:pt x="0" y="715"/>
                                  </a:lnTo>
                                  <a:lnTo>
                                    <a:pt x="61" y="1014"/>
                                  </a:lnTo>
                                  <a:lnTo>
                                    <a:pt x="88" y="1396"/>
                                  </a:lnTo>
                                  <a:lnTo>
                                    <a:pt x="258" y="1368"/>
                                  </a:lnTo>
                                  <a:lnTo>
                                    <a:pt x="308" y="1262"/>
                                  </a:lnTo>
                                  <a:lnTo>
                                    <a:pt x="529" y="1215"/>
                                  </a:lnTo>
                                  <a:lnTo>
                                    <a:pt x="602" y="1126"/>
                                  </a:lnTo>
                                  <a:lnTo>
                                    <a:pt x="891" y="963"/>
                                  </a:lnTo>
                                  <a:lnTo>
                                    <a:pt x="675" y="756"/>
                                  </a:lnTo>
                                  <a:lnTo>
                                    <a:pt x="747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1840" y="2411640"/>
                              <a:ext cx="308520" cy="27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1" h="879">
                                  <a:moveTo>
                                    <a:pt x="255" y="153"/>
                                  </a:moveTo>
                                  <a:lnTo>
                                    <a:pt x="85" y="181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122" y="344"/>
                                  </a:lnTo>
                                  <a:lnTo>
                                    <a:pt x="45" y="499"/>
                                  </a:lnTo>
                                  <a:lnTo>
                                    <a:pt x="209" y="660"/>
                                  </a:lnTo>
                                  <a:lnTo>
                                    <a:pt x="335" y="786"/>
                                  </a:lnTo>
                                  <a:lnTo>
                                    <a:pt x="427" y="708"/>
                                  </a:lnTo>
                                  <a:lnTo>
                                    <a:pt x="548" y="704"/>
                                  </a:lnTo>
                                  <a:lnTo>
                                    <a:pt x="677" y="876"/>
                                  </a:lnTo>
                                  <a:lnTo>
                                    <a:pt x="722" y="879"/>
                                  </a:lnTo>
                                  <a:lnTo>
                                    <a:pt x="886" y="705"/>
                                  </a:lnTo>
                                  <a:lnTo>
                                    <a:pt x="971" y="480"/>
                                  </a:lnTo>
                                  <a:lnTo>
                                    <a:pt x="909" y="377"/>
                                  </a:lnTo>
                                  <a:lnTo>
                                    <a:pt x="650" y="217"/>
                                  </a:lnTo>
                                  <a:lnTo>
                                    <a:pt x="526" y="0"/>
                                  </a:lnTo>
                                  <a:lnTo>
                                    <a:pt x="305" y="47"/>
                                  </a:lnTo>
                                  <a:lnTo>
                                    <a:pt x="255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8880" y="2296080"/>
                              <a:ext cx="302400" cy="24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2" h="775">
                                  <a:moveTo>
                                    <a:pt x="73" y="275"/>
                                  </a:moveTo>
                                  <a:lnTo>
                                    <a:pt x="0" y="364"/>
                                  </a:lnTo>
                                  <a:lnTo>
                                    <a:pt x="124" y="581"/>
                                  </a:lnTo>
                                  <a:lnTo>
                                    <a:pt x="383" y="741"/>
                                  </a:lnTo>
                                  <a:lnTo>
                                    <a:pt x="620" y="775"/>
                                  </a:lnTo>
                                  <a:lnTo>
                                    <a:pt x="952" y="557"/>
                                  </a:lnTo>
                                  <a:lnTo>
                                    <a:pt x="909" y="33"/>
                                  </a:lnTo>
                                  <a:lnTo>
                                    <a:pt x="613" y="0"/>
                                  </a:lnTo>
                                  <a:lnTo>
                                    <a:pt x="516" y="151"/>
                                  </a:lnTo>
                                  <a:lnTo>
                                    <a:pt x="408" y="142"/>
                                  </a:lnTo>
                                  <a:lnTo>
                                    <a:pt x="362" y="112"/>
                                  </a:lnTo>
                                  <a:lnTo>
                                    <a:pt x="73" y="2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6040" y="2014920"/>
                              <a:ext cx="181440" cy="32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3" h="1027">
                                  <a:moveTo>
                                    <a:pt x="72" y="227"/>
                                  </a:moveTo>
                                  <a:lnTo>
                                    <a:pt x="0" y="790"/>
                                  </a:lnTo>
                                  <a:lnTo>
                                    <a:pt x="216" y="997"/>
                                  </a:lnTo>
                                  <a:lnTo>
                                    <a:pt x="262" y="1027"/>
                                  </a:lnTo>
                                  <a:lnTo>
                                    <a:pt x="370" y="740"/>
                                  </a:lnTo>
                                  <a:lnTo>
                                    <a:pt x="332" y="555"/>
                                  </a:lnTo>
                                  <a:lnTo>
                                    <a:pt x="367" y="434"/>
                                  </a:lnTo>
                                  <a:lnTo>
                                    <a:pt x="556" y="291"/>
                                  </a:lnTo>
                                  <a:lnTo>
                                    <a:pt x="573" y="118"/>
                                  </a:lnTo>
                                  <a:lnTo>
                                    <a:pt x="547" y="52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389" y="28"/>
                                  </a:lnTo>
                                  <a:lnTo>
                                    <a:pt x="350" y="140"/>
                                  </a:lnTo>
                                  <a:lnTo>
                                    <a:pt x="72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040" y="2147040"/>
                              <a:ext cx="153000" cy="22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1" h="715">
                                  <a:moveTo>
                                    <a:pt x="466" y="195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255" y="142"/>
                                  </a:lnTo>
                                  <a:lnTo>
                                    <a:pt x="122" y="19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29" y="482"/>
                                  </a:lnTo>
                                  <a:lnTo>
                                    <a:pt x="144" y="531"/>
                                  </a:lnTo>
                                  <a:lnTo>
                                    <a:pt x="304" y="715"/>
                                  </a:lnTo>
                                  <a:lnTo>
                                    <a:pt x="481" y="648"/>
                                  </a:lnTo>
                                  <a:lnTo>
                                    <a:pt x="396" y="440"/>
                                  </a:lnTo>
                                  <a:lnTo>
                                    <a:pt x="466" y="1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8480" y="2096640"/>
                              <a:ext cx="178920" cy="24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3" h="779">
                                  <a:moveTo>
                                    <a:pt x="475" y="0"/>
                                  </a:moveTo>
                                  <a:lnTo>
                                    <a:pt x="294" y="34"/>
                                  </a:lnTo>
                                  <a:lnTo>
                                    <a:pt x="105" y="177"/>
                                  </a:lnTo>
                                  <a:lnTo>
                                    <a:pt x="70" y="298"/>
                                  </a:lnTo>
                                  <a:lnTo>
                                    <a:pt x="108" y="483"/>
                                  </a:lnTo>
                                  <a:lnTo>
                                    <a:pt x="0" y="770"/>
                                  </a:lnTo>
                                  <a:lnTo>
                                    <a:pt x="108" y="779"/>
                                  </a:lnTo>
                                  <a:lnTo>
                                    <a:pt x="205" y="628"/>
                                  </a:lnTo>
                                  <a:lnTo>
                                    <a:pt x="501" y="661"/>
                                  </a:lnTo>
                                  <a:lnTo>
                                    <a:pt x="563" y="640"/>
                                  </a:lnTo>
                                  <a:lnTo>
                                    <a:pt x="534" y="209"/>
                                  </a:lnTo>
                                  <a:lnTo>
                                    <a:pt x="4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7960" y="2300040"/>
                              <a:ext cx="244440" cy="18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9" h="597">
                                  <a:moveTo>
                                    <a:pt x="514" y="166"/>
                                  </a:moveTo>
                                  <a:lnTo>
                                    <a:pt x="337" y="233"/>
                                  </a:lnTo>
                                  <a:lnTo>
                                    <a:pt x="177" y="49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43" y="545"/>
                                  </a:lnTo>
                                  <a:lnTo>
                                    <a:pt x="284" y="487"/>
                                  </a:lnTo>
                                  <a:lnTo>
                                    <a:pt x="560" y="597"/>
                                  </a:lnTo>
                                  <a:lnTo>
                                    <a:pt x="769" y="472"/>
                                  </a:lnTo>
                                  <a:lnTo>
                                    <a:pt x="514" y="1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6520" y="2449800"/>
                              <a:ext cx="525960" cy="31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6" h="1005">
                                  <a:moveTo>
                                    <a:pt x="429" y="515"/>
                                  </a:moveTo>
                                  <a:lnTo>
                                    <a:pt x="777" y="690"/>
                                  </a:lnTo>
                                  <a:lnTo>
                                    <a:pt x="913" y="827"/>
                                  </a:lnTo>
                                  <a:lnTo>
                                    <a:pt x="918" y="1005"/>
                                  </a:lnTo>
                                  <a:lnTo>
                                    <a:pt x="1200" y="870"/>
                                  </a:lnTo>
                                  <a:lnTo>
                                    <a:pt x="1283" y="790"/>
                                  </a:lnTo>
                                  <a:lnTo>
                                    <a:pt x="1360" y="473"/>
                                  </a:lnTo>
                                  <a:lnTo>
                                    <a:pt x="1656" y="110"/>
                                  </a:lnTo>
                                  <a:lnTo>
                                    <a:pt x="1405" y="124"/>
                                  </a:lnTo>
                                  <a:lnTo>
                                    <a:pt x="1058" y="0"/>
                                  </a:lnTo>
                                  <a:lnTo>
                                    <a:pt x="849" y="125"/>
                                  </a:lnTo>
                                  <a:lnTo>
                                    <a:pt x="573" y="15"/>
                                  </a:lnTo>
                                  <a:lnTo>
                                    <a:pt x="332" y="73"/>
                                  </a:lnTo>
                                  <a:lnTo>
                                    <a:pt x="0" y="291"/>
                                  </a:lnTo>
                                  <a:lnTo>
                                    <a:pt x="266" y="614"/>
                                  </a:lnTo>
                                  <a:lnTo>
                                    <a:pt x="429" y="5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1120" y="2613600"/>
                              <a:ext cx="206280" cy="21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681">
                                  <a:moveTo>
                                    <a:pt x="511" y="175"/>
                                  </a:moveTo>
                                  <a:lnTo>
                                    <a:pt x="163" y="0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209" y="579"/>
                                  </a:lnTo>
                                  <a:lnTo>
                                    <a:pt x="501" y="681"/>
                                  </a:lnTo>
                                  <a:lnTo>
                                    <a:pt x="623" y="680"/>
                                  </a:lnTo>
                                  <a:lnTo>
                                    <a:pt x="652" y="490"/>
                                  </a:lnTo>
                                  <a:lnTo>
                                    <a:pt x="647" y="312"/>
                                  </a:lnTo>
                                  <a:lnTo>
                                    <a:pt x="511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1160" y="2531160"/>
                              <a:ext cx="285840" cy="30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9" h="958">
                                  <a:moveTo>
                                    <a:pt x="187" y="0"/>
                                  </a:moveTo>
                                  <a:lnTo>
                                    <a:pt x="249" y="103"/>
                                  </a:lnTo>
                                  <a:lnTo>
                                    <a:pt x="164" y="328"/>
                                  </a:lnTo>
                                  <a:lnTo>
                                    <a:pt x="0" y="502"/>
                                  </a:lnTo>
                                  <a:lnTo>
                                    <a:pt x="188" y="748"/>
                                  </a:lnTo>
                                  <a:lnTo>
                                    <a:pt x="384" y="894"/>
                                  </a:lnTo>
                                  <a:lnTo>
                                    <a:pt x="604" y="805"/>
                                  </a:lnTo>
                                  <a:lnTo>
                                    <a:pt x="665" y="912"/>
                                  </a:lnTo>
                                  <a:lnTo>
                                    <a:pt x="763" y="958"/>
                                  </a:lnTo>
                                  <a:lnTo>
                                    <a:pt x="899" y="837"/>
                                  </a:lnTo>
                                  <a:lnTo>
                                    <a:pt x="690" y="357"/>
                                  </a:lnTo>
                                  <a:lnTo>
                                    <a:pt x="424" y="34"/>
                                  </a:lnTo>
                                  <a:lnTo>
                                    <a:pt x="18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3640" y="2787120"/>
                              <a:ext cx="397440" cy="29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2" h="943">
                                  <a:moveTo>
                                    <a:pt x="471" y="0"/>
                                  </a:moveTo>
                                  <a:lnTo>
                                    <a:pt x="251" y="89"/>
                                  </a:lnTo>
                                  <a:lnTo>
                                    <a:pt x="170" y="237"/>
                                  </a:lnTo>
                                  <a:lnTo>
                                    <a:pt x="57" y="267"/>
                                  </a:lnTo>
                                  <a:lnTo>
                                    <a:pt x="0" y="619"/>
                                  </a:lnTo>
                                  <a:lnTo>
                                    <a:pt x="91" y="751"/>
                                  </a:lnTo>
                                  <a:lnTo>
                                    <a:pt x="282" y="761"/>
                                  </a:lnTo>
                                  <a:lnTo>
                                    <a:pt x="450" y="943"/>
                                  </a:lnTo>
                                  <a:lnTo>
                                    <a:pt x="768" y="939"/>
                                  </a:lnTo>
                                  <a:lnTo>
                                    <a:pt x="1252" y="833"/>
                                  </a:lnTo>
                                  <a:lnTo>
                                    <a:pt x="1230" y="575"/>
                                  </a:lnTo>
                                  <a:lnTo>
                                    <a:pt x="1160" y="392"/>
                                  </a:lnTo>
                                  <a:lnTo>
                                    <a:pt x="1180" y="133"/>
                                  </a:lnTo>
                                  <a:lnTo>
                                    <a:pt x="1058" y="134"/>
                                  </a:lnTo>
                                  <a:lnTo>
                                    <a:pt x="766" y="32"/>
                                  </a:lnTo>
                                  <a:lnTo>
                                    <a:pt x="630" y="153"/>
                                  </a:lnTo>
                                  <a:lnTo>
                                    <a:pt x="532" y="107"/>
                                  </a:lnTo>
                                  <a:lnTo>
                                    <a:pt x="47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f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6920" y="2689920"/>
                              <a:ext cx="20628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640">
                                  <a:moveTo>
                                    <a:pt x="571" y="543"/>
                                  </a:moveTo>
                                  <a:lnTo>
                                    <a:pt x="652" y="395"/>
                                  </a:lnTo>
                                  <a:lnTo>
                                    <a:pt x="456" y="249"/>
                                  </a:lnTo>
                                  <a:lnTo>
                                    <a:pt x="268" y="3"/>
                                  </a:lnTo>
                                  <a:lnTo>
                                    <a:pt x="223" y="0"/>
                                  </a:lnTo>
                                  <a:lnTo>
                                    <a:pt x="12" y="307"/>
                                  </a:lnTo>
                                  <a:lnTo>
                                    <a:pt x="0" y="462"/>
                                  </a:lnTo>
                                  <a:lnTo>
                                    <a:pt x="111" y="640"/>
                                  </a:lnTo>
                                  <a:lnTo>
                                    <a:pt x="197" y="624"/>
                                  </a:lnTo>
                                  <a:lnTo>
                                    <a:pt x="571" y="5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f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1920" y="2725920"/>
                              <a:ext cx="168840" cy="34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2" h="1086">
                                  <a:moveTo>
                                    <a:pt x="49" y="135"/>
                                  </a:moveTo>
                                  <a:lnTo>
                                    <a:pt x="20" y="325"/>
                                  </a:lnTo>
                                  <a:lnTo>
                                    <a:pt x="0" y="584"/>
                                  </a:lnTo>
                                  <a:lnTo>
                                    <a:pt x="70" y="767"/>
                                  </a:lnTo>
                                  <a:lnTo>
                                    <a:pt x="92" y="1025"/>
                                  </a:lnTo>
                                  <a:lnTo>
                                    <a:pt x="257" y="926"/>
                                  </a:lnTo>
                                  <a:lnTo>
                                    <a:pt x="443" y="1086"/>
                                  </a:lnTo>
                                  <a:lnTo>
                                    <a:pt x="532" y="914"/>
                                  </a:lnTo>
                                  <a:lnTo>
                                    <a:pt x="333" y="317"/>
                                  </a:lnTo>
                                  <a:lnTo>
                                    <a:pt x="331" y="0"/>
                                  </a:lnTo>
                                  <a:lnTo>
                                    <a:pt x="49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f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3320" y="2621160"/>
                              <a:ext cx="25416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0" h="523">
                                  <a:moveTo>
                                    <a:pt x="800" y="216"/>
                                  </a:moveTo>
                                  <a:lnTo>
                                    <a:pt x="671" y="44"/>
                                  </a:lnTo>
                                  <a:lnTo>
                                    <a:pt x="550" y="48"/>
                                  </a:lnTo>
                                  <a:lnTo>
                                    <a:pt x="458" y="126"/>
                                  </a:lnTo>
                                  <a:lnTo>
                                    <a:pt x="332" y="0"/>
                                  </a:lnTo>
                                  <a:lnTo>
                                    <a:pt x="332" y="2"/>
                                  </a:lnTo>
                                  <a:lnTo>
                                    <a:pt x="271" y="214"/>
                                  </a:lnTo>
                                  <a:lnTo>
                                    <a:pt x="88" y="238"/>
                                  </a:lnTo>
                                  <a:lnTo>
                                    <a:pt x="0" y="386"/>
                                  </a:lnTo>
                                  <a:lnTo>
                                    <a:pt x="103" y="454"/>
                                  </a:lnTo>
                                  <a:lnTo>
                                    <a:pt x="589" y="523"/>
                                  </a:lnTo>
                                  <a:lnTo>
                                    <a:pt x="800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960" y="2743920"/>
                              <a:ext cx="313560" cy="26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6" h="839">
                                  <a:moveTo>
                                    <a:pt x="500" y="68"/>
                                  </a:moveTo>
                                  <a:lnTo>
                                    <a:pt x="397" y="0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360" y="540"/>
                                  </a:lnTo>
                                  <a:lnTo>
                                    <a:pt x="538" y="566"/>
                                  </a:lnTo>
                                  <a:lnTo>
                                    <a:pt x="334" y="781"/>
                                  </a:lnTo>
                                  <a:lnTo>
                                    <a:pt x="435" y="839"/>
                                  </a:lnTo>
                                  <a:lnTo>
                                    <a:pt x="632" y="714"/>
                                  </a:lnTo>
                                  <a:lnTo>
                                    <a:pt x="810" y="734"/>
                                  </a:lnTo>
                                  <a:lnTo>
                                    <a:pt x="974" y="292"/>
                                  </a:lnTo>
                                  <a:lnTo>
                                    <a:pt x="986" y="137"/>
                                  </a:lnTo>
                                  <a:lnTo>
                                    <a:pt x="50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f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00" y="2836440"/>
                              <a:ext cx="208440" cy="21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6" h="690">
                                  <a:moveTo>
                                    <a:pt x="361" y="162"/>
                                  </a:moveTo>
                                  <a:lnTo>
                                    <a:pt x="275" y="178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0" y="442"/>
                                  </a:lnTo>
                                  <a:lnTo>
                                    <a:pt x="264" y="565"/>
                                  </a:lnTo>
                                  <a:lnTo>
                                    <a:pt x="542" y="690"/>
                                  </a:lnTo>
                                  <a:lnTo>
                                    <a:pt x="656" y="595"/>
                                  </a:lnTo>
                                  <a:lnTo>
                                    <a:pt x="565" y="463"/>
                                  </a:lnTo>
                                  <a:lnTo>
                                    <a:pt x="622" y="111"/>
                                  </a:lnTo>
                                  <a:lnTo>
                                    <a:pt x="361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f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0440" y="3039840"/>
                              <a:ext cx="221760" cy="29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8" h="924">
                                  <a:moveTo>
                                    <a:pt x="698" y="289"/>
                                  </a:moveTo>
                                  <a:lnTo>
                                    <a:pt x="681" y="50"/>
                                  </a:lnTo>
                                  <a:lnTo>
                                    <a:pt x="560" y="0"/>
                                  </a:lnTo>
                                  <a:lnTo>
                                    <a:pt x="257" y="212"/>
                                  </a:lnTo>
                                  <a:lnTo>
                                    <a:pt x="197" y="388"/>
                                  </a:lnTo>
                                  <a:lnTo>
                                    <a:pt x="0" y="627"/>
                                  </a:lnTo>
                                  <a:lnTo>
                                    <a:pt x="91" y="746"/>
                                  </a:lnTo>
                                  <a:lnTo>
                                    <a:pt x="409" y="924"/>
                                  </a:lnTo>
                                  <a:lnTo>
                                    <a:pt x="584" y="870"/>
                                  </a:lnTo>
                                  <a:lnTo>
                                    <a:pt x="626" y="754"/>
                                  </a:lnTo>
                                  <a:lnTo>
                                    <a:pt x="577" y="651"/>
                                  </a:lnTo>
                                  <a:lnTo>
                                    <a:pt x="568" y="415"/>
                                  </a:lnTo>
                                  <a:lnTo>
                                    <a:pt x="698" y="2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f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0440" y="3025080"/>
                              <a:ext cx="344160" cy="45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5" h="1430">
                                  <a:moveTo>
                                    <a:pt x="113" y="95"/>
                                  </a:moveTo>
                                  <a:lnTo>
                                    <a:pt x="130" y="334"/>
                                  </a:lnTo>
                                  <a:lnTo>
                                    <a:pt x="0" y="460"/>
                                  </a:lnTo>
                                  <a:lnTo>
                                    <a:pt x="9" y="696"/>
                                  </a:lnTo>
                                  <a:lnTo>
                                    <a:pt x="176" y="875"/>
                                  </a:lnTo>
                                  <a:lnTo>
                                    <a:pt x="207" y="996"/>
                                  </a:lnTo>
                                  <a:lnTo>
                                    <a:pt x="148" y="1105"/>
                                  </a:lnTo>
                                  <a:lnTo>
                                    <a:pt x="273" y="1276"/>
                                  </a:lnTo>
                                  <a:lnTo>
                                    <a:pt x="627" y="1360"/>
                                  </a:lnTo>
                                  <a:lnTo>
                                    <a:pt x="681" y="1430"/>
                                  </a:lnTo>
                                  <a:lnTo>
                                    <a:pt x="841" y="1347"/>
                                  </a:lnTo>
                                  <a:lnTo>
                                    <a:pt x="1085" y="425"/>
                                  </a:lnTo>
                                  <a:lnTo>
                                    <a:pt x="853" y="369"/>
                                  </a:lnTo>
                                  <a:lnTo>
                                    <a:pt x="904" y="188"/>
                                  </a:lnTo>
                                  <a:lnTo>
                                    <a:pt x="586" y="192"/>
                                  </a:lnTo>
                                  <a:lnTo>
                                    <a:pt x="418" y="10"/>
                                  </a:lnTo>
                                  <a:lnTo>
                                    <a:pt x="227" y="0"/>
                                  </a:lnTo>
                                  <a:lnTo>
                                    <a:pt x="113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f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720" y="3238560"/>
                              <a:ext cx="18216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4" h="466">
                                  <a:moveTo>
                                    <a:pt x="387" y="466"/>
                                  </a:moveTo>
                                  <a:lnTo>
                                    <a:pt x="574" y="119"/>
                                  </a:lnTo>
                                  <a:lnTo>
                                    <a:pt x="483" y="0"/>
                                  </a:lnTo>
                                  <a:lnTo>
                                    <a:pt x="200" y="143"/>
                                  </a:lnTo>
                                  <a:lnTo>
                                    <a:pt x="0" y="454"/>
                                  </a:lnTo>
                                  <a:lnTo>
                                    <a:pt x="387" y="4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f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9840" y="3246120"/>
                              <a:ext cx="297720" cy="24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83">
                                  <a:moveTo>
                                    <a:pt x="187" y="95"/>
                                  </a:moveTo>
                                  <a:lnTo>
                                    <a:pt x="0" y="442"/>
                                  </a:lnTo>
                                  <a:lnTo>
                                    <a:pt x="67" y="609"/>
                                  </a:lnTo>
                                  <a:lnTo>
                                    <a:pt x="9" y="779"/>
                                  </a:lnTo>
                                  <a:lnTo>
                                    <a:pt x="333" y="783"/>
                                  </a:lnTo>
                                  <a:lnTo>
                                    <a:pt x="558" y="730"/>
                                  </a:lnTo>
                                  <a:lnTo>
                                    <a:pt x="752" y="580"/>
                                  </a:lnTo>
                                  <a:lnTo>
                                    <a:pt x="937" y="580"/>
                                  </a:lnTo>
                                  <a:lnTo>
                                    <a:pt x="812" y="409"/>
                                  </a:lnTo>
                                  <a:lnTo>
                                    <a:pt x="871" y="300"/>
                                  </a:lnTo>
                                  <a:lnTo>
                                    <a:pt x="840" y="179"/>
                                  </a:lnTo>
                                  <a:lnTo>
                                    <a:pt x="673" y="0"/>
                                  </a:lnTo>
                                  <a:lnTo>
                                    <a:pt x="722" y="103"/>
                                  </a:lnTo>
                                  <a:lnTo>
                                    <a:pt x="680" y="219"/>
                                  </a:lnTo>
                                  <a:lnTo>
                                    <a:pt x="505" y="273"/>
                                  </a:lnTo>
                                  <a:lnTo>
                                    <a:pt x="187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f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1880" y="3020040"/>
                              <a:ext cx="3002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6" h="442">
                                  <a:moveTo>
                                    <a:pt x="232" y="442"/>
                                  </a:moveTo>
                                  <a:lnTo>
                                    <a:pt x="402" y="354"/>
                                  </a:lnTo>
                                  <a:lnTo>
                                    <a:pt x="595" y="351"/>
                                  </a:lnTo>
                                  <a:lnTo>
                                    <a:pt x="759" y="248"/>
                                  </a:lnTo>
                                  <a:lnTo>
                                    <a:pt x="946" y="254"/>
                                  </a:lnTo>
                                  <a:lnTo>
                                    <a:pt x="886" y="160"/>
                                  </a:lnTo>
                                  <a:lnTo>
                                    <a:pt x="700" y="0"/>
                                  </a:lnTo>
                                  <a:lnTo>
                                    <a:pt x="535" y="99"/>
                                  </a:lnTo>
                                  <a:lnTo>
                                    <a:pt x="51" y="205"/>
                                  </a:lnTo>
                                  <a:lnTo>
                                    <a:pt x="0" y="386"/>
                                  </a:lnTo>
                                  <a:lnTo>
                                    <a:pt x="232" y="4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f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920" y="3098880"/>
                              <a:ext cx="330120" cy="35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0" h="1122">
                                  <a:moveTo>
                                    <a:pt x="414" y="106"/>
                                  </a:moveTo>
                                  <a:lnTo>
                                    <a:pt x="244" y="194"/>
                                  </a:lnTo>
                                  <a:lnTo>
                                    <a:pt x="0" y="1116"/>
                                  </a:lnTo>
                                  <a:lnTo>
                                    <a:pt x="118" y="1122"/>
                                  </a:lnTo>
                                  <a:lnTo>
                                    <a:pt x="277" y="1110"/>
                                  </a:lnTo>
                                  <a:lnTo>
                                    <a:pt x="453" y="1044"/>
                                  </a:lnTo>
                                  <a:lnTo>
                                    <a:pt x="632" y="1108"/>
                                  </a:lnTo>
                                  <a:lnTo>
                                    <a:pt x="867" y="1045"/>
                                  </a:lnTo>
                                  <a:lnTo>
                                    <a:pt x="1021" y="860"/>
                                  </a:lnTo>
                                  <a:lnTo>
                                    <a:pt x="1040" y="741"/>
                                  </a:lnTo>
                                  <a:lnTo>
                                    <a:pt x="984" y="475"/>
                                  </a:lnTo>
                                  <a:lnTo>
                                    <a:pt x="958" y="6"/>
                                  </a:lnTo>
                                  <a:lnTo>
                                    <a:pt x="771" y="0"/>
                                  </a:lnTo>
                                  <a:lnTo>
                                    <a:pt x="607" y="103"/>
                                  </a:lnTo>
                                  <a:lnTo>
                                    <a:pt x="414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f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1200" y="45720"/>
                              <a:ext cx="308520" cy="22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3" h="706">
                                  <a:moveTo>
                                    <a:pt x="885" y="45"/>
                                  </a:moveTo>
                                  <a:lnTo>
                                    <a:pt x="721" y="146"/>
                                  </a:lnTo>
                                  <a:lnTo>
                                    <a:pt x="477" y="81"/>
                                  </a:lnTo>
                                  <a:lnTo>
                                    <a:pt x="380" y="0"/>
                                  </a:lnTo>
                                  <a:lnTo>
                                    <a:pt x="160" y="115"/>
                                  </a:lnTo>
                                  <a:lnTo>
                                    <a:pt x="212" y="237"/>
                                  </a:lnTo>
                                  <a:lnTo>
                                    <a:pt x="24" y="285"/>
                                  </a:lnTo>
                                  <a:lnTo>
                                    <a:pt x="0" y="470"/>
                                  </a:lnTo>
                                  <a:lnTo>
                                    <a:pt x="293" y="706"/>
                                  </a:lnTo>
                                  <a:lnTo>
                                    <a:pt x="943" y="663"/>
                                  </a:lnTo>
                                  <a:lnTo>
                                    <a:pt x="973" y="276"/>
                                  </a:lnTo>
                                  <a:lnTo>
                                    <a:pt x="885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9f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2000" y="0"/>
                              <a:ext cx="204480" cy="29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4" h="933">
                                  <a:moveTo>
                                    <a:pt x="551" y="255"/>
                                  </a:moveTo>
                                  <a:lnTo>
                                    <a:pt x="580" y="0"/>
                                  </a:lnTo>
                                  <a:lnTo>
                                    <a:pt x="239" y="19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88" y="421"/>
                                  </a:lnTo>
                                  <a:lnTo>
                                    <a:pt x="58" y="808"/>
                                  </a:lnTo>
                                  <a:lnTo>
                                    <a:pt x="303" y="933"/>
                                  </a:lnTo>
                                  <a:lnTo>
                                    <a:pt x="347" y="744"/>
                                  </a:lnTo>
                                  <a:lnTo>
                                    <a:pt x="644" y="499"/>
                                  </a:lnTo>
                                  <a:lnTo>
                                    <a:pt x="551" y="2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9f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2880" y="255960"/>
                              <a:ext cx="36396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7" h="863">
                                  <a:moveTo>
                                    <a:pt x="1088" y="125"/>
                                  </a:moveTo>
                                  <a:lnTo>
                                    <a:pt x="843" y="0"/>
                                  </a:lnTo>
                                  <a:lnTo>
                                    <a:pt x="193" y="43"/>
                                  </a:lnTo>
                                  <a:lnTo>
                                    <a:pt x="0" y="273"/>
                                  </a:lnTo>
                                  <a:lnTo>
                                    <a:pt x="32" y="515"/>
                                  </a:lnTo>
                                  <a:lnTo>
                                    <a:pt x="127" y="730"/>
                                  </a:lnTo>
                                  <a:lnTo>
                                    <a:pt x="310" y="863"/>
                                  </a:lnTo>
                                  <a:lnTo>
                                    <a:pt x="401" y="848"/>
                                  </a:lnTo>
                                  <a:lnTo>
                                    <a:pt x="961" y="860"/>
                                  </a:lnTo>
                                  <a:lnTo>
                                    <a:pt x="1147" y="732"/>
                                  </a:lnTo>
                                  <a:lnTo>
                                    <a:pt x="1000" y="369"/>
                                  </a:lnTo>
                                  <a:lnTo>
                                    <a:pt x="1088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9f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7000" y="525600"/>
                              <a:ext cx="27504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5" h="1139">
                                  <a:moveTo>
                                    <a:pt x="607" y="0"/>
                                  </a:moveTo>
                                  <a:lnTo>
                                    <a:pt x="516" y="15"/>
                                  </a:lnTo>
                                  <a:lnTo>
                                    <a:pt x="486" y="130"/>
                                  </a:lnTo>
                                  <a:lnTo>
                                    <a:pt x="265" y="315"/>
                                  </a:lnTo>
                                  <a:lnTo>
                                    <a:pt x="82" y="300"/>
                                  </a:lnTo>
                                  <a:lnTo>
                                    <a:pt x="31" y="406"/>
                                  </a:lnTo>
                                  <a:lnTo>
                                    <a:pt x="0" y="576"/>
                                  </a:lnTo>
                                  <a:lnTo>
                                    <a:pt x="145" y="862"/>
                                  </a:lnTo>
                                  <a:lnTo>
                                    <a:pt x="188" y="941"/>
                                  </a:lnTo>
                                  <a:lnTo>
                                    <a:pt x="242" y="1139"/>
                                  </a:lnTo>
                                  <a:lnTo>
                                    <a:pt x="399" y="960"/>
                                  </a:lnTo>
                                  <a:lnTo>
                                    <a:pt x="577" y="991"/>
                                  </a:lnTo>
                                  <a:lnTo>
                                    <a:pt x="815" y="960"/>
                                  </a:lnTo>
                                  <a:lnTo>
                                    <a:pt x="865" y="866"/>
                                  </a:lnTo>
                                  <a:lnTo>
                                    <a:pt x="759" y="811"/>
                                  </a:lnTo>
                                  <a:lnTo>
                                    <a:pt x="674" y="651"/>
                                  </a:lnTo>
                                  <a:lnTo>
                                    <a:pt x="738" y="487"/>
                                  </a:lnTo>
                                  <a:lnTo>
                                    <a:pt x="749" y="264"/>
                                  </a:lnTo>
                                  <a:lnTo>
                                    <a:pt x="60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9f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0" y="488160"/>
                              <a:ext cx="30240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" h="556">
                                  <a:moveTo>
                                    <a:pt x="924" y="248"/>
                                  </a:moveTo>
                                  <a:lnTo>
                                    <a:pt x="954" y="133"/>
                                  </a:lnTo>
                                  <a:lnTo>
                                    <a:pt x="771" y="0"/>
                                  </a:lnTo>
                                  <a:lnTo>
                                    <a:pt x="655" y="285"/>
                                  </a:lnTo>
                                  <a:lnTo>
                                    <a:pt x="238" y="131"/>
                                  </a:lnTo>
                                  <a:lnTo>
                                    <a:pt x="52" y="296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51" y="506"/>
                                  </a:lnTo>
                                  <a:lnTo>
                                    <a:pt x="175" y="484"/>
                                  </a:lnTo>
                                  <a:lnTo>
                                    <a:pt x="348" y="556"/>
                                  </a:lnTo>
                                  <a:lnTo>
                                    <a:pt x="469" y="524"/>
                                  </a:lnTo>
                                  <a:lnTo>
                                    <a:pt x="520" y="418"/>
                                  </a:lnTo>
                                  <a:lnTo>
                                    <a:pt x="703" y="433"/>
                                  </a:lnTo>
                                  <a:lnTo>
                                    <a:pt x="924" y="2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9f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960" y="525600"/>
                              <a:ext cx="20772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4" h="585">
                                  <a:moveTo>
                                    <a:pt x="521" y="119"/>
                                  </a:moveTo>
                                  <a:lnTo>
                                    <a:pt x="56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2" y="264"/>
                                  </a:lnTo>
                                  <a:lnTo>
                                    <a:pt x="131" y="487"/>
                                  </a:lnTo>
                                  <a:lnTo>
                                    <a:pt x="290" y="418"/>
                                  </a:lnTo>
                                  <a:lnTo>
                                    <a:pt x="385" y="563"/>
                                  </a:lnTo>
                                  <a:lnTo>
                                    <a:pt x="569" y="585"/>
                                  </a:lnTo>
                                  <a:lnTo>
                                    <a:pt x="654" y="299"/>
                                  </a:lnTo>
                                  <a:lnTo>
                                    <a:pt x="521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9f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560" y="488160"/>
                              <a:ext cx="11484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2" h="415">
                                  <a:moveTo>
                                    <a:pt x="39" y="128"/>
                                  </a:moveTo>
                                  <a:lnTo>
                                    <a:pt x="0" y="235"/>
                                  </a:lnTo>
                                  <a:lnTo>
                                    <a:pt x="133" y="415"/>
                                  </a:lnTo>
                                  <a:lnTo>
                                    <a:pt x="168" y="382"/>
                                  </a:lnTo>
                                  <a:lnTo>
                                    <a:pt x="362" y="159"/>
                                  </a:lnTo>
                                  <a:lnTo>
                                    <a:pt x="225" y="0"/>
                                  </a:lnTo>
                                  <a:lnTo>
                                    <a:pt x="39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9f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4520" y="124560"/>
                              <a:ext cx="349200" cy="47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0" h="1500">
                                  <a:moveTo>
                                    <a:pt x="907" y="688"/>
                                  </a:moveTo>
                                  <a:lnTo>
                                    <a:pt x="1100" y="458"/>
                                  </a:lnTo>
                                  <a:lnTo>
                                    <a:pt x="807" y="222"/>
                                  </a:lnTo>
                                  <a:lnTo>
                                    <a:pt x="831" y="37"/>
                                  </a:lnTo>
                                  <a:lnTo>
                                    <a:pt x="563" y="0"/>
                                  </a:lnTo>
                                  <a:lnTo>
                                    <a:pt x="514" y="237"/>
                                  </a:lnTo>
                                  <a:lnTo>
                                    <a:pt x="435" y="343"/>
                                  </a:lnTo>
                                  <a:lnTo>
                                    <a:pt x="335" y="427"/>
                                  </a:lnTo>
                                  <a:lnTo>
                                    <a:pt x="10" y="622"/>
                                  </a:lnTo>
                                  <a:lnTo>
                                    <a:pt x="0" y="814"/>
                                  </a:lnTo>
                                  <a:lnTo>
                                    <a:pt x="91" y="990"/>
                                  </a:lnTo>
                                  <a:lnTo>
                                    <a:pt x="115" y="1182"/>
                                  </a:lnTo>
                                  <a:lnTo>
                                    <a:pt x="209" y="1270"/>
                                  </a:lnTo>
                                  <a:lnTo>
                                    <a:pt x="172" y="1500"/>
                                  </a:lnTo>
                                  <a:lnTo>
                                    <a:pt x="315" y="1441"/>
                                  </a:lnTo>
                                  <a:lnTo>
                                    <a:pt x="501" y="1276"/>
                                  </a:lnTo>
                                  <a:lnTo>
                                    <a:pt x="918" y="1430"/>
                                  </a:lnTo>
                                  <a:lnTo>
                                    <a:pt x="1034" y="1145"/>
                                  </a:lnTo>
                                  <a:lnTo>
                                    <a:pt x="939" y="930"/>
                                  </a:lnTo>
                                  <a:lnTo>
                                    <a:pt x="907" y="6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9f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5640" y="700920"/>
                              <a:ext cx="14148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530">
                                  <a:moveTo>
                                    <a:pt x="445" y="387"/>
                                  </a:moveTo>
                                  <a:lnTo>
                                    <a:pt x="402" y="308"/>
                                  </a:lnTo>
                                  <a:lnTo>
                                    <a:pt x="305" y="128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106" y="303"/>
                                  </a:lnTo>
                                  <a:lnTo>
                                    <a:pt x="116" y="496"/>
                                  </a:lnTo>
                                  <a:lnTo>
                                    <a:pt x="239" y="530"/>
                                  </a:lnTo>
                                  <a:lnTo>
                                    <a:pt x="445" y="3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9f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4400" y="830520"/>
                              <a:ext cx="1062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" h="245">
                                  <a:moveTo>
                                    <a:pt x="100" y="235"/>
                                  </a:moveTo>
                                  <a:lnTo>
                                    <a:pt x="126" y="245"/>
                                  </a:lnTo>
                                  <a:lnTo>
                                    <a:pt x="335" y="31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100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9f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9640" y="824040"/>
                              <a:ext cx="13644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9" h="509">
                                  <a:moveTo>
                                    <a:pt x="429" y="254"/>
                                  </a:moveTo>
                                  <a:lnTo>
                                    <a:pt x="329" y="198"/>
                                  </a:lnTo>
                                  <a:lnTo>
                                    <a:pt x="275" y="0"/>
                                  </a:lnTo>
                                  <a:lnTo>
                                    <a:pt x="69" y="143"/>
                                  </a:lnTo>
                                  <a:lnTo>
                                    <a:pt x="88" y="267"/>
                                  </a:lnTo>
                                  <a:lnTo>
                                    <a:pt x="0" y="433"/>
                                  </a:lnTo>
                                  <a:lnTo>
                                    <a:pt x="54" y="509"/>
                                  </a:lnTo>
                                  <a:lnTo>
                                    <a:pt x="236" y="470"/>
                                  </a:lnTo>
                                  <a:lnTo>
                                    <a:pt x="429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9f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360" y="1318320"/>
                              <a:ext cx="408960" cy="30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9" h="957">
                                  <a:moveTo>
                                    <a:pt x="177" y="76"/>
                                  </a:moveTo>
                                  <a:lnTo>
                                    <a:pt x="124" y="192"/>
                                  </a:lnTo>
                                  <a:lnTo>
                                    <a:pt x="181" y="307"/>
                                  </a:lnTo>
                                  <a:lnTo>
                                    <a:pt x="171" y="434"/>
                                  </a:lnTo>
                                  <a:lnTo>
                                    <a:pt x="0" y="619"/>
                                  </a:lnTo>
                                  <a:lnTo>
                                    <a:pt x="8" y="742"/>
                                  </a:lnTo>
                                  <a:lnTo>
                                    <a:pt x="277" y="881"/>
                                  </a:lnTo>
                                  <a:lnTo>
                                    <a:pt x="935" y="957"/>
                                  </a:lnTo>
                                  <a:lnTo>
                                    <a:pt x="1029" y="758"/>
                                  </a:lnTo>
                                  <a:lnTo>
                                    <a:pt x="1186" y="736"/>
                                  </a:lnTo>
                                  <a:lnTo>
                                    <a:pt x="1160" y="616"/>
                                  </a:lnTo>
                                  <a:lnTo>
                                    <a:pt x="1289" y="210"/>
                                  </a:lnTo>
                                  <a:lnTo>
                                    <a:pt x="1257" y="149"/>
                                  </a:lnTo>
                                  <a:lnTo>
                                    <a:pt x="1088" y="89"/>
                                  </a:lnTo>
                                  <a:lnTo>
                                    <a:pt x="790" y="288"/>
                                  </a:lnTo>
                                  <a:lnTo>
                                    <a:pt x="634" y="204"/>
                                  </a:lnTo>
                                  <a:lnTo>
                                    <a:pt x="616" y="83"/>
                                  </a:lnTo>
                                  <a:lnTo>
                                    <a:pt x="402" y="0"/>
                                  </a:lnTo>
                                  <a:lnTo>
                                    <a:pt x="177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4480" y="1514880"/>
                              <a:ext cx="144720" cy="37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1183">
                                  <a:moveTo>
                                    <a:pt x="179" y="0"/>
                                  </a:moveTo>
                                  <a:lnTo>
                                    <a:pt x="66" y="6"/>
                                  </a:lnTo>
                                  <a:lnTo>
                                    <a:pt x="0" y="308"/>
                                  </a:lnTo>
                                  <a:lnTo>
                                    <a:pt x="161" y="502"/>
                                  </a:lnTo>
                                  <a:lnTo>
                                    <a:pt x="114" y="672"/>
                                  </a:lnTo>
                                  <a:lnTo>
                                    <a:pt x="109" y="843"/>
                                  </a:lnTo>
                                  <a:lnTo>
                                    <a:pt x="235" y="980"/>
                                  </a:lnTo>
                                  <a:lnTo>
                                    <a:pt x="294" y="1183"/>
                                  </a:lnTo>
                                  <a:lnTo>
                                    <a:pt x="435" y="975"/>
                                  </a:lnTo>
                                  <a:lnTo>
                                    <a:pt x="423" y="517"/>
                                  </a:lnTo>
                                  <a:lnTo>
                                    <a:pt x="456" y="262"/>
                                  </a:lnTo>
                                  <a:lnTo>
                                    <a:pt x="187" y="123"/>
                                  </a:lnTo>
                                  <a:lnTo>
                                    <a:pt x="1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8480" y="538920"/>
                              <a:ext cx="294480" cy="31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7" h="989">
                                  <a:moveTo>
                                    <a:pt x="927" y="616"/>
                                  </a:moveTo>
                                  <a:lnTo>
                                    <a:pt x="853" y="227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206" y="163"/>
                                  </a:lnTo>
                                  <a:lnTo>
                                    <a:pt x="499" y="248"/>
                                  </a:lnTo>
                                  <a:lnTo>
                                    <a:pt x="617" y="608"/>
                                  </a:lnTo>
                                  <a:lnTo>
                                    <a:pt x="599" y="989"/>
                                  </a:lnTo>
                                  <a:lnTo>
                                    <a:pt x="677" y="892"/>
                                  </a:lnTo>
                                  <a:lnTo>
                                    <a:pt x="847" y="850"/>
                                  </a:lnTo>
                                  <a:lnTo>
                                    <a:pt x="927" y="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9f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9560" y="611280"/>
                              <a:ext cx="8748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389">
                                  <a:moveTo>
                                    <a:pt x="0" y="0"/>
                                  </a:moveTo>
                                  <a:lnTo>
                                    <a:pt x="74" y="389"/>
                                  </a:lnTo>
                                  <a:lnTo>
                                    <a:pt x="277" y="8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e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7080" y="591120"/>
                              <a:ext cx="23760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9" h="890">
                                  <a:moveTo>
                                    <a:pt x="749" y="445"/>
                                  </a:moveTo>
                                  <a:lnTo>
                                    <a:pt x="631" y="85"/>
                                  </a:lnTo>
                                  <a:lnTo>
                                    <a:pt x="338" y="0"/>
                                  </a:lnTo>
                                  <a:lnTo>
                                    <a:pt x="132" y="60"/>
                                  </a:lnTo>
                                  <a:lnTo>
                                    <a:pt x="97" y="93"/>
                                  </a:lnTo>
                                  <a:lnTo>
                                    <a:pt x="12" y="379"/>
                                  </a:lnTo>
                                  <a:lnTo>
                                    <a:pt x="0" y="490"/>
                                  </a:lnTo>
                                  <a:lnTo>
                                    <a:pt x="325" y="600"/>
                                  </a:lnTo>
                                  <a:lnTo>
                                    <a:pt x="736" y="890"/>
                                  </a:lnTo>
                                  <a:lnTo>
                                    <a:pt x="731" y="826"/>
                                  </a:lnTo>
                                  <a:lnTo>
                                    <a:pt x="749" y="4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9f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0" y="781560"/>
                              <a:ext cx="29268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2" h="1053">
                                  <a:moveTo>
                                    <a:pt x="906" y="692"/>
                                  </a:moveTo>
                                  <a:lnTo>
                                    <a:pt x="823" y="451"/>
                                  </a:lnTo>
                                  <a:lnTo>
                                    <a:pt x="625" y="290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239" y="191"/>
                                  </a:lnTo>
                                  <a:lnTo>
                                    <a:pt x="0" y="272"/>
                                  </a:lnTo>
                                  <a:lnTo>
                                    <a:pt x="18" y="389"/>
                                  </a:lnTo>
                                  <a:lnTo>
                                    <a:pt x="338" y="760"/>
                                  </a:lnTo>
                                  <a:lnTo>
                                    <a:pt x="439" y="1053"/>
                                  </a:lnTo>
                                  <a:lnTo>
                                    <a:pt x="628" y="1029"/>
                                  </a:lnTo>
                                  <a:lnTo>
                                    <a:pt x="922" y="907"/>
                                  </a:lnTo>
                                  <a:lnTo>
                                    <a:pt x="906" y="6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e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9520" y="745920"/>
                              <a:ext cx="1188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382">
                                  <a:moveTo>
                                    <a:pt x="349" y="110"/>
                                  </a:moveTo>
                                  <a:lnTo>
                                    <a:pt x="24" y="0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135" y="382"/>
                                  </a:lnTo>
                                  <a:lnTo>
                                    <a:pt x="374" y="301"/>
                                  </a:lnTo>
                                  <a:lnTo>
                                    <a:pt x="349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9f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560" y="658440"/>
                              <a:ext cx="15948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" h="573">
                                  <a:moveTo>
                                    <a:pt x="490" y="278"/>
                                  </a:moveTo>
                                  <a:lnTo>
                                    <a:pt x="502" y="167"/>
                                  </a:lnTo>
                                  <a:lnTo>
                                    <a:pt x="318" y="145"/>
                                  </a:lnTo>
                                  <a:lnTo>
                                    <a:pt x="223" y="0"/>
                                  </a:lnTo>
                                  <a:lnTo>
                                    <a:pt x="64" y="69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85" y="393"/>
                                  </a:lnTo>
                                  <a:lnTo>
                                    <a:pt x="191" y="448"/>
                                  </a:lnTo>
                                  <a:lnTo>
                                    <a:pt x="141" y="542"/>
                                  </a:lnTo>
                                  <a:lnTo>
                                    <a:pt x="167" y="573"/>
                                  </a:lnTo>
                                  <a:lnTo>
                                    <a:pt x="466" y="494"/>
                                  </a:lnTo>
                                  <a:lnTo>
                                    <a:pt x="490" y="2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9f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3640" y="830520"/>
                              <a:ext cx="262080" cy="51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5" h="1620">
                                  <a:moveTo>
                                    <a:pt x="473" y="31"/>
                                  </a:moveTo>
                                  <a:lnTo>
                                    <a:pt x="447" y="0"/>
                                  </a:lnTo>
                                  <a:lnTo>
                                    <a:pt x="209" y="31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74" y="348"/>
                                  </a:lnTo>
                                  <a:lnTo>
                                    <a:pt x="58" y="475"/>
                                  </a:lnTo>
                                  <a:lnTo>
                                    <a:pt x="136" y="575"/>
                                  </a:lnTo>
                                  <a:lnTo>
                                    <a:pt x="209" y="887"/>
                                  </a:lnTo>
                                  <a:lnTo>
                                    <a:pt x="203" y="1014"/>
                                  </a:lnTo>
                                  <a:lnTo>
                                    <a:pt x="55" y="1196"/>
                                  </a:lnTo>
                                  <a:lnTo>
                                    <a:pt x="204" y="1537"/>
                                  </a:lnTo>
                                  <a:lnTo>
                                    <a:pt x="418" y="1620"/>
                                  </a:lnTo>
                                  <a:lnTo>
                                    <a:pt x="472" y="1508"/>
                                  </a:lnTo>
                                  <a:lnTo>
                                    <a:pt x="478" y="1308"/>
                                  </a:lnTo>
                                  <a:lnTo>
                                    <a:pt x="711" y="1389"/>
                                  </a:lnTo>
                                  <a:lnTo>
                                    <a:pt x="657" y="1217"/>
                                  </a:lnTo>
                                  <a:lnTo>
                                    <a:pt x="753" y="1063"/>
                                  </a:lnTo>
                                  <a:lnTo>
                                    <a:pt x="825" y="971"/>
                                  </a:lnTo>
                                  <a:lnTo>
                                    <a:pt x="737" y="588"/>
                                  </a:lnTo>
                                  <a:lnTo>
                                    <a:pt x="771" y="272"/>
                                  </a:lnTo>
                                  <a:lnTo>
                                    <a:pt x="473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9f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4120" y="815400"/>
                              <a:ext cx="337320" cy="42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2" h="1329">
                                  <a:moveTo>
                                    <a:pt x="298" y="320"/>
                                  </a:moveTo>
                                  <a:lnTo>
                                    <a:pt x="264" y="636"/>
                                  </a:lnTo>
                                  <a:lnTo>
                                    <a:pt x="352" y="1019"/>
                                  </a:lnTo>
                                  <a:lnTo>
                                    <a:pt x="280" y="1111"/>
                                  </a:lnTo>
                                  <a:lnTo>
                                    <a:pt x="467" y="1267"/>
                                  </a:lnTo>
                                  <a:lnTo>
                                    <a:pt x="588" y="1253"/>
                                  </a:lnTo>
                                  <a:lnTo>
                                    <a:pt x="739" y="1153"/>
                                  </a:lnTo>
                                  <a:lnTo>
                                    <a:pt x="849" y="1288"/>
                                  </a:lnTo>
                                  <a:lnTo>
                                    <a:pt x="1015" y="1329"/>
                                  </a:lnTo>
                                  <a:lnTo>
                                    <a:pt x="1062" y="923"/>
                                  </a:lnTo>
                                  <a:lnTo>
                                    <a:pt x="873" y="947"/>
                                  </a:lnTo>
                                  <a:lnTo>
                                    <a:pt x="772" y="654"/>
                                  </a:lnTo>
                                  <a:lnTo>
                                    <a:pt x="452" y="283"/>
                                  </a:lnTo>
                                  <a:lnTo>
                                    <a:pt x="434" y="166"/>
                                  </a:lnTo>
                                  <a:lnTo>
                                    <a:pt x="299" y="0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298" y="3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9f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0" y="1167840"/>
                              <a:ext cx="26424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1" h="623">
                                  <a:moveTo>
                                    <a:pt x="555" y="42"/>
                                  </a:moveTo>
                                  <a:lnTo>
                                    <a:pt x="404" y="142"/>
                                  </a:lnTo>
                                  <a:lnTo>
                                    <a:pt x="283" y="156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54" y="326"/>
                                  </a:lnTo>
                                  <a:lnTo>
                                    <a:pt x="233" y="563"/>
                                  </a:lnTo>
                                  <a:lnTo>
                                    <a:pt x="402" y="623"/>
                                  </a:lnTo>
                                  <a:lnTo>
                                    <a:pt x="576" y="559"/>
                                  </a:lnTo>
                                  <a:lnTo>
                                    <a:pt x="821" y="299"/>
                                  </a:lnTo>
                                  <a:lnTo>
                                    <a:pt x="831" y="218"/>
                                  </a:lnTo>
                                  <a:lnTo>
                                    <a:pt x="665" y="177"/>
                                  </a:lnTo>
                                  <a:lnTo>
                                    <a:pt x="555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9f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0" y="1245960"/>
                              <a:ext cx="14976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517">
                                  <a:moveTo>
                                    <a:pt x="0" y="312"/>
                                  </a:moveTo>
                                  <a:lnTo>
                                    <a:pt x="18" y="433"/>
                                  </a:lnTo>
                                  <a:lnTo>
                                    <a:pt x="174" y="517"/>
                                  </a:lnTo>
                                  <a:lnTo>
                                    <a:pt x="472" y="318"/>
                                  </a:lnTo>
                                  <a:lnTo>
                                    <a:pt x="293" y="81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4" y="200"/>
                                  </a:lnTo>
                                  <a:lnTo>
                                    <a:pt x="0" y="3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0000" y="1384920"/>
                              <a:ext cx="12816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645">
                                  <a:moveTo>
                                    <a:pt x="129" y="0"/>
                                  </a:moveTo>
                                  <a:lnTo>
                                    <a:pt x="0" y="406"/>
                                  </a:lnTo>
                                  <a:lnTo>
                                    <a:pt x="53" y="632"/>
                                  </a:lnTo>
                                  <a:lnTo>
                                    <a:pt x="235" y="645"/>
                                  </a:lnTo>
                                  <a:lnTo>
                                    <a:pt x="398" y="300"/>
                                  </a:lnTo>
                                  <a:lnTo>
                                    <a:pt x="405" y="173"/>
                                  </a:lnTo>
                                  <a:lnTo>
                                    <a:pt x="247" y="46"/>
                                  </a:lnTo>
                                  <a:lnTo>
                                    <a:pt x="12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1069200"/>
                              <a:ext cx="283320" cy="29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939">
                                  <a:moveTo>
                                    <a:pt x="871" y="696"/>
                                  </a:moveTo>
                                  <a:lnTo>
                                    <a:pt x="891" y="349"/>
                                  </a:lnTo>
                                  <a:lnTo>
                                    <a:pt x="825" y="42"/>
                                  </a:lnTo>
                                  <a:lnTo>
                                    <a:pt x="351" y="0"/>
                                  </a:lnTo>
                                  <a:lnTo>
                                    <a:pt x="57" y="122"/>
                                  </a:lnTo>
                                  <a:lnTo>
                                    <a:pt x="10" y="528"/>
                                  </a:lnTo>
                                  <a:lnTo>
                                    <a:pt x="0" y="609"/>
                                  </a:lnTo>
                                  <a:lnTo>
                                    <a:pt x="164" y="939"/>
                                  </a:lnTo>
                                  <a:lnTo>
                                    <a:pt x="354" y="920"/>
                                  </a:lnTo>
                                  <a:lnTo>
                                    <a:pt x="871" y="6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e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3800" y="1405080"/>
                              <a:ext cx="33084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2" h="1573">
                                  <a:moveTo>
                                    <a:pt x="738" y="109"/>
                                  </a:moveTo>
                                  <a:lnTo>
                                    <a:pt x="731" y="236"/>
                                  </a:lnTo>
                                  <a:lnTo>
                                    <a:pt x="568" y="581"/>
                                  </a:lnTo>
                                  <a:lnTo>
                                    <a:pt x="386" y="568"/>
                                  </a:lnTo>
                                  <a:lnTo>
                                    <a:pt x="359" y="462"/>
                                  </a:lnTo>
                                  <a:lnTo>
                                    <a:pt x="202" y="484"/>
                                  </a:lnTo>
                                  <a:lnTo>
                                    <a:pt x="108" y="683"/>
                                  </a:lnTo>
                                  <a:lnTo>
                                    <a:pt x="0" y="754"/>
                                  </a:lnTo>
                                  <a:lnTo>
                                    <a:pt x="12" y="944"/>
                                  </a:lnTo>
                                  <a:lnTo>
                                    <a:pt x="275" y="1084"/>
                                  </a:lnTo>
                                  <a:lnTo>
                                    <a:pt x="133" y="1292"/>
                                  </a:lnTo>
                                  <a:lnTo>
                                    <a:pt x="254" y="1510"/>
                                  </a:lnTo>
                                  <a:lnTo>
                                    <a:pt x="556" y="1420"/>
                                  </a:lnTo>
                                  <a:lnTo>
                                    <a:pt x="704" y="1541"/>
                                  </a:lnTo>
                                  <a:lnTo>
                                    <a:pt x="949" y="1573"/>
                                  </a:lnTo>
                                  <a:lnTo>
                                    <a:pt x="1028" y="1482"/>
                                  </a:lnTo>
                                  <a:lnTo>
                                    <a:pt x="994" y="1285"/>
                                  </a:lnTo>
                                  <a:lnTo>
                                    <a:pt x="1039" y="1090"/>
                                  </a:lnTo>
                                  <a:lnTo>
                                    <a:pt x="852" y="984"/>
                                  </a:lnTo>
                                  <a:lnTo>
                                    <a:pt x="817" y="789"/>
                                  </a:lnTo>
                                  <a:lnTo>
                                    <a:pt x="1042" y="105"/>
                                  </a:lnTo>
                                  <a:lnTo>
                                    <a:pt x="861" y="0"/>
                                  </a:lnTo>
                                  <a:lnTo>
                                    <a:pt x="738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20" y="2809800"/>
                              <a:ext cx="281880" cy="28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7" h="904">
                                  <a:moveTo>
                                    <a:pt x="626" y="0"/>
                                  </a:moveTo>
                                  <a:lnTo>
                                    <a:pt x="553" y="42"/>
                                  </a:lnTo>
                                  <a:lnTo>
                                    <a:pt x="445" y="166"/>
                                  </a:lnTo>
                                  <a:lnTo>
                                    <a:pt x="324" y="160"/>
                                  </a:lnTo>
                                  <a:lnTo>
                                    <a:pt x="180" y="50"/>
                                  </a:lnTo>
                                  <a:lnTo>
                                    <a:pt x="3" y="90"/>
                                  </a:lnTo>
                                  <a:lnTo>
                                    <a:pt x="109" y="238"/>
                                  </a:lnTo>
                                  <a:lnTo>
                                    <a:pt x="22" y="592"/>
                                  </a:lnTo>
                                  <a:lnTo>
                                    <a:pt x="0" y="838"/>
                                  </a:lnTo>
                                  <a:lnTo>
                                    <a:pt x="231" y="904"/>
                                  </a:lnTo>
                                  <a:lnTo>
                                    <a:pt x="418" y="880"/>
                                  </a:lnTo>
                                  <a:lnTo>
                                    <a:pt x="644" y="566"/>
                                  </a:lnTo>
                                  <a:lnTo>
                                    <a:pt x="814" y="472"/>
                                  </a:lnTo>
                                  <a:lnTo>
                                    <a:pt x="887" y="188"/>
                                  </a:lnTo>
                                  <a:lnTo>
                                    <a:pt x="702" y="160"/>
                                  </a:lnTo>
                                  <a:lnTo>
                                    <a:pt x="6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df4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3075120"/>
                              <a:ext cx="398160" cy="62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4" h="1973">
                                  <a:moveTo>
                                    <a:pt x="1046" y="66"/>
                                  </a:moveTo>
                                  <a:lnTo>
                                    <a:pt x="815" y="0"/>
                                  </a:lnTo>
                                  <a:lnTo>
                                    <a:pt x="741" y="105"/>
                                  </a:lnTo>
                                  <a:lnTo>
                                    <a:pt x="522" y="215"/>
                                  </a:lnTo>
                                  <a:lnTo>
                                    <a:pt x="598" y="372"/>
                                  </a:lnTo>
                                  <a:lnTo>
                                    <a:pt x="572" y="463"/>
                                  </a:lnTo>
                                  <a:lnTo>
                                    <a:pt x="447" y="448"/>
                                  </a:lnTo>
                                  <a:lnTo>
                                    <a:pt x="297" y="333"/>
                                  </a:lnTo>
                                  <a:lnTo>
                                    <a:pt x="63" y="427"/>
                                  </a:lnTo>
                                  <a:lnTo>
                                    <a:pt x="0" y="638"/>
                                  </a:lnTo>
                                  <a:lnTo>
                                    <a:pt x="383" y="1153"/>
                                  </a:lnTo>
                                  <a:lnTo>
                                    <a:pt x="350" y="1344"/>
                                  </a:lnTo>
                                  <a:lnTo>
                                    <a:pt x="369" y="1475"/>
                                  </a:lnTo>
                                  <a:lnTo>
                                    <a:pt x="418" y="1583"/>
                                  </a:lnTo>
                                  <a:lnTo>
                                    <a:pt x="309" y="1793"/>
                                  </a:lnTo>
                                  <a:lnTo>
                                    <a:pt x="309" y="1971"/>
                                  </a:lnTo>
                                  <a:lnTo>
                                    <a:pt x="566" y="1973"/>
                                  </a:lnTo>
                                  <a:lnTo>
                                    <a:pt x="583" y="1790"/>
                                  </a:lnTo>
                                  <a:lnTo>
                                    <a:pt x="744" y="1698"/>
                                  </a:lnTo>
                                  <a:lnTo>
                                    <a:pt x="1254" y="1650"/>
                                  </a:lnTo>
                                  <a:lnTo>
                                    <a:pt x="1226" y="994"/>
                                  </a:lnTo>
                                  <a:lnTo>
                                    <a:pt x="1115" y="345"/>
                                  </a:lnTo>
                                  <a:lnTo>
                                    <a:pt x="1046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df4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3179880"/>
                              <a:ext cx="317520" cy="46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8" h="1458">
                                  <a:moveTo>
                                    <a:pt x="0" y="16"/>
                                  </a:moveTo>
                                  <a:lnTo>
                                    <a:pt x="111" y="665"/>
                                  </a:lnTo>
                                  <a:lnTo>
                                    <a:pt x="139" y="1321"/>
                                  </a:lnTo>
                                  <a:lnTo>
                                    <a:pt x="296" y="1458"/>
                                  </a:lnTo>
                                  <a:lnTo>
                                    <a:pt x="568" y="1305"/>
                                  </a:lnTo>
                                  <a:lnTo>
                                    <a:pt x="574" y="984"/>
                                  </a:lnTo>
                                  <a:lnTo>
                                    <a:pt x="614" y="945"/>
                                  </a:lnTo>
                                  <a:lnTo>
                                    <a:pt x="834" y="731"/>
                                  </a:lnTo>
                                  <a:lnTo>
                                    <a:pt x="998" y="570"/>
                                  </a:lnTo>
                                  <a:lnTo>
                                    <a:pt x="847" y="195"/>
                                  </a:lnTo>
                                  <a:lnTo>
                                    <a:pt x="477" y="212"/>
                                  </a:lnTo>
                                  <a:lnTo>
                                    <a:pt x="265" y="101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df4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3229560"/>
                              <a:ext cx="22176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6" h="490">
                                  <a:moveTo>
                                    <a:pt x="294" y="463"/>
                                  </a:moveTo>
                                  <a:lnTo>
                                    <a:pt x="401" y="408"/>
                                  </a:lnTo>
                                  <a:lnTo>
                                    <a:pt x="643" y="490"/>
                                  </a:lnTo>
                                  <a:lnTo>
                                    <a:pt x="644" y="484"/>
                                  </a:lnTo>
                                  <a:lnTo>
                                    <a:pt x="696" y="239"/>
                                  </a:lnTo>
                                  <a:lnTo>
                                    <a:pt x="562" y="102"/>
                                  </a:lnTo>
                                  <a:lnTo>
                                    <a:pt x="256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158" y="414"/>
                                  </a:lnTo>
                                  <a:lnTo>
                                    <a:pt x="294" y="4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df4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3359160"/>
                              <a:ext cx="237960" cy="18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0" h="599">
                                  <a:moveTo>
                                    <a:pt x="135" y="0"/>
                                  </a:moveTo>
                                  <a:lnTo>
                                    <a:pt x="28" y="55"/>
                                  </a:lnTo>
                                  <a:lnTo>
                                    <a:pt x="0" y="361"/>
                                  </a:lnTo>
                                  <a:lnTo>
                                    <a:pt x="297" y="393"/>
                                  </a:lnTo>
                                  <a:lnTo>
                                    <a:pt x="432" y="599"/>
                                  </a:lnTo>
                                  <a:lnTo>
                                    <a:pt x="750" y="315"/>
                                  </a:lnTo>
                                  <a:lnTo>
                                    <a:pt x="563" y="134"/>
                                  </a:lnTo>
                                  <a:lnTo>
                                    <a:pt x="378" y="76"/>
                                  </a:lnTo>
                                  <a:lnTo>
                                    <a:pt x="377" y="82"/>
                                  </a:lnTo>
                                  <a:lnTo>
                                    <a:pt x="1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cf5c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280" y="3360960"/>
                              <a:ext cx="12636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355">
                                  <a:moveTo>
                                    <a:pt x="397" y="49"/>
                                  </a:moveTo>
                                  <a:lnTo>
                                    <a:pt x="261" y="0"/>
                                  </a:lnTo>
                                  <a:lnTo>
                                    <a:pt x="97" y="161"/>
                                  </a:lnTo>
                                  <a:lnTo>
                                    <a:pt x="0" y="260"/>
                                  </a:lnTo>
                                  <a:lnTo>
                                    <a:pt x="172" y="276"/>
                                  </a:lnTo>
                                  <a:lnTo>
                                    <a:pt x="369" y="355"/>
                                  </a:lnTo>
                                  <a:lnTo>
                                    <a:pt x="397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df4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1840" y="1856160"/>
                              <a:ext cx="24084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9" h="404">
                                  <a:moveTo>
                                    <a:pt x="651" y="356"/>
                                  </a:moveTo>
                                  <a:lnTo>
                                    <a:pt x="759" y="393"/>
                                  </a:lnTo>
                                  <a:lnTo>
                                    <a:pt x="735" y="153"/>
                                  </a:lnTo>
                                  <a:lnTo>
                                    <a:pt x="490" y="121"/>
                                  </a:lnTo>
                                  <a:lnTo>
                                    <a:pt x="342" y="0"/>
                                  </a:lnTo>
                                  <a:lnTo>
                                    <a:pt x="40" y="90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59" y="217"/>
                                  </a:lnTo>
                                  <a:lnTo>
                                    <a:pt x="113" y="404"/>
                                  </a:lnTo>
                                  <a:lnTo>
                                    <a:pt x="221" y="344"/>
                                  </a:lnTo>
                                  <a:lnTo>
                                    <a:pt x="285" y="211"/>
                                  </a:lnTo>
                                  <a:lnTo>
                                    <a:pt x="533" y="389"/>
                                  </a:lnTo>
                                  <a:lnTo>
                                    <a:pt x="651" y="3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0" y="1922760"/>
                              <a:ext cx="298440" cy="28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" h="903">
                                  <a:moveTo>
                                    <a:pt x="774" y="182"/>
                                  </a:moveTo>
                                  <a:lnTo>
                                    <a:pt x="666" y="145"/>
                                  </a:lnTo>
                                  <a:lnTo>
                                    <a:pt x="548" y="178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236" y="133"/>
                                  </a:lnTo>
                                  <a:lnTo>
                                    <a:pt x="128" y="193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0" y="690"/>
                                  </a:lnTo>
                                  <a:lnTo>
                                    <a:pt x="197" y="850"/>
                                  </a:lnTo>
                                  <a:lnTo>
                                    <a:pt x="388" y="827"/>
                                  </a:lnTo>
                                  <a:lnTo>
                                    <a:pt x="562" y="903"/>
                                  </a:lnTo>
                                  <a:lnTo>
                                    <a:pt x="669" y="836"/>
                                  </a:lnTo>
                                  <a:lnTo>
                                    <a:pt x="938" y="478"/>
                                  </a:lnTo>
                                  <a:lnTo>
                                    <a:pt x="874" y="242"/>
                                  </a:lnTo>
                                  <a:lnTo>
                                    <a:pt x="774" y="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7720" y="1597680"/>
                              <a:ext cx="31320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7" h="1075">
                                  <a:moveTo>
                                    <a:pt x="724" y="337"/>
                                  </a:moveTo>
                                  <a:lnTo>
                                    <a:pt x="712" y="147"/>
                                  </a:lnTo>
                                  <a:lnTo>
                                    <a:pt x="820" y="76"/>
                                  </a:lnTo>
                                  <a:lnTo>
                                    <a:pt x="162" y="0"/>
                                  </a:lnTo>
                                  <a:lnTo>
                                    <a:pt x="129" y="255"/>
                                  </a:lnTo>
                                  <a:lnTo>
                                    <a:pt x="141" y="713"/>
                                  </a:lnTo>
                                  <a:lnTo>
                                    <a:pt x="0" y="921"/>
                                  </a:lnTo>
                                  <a:lnTo>
                                    <a:pt x="102" y="990"/>
                                  </a:lnTo>
                                  <a:lnTo>
                                    <a:pt x="287" y="1011"/>
                                  </a:lnTo>
                                  <a:lnTo>
                                    <a:pt x="509" y="985"/>
                                  </a:lnTo>
                                  <a:lnTo>
                                    <a:pt x="834" y="1075"/>
                                  </a:lnTo>
                                  <a:lnTo>
                                    <a:pt x="926" y="934"/>
                                  </a:lnTo>
                                  <a:lnTo>
                                    <a:pt x="966" y="903"/>
                                  </a:lnTo>
                                  <a:lnTo>
                                    <a:pt x="845" y="685"/>
                                  </a:lnTo>
                                  <a:lnTo>
                                    <a:pt x="987" y="477"/>
                                  </a:lnTo>
                                  <a:lnTo>
                                    <a:pt x="724" y="3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560" y="1825560"/>
                              <a:ext cx="253440" cy="26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9" h="824">
                                  <a:moveTo>
                                    <a:pt x="799" y="267"/>
                                  </a:moveTo>
                                  <a:lnTo>
                                    <a:pt x="577" y="293"/>
                                  </a:lnTo>
                                  <a:lnTo>
                                    <a:pt x="392" y="272"/>
                                  </a:lnTo>
                                  <a:lnTo>
                                    <a:pt x="290" y="203"/>
                                  </a:lnTo>
                                  <a:lnTo>
                                    <a:pt x="231" y="0"/>
                                  </a:lnTo>
                                  <a:lnTo>
                                    <a:pt x="101" y="146"/>
                                  </a:lnTo>
                                  <a:lnTo>
                                    <a:pt x="0" y="494"/>
                                  </a:lnTo>
                                  <a:lnTo>
                                    <a:pt x="166" y="736"/>
                                  </a:lnTo>
                                  <a:lnTo>
                                    <a:pt x="281" y="824"/>
                                  </a:lnTo>
                                  <a:lnTo>
                                    <a:pt x="467" y="803"/>
                                  </a:lnTo>
                                  <a:lnTo>
                                    <a:pt x="568" y="584"/>
                                  </a:lnTo>
                                  <a:lnTo>
                                    <a:pt x="799" y="2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1894680"/>
                              <a:ext cx="241920" cy="28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1" h="898">
                                  <a:moveTo>
                                    <a:pt x="648" y="0"/>
                                  </a:moveTo>
                                  <a:lnTo>
                                    <a:pt x="556" y="141"/>
                                  </a:lnTo>
                                  <a:lnTo>
                                    <a:pt x="231" y="51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53" y="619"/>
                                  </a:lnTo>
                                  <a:lnTo>
                                    <a:pt x="180" y="826"/>
                                  </a:lnTo>
                                  <a:lnTo>
                                    <a:pt x="352" y="898"/>
                                  </a:lnTo>
                                  <a:lnTo>
                                    <a:pt x="633" y="780"/>
                                  </a:lnTo>
                                  <a:lnTo>
                                    <a:pt x="637" y="483"/>
                                  </a:lnTo>
                                  <a:lnTo>
                                    <a:pt x="761" y="283"/>
                                  </a:lnTo>
                                  <a:lnTo>
                                    <a:pt x="707" y="96"/>
                                  </a:lnTo>
                                  <a:lnTo>
                                    <a:pt x="64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5800" y="2141640"/>
                              <a:ext cx="464040" cy="30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3" h="961">
                                  <a:moveTo>
                                    <a:pt x="928" y="137"/>
                                  </a:moveTo>
                                  <a:lnTo>
                                    <a:pt x="737" y="160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259" y="118"/>
                                  </a:lnTo>
                                  <a:lnTo>
                                    <a:pt x="87" y="46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61" y="406"/>
                                  </a:lnTo>
                                  <a:lnTo>
                                    <a:pt x="226" y="537"/>
                                  </a:lnTo>
                                  <a:lnTo>
                                    <a:pt x="313" y="566"/>
                                  </a:lnTo>
                                  <a:lnTo>
                                    <a:pt x="585" y="415"/>
                                  </a:lnTo>
                                  <a:lnTo>
                                    <a:pt x="798" y="539"/>
                                  </a:lnTo>
                                  <a:lnTo>
                                    <a:pt x="703" y="776"/>
                                  </a:lnTo>
                                  <a:lnTo>
                                    <a:pt x="758" y="961"/>
                                  </a:lnTo>
                                  <a:lnTo>
                                    <a:pt x="997" y="866"/>
                                  </a:lnTo>
                                  <a:lnTo>
                                    <a:pt x="1105" y="560"/>
                                  </a:lnTo>
                                  <a:lnTo>
                                    <a:pt x="1463" y="415"/>
                                  </a:lnTo>
                                  <a:lnTo>
                                    <a:pt x="1393" y="178"/>
                                  </a:lnTo>
                                  <a:lnTo>
                                    <a:pt x="1209" y="146"/>
                                  </a:lnTo>
                                  <a:lnTo>
                                    <a:pt x="1102" y="213"/>
                                  </a:lnTo>
                                  <a:lnTo>
                                    <a:pt x="928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3520" y="2010960"/>
                              <a:ext cx="8964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609">
                                  <a:moveTo>
                                    <a:pt x="101" y="0"/>
                                  </a:moveTo>
                                  <a:lnTo>
                                    <a:pt x="0" y="219"/>
                                  </a:lnTo>
                                  <a:lnTo>
                                    <a:pt x="42" y="609"/>
                                  </a:lnTo>
                                  <a:lnTo>
                                    <a:pt x="194" y="601"/>
                                  </a:lnTo>
                                  <a:lnTo>
                                    <a:pt x="281" y="458"/>
                                  </a:lnTo>
                                  <a:lnTo>
                                    <a:pt x="154" y="25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7360" y="2059920"/>
                              <a:ext cx="24948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7" h="647">
                                  <a:moveTo>
                                    <a:pt x="787" y="457"/>
                                  </a:moveTo>
                                  <a:lnTo>
                                    <a:pt x="745" y="67"/>
                                  </a:lnTo>
                                  <a:lnTo>
                                    <a:pt x="559" y="88"/>
                                  </a:lnTo>
                                  <a:lnTo>
                                    <a:pt x="444" y="0"/>
                                  </a:lnTo>
                                  <a:lnTo>
                                    <a:pt x="459" y="121"/>
                                  </a:lnTo>
                                  <a:lnTo>
                                    <a:pt x="238" y="211"/>
                                  </a:lnTo>
                                  <a:lnTo>
                                    <a:pt x="0" y="191"/>
                                  </a:lnTo>
                                  <a:lnTo>
                                    <a:pt x="119" y="647"/>
                                  </a:lnTo>
                                  <a:lnTo>
                                    <a:pt x="355" y="564"/>
                                  </a:lnTo>
                                  <a:lnTo>
                                    <a:pt x="522" y="639"/>
                                  </a:lnTo>
                                  <a:lnTo>
                                    <a:pt x="618" y="614"/>
                                  </a:lnTo>
                                  <a:lnTo>
                                    <a:pt x="787" y="4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360" y="3107520"/>
                              <a:ext cx="10152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301">
                                  <a:moveTo>
                                    <a:pt x="305" y="43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139" y="301"/>
                                  </a:lnTo>
                                  <a:lnTo>
                                    <a:pt x="320" y="288"/>
                                  </a:lnTo>
                                  <a:lnTo>
                                    <a:pt x="305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cf5c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4280" y="3236400"/>
                              <a:ext cx="250920" cy="29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1" h="930">
                                  <a:moveTo>
                                    <a:pt x="573" y="270"/>
                                  </a:moveTo>
                                  <a:lnTo>
                                    <a:pt x="265" y="0"/>
                                  </a:lnTo>
                                  <a:lnTo>
                                    <a:pt x="205" y="166"/>
                                  </a:lnTo>
                                  <a:lnTo>
                                    <a:pt x="0" y="554"/>
                                  </a:lnTo>
                                  <a:lnTo>
                                    <a:pt x="66" y="796"/>
                                  </a:lnTo>
                                  <a:lnTo>
                                    <a:pt x="277" y="930"/>
                                  </a:lnTo>
                                  <a:lnTo>
                                    <a:pt x="561" y="648"/>
                                  </a:lnTo>
                                  <a:lnTo>
                                    <a:pt x="791" y="618"/>
                                  </a:lnTo>
                                  <a:lnTo>
                                    <a:pt x="767" y="515"/>
                                  </a:lnTo>
                                  <a:lnTo>
                                    <a:pt x="604" y="444"/>
                                  </a:lnTo>
                                  <a:lnTo>
                                    <a:pt x="692" y="290"/>
                                  </a:lnTo>
                                  <a:lnTo>
                                    <a:pt x="573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cf5c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7360" y="3625920"/>
                              <a:ext cx="280800" cy="21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5" h="679">
                                  <a:moveTo>
                                    <a:pt x="139" y="236"/>
                                  </a:moveTo>
                                  <a:lnTo>
                                    <a:pt x="31" y="421"/>
                                  </a:lnTo>
                                  <a:lnTo>
                                    <a:pt x="0" y="522"/>
                                  </a:lnTo>
                                  <a:lnTo>
                                    <a:pt x="118" y="494"/>
                                  </a:lnTo>
                                  <a:lnTo>
                                    <a:pt x="227" y="642"/>
                                  </a:lnTo>
                                  <a:lnTo>
                                    <a:pt x="409" y="679"/>
                                  </a:lnTo>
                                  <a:lnTo>
                                    <a:pt x="613" y="560"/>
                                  </a:lnTo>
                                  <a:lnTo>
                                    <a:pt x="767" y="621"/>
                                  </a:lnTo>
                                  <a:lnTo>
                                    <a:pt x="783" y="297"/>
                                  </a:lnTo>
                                  <a:lnTo>
                                    <a:pt x="885" y="100"/>
                                  </a:lnTo>
                                  <a:lnTo>
                                    <a:pt x="832" y="0"/>
                                  </a:lnTo>
                                  <a:lnTo>
                                    <a:pt x="264" y="268"/>
                                  </a:lnTo>
                                  <a:lnTo>
                                    <a:pt x="139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df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0800" y="3782520"/>
                              <a:ext cx="302760" cy="51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5" h="1630">
                                  <a:moveTo>
                                    <a:pt x="454" y="0"/>
                                  </a:moveTo>
                                  <a:lnTo>
                                    <a:pt x="336" y="28"/>
                                  </a:lnTo>
                                  <a:lnTo>
                                    <a:pt x="234" y="192"/>
                                  </a:lnTo>
                                  <a:lnTo>
                                    <a:pt x="237" y="382"/>
                                  </a:lnTo>
                                  <a:lnTo>
                                    <a:pt x="146" y="475"/>
                                  </a:lnTo>
                                  <a:lnTo>
                                    <a:pt x="121" y="660"/>
                                  </a:lnTo>
                                  <a:lnTo>
                                    <a:pt x="142" y="781"/>
                                  </a:lnTo>
                                  <a:lnTo>
                                    <a:pt x="0" y="1172"/>
                                  </a:lnTo>
                                  <a:lnTo>
                                    <a:pt x="242" y="1223"/>
                                  </a:lnTo>
                                  <a:lnTo>
                                    <a:pt x="375" y="1341"/>
                                  </a:lnTo>
                                  <a:lnTo>
                                    <a:pt x="312" y="1514"/>
                                  </a:lnTo>
                                  <a:lnTo>
                                    <a:pt x="358" y="1630"/>
                                  </a:lnTo>
                                  <a:lnTo>
                                    <a:pt x="526" y="1548"/>
                                  </a:lnTo>
                                  <a:lnTo>
                                    <a:pt x="590" y="1180"/>
                                  </a:lnTo>
                                  <a:lnTo>
                                    <a:pt x="662" y="1075"/>
                                  </a:lnTo>
                                  <a:lnTo>
                                    <a:pt x="808" y="1141"/>
                                  </a:lnTo>
                                  <a:lnTo>
                                    <a:pt x="896" y="990"/>
                                  </a:lnTo>
                                  <a:lnTo>
                                    <a:pt x="955" y="844"/>
                                  </a:lnTo>
                                  <a:lnTo>
                                    <a:pt x="880" y="603"/>
                                  </a:lnTo>
                                  <a:lnTo>
                                    <a:pt x="735" y="497"/>
                                  </a:lnTo>
                                  <a:lnTo>
                                    <a:pt x="716" y="372"/>
                                  </a:lnTo>
                                  <a:lnTo>
                                    <a:pt x="745" y="185"/>
                                  </a:lnTo>
                                  <a:lnTo>
                                    <a:pt x="563" y="148"/>
                                  </a:lnTo>
                                  <a:lnTo>
                                    <a:pt x="45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df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0280" y="3696840"/>
                              <a:ext cx="227160" cy="29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930">
                                  <a:moveTo>
                                    <a:pt x="716" y="197"/>
                                  </a:moveTo>
                                  <a:lnTo>
                                    <a:pt x="541" y="174"/>
                                  </a:lnTo>
                                  <a:lnTo>
                                    <a:pt x="296" y="0"/>
                                  </a:lnTo>
                                  <a:lnTo>
                                    <a:pt x="281" y="177"/>
                                  </a:lnTo>
                                  <a:lnTo>
                                    <a:pt x="0" y="619"/>
                                  </a:lnTo>
                                  <a:lnTo>
                                    <a:pt x="172" y="651"/>
                                  </a:lnTo>
                                  <a:lnTo>
                                    <a:pt x="245" y="825"/>
                                  </a:lnTo>
                                  <a:lnTo>
                                    <a:pt x="470" y="930"/>
                                  </a:lnTo>
                                  <a:lnTo>
                                    <a:pt x="495" y="745"/>
                                  </a:lnTo>
                                  <a:lnTo>
                                    <a:pt x="586" y="652"/>
                                  </a:lnTo>
                                  <a:lnTo>
                                    <a:pt x="583" y="462"/>
                                  </a:lnTo>
                                  <a:lnTo>
                                    <a:pt x="685" y="298"/>
                                  </a:lnTo>
                                  <a:lnTo>
                                    <a:pt x="716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df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960" y="3803760"/>
                              <a:ext cx="197640" cy="24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3" h="778">
                                  <a:moveTo>
                                    <a:pt x="233" y="0"/>
                                  </a:moveTo>
                                  <a:lnTo>
                                    <a:pt x="29" y="119"/>
                                  </a:lnTo>
                                  <a:lnTo>
                                    <a:pt x="0" y="306"/>
                                  </a:lnTo>
                                  <a:lnTo>
                                    <a:pt x="19" y="431"/>
                                  </a:lnTo>
                                  <a:lnTo>
                                    <a:pt x="164" y="537"/>
                                  </a:lnTo>
                                  <a:lnTo>
                                    <a:pt x="239" y="778"/>
                                  </a:lnTo>
                                  <a:lnTo>
                                    <a:pt x="464" y="661"/>
                                  </a:lnTo>
                                  <a:lnTo>
                                    <a:pt x="623" y="413"/>
                                  </a:lnTo>
                                  <a:lnTo>
                                    <a:pt x="547" y="322"/>
                                  </a:lnTo>
                                  <a:lnTo>
                                    <a:pt x="318" y="231"/>
                                  </a:lnTo>
                                  <a:lnTo>
                                    <a:pt x="387" y="61"/>
                                  </a:lnTo>
                                  <a:lnTo>
                                    <a:pt x="2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df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120" y="3720240"/>
                              <a:ext cx="34488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6" h="1072">
                                  <a:moveTo>
                                    <a:pt x="69" y="324"/>
                                  </a:moveTo>
                                  <a:lnTo>
                                    <a:pt x="0" y="494"/>
                                  </a:lnTo>
                                  <a:lnTo>
                                    <a:pt x="229" y="585"/>
                                  </a:lnTo>
                                  <a:lnTo>
                                    <a:pt x="305" y="676"/>
                                  </a:lnTo>
                                  <a:lnTo>
                                    <a:pt x="146" y="924"/>
                                  </a:lnTo>
                                  <a:lnTo>
                                    <a:pt x="270" y="1018"/>
                                  </a:lnTo>
                                  <a:lnTo>
                                    <a:pt x="438" y="1072"/>
                                  </a:lnTo>
                                  <a:lnTo>
                                    <a:pt x="735" y="988"/>
                                  </a:lnTo>
                                  <a:lnTo>
                                    <a:pt x="853" y="1032"/>
                                  </a:lnTo>
                                  <a:lnTo>
                                    <a:pt x="1086" y="757"/>
                                  </a:lnTo>
                                  <a:lnTo>
                                    <a:pt x="998" y="670"/>
                                  </a:lnTo>
                                  <a:lnTo>
                                    <a:pt x="939" y="439"/>
                                  </a:lnTo>
                                  <a:lnTo>
                                    <a:pt x="681" y="421"/>
                                  </a:lnTo>
                                  <a:lnTo>
                                    <a:pt x="810" y="301"/>
                                  </a:lnTo>
                                  <a:lnTo>
                                    <a:pt x="705" y="36"/>
                                  </a:lnTo>
                                  <a:lnTo>
                                    <a:pt x="460" y="73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69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df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520" y="3434040"/>
                              <a:ext cx="450720" cy="46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8" h="1450">
                                  <a:moveTo>
                                    <a:pt x="1355" y="603"/>
                                  </a:moveTo>
                                  <a:lnTo>
                                    <a:pt x="965" y="430"/>
                                  </a:lnTo>
                                  <a:lnTo>
                                    <a:pt x="1027" y="325"/>
                                  </a:lnTo>
                                  <a:lnTo>
                                    <a:pt x="1042" y="146"/>
                                  </a:lnTo>
                                  <a:lnTo>
                                    <a:pt x="930" y="0"/>
                                  </a:lnTo>
                                  <a:lnTo>
                                    <a:pt x="663" y="151"/>
                                  </a:lnTo>
                                  <a:lnTo>
                                    <a:pt x="746" y="245"/>
                                  </a:lnTo>
                                  <a:lnTo>
                                    <a:pt x="614" y="385"/>
                                  </a:lnTo>
                                  <a:lnTo>
                                    <a:pt x="303" y="481"/>
                                  </a:lnTo>
                                  <a:lnTo>
                                    <a:pt x="127" y="402"/>
                                  </a:lnTo>
                                  <a:lnTo>
                                    <a:pt x="0" y="428"/>
                                  </a:lnTo>
                                  <a:lnTo>
                                    <a:pt x="397" y="954"/>
                                  </a:lnTo>
                                  <a:lnTo>
                                    <a:pt x="583" y="941"/>
                                  </a:lnTo>
                                  <a:lnTo>
                                    <a:pt x="785" y="1094"/>
                                  </a:lnTo>
                                  <a:lnTo>
                                    <a:pt x="967" y="1054"/>
                                  </a:lnTo>
                                  <a:lnTo>
                                    <a:pt x="1077" y="1196"/>
                                  </a:lnTo>
                                  <a:lnTo>
                                    <a:pt x="1049" y="1433"/>
                                  </a:lnTo>
                                  <a:lnTo>
                                    <a:pt x="1121" y="1450"/>
                                  </a:lnTo>
                                  <a:lnTo>
                                    <a:pt x="1122" y="1448"/>
                                  </a:lnTo>
                                  <a:lnTo>
                                    <a:pt x="1403" y="1006"/>
                                  </a:lnTo>
                                  <a:lnTo>
                                    <a:pt x="1418" y="829"/>
                                  </a:lnTo>
                                  <a:lnTo>
                                    <a:pt x="1355" y="6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df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0480" y="3430800"/>
                              <a:ext cx="25956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9" h="492">
                                  <a:moveTo>
                                    <a:pt x="819" y="256"/>
                                  </a:moveTo>
                                  <a:lnTo>
                                    <a:pt x="736" y="162"/>
                                  </a:lnTo>
                                  <a:lnTo>
                                    <a:pt x="426" y="186"/>
                                  </a:lnTo>
                                  <a:lnTo>
                                    <a:pt x="379" y="0"/>
                                  </a:lnTo>
                                  <a:lnTo>
                                    <a:pt x="82" y="75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73" y="439"/>
                                  </a:lnTo>
                                  <a:lnTo>
                                    <a:pt x="200" y="413"/>
                                  </a:lnTo>
                                  <a:lnTo>
                                    <a:pt x="376" y="492"/>
                                  </a:lnTo>
                                  <a:lnTo>
                                    <a:pt x="687" y="396"/>
                                  </a:lnTo>
                                  <a:lnTo>
                                    <a:pt x="819" y="2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df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0" y="3732480"/>
                              <a:ext cx="429120" cy="33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2" h="1039">
                                  <a:moveTo>
                                    <a:pt x="858" y="0"/>
                                  </a:moveTo>
                                  <a:lnTo>
                                    <a:pt x="672" y="13"/>
                                  </a:lnTo>
                                  <a:lnTo>
                                    <a:pt x="435" y="79"/>
                                  </a:lnTo>
                                  <a:lnTo>
                                    <a:pt x="294" y="203"/>
                                  </a:lnTo>
                                  <a:lnTo>
                                    <a:pt x="106" y="224"/>
                                  </a:lnTo>
                                  <a:lnTo>
                                    <a:pt x="0" y="286"/>
                                  </a:lnTo>
                                  <a:lnTo>
                                    <a:pt x="305" y="491"/>
                                  </a:lnTo>
                                  <a:lnTo>
                                    <a:pt x="242" y="869"/>
                                  </a:lnTo>
                                  <a:lnTo>
                                    <a:pt x="628" y="937"/>
                                  </a:lnTo>
                                  <a:lnTo>
                                    <a:pt x="793" y="1039"/>
                                  </a:lnTo>
                                  <a:lnTo>
                                    <a:pt x="989" y="1039"/>
                                  </a:lnTo>
                                  <a:lnTo>
                                    <a:pt x="1209" y="909"/>
                                  </a:lnTo>
                                  <a:lnTo>
                                    <a:pt x="1324" y="492"/>
                                  </a:lnTo>
                                  <a:lnTo>
                                    <a:pt x="1352" y="255"/>
                                  </a:lnTo>
                                  <a:lnTo>
                                    <a:pt x="1242" y="113"/>
                                  </a:lnTo>
                                  <a:lnTo>
                                    <a:pt x="1060" y="153"/>
                                  </a:lnTo>
                                  <a:lnTo>
                                    <a:pt x="85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160" y="3889440"/>
                              <a:ext cx="53100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3" h="1178">
                                  <a:moveTo>
                                    <a:pt x="1182" y="15"/>
                                  </a:moveTo>
                                  <a:lnTo>
                                    <a:pt x="1181" y="17"/>
                                  </a:lnTo>
                                  <a:lnTo>
                                    <a:pt x="1109" y="0"/>
                                  </a:lnTo>
                                  <a:lnTo>
                                    <a:pt x="994" y="417"/>
                                  </a:lnTo>
                                  <a:lnTo>
                                    <a:pt x="774" y="547"/>
                                  </a:lnTo>
                                  <a:lnTo>
                                    <a:pt x="578" y="547"/>
                                  </a:lnTo>
                                  <a:lnTo>
                                    <a:pt x="413" y="445"/>
                                  </a:lnTo>
                                  <a:lnTo>
                                    <a:pt x="27" y="377"/>
                                  </a:lnTo>
                                  <a:lnTo>
                                    <a:pt x="0" y="760"/>
                                  </a:lnTo>
                                  <a:lnTo>
                                    <a:pt x="141" y="895"/>
                                  </a:lnTo>
                                  <a:lnTo>
                                    <a:pt x="292" y="1178"/>
                                  </a:lnTo>
                                  <a:lnTo>
                                    <a:pt x="584" y="1132"/>
                                  </a:lnTo>
                                  <a:lnTo>
                                    <a:pt x="882" y="1152"/>
                                  </a:lnTo>
                                  <a:lnTo>
                                    <a:pt x="1176" y="1047"/>
                                  </a:lnTo>
                                  <a:lnTo>
                                    <a:pt x="1323" y="938"/>
                                  </a:lnTo>
                                  <a:lnTo>
                                    <a:pt x="1445" y="925"/>
                                  </a:lnTo>
                                  <a:lnTo>
                                    <a:pt x="1531" y="838"/>
                                  </a:lnTo>
                                  <a:lnTo>
                                    <a:pt x="1673" y="447"/>
                                  </a:lnTo>
                                  <a:lnTo>
                                    <a:pt x="1652" y="326"/>
                                  </a:lnTo>
                                  <a:lnTo>
                                    <a:pt x="1427" y="221"/>
                                  </a:lnTo>
                                  <a:lnTo>
                                    <a:pt x="1354" y="47"/>
                                  </a:lnTo>
                                  <a:lnTo>
                                    <a:pt x="118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a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4240" y="4248720"/>
                              <a:ext cx="26028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1" h="488">
                                  <a:moveTo>
                                    <a:pt x="821" y="20"/>
                                  </a:moveTo>
                                  <a:lnTo>
                                    <a:pt x="523" y="0"/>
                                  </a:lnTo>
                                  <a:lnTo>
                                    <a:pt x="231" y="46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121" y="314"/>
                                  </a:lnTo>
                                  <a:lnTo>
                                    <a:pt x="236" y="471"/>
                                  </a:lnTo>
                                  <a:lnTo>
                                    <a:pt x="468" y="396"/>
                                  </a:lnTo>
                                  <a:lnTo>
                                    <a:pt x="625" y="488"/>
                                  </a:lnTo>
                                  <a:lnTo>
                                    <a:pt x="740" y="359"/>
                                  </a:lnTo>
                                  <a:lnTo>
                                    <a:pt x="821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a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2960" y="4155480"/>
                              <a:ext cx="407520" cy="48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5" h="1525">
                                  <a:moveTo>
                                    <a:pt x="759" y="87"/>
                                  </a:moveTo>
                                  <a:lnTo>
                                    <a:pt x="637" y="100"/>
                                  </a:lnTo>
                                  <a:lnTo>
                                    <a:pt x="490" y="209"/>
                                  </a:lnTo>
                                  <a:lnTo>
                                    <a:pt x="196" y="314"/>
                                  </a:lnTo>
                                  <a:lnTo>
                                    <a:pt x="115" y="653"/>
                                  </a:lnTo>
                                  <a:lnTo>
                                    <a:pt x="0" y="782"/>
                                  </a:lnTo>
                                  <a:lnTo>
                                    <a:pt x="215" y="1086"/>
                                  </a:lnTo>
                                  <a:lnTo>
                                    <a:pt x="396" y="1145"/>
                                  </a:lnTo>
                                  <a:lnTo>
                                    <a:pt x="508" y="1096"/>
                                  </a:lnTo>
                                  <a:lnTo>
                                    <a:pt x="628" y="1132"/>
                                  </a:lnTo>
                                  <a:lnTo>
                                    <a:pt x="843" y="1350"/>
                                  </a:lnTo>
                                  <a:lnTo>
                                    <a:pt x="966" y="1381"/>
                                  </a:lnTo>
                                  <a:lnTo>
                                    <a:pt x="1096" y="1511"/>
                                  </a:lnTo>
                                  <a:lnTo>
                                    <a:pt x="1209" y="1525"/>
                                  </a:lnTo>
                                  <a:lnTo>
                                    <a:pt x="1079" y="1353"/>
                                  </a:lnTo>
                                  <a:lnTo>
                                    <a:pt x="1188" y="1201"/>
                                  </a:lnTo>
                                  <a:lnTo>
                                    <a:pt x="1215" y="1017"/>
                                  </a:lnTo>
                                  <a:lnTo>
                                    <a:pt x="1285" y="769"/>
                                  </a:lnTo>
                                  <a:lnTo>
                                    <a:pt x="1203" y="458"/>
                                  </a:lnTo>
                                  <a:lnTo>
                                    <a:pt x="1157" y="342"/>
                                  </a:lnTo>
                                  <a:lnTo>
                                    <a:pt x="1220" y="169"/>
                                  </a:lnTo>
                                  <a:lnTo>
                                    <a:pt x="1087" y="51"/>
                                  </a:lnTo>
                                  <a:lnTo>
                                    <a:pt x="845" y="0"/>
                                  </a:lnTo>
                                  <a:lnTo>
                                    <a:pt x="759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a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7480" y="4013640"/>
                              <a:ext cx="17028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7" h="705">
                                  <a:moveTo>
                                    <a:pt x="372" y="0"/>
                                  </a:moveTo>
                                  <a:lnTo>
                                    <a:pt x="147" y="117"/>
                                  </a:lnTo>
                                  <a:lnTo>
                                    <a:pt x="88" y="263"/>
                                  </a:lnTo>
                                  <a:lnTo>
                                    <a:pt x="0" y="414"/>
                                  </a:lnTo>
                                  <a:lnTo>
                                    <a:pt x="61" y="517"/>
                                  </a:lnTo>
                                  <a:lnTo>
                                    <a:pt x="171" y="567"/>
                                  </a:lnTo>
                                  <a:lnTo>
                                    <a:pt x="218" y="681"/>
                                  </a:lnTo>
                                  <a:lnTo>
                                    <a:pt x="336" y="705"/>
                                  </a:lnTo>
                                  <a:lnTo>
                                    <a:pt x="537" y="496"/>
                                  </a:lnTo>
                                  <a:lnTo>
                                    <a:pt x="496" y="94"/>
                                  </a:lnTo>
                                  <a:lnTo>
                                    <a:pt x="37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df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4560" y="4124160"/>
                              <a:ext cx="329040" cy="45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6" h="1420">
                                  <a:moveTo>
                                    <a:pt x="168" y="473"/>
                                  </a:moveTo>
                                  <a:lnTo>
                                    <a:pt x="0" y="555"/>
                                  </a:lnTo>
                                  <a:lnTo>
                                    <a:pt x="82" y="866"/>
                                  </a:lnTo>
                                  <a:lnTo>
                                    <a:pt x="12" y="1114"/>
                                  </a:lnTo>
                                  <a:lnTo>
                                    <a:pt x="366" y="1387"/>
                                  </a:lnTo>
                                  <a:lnTo>
                                    <a:pt x="813" y="1392"/>
                                  </a:lnTo>
                                  <a:lnTo>
                                    <a:pt x="934" y="1420"/>
                                  </a:lnTo>
                                  <a:lnTo>
                                    <a:pt x="1036" y="1192"/>
                                  </a:lnTo>
                                  <a:lnTo>
                                    <a:pt x="924" y="1053"/>
                                  </a:lnTo>
                                  <a:lnTo>
                                    <a:pt x="764" y="966"/>
                                  </a:lnTo>
                                  <a:lnTo>
                                    <a:pt x="786" y="357"/>
                                  </a:lnTo>
                                  <a:lnTo>
                                    <a:pt x="668" y="333"/>
                                  </a:lnTo>
                                  <a:lnTo>
                                    <a:pt x="621" y="219"/>
                                  </a:lnTo>
                                  <a:lnTo>
                                    <a:pt x="511" y="169"/>
                                  </a:lnTo>
                                  <a:lnTo>
                                    <a:pt x="450" y="66"/>
                                  </a:lnTo>
                                  <a:lnTo>
                                    <a:pt x="304" y="0"/>
                                  </a:lnTo>
                                  <a:lnTo>
                                    <a:pt x="232" y="105"/>
                                  </a:lnTo>
                                  <a:lnTo>
                                    <a:pt x="168" y="4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df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1760" y="3432600"/>
                              <a:ext cx="348120" cy="37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5" h="1170">
                                  <a:moveTo>
                                    <a:pt x="698" y="433"/>
                                  </a:moveTo>
                                  <a:lnTo>
                                    <a:pt x="625" y="153"/>
                                  </a:lnTo>
                                  <a:lnTo>
                                    <a:pt x="514" y="0"/>
                                  </a:lnTo>
                                  <a:lnTo>
                                    <a:pt x="284" y="30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81" y="665"/>
                                  </a:lnTo>
                                  <a:lnTo>
                                    <a:pt x="351" y="750"/>
                                  </a:lnTo>
                                  <a:lnTo>
                                    <a:pt x="532" y="756"/>
                                  </a:lnTo>
                                  <a:lnTo>
                                    <a:pt x="551" y="987"/>
                                  </a:lnTo>
                                  <a:lnTo>
                                    <a:pt x="529" y="1170"/>
                                  </a:lnTo>
                                  <a:lnTo>
                                    <a:pt x="717" y="1149"/>
                                  </a:lnTo>
                                  <a:lnTo>
                                    <a:pt x="858" y="1025"/>
                                  </a:lnTo>
                                  <a:lnTo>
                                    <a:pt x="1095" y="959"/>
                                  </a:lnTo>
                                  <a:lnTo>
                                    <a:pt x="698" y="4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cf5c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440" y="3643560"/>
                              <a:ext cx="43128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9" h="758">
                                  <a:moveTo>
                                    <a:pt x="1053" y="357"/>
                                  </a:moveTo>
                                  <a:lnTo>
                                    <a:pt x="1172" y="222"/>
                                  </a:lnTo>
                                  <a:lnTo>
                                    <a:pt x="1359" y="85"/>
                                  </a:lnTo>
                                  <a:lnTo>
                                    <a:pt x="1089" y="0"/>
                                  </a:lnTo>
                                  <a:lnTo>
                                    <a:pt x="972" y="154"/>
                                  </a:lnTo>
                                  <a:lnTo>
                                    <a:pt x="500" y="372"/>
                                  </a:lnTo>
                                  <a:lnTo>
                                    <a:pt x="139" y="234"/>
                                  </a:lnTo>
                                  <a:lnTo>
                                    <a:pt x="0" y="351"/>
                                  </a:lnTo>
                                  <a:lnTo>
                                    <a:pt x="50" y="652"/>
                                  </a:lnTo>
                                  <a:lnTo>
                                    <a:pt x="539" y="564"/>
                                  </a:lnTo>
                                  <a:lnTo>
                                    <a:pt x="565" y="685"/>
                                  </a:lnTo>
                                  <a:lnTo>
                                    <a:pt x="667" y="758"/>
                                  </a:lnTo>
                                  <a:lnTo>
                                    <a:pt x="969" y="703"/>
                                  </a:lnTo>
                                  <a:lnTo>
                                    <a:pt x="1121" y="590"/>
                                  </a:lnTo>
                                  <a:lnTo>
                                    <a:pt x="1053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6520" y="3670200"/>
                              <a:ext cx="16056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6" h="505">
                                  <a:moveTo>
                                    <a:pt x="119" y="137"/>
                                  </a:moveTo>
                                  <a:lnTo>
                                    <a:pt x="0" y="272"/>
                                  </a:lnTo>
                                  <a:lnTo>
                                    <a:pt x="68" y="505"/>
                                  </a:lnTo>
                                  <a:lnTo>
                                    <a:pt x="378" y="482"/>
                                  </a:lnTo>
                                  <a:lnTo>
                                    <a:pt x="484" y="420"/>
                                  </a:lnTo>
                                  <a:lnTo>
                                    <a:pt x="506" y="237"/>
                                  </a:lnTo>
                                  <a:lnTo>
                                    <a:pt x="487" y="6"/>
                                  </a:lnTo>
                                  <a:lnTo>
                                    <a:pt x="306" y="0"/>
                                  </a:lnTo>
                                  <a:lnTo>
                                    <a:pt x="119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df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560" y="3823920"/>
                              <a:ext cx="319320" cy="22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6" h="723">
                                  <a:moveTo>
                                    <a:pt x="391" y="23"/>
                                  </a:moveTo>
                                  <a:lnTo>
                                    <a:pt x="239" y="136"/>
                                  </a:lnTo>
                                  <a:lnTo>
                                    <a:pt x="258" y="317"/>
                                  </a:lnTo>
                                  <a:lnTo>
                                    <a:pt x="27" y="514"/>
                                  </a:lnTo>
                                  <a:lnTo>
                                    <a:pt x="0" y="635"/>
                                  </a:lnTo>
                                  <a:lnTo>
                                    <a:pt x="116" y="723"/>
                                  </a:lnTo>
                                  <a:lnTo>
                                    <a:pt x="611" y="708"/>
                                  </a:lnTo>
                                  <a:lnTo>
                                    <a:pt x="746" y="583"/>
                                  </a:lnTo>
                                  <a:lnTo>
                                    <a:pt x="943" y="583"/>
                                  </a:lnTo>
                                  <a:lnTo>
                                    <a:pt x="1006" y="205"/>
                                  </a:lnTo>
                                  <a:lnTo>
                                    <a:pt x="701" y="0"/>
                                  </a:lnTo>
                                  <a:lnTo>
                                    <a:pt x="391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3443400"/>
                              <a:ext cx="307800" cy="21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0" h="676">
                                  <a:moveTo>
                                    <a:pt x="970" y="333"/>
                                  </a:moveTo>
                                  <a:lnTo>
                                    <a:pt x="835" y="127"/>
                                  </a:lnTo>
                                  <a:lnTo>
                                    <a:pt x="538" y="95"/>
                                  </a:lnTo>
                                  <a:lnTo>
                                    <a:pt x="341" y="16"/>
                                  </a:lnTo>
                                  <a:lnTo>
                                    <a:pt x="169" y="0"/>
                                  </a:lnTo>
                                  <a:lnTo>
                                    <a:pt x="46" y="115"/>
                                  </a:lnTo>
                                  <a:lnTo>
                                    <a:pt x="6" y="154"/>
                                  </a:lnTo>
                                  <a:lnTo>
                                    <a:pt x="0" y="475"/>
                                  </a:lnTo>
                                  <a:lnTo>
                                    <a:pt x="241" y="519"/>
                                  </a:lnTo>
                                  <a:lnTo>
                                    <a:pt x="326" y="606"/>
                                  </a:lnTo>
                                  <a:lnTo>
                                    <a:pt x="664" y="676"/>
                                  </a:lnTo>
                                  <a:lnTo>
                                    <a:pt x="970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df4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640" y="3673440"/>
                              <a:ext cx="19692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1" h="658">
                                  <a:moveTo>
                                    <a:pt x="621" y="558"/>
                                  </a:moveTo>
                                  <a:lnTo>
                                    <a:pt x="571" y="257"/>
                                  </a:lnTo>
                                  <a:lnTo>
                                    <a:pt x="468" y="109"/>
                                  </a:lnTo>
                                  <a:lnTo>
                                    <a:pt x="286" y="112"/>
                                  </a:lnTo>
                                  <a:lnTo>
                                    <a:pt x="187" y="3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3" y="160"/>
                                  </a:lnTo>
                                  <a:lnTo>
                                    <a:pt x="20" y="322"/>
                                  </a:lnTo>
                                  <a:lnTo>
                                    <a:pt x="59" y="442"/>
                                  </a:lnTo>
                                  <a:lnTo>
                                    <a:pt x="181" y="466"/>
                                  </a:lnTo>
                                  <a:lnTo>
                                    <a:pt x="226" y="658"/>
                                  </a:lnTo>
                                  <a:lnTo>
                                    <a:pt x="513" y="563"/>
                                  </a:lnTo>
                                  <a:lnTo>
                                    <a:pt x="621" y="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360" y="3822480"/>
                              <a:ext cx="341640" cy="24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4" h="783">
                                  <a:moveTo>
                                    <a:pt x="136" y="88"/>
                                  </a:moveTo>
                                  <a:lnTo>
                                    <a:pt x="28" y="93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125" y="356"/>
                                  </a:lnTo>
                                  <a:lnTo>
                                    <a:pt x="190" y="723"/>
                                  </a:lnTo>
                                  <a:lnTo>
                                    <a:pt x="411" y="783"/>
                                  </a:lnTo>
                                  <a:lnTo>
                                    <a:pt x="816" y="638"/>
                                  </a:lnTo>
                                  <a:lnTo>
                                    <a:pt x="843" y="517"/>
                                  </a:lnTo>
                                  <a:lnTo>
                                    <a:pt x="1074" y="320"/>
                                  </a:lnTo>
                                  <a:lnTo>
                                    <a:pt x="1055" y="139"/>
                                  </a:lnTo>
                                  <a:lnTo>
                                    <a:pt x="753" y="194"/>
                                  </a:lnTo>
                                  <a:lnTo>
                                    <a:pt x="651" y="121"/>
                                  </a:lnTo>
                                  <a:lnTo>
                                    <a:pt x="625" y="0"/>
                                  </a:lnTo>
                                  <a:lnTo>
                                    <a:pt x="136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0" y="4025160"/>
                              <a:ext cx="531000" cy="39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3" h="1247">
                                  <a:moveTo>
                                    <a:pt x="1060" y="145"/>
                                  </a:moveTo>
                                  <a:lnTo>
                                    <a:pt x="1063" y="273"/>
                                  </a:lnTo>
                                  <a:lnTo>
                                    <a:pt x="499" y="584"/>
                                  </a:lnTo>
                                  <a:lnTo>
                                    <a:pt x="481" y="775"/>
                                  </a:lnTo>
                                  <a:lnTo>
                                    <a:pt x="362" y="1003"/>
                                  </a:lnTo>
                                  <a:lnTo>
                                    <a:pt x="111" y="973"/>
                                  </a:lnTo>
                                  <a:lnTo>
                                    <a:pt x="0" y="1130"/>
                                  </a:lnTo>
                                  <a:lnTo>
                                    <a:pt x="79" y="1214"/>
                                  </a:lnTo>
                                  <a:lnTo>
                                    <a:pt x="344" y="1247"/>
                                  </a:lnTo>
                                  <a:lnTo>
                                    <a:pt x="803" y="1183"/>
                                  </a:lnTo>
                                  <a:lnTo>
                                    <a:pt x="1327" y="1047"/>
                                  </a:lnTo>
                                  <a:lnTo>
                                    <a:pt x="1661" y="824"/>
                                  </a:lnTo>
                                  <a:lnTo>
                                    <a:pt x="1673" y="318"/>
                                  </a:lnTo>
                                  <a:lnTo>
                                    <a:pt x="1581" y="88"/>
                                  </a:lnTo>
                                  <a:lnTo>
                                    <a:pt x="1465" y="0"/>
                                  </a:lnTo>
                                  <a:lnTo>
                                    <a:pt x="1060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3852000"/>
                              <a:ext cx="501480" cy="53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2" h="1684">
                                  <a:moveTo>
                                    <a:pt x="1582" y="818"/>
                                  </a:moveTo>
                                  <a:lnTo>
                                    <a:pt x="1579" y="690"/>
                                  </a:lnTo>
                                  <a:lnTo>
                                    <a:pt x="1358" y="630"/>
                                  </a:lnTo>
                                  <a:lnTo>
                                    <a:pt x="1293" y="263"/>
                                  </a:lnTo>
                                  <a:lnTo>
                                    <a:pt x="1168" y="122"/>
                                  </a:lnTo>
                                  <a:lnTo>
                                    <a:pt x="1196" y="0"/>
                                  </a:lnTo>
                                  <a:lnTo>
                                    <a:pt x="909" y="95"/>
                                  </a:lnTo>
                                  <a:lnTo>
                                    <a:pt x="802" y="254"/>
                                  </a:lnTo>
                                  <a:lnTo>
                                    <a:pt x="491" y="318"/>
                                  </a:lnTo>
                                  <a:lnTo>
                                    <a:pt x="305" y="794"/>
                                  </a:lnTo>
                                  <a:lnTo>
                                    <a:pt x="5" y="894"/>
                                  </a:lnTo>
                                  <a:lnTo>
                                    <a:pt x="0" y="1147"/>
                                  </a:lnTo>
                                  <a:lnTo>
                                    <a:pt x="213" y="1508"/>
                                  </a:lnTo>
                                  <a:lnTo>
                                    <a:pt x="317" y="1548"/>
                                  </a:lnTo>
                                  <a:lnTo>
                                    <a:pt x="391" y="1684"/>
                                  </a:lnTo>
                                  <a:lnTo>
                                    <a:pt x="519" y="1675"/>
                                  </a:lnTo>
                                  <a:lnTo>
                                    <a:pt x="630" y="1518"/>
                                  </a:lnTo>
                                  <a:lnTo>
                                    <a:pt x="881" y="1548"/>
                                  </a:lnTo>
                                  <a:lnTo>
                                    <a:pt x="1000" y="1320"/>
                                  </a:lnTo>
                                  <a:lnTo>
                                    <a:pt x="1018" y="1129"/>
                                  </a:lnTo>
                                  <a:lnTo>
                                    <a:pt x="1582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93880"/>
                              <a:ext cx="872640" cy="62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8" h="1959">
                                  <a:moveTo>
                                    <a:pt x="2641" y="1066"/>
                                  </a:moveTo>
                                  <a:lnTo>
                                    <a:pt x="2748" y="907"/>
                                  </a:lnTo>
                                  <a:lnTo>
                                    <a:pt x="2703" y="715"/>
                                  </a:lnTo>
                                  <a:lnTo>
                                    <a:pt x="2581" y="691"/>
                                  </a:lnTo>
                                  <a:lnTo>
                                    <a:pt x="2542" y="571"/>
                                  </a:lnTo>
                                  <a:lnTo>
                                    <a:pt x="2615" y="409"/>
                                  </a:lnTo>
                                  <a:lnTo>
                                    <a:pt x="2522" y="249"/>
                                  </a:lnTo>
                                  <a:lnTo>
                                    <a:pt x="2505" y="201"/>
                                  </a:lnTo>
                                  <a:lnTo>
                                    <a:pt x="2167" y="131"/>
                                  </a:lnTo>
                                  <a:lnTo>
                                    <a:pt x="2082" y="44"/>
                                  </a:lnTo>
                                  <a:lnTo>
                                    <a:pt x="1841" y="0"/>
                                  </a:lnTo>
                                  <a:lnTo>
                                    <a:pt x="1569" y="153"/>
                                  </a:lnTo>
                                  <a:lnTo>
                                    <a:pt x="1518" y="392"/>
                                  </a:lnTo>
                                  <a:lnTo>
                                    <a:pt x="1260" y="576"/>
                                  </a:lnTo>
                                  <a:lnTo>
                                    <a:pt x="626" y="537"/>
                                  </a:lnTo>
                                  <a:lnTo>
                                    <a:pt x="219" y="912"/>
                                  </a:lnTo>
                                  <a:lnTo>
                                    <a:pt x="119" y="1091"/>
                                  </a:lnTo>
                                  <a:lnTo>
                                    <a:pt x="150" y="1321"/>
                                  </a:lnTo>
                                  <a:lnTo>
                                    <a:pt x="11" y="1446"/>
                                  </a:lnTo>
                                  <a:lnTo>
                                    <a:pt x="0" y="1633"/>
                                  </a:lnTo>
                                  <a:lnTo>
                                    <a:pt x="621" y="1524"/>
                                  </a:lnTo>
                                  <a:lnTo>
                                    <a:pt x="910" y="1654"/>
                                  </a:lnTo>
                                  <a:lnTo>
                                    <a:pt x="1195" y="1747"/>
                                  </a:lnTo>
                                  <a:lnTo>
                                    <a:pt x="1364" y="1926"/>
                                  </a:lnTo>
                                  <a:lnTo>
                                    <a:pt x="1678" y="1878"/>
                                  </a:lnTo>
                                  <a:lnTo>
                                    <a:pt x="1839" y="1959"/>
                                  </a:lnTo>
                                  <a:lnTo>
                                    <a:pt x="1844" y="1706"/>
                                  </a:lnTo>
                                  <a:lnTo>
                                    <a:pt x="2144" y="1606"/>
                                  </a:lnTo>
                                  <a:lnTo>
                                    <a:pt x="2330" y="1130"/>
                                  </a:lnTo>
                                  <a:lnTo>
                                    <a:pt x="2641" y="10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1000" y="4008600"/>
                              <a:ext cx="345960" cy="32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2" h="1012">
                                  <a:moveTo>
                                    <a:pt x="827" y="0"/>
                                  </a:moveTo>
                                  <a:lnTo>
                                    <a:pt x="630" y="0"/>
                                  </a:lnTo>
                                  <a:lnTo>
                                    <a:pt x="495" y="125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92" y="370"/>
                                  </a:lnTo>
                                  <a:lnTo>
                                    <a:pt x="80" y="876"/>
                                  </a:lnTo>
                                  <a:lnTo>
                                    <a:pt x="320" y="851"/>
                                  </a:lnTo>
                                  <a:lnTo>
                                    <a:pt x="591" y="964"/>
                                  </a:lnTo>
                                  <a:lnTo>
                                    <a:pt x="706" y="921"/>
                                  </a:lnTo>
                                  <a:lnTo>
                                    <a:pt x="861" y="1012"/>
                                  </a:lnTo>
                                  <a:lnTo>
                                    <a:pt x="1092" y="801"/>
                                  </a:lnTo>
                                  <a:lnTo>
                                    <a:pt x="941" y="518"/>
                                  </a:lnTo>
                                  <a:lnTo>
                                    <a:pt x="800" y="383"/>
                                  </a:lnTo>
                                  <a:lnTo>
                                    <a:pt x="82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a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4278600"/>
                              <a:ext cx="275760" cy="27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9" h="855">
                                  <a:moveTo>
                                    <a:pt x="598" y="0"/>
                                  </a:moveTo>
                                  <a:lnTo>
                                    <a:pt x="358" y="25"/>
                                  </a:lnTo>
                                  <a:lnTo>
                                    <a:pt x="24" y="248"/>
                                  </a:lnTo>
                                  <a:lnTo>
                                    <a:pt x="3" y="606"/>
                                  </a:lnTo>
                                  <a:lnTo>
                                    <a:pt x="0" y="657"/>
                                  </a:lnTo>
                                  <a:lnTo>
                                    <a:pt x="376" y="708"/>
                                  </a:lnTo>
                                  <a:lnTo>
                                    <a:pt x="501" y="855"/>
                                  </a:lnTo>
                                  <a:lnTo>
                                    <a:pt x="506" y="606"/>
                                  </a:lnTo>
                                  <a:lnTo>
                                    <a:pt x="630" y="457"/>
                                  </a:lnTo>
                                  <a:lnTo>
                                    <a:pt x="746" y="158"/>
                                  </a:lnTo>
                                  <a:lnTo>
                                    <a:pt x="869" y="113"/>
                                  </a:lnTo>
                                  <a:lnTo>
                                    <a:pt x="59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a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000" y="4330080"/>
                              <a:ext cx="472320" cy="49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9" h="1571">
                                  <a:moveTo>
                                    <a:pt x="357" y="57"/>
                                  </a:moveTo>
                                  <a:lnTo>
                                    <a:pt x="236" y="0"/>
                                  </a:lnTo>
                                  <a:lnTo>
                                    <a:pt x="144" y="85"/>
                                  </a:lnTo>
                                  <a:lnTo>
                                    <a:pt x="229" y="464"/>
                                  </a:lnTo>
                                  <a:lnTo>
                                    <a:pt x="99" y="681"/>
                                  </a:lnTo>
                                  <a:lnTo>
                                    <a:pt x="99" y="875"/>
                                  </a:lnTo>
                                  <a:lnTo>
                                    <a:pt x="0" y="960"/>
                                  </a:lnTo>
                                  <a:lnTo>
                                    <a:pt x="60" y="1274"/>
                                  </a:lnTo>
                                  <a:lnTo>
                                    <a:pt x="245" y="1525"/>
                                  </a:lnTo>
                                  <a:lnTo>
                                    <a:pt x="516" y="1529"/>
                                  </a:lnTo>
                                  <a:lnTo>
                                    <a:pt x="884" y="1571"/>
                                  </a:lnTo>
                                  <a:lnTo>
                                    <a:pt x="1136" y="1439"/>
                                  </a:lnTo>
                                  <a:lnTo>
                                    <a:pt x="1215" y="1139"/>
                                  </a:lnTo>
                                  <a:lnTo>
                                    <a:pt x="1489" y="581"/>
                                  </a:lnTo>
                                  <a:lnTo>
                                    <a:pt x="1369" y="545"/>
                                  </a:lnTo>
                                  <a:lnTo>
                                    <a:pt x="1257" y="594"/>
                                  </a:lnTo>
                                  <a:lnTo>
                                    <a:pt x="1076" y="535"/>
                                  </a:lnTo>
                                  <a:lnTo>
                                    <a:pt x="861" y="231"/>
                                  </a:lnTo>
                                  <a:lnTo>
                                    <a:pt x="704" y="139"/>
                                  </a:lnTo>
                                  <a:lnTo>
                                    <a:pt x="472" y="214"/>
                                  </a:lnTo>
                                  <a:lnTo>
                                    <a:pt x="357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a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6520" y="4300920"/>
                              <a:ext cx="20772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4" h="1439">
                                  <a:moveTo>
                                    <a:pt x="654" y="91"/>
                                  </a:moveTo>
                                  <a:lnTo>
                                    <a:pt x="499" y="0"/>
                                  </a:lnTo>
                                  <a:lnTo>
                                    <a:pt x="384" y="43"/>
                                  </a:lnTo>
                                  <a:lnTo>
                                    <a:pt x="261" y="88"/>
                                  </a:lnTo>
                                  <a:lnTo>
                                    <a:pt x="145" y="387"/>
                                  </a:lnTo>
                                  <a:lnTo>
                                    <a:pt x="21" y="536"/>
                                  </a:lnTo>
                                  <a:lnTo>
                                    <a:pt x="16" y="785"/>
                                  </a:lnTo>
                                  <a:lnTo>
                                    <a:pt x="0" y="888"/>
                                  </a:lnTo>
                                  <a:lnTo>
                                    <a:pt x="97" y="1018"/>
                                  </a:lnTo>
                                  <a:lnTo>
                                    <a:pt x="36" y="1120"/>
                                  </a:lnTo>
                                  <a:lnTo>
                                    <a:pt x="145" y="1171"/>
                                  </a:lnTo>
                                  <a:lnTo>
                                    <a:pt x="233" y="1330"/>
                                  </a:lnTo>
                                  <a:lnTo>
                                    <a:pt x="381" y="1439"/>
                                  </a:lnTo>
                                  <a:lnTo>
                                    <a:pt x="478" y="1365"/>
                                  </a:lnTo>
                                  <a:lnTo>
                                    <a:pt x="418" y="1051"/>
                                  </a:lnTo>
                                  <a:lnTo>
                                    <a:pt x="517" y="966"/>
                                  </a:lnTo>
                                  <a:lnTo>
                                    <a:pt x="517" y="772"/>
                                  </a:lnTo>
                                  <a:lnTo>
                                    <a:pt x="647" y="555"/>
                                  </a:lnTo>
                                  <a:lnTo>
                                    <a:pt x="562" y="176"/>
                                  </a:lnTo>
                                  <a:lnTo>
                                    <a:pt x="654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a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3720" y="4400640"/>
                              <a:ext cx="743760" cy="67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2" h="2120">
                                  <a:moveTo>
                                    <a:pt x="1695" y="471"/>
                                  </a:moveTo>
                                  <a:lnTo>
                                    <a:pt x="1570" y="324"/>
                                  </a:lnTo>
                                  <a:lnTo>
                                    <a:pt x="1194" y="273"/>
                                  </a:lnTo>
                                  <a:lnTo>
                                    <a:pt x="1193" y="306"/>
                                  </a:lnTo>
                                  <a:lnTo>
                                    <a:pt x="1185" y="401"/>
                                  </a:lnTo>
                                  <a:lnTo>
                                    <a:pt x="1154" y="528"/>
                                  </a:lnTo>
                                  <a:lnTo>
                                    <a:pt x="1029" y="516"/>
                                  </a:lnTo>
                                  <a:lnTo>
                                    <a:pt x="897" y="649"/>
                                  </a:lnTo>
                                  <a:lnTo>
                                    <a:pt x="771" y="621"/>
                                  </a:lnTo>
                                  <a:lnTo>
                                    <a:pt x="716" y="515"/>
                                  </a:lnTo>
                                  <a:lnTo>
                                    <a:pt x="694" y="0"/>
                                  </a:lnTo>
                                  <a:lnTo>
                                    <a:pt x="235" y="64"/>
                                  </a:lnTo>
                                  <a:lnTo>
                                    <a:pt x="354" y="367"/>
                                  </a:lnTo>
                                  <a:lnTo>
                                    <a:pt x="50" y="576"/>
                                  </a:lnTo>
                                  <a:lnTo>
                                    <a:pt x="0" y="770"/>
                                  </a:lnTo>
                                  <a:lnTo>
                                    <a:pt x="221" y="851"/>
                                  </a:lnTo>
                                  <a:lnTo>
                                    <a:pt x="348" y="863"/>
                                  </a:lnTo>
                                  <a:lnTo>
                                    <a:pt x="423" y="966"/>
                                  </a:lnTo>
                                  <a:lnTo>
                                    <a:pt x="662" y="1058"/>
                                  </a:lnTo>
                                  <a:lnTo>
                                    <a:pt x="719" y="1167"/>
                                  </a:lnTo>
                                  <a:lnTo>
                                    <a:pt x="667" y="1279"/>
                                  </a:lnTo>
                                  <a:lnTo>
                                    <a:pt x="298" y="1530"/>
                                  </a:lnTo>
                                  <a:lnTo>
                                    <a:pt x="333" y="1750"/>
                                  </a:lnTo>
                                  <a:lnTo>
                                    <a:pt x="458" y="1751"/>
                                  </a:lnTo>
                                  <a:lnTo>
                                    <a:pt x="679" y="1632"/>
                                  </a:lnTo>
                                  <a:lnTo>
                                    <a:pt x="869" y="1624"/>
                                  </a:lnTo>
                                  <a:lnTo>
                                    <a:pt x="978" y="1676"/>
                                  </a:lnTo>
                                  <a:lnTo>
                                    <a:pt x="1014" y="1844"/>
                                  </a:lnTo>
                                  <a:lnTo>
                                    <a:pt x="1139" y="1853"/>
                                  </a:lnTo>
                                  <a:lnTo>
                                    <a:pt x="1314" y="2120"/>
                                  </a:lnTo>
                                  <a:lnTo>
                                    <a:pt x="1507" y="2105"/>
                                  </a:lnTo>
                                  <a:lnTo>
                                    <a:pt x="1241" y="1838"/>
                                  </a:lnTo>
                                  <a:lnTo>
                                    <a:pt x="1224" y="1735"/>
                                  </a:lnTo>
                                  <a:lnTo>
                                    <a:pt x="1667" y="1766"/>
                                  </a:lnTo>
                                  <a:lnTo>
                                    <a:pt x="1842" y="1690"/>
                                  </a:lnTo>
                                  <a:lnTo>
                                    <a:pt x="1919" y="1588"/>
                                  </a:lnTo>
                                  <a:lnTo>
                                    <a:pt x="2170" y="1614"/>
                                  </a:lnTo>
                                  <a:lnTo>
                                    <a:pt x="2342" y="1302"/>
                                  </a:lnTo>
                                  <a:lnTo>
                                    <a:pt x="2293" y="1242"/>
                                  </a:lnTo>
                                  <a:lnTo>
                                    <a:pt x="2111" y="1305"/>
                                  </a:lnTo>
                                  <a:lnTo>
                                    <a:pt x="1538" y="1337"/>
                                  </a:lnTo>
                                  <a:lnTo>
                                    <a:pt x="1142" y="1115"/>
                                  </a:lnTo>
                                  <a:lnTo>
                                    <a:pt x="1064" y="1010"/>
                                  </a:lnTo>
                                  <a:lnTo>
                                    <a:pt x="1069" y="895"/>
                                  </a:lnTo>
                                  <a:lnTo>
                                    <a:pt x="1257" y="845"/>
                                  </a:lnTo>
                                  <a:lnTo>
                                    <a:pt x="1398" y="709"/>
                                  </a:lnTo>
                                  <a:lnTo>
                                    <a:pt x="1586" y="748"/>
                                  </a:lnTo>
                                  <a:lnTo>
                                    <a:pt x="1776" y="704"/>
                                  </a:lnTo>
                                  <a:lnTo>
                                    <a:pt x="1679" y="574"/>
                                  </a:lnTo>
                                  <a:lnTo>
                                    <a:pt x="1695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a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1400" y="4624560"/>
                              <a:ext cx="38988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9" h="633">
                                  <a:moveTo>
                                    <a:pt x="712" y="0"/>
                                  </a:moveTo>
                                  <a:lnTo>
                                    <a:pt x="522" y="44"/>
                                  </a:lnTo>
                                  <a:lnTo>
                                    <a:pt x="334" y="5"/>
                                  </a:lnTo>
                                  <a:lnTo>
                                    <a:pt x="193" y="141"/>
                                  </a:lnTo>
                                  <a:lnTo>
                                    <a:pt x="5" y="191"/>
                                  </a:lnTo>
                                  <a:lnTo>
                                    <a:pt x="0" y="306"/>
                                  </a:lnTo>
                                  <a:lnTo>
                                    <a:pt x="78" y="411"/>
                                  </a:lnTo>
                                  <a:lnTo>
                                    <a:pt x="474" y="633"/>
                                  </a:lnTo>
                                  <a:lnTo>
                                    <a:pt x="1047" y="601"/>
                                  </a:lnTo>
                                  <a:lnTo>
                                    <a:pt x="1229" y="538"/>
                                  </a:lnTo>
                                  <a:lnTo>
                                    <a:pt x="1093" y="347"/>
                                  </a:lnTo>
                                  <a:lnTo>
                                    <a:pt x="996" y="421"/>
                                  </a:lnTo>
                                  <a:lnTo>
                                    <a:pt x="848" y="312"/>
                                  </a:lnTo>
                                  <a:lnTo>
                                    <a:pt x="760" y="153"/>
                                  </a:lnTo>
                                  <a:lnTo>
                                    <a:pt x="651" y="102"/>
                                  </a:lnTo>
                                  <a:lnTo>
                                    <a:pt x="7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a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3320" y="4357440"/>
                              <a:ext cx="16704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4" h="785">
                                  <a:moveTo>
                                    <a:pt x="503" y="358"/>
                                  </a:moveTo>
                                  <a:lnTo>
                                    <a:pt x="524" y="0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22" y="651"/>
                                  </a:lnTo>
                                  <a:lnTo>
                                    <a:pt x="77" y="757"/>
                                  </a:lnTo>
                                  <a:lnTo>
                                    <a:pt x="203" y="785"/>
                                  </a:lnTo>
                                  <a:lnTo>
                                    <a:pt x="335" y="652"/>
                                  </a:lnTo>
                                  <a:lnTo>
                                    <a:pt x="460" y="664"/>
                                  </a:lnTo>
                                  <a:lnTo>
                                    <a:pt x="491" y="537"/>
                                  </a:lnTo>
                                  <a:lnTo>
                                    <a:pt x="499" y="442"/>
                                  </a:lnTo>
                                  <a:lnTo>
                                    <a:pt x="502" y="367"/>
                                  </a:lnTo>
                                  <a:lnTo>
                                    <a:pt x="503" y="3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a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120" y="4384080"/>
                              <a:ext cx="18792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1" h="629">
                                  <a:moveTo>
                                    <a:pt x="591" y="420"/>
                                  </a:moveTo>
                                  <a:lnTo>
                                    <a:pt x="472" y="117"/>
                                  </a:lnTo>
                                  <a:lnTo>
                                    <a:pt x="207" y="84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65" y="314"/>
                                  </a:lnTo>
                                  <a:lnTo>
                                    <a:pt x="287" y="629"/>
                                  </a:lnTo>
                                  <a:lnTo>
                                    <a:pt x="591" y="4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a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760" y="4645440"/>
                              <a:ext cx="27684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1" h="760">
                                  <a:moveTo>
                                    <a:pt x="819" y="509"/>
                                  </a:moveTo>
                                  <a:lnTo>
                                    <a:pt x="871" y="397"/>
                                  </a:lnTo>
                                  <a:lnTo>
                                    <a:pt x="814" y="288"/>
                                  </a:lnTo>
                                  <a:lnTo>
                                    <a:pt x="575" y="196"/>
                                  </a:lnTo>
                                  <a:lnTo>
                                    <a:pt x="500" y="93"/>
                                  </a:lnTo>
                                  <a:lnTo>
                                    <a:pt x="373" y="81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290" y="458"/>
                                  </a:lnTo>
                                  <a:lnTo>
                                    <a:pt x="314" y="647"/>
                                  </a:lnTo>
                                  <a:lnTo>
                                    <a:pt x="450" y="760"/>
                                  </a:lnTo>
                                  <a:lnTo>
                                    <a:pt x="819" y="5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a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0"/>
                            <a:ext cx="6644160" cy="7413480"/>
                          </a:xfrm>
                        </wpg:grpSpPr>
                        <wps:wsp>
                          <wps:cNvSpPr/>
                          <wps:spPr>
                            <a:xfrm>
                              <a:off x="1749960" y="5333400"/>
                              <a:ext cx="53136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4" h="1529">
                                  <a:moveTo>
                                    <a:pt x="193" y="0"/>
                                  </a:moveTo>
                                  <a:lnTo>
                                    <a:pt x="0" y="210"/>
                                  </a:lnTo>
                                  <a:lnTo>
                                    <a:pt x="152" y="388"/>
                                  </a:lnTo>
                                  <a:lnTo>
                                    <a:pt x="409" y="746"/>
                                  </a:lnTo>
                                  <a:lnTo>
                                    <a:pt x="502" y="1045"/>
                                  </a:lnTo>
                                  <a:lnTo>
                                    <a:pt x="332" y="1235"/>
                                  </a:lnTo>
                                  <a:lnTo>
                                    <a:pt x="339" y="1361"/>
                                  </a:lnTo>
                                  <a:lnTo>
                                    <a:pt x="590" y="1330"/>
                                  </a:lnTo>
                                  <a:lnTo>
                                    <a:pt x="901" y="1529"/>
                                  </a:lnTo>
                                  <a:lnTo>
                                    <a:pt x="1139" y="1484"/>
                                  </a:lnTo>
                                  <a:lnTo>
                                    <a:pt x="1357" y="1281"/>
                                  </a:lnTo>
                                  <a:lnTo>
                                    <a:pt x="1665" y="1293"/>
                                  </a:lnTo>
                                  <a:lnTo>
                                    <a:pt x="1674" y="1163"/>
                                  </a:lnTo>
                                  <a:lnTo>
                                    <a:pt x="1617" y="712"/>
                                  </a:lnTo>
                                  <a:lnTo>
                                    <a:pt x="1429" y="534"/>
                                  </a:lnTo>
                                  <a:lnTo>
                                    <a:pt x="1239" y="510"/>
                                  </a:lnTo>
                                  <a:lnTo>
                                    <a:pt x="1155" y="412"/>
                                  </a:lnTo>
                                  <a:lnTo>
                                    <a:pt x="967" y="409"/>
                                  </a:lnTo>
                                  <a:lnTo>
                                    <a:pt x="686" y="261"/>
                                  </a:lnTo>
                                  <a:lnTo>
                                    <a:pt x="493" y="276"/>
                                  </a:lnTo>
                                  <a:lnTo>
                                    <a:pt x="318" y="9"/>
                                  </a:lnTo>
                                  <a:lnTo>
                                    <a:pt x="1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1840" y="5264280"/>
                              <a:ext cx="22932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4" h="574">
                                  <a:moveTo>
                                    <a:pt x="531" y="430"/>
                                  </a:moveTo>
                                  <a:lnTo>
                                    <a:pt x="724" y="220"/>
                                  </a:lnTo>
                                  <a:lnTo>
                                    <a:pt x="688" y="52"/>
                                  </a:lnTo>
                                  <a:lnTo>
                                    <a:pt x="579" y="0"/>
                                  </a:lnTo>
                                  <a:lnTo>
                                    <a:pt x="389" y="8"/>
                                  </a:lnTo>
                                  <a:lnTo>
                                    <a:pt x="168" y="127"/>
                                  </a:lnTo>
                                  <a:lnTo>
                                    <a:pt x="43" y="126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42" y="482"/>
                                  </a:lnTo>
                                  <a:lnTo>
                                    <a:pt x="205" y="574"/>
                                  </a:lnTo>
                                  <a:lnTo>
                                    <a:pt x="425" y="361"/>
                                  </a:lnTo>
                                  <a:lnTo>
                                    <a:pt x="531" y="4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a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8120" y="5252760"/>
                              <a:ext cx="35064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5" h="668">
                                  <a:moveTo>
                                    <a:pt x="0" y="147"/>
                                  </a:moveTo>
                                  <a:lnTo>
                                    <a:pt x="17" y="250"/>
                                  </a:lnTo>
                                  <a:lnTo>
                                    <a:pt x="283" y="517"/>
                                  </a:lnTo>
                                  <a:lnTo>
                                    <a:pt x="564" y="665"/>
                                  </a:lnTo>
                                  <a:lnTo>
                                    <a:pt x="752" y="668"/>
                                  </a:lnTo>
                                  <a:lnTo>
                                    <a:pt x="1054" y="574"/>
                                  </a:lnTo>
                                  <a:lnTo>
                                    <a:pt x="1105" y="468"/>
                                  </a:lnTo>
                                  <a:lnTo>
                                    <a:pt x="1087" y="287"/>
                                  </a:lnTo>
                                  <a:lnTo>
                                    <a:pt x="946" y="26"/>
                                  </a:lnTo>
                                  <a:lnTo>
                                    <a:pt x="695" y="0"/>
                                  </a:lnTo>
                                  <a:lnTo>
                                    <a:pt x="618" y="102"/>
                                  </a:lnTo>
                                  <a:lnTo>
                                    <a:pt x="443" y="178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4320" y="5029920"/>
                              <a:ext cx="229320" cy="34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2" h="1089">
                                  <a:moveTo>
                                    <a:pt x="722" y="644"/>
                                  </a:moveTo>
                                  <a:lnTo>
                                    <a:pt x="586" y="531"/>
                                  </a:lnTo>
                                  <a:lnTo>
                                    <a:pt x="562" y="342"/>
                                  </a:lnTo>
                                  <a:lnTo>
                                    <a:pt x="272" y="0"/>
                                  </a:lnTo>
                                  <a:lnTo>
                                    <a:pt x="148" y="15"/>
                                  </a:lnTo>
                                  <a:lnTo>
                                    <a:pt x="107" y="132"/>
                                  </a:lnTo>
                                  <a:lnTo>
                                    <a:pt x="3" y="196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173" y="710"/>
                                  </a:lnTo>
                                  <a:lnTo>
                                    <a:pt x="19" y="976"/>
                                  </a:lnTo>
                                  <a:lnTo>
                                    <a:pt x="191" y="1089"/>
                                  </a:lnTo>
                                  <a:lnTo>
                                    <a:pt x="523" y="947"/>
                                  </a:lnTo>
                                  <a:lnTo>
                                    <a:pt x="722" y="6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a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760" y="5378400"/>
                              <a:ext cx="310680" cy="34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8" h="1094">
                                  <a:moveTo>
                                    <a:pt x="0" y="468"/>
                                  </a:moveTo>
                                  <a:lnTo>
                                    <a:pt x="162" y="553"/>
                                  </a:lnTo>
                                  <a:lnTo>
                                    <a:pt x="272" y="840"/>
                                  </a:lnTo>
                                  <a:lnTo>
                                    <a:pt x="470" y="986"/>
                                  </a:lnTo>
                                  <a:lnTo>
                                    <a:pt x="808" y="1094"/>
                                  </a:lnTo>
                                  <a:lnTo>
                                    <a:pt x="978" y="904"/>
                                  </a:lnTo>
                                  <a:lnTo>
                                    <a:pt x="885" y="605"/>
                                  </a:lnTo>
                                  <a:lnTo>
                                    <a:pt x="628" y="247"/>
                                  </a:lnTo>
                                  <a:lnTo>
                                    <a:pt x="476" y="69"/>
                                  </a:lnTo>
                                  <a:lnTo>
                                    <a:pt x="370" y="0"/>
                                  </a:lnTo>
                                  <a:lnTo>
                                    <a:pt x="150" y="213"/>
                                  </a:lnTo>
                                  <a:lnTo>
                                    <a:pt x="0" y="4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040" y="5527080"/>
                              <a:ext cx="567000" cy="52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6" h="1641">
                                  <a:moveTo>
                                    <a:pt x="1242" y="85"/>
                                  </a:moveTo>
                                  <a:lnTo>
                                    <a:pt x="1080" y="0"/>
                                  </a:lnTo>
                                  <a:lnTo>
                                    <a:pt x="777" y="128"/>
                                  </a:lnTo>
                                  <a:lnTo>
                                    <a:pt x="743" y="364"/>
                                  </a:lnTo>
                                  <a:lnTo>
                                    <a:pt x="686" y="534"/>
                                  </a:lnTo>
                                  <a:lnTo>
                                    <a:pt x="432" y="711"/>
                                  </a:lnTo>
                                  <a:lnTo>
                                    <a:pt x="249" y="706"/>
                                  </a:lnTo>
                                  <a:lnTo>
                                    <a:pt x="227" y="823"/>
                                  </a:lnTo>
                                  <a:lnTo>
                                    <a:pt x="21" y="894"/>
                                  </a:lnTo>
                                  <a:lnTo>
                                    <a:pt x="0" y="1012"/>
                                  </a:lnTo>
                                  <a:lnTo>
                                    <a:pt x="502" y="1018"/>
                                  </a:lnTo>
                                  <a:lnTo>
                                    <a:pt x="565" y="1247"/>
                                  </a:lnTo>
                                  <a:lnTo>
                                    <a:pt x="816" y="1245"/>
                                  </a:lnTo>
                                  <a:lnTo>
                                    <a:pt x="991" y="1197"/>
                                  </a:lnTo>
                                  <a:lnTo>
                                    <a:pt x="1107" y="1223"/>
                                  </a:lnTo>
                                  <a:lnTo>
                                    <a:pt x="1197" y="1445"/>
                                  </a:lnTo>
                                  <a:lnTo>
                                    <a:pt x="1648" y="1641"/>
                                  </a:lnTo>
                                  <a:lnTo>
                                    <a:pt x="1747" y="1592"/>
                                  </a:lnTo>
                                  <a:lnTo>
                                    <a:pt x="1786" y="1475"/>
                                  </a:lnTo>
                                  <a:lnTo>
                                    <a:pt x="1515" y="1333"/>
                                  </a:lnTo>
                                  <a:lnTo>
                                    <a:pt x="1487" y="1144"/>
                                  </a:lnTo>
                                  <a:lnTo>
                                    <a:pt x="1369" y="988"/>
                                  </a:lnTo>
                                  <a:lnTo>
                                    <a:pt x="1527" y="642"/>
                                  </a:lnTo>
                                  <a:lnTo>
                                    <a:pt x="1550" y="518"/>
                                  </a:lnTo>
                                  <a:lnTo>
                                    <a:pt x="1352" y="372"/>
                                  </a:lnTo>
                                  <a:lnTo>
                                    <a:pt x="1242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7160" y="5163120"/>
                              <a:ext cx="464760" cy="71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5" h="2256">
                                  <a:moveTo>
                                    <a:pt x="520" y="409"/>
                                  </a:moveTo>
                                  <a:lnTo>
                                    <a:pt x="335" y="569"/>
                                  </a:lnTo>
                                  <a:lnTo>
                                    <a:pt x="353" y="750"/>
                                  </a:lnTo>
                                  <a:lnTo>
                                    <a:pt x="302" y="856"/>
                                  </a:lnTo>
                                  <a:lnTo>
                                    <a:pt x="0" y="950"/>
                                  </a:lnTo>
                                  <a:lnTo>
                                    <a:pt x="84" y="1048"/>
                                  </a:lnTo>
                                  <a:lnTo>
                                    <a:pt x="274" y="1072"/>
                                  </a:lnTo>
                                  <a:lnTo>
                                    <a:pt x="462" y="1250"/>
                                  </a:lnTo>
                                  <a:lnTo>
                                    <a:pt x="519" y="1701"/>
                                  </a:lnTo>
                                  <a:lnTo>
                                    <a:pt x="510" y="1831"/>
                                  </a:lnTo>
                                  <a:lnTo>
                                    <a:pt x="610" y="2137"/>
                                  </a:lnTo>
                                  <a:lnTo>
                                    <a:pt x="561" y="2256"/>
                                  </a:lnTo>
                                  <a:lnTo>
                                    <a:pt x="819" y="2219"/>
                                  </a:lnTo>
                                  <a:lnTo>
                                    <a:pt x="913" y="2131"/>
                                  </a:lnTo>
                                  <a:lnTo>
                                    <a:pt x="836" y="1889"/>
                                  </a:lnTo>
                                  <a:lnTo>
                                    <a:pt x="922" y="1725"/>
                                  </a:lnTo>
                                  <a:lnTo>
                                    <a:pt x="863" y="1475"/>
                                  </a:lnTo>
                                  <a:lnTo>
                                    <a:pt x="936" y="1377"/>
                                  </a:lnTo>
                                  <a:lnTo>
                                    <a:pt x="1060" y="1353"/>
                                  </a:lnTo>
                                  <a:lnTo>
                                    <a:pt x="1203" y="1226"/>
                                  </a:lnTo>
                                  <a:lnTo>
                                    <a:pt x="1284" y="1056"/>
                                  </a:lnTo>
                                  <a:lnTo>
                                    <a:pt x="1465" y="995"/>
                                  </a:lnTo>
                                  <a:lnTo>
                                    <a:pt x="1404" y="632"/>
                                  </a:lnTo>
                                  <a:lnTo>
                                    <a:pt x="1117" y="517"/>
                                  </a:lnTo>
                                  <a:lnTo>
                                    <a:pt x="1024" y="351"/>
                                  </a:lnTo>
                                  <a:lnTo>
                                    <a:pt x="1005" y="42"/>
                                  </a:lnTo>
                                  <a:lnTo>
                                    <a:pt x="637" y="0"/>
                                  </a:lnTo>
                                  <a:lnTo>
                                    <a:pt x="571" y="105"/>
                                  </a:lnTo>
                                  <a:lnTo>
                                    <a:pt x="520" y="4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a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5161320"/>
                              <a:ext cx="14040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573">
                                  <a:moveTo>
                                    <a:pt x="141" y="573"/>
                                  </a:moveTo>
                                  <a:lnTo>
                                    <a:pt x="326" y="413"/>
                                  </a:lnTo>
                                  <a:lnTo>
                                    <a:pt x="377" y="109"/>
                                  </a:lnTo>
                                  <a:lnTo>
                                    <a:pt x="443" y="4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141" y="5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a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4840" y="4825440"/>
                              <a:ext cx="403200" cy="29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0" h="924">
                                  <a:moveTo>
                                    <a:pt x="1083" y="278"/>
                                  </a:moveTo>
                                  <a:lnTo>
                                    <a:pt x="636" y="273"/>
                                  </a:lnTo>
                                  <a:lnTo>
                                    <a:pt x="282" y="0"/>
                                  </a:lnTo>
                                  <a:lnTo>
                                    <a:pt x="255" y="184"/>
                                  </a:lnTo>
                                  <a:lnTo>
                                    <a:pt x="146" y="336"/>
                                  </a:lnTo>
                                  <a:lnTo>
                                    <a:pt x="276" y="508"/>
                                  </a:lnTo>
                                  <a:lnTo>
                                    <a:pt x="163" y="494"/>
                                  </a:lnTo>
                                  <a:lnTo>
                                    <a:pt x="0" y="561"/>
                                  </a:lnTo>
                                  <a:lnTo>
                                    <a:pt x="139" y="924"/>
                                  </a:lnTo>
                                  <a:lnTo>
                                    <a:pt x="281" y="797"/>
                                  </a:lnTo>
                                  <a:lnTo>
                                    <a:pt x="450" y="875"/>
                                  </a:lnTo>
                                  <a:lnTo>
                                    <a:pt x="696" y="894"/>
                                  </a:lnTo>
                                  <a:lnTo>
                                    <a:pt x="873" y="847"/>
                                  </a:lnTo>
                                  <a:lnTo>
                                    <a:pt x="986" y="890"/>
                                  </a:lnTo>
                                  <a:lnTo>
                                    <a:pt x="1082" y="664"/>
                                  </a:lnTo>
                                  <a:lnTo>
                                    <a:pt x="1187" y="608"/>
                                  </a:lnTo>
                                  <a:lnTo>
                                    <a:pt x="1270" y="529"/>
                                  </a:lnTo>
                                  <a:lnTo>
                                    <a:pt x="1225" y="421"/>
                                  </a:lnTo>
                                  <a:lnTo>
                                    <a:pt x="1116" y="385"/>
                                  </a:lnTo>
                                  <a:lnTo>
                                    <a:pt x="1083" y="2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a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5680" y="4861440"/>
                              <a:ext cx="260280" cy="33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1" h="1042">
                                  <a:moveTo>
                                    <a:pt x="821" y="379"/>
                                  </a:moveTo>
                                  <a:lnTo>
                                    <a:pt x="691" y="249"/>
                                  </a:lnTo>
                                  <a:lnTo>
                                    <a:pt x="568" y="218"/>
                                  </a:lnTo>
                                  <a:lnTo>
                                    <a:pt x="353" y="0"/>
                                  </a:lnTo>
                                  <a:lnTo>
                                    <a:pt x="79" y="558"/>
                                  </a:lnTo>
                                  <a:lnTo>
                                    <a:pt x="0" y="858"/>
                                  </a:lnTo>
                                  <a:lnTo>
                                    <a:pt x="123" y="1000"/>
                                  </a:lnTo>
                                  <a:lnTo>
                                    <a:pt x="429" y="1042"/>
                                  </a:lnTo>
                                  <a:lnTo>
                                    <a:pt x="471" y="936"/>
                                  </a:lnTo>
                                  <a:lnTo>
                                    <a:pt x="797" y="809"/>
                                  </a:lnTo>
                                  <a:lnTo>
                                    <a:pt x="658" y="446"/>
                                  </a:lnTo>
                                  <a:lnTo>
                                    <a:pt x="821" y="3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a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2480" y="5078880"/>
                              <a:ext cx="49896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4" h="1134">
                                  <a:moveTo>
                                    <a:pt x="679" y="78"/>
                                  </a:moveTo>
                                  <a:lnTo>
                                    <a:pt x="510" y="0"/>
                                  </a:lnTo>
                                  <a:lnTo>
                                    <a:pt x="368" y="127"/>
                                  </a:lnTo>
                                  <a:lnTo>
                                    <a:pt x="42" y="254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90" y="524"/>
                                  </a:lnTo>
                                  <a:lnTo>
                                    <a:pt x="103" y="838"/>
                                  </a:lnTo>
                                  <a:lnTo>
                                    <a:pt x="15" y="1069"/>
                                  </a:lnTo>
                                  <a:lnTo>
                                    <a:pt x="185" y="1117"/>
                                  </a:lnTo>
                                  <a:lnTo>
                                    <a:pt x="290" y="1068"/>
                                  </a:lnTo>
                                  <a:lnTo>
                                    <a:pt x="451" y="1134"/>
                                  </a:lnTo>
                                  <a:lnTo>
                                    <a:pt x="747" y="898"/>
                                  </a:lnTo>
                                  <a:lnTo>
                                    <a:pt x="1063" y="845"/>
                                  </a:lnTo>
                                  <a:lnTo>
                                    <a:pt x="1253" y="875"/>
                                  </a:lnTo>
                                  <a:lnTo>
                                    <a:pt x="1574" y="696"/>
                                  </a:lnTo>
                                  <a:lnTo>
                                    <a:pt x="1414" y="650"/>
                                  </a:lnTo>
                                  <a:lnTo>
                                    <a:pt x="1439" y="487"/>
                                  </a:lnTo>
                                  <a:lnTo>
                                    <a:pt x="1253" y="511"/>
                                  </a:lnTo>
                                  <a:lnTo>
                                    <a:pt x="1105" y="390"/>
                                  </a:lnTo>
                                  <a:lnTo>
                                    <a:pt x="924" y="347"/>
                                  </a:lnTo>
                                  <a:lnTo>
                                    <a:pt x="925" y="97"/>
                                  </a:lnTo>
                                  <a:lnTo>
                                    <a:pt x="679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2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5160" y="5018400"/>
                              <a:ext cx="23112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8" h="700">
                                  <a:moveTo>
                                    <a:pt x="387" y="56"/>
                                  </a:moveTo>
                                  <a:lnTo>
                                    <a:pt x="291" y="282"/>
                                  </a:lnTo>
                                  <a:lnTo>
                                    <a:pt x="178" y="239"/>
                                  </a:lnTo>
                                  <a:lnTo>
                                    <a:pt x="1" y="286"/>
                                  </a:lnTo>
                                  <a:lnTo>
                                    <a:pt x="0" y="536"/>
                                  </a:lnTo>
                                  <a:lnTo>
                                    <a:pt x="181" y="579"/>
                                  </a:lnTo>
                                  <a:lnTo>
                                    <a:pt x="329" y="700"/>
                                  </a:lnTo>
                                  <a:lnTo>
                                    <a:pt x="515" y="676"/>
                                  </a:lnTo>
                                  <a:lnTo>
                                    <a:pt x="524" y="309"/>
                                  </a:lnTo>
                                  <a:lnTo>
                                    <a:pt x="728" y="89"/>
                                  </a:lnTo>
                                  <a:lnTo>
                                    <a:pt x="492" y="0"/>
                                  </a:lnTo>
                                  <a:lnTo>
                                    <a:pt x="387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2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5760" y="5134680"/>
                              <a:ext cx="248760" cy="34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4" h="1095">
                                  <a:moveTo>
                                    <a:pt x="681" y="184"/>
                                  </a:moveTo>
                                  <a:lnTo>
                                    <a:pt x="375" y="142"/>
                                  </a:lnTo>
                                  <a:lnTo>
                                    <a:pt x="252" y="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19" y="441"/>
                                  </a:lnTo>
                                  <a:lnTo>
                                    <a:pt x="112" y="607"/>
                                  </a:lnTo>
                                  <a:lnTo>
                                    <a:pt x="399" y="722"/>
                                  </a:lnTo>
                                  <a:lnTo>
                                    <a:pt x="460" y="1085"/>
                                  </a:lnTo>
                                  <a:lnTo>
                                    <a:pt x="612" y="1095"/>
                                  </a:lnTo>
                                  <a:lnTo>
                                    <a:pt x="684" y="1007"/>
                                  </a:lnTo>
                                  <a:lnTo>
                                    <a:pt x="696" y="893"/>
                                  </a:lnTo>
                                  <a:lnTo>
                                    <a:pt x="784" y="662"/>
                                  </a:lnTo>
                                  <a:lnTo>
                                    <a:pt x="771" y="348"/>
                                  </a:lnTo>
                                  <a:lnTo>
                                    <a:pt x="681" y="1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a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720" y="5417280"/>
                              <a:ext cx="418320" cy="49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8" h="1557">
                                  <a:moveTo>
                                    <a:pt x="117" y="575"/>
                                  </a:moveTo>
                                  <a:lnTo>
                                    <a:pt x="44" y="673"/>
                                  </a:lnTo>
                                  <a:lnTo>
                                    <a:pt x="103" y="923"/>
                                  </a:lnTo>
                                  <a:lnTo>
                                    <a:pt x="17" y="1087"/>
                                  </a:lnTo>
                                  <a:lnTo>
                                    <a:pt x="94" y="1329"/>
                                  </a:lnTo>
                                  <a:lnTo>
                                    <a:pt x="0" y="1417"/>
                                  </a:lnTo>
                                  <a:lnTo>
                                    <a:pt x="36" y="1508"/>
                                  </a:lnTo>
                                  <a:lnTo>
                                    <a:pt x="275" y="1463"/>
                                  </a:lnTo>
                                  <a:lnTo>
                                    <a:pt x="350" y="1557"/>
                                  </a:lnTo>
                                  <a:lnTo>
                                    <a:pt x="643" y="1481"/>
                                  </a:lnTo>
                                  <a:lnTo>
                                    <a:pt x="852" y="1398"/>
                                  </a:lnTo>
                                  <a:lnTo>
                                    <a:pt x="758" y="1057"/>
                                  </a:lnTo>
                                  <a:lnTo>
                                    <a:pt x="952" y="809"/>
                                  </a:lnTo>
                                  <a:lnTo>
                                    <a:pt x="1023" y="633"/>
                                  </a:lnTo>
                                  <a:lnTo>
                                    <a:pt x="1196" y="594"/>
                                  </a:lnTo>
                                  <a:lnTo>
                                    <a:pt x="1296" y="431"/>
                                  </a:lnTo>
                                  <a:lnTo>
                                    <a:pt x="1318" y="66"/>
                                  </a:lnTo>
                                  <a:lnTo>
                                    <a:pt x="1157" y="0"/>
                                  </a:lnTo>
                                  <a:lnTo>
                                    <a:pt x="1052" y="49"/>
                                  </a:lnTo>
                                  <a:lnTo>
                                    <a:pt x="882" y="1"/>
                                  </a:lnTo>
                                  <a:lnTo>
                                    <a:pt x="870" y="115"/>
                                  </a:lnTo>
                                  <a:lnTo>
                                    <a:pt x="798" y="203"/>
                                  </a:lnTo>
                                  <a:lnTo>
                                    <a:pt x="646" y="193"/>
                                  </a:lnTo>
                                  <a:lnTo>
                                    <a:pt x="465" y="254"/>
                                  </a:lnTo>
                                  <a:lnTo>
                                    <a:pt x="384" y="424"/>
                                  </a:lnTo>
                                  <a:lnTo>
                                    <a:pt x="241" y="551"/>
                                  </a:lnTo>
                                  <a:lnTo>
                                    <a:pt x="117" y="5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a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8200" y="5299560"/>
                              <a:ext cx="531000" cy="47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1" h="1498">
                                  <a:moveTo>
                                    <a:pt x="824" y="179"/>
                                  </a:moveTo>
                                  <a:lnTo>
                                    <a:pt x="634" y="149"/>
                                  </a:lnTo>
                                  <a:lnTo>
                                    <a:pt x="318" y="202"/>
                                  </a:lnTo>
                                  <a:lnTo>
                                    <a:pt x="22" y="438"/>
                                  </a:lnTo>
                                  <a:lnTo>
                                    <a:pt x="0" y="803"/>
                                  </a:lnTo>
                                  <a:lnTo>
                                    <a:pt x="175" y="856"/>
                                  </a:lnTo>
                                  <a:lnTo>
                                    <a:pt x="299" y="1274"/>
                                  </a:lnTo>
                                  <a:lnTo>
                                    <a:pt x="478" y="1332"/>
                                  </a:lnTo>
                                  <a:lnTo>
                                    <a:pt x="569" y="1498"/>
                                  </a:lnTo>
                                  <a:lnTo>
                                    <a:pt x="747" y="1450"/>
                                  </a:lnTo>
                                  <a:lnTo>
                                    <a:pt x="934" y="1487"/>
                                  </a:lnTo>
                                  <a:lnTo>
                                    <a:pt x="1185" y="1446"/>
                                  </a:lnTo>
                                  <a:lnTo>
                                    <a:pt x="1426" y="1408"/>
                                  </a:lnTo>
                                  <a:lnTo>
                                    <a:pt x="1447" y="1217"/>
                                  </a:lnTo>
                                  <a:lnTo>
                                    <a:pt x="1625" y="1038"/>
                                  </a:lnTo>
                                  <a:lnTo>
                                    <a:pt x="1671" y="851"/>
                                  </a:lnTo>
                                  <a:lnTo>
                                    <a:pt x="1613" y="539"/>
                                  </a:lnTo>
                                  <a:lnTo>
                                    <a:pt x="1656" y="294"/>
                                  </a:lnTo>
                                  <a:lnTo>
                                    <a:pt x="1604" y="273"/>
                                  </a:lnTo>
                                  <a:lnTo>
                                    <a:pt x="1279" y="129"/>
                                  </a:lnTo>
                                  <a:lnTo>
                                    <a:pt x="1145" y="0"/>
                                  </a:lnTo>
                                  <a:lnTo>
                                    <a:pt x="824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2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560" y="5554440"/>
                              <a:ext cx="351720" cy="31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7" h="989">
                                  <a:moveTo>
                                    <a:pt x="713" y="53"/>
                                  </a:moveTo>
                                  <a:lnTo>
                                    <a:pt x="538" y="0"/>
                                  </a:lnTo>
                                  <a:lnTo>
                                    <a:pt x="438" y="163"/>
                                  </a:lnTo>
                                  <a:lnTo>
                                    <a:pt x="265" y="202"/>
                                  </a:lnTo>
                                  <a:lnTo>
                                    <a:pt x="194" y="378"/>
                                  </a:lnTo>
                                  <a:lnTo>
                                    <a:pt x="0" y="626"/>
                                  </a:lnTo>
                                  <a:lnTo>
                                    <a:pt x="94" y="967"/>
                                  </a:lnTo>
                                  <a:lnTo>
                                    <a:pt x="381" y="883"/>
                                  </a:lnTo>
                                  <a:lnTo>
                                    <a:pt x="424" y="898"/>
                                  </a:lnTo>
                                  <a:lnTo>
                                    <a:pt x="551" y="943"/>
                                  </a:lnTo>
                                  <a:lnTo>
                                    <a:pt x="791" y="989"/>
                                  </a:lnTo>
                                  <a:lnTo>
                                    <a:pt x="859" y="820"/>
                                  </a:lnTo>
                                  <a:lnTo>
                                    <a:pt x="1043" y="793"/>
                                  </a:lnTo>
                                  <a:lnTo>
                                    <a:pt x="1107" y="695"/>
                                  </a:lnTo>
                                  <a:lnTo>
                                    <a:pt x="1016" y="529"/>
                                  </a:lnTo>
                                  <a:lnTo>
                                    <a:pt x="837" y="471"/>
                                  </a:lnTo>
                                  <a:lnTo>
                                    <a:pt x="713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2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3160" y="4448880"/>
                              <a:ext cx="222840" cy="35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3" h="1125">
                                  <a:moveTo>
                                    <a:pt x="22" y="429"/>
                                  </a:moveTo>
                                  <a:lnTo>
                                    <a:pt x="0" y="1038"/>
                                  </a:lnTo>
                                  <a:lnTo>
                                    <a:pt x="160" y="1125"/>
                                  </a:lnTo>
                                  <a:lnTo>
                                    <a:pt x="271" y="850"/>
                                  </a:lnTo>
                                  <a:lnTo>
                                    <a:pt x="516" y="966"/>
                                  </a:lnTo>
                                  <a:lnTo>
                                    <a:pt x="628" y="905"/>
                                  </a:lnTo>
                                  <a:lnTo>
                                    <a:pt x="703" y="730"/>
                                  </a:lnTo>
                                  <a:lnTo>
                                    <a:pt x="622" y="559"/>
                                  </a:lnTo>
                                  <a:lnTo>
                                    <a:pt x="501" y="380"/>
                                  </a:lnTo>
                                  <a:lnTo>
                                    <a:pt x="626" y="359"/>
                                  </a:lnTo>
                                  <a:lnTo>
                                    <a:pt x="575" y="175"/>
                                  </a:lnTo>
                                  <a:lnTo>
                                    <a:pt x="395" y="0"/>
                                  </a:lnTo>
                                  <a:lnTo>
                                    <a:pt x="281" y="41"/>
                                  </a:lnTo>
                                  <a:lnTo>
                                    <a:pt x="223" y="220"/>
                                  </a:lnTo>
                                  <a:lnTo>
                                    <a:pt x="22" y="4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df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9480" y="5907240"/>
                              <a:ext cx="447120" cy="44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9" h="1412">
                                  <a:moveTo>
                                    <a:pt x="264" y="301"/>
                                  </a:moveTo>
                                  <a:lnTo>
                                    <a:pt x="14" y="507"/>
                                  </a:lnTo>
                                  <a:lnTo>
                                    <a:pt x="0" y="625"/>
                                  </a:lnTo>
                                  <a:lnTo>
                                    <a:pt x="110" y="841"/>
                                  </a:lnTo>
                                  <a:lnTo>
                                    <a:pt x="37" y="1086"/>
                                  </a:lnTo>
                                  <a:lnTo>
                                    <a:pt x="43" y="1276"/>
                                  </a:lnTo>
                                  <a:lnTo>
                                    <a:pt x="272" y="1410"/>
                                  </a:lnTo>
                                  <a:lnTo>
                                    <a:pt x="384" y="1373"/>
                                  </a:lnTo>
                                  <a:lnTo>
                                    <a:pt x="795" y="1412"/>
                                  </a:lnTo>
                                  <a:lnTo>
                                    <a:pt x="1141" y="1043"/>
                                  </a:lnTo>
                                  <a:lnTo>
                                    <a:pt x="1409" y="623"/>
                                  </a:lnTo>
                                  <a:lnTo>
                                    <a:pt x="1291" y="593"/>
                                  </a:lnTo>
                                  <a:lnTo>
                                    <a:pt x="1168" y="477"/>
                                  </a:lnTo>
                                  <a:lnTo>
                                    <a:pt x="1249" y="248"/>
                                  </a:lnTo>
                                  <a:lnTo>
                                    <a:pt x="1159" y="26"/>
                                  </a:lnTo>
                                  <a:lnTo>
                                    <a:pt x="1043" y="0"/>
                                  </a:lnTo>
                                  <a:lnTo>
                                    <a:pt x="868" y="48"/>
                                  </a:lnTo>
                                  <a:lnTo>
                                    <a:pt x="886" y="290"/>
                                  </a:lnTo>
                                  <a:lnTo>
                                    <a:pt x="264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3360" y="5941800"/>
                              <a:ext cx="402120" cy="30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6" h="950">
                                  <a:moveTo>
                                    <a:pt x="700" y="324"/>
                                  </a:moveTo>
                                  <a:lnTo>
                                    <a:pt x="511" y="78"/>
                                  </a:lnTo>
                                  <a:lnTo>
                                    <a:pt x="416" y="0"/>
                                  </a:lnTo>
                                  <a:lnTo>
                                    <a:pt x="188" y="60"/>
                                  </a:lnTo>
                                  <a:lnTo>
                                    <a:pt x="0" y="301"/>
                                  </a:lnTo>
                                  <a:lnTo>
                                    <a:pt x="81" y="572"/>
                                  </a:lnTo>
                                  <a:lnTo>
                                    <a:pt x="277" y="802"/>
                                  </a:lnTo>
                                  <a:lnTo>
                                    <a:pt x="523" y="755"/>
                                  </a:lnTo>
                                  <a:lnTo>
                                    <a:pt x="579" y="855"/>
                                  </a:lnTo>
                                  <a:lnTo>
                                    <a:pt x="1063" y="950"/>
                                  </a:lnTo>
                                  <a:lnTo>
                                    <a:pt x="1087" y="825"/>
                                  </a:lnTo>
                                  <a:lnTo>
                                    <a:pt x="1172" y="732"/>
                                  </a:lnTo>
                                  <a:lnTo>
                                    <a:pt x="1266" y="383"/>
                                  </a:lnTo>
                                  <a:lnTo>
                                    <a:pt x="1193" y="313"/>
                                  </a:lnTo>
                                  <a:lnTo>
                                    <a:pt x="1014" y="375"/>
                                  </a:lnTo>
                                  <a:lnTo>
                                    <a:pt x="700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7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6055920"/>
                              <a:ext cx="24372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8" h="863">
                                  <a:moveTo>
                                    <a:pt x="329" y="0"/>
                                  </a:moveTo>
                                  <a:lnTo>
                                    <a:pt x="203" y="23"/>
                                  </a:lnTo>
                                  <a:lnTo>
                                    <a:pt x="109" y="372"/>
                                  </a:lnTo>
                                  <a:lnTo>
                                    <a:pt x="24" y="465"/>
                                  </a:lnTo>
                                  <a:lnTo>
                                    <a:pt x="0" y="590"/>
                                  </a:lnTo>
                                  <a:lnTo>
                                    <a:pt x="317" y="762"/>
                                  </a:lnTo>
                                  <a:lnTo>
                                    <a:pt x="391" y="863"/>
                                  </a:lnTo>
                                  <a:lnTo>
                                    <a:pt x="598" y="774"/>
                                  </a:lnTo>
                                  <a:lnTo>
                                    <a:pt x="701" y="807"/>
                                  </a:lnTo>
                                  <a:lnTo>
                                    <a:pt x="695" y="617"/>
                                  </a:lnTo>
                                  <a:lnTo>
                                    <a:pt x="768" y="372"/>
                                  </a:lnTo>
                                  <a:lnTo>
                                    <a:pt x="658" y="156"/>
                                  </a:lnTo>
                                  <a:lnTo>
                                    <a:pt x="32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7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6680" y="6181200"/>
                              <a:ext cx="448200" cy="29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0" h="939">
                                  <a:moveTo>
                                    <a:pt x="1336" y="367"/>
                                  </a:moveTo>
                                  <a:lnTo>
                                    <a:pt x="1019" y="195"/>
                                  </a:lnTo>
                                  <a:lnTo>
                                    <a:pt x="535" y="100"/>
                                  </a:lnTo>
                                  <a:lnTo>
                                    <a:pt x="479" y="0"/>
                                  </a:lnTo>
                                  <a:lnTo>
                                    <a:pt x="233" y="47"/>
                                  </a:lnTo>
                                  <a:lnTo>
                                    <a:pt x="222" y="368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0" y="713"/>
                                  </a:lnTo>
                                  <a:lnTo>
                                    <a:pt x="168" y="776"/>
                                  </a:lnTo>
                                  <a:lnTo>
                                    <a:pt x="488" y="939"/>
                                  </a:lnTo>
                                  <a:lnTo>
                                    <a:pt x="793" y="546"/>
                                  </a:lnTo>
                                  <a:lnTo>
                                    <a:pt x="1040" y="559"/>
                                  </a:lnTo>
                                  <a:lnTo>
                                    <a:pt x="1410" y="468"/>
                                  </a:lnTo>
                                  <a:lnTo>
                                    <a:pt x="1336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7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6330240"/>
                              <a:ext cx="411480" cy="54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6" h="1727">
                                  <a:moveTo>
                                    <a:pt x="492" y="78"/>
                                  </a:moveTo>
                                  <a:lnTo>
                                    <a:pt x="187" y="471"/>
                                  </a:lnTo>
                                  <a:lnTo>
                                    <a:pt x="0" y="846"/>
                                  </a:lnTo>
                                  <a:lnTo>
                                    <a:pt x="130" y="849"/>
                                  </a:lnTo>
                                  <a:lnTo>
                                    <a:pt x="277" y="1052"/>
                                  </a:lnTo>
                                  <a:lnTo>
                                    <a:pt x="462" y="1107"/>
                                  </a:lnTo>
                                  <a:lnTo>
                                    <a:pt x="507" y="1356"/>
                                  </a:lnTo>
                                  <a:lnTo>
                                    <a:pt x="428" y="1598"/>
                                  </a:lnTo>
                                  <a:lnTo>
                                    <a:pt x="555" y="1727"/>
                                  </a:lnTo>
                                  <a:lnTo>
                                    <a:pt x="710" y="1640"/>
                                  </a:lnTo>
                                  <a:lnTo>
                                    <a:pt x="715" y="1643"/>
                                  </a:lnTo>
                                  <a:lnTo>
                                    <a:pt x="718" y="1640"/>
                                  </a:lnTo>
                                  <a:lnTo>
                                    <a:pt x="709" y="1337"/>
                                  </a:lnTo>
                                  <a:lnTo>
                                    <a:pt x="808" y="1180"/>
                                  </a:lnTo>
                                  <a:lnTo>
                                    <a:pt x="1195" y="1013"/>
                                  </a:lnTo>
                                  <a:lnTo>
                                    <a:pt x="1169" y="892"/>
                                  </a:lnTo>
                                  <a:lnTo>
                                    <a:pt x="1238" y="789"/>
                                  </a:lnTo>
                                  <a:lnTo>
                                    <a:pt x="1234" y="663"/>
                                  </a:lnTo>
                                  <a:lnTo>
                                    <a:pt x="1130" y="508"/>
                                  </a:lnTo>
                                  <a:lnTo>
                                    <a:pt x="1296" y="253"/>
                                  </a:lnTo>
                                  <a:lnTo>
                                    <a:pt x="1109" y="0"/>
                                  </a:lnTo>
                                  <a:lnTo>
                                    <a:pt x="739" y="91"/>
                                  </a:lnTo>
                                  <a:lnTo>
                                    <a:pt x="492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7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4880" y="6301800"/>
                              <a:ext cx="17064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516">
                                  <a:moveTo>
                                    <a:pt x="207" y="0"/>
                                  </a:moveTo>
                                  <a:lnTo>
                                    <a:pt x="0" y="89"/>
                                  </a:lnTo>
                                  <a:lnTo>
                                    <a:pt x="187" y="342"/>
                                  </a:lnTo>
                                  <a:lnTo>
                                    <a:pt x="437" y="516"/>
                                  </a:lnTo>
                                  <a:lnTo>
                                    <a:pt x="539" y="167"/>
                                  </a:lnTo>
                                  <a:lnTo>
                                    <a:pt x="310" y="33"/>
                                  </a:lnTo>
                                  <a:lnTo>
                                    <a:pt x="20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7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960" y="6342840"/>
                              <a:ext cx="28116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6" h="870">
                                  <a:moveTo>
                                    <a:pt x="36" y="386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214" y="643"/>
                                  </a:lnTo>
                                  <a:lnTo>
                                    <a:pt x="103" y="802"/>
                                  </a:lnTo>
                                  <a:lnTo>
                                    <a:pt x="176" y="870"/>
                                  </a:lnTo>
                                  <a:lnTo>
                                    <a:pt x="383" y="546"/>
                                  </a:lnTo>
                                  <a:lnTo>
                                    <a:pt x="759" y="549"/>
                                  </a:lnTo>
                                  <a:lnTo>
                                    <a:pt x="886" y="273"/>
                                  </a:lnTo>
                                  <a:lnTo>
                                    <a:pt x="827" y="106"/>
                                  </a:lnTo>
                                  <a:lnTo>
                                    <a:pt x="661" y="39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138" y="37"/>
                                  </a:lnTo>
                                  <a:lnTo>
                                    <a:pt x="36" y="3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1360" y="6410160"/>
                              <a:ext cx="18864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760">
                                  <a:moveTo>
                                    <a:pt x="380" y="348"/>
                                  </a:moveTo>
                                  <a:lnTo>
                                    <a:pt x="416" y="174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0" y="255"/>
                                  </a:lnTo>
                                  <a:lnTo>
                                    <a:pt x="104" y="410"/>
                                  </a:lnTo>
                                  <a:lnTo>
                                    <a:pt x="108" y="536"/>
                                  </a:lnTo>
                                  <a:lnTo>
                                    <a:pt x="39" y="639"/>
                                  </a:lnTo>
                                  <a:lnTo>
                                    <a:pt x="65" y="760"/>
                                  </a:lnTo>
                                  <a:lnTo>
                                    <a:pt x="308" y="610"/>
                                  </a:lnTo>
                                  <a:lnTo>
                                    <a:pt x="483" y="590"/>
                                  </a:lnTo>
                                  <a:lnTo>
                                    <a:pt x="594" y="431"/>
                                  </a:lnTo>
                                  <a:lnTo>
                                    <a:pt x="380" y="3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7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7760" y="6414840"/>
                              <a:ext cx="348120" cy="37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6" h="1173">
                                  <a:moveTo>
                                    <a:pt x="583" y="322"/>
                                  </a:moveTo>
                                  <a:lnTo>
                                    <a:pt x="207" y="319"/>
                                  </a:lnTo>
                                  <a:lnTo>
                                    <a:pt x="0" y="643"/>
                                  </a:lnTo>
                                  <a:lnTo>
                                    <a:pt x="123" y="791"/>
                                  </a:lnTo>
                                  <a:lnTo>
                                    <a:pt x="121" y="1111"/>
                                  </a:lnTo>
                                  <a:lnTo>
                                    <a:pt x="124" y="1112"/>
                                  </a:lnTo>
                                  <a:lnTo>
                                    <a:pt x="359" y="1173"/>
                                  </a:lnTo>
                                  <a:lnTo>
                                    <a:pt x="458" y="1096"/>
                                  </a:lnTo>
                                  <a:lnTo>
                                    <a:pt x="712" y="1075"/>
                                  </a:lnTo>
                                  <a:lnTo>
                                    <a:pt x="588" y="646"/>
                                  </a:lnTo>
                                  <a:lnTo>
                                    <a:pt x="706" y="597"/>
                                  </a:lnTo>
                                  <a:lnTo>
                                    <a:pt x="849" y="392"/>
                                  </a:lnTo>
                                  <a:lnTo>
                                    <a:pt x="1071" y="283"/>
                                  </a:lnTo>
                                  <a:lnTo>
                                    <a:pt x="1096" y="53"/>
                                  </a:lnTo>
                                  <a:lnTo>
                                    <a:pt x="810" y="0"/>
                                  </a:lnTo>
                                  <a:lnTo>
                                    <a:pt x="710" y="46"/>
                                  </a:lnTo>
                                  <a:lnTo>
                                    <a:pt x="583" y="3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7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360" y="6593760"/>
                              <a:ext cx="44136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8" h="997">
                                  <a:moveTo>
                                    <a:pt x="724" y="56"/>
                                  </a:moveTo>
                                  <a:lnTo>
                                    <a:pt x="571" y="0"/>
                                  </a:lnTo>
                                  <a:lnTo>
                                    <a:pt x="388" y="47"/>
                                  </a:lnTo>
                                  <a:lnTo>
                                    <a:pt x="221" y="389"/>
                                  </a:lnTo>
                                  <a:lnTo>
                                    <a:pt x="13" y="531"/>
                                  </a:lnTo>
                                  <a:lnTo>
                                    <a:pt x="0" y="701"/>
                                  </a:lnTo>
                                  <a:lnTo>
                                    <a:pt x="104" y="842"/>
                                  </a:lnTo>
                                  <a:lnTo>
                                    <a:pt x="171" y="988"/>
                                  </a:lnTo>
                                  <a:lnTo>
                                    <a:pt x="421" y="930"/>
                                  </a:lnTo>
                                  <a:lnTo>
                                    <a:pt x="429" y="931"/>
                                  </a:lnTo>
                                  <a:lnTo>
                                    <a:pt x="671" y="997"/>
                                  </a:lnTo>
                                  <a:lnTo>
                                    <a:pt x="859" y="831"/>
                                  </a:lnTo>
                                  <a:lnTo>
                                    <a:pt x="865" y="831"/>
                                  </a:lnTo>
                                  <a:lnTo>
                                    <a:pt x="866" y="830"/>
                                  </a:lnTo>
                                  <a:lnTo>
                                    <a:pt x="938" y="830"/>
                                  </a:lnTo>
                                  <a:lnTo>
                                    <a:pt x="1119" y="827"/>
                                  </a:lnTo>
                                  <a:lnTo>
                                    <a:pt x="1301" y="767"/>
                                  </a:lnTo>
                                  <a:lnTo>
                                    <a:pt x="1303" y="769"/>
                                  </a:lnTo>
                                  <a:lnTo>
                                    <a:pt x="1309" y="767"/>
                                  </a:lnTo>
                                  <a:lnTo>
                                    <a:pt x="1388" y="525"/>
                                  </a:lnTo>
                                  <a:lnTo>
                                    <a:pt x="1343" y="276"/>
                                  </a:lnTo>
                                  <a:lnTo>
                                    <a:pt x="1158" y="221"/>
                                  </a:lnTo>
                                  <a:lnTo>
                                    <a:pt x="1011" y="18"/>
                                  </a:lnTo>
                                  <a:lnTo>
                                    <a:pt x="881" y="15"/>
                                  </a:lnTo>
                                  <a:lnTo>
                                    <a:pt x="724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7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6427440"/>
                              <a:ext cx="15804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7" h="579">
                                  <a:moveTo>
                                    <a:pt x="0" y="523"/>
                                  </a:moveTo>
                                  <a:lnTo>
                                    <a:pt x="153" y="579"/>
                                  </a:lnTo>
                                  <a:lnTo>
                                    <a:pt x="310" y="538"/>
                                  </a:lnTo>
                                  <a:lnTo>
                                    <a:pt x="497" y="163"/>
                                  </a:lnTo>
                                  <a:lnTo>
                                    <a:pt x="177" y="0"/>
                                  </a:lnTo>
                                  <a:lnTo>
                                    <a:pt x="0" y="5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7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9520" y="6757200"/>
                              <a:ext cx="594360" cy="41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1" h="1310">
                                  <a:moveTo>
                                    <a:pt x="516" y="99"/>
                                  </a:moveTo>
                                  <a:lnTo>
                                    <a:pt x="511" y="97"/>
                                  </a:lnTo>
                                  <a:lnTo>
                                    <a:pt x="276" y="36"/>
                                  </a:lnTo>
                                  <a:lnTo>
                                    <a:pt x="51" y="230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100" y="653"/>
                                  </a:lnTo>
                                  <a:lnTo>
                                    <a:pt x="263" y="560"/>
                                  </a:lnTo>
                                  <a:lnTo>
                                    <a:pt x="870" y="756"/>
                                  </a:lnTo>
                                  <a:lnTo>
                                    <a:pt x="968" y="828"/>
                                  </a:lnTo>
                                  <a:lnTo>
                                    <a:pt x="997" y="848"/>
                                  </a:lnTo>
                                  <a:lnTo>
                                    <a:pt x="1009" y="857"/>
                                  </a:lnTo>
                                  <a:lnTo>
                                    <a:pt x="1236" y="1020"/>
                                  </a:lnTo>
                                  <a:lnTo>
                                    <a:pt x="1341" y="1255"/>
                                  </a:lnTo>
                                  <a:lnTo>
                                    <a:pt x="1716" y="1310"/>
                                  </a:lnTo>
                                  <a:lnTo>
                                    <a:pt x="1871" y="1120"/>
                                  </a:lnTo>
                                  <a:lnTo>
                                    <a:pt x="1584" y="702"/>
                                  </a:lnTo>
                                  <a:lnTo>
                                    <a:pt x="1596" y="512"/>
                                  </a:lnTo>
                                  <a:lnTo>
                                    <a:pt x="1713" y="495"/>
                                  </a:lnTo>
                                  <a:lnTo>
                                    <a:pt x="1740" y="323"/>
                                  </a:lnTo>
                                  <a:lnTo>
                                    <a:pt x="1720" y="317"/>
                                  </a:lnTo>
                                  <a:lnTo>
                                    <a:pt x="1716" y="314"/>
                                  </a:lnTo>
                                  <a:lnTo>
                                    <a:pt x="1375" y="199"/>
                                  </a:lnTo>
                                  <a:lnTo>
                                    <a:pt x="1371" y="199"/>
                                  </a:lnTo>
                                  <a:lnTo>
                                    <a:pt x="1151" y="200"/>
                                  </a:lnTo>
                                  <a:lnTo>
                                    <a:pt x="1118" y="202"/>
                                  </a:lnTo>
                                  <a:lnTo>
                                    <a:pt x="1118" y="200"/>
                                  </a:lnTo>
                                  <a:lnTo>
                                    <a:pt x="867" y="0"/>
                                  </a:lnTo>
                                  <a:lnTo>
                                    <a:pt x="614" y="21"/>
                                  </a:lnTo>
                                  <a:lnTo>
                                    <a:pt x="516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7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7440" y="6597720"/>
                              <a:ext cx="349200" cy="33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0" h="1058">
                                  <a:moveTo>
                                    <a:pt x="1098" y="536"/>
                                  </a:moveTo>
                                  <a:lnTo>
                                    <a:pt x="1100" y="216"/>
                                  </a:lnTo>
                                  <a:lnTo>
                                    <a:pt x="977" y="68"/>
                                  </a:lnTo>
                                  <a:lnTo>
                                    <a:pt x="904" y="0"/>
                                  </a:lnTo>
                                  <a:lnTo>
                                    <a:pt x="729" y="20"/>
                                  </a:lnTo>
                                  <a:lnTo>
                                    <a:pt x="486" y="170"/>
                                  </a:lnTo>
                                  <a:lnTo>
                                    <a:pt x="99" y="337"/>
                                  </a:lnTo>
                                  <a:lnTo>
                                    <a:pt x="0" y="494"/>
                                  </a:lnTo>
                                  <a:lnTo>
                                    <a:pt x="9" y="797"/>
                                  </a:lnTo>
                                  <a:lnTo>
                                    <a:pt x="170" y="878"/>
                                  </a:lnTo>
                                  <a:lnTo>
                                    <a:pt x="411" y="848"/>
                                  </a:lnTo>
                                  <a:lnTo>
                                    <a:pt x="414" y="851"/>
                                  </a:lnTo>
                                  <a:lnTo>
                                    <a:pt x="418" y="849"/>
                                  </a:lnTo>
                                  <a:lnTo>
                                    <a:pt x="592" y="1027"/>
                                  </a:lnTo>
                                  <a:lnTo>
                                    <a:pt x="813" y="1057"/>
                                  </a:lnTo>
                                  <a:lnTo>
                                    <a:pt x="814" y="1058"/>
                                  </a:lnTo>
                                  <a:lnTo>
                                    <a:pt x="820" y="1058"/>
                                  </a:lnTo>
                                  <a:lnTo>
                                    <a:pt x="871" y="731"/>
                                  </a:lnTo>
                                  <a:lnTo>
                                    <a:pt x="1098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7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840" y="6923520"/>
                              <a:ext cx="203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2" h="975">
                                  <a:moveTo>
                                    <a:pt x="322" y="2"/>
                                  </a:moveTo>
                                  <a:lnTo>
                                    <a:pt x="314" y="0"/>
                                  </a:lnTo>
                                  <a:lnTo>
                                    <a:pt x="184" y="133"/>
                                  </a:lnTo>
                                  <a:lnTo>
                                    <a:pt x="142" y="578"/>
                                  </a:lnTo>
                                  <a:lnTo>
                                    <a:pt x="0" y="975"/>
                                  </a:lnTo>
                                  <a:lnTo>
                                    <a:pt x="470" y="875"/>
                                  </a:lnTo>
                                  <a:lnTo>
                                    <a:pt x="574" y="852"/>
                                  </a:lnTo>
                                  <a:lnTo>
                                    <a:pt x="603" y="726"/>
                                  </a:lnTo>
                                  <a:lnTo>
                                    <a:pt x="528" y="557"/>
                                  </a:lnTo>
                                  <a:lnTo>
                                    <a:pt x="642" y="127"/>
                                  </a:lnTo>
                                  <a:lnTo>
                                    <a:pt x="544" y="33"/>
                                  </a:lnTo>
                                  <a:lnTo>
                                    <a:pt x="543" y="32"/>
                                  </a:lnTo>
                                  <a:lnTo>
                                    <a:pt x="32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7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2520" y="5758200"/>
                              <a:ext cx="449640" cy="42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7" h="1336">
                                  <a:moveTo>
                                    <a:pt x="492" y="150"/>
                                  </a:moveTo>
                                  <a:lnTo>
                                    <a:pt x="308" y="177"/>
                                  </a:lnTo>
                                  <a:lnTo>
                                    <a:pt x="240" y="346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134" y="352"/>
                                  </a:lnTo>
                                  <a:lnTo>
                                    <a:pt x="356" y="437"/>
                                  </a:lnTo>
                                  <a:lnTo>
                                    <a:pt x="353" y="627"/>
                                  </a:lnTo>
                                  <a:lnTo>
                                    <a:pt x="524" y="897"/>
                                  </a:lnTo>
                                  <a:lnTo>
                                    <a:pt x="760" y="1006"/>
                                  </a:lnTo>
                                  <a:lnTo>
                                    <a:pt x="890" y="1010"/>
                                  </a:lnTo>
                                  <a:lnTo>
                                    <a:pt x="1148" y="1205"/>
                                  </a:lnTo>
                                  <a:lnTo>
                                    <a:pt x="1166" y="1334"/>
                                  </a:lnTo>
                                  <a:lnTo>
                                    <a:pt x="1246" y="1336"/>
                                  </a:lnTo>
                                  <a:lnTo>
                                    <a:pt x="1280" y="976"/>
                                  </a:lnTo>
                                  <a:lnTo>
                                    <a:pt x="1417" y="648"/>
                                  </a:lnTo>
                                  <a:lnTo>
                                    <a:pt x="1166" y="622"/>
                                  </a:lnTo>
                                  <a:lnTo>
                                    <a:pt x="1237" y="316"/>
                                  </a:lnTo>
                                  <a:lnTo>
                                    <a:pt x="1172" y="1"/>
                                  </a:lnTo>
                                  <a:lnTo>
                                    <a:pt x="1172" y="0"/>
                                  </a:lnTo>
                                  <a:lnTo>
                                    <a:pt x="921" y="41"/>
                                  </a:lnTo>
                                  <a:lnTo>
                                    <a:pt x="734" y="4"/>
                                  </a:lnTo>
                                  <a:lnTo>
                                    <a:pt x="556" y="52"/>
                                  </a:lnTo>
                                  <a:lnTo>
                                    <a:pt x="492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a0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3800" y="5834520"/>
                              <a:ext cx="56880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2" h="1454">
                                  <a:moveTo>
                                    <a:pt x="760" y="112"/>
                                  </a:moveTo>
                                  <a:lnTo>
                                    <a:pt x="499" y="15"/>
                                  </a:lnTo>
                                  <a:lnTo>
                                    <a:pt x="456" y="0"/>
                                  </a:lnTo>
                                  <a:lnTo>
                                    <a:pt x="169" y="84"/>
                                  </a:lnTo>
                                  <a:lnTo>
                                    <a:pt x="87" y="324"/>
                                  </a:lnTo>
                                  <a:lnTo>
                                    <a:pt x="190" y="481"/>
                                  </a:lnTo>
                                  <a:lnTo>
                                    <a:pt x="0" y="1416"/>
                                  </a:lnTo>
                                  <a:lnTo>
                                    <a:pt x="183" y="1447"/>
                                  </a:lnTo>
                                  <a:lnTo>
                                    <a:pt x="458" y="1313"/>
                                  </a:lnTo>
                                  <a:lnTo>
                                    <a:pt x="673" y="1414"/>
                                  </a:lnTo>
                                  <a:lnTo>
                                    <a:pt x="937" y="1454"/>
                                  </a:lnTo>
                                  <a:lnTo>
                                    <a:pt x="1011" y="1299"/>
                                  </a:lnTo>
                                  <a:lnTo>
                                    <a:pt x="1260" y="1244"/>
                                  </a:lnTo>
                                  <a:lnTo>
                                    <a:pt x="1573" y="1305"/>
                                  </a:lnTo>
                                  <a:lnTo>
                                    <a:pt x="1792" y="1094"/>
                                  </a:lnTo>
                                  <a:lnTo>
                                    <a:pt x="1774" y="965"/>
                                  </a:lnTo>
                                  <a:lnTo>
                                    <a:pt x="1516" y="770"/>
                                  </a:lnTo>
                                  <a:lnTo>
                                    <a:pt x="1386" y="766"/>
                                  </a:lnTo>
                                  <a:lnTo>
                                    <a:pt x="1150" y="657"/>
                                  </a:lnTo>
                                  <a:lnTo>
                                    <a:pt x="979" y="387"/>
                                  </a:lnTo>
                                  <a:lnTo>
                                    <a:pt x="982" y="197"/>
                                  </a:lnTo>
                                  <a:lnTo>
                                    <a:pt x="76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a0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5867280"/>
                              <a:ext cx="419760" cy="42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3" h="1339">
                                  <a:moveTo>
                                    <a:pt x="975" y="593"/>
                                  </a:moveTo>
                                  <a:lnTo>
                                    <a:pt x="1323" y="140"/>
                                  </a:lnTo>
                                  <a:lnTo>
                                    <a:pt x="1248" y="46"/>
                                  </a:lnTo>
                                  <a:lnTo>
                                    <a:pt x="1009" y="91"/>
                                  </a:lnTo>
                                  <a:lnTo>
                                    <a:pt x="973" y="0"/>
                                  </a:lnTo>
                                  <a:lnTo>
                                    <a:pt x="715" y="37"/>
                                  </a:lnTo>
                                  <a:lnTo>
                                    <a:pt x="673" y="290"/>
                                  </a:lnTo>
                                  <a:lnTo>
                                    <a:pt x="598" y="337"/>
                                  </a:lnTo>
                                  <a:lnTo>
                                    <a:pt x="168" y="234"/>
                                  </a:lnTo>
                                  <a:lnTo>
                                    <a:pt x="33" y="373"/>
                                  </a:lnTo>
                                  <a:lnTo>
                                    <a:pt x="63" y="496"/>
                                  </a:lnTo>
                                  <a:lnTo>
                                    <a:pt x="0" y="859"/>
                                  </a:lnTo>
                                  <a:lnTo>
                                    <a:pt x="169" y="917"/>
                                  </a:lnTo>
                                  <a:lnTo>
                                    <a:pt x="208" y="1029"/>
                                  </a:lnTo>
                                  <a:lnTo>
                                    <a:pt x="374" y="1109"/>
                                  </a:lnTo>
                                  <a:lnTo>
                                    <a:pt x="441" y="1339"/>
                                  </a:lnTo>
                                  <a:lnTo>
                                    <a:pt x="824" y="1115"/>
                                  </a:lnTo>
                                  <a:lnTo>
                                    <a:pt x="1020" y="1150"/>
                                  </a:lnTo>
                                  <a:lnTo>
                                    <a:pt x="1066" y="896"/>
                                  </a:lnTo>
                                  <a:lnTo>
                                    <a:pt x="975" y="5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7440" y="5861160"/>
                              <a:ext cx="276840" cy="42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1" h="1332">
                                  <a:moveTo>
                                    <a:pt x="348" y="159"/>
                                  </a:moveTo>
                                  <a:lnTo>
                                    <a:pt x="0" y="612"/>
                                  </a:lnTo>
                                  <a:lnTo>
                                    <a:pt x="91" y="915"/>
                                  </a:lnTo>
                                  <a:lnTo>
                                    <a:pt x="45" y="1169"/>
                                  </a:lnTo>
                                  <a:lnTo>
                                    <a:pt x="164" y="1124"/>
                                  </a:lnTo>
                                  <a:lnTo>
                                    <a:pt x="264" y="1203"/>
                                  </a:lnTo>
                                  <a:lnTo>
                                    <a:pt x="681" y="1332"/>
                                  </a:lnTo>
                                  <a:lnTo>
                                    <a:pt x="871" y="397"/>
                                  </a:lnTo>
                                  <a:lnTo>
                                    <a:pt x="768" y="240"/>
                                  </a:lnTo>
                                  <a:lnTo>
                                    <a:pt x="850" y="0"/>
                                  </a:lnTo>
                                  <a:lnTo>
                                    <a:pt x="641" y="83"/>
                                  </a:lnTo>
                                  <a:lnTo>
                                    <a:pt x="348" y="1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a0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2640" y="6217920"/>
                              <a:ext cx="595080" cy="27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3" h="850">
                                  <a:moveTo>
                                    <a:pt x="1068" y="239"/>
                                  </a:moveTo>
                                  <a:lnTo>
                                    <a:pt x="885" y="208"/>
                                  </a:lnTo>
                                  <a:lnTo>
                                    <a:pt x="468" y="79"/>
                                  </a:lnTo>
                                  <a:lnTo>
                                    <a:pt x="368" y="0"/>
                                  </a:lnTo>
                                  <a:lnTo>
                                    <a:pt x="249" y="45"/>
                                  </a:lnTo>
                                  <a:lnTo>
                                    <a:pt x="53" y="10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205" y="255"/>
                                  </a:lnTo>
                                  <a:lnTo>
                                    <a:pt x="314" y="482"/>
                                  </a:lnTo>
                                  <a:lnTo>
                                    <a:pt x="669" y="544"/>
                                  </a:lnTo>
                                  <a:lnTo>
                                    <a:pt x="787" y="500"/>
                                  </a:lnTo>
                                  <a:lnTo>
                                    <a:pt x="911" y="532"/>
                                  </a:lnTo>
                                  <a:lnTo>
                                    <a:pt x="1011" y="614"/>
                                  </a:lnTo>
                                  <a:lnTo>
                                    <a:pt x="1018" y="741"/>
                                  </a:lnTo>
                                  <a:lnTo>
                                    <a:pt x="1129" y="808"/>
                                  </a:lnTo>
                                  <a:lnTo>
                                    <a:pt x="1253" y="770"/>
                                  </a:lnTo>
                                  <a:lnTo>
                                    <a:pt x="1630" y="850"/>
                                  </a:lnTo>
                                  <a:lnTo>
                                    <a:pt x="1873" y="526"/>
                                  </a:lnTo>
                                  <a:lnTo>
                                    <a:pt x="1648" y="448"/>
                                  </a:lnTo>
                                  <a:lnTo>
                                    <a:pt x="1558" y="206"/>
                                  </a:lnTo>
                                  <a:lnTo>
                                    <a:pt x="1343" y="105"/>
                                  </a:lnTo>
                                  <a:lnTo>
                                    <a:pt x="1068" y="2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7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3960" y="6221880"/>
                              <a:ext cx="705600" cy="80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1" h="2524">
                                  <a:moveTo>
                                    <a:pt x="751" y="112"/>
                                  </a:moveTo>
                                  <a:lnTo>
                                    <a:pt x="804" y="0"/>
                                  </a:lnTo>
                                  <a:lnTo>
                                    <a:pt x="421" y="224"/>
                                  </a:lnTo>
                                  <a:lnTo>
                                    <a:pt x="597" y="395"/>
                                  </a:lnTo>
                                  <a:lnTo>
                                    <a:pt x="520" y="560"/>
                                  </a:lnTo>
                                  <a:lnTo>
                                    <a:pt x="600" y="861"/>
                                  </a:lnTo>
                                  <a:lnTo>
                                    <a:pt x="163" y="853"/>
                                  </a:lnTo>
                                  <a:lnTo>
                                    <a:pt x="15" y="970"/>
                                  </a:lnTo>
                                  <a:lnTo>
                                    <a:pt x="186" y="1159"/>
                                  </a:lnTo>
                                  <a:lnTo>
                                    <a:pt x="240" y="1338"/>
                                  </a:lnTo>
                                  <a:lnTo>
                                    <a:pt x="0" y="1839"/>
                                  </a:lnTo>
                                  <a:lnTo>
                                    <a:pt x="3" y="1840"/>
                                  </a:lnTo>
                                  <a:lnTo>
                                    <a:pt x="31" y="2016"/>
                                  </a:lnTo>
                                  <a:lnTo>
                                    <a:pt x="391" y="2284"/>
                                  </a:lnTo>
                                  <a:lnTo>
                                    <a:pt x="641" y="2230"/>
                                  </a:lnTo>
                                  <a:lnTo>
                                    <a:pt x="961" y="2254"/>
                                  </a:lnTo>
                                  <a:lnTo>
                                    <a:pt x="973" y="2251"/>
                                  </a:lnTo>
                                  <a:lnTo>
                                    <a:pt x="1130" y="2198"/>
                                  </a:lnTo>
                                  <a:lnTo>
                                    <a:pt x="1136" y="2197"/>
                                  </a:lnTo>
                                  <a:lnTo>
                                    <a:pt x="1512" y="2524"/>
                                  </a:lnTo>
                                  <a:lnTo>
                                    <a:pt x="1726" y="2427"/>
                                  </a:lnTo>
                                  <a:lnTo>
                                    <a:pt x="1727" y="2427"/>
                                  </a:lnTo>
                                  <a:lnTo>
                                    <a:pt x="1730" y="2425"/>
                                  </a:lnTo>
                                  <a:lnTo>
                                    <a:pt x="2079" y="2511"/>
                                  </a:lnTo>
                                  <a:lnTo>
                                    <a:pt x="2119" y="2154"/>
                                  </a:lnTo>
                                  <a:lnTo>
                                    <a:pt x="2221" y="1886"/>
                                  </a:lnTo>
                                  <a:lnTo>
                                    <a:pt x="2023" y="1765"/>
                                  </a:lnTo>
                                  <a:lnTo>
                                    <a:pt x="1835" y="1736"/>
                                  </a:lnTo>
                                  <a:lnTo>
                                    <a:pt x="1739" y="1362"/>
                                  </a:lnTo>
                                  <a:lnTo>
                                    <a:pt x="1484" y="1167"/>
                                  </a:lnTo>
                                  <a:lnTo>
                                    <a:pt x="1233" y="874"/>
                                  </a:lnTo>
                                  <a:lnTo>
                                    <a:pt x="1198" y="752"/>
                                  </a:lnTo>
                                  <a:lnTo>
                                    <a:pt x="1420" y="534"/>
                                  </a:lnTo>
                                  <a:lnTo>
                                    <a:pt x="1065" y="472"/>
                                  </a:lnTo>
                                  <a:lnTo>
                                    <a:pt x="956" y="245"/>
                                  </a:lnTo>
                                  <a:lnTo>
                                    <a:pt x="751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7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6377400"/>
                              <a:ext cx="392400" cy="44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8" h="1396">
                                  <a:moveTo>
                                    <a:pt x="0" y="262"/>
                                  </a:moveTo>
                                  <a:lnTo>
                                    <a:pt x="35" y="384"/>
                                  </a:lnTo>
                                  <a:lnTo>
                                    <a:pt x="286" y="677"/>
                                  </a:lnTo>
                                  <a:lnTo>
                                    <a:pt x="541" y="872"/>
                                  </a:lnTo>
                                  <a:lnTo>
                                    <a:pt x="637" y="1246"/>
                                  </a:lnTo>
                                  <a:lnTo>
                                    <a:pt x="825" y="1275"/>
                                  </a:lnTo>
                                  <a:lnTo>
                                    <a:pt x="1023" y="1396"/>
                                  </a:lnTo>
                                  <a:lnTo>
                                    <a:pt x="1238" y="1377"/>
                                  </a:lnTo>
                                  <a:lnTo>
                                    <a:pt x="1166" y="1154"/>
                                  </a:lnTo>
                                  <a:lnTo>
                                    <a:pt x="1093" y="714"/>
                                  </a:lnTo>
                                  <a:lnTo>
                                    <a:pt x="1183" y="350"/>
                                  </a:lnTo>
                                  <a:lnTo>
                                    <a:pt x="806" y="270"/>
                                  </a:lnTo>
                                  <a:lnTo>
                                    <a:pt x="682" y="308"/>
                                  </a:lnTo>
                                  <a:lnTo>
                                    <a:pt x="571" y="241"/>
                                  </a:lnTo>
                                  <a:lnTo>
                                    <a:pt x="564" y="114"/>
                                  </a:lnTo>
                                  <a:lnTo>
                                    <a:pt x="464" y="32"/>
                                  </a:lnTo>
                                  <a:lnTo>
                                    <a:pt x="340" y="0"/>
                                  </a:lnTo>
                                  <a:lnTo>
                                    <a:pt x="222" y="44"/>
                                  </a:lnTo>
                                  <a:lnTo>
                                    <a:pt x="0" y="2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7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6520" y="5740560"/>
                              <a:ext cx="273600" cy="23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737">
                                  <a:moveTo>
                                    <a:pt x="764" y="12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238" y="203"/>
                                  </a:lnTo>
                                  <a:lnTo>
                                    <a:pt x="0" y="248"/>
                                  </a:lnTo>
                                  <a:lnTo>
                                    <a:pt x="176" y="415"/>
                                  </a:lnTo>
                                  <a:lnTo>
                                    <a:pt x="268" y="634"/>
                                  </a:lnTo>
                                  <a:lnTo>
                                    <a:pt x="698" y="737"/>
                                  </a:lnTo>
                                  <a:lnTo>
                                    <a:pt x="773" y="690"/>
                                  </a:lnTo>
                                  <a:lnTo>
                                    <a:pt x="815" y="437"/>
                                  </a:lnTo>
                                  <a:lnTo>
                                    <a:pt x="864" y="318"/>
                                  </a:lnTo>
                                  <a:lnTo>
                                    <a:pt x="764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0200" y="5691600"/>
                              <a:ext cx="43056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6" h="957">
                                  <a:moveTo>
                                    <a:pt x="1088" y="402"/>
                                  </a:moveTo>
                                  <a:lnTo>
                                    <a:pt x="777" y="203"/>
                                  </a:lnTo>
                                  <a:lnTo>
                                    <a:pt x="526" y="234"/>
                                  </a:lnTo>
                                  <a:lnTo>
                                    <a:pt x="519" y="108"/>
                                  </a:lnTo>
                                  <a:lnTo>
                                    <a:pt x="181" y="0"/>
                                  </a:lnTo>
                                  <a:lnTo>
                                    <a:pt x="158" y="124"/>
                                  </a:lnTo>
                                  <a:lnTo>
                                    <a:pt x="0" y="470"/>
                                  </a:lnTo>
                                  <a:lnTo>
                                    <a:pt x="118" y="626"/>
                                  </a:lnTo>
                                  <a:lnTo>
                                    <a:pt x="146" y="815"/>
                                  </a:lnTo>
                                  <a:lnTo>
                                    <a:pt x="417" y="957"/>
                                  </a:lnTo>
                                  <a:lnTo>
                                    <a:pt x="753" y="832"/>
                                  </a:lnTo>
                                  <a:lnTo>
                                    <a:pt x="1221" y="927"/>
                                  </a:lnTo>
                                  <a:lnTo>
                                    <a:pt x="1356" y="788"/>
                                  </a:lnTo>
                                  <a:lnTo>
                                    <a:pt x="1264" y="569"/>
                                  </a:lnTo>
                                  <a:lnTo>
                                    <a:pt x="1088" y="4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0280" y="5955840"/>
                              <a:ext cx="477360" cy="32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1015">
                                  <a:moveTo>
                                    <a:pt x="1504" y="218"/>
                                  </a:moveTo>
                                  <a:lnTo>
                                    <a:pt x="1474" y="95"/>
                                  </a:lnTo>
                                  <a:lnTo>
                                    <a:pt x="1006" y="0"/>
                                  </a:lnTo>
                                  <a:lnTo>
                                    <a:pt x="670" y="125"/>
                                  </a:lnTo>
                                  <a:lnTo>
                                    <a:pt x="631" y="242"/>
                                  </a:lnTo>
                                  <a:lnTo>
                                    <a:pt x="532" y="291"/>
                                  </a:lnTo>
                                  <a:lnTo>
                                    <a:pt x="81" y="95"/>
                                  </a:lnTo>
                                  <a:lnTo>
                                    <a:pt x="0" y="324"/>
                                  </a:lnTo>
                                  <a:lnTo>
                                    <a:pt x="123" y="440"/>
                                  </a:lnTo>
                                  <a:lnTo>
                                    <a:pt x="241" y="470"/>
                                  </a:lnTo>
                                  <a:lnTo>
                                    <a:pt x="603" y="476"/>
                                  </a:lnTo>
                                  <a:lnTo>
                                    <a:pt x="716" y="778"/>
                                  </a:lnTo>
                                  <a:lnTo>
                                    <a:pt x="683" y="905"/>
                                  </a:lnTo>
                                  <a:lnTo>
                                    <a:pt x="754" y="1015"/>
                                  </a:lnTo>
                                  <a:lnTo>
                                    <a:pt x="872" y="794"/>
                                  </a:lnTo>
                                  <a:lnTo>
                                    <a:pt x="1111" y="787"/>
                                  </a:lnTo>
                                  <a:lnTo>
                                    <a:pt x="1232" y="645"/>
                                  </a:lnTo>
                                  <a:lnTo>
                                    <a:pt x="1356" y="666"/>
                                  </a:lnTo>
                                  <a:lnTo>
                                    <a:pt x="1441" y="581"/>
                                  </a:lnTo>
                                  <a:lnTo>
                                    <a:pt x="1504" y="2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9680" y="6139800"/>
                              <a:ext cx="358200" cy="27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8" h="870">
                                  <a:moveTo>
                                    <a:pt x="0" y="434"/>
                                  </a:moveTo>
                                  <a:lnTo>
                                    <a:pt x="47" y="554"/>
                                  </a:lnTo>
                                  <a:lnTo>
                                    <a:pt x="30" y="804"/>
                                  </a:lnTo>
                                  <a:lnTo>
                                    <a:pt x="189" y="870"/>
                                  </a:lnTo>
                                  <a:lnTo>
                                    <a:pt x="453" y="600"/>
                                  </a:lnTo>
                                  <a:lnTo>
                                    <a:pt x="1128" y="480"/>
                                  </a:lnTo>
                                  <a:lnTo>
                                    <a:pt x="1061" y="250"/>
                                  </a:lnTo>
                                  <a:lnTo>
                                    <a:pt x="895" y="170"/>
                                  </a:lnTo>
                                  <a:lnTo>
                                    <a:pt x="856" y="58"/>
                                  </a:lnTo>
                                  <a:lnTo>
                                    <a:pt x="687" y="0"/>
                                  </a:lnTo>
                                  <a:lnTo>
                                    <a:pt x="602" y="85"/>
                                  </a:lnTo>
                                  <a:lnTo>
                                    <a:pt x="478" y="64"/>
                                  </a:lnTo>
                                  <a:lnTo>
                                    <a:pt x="357" y="206"/>
                                  </a:lnTo>
                                  <a:lnTo>
                                    <a:pt x="118" y="213"/>
                                  </a:lnTo>
                                  <a:lnTo>
                                    <a:pt x="0" y="4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4600" y="6278400"/>
                              <a:ext cx="626040" cy="58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1" h="1829">
                                  <a:moveTo>
                                    <a:pt x="1071" y="120"/>
                                  </a:moveTo>
                                  <a:lnTo>
                                    <a:pt x="1024" y="0"/>
                                  </a:lnTo>
                                  <a:lnTo>
                                    <a:pt x="508" y="485"/>
                                  </a:lnTo>
                                  <a:lnTo>
                                    <a:pt x="483" y="715"/>
                                  </a:lnTo>
                                  <a:lnTo>
                                    <a:pt x="261" y="824"/>
                                  </a:lnTo>
                                  <a:lnTo>
                                    <a:pt x="118" y="1029"/>
                                  </a:lnTo>
                                  <a:lnTo>
                                    <a:pt x="0" y="1078"/>
                                  </a:lnTo>
                                  <a:lnTo>
                                    <a:pt x="124" y="1507"/>
                                  </a:lnTo>
                                  <a:lnTo>
                                    <a:pt x="127" y="1508"/>
                                  </a:lnTo>
                                  <a:lnTo>
                                    <a:pt x="378" y="1708"/>
                                  </a:lnTo>
                                  <a:lnTo>
                                    <a:pt x="411" y="1708"/>
                                  </a:lnTo>
                                  <a:lnTo>
                                    <a:pt x="631" y="1707"/>
                                  </a:lnTo>
                                  <a:lnTo>
                                    <a:pt x="635" y="1707"/>
                                  </a:lnTo>
                                  <a:lnTo>
                                    <a:pt x="976" y="1822"/>
                                  </a:lnTo>
                                  <a:lnTo>
                                    <a:pt x="980" y="1825"/>
                                  </a:lnTo>
                                  <a:lnTo>
                                    <a:pt x="997" y="1829"/>
                                  </a:lnTo>
                                  <a:lnTo>
                                    <a:pt x="1106" y="1814"/>
                                  </a:lnTo>
                                  <a:lnTo>
                                    <a:pt x="1426" y="1767"/>
                                  </a:lnTo>
                                  <a:lnTo>
                                    <a:pt x="1466" y="1649"/>
                                  </a:lnTo>
                                  <a:lnTo>
                                    <a:pt x="1562" y="1577"/>
                                  </a:lnTo>
                                  <a:lnTo>
                                    <a:pt x="1566" y="1580"/>
                                  </a:lnTo>
                                  <a:lnTo>
                                    <a:pt x="1566" y="1578"/>
                                  </a:lnTo>
                                  <a:lnTo>
                                    <a:pt x="1731" y="1661"/>
                                  </a:lnTo>
                                  <a:lnTo>
                                    <a:pt x="1971" y="1160"/>
                                  </a:lnTo>
                                  <a:lnTo>
                                    <a:pt x="1917" y="981"/>
                                  </a:lnTo>
                                  <a:lnTo>
                                    <a:pt x="1746" y="792"/>
                                  </a:lnTo>
                                  <a:lnTo>
                                    <a:pt x="1465" y="462"/>
                                  </a:lnTo>
                                  <a:lnTo>
                                    <a:pt x="1213" y="436"/>
                                  </a:lnTo>
                                  <a:lnTo>
                                    <a:pt x="1054" y="370"/>
                                  </a:lnTo>
                                  <a:lnTo>
                                    <a:pt x="1071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7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1480" y="6104880"/>
                              <a:ext cx="358200" cy="32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7" h="1030">
                                  <a:moveTo>
                                    <a:pt x="1127" y="545"/>
                                  </a:moveTo>
                                  <a:lnTo>
                                    <a:pt x="1056" y="435"/>
                                  </a:lnTo>
                                  <a:lnTo>
                                    <a:pt x="1089" y="308"/>
                                  </a:lnTo>
                                  <a:lnTo>
                                    <a:pt x="976" y="6"/>
                                  </a:lnTo>
                                  <a:lnTo>
                                    <a:pt x="614" y="0"/>
                                  </a:lnTo>
                                  <a:lnTo>
                                    <a:pt x="346" y="420"/>
                                  </a:lnTo>
                                  <a:lnTo>
                                    <a:pt x="0" y="789"/>
                                  </a:lnTo>
                                  <a:lnTo>
                                    <a:pt x="166" y="856"/>
                                  </a:lnTo>
                                  <a:lnTo>
                                    <a:pt x="225" y="1023"/>
                                  </a:lnTo>
                                  <a:lnTo>
                                    <a:pt x="325" y="977"/>
                                  </a:lnTo>
                                  <a:lnTo>
                                    <a:pt x="611" y="1030"/>
                                  </a:lnTo>
                                  <a:lnTo>
                                    <a:pt x="1127" y="5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0160" y="6292800"/>
                              <a:ext cx="35496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8" h="746">
                                  <a:moveTo>
                                    <a:pt x="252" y="416"/>
                                  </a:moveTo>
                                  <a:lnTo>
                                    <a:pt x="533" y="746"/>
                                  </a:lnTo>
                                  <a:lnTo>
                                    <a:pt x="681" y="629"/>
                                  </a:lnTo>
                                  <a:lnTo>
                                    <a:pt x="1118" y="637"/>
                                  </a:lnTo>
                                  <a:lnTo>
                                    <a:pt x="1038" y="336"/>
                                  </a:lnTo>
                                  <a:lnTo>
                                    <a:pt x="1115" y="171"/>
                                  </a:lnTo>
                                  <a:lnTo>
                                    <a:pt x="939" y="0"/>
                                  </a:lnTo>
                                  <a:lnTo>
                                    <a:pt x="264" y="120"/>
                                  </a:lnTo>
                                  <a:lnTo>
                                    <a:pt x="0" y="390"/>
                                  </a:lnTo>
                                  <a:lnTo>
                                    <a:pt x="252" y="4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7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440" y="6779160"/>
                              <a:ext cx="762120" cy="63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1" h="1998">
                                  <a:moveTo>
                                    <a:pt x="887" y="83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22" y="2"/>
                                  </a:lnTo>
                                  <a:lnTo>
                                    <a:pt x="625" y="72"/>
                                  </a:lnTo>
                                  <a:lnTo>
                                    <a:pt x="586" y="189"/>
                                  </a:lnTo>
                                  <a:lnTo>
                                    <a:pt x="582" y="189"/>
                                  </a:lnTo>
                                  <a:lnTo>
                                    <a:pt x="262" y="236"/>
                                  </a:lnTo>
                                  <a:lnTo>
                                    <a:pt x="156" y="253"/>
                                  </a:lnTo>
                                  <a:lnTo>
                                    <a:pt x="129" y="425"/>
                                  </a:lnTo>
                                  <a:lnTo>
                                    <a:pt x="12" y="442"/>
                                  </a:lnTo>
                                  <a:lnTo>
                                    <a:pt x="0" y="632"/>
                                  </a:lnTo>
                                  <a:lnTo>
                                    <a:pt x="287" y="1050"/>
                                  </a:lnTo>
                                  <a:lnTo>
                                    <a:pt x="132" y="1240"/>
                                  </a:lnTo>
                                  <a:lnTo>
                                    <a:pt x="171" y="1556"/>
                                  </a:lnTo>
                                  <a:lnTo>
                                    <a:pt x="343" y="1636"/>
                                  </a:lnTo>
                                  <a:lnTo>
                                    <a:pt x="380" y="1880"/>
                                  </a:lnTo>
                                  <a:lnTo>
                                    <a:pt x="688" y="1943"/>
                                  </a:lnTo>
                                  <a:lnTo>
                                    <a:pt x="1183" y="1892"/>
                                  </a:lnTo>
                                  <a:lnTo>
                                    <a:pt x="1256" y="1998"/>
                                  </a:lnTo>
                                  <a:lnTo>
                                    <a:pt x="1257" y="1997"/>
                                  </a:lnTo>
                                  <a:lnTo>
                                    <a:pt x="1335" y="1900"/>
                                  </a:lnTo>
                                  <a:lnTo>
                                    <a:pt x="1776" y="1643"/>
                                  </a:lnTo>
                                  <a:lnTo>
                                    <a:pt x="1931" y="1298"/>
                                  </a:lnTo>
                                  <a:lnTo>
                                    <a:pt x="2293" y="1179"/>
                                  </a:lnTo>
                                  <a:lnTo>
                                    <a:pt x="2354" y="1076"/>
                                  </a:lnTo>
                                  <a:lnTo>
                                    <a:pt x="2347" y="886"/>
                                  </a:lnTo>
                                  <a:lnTo>
                                    <a:pt x="2401" y="769"/>
                                  </a:lnTo>
                                  <a:lnTo>
                                    <a:pt x="2399" y="768"/>
                                  </a:lnTo>
                                  <a:lnTo>
                                    <a:pt x="2023" y="441"/>
                                  </a:lnTo>
                                  <a:lnTo>
                                    <a:pt x="2017" y="442"/>
                                  </a:lnTo>
                                  <a:lnTo>
                                    <a:pt x="1860" y="495"/>
                                  </a:lnTo>
                                  <a:lnTo>
                                    <a:pt x="1849" y="498"/>
                                  </a:lnTo>
                                  <a:lnTo>
                                    <a:pt x="1848" y="498"/>
                                  </a:lnTo>
                                  <a:lnTo>
                                    <a:pt x="1528" y="474"/>
                                  </a:lnTo>
                                  <a:lnTo>
                                    <a:pt x="1278" y="528"/>
                                  </a:lnTo>
                                  <a:lnTo>
                                    <a:pt x="918" y="260"/>
                                  </a:lnTo>
                                  <a:lnTo>
                                    <a:pt x="890" y="84"/>
                                  </a:lnTo>
                                  <a:lnTo>
                                    <a:pt x="887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7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720" y="7023600"/>
                              <a:ext cx="6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6">
                                  <a:moveTo>
                                    <a:pt x="11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11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8480" y="3719160"/>
                              <a:ext cx="28908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8" h="647">
                                  <a:moveTo>
                                    <a:pt x="907" y="633"/>
                                  </a:moveTo>
                                  <a:lnTo>
                                    <a:pt x="908" y="203"/>
                                  </a:lnTo>
                                  <a:lnTo>
                                    <a:pt x="753" y="0"/>
                                  </a:lnTo>
                                  <a:lnTo>
                                    <a:pt x="599" y="185"/>
                                  </a:lnTo>
                                  <a:lnTo>
                                    <a:pt x="364" y="248"/>
                                  </a:lnTo>
                                  <a:lnTo>
                                    <a:pt x="185" y="184"/>
                                  </a:lnTo>
                                  <a:lnTo>
                                    <a:pt x="9" y="250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88" y="465"/>
                                  </a:lnTo>
                                  <a:lnTo>
                                    <a:pt x="530" y="490"/>
                                  </a:lnTo>
                                  <a:lnTo>
                                    <a:pt x="648" y="541"/>
                                  </a:lnTo>
                                  <a:lnTo>
                                    <a:pt x="716" y="647"/>
                                  </a:lnTo>
                                  <a:lnTo>
                                    <a:pt x="907" y="6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f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4200" y="3798720"/>
                              <a:ext cx="442080" cy="38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3" h="1217">
                                  <a:moveTo>
                                    <a:pt x="1139" y="397"/>
                                  </a:moveTo>
                                  <a:lnTo>
                                    <a:pt x="1071" y="291"/>
                                  </a:lnTo>
                                  <a:lnTo>
                                    <a:pt x="953" y="240"/>
                                  </a:lnTo>
                                  <a:lnTo>
                                    <a:pt x="511" y="215"/>
                                  </a:lnTo>
                                  <a:lnTo>
                                    <a:pt x="423" y="127"/>
                                  </a:lnTo>
                                  <a:lnTo>
                                    <a:pt x="432" y="0"/>
                                  </a:lnTo>
                                  <a:lnTo>
                                    <a:pt x="273" y="12"/>
                                  </a:lnTo>
                                  <a:lnTo>
                                    <a:pt x="263" y="137"/>
                                  </a:lnTo>
                                  <a:lnTo>
                                    <a:pt x="55" y="522"/>
                                  </a:lnTo>
                                  <a:lnTo>
                                    <a:pt x="104" y="697"/>
                                  </a:lnTo>
                                  <a:lnTo>
                                    <a:pt x="0" y="990"/>
                                  </a:lnTo>
                                  <a:lnTo>
                                    <a:pt x="12" y="1117"/>
                                  </a:lnTo>
                                  <a:lnTo>
                                    <a:pt x="152" y="1205"/>
                                  </a:lnTo>
                                  <a:lnTo>
                                    <a:pt x="240" y="1124"/>
                                  </a:lnTo>
                                  <a:lnTo>
                                    <a:pt x="456" y="1217"/>
                                  </a:lnTo>
                                  <a:lnTo>
                                    <a:pt x="636" y="1202"/>
                                  </a:lnTo>
                                  <a:lnTo>
                                    <a:pt x="886" y="970"/>
                                  </a:lnTo>
                                  <a:lnTo>
                                    <a:pt x="962" y="864"/>
                                  </a:lnTo>
                                  <a:lnTo>
                                    <a:pt x="1097" y="763"/>
                                  </a:lnTo>
                                  <a:lnTo>
                                    <a:pt x="1393" y="748"/>
                                  </a:lnTo>
                                  <a:lnTo>
                                    <a:pt x="1330" y="383"/>
                                  </a:lnTo>
                                  <a:lnTo>
                                    <a:pt x="1139" y="3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f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6160" y="4073040"/>
                              <a:ext cx="14796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477">
                                  <a:moveTo>
                                    <a:pt x="370" y="444"/>
                                  </a:moveTo>
                                  <a:lnTo>
                                    <a:pt x="464" y="306"/>
                                  </a:lnTo>
                                  <a:lnTo>
                                    <a:pt x="465" y="121"/>
                                  </a:lnTo>
                                  <a:lnTo>
                                    <a:pt x="326" y="0"/>
                                  </a:lnTo>
                                  <a:lnTo>
                                    <a:pt x="250" y="106"/>
                                  </a:lnTo>
                                  <a:lnTo>
                                    <a:pt x="0" y="338"/>
                                  </a:lnTo>
                                  <a:lnTo>
                                    <a:pt x="190" y="477"/>
                                  </a:lnTo>
                                  <a:lnTo>
                                    <a:pt x="370" y="4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f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7640" y="4156200"/>
                              <a:ext cx="299160" cy="60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3" h="1890">
                                  <a:moveTo>
                                    <a:pt x="302" y="43"/>
                                  </a:moveTo>
                                  <a:lnTo>
                                    <a:pt x="208" y="181"/>
                                  </a:lnTo>
                                  <a:lnTo>
                                    <a:pt x="28" y="214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170" y="558"/>
                                  </a:lnTo>
                                  <a:lnTo>
                                    <a:pt x="190" y="868"/>
                                  </a:lnTo>
                                  <a:lnTo>
                                    <a:pt x="85" y="1029"/>
                                  </a:lnTo>
                                  <a:lnTo>
                                    <a:pt x="90" y="1218"/>
                                  </a:lnTo>
                                  <a:lnTo>
                                    <a:pt x="305" y="1314"/>
                                  </a:lnTo>
                                  <a:lnTo>
                                    <a:pt x="339" y="1426"/>
                                  </a:lnTo>
                                  <a:lnTo>
                                    <a:pt x="184" y="1614"/>
                                  </a:lnTo>
                                  <a:lnTo>
                                    <a:pt x="178" y="1850"/>
                                  </a:lnTo>
                                  <a:lnTo>
                                    <a:pt x="299" y="1890"/>
                                  </a:lnTo>
                                  <a:lnTo>
                                    <a:pt x="530" y="1869"/>
                                  </a:lnTo>
                                  <a:lnTo>
                                    <a:pt x="895" y="1684"/>
                                  </a:lnTo>
                                  <a:lnTo>
                                    <a:pt x="943" y="1574"/>
                                  </a:lnTo>
                                  <a:lnTo>
                                    <a:pt x="916" y="1277"/>
                                  </a:lnTo>
                                  <a:lnTo>
                                    <a:pt x="782" y="991"/>
                                  </a:lnTo>
                                  <a:lnTo>
                                    <a:pt x="843" y="881"/>
                                  </a:lnTo>
                                  <a:lnTo>
                                    <a:pt x="797" y="641"/>
                                  </a:lnTo>
                                  <a:lnTo>
                                    <a:pt x="867" y="466"/>
                                  </a:lnTo>
                                  <a:lnTo>
                                    <a:pt x="907" y="305"/>
                                  </a:lnTo>
                                  <a:lnTo>
                                    <a:pt x="782" y="312"/>
                                  </a:lnTo>
                                  <a:lnTo>
                                    <a:pt x="610" y="40"/>
                                  </a:lnTo>
                                  <a:lnTo>
                                    <a:pt x="486" y="0"/>
                                  </a:lnTo>
                                  <a:lnTo>
                                    <a:pt x="302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f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9840" y="4035960"/>
                              <a:ext cx="236160" cy="21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691">
                                  <a:moveTo>
                                    <a:pt x="138" y="422"/>
                                  </a:moveTo>
                                  <a:lnTo>
                                    <a:pt x="322" y="379"/>
                                  </a:lnTo>
                                  <a:lnTo>
                                    <a:pt x="446" y="419"/>
                                  </a:lnTo>
                                  <a:lnTo>
                                    <a:pt x="618" y="691"/>
                                  </a:lnTo>
                                  <a:lnTo>
                                    <a:pt x="743" y="684"/>
                                  </a:lnTo>
                                  <a:lnTo>
                                    <a:pt x="565" y="524"/>
                                  </a:lnTo>
                                  <a:lnTo>
                                    <a:pt x="465" y="306"/>
                                  </a:lnTo>
                                  <a:lnTo>
                                    <a:pt x="431" y="0"/>
                                  </a:lnTo>
                                  <a:lnTo>
                                    <a:pt x="135" y="15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139" y="237"/>
                                  </a:lnTo>
                                  <a:lnTo>
                                    <a:pt x="138" y="4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f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2640" y="4155480"/>
                              <a:ext cx="465480" cy="38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5" h="1221">
                                  <a:moveTo>
                                    <a:pt x="1445" y="561"/>
                                  </a:moveTo>
                                  <a:lnTo>
                                    <a:pt x="1275" y="323"/>
                                  </a:lnTo>
                                  <a:lnTo>
                                    <a:pt x="1303" y="217"/>
                                  </a:lnTo>
                                  <a:lnTo>
                                    <a:pt x="1113" y="78"/>
                                  </a:lnTo>
                                  <a:lnTo>
                                    <a:pt x="933" y="93"/>
                                  </a:lnTo>
                                  <a:lnTo>
                                    <a:pt x="717" y="0"/>
                                  </a:lnTo>
                                  <a:lnTo>
                                    <a:pt x="629" y="81"/>
                                  </a:lnTo>
                                  <a:lnTo>
                                    <a:pt x="441" y="242"/>
                                  </a:lnTo>
                                  <a:lnTo>
                                    <a:pt x="347" y="547"/>
                                  </a:lnTo>
                                  <a:lnTo>
                                    <a:pt x="164" y="547"/>
                                  </a:lnTo>
                                  <a:lnTo>
                                    <a:pt x="0" y="726"/>
                                  </a:lnTo>
                                  <a:lnTo>
                                    <a:pt x="37" y="1123"/>
                                  </a:lnTo>
                                  <a:lnTo>
                                    <a:pt x="529" y="1186"/>
                                  </a:lnTo>
                                  <a:lnTo>
                                    <a:pt x="575" y="1018"/>
                                  </a:lnTo>
                                  <a:lnTo>
                                    <a:pt x="834" y="957"/>
                                  </a:lnTo>
                                  <a:lnTo>
                                    <a:pt x="1019" y="963"/>
                                  </a:lnTo>
                                  <a:lnTo>
                                    <a:pt x="1365" y="1221"/>
                                  </a:lnTo>
                                  <a:lnTo>
                                    <a:pt x="1360" y="1032"/>
                                  </a:lnTo>
                                  <a:lnTo>
                                    <a:pt x="1465" y="871"/>
                                  </a:lnTo>
                                  <a:lnTo>
                                    <a:pt x="1445" y="5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f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240" y="4459680"/>
                              <a:ext cx="248400" cy="28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0" h="896">
                                  <a:moveTo>
                                    <a:pt x="746" y="360"/>
                                  </a:moveTo>
                                  <a:lnTo>
                                    <a:pt x="531" y="264"/>
                                  </a:lnTo>
                                  <a:lnTo>
                                    <a:pt x="185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193"/>
                                  </a:lnTo>
                                  <a:lnTo>
                                    <a:pt x="315" y="597"/>
                                  </a:lnTo>
                                  <a:lnTo>
                                    <a:pt x="433" y="650"/>
                                  </a:lnTo>
                                  <a:lnTo>
                                    <a:pt x="444" y="838"/>
                                  </a:lnTo>
                                  <a:lnTo>
                                    <a:pt x="619" y="896"/>
                                  </a:lnTo>
                                  <a:lnTo>
                                    <a:pt x="625" y="660"/>
                                  </a:lnTo>
                                  <a:lnTo>
                                    <a:pt x="780" y="472"/>
                                  </a:lnTo>
                                  <a:lnTo>
                                    <a:pt x="746" y="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f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1640" y="3778200"/>
                              <a:ext cx="409680" cy="41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1308">
                                  <a:moveTo>
                                    <a:pt x="1280" y="202"/>
                                  </a:moveTo>
                                  <a:lnTo>
                                    <a:pt x="1290" y="77"/>
                                  </a:lnTo>
                                  <a:lnTo>
                                    <a:pt x="1172" y="71"/>
                                  </a:lnTo>
                                  <a:lnTo>
                                    <a:pt x="1012" y="154"/>
                                  </a:lnTo>
                                  <a:lnTo>
                                    <a:pt x="958" y="84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419" y="0"/>
                                  </a:lnTo>
                                  <a:lnTo>
                                    <a:pt x="225" y="150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272" y="596"/>
                                  </a:lnTo>
                                  <a:lnTo>
                                    <a:pt x="219" y="708"/>
                                  </a:lnTo>
                                  <a:lnTo>
                                    <a:pt x="283" y="814"/>
                                  </a:lnTo>
                                  <a:lnTo>
                                    <a:pt x="183" y="967"/>
                                  </a:lnTo>
                                  <a:lnTo>
                                    <a:pt x="382" y="1123"/>
                                  </a:lnTo>
                                  <a:lnTo>
                                    <a:pt x="624" y="1202"/>
                                  </a:lnTo>
                                  <a:lnTo>
                                    <a:pt x="710" y="1298"/>
                                  </a:lnTo>
                                  <a:lnTo>
                                    <a:pt x="900" y="1308"/>
                                  </a:lnTo>
                                  <a:lnTo>
                                    <a:pt x="1029" y="1182"/>
                                  </a:lnTo>
                                  <a:lnTo>
                                    <a:pt x="1017" y="1055"/>
                                  </a:lnTo>
                                  <a:lnTo>
                                    <a:pt x="1121" y="762"/>
                                  </a:lnTo>
                                  <a:lnTo>
                                    <a:pt x="1072" y="587"/>
                                  </a:lnTo>
                                  <a:lnTo>
                                    <a:pt x="128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f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1640" y="4036680"/>
                              <a:ext cx="4611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1138">
                                  <a:moveTo>
                                    <a:pt x="992" y="484"/>
                                  </a:moveTo>
                                  <a:lnTo>
                                    <a:pt x="906" y="388"/>
                                  </a:lnTo>
                                  <a:lnTo>
                                    <a:pt x="664" y="309"/>
                                  </a:lnTo>
                                  <a:lnTo>
                                    <a:pt x="465" y="153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0" y="212"/>
                                  </a:lnTo>
                                  <a:lnTo>
                                    <a:pt x="0" y="338"/>
                                  </a:lnTo>
                                  <a:lnTo>
                                    <a:pt x="99" y="538"/>
                                  </a:lnTo>
                                  <a:lnTo>
                                    <a:pt x="338" y="587"/>
                                  </a:lnTo>
                                  <a:lnTo>
                                    <a:pt x="375" y="947"/>
                                  </a:lnTo>
                                  <a:lnTo>
                                    <a:pt x="507" y="1041"/>
                                  </a:lnTo>
                                  <a:lnTo>
                                    <a:pt x="456" y="1138"/>
                                  </a:lnTo>
                                  <a:lnTo>
                                    <a:pt x="822" y="1101"/>
                                  </a:lnTo>
                                  <a:lnTo>
                                    <a:pt x="986" y="922"/>
                                  </a:lnTo>
                                  <a:lnTo>
                                    <a:pt x="1169" y="922"/>
                                  </a:lnTo>
                                  <a:lnTo>
                                    <a:pt x="1263" y="617"/>
                                  </a:lnTo>
                                  <a:lnTo>
                                    <a:pt x="1451" y="456"/>
                                  </a:lnTo>
                                  <a:lnTo>
                                    <a:pt x="1311" y="368"/>
                                  </a:lnTo>
                                  <a:lnTo>
                                    <a:pt x="1182" y="494"/>
                                  </a:lnTo>
                                  <a:lnTo>
                                    <a:pt x="992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f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0040" y="3841200"/>
                              <a:ext cx="29160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8" h="768">
                                  <a:moveTo>
                                    <a:pt x="907" y="397"/>
                                  </a:moveTo>
                                  <a:lnTo>
                                    <a:pt x="635" y="4"/>
                                  </a:lnTo>
                                  <a:lnTo>
                                    <a:pt x="311" y="0"/>
                                  </a:lnTo>
                                  <a:lnTo>
                                    <a:pt x="88" y="70"/>
                                  </a:lnTo>
                                  <a:lnTo>
                                    <a:pt x="5" y="224"/>
                                  </a:lnTo>
                                  <a:lnTo>
                                    <a:pt x="0" y="305"/>
                                  </a:lnTo>
                                  <a:lnTo>
                                    <a:pt x="320" y="475"/>
                                  </a:lnTo>
                                  <a:lnTo>
                                    <a:pt x="489" y="615"/>
                                  </a:lnTo>
                                  <a:lnTo>
                                    <a:pt x="818" y="768"/>
                                  </a:lnTo>
                                  <a:lnTo>
                                    <a:pt x="918" y="615"/>
                                  </a:lnTo>
                                  <a:lnTo>
                                    <a:pt x="854" y="509"/>
                                  </a:lnTo>
                                  <a:lnTo>
                                    <a:pt x="907" y="3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f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9080" y="3931200"/>
                              <a:ext cx="275760" cy="21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688">
                                  <a:moveTo>
                                    <a:pt x="699" y="191"/>
                                  </a:moveTo>
                                  <a:lnTo>
                                    <a:pt x="379" y="21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170" y="312"/>
                                  </a:lnTo>
                                  <a:lnTo>
                                    <a:pt x="384" y="445"/>
                                  </a:lnTo>
                                  <a:lnTo>
                                    <a:pt x="539" y="645"/>
                                  </a:lnTo>
                                  <a:lnTo>
                                    <a:pt x="659" y="688"/>
                                  </a:lnTo>
                                  <a:lnTo>
                                    <a:pt x="732" y="669"/>
                                  </a:lnTo>
                                  <a:lnTo>
                                    <a:pt x="732" y="543"/>
                                  </a:lnTo>
                                  <a:lnTo>
                                    <a:pt x="868" y="331"/>
                                  </a:lnTo>
                                  <a:lnTo>
                                    <a:pt x="699" y="1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f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6080" y="3797280"/>
                              <a:ext cx="27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7" h="604">
                                  <a:moveTo>
                                    <a:pt x="862" y="442"/>
                                  </a:moveTo>
                                  <a:lnTo>
                                    <a:pt x="867" y="361"/>
                                  </a:lnTo>
                                  <a:lnTo>
                                    <a:pt x="530" y="127"/>
                                  </a:lnTo>
                                  <a:lnTo>
                                    <a:pt x="338" y="130"/>
                                  </a:lnTo>
                                  <a:lnTo>
                                    <a:pt x="210" y="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22"/>
                                  </a:lnTo>
                                  <a:lnTo>
                                    <a:pt x="118" y="452"/>
                                  </a:lnTo>
                                  <a:lnTo>
                                    <a:pt x="311" y="604"/>
                                  </a:lnTo>
                                  <a:lnTo>
                                    <a:pt x="483" y="549"/>
                                  </a:lnTo>
                                  <a:lnTo>
                                    <a:pt x="617" y="421"/>
                                  </a:lnTo>
                                  <a:lnTo>
                                    <a:pt x="862" y="4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f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1440" y="4143240"/>
                              <a:ext cx="27936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0" h="664">
                                  <a:moveTo>
                                    <a:pt x="505" y="0"/>
                                  </a:moveTo>
                                  <a:lnTo>
                                    <a:pt x="432" y="19"/>
                                  </a:lnTo>
                                  <a:lnTo>
                                    <a:pt x="248" y="168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58" y="591"/>
                                  </a:lnTo>
                                  <a:lnTo>
                                    <a:pt x="233" y="664"/>
                                  </a:lnTo>
                                  <a:lnTo>
                                    <a:pt x="336" y="607"/>
                                  </a:lnTo>
                                  <a:lnTo>
                                    <a:pt x="880" y="609"/>
                                  </a:lnTo>
                                  <a:lnTo>
                                    <a:pt x="843" y="249"/>
                                  </a:lnTo>
                                  <a:lnTo>
                                    <a:pt x="604" y="200"/>
                                  </a:lnTo>
                                  <a:lnTo>
                                    <a:pt x="50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f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5720" y="3971880"/>
                              <a:ext cx="27288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835">
                                  <a:moveTo>
                                    <a:pt x="676" y="709"/>
                                  </a:moveTo>
                                  <a:lnTo>
                                    <a:pt x="860" y="560"/>
                                  </a:lnTo>
                                  <a:lnTo>
                                    <a:pt x="740" y="517"/>
                                  </a:lnTo>
                                  <a:lnTo>
                                    <a:pt x="585" y="317"/>
                                  </a:lnTo>
                                  <a:lnTo>
                                    <a:pt x="371" y="184"/>
                                  </a:lnTo>
                                  <a:lnTo>
                                    <a:pt x="201" y="0"/>
                                  </a:lnTo>
                                  <a:lnTo>
                                    <a:pt x="227" y="238"/>
                                  </a:lnTo>
                                  <a:lnTo>
                                    <a:pt x="0" y="547"/>
                                  </a:lnTo>
                                  <a:lnTo>
                                    <a:pt x="45" y="669"/>
                                  </a:lnTo>
                                  <a:lnTo>
                                    <a:pt x="206" y="835"/>
                                  </a:lnTo>
                                  <a:lnTo>
                                    <a:pt x="428" y="765"/>
                                  </a:lnTo>
                                  <a:lnTo>
                                    <a:pt x="676" y="7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f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5240" y="4336560"/>
                              <a:ext cx="24768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9" h="581">
                                  <a:moveTo>
                                    <a:pt x="728" y="193"/>
                                  </a:moveTo>
                                  <a:lnTo>
                                    <a:pt x="779" y="96"/>
                                  </a:lnTo>
                                  <a:lnTo>
                                    <a:pt x="647" y="2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81" y="278"/>
                                  </a:lnTo>
                                  <a:lnTo>
                                    <a:pt x="217" y="410"/>
                                  </a:lnTo>
                                  <a:lnTo>
                                    <a:pt x="287" y="581"/>
                                  </a:lnTo>
                                  <a:lnTo>
                                    <a:pt x="527" y="574"/>
                                  </a:lnTo>
                                  <a:lnTo>
                                    <a:pt x="728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f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2600" y="4331160"/>
                              <a:ext cx="367560" cy="46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8" h="1450">
                                  <a:moveTo>
                                    <a:pt x="846" y="294"/>
                                  </a:moveTo>
                                  <a:lnTo>
                                    <a:pt x="765" y="73"/>
                                  </a:lnTo>
                                  <a:lnTo>
                                    <a:pt x="590" y="0"/>
                                  </a:lnTo>
                                  <a:lnTo>
                                    <a:pt x="355" y="185"/>
                                  </a:lnTo>
                                  <a:lnTo>
                                    <a:pt x="173" y="175"/>
                                  </a:lnTo>
                                  <a:lnTo>
                                    <a:pt x="68" y="240"/>
                                  </a:lnTo>
                                  <a:lnTo>
                                    <a:pt x="74" y="363"/>
                                  </a:lnTo>
                                  <a:lnTo>
                                    <a:pt x="130" y="602"/>
                                  </a:lnTo>
                                  <a:lnTo>
                                    <a:pt x="13" y="817"/>
                                  </a:lnTo>
                                  <a:lnTo>
                                    <a:pt x="110" y="1039"/>
                                  </a:lnTo>
                                  <a:lnTo>
                                    <a:pt x="0" y="1189"/>
                                  </a:lnTo>
                                  <a:lnTo>
                                    <a:pt x="287" y="1450"/>
                                  </a:lnTo>
                                  <a:lnTo>
                                    <a:pt x="318" y="1332"/>
                                  </a:lnTo>
                                  <a:lnTo>
                                    <a:pt x="499" y="1301"/>
                                  </a:lnTo>
                                  <a:lnTo>
                                    <a:pt x="650" y="1115"/>
                                  </a:lnTo>
                                  <a:lnTo>
                                    <a:pt x="738" y="968"/>
                                  </a:lnTo>
                                  <a:lnTo>
                                    <a:pt x="1055" y="969"/>
                                  </a:lnTo>
                                  <a:lnTo>
                                    <a:pt x="1158" y="745"/>
                                  </a:lnTo>
                                  <a:lnTo>
                                    <a:pt x="1052" y="597"/>
                                  </a:lnTo>
                                  <a:lnTo>
                                    <a:pt x="982" y="426"/>
                                  </a:lnTo>
                                  <a:lnTo>
                                    <a:pt x="846" y="2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f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240" y="4385880"/>
                              <a:ext cx="395640" cy="50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6" h="1593">
                                  <a:moveTo>
                                    <a:pt x="88" y="796"/>
                                  </a:moveTo>
                                  <a:lnTo>
                                    <a:pt x="0" y="943"/>
                                  </a:lnTo>
                                  <a:lnTo>
                                    <a:pt x="95" y="1018"/>
                                  </a:lnTo>
                                  <a:lnTo>
                                    <a:pt x="182" y="1250"/>
                                  </a:lnTo>
                                  <a:lnTo>
                                    <a:pt x="267" y="1593"/>
                                  </a:lnTo>
                                  <a:lnTo>
                                    <a:pt x="411" y="1502"/>
                                  </a:lnTo>
                                  <a:lnTo>
                                    <a:pt x="505" y="1360"/>
                                  </a:lnTo>
                                  <a:lnTo>
                                    <a:pt x="678" y="1415"/>
                                  </a:lnTo>
                                  <a:lnTo>
                                    <a:pt x="789" y="1061"/>
                                  </a:lnTo>
                                  <a:lnTo>
                                    <a:pt x="1010" y="963"/>
                                  </a:lnTo>
                                  <a:lnTo>
                                    <a:pt x="1154" y="758"/>
                                  </a:lnTo>
                                  <a:lnTo>
                                    <a:pt x="1246" y="397"/>
                                  </a:lnTo>
                                  <a:lnTo>
                                    <a:pt x="1209" y="0"/>
                                  </a:lnTo>
                                  <a:lnTo>
                                    <a:pt x="843" y="37"/>
                                  </a:lnTo>
                                  <a:lnTo>
                                    <a:pt x="642" y="418"/>
                                  </a:lnTo>
                                  <a:lnTo>
                                    <a:pt x="402" y="425"/>
                                  </a:lnTo>
                                  <a:lnTo>
                                    <a:pt x="508" y="573"/>
                                  </a:lnTo>
                                  <a:lnTo>
                                    <a:pt x="405" y="797"/>
                                  </a:lnTo>
                                  <a:lnTo>
                                    <a:pt x="88" y="7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f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9200" y="4626720"/>
                              <a:ext cx="414000" cy="29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925">
                                  <a:moveTo>
                                    <a:pt x="743" y="0"/>
                                  </a:moveTo>
                                  <a:lnTo>
                                    <a:pt x="599" y="205"/>
                                  </a:lnTo>
                                  <a:lnTo>
                                    <a:pt x="378" y="303"/>
                                  </a:lnTo>
                                  <a:lnTo>
                                    <a:pt x="267" y="657"/>
                                  </a:lnTo>
                                  <a:lnTo>
                                    <a:pt x="94" y="602"/>
                                  </a:lnTo>
                                  <a:lnTo>
                                    <a:pt x="0" y="744"/>
                                  </a:lnTo>
                                  <a:lnTo>
                                    <a:pt x="234" y="729"/>
                                  </a:lnTo>
                                  <a:lnTo>
                                    <a:pt x="417" y="925"/>
                                  </a:lnTo>
                                  <a:lnTo>
                                    <a:pt x="474" y="810"/>
                                  </a:lnTo>
                                  <a:lnTo>
                                    <a:pt x="819" y="647"/>
                                  </a:lnTo>
                                  <a:lnTo>
                                    <a:pt x="867" y="529"/>
                                  </a:lnTo>
                                  <a:lnTo>
                                    <a:pt x="1213" y="539"/>
                                  </a:lnTo>
                                  <a:lnTo>
                                    <a:pt x="1303" y="378"/>
                                  </a:lnTo>
                                  <a:lnTo>
                                    <a:pt x="1203" y="300"/>
                                  </a:lnTo>
                                  <a:lnTo>
                                    <a:pt x="964" y="284"/>
                                  </a:lnTo>
                                  <a:lnTo>
                                    <a:pt x="970" y="160"/>
                                  </a:lnTo>
                                  <a:lnTo>
                                    <a:pt x="906" y="56"/>
                                  </a:lnTo>
                                  <a:lnTo>
                                    <a:pt x="74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f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5360" y="4511520"/>
                              <a:ext cx="22356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661">
                                  <a:moveTo>
                                    <a:pt x="163" y="417"/>
                                  </a:moveTo>
                                  <a:lnTo>
                                    <a:pt x="227" y="521"/>
                                  </a:lnTo>
                                  <a:lnTo>
                                    <a:pt x="221" y="645"/>
                                  </a:lnTo>
                                  <a:lnTo>
                                    <a:pt x="460" y="661"/>
                                  </a:lnTo>
                                  <a:lnTo>
                                    <a:pt x="623" y="497"/>
                                  </a:lnTo>
                                  <a:lnTo>
                                    <a:pt x="704" y="267"/>
                                  </a:lnTo>
                                  <a:lnTo>
                                    <a:pt x="584" y="63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0" y="361"/>
                                  </a:lnTo>
                                  <a:lnTo>
                                    <a:pt x="163" y="4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f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1520" y="4459680"/>
                              <a:ext cx="276840" cy="36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3" h="1165">
                                  <a:moveTo>
                                    <a:pt x="744" y="597"/>
                                  </a:moveTo>
                                  <a:lnTo>
                                    <a:pt x="435" y="193"/>
                                  </a:lnTo>
                                  <a:lnTo>
                                    <a:pt x="429" y="0"/>
                                  </a:lnTo>
                                  <a:lnTo>
                                    <a:pt x="170" y="61"/>
                                  </a:lnTo>
                                  <a:lnTo>
                                    <a:pt x="124" y="229"/>
                                  </a:lnTo>
                                  <a:lnTo>
                                    <a:pt x="244" y="433"/>
                                  </a:lnTo>
                                  <a:lnTo>
                                    <a:pt x="163" y="663"/>
                                  </a:lnTo>
                                  <a:lnTo>
                                    <a:pt x="0" y="827"/>
                                  </a:lnTo>
                                  <a:lnTo>
                                    <a:pt x="100" y="905"/>
                                  </a:lnTo>
                                  <a:lnTo>
                                    <a:pt x="10" y="1066"/>
                                  </a:lnTo>
                                  <a:lnTo>
                                    <a:pt x="164" y="1165"/>
                                  </a:lnTo>
                                  <a:lnTo>
                                    <a:pt x="399" y="1120"/>
                                  </a:lnTo>
                                  <a:lnTo>
                                    <a:pt x="508" y="844"/>
                                  </a:lnTo>
                                  <a:lnTo>
                                    <a:pt x="694" y="805"/>
                                  </a:lnTo>
                                  <a:lnTo>
                                    <a:pt x="873" y="838"/>
                                  </a:lnTo>
                                  <a:lnTo>
                                    <a:pt x="862" y="650"/>
                                  </a:lnTo>
                                  <a:lnTo>
                                    <a:pt x="744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f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2040" y="4794120"/>
                              <a:ext cx="30168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54">
                                  <a:moveTo>
                                    <a:pt x="796" y="10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02" y="118"/>
                                  </a:lnTo>
                                  <a:lnTo>
                                    <a:pt x="57" y="281"/>
                                  </a:lnTo>
                                  <a:lnTo>
                                    <a:pt x="0" y="396"/>
                                  </a:lnTo>
                                  <a:lnTo>
                                    <a:pt x="139" y="502"/>
                                  </a:lnTo>
                                  <a:lnTo>
                                    <a:pt x="326" y="505"/>
                                  </a:lnTo>
                                  <a:lnTo>
                                    <a:pt x="496" y="554"/>
                                  </a:lnTo>
                                  <a:lnTo>
                                    <a:pt x="780" y="387"/>
                                  </a:lnTo>
                                  <a:lnTo>
                                    <a:pt x="950" y="109"/>
                                  </a:lnTo>
                                  <a:lnTo>
                                    <a:pt x="796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f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1400" y="4955040"/>
                              <a:ext cx="584280" cy="51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0" h="1624">
                                  <a:moveTo>
                                    <a:pt x="1795" y="225"/>
                                  </a:moveTo>
                                  <a:lnTo>
                                    <a:pt x="1599" y="49"/>
                                  </a:lnTo>
                                  <a:lnTo>
                                    <a:pt x="1429" y="0"/>
                                  </a:lnTo>
                                  <a:lnTo>
                                    <a:pt x="1273" y="61"/>
                                  </a:lnTo>
                                  <a:lnTo>
                                    <a:pt x="1059" y="279"/>
                                  </a:lnTo>
                                  <a:lnTo>
                                    <a:pt x="947" y="222"/>
                                  </a:lnTo>
                                  <a:lnTo>
                                    <a:pt x="695" y="224"/>
                                  </a:lnTo>
                                  <a:lnTo>
                                    <a:pt x="369" y="25"/>
                                  </a:lnTo>
                                  <a:lnTo>
                                    <a:pt x="348" y="179"/>
                                  </a:lnTo>
                                  <a:lnTo>
                                    <a:pt x="532" y="282"/>
                                  </a:lnTo>
                                  <a:lnTo>
                                    <a:pt x="672" y="436"/>
                                  </a:lnTo>
                                  <a:lnTo>
                                    <a:pt x="767" y="606"/>
                                  </a:lnTo>
                                  <a:lnTo>
                                    <a:pt x="1088" y="818"/>
                                  </a:lnTo>
                                  <a:lnTo>
                                    <a:pt x="1088" y="921"/>
                                  </a:lnTo>
                                  <a:lnTo>
                                    <a:pt x="708" y="1006"/>
                                  </a:lnTo>
                                  <a:lnTo>
                                    <a:pt x="536" y="936"/>
                                  </a:lnTo>
                                  <a:lnTo>
                                    <a:pt x="347" y="954"/>
                                  </a:lnTo>
                                  <a:lnTo>
                                    <a:pt x="98" y="895"/>
                                  </a:lnTo>
                                  <a:lnTo>
                                    <a:pt x="0" y="1161"/>
                                  </a:lnTo>
                                  <a:lnTo>
                                    <a:pt x="100" y="1234"/>
                                  </a:lnTo>
                                  <a:lnTo>
                                    <a:pt x="140" y="1415"/>
                                  </a:lnTo>
                                  <a:lnTo>
                                    <a:pt x="367" y="1421"/>
                                  </a:lnTo>
                                  <a:lnTo>
                                    <a:pt x="589" y="1397"/>
                                  </a:lnTo>
                                  <a:lnTo>
                                    <a:pt x="761" y="1318"/>
                                  </a:lnTo>
                                  <a:lnTo>
                                    <a:pt x="1160" y="1624"/>
                                  </a:lnTo>
                                  <a:lnTo>
                                    <a:pt x="1281" y="1606"/>
                                  </a:lnTo>
                                  <a:lnTo>
                                    <a:pt x="1466" y="1444"/>
                                  </a:lnTo>
                                  <a:lnTo>
                                    <a:pt x="1370" y="1167"/>
                                  </a:lnTo>
                                  <a:lnTo>
                                    <a:pt x="1402" y="1049"/>
                                  </a:lnTo>
                                  <a:lnTo>
                                    <a:pt x="1653" y="894"/>
                                  </a:lnTo>
                                  <a:lnTo>
                                    <a:pt x="1669" y="651"/>
                                  </a:lnTo>
                                  <a:lnTo>
                                    <a:pt x="1760" y="570"/>
                                  </a:lnTo>
                                  <a:lnTo>
                                    <a:pt x="1840" y="340"/>
                                  </a:lnTo>
                                  <a:lnTo>
                                    <a:pt x="1795" y="2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f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9360" y="4917600"/>
                              <a:ext cx="9396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" h="343">
                                  <a:moveTo>
                                    <a:pt x="0" y="167"/>
                                  </a:moveTo>
                                  <a:lnTo>
                                    <a:pt x="196" y="343"/>
                                  </a:lnTo>
                                  <a:lnTo>
                                    <a:pt x="296" y="253"/>
                                  </a:lnTo>
                                  <a:lnTo>
                                    <a:pt x="284" y="0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f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8760" y="4857840"/>
                              <a:ext cx="33660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0" h="584">
                                  <a:moveTo>
                                    <a:pt x="734" y="196"/>
                                  </a:moveTo>
                                  <a:lnTo>
                                    <a:pt x="551" y="0"/>
                                  </a:lnTo>
                                  <a:lnTo>
                                    <a:pt x="317" y="15"/>
                                  </a:lnTo>
                                  <a:lnTo>
                                    <a:pt x="173" y="106"/>
                                  </a:lnTo>
                                  <a:lnTo>
                                    <a:pt x="94" y="264"/>
                                  </a:lnTo>
                                  <a:lnTo>
                                    <a:pt x="0" y="330"/>
                                  </a:lnTo>
                                  <a:lnTo>
                                    <a:pt x="326" y="529"/>
                                  </a:lnTo>
                                  <a:lnTo>
                                    <a:pt x="578" y="527"/>
                                  </a:lnTo>
                                  <a:lnTo>
                                    <a:pt x="690" y="584"/>
                                  </a:lnTo>
                                  <a:lnTo>
                                    <a:pt x="904" y="366"/>
                                  </a:lnTo>
                                  <a:lnTo>
                                    <a:pt x="1060" y="305"/>
                                  </a:lnTo>
                                  <a:lnTo>
                                    <a:pt x="873" y="302"/>
                                  </a:lnTo>
                                  <a:lnTo>
                                    <a:pt x="734" y="1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f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2200" y="4685760"/>
                              <a:ext cx="25200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3" h="1028">
                                  <a:moveTo>
                                    <a:pt x="793" y="650"/>
                                  </a:moveTo>
                                  <a:lnTo>
                                    <a:pt x="708" y="307"/>
                                  </a:lnTo>
                                  <a:lnTo>
                                    <a:pt x="621" y="75"/>
                                  </a:lnTo>
                                  <a:lnTo>
                                    <a:pt x="526" y="0"/>
                                  </a:lnTo>
                                  <a:lnTo>
                                    <a:pt x="375" y="186"/>
                                  </a:lnTo>
                                  <a:lnTo>
                                    <a:pt x="194" y="217"/>
                                  </a:lnTo>
                                  <a:lnTo>
                                    <a:pt x="163" y="335"/>
                                  </a:lnTo>
                                  <a:lnTo>
                                    <a:pt x="0" y="526"/>
                                  </a:lnTo>
                                  <a:lnTo>
                                    <a:pt x="122" y="744"/>
                                  </a:lnTo>
                                  <a:lnTo>
                                    <a:pt x="369" y="878"/>
                                  </a:lnTo>
                                  <a:lnTo>
                                    <a:pt x="599" y="1028"/>
                                  </a:lnTo>
                                  <a:lnTo>
                                    <a:pt x="620" y="874"/>
                                  </a:lnTo>
                                  <a:lnTo>
                                    <a:pt x="714" y="808"/>
                                  </a:lnTo>
                                  <a:lnTo>
                                    <a:pt x="793" y="6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f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3080" y="5093280"/>
                              <a:ext cx="31356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0" h="570">
                                  <a:moveTo>
                                    <a:pt x="367" y="131"/>
                                  </a:moveTo>
                                  <a:lnTo>
                                    <a:pt x="175" y="146"/>
                                  </a:lnTo>
                                  <a:lnTo>
                                    <a:pt x="92" y="243"/>
                                  </a:lnTo>
                                  <a:lnTo>
                                    <a:pt x="87" y="404"/>
                                  </a:lnTo>
                                  <a:lnTo>
                                    <a:pt x="0" y="459"/>
                                  </a:lnTo>
                                  <a:lnTo>
                                    <a:pt x="249" y="518"/>
                                  </a:lnTo>
                                  <a:lnTo>
                                    <a:pt x="438" y="500"/>
                                  </a:lnTo>
                                  <a:lnTo>
                                    <a:pt x="610" y="570"/>
                                  </a:lnTo>
                                  <a:lnTo>
                                    <a:pt x="990" y="485"/>
                                  </a:lnTo>
                                  <a:lnTo>
                                    <a:pt x="990" y="382"/>
                                  </a:lnTo>
                                  <a:lnTo>
                                    <a:pt x="669" y="170"/>
                                  </a:lnTo>
                                  <a:lnTo>
                                    <a:pt x="574" y="0"/>
                                  </a:lnTo>
                                  <a:lnTo>
                                    <a:pt x="367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f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360" y="5044320"/>
                              <a:ext cx="16524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0" h="397">
                                  <a:moveTo>
                                    <a:pt x="121" y="300"/>
                                  </a:moveTo>
                                  <a:lnTo>
                                    <a:pt x="313" y="285"/>
                                  </a:lnTo>
                                  <a:lnTo>
                                    <a:pt x="520" y="154"/>
                                  </a:lnTo>
                                  <a:lnTo>
                                    <a:pt x="380" y="0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38" y="397"/>
                                  </a:lnTo>
                                  <a:lnTo>
                                    <a:pt x="121" y="3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f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0600" y="4964400"/>
                              <a:ext cx="1796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7" h="433">
                                  <a:moveTo>
                                    <a:pt x="567" y="253"/>
                                  </a:moveTo>
                                  <a:lnTo>
                                    <a:pt x="383" y="150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0" y="338"/>
                                  </a:lnTo>
                                  <a:lnTo>
                                    <a:pt x="68" y="433"/>
                                  </a:lnTo>
                                  <a:lnTo>
                                    <a:pt x="187" y="423"/>
                                  </a:lnTo>
                                  <a:lnTo>
                                    <a:pt x="567" y="2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8400" y="5373360"/>
                              <a:ext cx="251640" cy="21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3" h="693">
                                  <a:moveTo>
                                    <a:pt x="394" y="0"/>
                                  </a:moveTo>
                                  <a:lnTo>
                                    <a:pt x="222" y="79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133" y="369"/>
                                  </a:lnTo>
                                  <a:lnTo>
                                    <a:pt x="72" y="475"/>
                                  </a:lnTo>
                                  <a:lnTo>
                                    <a:pt x="453" y="560"/>
                                  </a:lnTo>
                                  <a:lnTo>
                                    <a:pt x="547" y="650"/>
                                  </a:lnTo>
                                  <a:lnTo>
                                    <a:pt x="737" y="693"/>
                                  </a:lnTo>
                                  <a:lnTo>
                                    <a:pt x="760" y="526"/>
                                  </a:lnTo>
                                  <a:lnTo>
                                    <a:pt x="721" y="352"/>
                                  </a:lnTo>
                                  <a:lnTo>
                                    <a:pt x="793" y="306"/>
                                  </a:lnTo>
                                  <a:lnTo>
                                    <a:pt x="39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0480" y="5523840"/>
                              <a:ext cx="241920" cy="29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" h="929">
                                  <a:moveTo>
                                    <a:pt x="476" y="85"/>
                                  </a:moveTo>
                                  <a:lnTo>
                                    <a:pt x="95" y="0"/>
                                  </a:lnTo>
                                  <a:lnTo>
                                    <a:pt x="22" y="69"/>
                                  </a:lnTo>
                                  <a:lnTo>
                                    <a:pt x="0" y="633"/>
                                  </a:lnTo>
                                  <a:lnTo>
                                    <a:pt x="134" y="915"/>
                                  </a:lnTo>
                                  <a:lnTo>
                                    <a:pt x="263" y="929"/>
                                  </a:lnTo>
                                  <a:lnTo>
                                    <a:pt x="430" y="832"/>
                                  </a:lnTo>
                                  <a:lnTo>
                                    <a:pt x="454" y="726"/>
                                  </a:lnTo>
                                  <a:lnTo>
                                    <a:pt x="461" y="690"/>
                                  </a:lnTo>
                                  <a:lnTo>
                                    <a:pt x="657" y="531"/>
                                  </a:lnTo>
                                  <a:lnTo>
                                    <a:pt x="760" y="218"/>
                                  </a:lnTo>
                                  <a:lnTo>
                                    <a:pt x="570" y="175"/>
                                  </a:lnTo>
                                  <a:lnTo>
                                    <a:pt x="476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0640" y="5323680"/>
                              <a:ext cx="21024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0" h="701">
                                  <a:moveTo>
                                    <a:pt x="660" y="526"/>
                                  </a:moveTo>
                                  <a:lnTo>
                                    <a:pt x="527" y="260"/>
                                  </a:lnTo>
                                  <a:lnTo>
                                    <a:pt x="300" y="254"/>
                                  </a:lnTo>
                                  <a:lnTo>
                                    <a:pt x="260" y="73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73" y="368"/>
                                  </a:lnTo>
                                  <a:lnTo>
                                    <a:pt x="469" y="523"/>
                                  </a:lnTo>
                                  <a:lnTo>
                                    <a:pt x="526" y="701"/>
                                  </a:lnTo>
                                  <a:lnTo>
                                    <a:pt x="599" y="632"/>
                                  </a:lnTo>
                                  <a:lnTo>
                                    <a:pt x="660" y="5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5600" y="5316840"/>
                              <a:ext cx="661680" cy="62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5" h="1955">
                                  <a:moveTo>
                                    <a:pt x="1677" y="722"/>
                                  </a:moveTo>
                                  <a:lnTo>
                                    <a:pt x="1620" y="544"/>
                                  </a:lnTo>
                                  <a:lnTo>
                                    <a:pt x="1224" y="389"/>
                                  </a:lnTo>
                                  <a:lnTo>
                                    <a:pt x="1151" y="157"/>
                                  </a:lnTo>
                                  <a:lnTo>
                                    <a:pt x="747" y="0"/>
                                  </a:lnTo>
                                  <a:lnTo>
                                    <a:pt x="623" y="30"/>
                                  </a:lnTo>
                                  <a:lnTo>
                                    <a:pt x="448" y="289"/>
                                  </a:lnTo>
                                  <a:lnTo>
                                    <a:pt x="220" y="389"/>
                                  </a:lnTo>
                                  <a:lnTo>
                                    <a:pt x="176" y="508"/>
                                  </a:lnTo>
                                  <a:lnTo>
                                    <a:pt x="70" y="553"/>
                                  </a:lnTo>
                                  <a:lnTo>
                                    <a:pt x="0" y="922"/>
                                  </a:lnTo>
                                  <a:lnTo>
                                    <a:pt x="215" y="911"/>
                                  </a:lnTo>
                                  <a:lnTo>
                                    <a:pt x="342" y="1049"/>
                                  </a:lnTo>
                                  <a:lnTo>
                                    <a:pt x="411" y="1286"/>
                                  </a:lnTo>
                                  <a:lnTo>
                                    <a:pt x="525" y="1343"/>
                                  </a:lnTo>
                                  <a:lnTo>
                                    <a:pt x="532" y="1461"/>
                                  </a:lnTo>
                                  <a:lnTo>
                                    <a:pt x="1994" y="1955"/>
                                  </a:lnTo>
                                  <a:lnTo>
                                    <a:pt x="2064" y="1603"/>
                                  </a:lnTo>
                                  <a:lnTo>
                                    <a:pt x="2085" y="1485"/>
                                  </a:lnTo>
                                  <a:lnTo>
                                    <a:pt x="1918" y="1582"/>
                                  </a:lnTo>
                                  <a:lnTo>
                                    <a:pt x="1789" y="1568"/>
                                  </a:lnTo>
                                  <a:lnTo>
                                    <a:pt x="1655" y="1286"/>
                                  </a:lnTo>
                                  <a:lnTo>
                                    <a:pt x="1677" y="7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3760" y="3931920"/>
                              <a:ext cx="274320" cy="27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3" h="856">
                                  <a:moveTo>
                                    <a:pt x="837" y="127"/>
                                  </a:moveTo>
                                  <a:lnTo>
                                    <a:pt x="665" y="182"/>
                                  </a:lnTo>
                                  <a:lnTo>
                                    <a:pt x="472" y="30"/>
                                  </a:lnTo>
                                  <a:lnTo>
                                    <a:pt x="354" y="0"/>
                                  </a:lnTo>
                                  <a:lnTo>
                                    <a:pt x="221" y="199"/>
                                  </a:lnTo>
                                  <a:lnTo>
                                    <a:pt x="0" y="267"/>
                                  </a:lnTo>
                                  <a:lnTo>
                                    <a:pt x="82" y="429"/>
                                  </a:lnTo>
                                  <a:lnTo>
                                    <a:pt x="403" y="678"/>
                                  </a:lnTo>
                                  <a:lnTo>
                                    <a:pt x="463" y="856"/>
                                  </a:lnTo>
                                  <a:lnTo>
                                    <a:pt x="681" y="796"/>
                                  </a:lnTo>
                                  <a:lnTo>
                                    <a:pt x="636" y="674"/>
                                  </a:lnTo>
                                  <a:lnTo>
                                    <a:pt x="863" y="365"/>
                                  </a:lnTo>
                                  <a:lnTo>
                                    <a:pt x="837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f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9400" y="4027320"/>
                              <a:ext cx="38088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2" h="1090">
                                  <a:moveTo>
                                    <a:pt x="1202" y="554"/>
                                  </a:moveTo>
                                  <a:lnTo>
                                    <a:pt x="1142" y="376"/>
                                  </a:lnTo>
                                  <a:lnTo>
                                    <a:pt x="821" y="127"/>
                                  </a:lnTo>
                                  <a:lnTo>
                                    <a:pt x="588" y="221"/>
                                  </a:lnTo>
                                  <a:lnTo>
                                    <a:pt x="269" y="27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66" y="405"/>
                                  </a:lnTo>
                                  <a:lnTo>
                                    <a:pt x="208" y="518"/>
                                  </a:lnTo>
                                  <a:lnTo>
                                    <a:pt x="206" y="634"/>
                                  </a:lnTo>
                                  <a:lnTo>
                                    <a:pt x="260" y="811"/>
                                  </a:lnTo>
                                  <a:lnTo>
                                    <a:pt x="275" y="997"/>
                                  </a:lnTo>
                                  <a:lnTo>
                                    <a:pt x="127" y="1070"/>
                                  </a:lnTo>
                                  <a:lnTo>
                                    <a:pt x="490" y="1090"/>
                                  </a:lnTo>
                                  <a:lnTo>
                                    <a:pt x="507" y="817"/>
                                  </a:lnTo>
                                  <a:lnTo>
                                    <a:pt x="582" y="920"/>
                                  </a:lnTo>
                                  <a:lnTo>
                                    <a:pt x="698" y="969"/>
                                  </a:lnTo>
                                  <a:lnTo>
                                    <a:pt x="698" y="973"/>
                                  </a:lnTo>
                                  <a:lnTo>
                                    <a:pt x="955" y="1088"/>
                                  </a:lnTo>
                                  <a:lnTo>
                                    <a:pt x="931" y="972"/>
                                  </a:lnTo>
                                  <a:lnTo>
                                    <a:pt x="1058" y="715"/>
                                  </a:lnTo>
                                  <a:lnTo>
                                    <a:pt x="1202" y="5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f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4600" y="4184640"/>
                              <a:ext cx="29520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0" h="703">
                                  <a:moveTo>
                                    <a:pt x="489" y="0"/>
                                  </a:moveTo>
                                  <a:lnTo>
                                    <a:pt x="271" y="60"/>
                                  </a:lnTo>
                                  <a:lnTo>
                                    <a:pt x="127" y="221"/>
                                  </a:lnTo>
                                  <a:lnTo>
                                    <a:pt x="0" y="478"/>
                                  </a:lnTo>
                                  <a:lnTo>
                                    <a:pt x="24" y="594"/>
                                  </a:lnTo>
                                  <a:lnTo>
                                    <a:pt x="408" y="703"/>
                                  </a:lnTo>
                                  <a:lnTo>
                                    <a:pt x="513" y="638"/>
                                  </a:lnTo>
                                  <a:lnTo>
                                    <a:pt x="695" y="648"/>
                                  </a:lnTo>
                                  <a:lnTo>
                                    <a:pt x="930" y="463"/>
                                  </a:lnTo>
                                  <a:lnTo>
                                    <a:pt x="872" y="96"/>
                                  </a:lnTo>
                                  <a:lnTo>
                                    <a:pt x="650" y="166"/>
                                  </a:lnTo>
                                  <a:lnTo>
                                    <a:pt x="4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f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3880" y="3847320"/>
                              <a:ext cx="19872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5" h="575">
                                  <a:moveTo>
                                    <a:pt x="504" y="173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243" y="85"/>
                                  </a:lnTo>
                                  <a:lnTo>
                                    <a:pt x="66" y="76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362" y="409"/>
                                  </a:lnTo>
                                  <a:lnTo>
                                    <a:pt x="459" y="575"/>
                                  </a:lnTo>
                                  <a:lnTo>
                                    <a:pt x="625" y="487"/>
                                  </a:lnTo>
                                  <a:lnTo>
                                    <a:pt x="610" y="233"/>
                                  </a:lnTo>
                                  <a:lnTo>
                                    <a:pt x="504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df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1240" y="3802320"/>
                              <a:ext cx="418320" cy="41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0" h="1315">
                                  <a:moveTo>
                                    <a:pt x="875" y="1315"/>
                                  </a:moveTo>
                                  <a:lnTo>
                                    <a:pt x="985" y="1175"/>
                                  </a:lnTo>
                                  <a:lnTo>
                                    <a:pt x="1320" y="1114"/>
                                  </a:lnTo>
                                  <a:lnTo>
                                    <a:pt x="1254" y="1009"/>
                                  </a:lnTo>
                                  <a:lnTo>
                                    <a:pt x="1260" y="709"/>
                                  </a:lnTo>
                                  <a:lnTo>
                                    <a:pt x="1106" y="630"/>
                                  </a:lnTo>
                                  <a:lnTo>
                                    <a:pt x="940" y="718"/>
                                  </a:lnTo>
                                  <a:lnTo>
                                    <a:pt x="843" y="552"/>
                                  </a:lnTo>
                                  <a:lnTo>
                                    <a:pt x="481" y="322"/>
                                  </a:lnTo>
                                  <a:lnTo>
                                    <a:pt x="547" y="219"/>
                                  </a:lnTo>
                                  <a:lnTo>
                                    <a:pt x="435" y="14"/>
                                  </a:lnTo>
                                  <a:lnTo>
                                    <a:pt x="311" y="0"/>
                                  </a:lnTo>
                                  <a:lnTo>
                                    <a:pt x="82" y="182"/>
                                  </a:lnTo>
                                  <a:lnTo>
                                    <a:pt x="87" y="303"/>
                                  </a:lnTo>
                                  <a:lnTo>
                                    <a:pt x="0" y="519"/>
                                  </a:lnTo>
                                  <a:lnTo>
                                    <a:pt x="244" y="601"/>
                                  </a:lnTo>
                                  <a:lnTo>
                                    <a:pt x="251" y="860"/>
                                  </a:lnTo>
                                  <a:lnTo>
                                    <a:pt x="329" y="964"/>
                                  </a:lnTo>
                                  <a:lnTo>
                                    <a:pt x="371" y="1221"/>
                                  </a:lnTo>
                                  <a:lnTo>
                                    <a:pt x="477" y="1287"/>
                                  </a:lnTo>
                                  <a:lnTo>
                                    <a:pt x="875" y="13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ff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440" y="4156200"/>
                              <a:ext cx="2217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8" h="482">
                                  <a:moveTo>
                                    <a:pt x="169" y="61"/>
                                  </a:moveTo>
                                  <a:lnTo>
                                    <a:pt x="59" y="201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103" y="482"/>
                                  </a:lnTo>
                                  <a:lnTo>
                                    <a:pt x="698" y="406"/>
                                  </a:lnTo>
                                  <a:lnTo>
                                    <a:pt x="644" y="229"/>
                                  </a:lnTo>
                                  <a:lnTo>
                                    <a:pt x="646" y="113"/>
                                  </a:lnTo>
                                  <a:lnTo>
                                    <a:pt x="504" y="0"/>
                                  </a:lnTo>
                                  <a:lnTo>
                                    <a:pt x="169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ff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0400" y="4286880"/>
                              <a:ext cx="371520" cy="46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9" h="1451">
                                  <a:moveTo>
                                    <a:pt x="893" y="103"/>
                                  </a:moveTo>
                                  <a:lnTo>
                                    <a:pt x="818" y="0"/>
                                  </a:lnTo>
                                  <a:lnTo>
                                    <a:pt x="801" y="273"/>
                                  </a:lnTo>
                                  <a:lnTo>
                                    <a:pt x="438" y="253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124" y="936"/>
                                  </a:lnTo>
                                  <a:lnTo>
                                    <a:pt x="94" y="1185"/>
                                  </a:lnTo>
                                  <a:lnTo>
                                    <a:pt x="207" y="1182"/>
                                  </a:lnTo>
                                  <a:lnTo>
                                    <a:pt x="368" y="1442"/>
                                  </a:lnTo>
                                  <a:lnTo>
                                    <a:pt x="407" y="1451"/>
                                  </a:lnTo>
                                  <a:lnTo>
                                    <a:pt x="643" y="1341"/>
                                  </a:lnTo>
                                  <a:lnTo>
                                    <a:pt x="834" y="1326"/>
                                  </a:lnTo>
                                  <a:lnTo>
                                    <a:pt x="879" y="1140"/>
                                  </a:lnTo>
                                  <a:lnTo>
                                    <a:pt x="1111" y="975"/>
                                  </a:lnTo>
                                  <a:lnTo>
                                    <a:pt x="1169" y="863"/>
                                  </a:lnTo>
                                  <a:lnTo>
                                    <a:pt x="981" y="615"/>
                                  </a:lnTo>
                                  <a:lnTo>
                                    <a:pt x="1020" y="501"/>
                                  </a:lnTo>
                                  <a:lnTo>
                                    <a:pt x="1009" y="156"/>
                                  </a:lnTo>
                                  <a:lnTo>
                                    <a:pt x="1009" y="152"/>
                                  </a:lnTo>
                                  <a:lnTo>
                                    <a:pt x="893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ff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4680" y="4285080"/>
                              <a:ext cx="23184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383">
                                  <a:moveTo>
                                    <a:pt x="581" y="259"/>
                                  </a:moveTo>
                                  <a:lnTo>
                                    <a:pt x="729" y="186"/>
                                  </a:lnTo>
                                  <a:lnTo>
                                    <a:pt x="714" y="0"/>
                                  </a:lnTo>
                                  <a:lnTo>
                                    <a:pt x="119" y="76"/>
                                  </a:lnTo>
                                  <a:lnTo>
                                    <a:pt x="0" y="210"/>
                                  </a:lnTo>
                                  <a:lnTo>
                                    <a:pt x="25" y="310"/>
                                  </a:lnTo>
                                  <a:lnTo>
                                    <a:pt x="143" y="383"/>
                                  </a:lnTo>
                                  <a:lnTo>
                                    <a:pt x="581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ff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4160" y="4210560"/>
                              <a:ext cx="14868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" h="745">
                                  <a:moveTo>
                                    <a:pt x="467" y="309"/>
                                  </a:moveTo>
                                  <a:lnTo>
                                    <a:pt x="364" y="204"/>
                                  </a:lnTo>
                                  <a:lnTo>
                                    <a:pt x="423" y="28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495"/>
                                  </a:lnTo>
                                  <a:lnTo>
                                    <a:pt x="95" y="745"/>
                                  </a:lnTo>
                                  <a:lnTo>
                                    <a:pt x="263" y="690"/>
                                  </a:lnTo>
                                  <a:lnTo>
                                    <a:pt x="373" y="543"/>
                                  </a:lnTo>
                                  <a:lnTo>
                                    <a:pt x="348" y="443"/>
                                  </a:lnTo>
                                  <a:lnTo>
                                    <a:pt x="467" y="3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ff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0" y="4383360"/>
                              <a:ext cx="302760" cy="35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" h="1125">
                                  <a:moveTo>
                                    <a:pt x="629" y="0"/>
                                  </a:moveTo>
                                  <a:lnTo>
                                    <a:pt x="519" y="147"/>
                                  </a:lnTo>
                                  <a:lnTo>
                                    <a:pt x="351" y="202"/>
                                  </a:lnTo>
                                  <a:lnTo>
                                    <a:pt x="248" y="138"/>
                                  </a:lnTo>
                                  <a:lnTo>
                                    <a:pt x="127" y="167"/>
                                  </a:lnTo>
                                  <a:lnTo>
                                    <a:pt x="94" y="472"/>
                                  </a:lnTo>
                                  <a:lnTo>
                                    <a:pt x="103" y="660"/>
                                  </a:lnTo>
                                  <a:lnTo>
                                    <a:pt x="0" y="868"/>
                                  </a:lnTo>
                                  <a:lnTo>
                                    <a:pt x="179" y="1125"/>
                                  </a:lnTo>
                                  <a:lnTo>
                                    <a:pt x="414" y="1031"/>
                                  </a:lnTo>
                                  <a:lnTo>
                                    <a:pt x="853" y="1092"/>
                                  </a:lnTo>
                                  <a:lnTo>
                                    <a:pt x="954" y="878"/>
                                  </a:lnTo>
                                  <a:lnTo>
                                    <a:pt x="841" y="881"/>
                                  </a:lnTo>
                                  <a:lnTo>
                                    <a:pt x="871" y="632"/>
                                  </a:lnTo>
                                  <a:lnTo>
                                    <a:pt x="747" y="73"/>
                                  </a:lnTo>
                                  <a:lnTo>
                                    <a:pt x="62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1160" y="4336560"/>
                              <a:ext cx="20520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377">
                                  <a:moveTo>
                                    <a:pt x="647" y="347"/>
                                  </a:moveTo>
                                  <a:lnTo>
                                    <a:pt x="641" y="224"/>
                                  </a:lnTo>
                                  <a:lnTo>
                                    <a:pt x="257" y="11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" y="345"/>
                                  </a:lnTo>
                                  <a:lnTo>
                                    <a:pt x="133" y="377"/>
                                  </a:lnTo>
                                  <a:lnTo>
                                    <a:pt x="250" y="244"/>
                                  </a:lnTo>
                                  <a:lnTo>
                                    <a:pt x="647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ff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1440" y="4413960"/>
                              <a:ext cx="232560" cy="29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929">
                                  <a:moveTo>
                                    <a:pt x="278" y="0"/>
                                  </a:moveTo>
                                  <a:lnTo>
                                    <a:pt x="161" y="133"/>
                                  </a:lnTo>
                                  <a:lnTo>
                                    <a:pt x="39" y="101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188" y="463"/>
                                  </a:lnTo>
                                  <a:lnTo>
                                    <a:pt x="130" y="575"/>
                                  </a:lnTo>
                                  <a:lnTo>
                                    <a:pt x="188" y="742"/>
                                  </a:lnTo>
                                  <a:lnTo>
                                    <a:pt x="385" y="849"/>
                                  </a:lnTo>
                                  <a:lnTo>
                                    <a:pt x="487" y="811"/>
                                  </a:lnTo>
                                  <a:lnTo>
                                    <a:pt x="601" y="929"/>
                                  </a:lnTo>
                                  <a:lnTo>
                                    <a:pt x="711" y="779"/>
                                  </a:lnTo>
                                  <a:lnTo>
                                    <a:pt x="614" y="557"/>
                                  </a:lnTo>
                                  <a:lnTo>
                                    <a:pt x="731" y="342"/>
                                  </a:lnTo>
                                  <a:lnTo>
                                    <a:pt x="675" y="103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f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0240" y="4671000"/>
                              <a:ext cx="253440" cy="33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9" h="1064">
                                  <a:moveTo>
                                    <a:pt x="398" y="0"/>
                                  </a:moveTo>
                                  <a:lnTo>
                                    <a:pt x="296" y="38"/>
                                  </a:lnTo>
                                  <a:lnTo>
                                    <a:pt x="77" y="319"/>
                                  </a:lnTo>
                                  <a:lnTo>
                                    <a:pt x="0" y="613"/>
                                  </a:lnTo>
                                  <a:lnTo>
                                    <a:pt x="9" y="730"/>
                                  </a:lnTo>
                                  <a:lnTo>
                                    <a:pt x="121" y="858"/>
                                  </a:lnTo>
                                  <a:lnTo>
                                    <a:pt x="189" y="1057"/>
                                  </a:lnTo>
                                  <a:lnTo>
                                    <a:pt x="506" y="1064"/>
                                  </a:lnTo>
                                  <a:lnTo>
                                    <a:pt x="758" y="788"/>
                                  </a:lnTo>
                                  <a:lnTo>
                                    <a:pt x="636" y="570"/>
                                  </a:lnTo>
                                  <a:lnTo>
                                    <a:pt x="799" y="379"/>
                                  </a:lnTo>
                                  <a:lnTo>
                                    <a:pt x="512" y="118"/>
                                  </a:lnTo>
                                  <a:lnTo>
                                    <a:pt x="39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9280" y="4596120"/>
                              <a:ext cx="304920" cy="27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" h="849">
                                  <a:moveTo>
                                    <a:pt x="959" y="274"/>
                                  </a:moveTo>
                                  <a:lnTo>
                                    <a:pt x="762" y="167"/>
                                  </a:lnTo>
                                  <a:lnTo>
                                    <a:pt x="704" y="0"/>
                                  </a:lnTo>
                                  <a:lnTo>
                                    <a:pt x="472" y="165"/>
                                  </a:lnTo>
                                  <a:lnTo>
                                    <a:pt x="427" y="351"/>
                                  </a:lnTo>
                                  <a:lnTo>
                                    <a:pt x="236" y="366"/>
                                  </a:lnTo>
                                  <a:lnTo>
                                    <a:pt x="0" y="476"/>
                                  </a:lnTo>
                                  <a:lnTo>
                                    <a:pt x="269" y="716"/>
                                  </a:lnTo>
                                  <a:lnTo>
                                    <a:pt x="453" y="761"/>
                                  </a:lnTo>
                                  <a:lnTo>
                                    <a:pt x="663" y="849"/>
                                  </a:lnTo>
                                  <a:lnTo>
                                    <a:pt x="740" y="555"/>
                                  </a:lnTo>
                                  <a:lnTo>
                                    <a:pt x="959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7000" y="3967560"/>
                              <a:ext cx="235440" cy="40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1263">
                                  <a:moveTo>
                                    <a:pt x="87" y="563"/>
                                  </a:moveTo>
                                  <a:lnTo>
                                    <a:pt x="0" y="648"/>
                                  </a:lnTo>
                                  <a:lnTo>
                                    <a:pt x="105" y="844"/>
                                  </a:lnTo>
                                  <a:lnTo>
                                    <a:pt x="718" y="1263"/>
                                  </a:lnTo>
                                  <a:lnTo>
                                    <a:pt x="743" y="768"/>
                                  </a:lnTo>
                                  <a:lnTo>
                                    <a:pt x="637" y="702"/>
                                  </a:lnTo>
                                  <a:lnTo>
                                    <a:pt x="595" y="445"/>
                                  </a:lnTo>
                                  <a:lnTo>
                                    <a:pt x="517" y="341"/>
                                  </a:lnTo>
                                  <a:lnTo>
                                    <a:pt x="510" y="82"/>
                                  </a:lnTo>
                                  <a:lnTo>
                                    <a:pt x="266" y="0"/>
                                  </a:lnTo>
                                  <a:lnTo>
                                    <a:pt x="114" y="172"/>
                                  </a:lnTo>
                                  <a:lnTo>
                                    <a:pt x="163" y="335"/>
                                  </a:lnTo>
                                  <a:lnTo>
                                    <a:pt x="87" y="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ff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9360" y="3967560"/>
                              <a:ext cx="3391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9" h="648">
                                  <a:moveTo>
                                    <a:pt x="906" y="648"/>
                                  </a:moveTo>
                                  <a:lnTo>
                                    <a:pt x="993" y="563"/>
                                  </a:lnTo>
                                  <a:lnTo>
                                    <a:pt x="1069" y="335"/>
                                  </a:lnTo>
                                  <a:lnTo>
                                    <a:pt x="1020" y="172"/>
                                  </a:lnTo>
                                  <a:lnTo>
                                    <a:pt x="591" y="238"/>
                                  </a:lnTo>
                                  <a:lnTo>
                                    <a:pt x="453" y="27"/>
                                  </a:lnTo>
                                  <a:lnTo>
                                    <a:pt x="329" y="0"/>
                                  </a:lnTo>
                                  <a:lnTo>
                                    <a:pt x="272" y="187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105" y="618"/>
                                  </a:lnTo>
                                  <a:lnTo>
                                    <a:pt x="220" y="566"/>
                                  </a:lnTo>
                                  <a:lnTo>
                                    <a:pt x="229" y="441"/>
                                  </a:lnTo>
                                  <a:lnTo>
                                    <a:pt x="405" y="393"/>
                                  </a:lnTo>
                                  <a:lnTo>
                                    <a:pt x="906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df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1440" y="4092120"/>
                              <a:ext cx="3283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5" h="1230">
                                  <a:moveTo>
                                    <a:pt x="429" y="0"/>
                                  </a:moveTo>
                                  <a:lnTo>
                                    <a:pt x="253" y="48"/>
                                  </a:lnTo>
                                  <a:lnTo>
                                    <a:pt x="244" y="173"/>
                                  </a:lnTo>
                                  <a:lnTo>
                                    <a:pt x="129" y="225"/>
                                  </a:lnTo>
                                  <a:lnTo>
                                    <a:pt x="0" y="345"/>
                                  </a:lnTo>
                                  <a:lnTo>
                                    <a:pt x="258" y="363"/>
                                  </a:lnTo>
                                  <a:lnTo>
                                    <a:pt x="317" y="594"/>
                                  </a:lnTo>
                                  <a:lnTo>
                                    <a:pt x="405" y="681"/>
                                  </a:lnTo>
                                  <a:lnTo>
                                    <a:pt x="352" y="1230"/>
                                  </a:lnTo>
                                  <a:lnTo>
                                    <a:pt x="573" y="1193"/>
                                  </a:lnTo>
                                  <a:lnTo>
                                    <a:pt x="661" y="921"/>
                                  </a:lnTo>
                                  <a:lnTo>
                                    <a:pt x="793" y="630"/>
                                  </a:lnTo>
                                  <a:lnTo>
                                    <a:pt x="1035" y="451"/>
                                  </a:lnTo>
                                  <a:lnTo>
                                    <a:pt x="930" y="255"/>
                                  </a:lnTo>
                                  <a:lnTo>
                                    <a:pt x="42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df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0760" y="4307760"/>
                              <a:ext cx="259200" cy="25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6" h="802">
                                  <a:moveTo>
                                    <a:pt x="816" y="0"/>
                                  </a:moveTo>
                                  <a:lnTo>
                                    <a:pt x="583" y="275"/>
                                  </a:lnTo>
                                  <a:lnTo>
                                    <a:pt x="465" y="231"/>
                                  </a:lnTo>
                                  <a:lnTo>
                                    <a:pt x="168" y="31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41" y="663"/>
                                  </a:lnTo>
                                  <a:lnTo>
                                    <a:pt x="99" y="484"/>
                                  </a:lnTo>
                                  <a:lnTo>
                                    <a:pt x="213" y="443"/>
                                  </a:lnTo>
                                  <a:lnTo>
                                    <a:pt x="393" y="618"/>
                                  </a:lnTo>
                                  <a:lnTo>
                                    <a:pt x="444" y="802"/>
                                  </a:lnTo>
                                  <a:lnTo>
                                    <a:pt x="763" y="549"/>
                                  </a:lnTo>
                                  <a:lnTo>
                                    <a:pt x="8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df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920" y="4470480"/>
                              <a:ext cx="247680" cy="35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1126">
                                  <a:moveTo>
                                    <a:pt x="0" y="311"/>
                                  </a:moveTo>
                                  <a:lnTo>
                                    <a:pt x="121" y="490"/>
                                  </a:lnTo>
                                  <a:lnTo>
                                    <a:pt x="202" y="661"/>
                                  </a:lnTo>
                                  <a:lnTo>
                                    <a:pt x="127" y="836"/>
                                  </a:lnTo>
                                  <a:lnTo>
                                    <a:pt x="15" y="897"/>
                                  </a:lnTo>
                                  <a:lnTo>
                                    <a:pt x="104" y="1126"/>
                                  </a:lnTo>
                                  <a:lnTo>
                                    <a:pt x="309" y="997"/>
                                  </a:lnTo>
                                  <a:lnTo>
                                    <a:pt x="248" y="830"/>
                                  </a:lnTo>
                                  <a:lnTo>
                                    <a:pt x="391" y="720"/>
                                  </a:lnTo>
                                  <a:lnTo>
                                    <a:pt x="623" y="623"/>
                                  </a:lnTo>
                                  <a:lnTo>
                                    <a:pt x="778" y="290"/>
                                  </a:lnTo>
                                  <a:lnTo>
                                    <a:pt x="665" y="0"/>
                                  </a:lnTo>
                                  <a:lnTo>
                                    <a:pt x="444" y="37"/>
                                  </a:lnTo>
                                  <a:lnTo>
                                    <a:pt x="125" y="290"/>
                                  </a:lnTo>
                                  <a:lnTo>
                                    <a:pt x="0" y="3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df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240" y="4384800"/>
                              <a:ext cx="18864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3" h="580">
                                  <a:moveTo>
                                    <a:pt x="88" y="0"/>
                                  </a:moveTo>
                                  <a:lnTo>
                                    <a:pt x="0" y="272"/>
                                  </a:lnTo>
                                  <a:lnTo>
                                    <a:pt x="113" y="562"/>
                                  </a:lnTo>
                                  <a:lnTo>
                                    <a:pt x="242" y="580"/>
                                  </a:lnTo>
                                  <a:lnTo>
                                    <a:pt x="465" y="450"/>
                                  </a:lnTo>
                                  <a:lnTo>
                                    <a:pt x="593" y="441"/>
                                  </a:lnTo>
                                  <a:lnTo>
                                    <a:pt x="554" y="254"/>
                                  </a:lnTo>
                                  <a:lnTo>
                                    <a:pt x="311" y="188"/>
                                  </a:lnTo>
                                  <a:lnTo>
                                    <a:pt x="214" y="33"/>
                                  </a:lnTo>
                                  <a:lnTo>
                                    <a:pt x="8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df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1320" y="4234680"/>
                              <a:ext cx="343440" cy="31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2" h="987">
                                  <a:moveTo>
                                    <a:pt x="1082" y="669"/>
                                  </a:moveTo>
                                  <a:lnTo>
                                    <a:pt x="987" y="419"/>
                                  </a:lnTo>
                                  <a:lnTo>
                                    <a:pt x="374" y="0"/>
                                  </a:lnTo>
                                  <a:lnTo>
                                    <a:pt x="132" y="179"/>
                                  </a:lnTo>
                                  <a:lnTo>
                                    <a:pt x="0" y="470"/>
                                  </a:lnTo>
                                  <a:lnTo>
                                    <a:pt x="126" y="503"/>
                                  </a:lnTo>
                                  <a:lnTo>
                                    <a:pt x="223" y="658"/>
                                  </a:lnTo>
                                  <a:lnTo>
                                    <a:pt x="466" y="724"/>
                                  </a:lnTo>
                                  <a:lnTo>
                                    <a:pt x="505" y="911"/>
                                  </a:lnTo>
                                  <a:lnTo>
                                    <a:pt x="673" y="987"/>
                                  </a:lnTo>
                                  <a:lnTo>
                                    <a:pt x="825" y="939"/>
                                  </a:lnTo>
                                  <a:lnTo>
                                    <a:pt x="858" y="634"/>
                                  </a:lnTo>
                                  <a:lnTo>
                                    <a:pt x="979" y="605"/>
                                  </a:lnTo>
                                  <a:lnTo>
                                    <a:pt x="1082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df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6120" y="4524480"/>
                              <a:ext cx="379800" cy="29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6" h="927">
                                  <a:moveTo>
                                    <a:pt x="867" y="0"/>
                                  </a:moveTo>
                                  <a:lnTo>
                                    <a:pt x="739" y="9"/>
                                  </a:lnTo>
                                  <a:lnTo>
                                    <a:pt x="516" y="139"/>
                                  </a:lnTo>
                                  <a:lnTo>
                                    <a:pt x="387" y="121"/>
                                  </a:lnTo>
                                  <a:lnTo>
                                    <a:pt x="232" y="454"/>
                                  </a:lnTo>
                                  <a:lnTo>
                                    <a:pt x="0" y="551"/>
                                  </a:lnTo>
                                  <a:lnTo>
                                    <a:pt x="205" y="684"/>
                                  </a:lnTo>
                                  <a:lnTo>
                                    <a:pt x="187" y="927"/>
                                  </a:lnTo>
                                  <a:lnTo>
                                    <a:pt x="621" y="905"/>
                                  </a:lnTo>
                                  <a:lnTo>
                                    <a:pt x="770" y="587"/>
                                  </a:lnTo>
                                  <a:lnTo>
                                    <a:pt x="1006" y="640"/>
                                  </a:lnTo>
                                  <a:lnTo>
                                    <a:pt x="1093" y="424"/>
                                  </a:lnTo>
                                  <a:lnTo>
                                    <a:pt x="1196" y="216"/>
                                  </a:lnTo>
                                  <a:lnTo>
                                    <a:pt x="1187" y="28"/>
                                  </a:lnTo>
                                  <a:lnTo>
                                    <a:pt x="1035" y="76"/>
                                  </a:lnTo>
                                  <a:lnTo>
                                    <a:pt x="86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df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9480" y="4659120"/>
                              <a:ext cx="457920" cy="51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2" h="1635">
                                  <a:moveTo>
                                    <a:pt x="328" y="306"/>
                                  </a:moveTo>
                                  <a:lnTo>
                                    <a:pt x="364" y="560"/>
                                  </a:lnTo>
                                  <a:lnTo>
                                    <a:pt x="296" y="861"/>
                                  </a:lnTo>
                                  <a:lnTo>
                                    <a:pt x="28" y="1133"/>
                                  </a:lnTo>
                                  <a:lnTo>
                                    <a:pt x="0" y="1194"/>
                                  </a:lnTo>
                                  <a:lnTo>
                                    <a:pt x="136" y="1418"/>
                                  </a:lnTo>
                                  <a:lnTo>
                                    <a:pt x="258" y="1406"/>
                                  </a:lnTo>
                                  <a:lnTo>
                                    <a:pt x="426" y="1496"/>
                                  </a:lnTo>
                                  <a:lnTo>
                                    <a:pt x="650" y="1388"/>
                                  </a:lnTo>
                                  <a:lnTo>
                                    <a:pt x="819" y="1471"/>
                                  </a:lnTo>
                                  <a:lnTo>
                                    <a:pt x="902" y="1635"/>
                                  </a:lnTo>
                                  <a:lnTo>
                                    <a:pt x="958" y="1474"/>
                                  </a:lnTo>
                                  <a:lnTo>
                                    <a:pt x="1128" y="1471"/>
                                  </a:lnTo>
                                  <a:lnTo>
                                    <a:pt x="1113" y="1287"/>
                                  </a:lnTo>
                                  <a:lnTo>
                                    <a:pt x="1009" y="1023"/>
                                  </a:lnTo>
                                  <a:lnTo>
                                    <a:pt x="944" y="754"/>
                                  </a:lnTo>
                                  <a:lnTo>
                                    <a:pt x="1149" y="507"/>
                                  </a:lnTo>
                                  <a:lnTo>
                                    <a:pt x="1442" y="270"/>
                                  </a:lnTo>
                                  <a:lnTo>
                                    <a:pt x="1281" y="10"/>
                                  </a:lnTo>
                                  <a:lnTo>
                                    <a:pt x="1180" y="224"/>
                                  </a:lnTo>
                                  <a:lnTo>
                                    <a:pt x="741" y="163"/>
                                  </a:lnTo>
                                  <a:lnTo>
                                    <a:pt x="506" y="257"/>
                                  </a:lnTo>
                                  <a:lnTo>
                                    <a:pt x="327" y="0"/>
                                  </a:lnTo>
                                  <a:lnTo>
                                    <a:pt x="240" y="216"/>
                                  </a:lnTo>
                                  <a:lnTo>
                                    <a:pt x="328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0480" y="4710600"/>
                              <a:ext cx="214560" cy="30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5" h="970">
                                  <a:moveTo>
                                    <a:pt x="675" y="397"/>
                                  </a:moveTo>
                                  <a:lnTo>
                                    <a:pt x="639" y="143"/>
                                  </a:lnTo>
                                  <a:lnTo>
                                    <a:pt x="551" y="53"/>
                                  </a:lnTo>
                                  <a:lnTo>
                                    <a:pt x="315" y="0"/>
                                  </a:lnTo>
                                  <a:lnTo>
                                    <a:pt x="166" y="318"/>
                                  </a:lnTo>
                                  <a:lnTo>
                                    <a:pt x="124" y="385"/>
                                  </a:lnTo>
                                  <a:lnTo>
                                    <a:pt x="0" y="585"/>
                                  </a:lnTo>
                                  <a:lnTo>
                                    <a:pt x="282" y="852"/>
                                  </a:lnTo>
                                  <a:lnTo>
                                    <a:pt x="339" y="970"/>
                                  </a:lnTo>
                                  <a:lnTo>
                                    <a:pt x="607" y="698"/>
                                  </a:lnTo>
                                  <a:lnTo>
                                    <a:pt x="675" y="3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3920" y="4699080"/>
                              <a:ext cx="42912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3" h="751">
                                  <a:moveTo>
                                    <a:pt x="1311" y="421"/>
                                  </a:moveTo>
                                  <a:lnTo>
                                    <a:pt x="1353" y="354"/>
                                  </a:lnTo>
                                  <a:lnTo>
                                    <a:pt x="919" y="376"/>
                                  </a:lnTo>
                                  <a:lnTo>
                                    <a:pt x="937" y="133"/>
                                  </a:lnTo>
                                  <a:lnTo>
                                    <a:pt x="732" y="0"/>
                                  </a:lnTo>
                                  <a:lnTo>
                                    <a:pt x="589" y="110"/>
                                  </a:lnTo>
                                  <a:lnTo>
                                    <a:pt x="650" y="277"/>
                                  </a:lnTo>
                                  <a:lnTo>
                                    <a:pt x="445" y="406"/>
                                  </a:lnTo>
                                  <a:lnTo>
                                    <a:pt x="356" y="177"/>
                                  </a:lnTo>
                                  <a:lnTo>
                                    <a:pt x="111" y="61"/>
                                  </a:lnTo>
                                  <a:lnTo>
                                    <a:pt x="0" y="336"/>
                                  </a:lnTo>
                                  <a:lnTo>
                                    <a:pt x="112" y="475"/>
                                  </a:lnTo>
                                  <a:lnTo>
                                    <a:pt x="447" y="657"/>
                                  </a:lnTo>
                                  <a:lnTo>
                                    <a:pt x="569" y="630"/>
                                  </a:lnTo>
                                  <a:lnTo>
                                    <a:pt x="804" y="702"/>
                                  </a:lnTo>
                                  <a:lnTo>
                                    <a:pt x="928" y="687"/>
                                  </a:lnTo>
                                  <a:lnTo>
                                    <a:pt x="1010" y="596"/>
                                  </a:lnTo>
                                  <a:lnTo>
                                    <a:pt x="1097" y="751"/>
                                  </a:lnTo>
                                  <a:lnTo>
                                    <a:pt x="1311" y="4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2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9200" y="4896360"/>
                              <a:ext cx="178920" cy="27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5" h="867">
                                  <a:moveTo>
                                    <a:pt x="401" y="566"/>
                                  </a:moveTo>
                                  <a:lnTo>
                                    <a:pt x="537" y="446"/>
                                  </a:lnTo>
                                  <a:lnTo>
                                    <a:pt x="565" y="385"/>
                                  </a:lnTo>
                                  <a:lnTo>
                                    <a:pt x="508" y="267"/>
                                  </a:lnTo>
                                  <a:lnTo>
                                    <a:pt x="226" y="0"/>
                                  </a:lnTo>
                                  <a:lnTo>
                                    <a:pt x="136" y="130"/>
                                  </a:lnTo>
                                  <a:lnTo>
                                    <a:pt x="21" y="445"/>
                                  </a:lnTo>
                                  <a:lnTo>
                                    <a:pt x="0" y="702"/>
                                  </a:lnTo>
                                  <a:lnTo>
                                    <a:pt x="102" y="867"/>
                                  </a:lnTo>
                                  <a:lnTo>
                                    <a:pt x="356" y="741"/>
                                  </a:lnTo>
                                  <a:lnTo>
                                    <a:pt x="401" y="5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2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8920" y="5038200"/>
                              <a:ext cx="351720" cy="29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8" h="934">
                                  <a:moveTo>
                                    <a:pt x="506" y="0"/>
                                  </a:moveTo>
                                  <a:lnTo>
                                    <a:pt x="370" y="120"/>
                                  </a:lnTo>
                                  <a:lnTo>
                                    <a:pt x="325" y="295"/>
                                  </a:lnTo>
                                  <a:lnTo>
                                    <a:pt x="71" y="421"/>
                                  </a:lnTo>
                                  <a:lnTo>
                                    <a:pt x="0" y="720"/>
                                  </a:lnTo>
                                  <a:lnTo>
                                    <a:pt x="0" y="722"/>
                                  </a:lnTo>
                                  <a:lnTo>
                                    <a:pt x="374" y="799"/>
                                  </a:lnTo>
                                  <a:lnTo>
                                    <a:pt x="525" y="910"/>
                                  </a:lnTo>
                                  <a:lnTo>
                                    <a:pt x="697" y="859"/>
                                  </a:lnTo>
                                  <a:lnTo>
                                    <a:pt x="938" y="934"/>
                                  </a:lnTo>
                                  <a:lnTo>
                                    <a:pt x="1108" y="854"/>
                                  </a:lnTo>
                                  <a:lnTo>
                                    <a:pt x="837" y="457"/>
                                  </a:lnTo>
                                  <a:lnTo>
                                    <a:pt x="609" y="344"/>
                                  </a:lnTo>
                                  <a:lnTo>
                                    <a:pt x="642" y="224"/>
                                  </a:lnTo>
                                  <a:lnTo>
                                    <a:pt x="50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2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1880" y="5099760"/>
                              <a:ext cx="31356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8" h="711">
                                  <a:moveTo>
                                    <a:pt x="33" y="30"/>
                                  </a:moveTo>
                                  <a:lnTo>
                                    <a:pt x="0" y="150"/>
                                  </a:lnTo>
                                  <a:lnTo>
                                    <a:pt x="228" y="263"/>
                                  </a:lnTo>
                                  <a:lnTo>
                                    <a:pt x="499" y="660"/>
                                  </a:lnTo>
                                  <a:lnTo>
                                    <a:pt x="711" y="711"/>
                                  </a:lnTo>
                                  <a:lnTo>
                                    <a:pt x="832" y="643"/>
                                  </a:lnTo>
                                  <a:lnTo>
                                    <a:pt x="988" y="529"/>
                                  </a:lnTo>
                                  <a:lnTo>
                                    <a:pt x="732" y="350"/>
                                  </a:lnTo>
                                  <a:lnTo>
                                    <a:pt x="799" y="247"/>
                                  </a:lnTo>
                                  <a:lnTo>
                                    <a:pt x="716" y="83"/>
                                  </a:lnTo>
                                  <a:lnTo>
                                    <a:pt x="547" y="0"/>
                                  </a:lnTo>
                                  <a:lnTo>
                                    <a:pt x="323" y="108"/>
                                  </a:lnTo>
                                  <a:lnTo>
                                    <a:pt x="155" y="18"/>
                                  </a:lnTo>
                                  <a:lnTo>
                                    <a:pt x="33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2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5400" y="4888080"/>
                              <a:ext cx="20700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0" h="568">
                                  <a:moveTo>
                                    <a:pt x="563" y="0"/>
                                  </a:moveTo>
                                  <a:lnTo>
                                    <a:pt x="481" y="91"/>
                                  </a:lnTo>
                                  <a:lnTo>
                                    <a:pt x="357" y="106"/>
                                  </a:lnTo>
                                  <a:lnTo>
                                    <a:pt x="122" y="34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27" y="433"/>
                                  </a:lnTo>
                                  <a:lnTo>
                                    <a:pt x="55" y="549"/>
                                  </a:lnTo>
                                  <a:lnTo>
                                    <a:pt x="241" y="568"/>
                                  </a:lnTo>
                                  <a:lnTo>
                                    <a:pt x="535" y="470"/>
                                  </a:lnTo>
                                  <a:lnTo>
                                    <a:pt x="650" y="155"/>
                                  </a:lnTo>
                                  <a:lnTo>
                                    <a:pt x="5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2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9000" y="4850280"/>
                              <a:ext cx="18540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" h="643">
                                  <a:moveTo>
                                    <a:pt x="223" y="0"/>
                                  </a:moveTo>
                                  <a:lnTo>
                                    <a:pt x="121" y="228"/>
                                  </a:lnTo>
                                  <a:lnTo>
                                    <a:pt x="0" y="200"/>
                                  </a:lnTo>
                                  <a:lnTo>
                                    <a:pt x="33" y="307"/>
                                  </a:lnTo>
                                  <a:lnTo>
                                    <a:pt x="142" y="343"/>
                                  </a:lnTo>
                                  <a:lnTo>
                                    <a:pt x="187" y="451"/>
                                  </a:lnTo>
                                  <a:lnTo>
                                    <a:pt x="104" y="530"/>
                                  </a:lnTo>
                                  <a:lnTo>
                                    <a:pt x="340" y="619"/>
                                  </a:lnTo>
                                  <a:lnTo>
                                    <a:pt x="455" y="643"/>
                                  </a:lnTo>
                                  <a:lnTo>
                                    <a:pt x="585" y="554"/>
                                  </a:lnTo>
                                  <a:lnTo>
                                    <a:pt x="558" y="182"/>
                                  </a:lnTo>
                                  <a:lnTo>
                                    <a:pt x="2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2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1400" y="5025960"/>
                              <a:ext cx="22680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1134">
                                  <a:moveTo>
                                    <a:pt x="238" y="65"/>
                                  </a:moveTo>
                                  <a:lnTo>
                                    <a:pt x="34" y="285"/>
                                  </a:lnTo>
                                  <a:lnTo>
                                    <a:pt x="25" y="652"/>
                                  </a:lnTo>
                                  <a:lnTo>
                                    <a:pt x="0" y="815"/>
                                  </a:lnTo>
                                  <a:lnTo>
                                    <a:pt x="160" y="861"/>
                                  </a:lnTo>
                                  <a:lnTo>
                                    <a:pt x="294" y="990"/>
                                  </a:lnTo>
                                  <a:lnTo>
                                    <a:pt x="619" y="1134"/>
                                  </a:lnTo>
                                  <a:lnTo>
                                    <a:pt x="716" y="1067"/>
                                  </a:lnTo>
                                  <a:lnTo>
                                    <a:pt x="656" y="897"/>
                                  </a:lnTo>
                                  <a:lnTo>
                                    <a:pt x="685" y="778"/>
                                  </a:lnTo>
                                  <a:lnTo>
                                    <a:pt x="688" y="588"/>
                                  </a:lnTo>
                                  <a:lnTo>
                                    <a:pt x="590" y="430"/>
                                  </a:lnTo>
                                  <a:lnTo>
                                    <a:pt x="697" y="135"/>
                                  </a:lnTo>
                                  <a:lnTo>
                                    <a:pt x="511" y="116"/>
                                  </a:lnTo>
                                  <a:lnTo>
                                    <a:pt x="483" y="0"/>
                                  </a:lnTo>
                                  <a:lnTo>
                                    <a:pt x="353" y="89"/>
                                  </a:lnTo>
                                  <a:lnTo>
                                    <a:pt x="23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2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8600" y="5037480"/>
                              <a:ext cx="152280" cy="23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2" h="741">
                                  <a:moveTo>
                                    <a:pt x="401" y="0"/>
                                  </a:moveTo>
                                  <a:lnTo>
                                    <a:pt x="107" y="98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98" y="551"/>
                                  </a:lnTo>
                                  <a:lnTo>
                                    <a:pt x="95" y="741"/>
                                  </a:lnTo>
                                  <a:lnTo>
                                    <a:pt x="284" y="694"/>
                                  </a:lnTo>
                                  <a:lnTo>
                                    <a:pt x="411" y="723"/>
                                  </a:lnTo>
                                  <a:lnTo>
                                    <a:pt x="411" y="721"/>
                                  </a:lnTo>
                                  <a:lnTo>
                                    <a:pt x="482" y="422"/>
                                  </a:lnTo>
                                  <a:lnTo>
                                    <a:pt x="380" y="257"/>
                                  </a:lnTo>
                                  <a:lnTo>
                                    <a:pt x="4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2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7600" y="5258520"/>
                              <a:ext cx="28836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508">
                                  <a:moveTo>
                                    <a:pt x="382" y="29"/>
                                  </a:moveTo>
                                  <a:lnTo>
                                    <a:pt x="255" y="0"/>
                                  </a:lnTo>
                                  <a:lnTo>
                                    <a:pt x="66" y="47"/>
                                  </a:lnTo>
                                  <a:lnTo>
                                    <a:pt x="37" y="166"/>
                                  </a:lnTo>
                                  <a:lnTo>
                                    <a:pt x="97" y="336"/>
                                  </a:lnTo>
                                  <a:lnTo>
                                    <a:pt x="0" y="403"/>
                                  </a:lnTo>
                                  <a:lnTo>
                                    <a:pt x="52" y="424"/>
                                  </a:lnTo>
                                  <a:lnTo>
                                    <a:pt x="215" y="490"/>
                                  </a:lnTo>
                                  <a:lnTo>
                                    <a:pt x="382" y="508"/>
                                  </a:lnTo>
                                  <a:lnTo>
                                    <a:pt x="574" y="354"/>
                                  </a:lnTo>
                                  <a:lnTo>
                                    <a:pt x="873" y="330"/>
                                  </a:lnTo>
                                  <a:lnTo>
                                    <a:pt x="907" y="217"/>
                                  </a:lnTo>
                                  <a:lnTo>
                                    <a:pt x="756" y="106"/>
                                  </a:lnTo>
                                  <a:lnTo>
                                    <a:pt x="382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2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1080" y="5393160"/>
                              <a:ext cx="546840" cy="48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2" h="1520">
                                  <a:moveTo>
                                    <a:pt x="560" y="84"/>
                                  </a:moveTo>
                                  <a:lnTo>
                                    <a:pt x="393" y="66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187" y="245"/>
                                  </a:lnTo>
                                  <a:lnTo>
                                    <a:pt x="245" y="557"/>
                                  </a:lnTo>
                                  <a:lnTo>
                                    <a:pt x="199" y="744"/>
                                  </a:lnTo>
                                  <a:lnTo>
                                    <a:pt x="21" y="923"/>
                                  </a:lnTo>
                                  <a:lnTo>
                                    <a:pt x="0" y="1114"/>
                                  </a:lnTo>
                                  <a:lnTo>
                                    <a:pt x="209" y="1240"/>
                                  </a:lnTo>
                                  <a:lnTo>
                                    <a:pt x="205" y="1426"/>
                                  </a:lnTo>
                                  <a:lnTo>
                                    <a:pt x="432" y="1520"/>
                                  </a:lnTo>
                                  <a:lnTo>
                                    <a:pt x="544" y="1473"/>
                                  </a:lnTo>
                                  <a:lnTo>
                                    <a:pt x="668" y="1492"/>
                                  </a:lnTo>
                                  <a:lnTo>
                                    <a:pt x="835" y="1144"/>
                                  </a:lnTo>
                                  <a:lnTo>
                                    <a:pt x="728" y="914"/>
                                  </a:lnTo>
                                  <a:lnTo>
                                    <a:pt x="864" y="775"/>
                                  </a:lnTo>
                                  <a:lnTo>
                                    <a:pt x="1439" y="663"/>
                                  </a:lnTo>
                                  <a:lnTo>
                                    <a:pt x="1722" y="505"/>
                                  </a:lnTo>
                                  <a:lnTo>
                                    <a:pt x="1583" y="387"/>
                                  </a:lnTo>
                                  <a:lnTo>
                                    <a:pt x="1480" y="532"/>
                                  </a:lnTo>
                                  <a:lnTo>
                                    <a:pt x="1347" y="409"/>
                                  </a:lnTo>
                                  <a:lnTo>
                                    <a:pt x="1188" y="484"/>
                                  </a:lnTo>
                                  <a:lnTo>
                                    <a:pt x="1084" y="332"/>
                                  </a:lnTo>
                                  <a:lnTo>
                                    <a:pt x="901" y="330"/>
                                  </a:lnTo>
                                  <a:lnTo>
                                    <a:pt x="731" y="238"/>
                                  </a:lnTo>
                                  <a:lnTo>
                                    <a:pt x="617" y="260"/>
                                  </a:lnTo>
                                  <a:lnTo>
                                    <a:pt x="56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2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8920" y="5363280"/>
                              <a:ext cx="1663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4" h="426">
                                  <a:moveTo>
                                    <a:pt x="0" y="178"/>
                                  </a:moveTo>
                                  <a:lnTo>
                                    <a:pt x="57" y="354"/>
                                  </a:lnTo>
                                  <a:lnTo>
                                    <a:pt x="171" y="332"/>
                                  </a:lnTo>
                                  <a:lnTo>
                                    <a:pt x="341" y="424"/>
                                  </a:lnTo>
                                  <a:lnTo>
                                    <a:pt x="524" y="426"/>
                                  </a:lnTo>
                                  <a:lnTo>
                                    <a:pt x="491" y="0"/>
                                  </a:lnTo>
                                  <a:lnTo>
                                    <a:pt x="192" y="24"/>
                                  </a:lnTo>
                                  <a:lnTo>
                                    <a:pt x="0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2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440" y="5309280"/>
                              <a:ext cx="263520" cy="25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" h="795">
                                  <a:moveTo>
                                    <a:pt x="617" y="0"/>
                                  </a:moveTo>
                                  <a:lnTo>
                                    <a:pt x="447" y="80"/>
                                  </a:lnTo>
                                  <a:lnTo>
                                    <a:pt x="206" y="5"/>
                                  </a:lnTo>
                                  <a:lnTo>
                                    <a:pt x="34" y="56"/>
                                  </a:lnTo>
                                  <a:lnTo>
                                    <a:pt x="0" y="169"/>
                                  </a:lnTo>
                                  <a:lnTo>
                                    <a:pt x="33" y="595"/>
                                  </a:lnTo>
                                  <a:lnTo>
                                    <a:pt x="137" y="747"/>
                                  </a:lnTo>
                                  <a:lnTo>
                                    <a:pt x="296" y="672"/>
                                  </a:lnTo>
                                  <a:lnTo>
                                    <a:pt x="429" y="795"/>
                                  </a:lnTo>
                                  <a:lnTo>
                                    <a:pt x="532" y="650"/>
                                  </a:lnTo>
                                  <a:lnTo>
                                    <a:pt x="669" y="244"/>
                                  </a:lnTo>
                                  <a:lnTo>
                                    <a:pt x="829" y="51"/>
                                  </a:lnTo>
                                  <a:lnTo>
                                    <a:pt x="6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2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3280" y="5303520"/>
                              <a:ext cx="404640" cy="30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3" h="963">
                                  <a:moveTo>
                                    <a:pt x="297" y="68"/>
                                  </a:moveTo>
                                  <a:lnTo>
                                    <a:pt x="137" y="261"/>
                                  </a:lnTo>
                                  <a:lnTo>
                                    <a:pt x="0" y="667"/>
                                  </a:lnTo>
                                  <a:lnTo>
                                    <a:pt x="139" y="785"/>
                                  </a:lnTo>
                                  <a:lnTo>
                                    <a:pt x="300" y="837"/>
                                  </a:lnTo>
                                  <a:lnTo>
                                    <a:pt x="511" y="791"/>
                                  </a:lnTo>
                                  <a:lnTo>
                                    <a:pt x="616" y="854"/>
                                  </a:lnTo>
                                  <a:lnTo>
                                    <a:pt x="979" y="864"/>
                                  </a:lnTo>
                                  <a:lnTo>
                                    <a:pt x="986" y="869"/>
                                  </a:lnTo>
                                  <a:lnTo>
                                    <a:pt x="988" y="869"/>
                                  </a:lnTo>
                                  <a:lnTo>
                                    <a:pt x="1133" y="958"/>
                                  </a:lnTo>
                                  <a:lnTo>
                                    <a:pt x="1140" y="960"/>
                                  </a:lnTo>
                                  <a:lnTo>
                                    <a:pt x="1203" y="963"/>
                                  </a:lnTo>
                                  <a:lnTo>
                                    <a:pt x="1273" y="594"/>
                                  </a:lnTo>
                                  <a:lnTo>
                                    <a:pt x="1151" y="459"/>
                                  </a:lnTo>
                                  <a:lnTo>
                                    <a:pt x="853" y="407"/>
                                  </a:lnTo>
                                  <a:lnTo>
                                    <a:pt x="805" y="291"/>
                                  </a:lnTo>
                                  <a:lnTo>
                                    <a:pt x="574" y="195"/>
                                  </a:lnTo>
                                  <a:lnTo>
                                    <a:pt x="418" y="0"/>
                                  </a:lnTo>
                                  <a:lnTo>
                                    <a:pt x="297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3120" y="5553000"/>
                              <a:ext cx="431280" cy="31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9" h="987">
                                  <a:moveTo>
                                    <a:pt x="1054" y="0"/>
                                  </a:moveTo>
                                  <a:lnTo>
                                    <a:pt x="771" y="158"/>
                                  </a:lnTo>
                                  <a:lnTo>
                                    <a:pt x="196" y="270"/>
                                  </a:lnTo>
                                  <a:lnTo>
                                    <a:pt x="60" y="409"/>
                                  </a:lnTo>
                                  <a:lnTo>
                                    <a:pt x="167" y="639"/>
                                  </a:lnTo>
                                  <a:lnTo>
                                    <a:pt x="0" y="987"/>
                                  </a:lnTo>
                                  <a:lnTo>
                                    <a:pt x="241" y="896"/>
                                  </a:lnTo>
                                  <a:lnTo>
                                    <a:pt x="567" y="893"/>
                                  </a:lnTo>
                                  <a:lnTo>
                                    <a:pt x="806" y="673"/>
                                  </a:lnTo>
                                  <a:lnTo>
                                    <a:pt x="912" y="608"/>
                                  </a:lnTo>
                                  <a:lnTo>
                                    <a:pt x="1021" y="660"/>
                                  </a:lnTo>
                                  <a:lnTo>
                                    <a:pt x="1359" y="541"/>
                                  </a:lnTo>
                                  <a:lnTo>
                                    <a:pt x="1302" y="202"/>
                                  </a:lnTo>
                                  <a:lnTo>
                                    <a:pt x="1215" y="52"/>
                                  </a:lnTo>
                                  <a:lnTo>
                                    <a:pt x="105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2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9000" y="4744800"/>
                              <a:ext cx="41976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1" h="835">
                                  <a:moveTo>
                                    <a:pt x="1209" y="499"/>
                                  </a:moveTo>
                                  <a:lnTo>
                                    <a:pt x="1200" y="382"/>
                                  </a:lnTo>
                                  <a:lnTo>
                                    <a:pt x="990" y="294"/>
                                  </a:lnTo>
                                  <a:lnTo>
                                    <a:pt x="806" y="249"/>
                                  </a:lnTo>
                                  <a:lnTo>
                                    <a:pt x="537" y="9"/>
                                  </a:lnTo>
                                  <a:lnTo>
                                    <a:pt x="498" y="0"/>
                                  </a:lnTo>
                                  <a:lnTo>
                                    <a:pt x="205" y="237"/>
                                  </a:lnTo>
                                  <a:lnTo>
                                    <a:pt x="0" y="484"/>
                                  </a:lnTo>
                                  <a:lnTo>
                                    <a:pt x="65" y="753"/>
                                  </a:lnTo>
                                  <a:lnTo>
                                    <a:pt x="189" y="723"/>
                                  </a:lnTo>
                                  <a:lnTo>
                                    <a:pt x="293" y="772"/>
                                  </a:lnTo>
                                  <a:lnTo>
                                    <a:pt x="531" y="694"/>
                                  </a:lnTo>
                                  <a:lnTo>
                                    <a:pt x="1008" y="835"/>
                                  </a:lnTo>
                                  <a:lnTo>
                                    <a:pt x="1321" y="627"/>
                                  </a:lnTo>
                                  <a:lnTo>
                                    <a:pt x="1209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3240" y="4921920"/>
                              <a:ext cx="458640" cy="44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6" h="1402">
                                  <a:moveTo>
                                    <a:pt x="558" y="269"/>
                                  </a:moveTo>
                                  <a:lnTo>
                                    <a:pt x="471" y="442"/>
                                  </a:lnTo>
                                  <a:lnTo>
                                    <a:pt x="241" y="563"/>
                                  </a:lnTo>
                                  <a:lnTo>
                                    <a:pt x="0" y="951"/>
                                  </a:lnTo>
                                  <a:lnTo>
                                    <a:pt x="232" y="1051"/>
                                  </a:lnTo>
                                  <a:lnTo>
                                    <a:pt x="308" y="1151"/>
                                  </a:lnTo>
                                  <a:lnTo>
                                    <a:pt x="568" y="1275"/>
                                  </a:lnTo>
                                  <a:lnTo>
                                    <a:pt x="692" y="1245"/>
                                  </a:lnTo>
                                  <a:lnTo>
                                    <a:pt x="1096" y="1402"/>
                                  </a:lnTo>
                                  <a:lnTo>
                                    <a:pt x="1256" y="1266"/>
                                  </a:lnTo>
                                  <a:lnTo>
                                    <a:pt x="1354" y="1000"/>
                                  </a:lnTo>
                                  <a:lnTo>
                                    <a:pt x="1441" y="945"/>
                                  </a:lnTo>
                                  <a:lnTo>
                                    <a:pt x="1446" y="784"/>
                                  </a:lnTo>
                                  <a:lnTo>
                                    <a:pt x="1408" y="557"/>
                                  </a:lnTo>
                                  <a:lnTo>
                                    <a:pt x="1289" y="567"/>
                                  </a:lnTo>
                                  <a:lnTo>
                                    <a:pt x="1221" y="472"/>
                                  </a:lnTo>
                                  <a:lnTo>
                                    <a:pt x="1374" y="134"/>
                                  </a:lnTo>
                                  <a:lnTo>
                                    <a:pt x="1127" y="0"/>
                                  </a:lnTo>
                                  <a:lnTo>
                                    <a:pt x="875" y="276"/>
                                  </a:lnTo>
                                  <a:lnTo>
                                    <a:pt x="558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9520" y="4944240"/>
                              <a:ext cx="420480" cy="29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4" h="928">
                                  <a:moveTo>
                                    <a:pt x="1237" y="372"/>
                                  </a:moveTo>
                                  <a:lnTo>
                                    <a:pt x="1324" y="199"/>
                                  </a:lnTo>
                                  <a:lnTo>
                                    <a:pt x="1256" y="0"/>
                                  </a:lnTo>
                                  <a:lnTo>
                                    <a:pt x="943" y="208"/>
                                  </a:lnTo>
                                  <a:lnTo>
                                    <a:pt x="466" y="67"/>
                                  </a:lnTo>
                                  <a:lnTo>
                                    <a:pt x="228" y="145"/>
                                  </a:lnTo>
                                  <a:lnTo>
                                    <a:pt x="124" y="96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104" y="390"/>
                                  </a:lnTo>
                                  <a:lnTo>
                                    <a:pt x="119" y="574"/>
                                  </a:lnTo>
                                  <a:lnTo>
                                    <a:pt x="408" y="704"/>
                                  </a:lnTo>
                                  <a:lnTo>
                                    <a:pt x="520" y="928"/>
                                  </a:lnTo>
                                  <a:lnTo>
                                    <a:pt x="612" y="911"/>
                                  </a:lnTo>
                                  <a:lnTo>
                                    <a:pt x="766" y="881"/>
                                  </a:lnTo>
                                  <a:lnTo>
                                    <a:pt x="1007" y="493"/>
                                  </a:lnTo>
                                  <a:lnTo>
                                    <a:pt x="1237" y="3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4800" y="5125680"/>
                              <a:ext cx="21960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4" h="446">
                                  <a:moveTo>
                                    <a:pt x="293" y="0"/>
                                  </a:moveTo>
                                  <a:lnTo>
                                    <a:pt x="123" y="3"/>
                                  </a:lnTo>
                                  <a:lnTo>
                                    <a:pt x="67" y="164"/>
                                  </a:lnTo>
                                  <a:lnTo>
                                    <a:pt x="0" y="267"/>
                                  </a:lnTo>
                                  <a:lnTo>
                                    <a:pt x="256" y="446"/>
                                  </a:lnTo>
                                  <a:lnTo>
                                    <a:pt x="601" y="374"/>
                                  </a:lnTo>
                                  <a:lnTo>
                                    <a:pt x="694" y="354"/>
                                  </a:lnTo>
                                  <a:lnTo>
                                    <a:pt x="582" y="130"/>
                                  </a:lnTo>
                                  <a:lnTo>
                                    <a:pt x="2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6480" y="5223600"/>
                              <a:ext cx="44712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847">
                                  <a:moveTo>
                                    <a:pt x="840" y="0"/>
                                  </a:moveTo>
                                  <a:lnTo>
                                    <a:pt x="686" y="30"/>
                                  </a:lnTo>
                                  <a:lnTo>
                                    <a:pt x="501" y="67"/>
                                  </a:lnTo>
                                  <a:lnTo>
                                    <a:pt x="156" y="139"/>
                                  </a:lnTo>
                                  <a:lnTo>
                                    <a:pt x="0" y="253"/>
                                  </a:lnTo>
                                  <a:lnTo>
                                    <a:pt x="156" y="448"/>
                                  </a:lnTo>
                                  <a:lnTo>
                                    <a:pt x="387" y="544"/>
                                  </a:lnTo>
                                  <a:lnTo>
                                    <a:pt x="435" y="660"/>
                                  </a:lnTo>
                                  <a:lnTo>
                                    <a:pt x="733" y="712"/>
                                  </a:lnTo>
                                  <a:lnTo>
                                    <a:pt x="855" y="847"/>
                                  </a:lnTo>
                                  <a:lnTo>
                                    <a:pt x="961" y="802"/>
                                  </a:lnTo>
                                  <a:lnTo>
                                    <a:pt x="1005" y="683"/>
                                  </a:lnTo>
                                  <a:lnTo>
                                    <a:pt x="1233" y="583"/>
                                  </a:lnTo>
                                  <a:lnTo>
                                    <a:pt x="1408" y="324"/>
                                  </a:lnTo>
                                  <a:lnTo>
                                    <a:pt x="1148" y="200"/>
                                  </a:lnTo>
                                  <a:lnTo>
                                    <a:pt x="1072" y="100"/>
                                  </a:lnTo>
                                  <a:lnTo>
                                    <a:pt x="8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9040" y="5555160"/>
                              <a:ext cx="21780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6" h="535">
                                  <a:moveTo>
                                    <a:pt x="316" y="63"/>
                                  </a:moveTo>
                                  <a:lnTo>
                                    <a:pt x="211" y="0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87" y="196"/>
                                  </a:lnTo>
                                  <a:lnTo>
                                    <a:pt x="144" y="535"/>
                                  </a:lnTo>
                                  <a:lnTo>
                                    <a:pt x="153" y="533"/>
                                  </a:lnTo>
                                  <a:lnTo>
                                    <a:pt x="96" y="202"/>
                                  </a:lnTo>
                                  <a:lnTo>
                                    <a:pt x="9" y="52"/>
                                  </a:lnTo>
                                  <a:lnTo>
                                    <a:pt x="220" y="6"/>
                                  </a:lnTo>
                                  <a:lnTo>
                                    <a:pt x="323" y="69"/>
                                  </a:lnTo>
                                  <a:lnTo>
                                    <a:pt x="686" y="78"/>
                                  </a:lnTo>
                                  <a:lnTo>
                                    <a:pt x="679" y="73"/>
                                  </a:lnTo>
                                  <a:lnTo>
                                    <a:pt x="31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2960" y="5746680"/>
                              <a:ext cx="215280" cy="21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9" h="686">
                                  <a:moveTo>
                                    <a:pt x="452" y="312"/>
                                  </a:moveTo>
                                  <a:lnTo>
                                    <a:pt x="456" y="126"/>
                                  </a:lnTo>
                                  <a:lnTo>
                                    <a:pt x="247" y="0"/>
                                  </a:lnTo>
                                  <a:lnTo>
                                    <a:pt x="6" y="38"/>
                                  </a:lnTo>
                                  <a:lnTo>
                                    <a:pt x="6" y="39"/>
                                  </a:lnTo>
                                  <a:lnTo>
                                    <a:pt x="71" y="354"/>
                                  </a:lnTo>
                                  <a:lnTo>
                                    <a:pt x="0" y="660"/>
                                  </a:lnTo>
                                  <a:lnTo>
                                    <a:pt x="251" y="686"/>
                                  </a:lnTo>
                                  <a:lnTo>
                                    <a:pt x="349" y="621"/>
                                  </a:lnTo>
                                  <a:lnTo>
                                    <a:pt x="621" y="580"/>
                                  </a:lnTo>
                                  <a:lnTo>
                                    <a:pt x="679" y="406"/>
                                  </a:lnTo>
                                  <a:lnTo>
                                    <a:pt x="452" y="3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a0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040" y="2709720"/>
                              <a:ext cx="379080" cy="43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6" h="1375">
                                  <a:moveTo>
                                    <a:pt x="24" y="831"/>
                                  </a:moveTo>
                                  <a:lnTo>
                                    <a:pt x="106" y="909"/>
                                  </a:lnTo>
                                  <a:lnTo>
                                    <a:pt x="169" y="1138"/>
                                  </a:lnTo>
                                  <a:lnTo>
                                    <a:pt x="296" y="1275"/>
                                  </a:lnTo>
                                  <a:lnTo>
                                    <a:pt x="620" y="1146"/>
                                  </a:lnTo>
                                  <a:lnTo>
                                    <a:pt x="671" y="1375"/>
                                  </a:lnTo>
                                  <a:lnTo>
                                    <a:pt x="857" y="1347"/>
                                  </a:lnTo>
                                  <a:lnTo>
                                    <a:pt x="876" y="1094"/>
                                  </a:lnTo>
                                  <a:lnTo>
                                    <a:pt x="1148" y="603"/>
                                  </a:lnTo>
                                  <a:lnTo>
                                    <a:pt x="1196" y="379"/>
                                  </a:lnTo>
                                  <a:lnTo>
                                    <a:pt x="803" y="167"/>
                                  </a:lnTo>
                                  <a:lnTo>
                                    <a:pt x="719" y="0"/>
                                  </a:lnTo>
                                  <a:lnTo>
                                    <a:pt x="426" y="112"/>
                                  </a:lnTo>
                                  <a:lnTo>
                                    <a:pt x="428" y="240"/>
                                  </a:lnTo>
                                  <a:lnTo>
                                    <a:pt x="315" y="391"/>
                                  </a:lnTo>
                                  <a:lnTo>
                                    <a:pt x="0" y="395"/>
                                  </a:lnTo>
                                  <a:lnTo>
                                    <a:pt x="5" y="515"/>
                                  </a:lnTo>
                                  <a:lnTo>
                                    <a:pt x="121" y="628"/>
                                  </a:lnTo>
                                  <a:lnTo>
                                    <a:pt x="24" y="8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df4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8200" y="2904480"/>
                              <a:ext cx="384120" cy="26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9" h="838">
                                  <a:moveTo>
                                    <a:pt x="1146" y="296"/>
                                  </a:moveTo>
                                  <a:lnTo>
                                    <a:pt x="1064" y="218"/>
                                  </a:lnTo>
                                  <a:lnTo>
                                    <a:pt x="855" y="65"/>
                                  </a:lnTo>
                                  <a:lnTo>
                                    <a:pt x="502" y="0"/>
                                  </a:lnTo>
                                  <a:lnTo>
                                    <a:pt x="184" y="181"/>
                                  </a:lnTo>
                                  <a:lnTo>
                                    <a:pt x="58" y="304"/>
                                  </a:lnTo>
                                  <a:lnTo>
                                    <a:pt x="0" y="666"/>
                                  </a:lnTo>
                                  <a:lnTo>
                                    <a:pt x="69" y="838"/>
                                  </a:lnTo>
                                  <a:lnTo>
                                    <a:pt x="142" y="796"/>
                                  </a:lnTo>
                                  <a:lnTo>
                                    <a:pt x="616" y="775"/>
                                  </a:lnTo>
                                  <a:lnTo>
                                    <a:pt x="774" y="838"/>
                                  </a:lnTo>
                                  <a:lnTo>
                                    <a:pt x="1063" y="723"/>
                                  </a:lnTo>
                                  <a:lnTo>
                                    <a:pt x="1209" y="525"/>
                                  </a:lnTo>
                                  <a:lnTo>
                                    <a:pt x="1146" y="2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df4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560" y="3150360"/>
                              <a:ext cx="2012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2" h="493">
                                  <a:moveTo>
                                    <a:pt x="0" y="21"/>
                                  </a:moveTo>
                                  <a:lnTo>
                                    <a:pt x="76" y="181"/>
                                  </a:lnTo>
                                  <a:lnTo>
                                    <a:pt x="261" y="209"/>
                                  </a:lnTo>
                                  <a:lnTo>
                                    <a:pt x="188" y="493"/>
                                  </a:lnTo>
                                  <a:lnTo>
                                    <a:pt x="487" y="426"/>
                                  </a:lnTo>
                                  <a:lnTo>
                                    <a:pt x="632" y="63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df4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360" y="3070800"/>
                              <a:ext cx="575280" cy="36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2" h="1164">
                                  <a:moveTo>
                                    <a:pt x="434" y="198"/>
                                  </a:moveTo>
                                  <a:lnTo>
                                    <a:pt x="145" y="313"/>
                                  </a:lnTo>
                                  <a:lnTo>
                                    <a:pt x="0" y="676"/>
                                  </a:lnTo>
                                  <a:lnTo>
                                    <a:pt x="160" y="746"/>
                                  </a:lnTo>
                                  <a:lnTo>
                                    <a:pt x="312" y="919"/>
                                  </a:lnTo>
                                  <a:lnTo>
                                    <a:pt x="410" y="996"/>
                                  </a:lnTo>
                                  <a:lnTo>
                                    <a:pt x="593" y="991"/>
                                  </a:lnTo>
                                  <a:lnTo>
                                    <a:pt x="671" y="1084"/>
                                  </a:lnTo>
                                  <a:lnTo>
                                    <a:pt x="791" y="1052"/>
                                  </a:lnTo>
                                  <a:lnTo>
                                    <a:pt x="921" y="931"/>
                                  </a:lnTo>
                                  <a:lnTo>
                                    <a:pt x="1137" y="1049"/>
                                  </a:lnTo>
                                  <a:lnTo>
                                    <a:pt x="1230" y="993"/>
                                  </a:lnTo>
                                  <a:lnTo>
                                    <a:pt x="1447" y="1085"/>
                                  </a:lnTo>
                                  <a:lnTo>
                                    <a:pt x="1686" y="1164"/>
                                  </a:lnTo>
                                  <a:lnTo>
                                    <a:pt x="1812" y="1055"/>
                                  </a:lnTo>
                                  <a:lnTo>
                                    <a:pt x="1665" y="887"/>
                                  </a:lnTo>
                                  <a:lnTo>
                                    <a:pt x="1611" y="704"/>
                                  </a:lnTo>
                                  <a:lnTo>
                                    <a:pt x="1701" y="555"/>
                                  </a:lnTo>
                                  <a:lnTo>
                                    <a:pt x="1593" y="503"/>
                                  </a:lnTo>
                                  <a:lnTo>
                                    <a:pt x="1483" y="279"/>
                                  </a:lnTo>
                                  <a:lnTo>
                                    <a:pt x="1268" y="209"/>
                                  </a:lnTo>
                                  <a:lnTo>
                                    <a:pt x="1082" y="237"/>
                                  </a:lnTo>
                                  <a:lnTo>
                                    <a:pt x="774" y="241"/>
                                  </a:lnTo>
                                  <a:lnTo>
                                    <a:pt x="707" y="137"/>
                                  </a:lnTo>
                                  <a:lnTo>
                                    <a:pt x="580" y="0"/>
                                  </a:lnTo>
                                  <a:lnTo>
                                    <a:pt x="434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df4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8280" y="3285360"/>
                              <a:ext cx="37908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4" h="974">
                                  <a:moveTo>
                                    <a:pt x="187" y="475"/>
                                  </a:moveTo>
                                  <a:lnTo>
                                    <a:pt x="0" y="499"/>
                                  </a:lnTo>
                                  <a:lnTo>
                                    <a:pt x="69" y="778"/>
                                  </a:lnTo>
                                  <a:lnTo>
                                    <a:pt x="254" y="762"/>
                                  </a:lnTo>
                                  <a:lnTo>
                                    <a:pt x="334" y="863"/>
                                  </a:lnTo>
                                  <a:lnTo>
                                    <a:pt x="546" y="974"/>
                                  </a:lnTo>
                                  <a:lnTo>
                                    <a:pt x="916" y="957"/>
                                  </a:lnTo>
                                  <a:lnTo>
                                    <a:pt x="909" y="932"/>
                                  </a:lnTo>
                                  <a:lnTo>
                                    <a:pt x="996" y="760"/>
                                  </a:lnTo>
                                  <a:lnTo>
                                    <a:pt x="982" y="452"/>
                                  </a:lnTo>
                                  <a:lnTo>
                                    <a:pt x="1194" y="243"/>
                                  </a:lnTo>
                                  <a:lnTo>
                                    <a:pt x="1042" y="70"/>
                                  </a:lnTo>
                                  <a:lnTo>
                                    <a:pt x="882" y="0"/>
                                  </a:lnTo>
                                  <a:lnTo>
                                    <a:pt x="583" y="67"/>
                                  </a:lnTo>
                                  <a:lnTo>
                                    <a:pt x="413" y="161"/>
                                  </a:lnTo>
                                  <a:lnTo>
                                    <a:pt x="187" y="4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df4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0040" y="3363120"/>
                              <a:ext cx="329400" cy="23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7" h="738">
                                  <a:moveTo>
                                    <a:pt x="310" y="77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14" y="517"/>
                                  </a:lnTo>
                                  <a:lnTo>
                                    <a:pt x="133" y="487"/>
                                  </a:lnTo>
                                  <a:lnTo>
                                    <a:pt x="166" y="613"/>
                                  </a:lnTo>
                                  <a:lnTo>
                                    <a:pt x="402" y="687"/>
                                  </a:lnTo>
                                  <a:lnTo>
                                    <a:pt x="523" y="644"/>
                                  </a:lnTo>
                                  <a:lnTo>
                                    <a:pt x="688" y="738"/>
                                  </a:lnTo>
                                  <a:lnTo>
                                    <a:pt x="997" y="672"/>
                                  </a:lnTo>
                                  <a:lnTo>
                                    <a:pt x="946" y="424"/>
                                  </a:lnTo>
                                  <a:lnTo>
                                    <a:pt x="1037" y="130"/>
                                  </a:lnTo>
                                  <a:lnTo>
                                    <a:pt x="821" y="12"/>
                                  </a:lnTo>
                                  <a:lnTo>
                                    <a:pt x="691" y="133"/>
                                  </a:lnTo>
                                  <a:lnTo>
                                    <a:pt x="571" y="165"/>
                                  </a:lnTo>
                                  <a:lnTo>
                                    <a:pt x="493" y="72"/>
                                  </a:lnTo>
                                  <a:lnTo>
                                    <a:pt x="310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df4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6640" y="3415680"/>
                              <a:ext cx="657360" cy="69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9" h="2185">
                                  <a:moveTo>
                                    <a:pt x="0" y="523"/>
                                  </a:moveTo>
                                  <a:lnTo>
                                    <a:pt x="256" y="509"/>
                                  </a:lnTo>
                                  <a:lnTo>
                                    <a:pt x="562" y="611"/>
                                  </a:lnTo>
                                  <a:lnTo>
                                    <a:pt x="696" y="748"/>
                                  </a:lnTo>
                                  <a:lnTo>
                                    <a:pt x="644" y="993"/>
                                  </a:lnTo>
                                  <a:lnTo>
                                    <a:pt x="829" y="1051"/>
                                  </a:lnTo>
                                  <a:lnTo>
                                    <a:pt x="1016" y="1232"/>
                                  </a:lnTo>
                                  <a:lnTo>
                                    <a:pt x="698" y="1516"/>
                                  </a:lnTo>
                                  <a:lnTo>
                                    <a:pt x="392" y="1859"/>
                                  </a:lnTo>
                                  <a:lnTo>
                                    <a:pt x="409" y="1907"/>
                                  </a:lnTo>
                                  <a:lnTo>
                                    <a:pt x="596" y="1938"/>
                                  </a:lnTo>
                                  <a:lnTo>
                                    <a:pt x="695" y="2019"/>
                                  </a:lnTo>
                                  <a:lnTo>
                                    <a:pt x="877" y="2016"/>
                                  </a:lnTo>
                                  <a:lnTo>
                                    <a:pt x="980" y="2164"/>
                                  </a:lnTo>
                                  <a:lnTo>
                                    <a:pt x="1119" y="2047"/>
                                  </a:lnTo>
                                  <a:lnTo>
                                    <a:pt x="1480" y="2185"/>
                                  </a:lnTo>
                                  <a:lnTo>
                                    <a:pt x="1952" y="1967"/>
                                  </a:lnTo>
                                  <a:lnTo>
                                    <a:pt x="2069" y="1813"/>
                                  </a:lnTo>
                                  <a:lnTo>
                                    <a:pt x="1988" y="1460"/>
                                  </a:lnTo>
                                  <a:lnTo>
                                    <a:pt x="1777" y="1326"/>
                                  </a:lnTo>
                                  <a:lnTo>
                                    <a:pt x="1711" y="1084"/>
                                  </a:lnTo>
                                  <a:lnTo>
                                    <a:pt x="1916" y="696"/>
                                  </a:lnTo>
                                  <a:lnTo>
                                    <a:pt x="1976" y="530"/>
                                  </a:lnTo>
                                  <a:lnTo>
                                    <a:pt x="1910" y="427"/>
                                  </a:lnTo>
                                  <a:lnTo>
                                    <a:pt x="1771" y="258"/>
                                  </a:lnTo>
                                  <a:lnTo>
                                    <a:pt x="1659" y="79"/>
                                  </a:lnTo>
                                  <a:lnTo>
                                    <a:pt x="1420" y="0"/>
                                  </a:lnTo>
                                  <a:lnTo>
                                    <a:pt x="1371" y="448"/>
                                  </a:lnTo>
                                  <a:lnTo>
                                    <a:pt x="1197" y="536"/>
                                  </a:lnTo>
                                  <a:lnTo>
                                    <a:pt x="1070" y="506"/>
                                  </a:lnTo>
                                  <a:lnTo>
                                    <a:pt x="761" y="572"/>
                                  </a:lnTo>
                                  <a:lnTo>
                                    <a:pt x="596" y="478"/>
                                  </a:lnTo>
                                  <a:lnTo>
                                    <a:pt x="475" y="521"/>
                                  </a:lnTo>
                                  <a:lnTo>
                                    <a:pt x="239" y="447"/>
                                  </a:lnTo>
                                  <a:lnTo>
                                    <a:pt x="206" y="321"/>
                                  </a:lnTo>
                                  <a:lnTo>
                                    <a:pt x="87" y="351"/>
                                  </a:lnTo>
                                  <a:lnTo>
                                    <a:pt x="0" y="5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cf5c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0840" y="2900160"/>
                              <a:ext cx="250200" cy="2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7" h="817">
                                  <a:moveTo>
                                    <a:pt x="786" y="116"/>
                                  </a:moveTo>
                                  <a:lnTo>
                                    <a:pt x="645" y="0"/>
                                  </a:lnTo>
                                  <a:lnTo>
                                    <a:pt x="291" y="3"/>
                                  </a:lnTo>
                                  <a:lnTo>
                                    <a:pt x="19" y="494"/>
                                  </a:lnTo>
                                  <a:lnTo>
                                    <a:pt x="0" y="747"/>
                                  </a:lnTo>
                                  <a:lnTo>
                                    <a:pt x="215" y="817"/>
                                  </a:lnTo>
                                  <a:lnTo>
                                    <a:pt x="567" y="612"/>
                                  </a:lnTo>
                                  <a:lnTo>
                                    <a:pt x="657" y="466"/>
                                  </a:lnTo>
                                  <a:lnTo>
                                    <a:pt x="648" y="351"/>
                                  </a:lnTo>
                                  <a:lnTo>
                                    <a:pt x="787" y="239"/>
                                  </a:lnTo>
                                  <a:lnTo>
                                    <a:pt x="786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df4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8880" y="3094200"/>
                              <a:ext cx="20520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5" h="481">
                                  <a:moveTo>
                                    <a:pt x="272" y="391"/>
                                  </a:moveTo>
                                  <a:lnTo>
                                    <a:pt x="361" y="451"/>
                                  </a:lnTo>
                                  <a:lnTo>
                                    <a:pt x="620" y="399"/>
                                  </a:lnTo>
                                  <a:lnTo>
                                    <a:pt x="645" y="281"/>
                                  </a:lnTo>
                                  <a:lnTo>
                                    <a:pt x="462" y="45"/>
                                  </a:lnTo>
                                  <a:lnTo>
                                    <a:pt x="352" y="0"/>
                                  </a:lnTo>
                                  <a:lnTo>
                                    <a:pt x="0" y="205"/>
                                  </a:lnTo>
                                  <a:lnTo>
                                    <a:pt x="110" y="429"/>
                                  </a:lnTo>
                                  <a:lnTo>
                                    <a:pt x="218" y="481"/>
                                  </a:lnTo>
                                  <a:lnTo>
                                    <a:pt x="272" y="3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df4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0280" y="3218760"/>
                              <a:ext cx="9144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" h="422">
                                  <a:moveTo>
                                    <a:pt x="233" y="60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90" y="90"/>
                                  </a:lnTo>
                                  <a:lnTo>
                                    <a:pt x="0" y="239"/>
                                  </a:lnTo>
                                  <a:lnTo>
                                    <a:pt x="54" y="422"/>
                                  </a:lnTo>
                                  <a:lnTo>
                                    <a:pt x="227" y="422"/>
                                  </a:lnTo>
                                  <a:lnTo>
                                    <a:pt x="289" y="327"/>
                                  </a:lnTo>
                                  <a:lnTo>
                                    <a:pt x="239" y="215"/>
                                  </a:lnTo>
                                  <a:lnTo>
                                    <a:pt x="233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df4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000" y="3073320"/>
                              <a:ext cx="1188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233">
                                  <a:moveTo>
                                    <a:pt x="0" y="129"/>
                                  </a:moveTo>
                                  <a:lnTo>
                                    <a:pt x="67" y="233"/>
                                  </a:lnTo>
                                  <a:lnTo>
                                    <a:pt x="375" y="229"/>
                                  </a:lnTo>
                                  <a:lnTo>
                                    <a:pt x="324" y="0"/>
                                  </a:lnTo>
                                  <a:lnTo>
                                    <a:pt x="0" y="1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df4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0280" y="3385800"/>
                              <a:ext cx="12708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1" h="628">
                                  <a:moveTo>
                                    <a:pt x="401" y="92"/>
                                  </a:moveTo>
                                  <a:lnTo>
                                    <a:pt x="184" y="0"/>
                                  </a:lnTo>
                                  <a:lnTo>
                                    <a:pt x="91" y="56"/>
                                  </a:lnTo>
                                  <a:lnTo>
                                    <a:pt x="0" y="350"/>
                                  </a:lnTo>
                                  <a:lnTo>
                                    <a:pt x="51" y="598"/>
                                  </a:lnTo>
                                  <a:lnTo>
                                    <a:pt x="178" y="628"/>
                                  </a:lnTo>
                                  <a:lnTo>
                                    <a:pt x="352" y="540"/>
                                  </a:lnTo>
                                  <a:lnTo>
                                    <a:pt x="401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df4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4240" y="3032280"/>
                              <a:ext cx="334080" cy="44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2" h="1395">
                                  <a:moveTo>
                                    <a:pt x="852" y="14"/>
                                  </a:moveTo>
                                  <a:lnTo>
                                    <a:pt x="588" y="0"/>
                                  </a:lnTo>
                                  <a:lnTo>
                                    <a:pt x="376" y="226"/>
                                  </a:lnTo>
                                  <a:lnTo>
                                    <a:pt x="352" y="408"/>
                                  </a:lnTo>
                                  <a:lnTo>
                                    <a:pt x="177" y="450"/>
                                  </a:lnTo>
                                  <a:lnTo>
                                    <a:pt x="164" y="573"/>
                                  </a:lnTo>
                                  <a:lnTo>
                                    <a:pt x="41" y="579"/>
                                  </a:lnTo>
                                  <a:lnTo>
                                    <a:pt x="0" y="694"/>
                                  </a:lnTo>
                                  <a:lnTo>
                                    <a:pt x="94" y="842"/>
                                  </a:lnTo>
                                  <a:lnTo>
                                    <a:pt x="65" y="1020"/>
                                  </a:lnTo>
                                  <a:lnTo>
                                    <a:pt x="119" y="1130"/>
                                  </a:lnTo>
                                  <a:lnTo>
                                    <a:pt x="28" y="1211"/>
                                  </a:lnTo>
                                  <a:lnTo>
                                    <a:pt x="73" y="1360"/>
                                  </a:lnTo>
                                  <a:lnTo>
                                    <a:pt x="272" y="1287"/>
                                  </a:lnTo>
                                  <a:lnTo>
                                    <a:pt x="402" y="1395"/>
                                  </a:lnTo>
                                  <a:lnTo>
                                    <a:pt x="674" y="1071"/>
                                  </a:lnTo>
                                  <a:lnTo>
                                    <a:pt x="853" y="1050"/>
                                  </a:lnTo>
                                  <a:lnTo>
                                    <a:pt x="926" y="889"/>
                                  </a:lnTo>
                                  <a:lnTo>
                                    <a:pt x="1052" y="417"/>
                                  </a:lnTo>
                                  <a:lnTo>
                                    <a:pt x="846" y="194"/>
                                  </a:lnTo>
                                  <a:lnTo>
                                    <a:pt x="852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c7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7640" y="3440520"/>
                              <a:ext cx="321840" cy="31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5" h="996">
                                  <a:moveTo>
                                    <a:pt x="550" y="229"/>
                                  </a:moveTo>
                                  <a:lnTo>
                                    <a:pt x="329" y="108"/>
                                  </a:lnTo>
                                  <a:lnTo>
                                    <a:pt x="199" y="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130" y="475"/>
                                  </a:lnTo>
                                  <a:lnTo>
                                    <a:pt x="217" y="545"/>
                                  </a:lnTo>
                                  <a:lnTo>
                                    <a:pt x="227" y="796"/>
                                  </a:lnTo>
                                  <a:lnTo>
                                    <a:pt x="367" y="996"/>
                                  </a:lnTo>
                                  <a:lnTo>
                                    <a:pt x="717" y="862"/>
                                  </a:lnTo>
                                  <a:lnTo>
                                    <a:pt x="841" y="872"/>
                                  </a:lnTo>
                                  <a:lnTo>
                                    <a:pt x="1015" y="702"/>
                                  </a:lnTo>
                                  <a:lnTo>
                                    <a:pt x="786" y="505"/>
                                  </a:lnTo>
                                  <a:lnTo>
                                    <a:pt x="602" y="465"/>
                                  </a:lnTo>
                                  <a:lnTo>
                                    <a:pt x="550" y="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df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7240" y="3646080"/>
                              <a:ext cx="521280" cy="44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1" h="1401">
                                  <a:moveTo>
                                    <a:pt x="1158" y="214"/>
                                  </a:moveTo>
                                  <a:lnTo>
                                    <a:pt x="808" y="348"/>
                                  </a:lnTo>
                                  <a:lnTo>
                                    <a:pt x="668" y="148"/>
                                  </a:lnTo>
                                  <a:lnTo>
                                    <a:pt x="391" y="130"/>
                                  </a:lnTo>
                                  <a:lnTo>
                                    <a:pt x="326" y="281"/>
                                  </a:lnTo>
                                  <a:lnTo>
                                    <a:pt x="197" y="354"/>
                                  </a:lnTo>
                                  <a:lnTo>
                                    <a:pt x="326" y="484"/>
                                  </a:lnTo>
                                  <a:lnTo>
                                    <a:pt x="353" y="601"/>
                                  </a:lnTo>
                                  <a:lnTo>
                                    <a:pt x="125" y="937"/>
                                  </a:lnTo>
                                  <a:lnTo>
                                    <a:pt x="9" y="1083"/>
                                  </a:lnTo>
                                  <a:lnTo>
                                    <a:pt x="0" y="1267"/>
                                  </a:lnTo>
                                  <a:lnTo>
                                    <a:pt x="125" y="1299"/>
                                  </a:lnTo>
                                  <a:lnTo>
                                    <a:pt x="693" y="1031"/>
                                  </a:lnTo>
                                  <a:lnTo>
                                    <a:pt x="746" y="1131"/>
                                  </a:lnTo>
                                  <a:lnTo>
                                    <a:pt x="644" y="1328"/>
                                  </a:lnTo>
                                  <a:lnTo>
                                    <a:pt x="1019" y="1401"/>
                                  </a:lnTo>
                                  <a:lnTo>
                                    <a:pt x="1264" y="1364"/>
                                  </a:lnTo>
                                  <a:lnTo>
                                    <a:pt x="1536" y="1198"/>
                                  </a:lnTo>
                                  <a:lnTo>
                                    <a:pt x="1593" y="1011"/>
                                  </a:lnTo>
                                  <a:lnTo>
                                    <a:pt x="1478" y="747"/>
                                  </a:lnTo>
                                  <a:lnTo>
                                    <a:pt x="1566" y="514"/>
                                  </a:lnTo>
                                  <a:lnTo>
                                    <a:pt x="1493" y="338"/>
                                  </a:lnTo>
                                  <a:lnTo>
                                    <a:pt x="1637" y="127"/>
                                  </a:lnTo>
                                  <a:lnTo>
                                    <a:pt x="1641" y="0"/>
                                  </a:lnTo>
                                  <a:lnTo>
                                    <a:pt x="1456" y="54"/>
                                  </a:lnTo>
                                  <a:lnTo>
                                    <a:pt x="1282" y="224"/>
                                  </a:lnTo>
                                  <a:lnTo>
                                    <a:pt x="1158" y="2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df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760" y="3390840"/>
                              <a:ext cx="18792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630">
                                  <a:moveTo>
                                    <a:pt x="462" y="228"/>
                                  </a:moveTo>
                                  <a:lnTo>
                                    <a:pt x="417" y="79"/>
                                  </a:lnTo>
                                  <a:lnTo>
                                    <a:pt x="208" y="0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1" y="481"/>
                                  </a:lnTo>
                                  <a:lnTo>
                                    <a:pt x="143" y="584"/>
                                  </a:lnTo>
                                  <a:lnTo>
                                    <a:pt x="308" y="532"/>
                                  </a:lnTo>
                                  <a:lnTo>
                                    <a:pt x="592" y="630"/>
                                  </a:lnTo>
                                  <a:lnTo>
                                    <a:pt x="46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df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7600" y="3559680"/>
                              <a:ext cx="12204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419">
                                  <a:moveTo>
                                    <a:pt x="376" y="168"/>
                                  </a:moveTo>
                                  <a:lnTo>
                                    <a:pt x="289" y="98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109" y="285"/>
                                  </a:lnTo>
                                  <a:lnTo>
                                    <a:pt x="109" y="401"/>
                                  </a:lnTo>
                                  <a:lnTo>
                                    <a:pt x="386" y="419"/>
                                  </a:lnTo>
                                  <a:lnTo>
                                    <a:pt x="376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df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2480" y="3758400"/>
                              <a:ext cx="21708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5" h="583">
                                  <a:moveTo>
                                    <a:pt x="457" y="583"/>
                                  </a:moveTo>
                                  <a:lnTo>
                                    <a:pt x="685" y="247"/>
                                  </a:lnTo>
                                  <a:lnTo>
                                    <a:pt x="658" y="130"/>
                                  </a:lnTo>
                                  <a:lnTo>
                                    <a:pt x="529" y="0"/>
                                  </a:lnTo>
                                  <a:lnTo>
                                    <a:pt x="287" y="114"/>
                                  </a:lnTo>
                                  <a:lnTo>
                                    <a:pt x="106" y="108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457" y="5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df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6200" y="3794760"/>
                              <a:ext cx="351000" cy="31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6" h="984">
                                  <a:moveTo>
                                    <a:pt x="649" y="52"/>
                                  </a:moveTo>
                                  <a:lnTo>
                                    <a:pt x="510" y="0"/>
                                  </a:lnTo>
                                  <a:lnTo>
                                    <a:pt x="422" y="89"/>
                                  </a:lnTo>
                                  <a:lnTo>
                                    <a:pt x="414" y="215"/>
                                  </a:lnTo>
                                  <a:lnTo>
                                    <a:pt x="62" y="283"/>
                                  </a:lnTo>
                                  <a:lnTo>
                                    <a:pt x="0" y="388"/>
                                  </a:lnTo>
                                  <a:lnTo>
                                    <a:pt x="390" y="561"/>
                                  </a:lnTo>
                                  <a:lnTo>
                                    <a:pt x="453" y="787"/>
                                  </a:lnTo>
                                  <a:lnTo>
                                    <a:pt x="698" y="961"/>
                                  </a:lnTo>
                                  <a:lnTo>
                                    <a:pt x="873" y="984"/>
                                  </a:lnTo>
                                  <a:lnTo>
                                    <a:pt x="981" y="799"/>
                                  </a:lnTo>
                                  <a:lnTo>
                                    <a:pt x="990" y="615"/>
                                  </a:lnTo>
                                  <a:lnTo>
                                    <a:pt x="1106" y="469"/>
                                  </a:lnTo>
                                  <a:lnTo>
                                    <a:pt x="649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df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1760" y="3538080"/>
                              <a:ext cx="23544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914">
                                  <a:moveTo>
                                    <a:pt x="351" y="31"/>
                                  </a:moveTo>
                                  <a:lnTo>
                                    <a:pt x="211" y="297"/>
                                  </a:lnTo>
                                  <a:lnTo>
                                    <a:pt x="88" y="433"/>
                                  </a:lnTo>
                                  <a:lnTo>
                                    <a:pt x="0" y="587"/>
                                  </a:lnTo>
                                  <a:lnTo>
                                    <a:pt x="163" y="658"/>
                                  </a:lnTo>
                                  <a:lnTo>
                                    <a:pt x="187" y="761"/>
                                  </a:lnTo>
                                  <a:lnTo>
                                    <a:pt x="298" y="914"/>
                                  </a:lnTo>
                                  <a:lnTo>
                                    <a:pt x="380" y="830"/>
                                  </a:lnTo>
                                  <a:lnTo>
                                    <a:pt x="677" y="755"/>
                                  </a:lnTo>
                                  <a:lnTo>
                                    <a:pt x="713" y="646"/>
                                  </a:lnTo>
                                  <a:lnTo>
                                    <a:pt x="631" y="557"/>
                                  </a:lnTo>
                                  <a:lnTo>
                                    <a:pt x="742" y="148"/>
                                  </a:lnTo>
                                  <a:lnTo>
                                    <a:pt x="617" y="125"/>
                                  </a:lnTo>
                                  <a:lnTo>
                                    <a:pt x="475" y="0"/>
                                  </a:lnTo>
                                  <a:lnTo>
                                    <a:pt x="351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cf5c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7040" y="3690720"/>
                              <a:ext cx="23688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8" h="460">
                                  <a:moveTo>
                                    <a:pt x="162" y="185"/>
                                  </a:moveTo>
                                  <a:lnTo>
                                    <a:pt x="36" y="165"/>
                                  </a:lnTo>
                                  <a:lnTo>
                                    <a:pt x="0" y="274"/>
                                  </a:lnTo>
                                  <a:lnTo>
                                    <a:pt x="47" y="460"/>
                                  </a:lnTo>
                                  <a:lnTo>
                                    <a:pt x="357" y="436"/>
                                  </a:lnTo>
                                  <a:lnTo>
                                    <a:pt x="624" y="285"/>
                                  </a:lnTo>
                                  <a:lnTo>
                                    <a:pt x="647" y="180"/>
                                  </a:lnTo>
                                  <a:lnTo>
                                    <a:pt x="748" y="0"/>
                                  </a:lnTo>
                                  <a:lnTo>
                                    <a:pt x="326" y="89"/>
                                  </a:lnTo>
                                  <a:lnTo>
                                    <a:pt x="162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df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4680" y="3690720"/>
                              <a:ext cx="17352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5" h="610">
                                  <a:moveTo>
                                    <a:pt x="200" y="28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23" y="180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112" y="431"/>
                                  </a:lnTo>
                                  <a:lnTo>
                                    <a:pt x="97" y="610"/>
                                  </a:lnTo>
                                  <a:lnTo>
                                    <a:pt x="449" y="542"/>
                                  </a:lnTo>
                                  <a:lnTo>
                                    <a:pt x="457" y="416"/>
                                  </a:lnTo>
                                  <a:lnTo>
                                    <a:pt x="545" y="327"/>
                                  </a:lnTo>
                                  <a:lnTo>
                                    <a:pt x="312" y="171"/>
                                  </a:lnTo>
                                  <a:lnTo>
                                    <a:pt x="20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df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8320" y="3391560"/>
                              <a:ext cx="1537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425">
                                  <a:moveTo>
                                    <a:pt x="483" y="314"/>
                                  </a:moveTo>
                                  <a:lnTo>
                                    <a:pt x="360" y="75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76" y="41"/>
                                  </a:lnTo>
                                  <a:lnTo>
                                    <a:pt x="0" y="265"/>
                                  </a:lnTo>
                                  <a:lnTo>
                                    <a:pt x="127" y="247"/>
                                  </a:lnTo>
                                  <a:lnTo>
                                    <a:pt x="190" y="425"/>
                                  </a:lnTo>
                                  <a:lnTo>
                                    <a:pt x="483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df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3120" y="2874600"/>
                              <a:ext cx="234360" cy="26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9" h="826">
                                  <a:moveTo>
                                    <a:pt x="739" y="464"/>
                                  </a:moveTo>
                                  <a:lnTo>
                                    <a:pt x="712" y="321"/>
                                  </a:lnTo>
                                  <a:lnTo>
                                    <a:pt x="455" y="0"/>
                                  </a:lnTo>
                                  <a:lnTo>
                                    <a:pt x="275" y="39"/>
                                  </a:lnTo>
                                  <a:lnTo>
                                    <a:pt x="153" y="261"/>
                                  </a:lnTo>
                                  <a:lnTo>
                                    <a:pt x="0" y="628"/>
                                  </a:lnTo>
                                  <a:lnTo>
                                    <a:pt x="174" y="826"/>
                                  </a:lnTo>
                                  <a:lnTo>
                                    <a:pt x="573" y="757"/>
                                  </a:lnTo>
                                  <a:lnTo>
                                    <a:pt x="739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c7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7400" y="3115440"/>
                              <a:ext cx="224640" cy="31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" h="988">
                                  <a:moveTo>
                                    <a:pt x="33" y="69"/>
                                  </a:moveTo>
                                  <a:lnTo>
                                    <a:pt x="191" y="523"/>
                                  </a:lnTo>
                                  <a:lnTo>
                                    <a:pt x="337" y="640"/>
                                  </a:lnTo>
                                  <a:lnTo>
                                    <a:pt x="0" y="793"/>
                                  </a:lnTo>
                                  <a:lnTo>
                                    <a:pt x="16" y="973"/>
                                  </a:lnTo>
                                  <a:lnTo>
                                    <a:pt x="200" y="988"/>
                                  </a:lnTo>
                                  <a:lnTo>
                                    <a:pt x="408" y="869"/>
                                  </a:lnTo>
                                  <a:lnTo>
                                    <a:pt x="617" y="948"/>
                                  </a:lnTo>
                                  <a:lnTo>
                                    <a:pt x="708" y="867"/>
                                  </a:lnTo>
                                  <a:lnTo>
                                    <a:pt x="654" y="757"/>
                                  </a:lnTo>
                                  <a:lnTo>
                                    <a:pt x="683" y="579"/>
                                  </a:lnTo>
                                  <a:lnTo>
                                    <a:pt x="589" y="431"/>
                                  </a:lnTo>
                                  <a:lnTo>
                                    <a:pt x="630" y="316"/>
                                  </a:lnTo>
                                  <a:lnTo>
                                    <a:pt x="563" y="142"/>
                                  </a:lnTo>
                                  <a:lnTo>
                                    <a:pt x="432" y="0"/>
                                  </a:lnTo>
                                  <a:lnTo>
                                    <a:pt x="33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c7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920" y="3469680"/>
                              <a:ext cx="332640" cy="28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8" h="881">
                                  <a:moveTo>
                                    <a:pt x="865" y="64"/>
                                  </a:moveTo>
                                  <a:lnTo>
                                    <a:pt x="755" y="67"/>
                                  </a:lnTo>
                                  <a:lnTo>
                                    <a:pt x="462" y="178"/>
                                  </a:lnTo>
                                  <a:lnTo>
                                    <a:pt x="399" y="0"/>
                                  </a:lnTo>
                                  <a:lnTo>
                                    <a:pt x="272" y="18"/>
                                  </a:lnTo>
                                  <a:lnTo>
                                    <a:pt x="152" y="149"/>
                                  </a:lnTo>
                                  <a:lnTo>
                                    <a:pt x="111" y="363"/>
                                  </a:lnTo>
                                  <a:lnTo>
                                    <a:pt x="0" y="772"/>
                                  </a:lnTo>
                                  <a:lnTo>
                                    <a:pt x="82" y="861"/>
                                  </a:lnTo>
                                  <a:lnTo>
                                    <a:pt x="208" y="881"/>
                                  </a:lnTo>
                                  <a:lnTo>
                                    <a:pt x="372" y="785"/>
                                  </a:lnTo>
                                  <a:lnTo>
                                    <a:pt x="794" y="696"/>
                                  </a:lnTo>
                                  <a:lnTo>
                                    <a:pt x="870" y="724"/>
                                  </a:lnTo>
                                  <a:lnTo>
                                    <a:pt x="1048" y="482"/>
                                  </a:lnTo>
                                  <a:lnTo>
                                    <a:pt x="892" y="294"/>
                                  </a:lnTo>
                                  <a:lnTo>
                                    <a:pt x="868" y="178"/>
                                  </a:lnTo>
                                  <a:lnTo>
                                    <a:pt x="865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df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8040" y="3424680"/>
                              <a:ext cx="383400" cy="38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9" h="1219">
                                  <a:moveTo>
                                    <a:pt x="210" y="11"/>
                                  </a:moveTo>
                                  <a:lnTo>
                                    <a:pt x="178" y="257"/>
                                  </a:lnTo>
                                  <a:lnTo>
                                    <a:pt x="0" y="322"/>
                                  </a:lnTo>
                                  <a:lnTo>
                                    <a:pt x="24" y="438"/>
                                  </a:lnTo>
                                  <a:lnTo>
                                    <a:pt x="180" y="626"/>
                                  </a:lnTo>
                                  <a:lnTo>
                                    <a:pt x="2" y="868"/>
                                  </a:lnTo>
                                  <a:lnTo>
                                    <a:pt x="114" y="1011"/>
                                  </a:lnTo>
                                  <a:lnTo>
                                    <a:pt x="347" y="1167"/>
                                  </a:lnTo>
                                  <a:lnTo>
                                    <a:pt x="486" y="1219"/>
                                  </a:lnTo>
                                  <a:lnTo>
                                    <a:pt x="592" y="1161"/>
                                  </a:lnTo>
                                  <a:lnTo>
                                    <a:pt x="773" y="1167"/>
                                  </a:lnTo>
                                  <a:lnTo>
                                    <a:pt x="1015" y="1053"/>
                                  </a:lnTo>
                                  <a:lnTo>
                                    <a:pt x="1144" y="980"/>
                                  </a:lnTo>
                                  <a:lnTo>
                                    <a:pt x="1209" y="829"/>
                                  </a:lnTo>
                                  <a:lnTo>
                                    <a:pt x="1209" y="713"/>
                                  </a:lnTo>
                                  <a:lnTo>
                                    <a:pt x="1100" y="587"/>
                                  </a:lnTo>
                                  <a:lnTo>
                                    <a:pt x="1105" y="428"/>
                                  </a:lnTo>
                                  <a:lnTo>
                                    <a:pt x="940" y="480"/>
                                  </a:lnTo>
                                  <a:lnTo>
                                    <a:pt x="798" y="377"/>
                                  </a:lnTo>
                                  <a:lnTo>
                                    <a:pt x="797" y="15"/>
                                  </a:lnTo>
                                  <a:lnTo>
                                    <a:pt x="613" y="0"/>
                                  </a:lnTo>
                                  <a:lnTo>
                                    <a:pt x="21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df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200" y="3130560"/>
                              <a:ext cx="385560" cy="54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5" h="1717">
                                  <a:moveTo>
                                    <a:pt x="179" y="337"/>
                                  </a:moveTo>
                                  <a:lnTo>
                                    <a:pt x="185" y="492"/>
                                  </a:lnTo>
                                  <a:lnTo>
                                    <a:pt x="235" y="604"/>
                                  </a:lnTo>
                                  <a:lnTo>
                                    <a:pt x="173" y="699"/>
                                  </a:lnTo>
                                  <a:lnTo>
                                    <a:pt x="0" y="699"/>
                                  </a:lnTo>
                                  <a:lnTo>
                                    <a:pt x="147" y="867"/>
                                  </a:lnTo>
                                  <a:lnTo>
                                    <a:pt x="21" y="976"/>
                                  </a:lnTo>
                                  <a:lnTo>
                                    <a:pt x="133" y="1155"/>
                                  </a:lnTo>
                                  <a:lnTo>
                                    <a:pt x="262" y="1023"/>
                                  </a:lnTo>
                                  <a:lnTo>
                                    <a:pt x="438" y="1066"/>
                                  </a:lnTo>
                                  <a:lnTo>
                                    <a:pt x="453" y="1311"/>
                                  </a:lnTo>
                                  <a:lnTo>
                                    <a:pt x="272" y="1324"/>
                                  </a:lnTo>
                                  <a:lnTo>
                                    <a:pt x="338" y="1427"/>
                                  </a:lnTo>
                                  <a:lnTo>
                                    <a:pt x="646" y="1697"/>
                                  </a:lnTo>
                                  <a:lnTo>
                                    <a:pt x="765" y="1717"/>
                                  </a:lnTo>
                                  <a:lnTo>
                                    <a:pt x="888" y="1581"/>
                                  </a:lnTo>
                                  <a:lnTo>
                                    <a:pt x="1028" y="1315"/>
                                  </a:lnTo>
                                  <a:lnTo>
                                    <a:pt x="1039" y="1115"/>
                                  </a:lnTo>
                                  <a:lnTo>
                                    <a:pt x="892" y="996"/>
                                  </a:lnTo>
                                  <a:lnTo>
                                    <a:pt x="843" y="813"/>
                                  </a:lnTo>
                                  <a:lnTo>
                                    <a:pt x="873" y="691"/>
                                  </a:lnTo>
                                  <a:lnTo>
                                    <a:pt x="963" y="604"/>
                                  </a:lnTo>
                                  <a:lnTo>
                                    <a:pt x="1215" y="612"/>
                                  </a:lnTo>
                                  <a:lnTo>
                                    <a:pt x="1191" y="488"/>
                                  </a:lnTo>
                                  <a:lnTo>
                                    <a:pt x="1052" y="361"/>
                                  </a:lnTo>
                                  <a:lnTo>
                                    <a:pt x="1085" y="91"/>
                                  </a:lnTo>
                                  <a:lnTo>
                                    <a:pt x="1094" y="0"/>
                                  </a:lnTo>
                                  <a:lnTo>
                                    <a:pt x="671" y="62"/>
                                  </a:lnTo>
                                  <a:lnTo>
                                    <a:pt x="617" y="236"/>
                                  </a:lnTo>
                                  <a:lnTo>
                                    <a:pt x="438" y="285"/>
                                  </a:lnTo>
                                  <a:lnTo>
                                    <a:pt x="179" y="3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cf5c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4680" y="3317760"/>
                              <a:ext cx="353160" cy="26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2" h="842">
                                  <a:moveTo>
                                    <a:pt x="49" y="406"/>
                                  </a:moveTo>
                                  <a:lnTo>
                                    <a:pt x="196" y="525"/>
                                  </a:lnTo>
                                  <a:lnTo>
                                    <a:pt x="185" y="725"/>
                                  </a:lnTo>
                                  <a:lnTo>
                                    <a:pt x="309" y="694"/>
                                  </a:lnTo>
                                  <a:lnTo>
                                    <a:pt x="451" y="819"/>
                                  </a:lnTo>
                                  <a:lnTo>
                                    <a:pt x="576" y="842"/>
                                  </a:lnTo>
                                  <a:lnTo>
                                    <a:pt x="617" y="628"/>
                                  </a:lnTo>
                                  <a:lnTo>
                                    <a:pt x="737" y="497"/>
                                  </a:lnTo>
                                  <a:lnTo>
                                    <a:pt x="813" y="273"/>
                                  </a:lnTo>
                                  <a:lnTo>
                                    <a:pt x="931" y="232"/>
                                  </a:lnTo>
                                  <a:lnTo>
                                    <a:pt x="1097" y="307"/>
                                  </a:lnTo>
                                  <a:lnTo>
                                    <a:pt x="1112" y="161"/>
                                  </a:lnTo>
                                  <a:lnTo>
                                    <a:pt x="1043" y="0"/>
                                  </a:lnTo>
                                  <a:lnTo>
                                    <a:pt x="592" y="28"/>
                                  </a:lnTo>
                                  <a:lnTo>
                                    <a:pt x="480" y="91"/>
                                  </a:lnTo>
                                  <a:lnTo>
                                    <a:pt x="372" y="22"/>
                                  </a:lnTo>
                                  <a:lnTo>
                                    <a:pt x="120" y="14"/>
                                  </a:lnTo>
                                  <a:lnTo>
                                    <a:pt x="30" y="101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49" y="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cf5c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9680" y="3066480"/>
                              <a:ext cx="315000" cy="45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2" h="1449">
                                  <a:moveTo>
                                    <a:pt x="846" y="677"/>
                                  </a:moveTo>
                                  <a:lnTo>
                                    <a:pt x="688" y="223"/>
                                  </a:lnTo>
                                  <a:lnTo>
                                    <a:pt x="514" y="25"/>
                                  </a:lnTo>
                                  <a:lnTo>
                                    <a:pt x="278" y="0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161" y="358"/>
                                  </a:lnTo>
                                  <a:lnTo>
                                    <a:pt x="81" y="533"/>
                                  </a:lnTo>
                                  <a:lnTo>
                                    <a:pt x="27" y="797"/>
                                  </a:lnTo>
                                  <a:lnTo>
                                    <a:pt x="143" y="833"/>
                                  </a:lnTo>
                                  <a:lnTo>
                                    <a:pt x="199" y="1135"/>
                                  </a:lnTo>
                                  <a:lnTo>
                                    <a:pt x="55" y="1335"/>
                                  </a:lnTo>
                                  <a:lnTo>
                                    <a:pt x="58" y="1449"/>
                                  </a:lnTo>
                                  <a:lnTo>
                                    <a:pt x="236" y="1384"/>
                                  </a:lnTo>
                                  <a:lnTo>
                                    <a:pt x="268" y="1138"/>
                                  </a:lnTo>
                                  <a:lnTo>
                                    <a:pt x="671" y="1127"/>
                                  </a:lnTo>
                                  <a:lnTo>
                                    <a:pt x="655" y="947"/>
                                  </a:lnTo>
                                  <a:lnTo>
                                    <a:pt x="992" y="794"/>
                                  </a:lnTo>
                                  <a:lnTo>
                                    <a:pt x="846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df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3160" y="3319920"/>
                              <a:ext cx="11952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541">
                                  <a:moveTo>
                                    <a:pt x="205" y="0"/>
                                  </a:moveTo>
                                  <a:lnTo>
                                    <a:pt x="15" y="156"/>
                                  </a:lnTo>
                                  <a:lnTo>
                                    <a:pt x="0" y="302"/>
                                  </a:lnTo>
                                  <a:lnTo>
                                    <a:pt x="123" y="541"/>
                                  </a:lnTo>
                                  <a:lnTo>
                                    <a:pt x="233" y="538"/>
                                  </a:lnTo>
                                  <a:lnTo>
                                    <a:pt x="377" y="338"/>
                                  </a:lnTo>
                                  <a:lnTo>
                                    <a:pt x="321" y="36"/>
                                  </a:lnTo>
                                  <a:lnTo>
                                    <a:pt x="20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df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5600" y="2660040"/>
                              <a:ext cx="101520" cy="21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" h="680">
                                  <a:moveTo>
                                    <a:pt x="120" y="0"/>
                                  </a:moveTo>
                                  <a:lnTo>
                                    <a:pt x="73" y="224"/>
                                  </a:lnTo>
                                  <a:lnTo>
                                    <a:pt x="0" y="314"/>
                                  </a:lnTo>
                                  <a:lnTo>
                                    <a:pt x="38" y="557"/>
                                  </a:lnTo>
                                  <a:lnTo>
                                    <a:pt x="18" y="675"/>
                                  </a:lnTo>
                                  <a:lnTo>
                                    <a:pt x="17" y="680"/>
                                  </a:lnTo>
                                  <a:lnTo>
                                    <a:pt x="103" y="599"/>
                                  </a:lnTo>
                                  <a:lnTo>
                                    <a:pt x="322" y="535"/>
                                  </a:lnTo>
                                  <a:lnTo>
                                    <a:pt x="207" y="29"/>
                                  </a:lnTo>
                                  <a:lnTo>
                                    <a:pt x="1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0760" y="2621160"/>
                              <a:ext cx="15444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5" h="657">
                                  <a:moveTo>
                                    <a:pt x="375" y="615"/>
                                  </a:moveTo>
                                  <a:lnTo>
                                    <a:pt x="445" y="546"/>
                                  </a:lnTo>
                                  <a:lnTo>
                                    <a:pt x="390" y="361"/>
                                  </a:lnTo>
                                  <a:lnTo>
                                    <a:pt x="485" y="124"/>
                                  </a:lnTo>
                                  <a:lnTo>
                                    <a:pt x="272" y="0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115" y="657"/>
                                  </a:lnTo>
                                  <a:lnTo>
                                    <a:pt x="375" y="6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9560" y="2621160"/>
                              <a:ext cx="325800" cy="33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5" h="1060">
                                  <a:moveTo>
                                    <a:pt x="70" y="546"/>
                                  </a:moveTo>
                                  <a:lnTo>
                                    <a:pt x="0" y="615"/>
                                  </a:lnTo>
                                  <a:lnTo>
                                    <a:pt x="34" y="779"/>
                                  </a:lnTo>
                                  <a:lnTo>
                                    <a:pt x="166" y="938"/>
                                  </a:lnTo>
                                  <a:lnTo>
                                    <a:pt x="327" y="997"/>
                                  </a:lnTo>
                                  <a:lnTo>
                                    <a:pt x="571" y="1060"/>
                                  </a:lnTo>
                                  <a:lnTo>
                                    <a:pt x="693" y="838"/>
                                  </a:lnTo>
                                  <a:lnTo>
                                    <a:pt x="873" y="799"/>
                                  </a:lnTo>
                                  <a:lnTo>
                                    <a:pt x="868" y="676"/>
                                  </a:lnTo>
                                  <a:lnTo>
                                    <a:pt x="989" y="463"/>
                                  </a:lnTo>
                                  <a:lnTo>
                                    <a:pt x="928" y="312"/>
                                  </a:lnTo>
                                  <a:lnTo>
                                    <a:pt x="1025" y="155"/>
                                  </a:lnTo>
                                  <a:lnTo>
                                    <a:pt x="949" y="57"/>
                                  </a:lnTo>
                                  <a:lnTo>
                                    <a:pt x="775" y="0"/>
                                  </a:lnTo>
                                  <a:lnTo>
                                    <a:pt x="417" y="145"/>
                                  </a:lnTo>
                                  <a:lnTo>
                                    <a:pt x="309" y="451"/>
                                  </a:lnTo>
                                  <a:lnTo>
                                    <a:pt x="70" y="5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9440" y="2938320"/>
                              <a:ext cx="24192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1" h="444">
                                  <a:moveTo>
                                    <a:pt x="761" y="63"/>
                                  </a:moveTo>
                                  <a:lnTo>
                                    <a:pt x="517" y="0"/>
                                  </a:lnTo>
                                  <a:lnTo>
                                    <a:pt x="306" y="168"/>
                                  </a:lnTo>
                                  <a:lnTo>
                                    <a:pt x="130" y="189"/>
                                  </a:lnTo>
                                  <a:lnTo>
                                    <a:pt x="0" y="313"/>
                                  </a:lnTo>
                                  <a:lnTo>
                                    <a:pt x="140" y="444"/>
                                  </a:lnTo>
                                  <a:lnTo>
                                    <a:pt x="372" y="405"/>
                                  </a:lnTo>
                                  <a:lnTo>
                                    <a:pt x="608" y="430"/>
                                  </a:lnTo>
                                  <a:lnTo>
                                    <a:pt x="761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c7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7360" y="2868840"/>
                              <a:ext cx="15624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407">
                                  <a:moveTo>
                                    <a:pt x="331" y="159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56" y="75"/>
                                  </a:lnTo>
                                  <a:lnTo>
                                    <a:pt x="0" y="186"/>
                                  </a:lnTo>
                                  <a:lnTo>
                                    <a:pt x="105" y="407"/>
                                  </a:lnTo>
                                  <a:lnTo>
                                    <a:pt x="281" y="386"/>
                                  </a:lnTo>
                                  <a:lnTo>
                                    <a:pt x="492" y="218"/>
                                  </a:lnTo>
                                  <a:lnTo>
                                    <a:pt x="331" y="1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c7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7680" y="3002400"/>
                              <a:ext cx="212760" cy="2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1" h="734">
                                  <a:moveTo>
                                    <a:pt x="239" y="100"/>
                                  </a:moveTo>
                                  <a:lnTo>
                                    <a:pt x="93" y="0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256" y="264"/>
                                  </a:lnTo>
                                  <a:lnTo>
                                    <a:pt x="287" y="567"/>
                                  </a:lnTo>
                                  <a:lnTo>
                                    <a:pt x="350" y="674"/>
                                  </a:lnTo>
                                  <a:lnTo>
                                    <a:pt x="591" y="734"/>
                                  </a:lnTo>
                                  <a:lnTo>
                                    <a:pt x="671" y="559"/>
                                  </a:lnTo>
                                  <a:lnTo>
                                    <a:pt x="510" y="358"/>
                                  </a:lnTo>
                                  <a:lnTo>
                                    <a:pt x="556" y="240"/>
                                  </a:lnTo>
                                  <a:lnTo>
                                    <a:pt x="416" y="109"/>
                                  </a:lnTo>
                                  <a:lnTo>
                                    <a:pt x="239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df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1360" y="2549520"/>
                              <a:ext cx="21132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7" h="662">
                                  <a:moveTo>
                                    <a:pt x="441" y="0"/>
                                  </a:moveTo>
                                  <a:lnTo>
                                    <a:pt x="289" y="8"/>
                                  </a:lnTo>
                                  <a:lnTo>
                                    <a:pt x="120" y="165"/>
                                  </a:lnTo>
                                  <a:lnTo>
                                    <a:pt x="0" y="454"/>
                                  </a:lnTo>
                                  <a:lnTo>
                                    <a:pt x="224" y="610"/>
                                  </a:lnTo>
                                  <a:lnTo>
                                    <a:pt x="547" y="662"/>
                                  </a:lnTo>
                                  <a:lnTo>
                                    <a:pt x="620" y="572"/>
                                  </a:lnTo>
                                  <a:lnTo>
                                    <a:pt x="667" y="348"/>
                                  </a:lnTo>
                                  <a:lnTo>
                                    <a:pt x="502" y="217"/>
                                  </a:lnTo>
                                  <a:lnTo>
                                    <a:pt x="44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480" y="2743200"/>
                              <a:ext cx="15228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573">
                                  <a:moveTo>
                                    <a:pt x="442" y="52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27" y="573"/>
                                  </a:lnTo>
                                  <a:lnTo>
                                    <a:pt x="353" y="507"/>
                                  </a:lnTo>
                                  <a:lnTo>
                                    <a:pt x="460" y="413"/>
                                  </a:lnTo>
                                  <a:lnTo>
                                    <a:pt x="480" y="295"/>
                                  </a:lnTo>
                                  <a:lnTo>
                                    <a:pt x="442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9720" y="2586240"/>
                              <a:ext cx="20016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" h="613">
                                  <a:moveTo>
                                    <a:pt x="71" y="556"/>
                                  </a:moveTo>
                                  <a:lnTo>
                                    <a:pt x="91" y="613"/>
                                  </a:lnTo>
                                  <a:lnTo>
                                    <a:pt x="194" y="599"/>
                                  </a:lnTo>
                                  <a:lnTo>
                                    <a:pt x="203" y="484"/>
                                  </a:lnTo>
                                  <a:lnTo>
                                    <a:pt x="352" y="469"/>
                                  </a:lnTo>
                                  <a:lnTo>
                                    <a:pt x="509" y="339"/>
                                  </a:lnTo>
                                  <a:lnTo>
                                    <a:pt x="629" y="50"/>
                                  </a:lnTo>
                                  <a:lnTo>
                                    <a:pt x="533" y="75"/>
                                  </a:lnTo>
                                  <a:lnTo>
                                    <a:pt x="366" y="0"/>
                                  </a:lnTo>
                                  <a:lnTo>
                                    <a:pt x="130" y="83"/>
                                  </a:lnTo>
                                  <a:lnTo>
                                    <a:pt x="0" y="398"/>
                                  </a:lnTo>
                                  <a:lnTo>
                                    <a:pt x="71" y="5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3000" y="2716560"/>
                              <a:ext cx="26352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8" h="694">
                                  <a:moveTo>
                                    <a:pt x="773" y="202"/>
                                  </a:moveTo>
                                  <a:lnTo>
                                    <a:pt x="753" y="145"/>
                                  </a:lnTo>
                                  <a:lnTo>
                                    <a:pt x="635" y="160"/>
                                  </a:lnTo>
                                  <a:lnTo>
                                    <a:pt x="534" y="0"/>
                                  </a:lnTo>
                                  <a:lnTo>
                                    <a:pt x="347" y="28"/>
                                  </a:lnTo>
                                  <a:lnTo>
                                    <a:pt x="209" y="152"/>
                                  </a:lnTo>
                                  <a:lnTo>
                                    <a:pt x="170" y="335"/>
                                  </a:lnTo>
                                  <a:lnTo>
                                    <a:pt x="48" y="357"/>
                                  </a:lnTo>
                                  <a:lnTo>
                                    <a:pt x="0" y="581"/>
                                  </a:lnTo>
                                  <a:lnTo>
                                    <a:pt x="354" y="578"/>
                                  </a:lnTo>
                                  <a:lnTo>
                                    <a:pt x="495" y="694"/>
                                  </a:lnTo>
                                  <a:lnTo>
                                    <a:pt x="640" y="574"/>
                                  </a:lnTo>
                                  <a:lnTo>
                                    <a:pt x="828" y="547"/>
                                  </a:lnTo>
                                  <a:lnTo>
                                    <a:pt x="732" y="426"/>
                                  </a:lnTo>
                                  <a:lnTo>
                                    <a:pt x="773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df4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920" y="2693520"/>
                              <a:ext cx="219240" cy="32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1" h="1016">
                                  <a:moveTo>
                                    <a:pt x="302" y="130"/>
                                  </a:moveTo>
                                  <a:lnTo>
                                    <a:pt x="144" y="260"/>
                                  </a:lnTo>
                                  <a:lnTo>
                                    <a:pt x="41" y="274"/>
                                  </a:lnTo>
                                  <a:lnTo>
                                    <a:pt x="0" y="498"/>
                                  </a:lnTo>
                                  <a:lnTo>
                                    <a:pt x="96" y="619"/>
                                  </a:lnTo>
                                  <a:lnTo>
                                    <a:pt x="329" y="702"/>
                                  </a:lnTo>
                                  <a:lnTo>
                                    <a:pt x="621" y="1016"/>
                                  </a:lnTo>
                                  <a:lnTo>
                                    <a:pt x="642" y="864"/>
                                  </a:lnTo>
                                  <a:lnTo>
                                    <a:pt x="691" y="729"/>
                                  </a:lnTo>
                                  <a:lnTo>
                                    <a:pt x="564" y="380"/>
                                  </a:lnTo>
                                  <a:lnTo>
                                    <a:pt x="683" y="156"/>
                                  </a:lnTo>
                                  <a:lnTo>
                                    <a:pt x="459" y="0"/>
                                  </a:lnTo>
                                  <a:lnTo>
                                    <a:pt x="302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df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1280" y="2734920"/>
                              <a:ext cx="507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0">
                                  <a:moveTo>
                                    <a:pt x="0" y="130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df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1280" y="2967840"/>
                              <a:ext cx="363960" cy="40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7" h="1263">
                                  <a:moveTo>
                                    <a:pt x="216" y="0"/>
                                  </a:moveTo>
                                  <a:lnTo>
                                    <a:pt x="195" y="152"/>
                                  </a:lnTo>
                                  <a:lnTo>
                                    <a:pt x="154" y="259"/>
                                  </a:lnTo>
                                  <a:lnTo>
                                    <a:pt x="68" y="337"/>
                                  </a:lnTo>
                                  <a:lnTo>
                                    <a:pt x="56" y="425"/>
                                  </a:lnTo>
                                  <a:lnTo>
                                    <a:pt x="33" y="603"/>
                                  </a:lnTo>
                                  <a:lnTo>
                                    <a:pt x="0" y="873"/>
                                  </a:lnTo>
                                  <a:lnTo>
                                    <a:pt x="139" y="1000"/>
                                  </a:lnTo>
                                  <a:lnTo>
                                    <a:pt x="163" y="1124"/>
                                  </a:lnTo>
                                  <a:lnTo>
                                    <a:pt x="271" y="1193"/>
                                  </a:lnTo>
                                  <a:lnTo>
                                    <a:pt x="383" y="1130"/>
                                  </a:lnTo>
                                  <a:lnTo>
                                    <a:pt x="834" y="1102"/>
                                  </a:lnTo>
                                  <a:lnTo>
                                    <a:pt x="903" y="1263"/>
                                  </a:lnTo>
                                  <a:lnTo>
                                    <a:pt x="1093" y="1107"/>
                                  </a:lnTo>
                                  <a:lnTo>
                                    <a:pt x="1147" y="843"/>
                                  </a:lnTo>
                                  <a:lnTo>
                                    <a:pt x="906" y="783"/>
                                  </a:lnTo>
                                  <a:lnTo>
                                    <a:pt x="843" y="676"/>
                                  </a:lnTo>
                                  <a:lnTo>
                                    <a:pt x="812" y="373"/>
                                  </a:lnTo>
                                  <a:lnTo>
                                    <a:pt x="556" y="225"/>
                                  </a:lnTo>
                                  <a:lnTo>
                                    <a:pt x="225" y="117"/>
                                  </a:lnTo>
                                  <a:lnTo>
                                    <a:pt x="2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df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0" y="2889720"/>
                              <a:ext cx="341640" cy="33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7" h="1042">
                                  <a:moveTo>
                                    <a:pt x="1077" y="397"/>
                                  </a:moveTo>
                                  <a:lnTo>
                                    <a:pt x="785" y="83"/>
                                  </a:lnTo>
                                  <a:lnTo>
                                    <a:pt x="552" y="0"/>
                                  </a:lnTo>
                                  <a:lnTo>
                                    <a:pt x="364" y="27"/>
                                  </a:lnTo>
                                  <a:lnTo>
                                    <a:pt x="219" y="147"/>
                                  </a:lnTo>
                                  <a:lnTo>
                                    <a:pt x="220" y="270"/>
                                  </a:lnTo>
                                  <a:lnTo>
                                    <a:pt x="81" y="382"/>
                                  </a:lnTo>
                                  <a:lnTo>
                                    <a:pt x="90" y="497"/>
                                  </a:lnTo>
                                  <a:lnTo>
                                    <a:pt x="0" y="643"/>
                                  </a:lnTo>
                                  <a:lnTo>
                                    <a:pt x="110" y="688"/>
                                  </a:lnTo>
                                  <a:lnTo>
                                    <a:pt x="293" y="924"/>
                                  </a:lnTo>
                                  <a:lnTo>
                                    <a:pt x="268" y="1042"/>
                                  </a:lnTo>
                                  <a:lnTo>
                                    <a:pt x="447" y="993"/>
                                  </a:lnTo>
                                  <a:lnTo>
                                    <a:pt x="501" y="819"/>
                                  </a:lnTo>
                                  <a:lnTo>
                                    <a:pt x="924" y="757"/>
                                  </a:lnTo>
                                  <a:lnTo>
                                    <a:pt x="938" y="670"/>
                                  </a:lnTo>
                                  <a:lnTo>
                                    <a:pt x="950" y="582"/>
                                  </a:lnTo>
                                  <a:lnTo>
                                    <a:pt x="1036" y="504"/>
                                  </a:lnTo>
                                  <a:lnTo>
                                    <a:pt x="1077" y="3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df4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9320" y="2817000"/>
                              <a:ext cx="31176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0" h="702">
                                  <a:moveTo>
                                    <a:pt x="0" y="477"/>
                                  </a:moveTo>
                                  <a:lnTo>
                                    <a:pt x="9" y="594"/>
                                  </a:lnTo>
                                  <a:lnTo>
                                    <a:pt x="340" y="702"/>
                                  </a:lnTo>
                                  <a:lnTo>
                                    <a:pt x="433" y="586"/>
                                  </a:lnTo>
                                  <a:lnTo>
                                    <a:pt x="579" y="686"/>
                                  </a:lnTo>
                                  <a:lnTo>
                                    <a:pt x="756" y="695"/>
                                  </a:lnTo>
                                  <a:lnTo>
                                    <a:pt x="886" y="571"/>
                                  </a:lnTo>
                                  <a:lnTo>
                                    <a:pt x="781" y="350"/>
                                  </a:lnTo>
                                  <a:lnTo>
                                    <a:pt x="837" y="239"/>
                                  </a:lnTo>
                                  <a:lnTo>
                                    <a:pt x="980" y="164"/>
                                  </a:lnTo>
                                  <a:lnTo>
                                    <a:pt x="946" y="0"/>
                                  </a:lnTo>
                                  <a:lnTo>
                                    <a:pt x="686" y="42"/>
                                  </a:lnTo>
                                  <a:lnTo>
                                    <a:pt x="467" y="106"/>
                                  </a:lnTo>
                                  <a:lnTo>
                                    <a:pt x="381" y="187"/>
                                  </a:lnTo>
                                  <a:lnTo>
                                    <a:pt x="382" y="182"/>
                                  </a:lnTo>
                                  <a:lnTo>
                                    <a:pt x="275" y="276"/>
                                  </a:lnTo>
                                  <a:lnTo>
                                    <a:pt x="49" y="342"/>
                                  </a:lnTo>
                                  <a:lnTo>
                                    <a:pt x="0" y="4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df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8080" y="0"/>
                              <a:ext cx="5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0" y="13"/>
                                  </a:moveTo>
                                  <a:lnTo>
                                    <a:pt x="15" y="1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560" y="709200"/>
                              <a:ext cx="189360" cy="25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7" h="794">
                                  <a:moveTo>
                                    <a:pt x="597" y="672"/>
                                  </a:moveTo>
                                  <a:lnTo>
                                    <a:pt x="316" y="19"/>
                                  </a:lnTo>
                                  <a:lnTo>
                                    <a:pt x="192" y="0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287" y="593"/>
                                  </a:lnTo>
                                  <a:lnTo>
                                    <a:pt x="253" y="718"/>
                                  </a:lnTo>
                                  <a:lnTo>
                                    <a:pt x="262" y="794"/>
                                  </a:lnTo>
                                  <a:lnTo>
                                    <a:pt x="597" y="6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caf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000" y="681840"/>
                              <a:ext cx="178560" cy="28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" h="901">
                                  <a:moveTo>
                                    <a:pt x="0" y="106"/>
                                  </a:moveTo>
                                  <a:lnTo>
                                    <a:pt x="281" y="759"/>
                                  </a:lnTo>
                                  <a:lnTo>
                                    <a:pt x="381" y="901"/>
                                  </a:lnTo>
                                  <a:lnTo>
                                    <a:pt x="514" y="726"/>
                                  </a:lnTo>
                                  <a:lnTo>
                                    <a:pt x="562" y="363"/>
                                  </a:lnTo>
                                  <a:lnTo>
                                    <a:pt x="512" y="126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0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caf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4840" y="819720"/>
                              <a:ext cx="18216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2" h="530">
                                  <a:moveTo>
                                    <a:pt x="538" y="370"/>
                                  </a:moveTo>
                                  <a:lnTo>
                                    <a:pt x="572" y="245"/>
                                  </a:lnTo>
                                  <a:lnTo>
                                    <a:pt x="259" y="0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149" y="530"/>
                                  </a:lnTo>
                                  <a:lnTo>
                                    <a:pt x="312" y="524"/>
                                  </a:lnTo>
                                  <a:lnTo>
                                    <a:pt x="538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caf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360" y="700920"/>
                              <a:ext cx="18936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5" h="665">
                                  <a:moveTo>
                                    <a:pt x="456" y="483"/>
                                  </a:moveTo>
                                  <a:lnTo>
                                    <a:pt x="595" y="383"/>
                                  </a:lnTo>
                                  <a:lnTo>
                                    <a:pt x="559" y="286"/>
                                  </a:lnTo>
                                  <a:lnTo>
                                    <a:pt x="376" y="266"/>
                                  </a:lnTo>
                                  <a:lnTo>
                                    <a:pt x="343" y="50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50" y="302"/>
                                  </a:lnTo>
                                  <a:lnTo>
                                    <a:pt x="2" y="665"/>
                                  </a:lnTo>
                                  <a:lnTo>
                                    <a:pt x="281" y="450"/>
                                  </a:lnTo>
                                  <a:lnTo>
                                    <a:pt x="456" y="4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caf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0" y="822240"/>
                              <a:ext cx="10872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" h="363">
                                  <a:moveTo>
                                    <a:pt x="314" y="0"/>
                                  </a:moveTo>
                                  <a:lnTo>
                                    <a:pt x="175" y="100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12" y="260"/>
                                  </a:lnTo>
                                  <a:lnTo>
                                    <a:pt x="78" y="363"/>
                                  </a:lnTo>
                                  <a:lnTo>
                                    <a:pt x="325" y="307"/>
                                  </a:lnTo>
                                  <a:lnTo>
                                    <a:pt x="343" y="110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caf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720" y="843840"/>
                              <a:ext cx="431640" cy="43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0" h="1383">
                                  <a:moveTo>
                                    <a:pt x="859" y="193"/>
                                  </a:moveTo>
                                  <a:lnTo>
                                    <a:pt x="847" y="0"/>
                                  </a:lnTo>
                                  <a:lnTo>
                                    <a:pt x="568" y="215"/>
                                  </a:lnTo>
                                  <a:lnTo>
                                    <a:pt x="435" y="390"/>
                                  </a:lnTo>
                                  <a:lnTo>
                                    <a:pt x="335" y="248"/>
                                  </a:lnTo>
                                  <a:lnTo>
                                    <a:pt x="0" y="370"/>
                                  </a:lnTo>
                                  <a:lnTo>
                                    <a:pt x="353" y="793"/>
                                  </a:lnTo>
                                  <a:lnTo>
                                    <a:pt x="517" y="870"/>
                                  </a:lnTo>
                                  <a:lnTo>
                                    <a:pt x="771" y="847"/>
                                  </a:lnTo>
                                  <a:lnTo>
                                    <a:pt x="921" y="966"/>
                                  </a:lnTo>
                                  <a:lnTo>
                                    <a:pt x="843" y="1189"/>
                                  </a:lnTo>
                                  <a:lnTo>
                                    <a:pt x="1004" y="1383"/>
                                  </a:lnTo>
                                  <a:lnTo>
                                    <a:pt x="1075" y="1215"/>
                                  </a:lnTo>
                                  <a:lnTo>
                                    <a:pt x="1248" y="1087"/>
                                  </a:lnTo>
                                  <a:lnTo>
                                    <a:pt x="1259" y="1078"/>
                                  </a:lnTo>
                                  <a:lnTo>
                                    <a:pt x="1208" y="657"/>
                                  </a:lnTo>
                                  <a:lnTo>
                                    <a:pt x="1360" y="557"/>
                                  </a:lnTo>
                                  <a:lnTo>
                                    <a:pt x="1263" y="288"/>
                                  </a:lnTo>
                                  <a:lnTo>
                                    <a:pt x="1172" y="240"/>
                                  </a:lnTo>
                                  <a:lnTo>
                                    <a:pt x="925" y="296"/>
                                  </a:lnTo>
                                  <a:lnTo>
                                    <a:pt x="859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caf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2120" y="1020600"/>
                              <a:ext cx="11124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9" h="521">
                                  <a:moveTo>
                                    <a:pt x="270" y="31"/>
                                  </a:moveTo>
                                  <a:lnTo>
                                    <a:pt x="152" y="0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51" y="521"/>
                                  </a:lnTo>
                                  <a:lnTo>
                                    <a:pt x="61" y="514"/>
                                  </a:lnTo>
                                  <a:lnTo>
                                    <a:pt x="213" y="400"/>
                                  </a:lnTo>
                                  <a:lnTo>
                                    <a:pt x="172" y="287"/>
                                  </a:lnTo>
                                  <a:lnTo>
                                    <a:pt x="349" y="128"/>
                                  </a:lnTo>
                                  <a:lnTo>
                                    <a:pt x="27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caf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0" y="937440"/>
                              <a:ext cx="392400" cy="40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8" h="1278">
                                  <a:moveTo>
                                    <a:pt x="1014" y="499"/>
                                  </a:moveTo>
                                  <a:lnTo>
                                    <a:pt x="661" y="76"/>
                                  </a:lnTo>
                                  <a:lnTo>
                                    <a:pt x="652" y="0"/>
                                  </a:lnTo>
                                  <a:lnTo>
                                    <a:pt x="426" y="154"/>
                                  </a:lnTo>
                                  <a:lnTo>
                                    <a:pt x="263" y="160"/>
                                  </a:lnTo>
                                  <a:lnTo>
                                    <a:pt x="124" y="348"/>
                                  </a:lnTo>
                                  <a:lnTo>
                                    <a:pt x="117" y="579"/>
                                  </a:lnTo>
                                  <a:lnTo>
                                    <a:pt x="0" y="709"/>
                                  </a:lnTo>
                                  <a:lnTo>
                                    <a:pt x="90" y="1021"/>
                                  </a:lnTo>
                                  <a:lnTo>
                                    <a:pt x="386" y="1256"/>
                                  </a:lnTo>
                                  <a:lnTo>
                                    <a:pt x="506" y="1228"/>
                                  </a:lnTo>
                                  <a:lnTo>
                                    <a:pt x="746" y="1278"/>
                                  </a:lnTo>
                                  <a:lnTo>
                                    <a:pt x="834" y="1233"/>
                                  </a:lnTo>
                                  <a:lnTo>
                                    <a:pt x="927" y="1078"/>
                                  </a:lnTo>
                                  <a:lnTo>
                                    <a:pt x="1048" y="1056"/>
                                  </a:lnTo>
                                  <a:lnTo>
                                    <a:pt x="1238" y="878"/>
                                  </a:lnTo>
                                  <a:lnTo>
                                    <a:pt x="1178" y="576"/>
                                  </a:lnTo>
                                  <a:lnTo>
                                    <a:pt x="1014" y="499"/>
                                  </a:lnTo>
                                  <a:close/>
                                  <a:moveTo>
                                    <a:pt x="422" y="905"/>
                                  </a:moveTo>
                                  <a:lnTo>
                                    <a:pt x="527" y="1057"/>
                                  </a:lnTo>
                                  <a:lnTo>
                                    <a:pt x="383" y="1178"/>
                                  </a:lnTo>
                                  <a:lnTo>
                                    <a:pt x="278" y="1029"/>
                                  </a:lnTo>
                                  <a:lnTo>
                                    <a:pt x="422" y="9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caf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7400" y="1224360"/>
                              <a:ext cx="788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73">
                                  <a:moveTo>
                                    <a:pt x="249" y="152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105" y="273"/>
                                  </a:lnTo>
                                  <a:lnTo>
                                    <a:pt x="249" y="1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caf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240" y="1018440"/>
                              <a:ext cx="13320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0" h="551">
                                  <a:moveTo>
                                    <a:pt x="413" y="322"/>
                                  </a:moveTo>
                                  <a:lnTo>
                                    <a:pt x="420" y="91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24" y="149"/>
                                  </a:lnTo>
                                  <a:lnTo>
                                    <a:pt x="0" y="391"/>
                                  </a:lnTo>
                                  <a:lnTo>
                                    <a:pt x="90" y="551"/>
                                  </a:lnTo>
                                  <a:lnTo>
                                    <a:pt x="296" y="452"/>
                                  </a:lnTo>
                                  <a:lnTo>
                                    <a:pt x="413" y="3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caf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88280"/>
                              <a:ext cx="25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42">
                                  <a:moveTo>
                                    <a:pt x="7" y="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760" y="5601960"/>
                              <a:ext cx="504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22">
                                  <a:moveTo>
                                    <a:pt x="16" y="0"/>
                                  </a:moveTo>
                                  <a:lnTo>
                                    <a:pt x="0" y="27"/>
                                  </a:lnTo>
                                  <a:lnTo>
                                    <a:pt x="16" y="12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5440" y="1428840"/>
                              <a:ext cx="35928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1" h="621">
                                  <a:moveTo>
                                    <a:pt x="1131" y="310"/>
                                  </a:moveTo>
                                  <a:lnTo>
                                    <a:pt x="914" y="50"/>
                                  </a:lnTo>
                                  <a:lnTo>
                                    <a:pt x="596" y="120"/>
                                  </a:lnTo>
                                  <a:lnTo>
                                    <a:pt x="394" y="0"/>
                                  </a:lnTo>
                                  <a:lnTo>
                                    <a:pt x="95" y="170"/>
                                  </a:lnTo>
                                  <a:lnTo>
                                    <a:pt x="128" y="346"/>
                                  </a:lnTo>
                                  <a:lnTo>
                                    <a:pt x="0" y="62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1200" y="1847160"/>
                              <a:ext cx="1530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1" h="94">
                                  <a:moveTo>
                                    <a:pt x="481" y="76"/>
                                  </a:moveTo>
                                  <a:lnTo>
                                    <a:pt x="73" y="9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18440" y="1753200"/>
                              <a:ext cx="33120" cy="9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8440" y="1623240"/>
                              <a:ext cx="20700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4" h="411">
                                  <a:moveTo>
                                    <a:pt x="654" y="11"/>
                                  </a:moveTo>
                                  <a:lnTo>
                                    <a:pt x="547" y="0"/>
                                  </a:lnTo>
                                  <a:lnTo>
                                    <a:pt x="329" y="188"/>
                                  </a:lnTo>
                                  <a:lnTo>
                                    <a:pt x="118" y="160"/>
                                  </a:lnTo>
                                  <a:lnTo>
                                    <a:pt x="0" y="4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5440" y="1626120"/>
                              <a:ext cx="849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415">
                                  <a:moveTo>
                                    <a:pt x="0" y="0"/>
                                  </a:moveTo>
                                  <a:lnTo>
                                    <a:pt x="167" y="188"/>
                                  </a:lnTo>
                                  <a:lnTo>
                                    <a:pt x="267" y="41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4200" y="1757520"/>
                              <a:ext cx="10620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" h="357">
                                  <a:moveTo>
                                    <a:pt x="335" y="0"/>
                                  </a:moveTo>
                                  <a:lnTo>
                                    <a:pt x="88" y="191"/>
                                  </a:lnTo>
                                  <a:lnTo>
                                    <a:pt x="0" y="35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560" y="1558440"/>
                              <a:ext cx="4572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644">
                                  <a:moveTo>
                                    <a:pt x="0" y="644"/>
                                  </a:moveTo>
                                  <a:lnTo>
                                    <a:pt x="144" y="529"/>
                                  </a:lnTo>
                                  <a:lnTo>
                                    <a:pt x="49" y="123"/>
                                  </a:lnTo>
                                  <a:lnTo>
                                    <a:pt x="7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6960" y="1558440"/>
                              <a:ext cx="365760" cy="39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3" h="1235">
                                  <a:moveTo>
                                    <a:pt x="1117" y="1235"/>
                                  </a:moveTo>
                                  <a:lnTo>
                                    <a:pt x="1153" y="1114"/>
                                  </a:lnTo>
                                  <a:lnTo>
                                    <a:pt x="1048" y="962"/>
                                  </a:lnTo>
                                  <a:lnTo>
                                    <a:pt x="1015" y="660"/>
                                  </a:lnTo>
                                  <a:lnTo>
                                    <a:pt x="1053" y="475"/>
                                  </a:lnTo>
                                  <a:lnTo>
                                    <a:pt x="1118" y="342"/>
                                  </a:lnTo>
                                  <a:lnTo>
                                    <a:pt x="739" y="244"/>
                                  </a:lnTo>
                                  <a:lnTo>
                                    <a:pt x="549" y="73"/>
                                  </a:lnTo>
                                  <a:lnTo>
                                    <a:pt x="365" y="63"/>
                                  </a:lnTo>
                                  <a:lnTo>
                                    <a:pt x="195" y="13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720" y="1523520"/>
                              <a:ext cx="1022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" h="110">
                                  <a:moveTo>
                                    <a:pt x="321" y="110"/>
                                  </a:moveTo>
                                  <a:lnTo>
                                    <a:pt x="268" y="0"/>
                                  </a:lnTo>
                                  <a:lnTo>
                                    <a:pt x="0" y="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2520" y="1527840"/>
                              <a:ext cx="522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30">
                                  <a:moveTo>
                                    <a:pt x="164" y="0"/>
                                  </a:moveTo>
                                  <a:lnTo>
                                    <a:pt x="0" y="314"/>
                                  </a:lnTo>
                                  <a:lnTo>
                                    <a:pt x="34" y="43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4240" y="1664280"/>
                              <a:ext cx="109080" cy="16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4" h="514">
                                  <a:moveTo>
                                    <a:pt x="344" y="0"/>
                                  </a:moveTo>
                                  <a:lnTo>
                                    <a:pt x="56" y="184"/>
                                  </a:lnTo>
                                  <a:lnTo>
                                    <a:pt x="0" y="421"/>
                                  </a:lnTo>
                                  <a:lnTo>
                                    <a:pt x="84" y="51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6240" y="1827000"/>
                              <a:ext cx="442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10">
                                  <a:moveTo>
                                    <a:pt x="141" y="0"/>
                                  </a:moveTo>
                                  <a:lnTo>
                                    <a:pt x="141" y="1"/>
                                  </a:lnTo>
                                  <a:lnTo>
                                    <a:pt x="0" y="1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3320" y="1664280"/>
                              <a:ext cx="1198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311">
                                  <a:moveTo>
                                    <a:pt x="0" y="0"/>
                                  </a:moveTo>
                                  <a:lnTo>
                                    <a:pt x="181" y="46"/>
                                  </a:lnTo>
                                  <a:lnTo>
                                    <a:pt x="303" y="20"/>
                                  </a:lnTo>
                                  <a:lnTo>
                                    <a:pt x="312" y="203"/>
                                  </a:lnTo>
                                  <a:lnTo>
                                    <a:pt x="378" y="3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8840" y="1762920"/>
                              <a:ext cx="7920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454">
                                  <a:moveTo>
                                    <a:pt x="0" y="454"/>
                                  </a:moveTo>
                                  <a:lnTo>
                                    <a:pt x="250" y="164"/>
                                  </a:lnTo>
                                  <a:lnTo>
                                    <a:pt x="1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09680" y="1757160"/>
                              <a:ext cx="106200" cy="10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5640" y="882720"/>
                              <a:ext cx="32148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3" h="329">
                                  <a:moveTo>
                                    <a:pt x="1013" y="329"/>
                                  </a:moveTo>
                                  <a:lnTo>
                                    <a:pt x="878" y="218"/>
                                  </a:lnTo>
                                  <a:lnTo>
                                    <a:pt x="826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6760" y="986760"/>
                              <a:ext cx="9000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785">
                                  <a:moveTo>
                                    <a:pt x="284" y="0"/>
                                  </a:moveTo>
                                  <a:lnTo>
                                    <a:pt x="169" y="146"/>
                                  </a:lnTo>
                                  <a:lnTo>
                                    <a:pt x="121" y="327"/>
                                  </a:lnTo>
                                  <a:lnTo>
                                    <a:pt x="182" y="557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0" y="78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1920" y="937800"/>
                            <a:ext cx="1886040" cy="3029760"/>
                          </a:xfrm>
                        </wpg:grpSpPr>
                        <wps:wsp>
                          <wps:cNvSpPr/>
                          <wps:spPr>
                            <a:xfrm>
                              <a:off x="925560" y="48960"/>
                              <a:ext cx="1195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893">
                                  <a:moveTo>
                                    <a:pt x="294" y="893"/>
                                  </a:moveTo>
                                  <a:lnTo>
                                    <a:pt x="375" y="800"/>
                                  </a:lnTo>
                                  <a:lnTo>
                                    <a:pt x="303" y="573"/>
                                  </a:lnTo>
                                  <a:lnTo>
                                    <a:pt x="128" y="531"/>
                                  </a:lnTo>
                                  <a:lnTo>
                                    <a:pt x="182" y="227"/>
                                  </a:lnTo>
                                  <a:lnTo>
                                    <a:pt x="110" y="6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320" y="66240"/>
                              <a:ext cx="9576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647">
                                  <a:moveTo>
                                    <a:pt x="129" y="647"/>
                                  </a:moveTo>
                                  <a:lnTo>
                                    <a:pt x="302" y="472"/>
                                  </a:lnTo>
                                  <a:lnTo>
                                    <a:pt x="302" y="285"/>
                                  </a:lnTo>
                                  <a:lnTo>
                                    <a:pt x="95" y="15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281880"/>
                              <a:ext cx="2556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458">
                                  <a:moveTo>
                                    <a:pt x="0" y="458"/>
                                  </a:moveTo>
                                  <a:lnTo>
                                    <a:pt x="81" y="226"/>
                                  </a:lnTo>
                                  <a:lnTo>
                                    <a:pt x="7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2720" y="270720"/>
                              <a:ext cx="4428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000" y="271080"/>
                              <a:ext cx="17856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" h="176">
                                  <a:moveTo>
                                    <a:pt x="562" y="86"/>
                                  </a:moveTo>
                                  <a:lnTo>
                                    <a:pt x="315" y="79"/>
                                  </a:lnTo>
                                  <a:lnTo>
                                    <a:pt x="155" y="17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560" y="298440"/>
                              <a:ext cx="62280" cy="60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840" y="346320"/>
                              <a:ext cx="25200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3" h="259">
                                  <a:moveTo>
                                    <a:pt x="793" y="40"/>
                                  </a:moveTo>
                                  <a:lnTo>
                                    <a:pt x="606" y="0"/>
                                  </a:lnTo>
                                  <a:lnTo>
                                    <a:pt x="499" y="158"/>
                                  </a:lnTo>
                                  <a:lnTo>
                                    <a:pt x="0" y="25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" y="47160"/>
                              <a:ext cx="22608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1" h="632">
                                  <a:moveTo>
                                    <a:pt x="711" y="632"/>
                                  </a:moveTo>
                                  <a:lnTo>
                                    <a:pt x="602" y="414"/>
                                  </a:lnTo>
                                  <a:lnTo>
                                    <a:pt x="426" y="231"/>
                                  </a:lnTo>
                                  <a:lnTo>
                                    <a:pt x="131" y="12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40" y="19800"/>
                              <a:ext cx="11952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623">
                                  <a:moveTo>
                                    <a:pt x="377" y="0"/>
                                  </a:moveTo>
                                  <a:lnTo>
                                    <a:pt x="147" y="97"/>
                                  </a:lnTo>
                                  <a:lnTo>
                                    <a:pt x="151" y="284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20" y="6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760" y="315000"/>
                              <a:ext cx="6876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423">
                                  <a:moveTo>
                                    <a:pt x="216" y="423"/>
                                  </a:moveTo>
                                  <a:lnTo>
                                    <a:pt x="0" y="251"/>
                                  </a:lnTo>
                                  <a:lnTo>
                                    <a:pt x="86" y="106"/>
                                  </a:lnTo>
                                  <a:lnTo>
                                    <a:pt x="2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040" y="247680"/>
                              <a:ext cx="69840" cy="67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0560" y="409680"/>
                              <a:ext cx="69120" cy="176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217440"/>
                              <a:ext cx="14976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605">
                                  <a:moveTo>
                                    <a:pt x="0" y="0"/>
                                  </a:moveTo>
                                  <a:lnTo>
                                    <a:pt x="86" y="233"/>
                                  </a:lnTo>
                                  <a:lnTo>
                                    <a:pt x="328" y="267"/>
                                  </a:lnTo>
                                  <a:lnTo>
                                    <a:pt x="363" y="449"/>
                                  </a:lnTo>
                                  <a:lnTo>
                                    <a:pt x="472" y="60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409680"/>
                              <a:ext cx="1263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80">
                                  <a:moveTo>
                                    <a:pt x="398" y="0"/>
                                  </a:moveTo>
                                  <a:lnTo>
                                    <a:pt x="272" y="27"/>
                                  </a:lnTo>
                                  <a:lnTo>
                                    <a:pt x="190" y="258"/>
                                  </a:lnTo>
                                  <a:lnTo>
                                    <a:pt x="0" y="28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7880" y="217440"/>
                              <a:ext cx="53280" cy="30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498600"/>
                              <a:ext cx="38880" cy="21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680">
                                  <a:moveTo>
                                    <a:pt x="71" y="680"/>
                                  </a:moveTo>
                                  <a:lnTo>
                                    <a:pt x="121" y="386"/>
                                  </a:lnTo>
                                  <a:lnTo>
                                    <a:pt x="92" y="8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8440" y="903600"/>
                              <a:ext cx="1836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699840"/>
                              <a:ext cx="11448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648">
                                  <a:moveTo>
                                    <a:pt x="360" y="648"/>
                                  </a:moveTo>
                                  <a:lnTo>
                                    <a:pt x="290" y="448"/>
                                  </a:lnTo>
                                  <a:lnTo>
                                    <a:pt x="171" y="30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714600"/>
                              <a:ext cx="7884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514">
                                  <a:moveTo>
                                    <a:pt x="250" y="0"/>
                                  </a:moveTo>
                                  <a:lnTo>
                                    <a:pt x="57" y="261"/>
                                  </a:lnTo>
                                  <a:lnTo>
                                    <a:pt x="0" y="51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520" y="876960"/>
                              <a:ext cx="20880" cy="25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854640"/>
                              <a:ext cx="2592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6" h="228">
                                  <a:moveTo>
                                    <a:pt x="0" y="72"/>
                                  </a:moveTo>
                                  <a:lnTo>
                                    <a:pt x="182" y="228"/>
                                  </a:lnTo>
                                  <a:lnTo>
                                    <a:pt x="487" y="9"/>
                                  </a:lnTo>
                                  <a:lnTo>
                                    <a:pt x="81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903600"/>
                              <a:ext cx="6912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537">
                                  <a:moveTo>
                                    <a:pt x="216" y="537"/>
                                  </a:moveTo>
                                  <a:lnTo>
                                    <a:pt x="181" y="222"/>
                                  </a:lnTo>
                                  <a:lnTo>
                                    <a:pt x="27" y="12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" y="728280"/>
                              <a:ext cx="9360" cy="126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714600"/>
                              <a:ext cx="1706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" h="92">
                                  <a:moveTo>
                                    <a:pt x="538" y="43"/>
                                  </a:moveTo>
                                  <a:lnTo>
                                    <a:pt x="163" y="9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7880" y="667440"/>
                              <a:ext cx="17640" cy="60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574920"/>
                              <a:ext cx="1688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0" h="317">
                                  <a:moveTo>
                                    <a:pt x="530" y="11"/>
                                  </a:moveTo>
                                  <a:lnTo>
                                    <a:pt x="405" y="0"/>
                                  </a:lnTo>
                                  <a:lnTo>
                                    <a:pt x="266" y="126"/>
                                  </a:lnTo>
                                  <a:lnTo>
                                    <a:pt x="82" y="147"/>
                                  </a:lnTo>
                                  <a:lnTo>
                                    <a:pt x="0" y="31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77800"/>
                              <a:ext cx="3168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642">
                                  <a:moveTo>
                                    <a:pt x="67" y="642"/>
                                  </a:moveTo>
                                  <a:lnTo>
                                    <a:pt x="0" y="384"/>
                                  </a:lnTo>
                                  <a:lnTo>
                                    <a:pt x="100" y="236"/>
                                  </a:lnTo>
                                  <a:lnTo>
                                    <a:pt x="7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160" y="786240"/>
                              <a:ext cx="1893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287">
                                  <a:moveTo>
                                    <a:pt x="0" y="287"/>
                                  </a:moveTo>
                                  <a:lnTo>
                                    <a:pt x="456" y="121"/>
                                  </a:lnTo>
                                  <a:lnTo>
                                    <a:pt x="59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6160" y="825480"/>
                              <a:ext cx="5040" cy="41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320" y="747000"/>
                              <a:ext cx="1378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248">
                                  <a:moveTo>
                                    <a:pt x="0" y="5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435" y="2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22960" y="748080"/>
                              <a:ext cx="6840" cy="38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480" y="781920"/>
                              <a:ext cx="9360" cy="43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6160" y="781920"/>
                              <a:ext cx="14760" cy="84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675000"/>
                              <a:ext cx="26640" cy="111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3160" y="674640"/>
                              <a:ext cx="19800" cy="73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520" y="635760"/>
                              <a:ext cx="1980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5" h="124">
                                  <a:moveTo>
                                    <a:pt x="625" y="124"/>
                                  </a:moveTo>
                                  <a:lnTo>
                                    <a:pt x="354" y="0"/>
                                  </a:lnTo>
                                  <a:lnTo>
                                    <a:pt x="0" y="10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66240"/>
                              <a:ext cx="65880" cy="21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681">
                                  <a:moveTo>
                                    <a:pt x="207" y="0"/>
                                  </a:moveTo>
                                  <a:lnTo>
                                    <a:pt x="0" y="154"/>
                                  </a:lnTo>
                                  <a:lnTo>
                                    <a:pt x="195" y="6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448920"/>
                              <a:ext cx="1173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443">
                                  <a:moveTo>
                                    <a:pt x="370" y="0"/>
                                  </a:moveTo>
                                  <a:lnTo>
                                    <a:pt x="207" y="330"/>
                                  </a:lnTo>
                                  <a:lnTo>
                                    <a:pt x="0" y="44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240" y="854640"/>
                              <a:ext cx="43920" cy="22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520" y="428760"/>
                              <a:ext cx="4716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753">
                                  <a:moveTo>
                                    <a:pt x="126" y="0"/>
                                  </a:moveTo>
                                  <a:lnTo>
                                    <a:pt x="148" y="254"/>
                                  </a:lnTo>
                                  <a:lnTo>
                                    <a:pt x="0" y="75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8520" y="448920"/>
                              <a:ext cx="86400" cy="49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9680" y="427320"/>
                              <a:ext cx="5508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880" y="333000"/>
                              <a:ext cx="54000" cy="18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599">
                                  <a:moveTo>
                                    <a:pt x="170" y="599"/>
                                  </a:moveTo>
                                  <a:lnTo>
                                    <a:pt x="154" y="415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8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880" y="520920"/>
                              <a:ext cx="98280" cy="24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775">
                                  <a:moveTo>
                                    <a:pt x="311" y="775"/>
                                  </a:moveTo>
                                  <a:lnTo>
                                    <a:pt x="305" y="772"/>
                                  </a:lnTo>
                                  <a:lnTo>
                                    <a:pt x="251" y="418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808560"/>
                              <a:ext cx="54720" cy="22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698">
                                  <a:moveTo>
                                    <a:pt x="170" y="0"/>
                                  </a:moveTo>
                                  <a:lnTo>
                                    <a:pt x="170" y="186"/>
                                  </a:lnTo>
                                  <a:lnTo>
                                    <a:pt x="84" y="277"/>
                                  </a:lnTo>
                                  <a:lnTo>
                                    <a:pt x="0" y="69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5520" y="766440"/>
                              <a:ext cx="7560" cy="41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0920" y="766080"/>
                              <a:ext cx="1821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4" h="182">
                                  <a:moveTo>
                                    <a:pt x="574" y="135"/>
                                  </a:moveTo>
                                  <a:lnTo>
                                    <a:pt x="385" y="182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0" y="5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6440" y="778680"/>
                              <a:ext cx="30600" cy="25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816">
                                  <a:moveTo>
                                    <a:pt x="95" y="816"/>
                                  </a:moveTo>
                                  <a:lnTo>
                                    <a:pt x="0" y="653"/>
                                  </a:lnTo>
                                  <a:lnTo>
                                    <a:pt x="76" y="553"/>
                                  </a:lnTo>
                                  <a:lnTo>
                                    <a:pt x="13" y="118"/>
                                  </a:lnTo>
                                  <a:lnTo>
                                    <a:pt x="6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6960" y="778680"/>
                              <a:ext cx="25344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8" h="536">
                                  <a:moveTo>
                                    <a:pt x="798" y="536"/>
                                  </a:moveTo>
                                  <a:lnTo>
                                    <a:pt x="450" y="498"/>
                                  </a:lnTo>
                                  <a:lnTo>
                                    <a:pt x="303" y="308"/>
                                  </a:lnTo>
                                  <a:lnTo>
                                    <a:pt x="365" y="205"/>
                                  </a:lnTo>
                                  <a:lnTo>
                                    <a:pt x="205" y="33"/>
                                  </a:lnTo>
                                  <a:lnTo>
                                    <a:pt x="103" y="5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5520" y="766440"/>
                              <a:ext cx="914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72">
                                  <a:moveTo>
                                    <a:pt x="287" y="37"/>
                                  </a:moveTo>
                                  <a:lnTo>
                                    <a:pt x="179" y="7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0040" y="794520"/>
                              <a:ext cx="2768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1" h="575">
                                  <a:moveTo>
                                    <a:pt x="871" y="66"/>
                                  </a:moveTo>
                                  <a:lnTo>
                                    <a:pt x="738" y="0"/>
                                  </a:lnTo>
                                  <a:lnTo>
                                    <a:pt x="644" y="169"/>
                                  </a:lnTo>
                                  <a:lnTo>
                                    <a:pt x="662" y="296"/>
                                  </a:lnTo>
                                  <a:lnTo>
                                    <a:pt x="299" y="535"/>
                                  </a:lnTo>
                                  <a:lnTo>
                                    <a:pt x="199" y="575"/>
                                  </a:lnTo>
                                  <a:lnTo>
                                    <a:pt x="0" y="48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7840" y="332280"/>
                              <a:ext cx="122040" cy="25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6160" y="866880"/>
                              <a:ext cx="10476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595">
                                  <a:moveTo>
                                    <a:pt x="332" y="595"/>
                                  </a:moveTo>
                                  <a:lnTo>
                                    <a:pt x="154" y="409"/>
                                  </a:lnTo>
                                  <a:lnTo>
                                    <a:pt x="126" y="14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2720" y="522000"/>
                              <a:ext cx="74160" cy="55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3720" y="0"/>
                              <a:ext cx="12240" cy="65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3840" y="720"/>
                              <a:ext cx="119880" cy="19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560" y="1107000"/>
                              <a:ext cx="13320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381">
                                  <a:moveTo>
                                    <a:pt x="0" y="61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336" y="99"/>
                                  </a:lnTo>
                                  <a:lnTo>
                                    <a:pt x="418" y="268"/>
                                  </a:lnTo>
                                  <a:lnTo>
                                    <a:pt x="366" y="3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560" y="950040"/>
                              <a:ext cx="14940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555">
                                  <a:moveTo>
                                    <a:pt x="469" y="0"/>
                                  </a:moveTo>
                                  <a:lnTo>
                                    <a:pt x="309" y="97"/>
                                  </a:lnTo>
                                  <a:lnTo>
                                    <a:pt x="203" y="324"/>
                                  </a:lnTo>
                                  <a:lnTo>
                                    <a:pt x="28" y="375"/>
                                  </a:lnTo>
                                  <a:lnTo>
                                    <a:pt x="0" y="55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960" y="1126440"/>
                              <a:ext cx="1296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" h="86">
                                  <a:moveTo>
                                    <a:pt x="410" y="0"/>
                                  </a:moveTo>
                                  <a:lnTo>
                                    <a:pt x="333" y="86"/>
                                  </a:lnTo>
                                  <a:lnTo>
                                    <a:pt x="0" y="3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54760" y="1110600"/>
                              <a:ext cx="25560" cy="24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948960"/>
                              <a:ext cx="49680" cy="16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513">
                                  <a:moveTo>
                                    <a:pt x="112" y="0"/>
                                  </a:moveTo>
                                  <a:lnTo>
                                    <a:pt x="155" y="247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0" y="1136160"/>
                              <a:ext cx="3168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547">
                                  <a:moveTo>
                                    <a:pt x="0" y="547"/>
                                  </a:moveTo>
                                  <a:lnTo>
                                    <a:pt x="32" y="290"/>
                                  </a:lnTo>
                                  <a:lnTo>
                                    <a:pt x="100" y="179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3760" y="1327320"/>
                              <a:ext cx="149400" cy="23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730">
                                  <a:moveTo>
                                    <a:pt x="0" y="730"/>
                                  </a:moveTo>
                                  <a:lnTo>
                                    <a:pt x="167" y="330"/>
                                  </a:lnTo>
                                  <a:lnTo>
                                    <a:pt x="471" y="108"/>
                                  </a:lnTo>
                                  <a:lnTo>
                                    <a:pt x="40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2280" y="1309320"/>
                              <a:ext cx="56520" cy="176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0" y="1303920"/>
                              <a:ext cx="9720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57">
                                  <a:moveTo>
                                    <a:pt x="307" y="257"/>
                                  </a:moveTo>
                                  <a:lnTo>
                                    <a:pt x="271" y="79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0" y="1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1360" y="1227600"/>
                              <a:ext cx="11448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442">
                                  <a:moveTo>
                                    <a:pt x="360" y="0"/>
                                  </a:moveTo>
                                  <a:lnTo>
                                    <a:pt x="152" y="85"/>
                                  </a:lnTo>
                                  <a:lnTo>
                                    <a:pt x="276" y="236"/>
                                  </a:lnTo>
                                  <a:lnTo>
                                    <a:pt x="230" y="354"/>
                                  </a:lnTo>
                                  <a:lnTo>
                                    <a:pt x="0" y="440"/>
                                  </a:lnTo>
                                  <a:lnTo>
                                    <a:pt x="0" y="44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5640" y="1368000"/>
                              <a:ext cx="45720" cy="17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1018800"/>
                              <a:ext cx="14868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178">
                                  <a:moveTo>
                                    <a:pt x="466" y="59"/>
                                  </a:moveTo>
                                  <a:lnTo>
                                    <a:pt x="354" y="178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0" y="3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7040" y="1037160"/>
                              <a:ext cx="20772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5" h="273">
                                  <a:moveTo>
                                    <a:pt x="655" y="233"/>
                                  </a:moveTo>
                                  <a:lnTo>
                                    <a:pt x="253" y="27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240" y="1056240"/>
                              <a:ext cx="3168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620">
                                  <a:moveTo>
                                    <a:pt x="102" y="0"/>
                                  </a:moveTo>
                                  <a:lnTo>
                                    <a:pt x="26" y="98"/>
                                  </a:lnTo>
                                  <a:lnTo>
                                    <a:pt x="102" y="323"/>
                                  </a:lnTo>
                                  <a:lnTo>
                                    <a:pt x="0" y="453"/>
                                  </a:lnTo>
                                  <a:lnTo>
                                    <a:pt x="81" y="62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0200" y="1029960"/>
                              <a:ext cx="37440" cy="25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720" y="1306440"/>
                              <a:ext cx="2775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4" h="130">
                                  <a:moveTo>
                                    <a:pt x="874" y="64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365" y="130"/>
                                  </a:lnTo>
                                  <a:lnTo>
                                    <a:pt x="205" y="37"/>
                                  </a:lnTo>
                                  <a:lnTo>
                                    <a:pt x="96" y="92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440" y="1252800"/>
                              <a:ext cx="10800" cy="8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3280" y="1261080"/>
                              <a:ext cx="2916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309">
                                  <a:moveTo>
                                    <a:pt x="91" y="309"/>
                                  </a:moveTo>
                                  <a:lnTo>
                                    <a:pt x="0" y="95"/>
                                  </a:lnTo>
                                  <a:lnTo>
                                    <a:pt x="7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240" y="1261080"/>
                              <a:ext cx="69120" cy="52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040" y="1358280"/>
                              <a:ext cx="23400" cy="48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3760" y="1559160"/>
                              <a:ext cx="15840" cy="68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600" y="1626840"/>
                              <a:ext cx="464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69">
                                  <a:moveTo>
                                    <a:pt x="0" y="0"/>
                                  </a:moveTo>
                                  <a:lnTo>
                                    <a:pt x="1" y="6"/>
                                  </a:lnTo>
                                  <a:lnTo>
                                    <a:pt x="145" y="6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6480" y="1574280"/>
                              <a:ext cx="3888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394">
                                  <a:moveTo>
                                    <a:pt x="0" y="394"/>
                                  </a:moveTo>
                                  <a:lnTo>
                                    <a:pt x="123" y="167"/>
                                  </a:lnTo>
                                  <a:lnTo>
                                    <a:pt x="4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9800" y="1574280"/>
                              <a:ext cx="109800" cy="52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3760" y="1555200"/>
                              <a:ext cx="1854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4" h="97">
                                  <a:moveTo>
                                    <a:pt x="584" y="97"/>
                                  </a:moveTo>
                                  <a:lnTo>
                                    <a:pt x="477" y="31"/>
                                  </a:lnTo>
                                  <a:lnTo>
                                    <a:pt x="294" y="71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0" y="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3880" y="1505520"/>
                              <a:ext cx="157320" cy="30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" h="969">
                                  <a:moveTo>
                                    <a:pt x="498" y="0"/>
                                  </a:moveTo>
                                  <a:lnTo>
                                    <a:pt x="459" y="124"/>
                                  </a:lnTo>
                                  <a:lnTo>
                                    <a:pt x="357" y="206"/>
                                  </a:lnTo>
                                  <a:lnTo>
                                    <a:pt x="0" y="96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720" y="1313280"/>
                              <a:ext cx="2664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643">
                                  <a:moveTo>
                                    <a:pt x="0" y="0"/>
                                  </a:moveTo>
                                  <a:lnTo>
                                    <a:pt x="85" y="337"/>
                                  </a:lnTo>
                                  <a:lnTo>
                                    <a:pt x="57" y="64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50840" y="1505160"/>
                              <a:ext cx="100800" cy="1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3880" y="1782000"/>
                              <a:ext cx="24012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7" h="191">
                                  <a:moveTo>
                                    <a:pt x="0" y="98"/>
                                  </a:moveTo>
                                  <a:lnTo>
                                    <a:pt x="166" y="191"/>
                                  </a:lnTo>
                                  <a:lnTo>
                                    <a:pt x="480" y="107"/>
                                  </a:lnTo>
                                  <a:lnTo>
                                    <a:pt x="644" y="0"/>
                                  </a:lnTo>
                                  <a:lnTo>
                                    <a:pt x="757" y="3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480" y="1792800"/>
                              <a:ext cx="2808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554">
                                  <a:moveTo>
                                    <a:pt x="90" y="554"/>
                                  </a:moveTo>
                                  <a:lnTo>
                                    <a:pt x="0" y="184"/>
                                  </a:lnTo>
                                  <a:lnTo>
                                    <a:pt x="6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4000" y="1748160"/>
                              <a:ext cx="6480" cy="44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0480" y="1698840"/>
                              <a:ext cx="36360" cy="48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1640" y="1517040"/>
                              <a:ext cx="37440" cy="56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0480" y="1748160"/>
                              <a:ext cx="25920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5" h="256">
                                  <a:moveTo>
                                    <a:pt x="815" y="256"/>
                                  </a:moveTo>
                                  <a:lnTo>
                                    <a:pt x="299" y="6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5760" y="1648440"/>
                              <a:ext cx="169560" cy="5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120" y="1555920"/>
                              <a:ext cx="3996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727">
                                  <a:moveTo>
                                    <a:pt x="0" y="0"/>
                                  </a:moveTo>
                                  <a:lnTo>
                                    <a:pt x="126" y="260"/>
                                  </a:lnTo>
                                  <a:lnTo>
                                    <a:pt x="51" y="498"/>
                                  </a:lnTo>
                                  <a:lnTo>
                                    <a:pt x="101" y="610"/>
                                  </a:lnTo>
                                  <a:lnTo>
                                    <a:pt x="63" y="7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9280" y="1543680"/>
                              <a:ext cx="52200" cy="1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120" y="1459800"/>
                              <a:ext cx="1695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4" h="301">
                                  <a:moveTo>
                                    <a:pt x="534" y="0"/>
                                  </a:moveTo>
                                  <a:lnTo>
                                    <a:pt x="450" y="91"/>
                                  </a:lnTo>
                                  <a:lnTo>
                                    <a:pt x="87" y="212"/>
                                  </a:lnTo>
                                  <a:lnTo>
                                    <a:pt x="0" y="30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3080" y="1368000"/>
                              <a:ext cx="1584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554">
                                  <a:moveTo>
                                    <a:pt x="27" y="0"/>
                                  </a:moveTo>
                                  <a:lnTo>
                                    <a:pt x="0" y="315"/>
                                  </a:lnTo>
                                  <a:lnTo>
                                    <a:pt x="49" y="55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7480" y="1606680"/>
                              <a:ext cx="12240" cy="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5600" y="1611000"/>
                              <a:ext cx="12240" cy="4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609200"/>
                              <a:ext cx="50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2520" y="1586160"/>
                              <a:ext cx="26640" cy="23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1800" y="1606680"/>
                              <a:ext cx="68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9160" y="1384920"/>
                              <a:ext cx="9972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" h="633">
                                  <a:moveTo>
                                    <a:pt x="304" y="0"/>
                                  </a:moveTo>
                                  <a:lnTo>
                                    <a:pt x="314" y="254"/>
                                  </a:lnTo>
                                  <a:lnTo>
                                    <a:pt x="129" y="416"/>
                                  </a:lnTo>
                                  <a:lnTo>
                                    <a:pt x="0" y="63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9320" y="1830240"/>
                              <a:ext cx="8460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159">
                                  <a:moveTo>
                                    <a:pt x="0" y="0"/>
                                  </a:moveTo>
                                  <a:lnTo>
                                    <a:pt x="45" y="106"/>
                                  </a:lnTo>
                                  <a:lnTo>
                                    <a:pt x="266" y="15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5600" y="1616040"/>
                              <a:ext cx="7128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573">
                                  <a:moveTo>
                                    <a:pt x="0" y="0"/>
                                  </a:moveTo>
                                  <a:lnTo>
                                    <a:pt x="39" y="182"/>
                                  </a:lnTo>
                                  <a:lnTo>
                                    <a:pt x="159" y="225"/>
                                  </a:lnTo>
                                  <a:lnTo>
                                    <a:pt x="224" y="334"/>
                                  </a:lnTo>
                                  <a:lnTo>
                                    <a:pt x="163" y="57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9320" y="1798560"/>
                              <a:ext cx="77400" cy="31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720" y="1776240"/>
                              <a:ext cx="2138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111">
                                  <a:moveTo>
                                    <a:pt x="0" y="70"/>
                                  </a:moveTo>
                                  <a:lnTo>
                                    <a:pt x="299" y="111"/>
                                  </a:lnTo>
                                  <a:lnTo>
                                    <a:pt x="447" y="0"/>
                                  </a:lnTo>
                                  <a:lnTo>
                                    <a:pt x="674" y="3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0920" y="1787040"/>
                              <a:ext cx="1224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5800" y="1801080"/>
                              <a:ext cx="2736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509">
                                  <a:moveTo>
                                    <a:pt x="59" y="509"/>
                                  </a:moveTo>
                                  <a:lnTo>
                                    <a:pt x="0" y="81"/>
                                  </a:lnTo>
                                  <a:lnTo>
                                    <a:pt x="8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0" y="1757160"/>
                              <a:ext cx="1828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5" h="137">
                                  <a:moveTo>
                                    <a:pt x="0" y="137"/>
                                  </a:moveTo>
                                  <a:lnTo>
                                    <a:pt x="172" y="61"/>
                                  </a:lnTo>
                                  <a:lnTo>
                                    <a:pt x="284" y="121"/>
                                  </a:lnTo>
                                  <a:lnTo>
                                    <a:pt x="57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9000" y="1543680"/>
                              <a:ext cx="169560" cy="63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1359000"/>
                              <a:ext cx="50760" cy="99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1680" y="1407240"/>
                              <a:ext cx="27360" cy="50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6040" y="1615680"/>
                              <a:ext cx="79200" cy="32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9040" y="1407960"/>
                              <a:ext cx="2520" cy="97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984960"/>
                              <a:ext cx="103680" cy="29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6" h="929">
                                  <a:moveTo>
                                    <a:pt x="36" y="929"/>
                                  </a:moveTo>
                                  <a:lnTo>
                                    <a:pt x="223" y="775"/>
                                  </a:lnTo>
                                  <a:lnTo>
                                    <a:pt x="326" y="613"/>
                                  </a:lnTo>
                                  <a:lnTo>
                                    <a:pt x="231" y="52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7680" y="1267560"/>
                              <a:ext cx="60840" cy="27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859">
                                  <a:moveTo>
                                    <a:pt x="88" y="0"/>
                                  </a:moveTo>
                                  <a:lnTo>
                                    <a:pt x="0" y="96"/>
                                  </a:lnTo>
                                  <a:lnTo>
                                    <a:pt x="190" y="259"/>
                                  </a:lnTo>
                                  <a:lnTo>
                                    <a:pt x="193" y="578"/>
                                  </a:lnTo>
                                  <a:lnTo>
                                    <a:pt x="40" y="85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920" y="1280160"/>
                              <a:ext cx="1022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" h="129">
                                  <a:moveTo>
                                    <a:pt x="322" y="0"/>
                                  </a:moveTo>
                                  <a:lnTo>
                                    <a:pt x="317" y="3"/>
                                  </a:lnTo>
                                  <a:lnTo>
                                    <a:pt x="75" y="32"/>
                                  </a:lnTo>
                                  <a:lnTo>
                                    <a:pt x="0" y="12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760" y="1251720"/>
                              <a:ext cx="1195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19">
                                  <a:moveTo>
                                    <a:pt x="375" y="119"/>
                                  </a:moveTo>
                                  <a:lnTo>
                                    <a:pt x="162" y="0"/>
                                  </a:lnTo>
                                  <a:lnTo>
                                    <a:pt x="0" y="5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1800" y="1267560"/>
                              <a:ext cx="9324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920" y="1289880"/>
                              <a:ext cx="6912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653">
                                  <a:moveTo>
                                    <a:pt x="219" y="653"/>
                                  </a:moveTo>
                                  <a:lnTo>
                                    <a:pt x="112" y="506"/>
                                  </a:lnTo>
                                  <a:lnTo>
                                    <a:pt x="130" y="19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920" y="1226160"/>
                              <a:ext cx="20952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210">
                                  <a:moveTo>
                                    <a:pt x="661" y="83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202" y="114"/>
                                  </a:lnTo>
                                  <a:lnTo>
                                    <a:pt x="124" y="210"/>
                                  </a:lnTo>
                                  <a:lnTo>
                                    <a:pt x="0" y="19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000" y="984960"/>
                              <a:ext cx="1256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864">
                                  <a:moveTo>
                                    <a:pt x="396" y="0"/>
                                  </a:moveTo>
                                  <a:lnTo>
                                    <a:pt x="275" y="47"/>
                                  </a:lnTo>
                                  <a:lnTo>
                                    <a:pt x="155" y="269"/>
                                  </a:lnTo>
                                  <a:lnTo>
                                    <a:pt x="145" y="399"/>
                                  </a:lnTo>
                                  <a:lnTo>
                                    <a:pt x="7" y="525"/>
                                  </a:lnTo>
                                  <a:lnTo>
                                    <a:pt x="77" y="768"/>
                                  </a:lnTo>
                                  <a:lnTo>
                                    <a:pt x="0" y="86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1042920"/>
                              <a:ext cx="1245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" h="267">
                                  <a:moveTo>
                                    <a:pt x="391" y="98"/>
                                  </a:moveTo>
                                  <a:lnTo>
                                    <a:pt x="206" y="137"/>
                                  </a:lnTo>
                                  <a:lnTo>
                                    <a:pt x="87" y="267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400" y="964080"/>
                              <a:ext cx="4320" cy="78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1074600"/>
                              <a:ext cx="8496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9" h="505">
                                  <a:moveTo>
                                    <a:pt x="269" y="505"/>
                                  </a:moveTo>
                                  <a:lnTo>
                                    <a:pt x="237" y="384"/>
                                  </a:lnTo>
                                  <a:lnTo>
                                    <a:pt x="0" y="309"/>
                                  </a:lnTo>
                                  <a:lnTo>
                                    <a:pt x="6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47480"/>
                              <a:ext cx="3290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8" h="430">
                                  <a:moveTo>
                                    <a:pt x="1038" y="0"/>
                                  </a:moveTo>
                                  <a:lnTo>
                                    <a:pt x="800" y="195"/>
                                  </a:lnTo>
                                  <a:lnTo>
                                    <a:pt x="163" y="324"/>
                                  </a:lnTo>
                                  <a:lnTo>
                                    <a:pt x="0" y="43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8440" y="1324800"/>
                              <a:ext cx="10080" cy="48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8680" y="1347480"/>
                              <a:ext cx="59760" cy="25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080" y="1250280"/>
                              <a:ext cx="1454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308">
                                  <a:moveTo>
                                    <a:pt x="240" y="308"/>
                                  </a:moveTo>
                                  <a:lnTo>
                                    <a:pt x="26" y="163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244" y="0"/>
                                  </a:lnTo>
                                  <a:lnTo>
                                    <a:pt x="459" y="23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4640" y="1258560"/>
                              <a:ext cx="34920" cy="61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160" y="1320840"/>
                              <a:ext cx="5076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297">
                                  <a:moveTo>
                                    <a:pt x="0" y="297"/>
                                  </a:moveTo>
                                  <a:lnTo>
                                    <a:pt x="110" y="176"/>
                                  </a:lnTo>
                                  <a:lnTo>
                                    <a:pt x="16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0720" y="1234080"/>
                              <a:ext cx="44280" cy="24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8520" y="1234440"/>
                              <a:ext cx="52200" cy="90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40" y="1373040"/>
                              <a:ext cx="9072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133">
                                  <a:moveTo>
                                    <a:pt x="0" y="0"/>
                                  </a:moveTo>
                                  <a:lnTo>
                                    <a:pt x="166" y="49"/>
                                  </a:lnTo>
                                  <a:lnTo>
                                    <a:pt x="285" y="13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040" y="1552680"/>
                              <a:ext cx="23256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396">
                                  <a:moveTo>
                                    <a:pt x="732" y="0"/>
                                  </a:moveTo>
                                  <a:lnTo>
                                    <a:pt x="562" y="86"/>
                                  </a:lnTo>
                                  <a:lnTo>
                                    <a:pt x="133" y="60"/>
                                  </a:lnTo>
                                  <a:lnTo>
                                    <a:pt x="0" y="39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1414800"/>
                              <a:ext cx="15480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7" h="433">
                                  <a:moveTo>
                                    <a:pt x="487" y="433"/>
                                  </a:moveTo>
                                  <a:lnTo>
                                    <a:pt x="0" y="287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1752120"/>
                              <a:ext cx="47160" cy="18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598">
                                  <a:moveTo>
                                    <a:pt x="146" y="598"/>
                                  </a:moveTo>
                                  <a:lnTo>
                                    <a:pt x="96" y="447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69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40" y="1696680"/>
                              <a:ext cx="22032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4" h="421">
                                  <a:moveTo>
                                    <a:pt x="694" y="174"/>
                                  </a:moveTo>
                                  <a:lnTo>
                                    <a:pt x="655" y="79"/>
                                  </a:lnTo>
                                  <a:lnTo>
                                    <a:pt x="577" y="0"/>
                                  </a:lnTo>
                                  <a:lnTo>
                                    <a:pt x="197" y="1"/>
                                  </a:lnTo>
                                  <a:lnTo>
                                    <a:pt x="123" y="100"/>
                                  </a:lnTo>
                                  <a:lnTo>
                                    <a:pt x="0" y="42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960" y="1678320"/>
                              <a:ext cx="11808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2" h="232">
                                  <a:moveTo>
                                    <a:pt x="372" y="0"/>
                                  </a:moveTo>
                                  <a:lnTo>
                                    <a:pt x="213" y="67"/>
                                  </a:lnTo>
                                  <a:lnTo>
                                    <a:pt x="231" y="177"/>
                                  </a:lnTo>
                                  <a:lnTo>
                                    <a:pt x="0" y="23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1786320"/>
                              <a:ext cx="597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51">
                                  <a:moveTo>
                                    <a:pt x="186" y="151"/>
                                  </a:moveTo>
                                  <a:lnTo>
                                    <a:pt x="98" y="3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040" y="1678320"/>
                              <a:ext cx="109800" cy="108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280" y="1496880"/>
                              <a:ext cx="2037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2" h="219">
                                  <a:moveTo>
                                    <a:pt x="0" y="137"/>
                                  </a:moveTo>
                                  <a:lnTo>
                                    <a:pt x="364" y="219"/>
                                  </a:lnTo>
                                  <a:lnTo>
                                    <a:pt x="550" y="207"/>
                                  </a:lnTo>
                                  <a:lnTo>
                                    <a:pt x="561" y="95"/>
                                  </a:lnTo>
                                  <a:lnTo>
                                    <a:pt x="64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458000"/>
                              <a:ext cx="1072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" h="123">
                                  <a:moveTo>
                                    <a:pt x="0" y="123"/>
                                  </a:moveTo>
                                  <a:lnTo>
                                    <a:pt x="98" y="51"/>
                                  </a:lnTo>
                                  <a:lnTo>
                                    <a:pt x="3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3600" y="1540080"/>
                              <a:ext cx="76680" cy="1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600" y="1747080"/>
                              <a:ext cx="15228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2" h="275">
                                  <a:moveTo>
                                    <a:pt x="482" y="0"/>
                                  </a:moveTo>
                                  <a:lnTo>
                                    <a:pt x="287" y="163"/>
                                  </a:lnTo>
                                  <a:lnTo>
                                    <a:pt x="0" y="27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240" y="1747080"/>
                              <a:ext cx="9000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2" h="476">
                                  <a:moveTo>
                                    <a:pt x="282" y="436"/>
                                  </a:moveTo>
                                  <a:lnTo>
                                    <a:pt x="103" y="476"/>
                                  </a:lnTo>
                                  <a:lnTo>
                                    <a:pt x="236" y="185"/>
                                  </a:lnTo>
                                  <a:lnTo>
                                    <a:pt x="115" y="4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1552680"/>
                              <a:ext cx="8964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612">
                                  <a:moveTo>
                                    <a:pt x="283" y="612"/>
                                  </a:moveTo>
                                  <a:lnTo>
                                    <a:pt x="233" y="427"/>
                                  </a:lnTo>
                                  <a:lnTo>
                                    <a:pt x="91" y="30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4240" y="2035440"/>
                              <a:ext cx="17784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9" h="361">
                                  <a:moveTo>
                                    <a:pt x="0" y="361"/>
                                  </a:moveTo>
                                  <a:lnTo>
                                    <a:pt x="65" y="255"/>
                                  </a:lnTo>
                                  <a:lnTo>
                                    <a:pt x="241" y="184"/>
                                  </a:lnTo>
                                  <a:lnTo>
                                    <a:pt x="413" y="0"/>
                                  </a:lnTo>
                                  <a:lnTo>
                                    <a:pt x="559" y="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1919880"/>
                              <a:ext cx="39240" cy="8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840" y="1919880"/>
                              <a:ext cx="2293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4" h="176">
                                  <a:moveTo>
                                    <a:pt x="0" y="176"/>
                                  </a:moveTo>
                                  <a:lnTo>
                                    <a:pt x="193" y="162"/>
                                  </a:lnTo>
                                  <a:lnTo>
                                    <a:pt x="431" y="65"/>
                                  </a:lnTo>
                                  <a:lnTo>
                                    <a:pt x="558" y="82"/>
                                  </a:lnTo>
                                  <a:lnTo>
                                    <a:pt x="72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920" y="2008440"/>
                              <a:ext cx="5148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445">
                                  <a:moveTo>
                                    <a:pt x="155" y="445"/>
                                  </a:moveTo>
                                  <a:lnTo>
                                    <a:pt x="101" y="335"/>
                                  </a:lnTo>
                                  <a:lnTo>
                                    <a:pt x="161" y="160"/>
                                  </a:lnTo>
                                  <a:lnTo>
                                    <a:pt x="46" y="11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2155320"/>
                              <a:ext cx="14976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200">
                                  <a:moveTo>
                                    <a:pt x="470" y="62"/>
                                  </a:moveTo>
                                  <a:lnTo>
                                    <a:pt x="292" y="59"/>
                                  </a:lnTo>
                                  <a:lnTo>
                                    <a:pt x="192" y="0"/>
                                  </a:lnTo>
                                  <a:lnTo>
                                    <a:pt x="85" y="50"/>
                                  </a:lnTo>
                                  <a:lnTo>
                                    <a:pt x="0" y="20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2233440"/>
                              <a:ext cx="608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251">
                                  <a:moveTo>
                                    <a:pt x="157" y="0"/>
                                  </a:moveTo>
                                  <a:lnTo>
                                    <a:pt x="191" y="112"/>
                                  </a:lnTo>
                                  <a:lnTo>
                                    <a:pt x="0" y="25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200" y="2214360"/>
                              <a:ext cx="2502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9" h="124">
                                  <a:moveTo>
                                    <a:pt x="789" y="59"/>
                                  </a:moveTo>
                                  <a:lnTo>
                                    <a:pt x="544" y="124"/>
                                  </a:lnTo>
                                  <a:lnTo>
                                    <a:pt x="254" y="0"/>
                                  </a:lnTo>
                                  <a:lnTo>
                                    <a:pt x="0" y="6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120" y="2175120"/>
                              <a:ext cx="6408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" h="184">
                                  <a:moveTo>
                                    <a:pt x="202" y="184"/>
                                  </a:moveTo>
                                  <a:lnTo>
                                    <a:pt x="166" y="3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4160" y="1885320"/>
                              <a:ext cx="19080" cy="34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080" y="2274120"/>
                              <a:ext cx="14472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282">
                                  <a:moveTo>
                                    <a:pt x="456" y="124"/>
                                  </a:moveTo>
                                  <a:lnTo>
                                    <a:pt x="233" y="0"/>
                                  </a:lnTo>
                                  <a:lnTo>
                                    <a:pt x="0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4920" y="1885320"/>
                              <a:ext cx="583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8120" y="2149560"/>
                              <a:ext cx="6480" cy="24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4600" y="1937520"/>
                              <a:ext cx="29880" cy="38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6240" y="1904400"/>
                              <a:ext cx="18360" cy="32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2075400"/>
                              <a:ext cx="932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74">
                                  <a:moveTo>
                                    <a:pt x="0" y="74"/>
                                  </a:moveTo>
                                  <a:lnTo>
                                    <a:pt x="177" y="68"/>
                                  </a:lnTo>
                                  <a:lnTo>
                                    <a:pt x="29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1975680"/>
                              <a:ext cx="8820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" h="313">
                                  <a:moveTo>
                                    <a:pt x="0" y="313"/>
                                  </a:moveTo>
                                  <a:lnTo>
                                    <a:pt x="57" y="128"/>
                                  </a:lnTo>
                                  <a:lnTo>
                                    <a:pt x="2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800" y="1869480"/>
                              <a:ext cx="2088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9" h="227">
                                  <a:moveTo>
                                    <a:pt x="659" y="110"/>
                                  </a:moveTo>
                                  <a:lnTo>
                                    <a:pt x="547" y="137"/>
                                  </a:lnTo>
                                  <a:lnTo>
                                    <a:pt x="459" y="45"/>
                                  </a:lnTo>
                                  <a:lnTo>
                                    <a:pt x="272" y="0"/>
                                  </a:lnTo>
                                  <a:lnTo>
                                    <a:pt x="0" y="2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9520" y="2094480"/>
                              <a:ext cx="83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1941840"/>
                              <a:ext cx="20052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0" h="315">
                                  <a:moveTo>
                                    <a:pt x="0" y="306"/>
                                  </a:moveTo>
                                  <a:lnTo>
                                    <a:pt x="363" y="315"/>
                                  </a:lnTo>
                                  <a:lnTo>
                                    <a:pt x="565" y="173"/>
                                  </a:lnTo>
                                  <a:lnTo>
                                    <a:pt x="63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2094480"/>
                              <a:ext cx="17388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7" h="579">
                                  <a:moveTo>
                                    <a:pt x="547" y="0"/>
                                  </a:moveTo>
                                  <a:lnTo>
                                    <a:pt x="335" y="226"/>
                                  </a:lnTo>
                                  <a:lnTo>
                                    <a:pt x="311" y="408"/>
                                  </a:lnTo>
                                  <a:lnTo>
                                    <a:pt x="136" y="450"/>
                                  </a:lnTo>
                                  <a:lnTo>
                                    <a:pt x="123" y="573"/>
                                  </a:lnTo>
                                  <a:lnTo>
                                    <a:pt x="0" y="57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6400" y="2121480"/>
                              <a:ext cx="63000" cy="10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9760" y="2121120"/>
                              <a:ext cx="41760" cy="11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2098080"/>
                              <a:ext cx="655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403">
                                  <a:moveTo>
                                    <a:pt x="206" y="403"/>
                                  </a:moveTo>
                                  <a:lnTo>
                                    <a:pt x="0" y="180"/>
                                  </a:lnTo>
                                  <a:lnTo>
                                    <a:pt x="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6640" y="2074680"/>
                              <a:ext cx="33120" cy="46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520" y="2376360"/>
                              <a:ext cx="1238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224">
                                  <a:moveTo>
                                    <a:pt x="0" y="0"/>
                                  </a:moveTo>
                                  <a:lnTo>
                                    <a:pt x="356" y="224"/>
                                  </a:lnTo>
                                  <a:lnTo>
                                    <a:pt x="392" y="10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5560" y="2513520"/>
                              <a:ext cx="31680" cy="5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80" y="2536920"/>
                              <a:ext cx="21780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6" h="594">
                                  <a:moveTo>
                                    <a:pt x="686" y="594"/>
                                  </a:moveTo>
                                  <a:lnTo>
                                    <a:pt x="457" y="397"/>
                                  </a:lnTo>
                                  <a:lnTo>
                                    <a:pt x="273" y="357"/>
                                  </a:lnTo>
                                  <a:lnTo>
                                    <a:pt x="221" y="12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80" y="2376360"/>
                              <a:ext cx="16704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4" h="506">
                                  <a:moveTo>
                                    <a:pt x="0" y="506"/>
                                  </a:moveTo>
                                  <a:lnTo>
                                    <a:pt x="272" y="182"/>
                                  </a:lnTo>
                                  <a:lnTo>
                                    <a:pt x="451" y="161"/>
                                  </a:lnTo>
                                  <a:lnTo>
                                    <a:pt x="52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80" y="2725560"/>
                              <a:ext cx="25020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8" h="294">
                                  <a:moveTo>
                                    <a:pt x="0" y="94"/>
                                  </a:moveTo>
                                  <a:lnTo>
                                    <a:pt x="140" y="294"/>
                                  </a:lnTo>
                                  <a:lnTo>
                                    <a:pt x="490" y="160"/>
                                  </a:lnTo>
                                  <a:lnTo>
                                    <a:pt x="614" y="170"/>
                                  </a:lnTo>
                                  <a:lnTo>
                                    <a:pt x="78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840" y="2708280"/>
                              <a:ext cx="51480" cy="32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1011">
                                  <a:moveTo>
                                    <a:pt x="163" y="0"/>
                                  </a:moveTo>
                                  <a:lnTo>
                                    <a:pt x="159" y="127"/>
                                  </a:lnTo>
                                  <a:lnTo>
                                    <a:pt x="15" y="338"/>
                                  </a:lnTo>
                                  <a:lnTo>
                                    <a:pt x="88" y="514"/>
                                  </a:lnTo>
                                  <a:lnTo>
                                    <a:pt x="0" y="747"/>
                                  </a:lnTo>
                                  <a:lnTo>
                                    <a:pt x="115" y="10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160" y="2613240"/>
                              <a:ext cx="34200" cy="63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600" y="2676600"/>
                              <a:ext cx="50040" cy="31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560" y="2708280"/>
                              <a:ext cx="59040" cy="17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160" y="2563560"/>
                              <a:ext cx="32400" cy="48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2800" y="2513520"/>
                              <a:ext cx="64080" cy="9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280" y="2312640"/>
                              <a:ext cx="18288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7" h="500">
                                  <a:moveTo>
                                    <a:pt x="0" y="472"/>
                                  </a:moveTo>
                                  <a:lnTo>
                                    <a:pt x="251" y="500"/>
                                  </a:lnTo>
                                  <a:lnTo>
                                    <a:pt x="392" y="293"/>
                                  </a:lnTo>
                                  <a:lnTo>
                                    <a:pt x="540" y="185"/>
                                  </a:lnTo>
                                  <a:lnTo>
                                    <a:pt x="57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4320" y="2363400"/>
                              <a:ext cx="33120" cy="896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9280" y="2453040"/>
                              <a:ext cx="5040" cy="9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040" y="2674800"/>
                              <a:ext cx="82440" cy="21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690">
                                  <a:moveTo>
                                    <a:pt x="260" y="0"/>
                                  </a:moveTo>
                                  <a:lnTo>
                                    <a:pt x="110" y="103"/>
                                  </a:lnTo>
                                  <a:lnTo>
                                    <a:pt x="31" y="339"/>
                                  </a:lnTo>
                                  <a:lnTo>
                                    <a:pt x="127" y="483"/>
                                  </a:lnTo>
                                  <a:lnTo>
                                    <a:pt x="0" y="69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2676600"/>
                              <a:ext cx="166320" cy="21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4" h="684">
                                  <a:moveTo>
                                    <a:pt x="524" y="684"/>
                                  </a:moveTo>
                                  <a:lnTo>
                                    <a:pt x="462" y="445"/>
                                  </a:lnTo>
                                  <a:lnTo>
                                    <a:pt x="343" y="450"/>
                                  </a:lnTo>
                                  <a:lnTo>
                                    <a:pt x="214" y="580"/>
                                  </a:lnTo>
                                  <a:lnTo>
                                    <a:pt x="256" y="153"/>
                                  </a:lnTo>
                                  <a:lnTo>
                                    <a:pt x="171" y="6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560" y="2564280"/>
                              <a:ext cx="25092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348">
                                  <a:moveTo>
                                    <a:pt x="790" y="348"/>
                                  </a:moveTo>
                                  <a:lnTo>
                                    <a:pt x="612" y="191"/>
                                  </a:lnTo>
                                  <a:lnTo>
                                    <a:pt x="298" y="236"/>
                                  </a:lnTo>
                                  <a:lnTo>
                                    <a:pt x="183" y="3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6480" y="2624040"/>
                              <a:ext cx="2030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9" h="159">
                                  <a:moveTo>
                                    <a:pt x="639" y="0"/>
                                  </a:moveTo>
                                  <a:lnTo>
                                    <a:pt x="287" y="11"/>
                                  </a:lnTo>
                                  <a:lnTo>
                                    <a:pt x="0" y="15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7520" y="2226240"/>
                              <a:ext cx="39240" cy="149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1360" y="2239200"/>
                              <a:ext cx="20160" cy="170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2218680"/>
                              <a:ext cx="19080" cy="144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2409120"/>
                              <a:ext cx="102960" cy="43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7240" y="2462760"/>
                              <a:ext cx="31680" cy="5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1520" y="2218680"/>
                              <a:ext cx="9648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920" y="1880280"/>
                              <a:ext cx="21024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" h="259">
                                  <a:moveTo>
                                    <a:pt x="0" y="0"/>
                                  </a:moveTo>
                                  <a:lnTo>
                                    <a:pt x="302" y="221"/>
                                  </a:lnTo>
                                  <a:lnTo>
                                    <a:pt x="664" y="25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4160" y="1962720"/>
                              <a:ext cx="27360" cy="68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1520" y="1980000"/>
                              <a:ext cx="1602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" h="170">
                                  <a:moveTo>
                                    <a:pt x="0" y="163"/>
                                  </a:moveTo>
                                  <a:lnTo>
                                    <a:pt x="118" y="170"/>
                                  </a:lnTo>
                                  <a:lnTo>
                                    <a:pt x="247" y="57"/>
                                  </a:lnTo>
                                  <a:lnTo>
                                    <a:pt x="415" y="60"/>
                                  </a:lnTo>
                                  <a:lnTo>
                                    <a:pt x="50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4160" y="1868760"/>
                              <a:ext cx="17280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295">
                                  <a:moveTo>
                                    <a:pt x="544" y="0"/>
                                  </a:moveTo>
                                  <a:lnTo>
                                    <a:pt x="400" y="106"/>
                                  </a:lnTo>
                                  <a:lnTo>
                                    <a:pt x="276" y="103"/>
                                  </a:lnTo>
                                  <a:lnTo>
                                    <a:pt x="187" y="264"/>
                                  </a:lnTo>
                                  <a:lnTo>
                                    <a:pt x="0" y="29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0" y="1880280"/>
                              <a:ext cx="9072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558">
                                  <a:moveTo>
                                    <a:pt x="285" y="0"/>
                                  </a:moveTo>
                                  <a:lnTo>
                                    <a:pt x="243" y="179"/>
                                  </a:lnTo>
                                  <a:lnTo>
                                    <a:pt x="263" y="300"/>
                                  </a:lnTo>
                                  <a:lnTo>
                                    <a:pt x="0" y="55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880" y="2190240"/>
                              <a:ext cx="27684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3" h="488">
                                  <a:moveTo>
                                    <a:pt x="0" y="488"/>
                                  </a:moveTo>
                                  <a:lnTo>
                                    <a:pt x="83" y="248"/>
                                  </a:lnTo>
                                  <a:lnTo>
                                    <a:pt x="391" y="191"/>
                                  </a:lnTo>
                                  <a:lnTo>
                                    <a:pt x="494" y="36"/>
                                  </a:lnTo>
                                  <a:lnTo>
                                    <a:pt x="87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9920" y="347400"/>
                            <a:ext cx="4352400" cy="3500280"/>
                          </a:xfrm>
                        </wpg:grpSpPr>
                        <wps:wsp>
                          <wps:cNvSpPr/>
                          <wps:spPr>
                            <a:xfrm>
                              <a:off x="2905200" y="2647800"/>
                              <a:ext cx="23688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5" h="339">
                                  <a:moveTo>
                                    <a:pt x="745" y="339"/>
                                  </a:moveTo>
                                  <a:lnTo>
                                    <a:pt x="653" y="258"/>
                                  </a:lnTo>
                                  <a:lnTo>
                                    <a:pt x="149" y="19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41360" y="2755080"/>
                              <a:ext cx="71640" cy="24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2080" y="2621160"/>
                              <a:ext cx="91440" cy="133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560" y="2558880"/>
                              <a:ext cx="25164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1" h="279">
                                  <a:moveTo>
                                    <a:pt x="791" y="279"/>
                                  </a:moveTo>
                                  <a:lnTo>
                                    <a:pt x="719" y="160"/>
                                  </a:lnTo>
                                  <a:lnTo>
                                    <a:pt x="568" y="22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9760" y="2540520"/>
                              <a:ext cx="16380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7" h="273">
                                  <a:moveTo>
                                    <a:pt x="517" y="60"/>
                                  </a:moveTo>
                                  <a:lnTo>
                                    <a:pt x="85" y="0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57" y="27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07400" y="2626920"/>
                              <a:ext cx="151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2880" y="2628360"/>
                              <a:ext cx="10476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4560" y="2631240"/>
                              <a:ext cx="7308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" h="605">
                                  <a:moveTo>
                                    <a:pt x="228" y="0"/>
                                  </a:moveTo>
                                  <a:lnTo>
                                    <a:pt x="180" y="113"/>
                                  </a:lnTo>
                                  <a:lnTo>
                                    <a:pt x="61" y="145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219" y="60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4400" y="2823120"/>
                              <a:ext cx="2300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4" h="252">
                                  <a:moveTo>
                                    <a:pt x="0" y="0"/>
                                  </a:moveTo>
                                  <a:lnTo>
                                    <a:pt x="186" y="116"/>
                                  </a:lnTo>
                                  <a:lnTo>
                                    <a:pt x="313" y="252"/>
                                  </a:lnTo>
                                  <a:lnTo>
                                    <a:pt x="724" y="16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7640" y="2631240"/>
                              <a:ext cx="22680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769">
                                  <a:moveTo>
                                    <a:pt x="0" y="0"/>
                                  </a:moveTo>
                                  <a:lnTo>
                                    <a:pt x="384" y="64"/>
                                  </a:lnTo>
                                  <a:lnTo>
                                    <a:pt x="595" y="300"/>
                                  </a:lnTo>
                                  <a:lnTo>
                                    <a:pt x="592" y="488"/>
                                  </a:lnTo>
                                  <a:lnTo>
                                    <a:pt x="715" y="76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4080" y="2875320"/>
                              <a:ext cx="824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189">
                                  <a:moveTo>
                                    <a:pt x="0" y="0"/>
                                  </a:moveTo>
                                  <a:lnTo>
                                    <a:pt x="95" y="140"/>
                                  </a:lnTo>
                                  <a:lnTo>
                                    <a:pt x="260" y="1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1520" y="2976840"/>
                              <a:ext cx="37728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9" h="749">
                                  <a:moveTo>
                                    <a:pt x="1189" y="133"/>
                                  </a:moveTo>
                                  <a:lnTo>
                                    <a:pt x="991" y="0"/>
                                  </a:lnTo>
                                  <a:lnTo>
                                    <a:pt x="1029" y="239"/>
                                  </a:lnTo>
                                  <a:lnTo>
                                    <a:pt x="645" y="199"/>
                                  </a:lnTo>
                                  <a:lnTo>
                                    <a:pt x="458" y="27"/>
                                  </a:lnTo>
                                  <a:lnTo>
                                    <a:pt x="334" y="59"/>
                                  </a:lnTo>
                                  <a:lnTo>
                                    <a:pt x="314" y="301"/>
                                  </a:lnTo>
                                  <a:lnTo>
                                    <a:pt x="27" y="565"/>
                                  </a:lnTo>
                                  <a:lnTo>
                                    <a:pt x="0" y="74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9320" y="3346920"/>
                              <a:ext cx="7560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484">
                                  <a:moveTo>
                                    <a:pt x="236" y="0"/>
                                  </a:moveTo>
                                  <a:lnTo>
                                    <a:pt x="4" y="191"/>
                                  </a:lnTo>
                                  <a:lnTo>
                                    <a:pt x="42" y="369"/>
                                  </a:lnTo>
                                  <a:lnTo>
                                    <a:pt x="0" y="48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1520" y="3214440"/>
                              <a:ext cx="11304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" h="416">
                                  <a:moveTo>
                                    <a:pt x="0" y="0"/>
                                  </a:moveTo>
                                  <a:lnTo>
                                    <a:pt x="310" y="228"/>
                                  </a:lnTo>
                                  <a:lnTo>
                                    <a:pt x="356" y="41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2200" y="3341160"/>
                              <a:ext cx="21924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1" h="285">
                                  <a:moveTo>
                                    <a:pt x="691" y="145"/>
                                  </a:moveTo>
                                  <a:lnTo>
                                    <a:pt x="546" y="24"/>
                                  </a:lnTo>
                                  <a:lnTo>
                                    <a:pt x="425" y="0"/>
                                  </a:lnTo>
                                  <a:lnTo>
                                    <a:pt x="390" y="121"/>
                                  </a:lnTo>
                                  <a:lnTo>
                                    <a:pt x="0" y="28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7480" y="3077280"/>
                              <a:ext cx="6048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594">
                                  <a:moveTo>
                                    <a:pt x="192" y="0"/>
                                  </a:moveTo>
                                  <a:lnTo>
                                    <a:pt x="127" y="133"/>
                                  </a:lnTo>
                                  <a:lnTo>
                                    <a:pt x="92" y="323"/>
                                  </a:lnTo>
                                  <a:lnTo>
                                    <a:pt x="139" y="509"/>
                                  </a:lnTo>
                                  <a:lnTo>
                                    <a:pt x="0" y="59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960" y="2962080"/>
                              <a:ext cx="20268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6" h="363">
                                  <a:moveTo>
                                    <a:pt x="636" y="93"/>
                                  </a:moveTo>
                                  <a:lnTo>
                                    <a:pt x="477" y="0"/>
                                  </a:lnTo>
                                  <a:lnTo>
                                    <a:pt x="0" y="36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9320" y="2998440"/>
                              <a:ext cx="18864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5" h="249">
                                  <a:moveTo>
                                    <a:pt x="0" y="0"/>
                                  </a:moveTo>
                                  <a:lnTo>
                                    <a:pt x="249" y="15"/>
                                  </a:lnTo>
                                  <a:lnTo>
                                    <a:pt x="595" y="24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6920" y="3019320"/>
                              <a:ext cx="160560" cy="24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778">
                                  <a:moveTo>
                                    <a:pt x="38" y="0"/>
                                  </a:moveTo>
                                  <a:lnTo>
                                    <a:pt x="0" y="377"/>
                                  </a:lnTo>
                                  <a:lnTo>
                                    <a:pt x="505" y="77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08800" y="2998440"/>
                              <a:ext cx="20160" cy="20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40920" y="3266280"/>
                              <a:ext cx="16560" cy="29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1080" y="3296160"/>
                              <a:ext cx="698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287">
                                  <a:moveTo>
                                    <a:pt x="220" y="0"/>
                                  </a:moveTo>
                                  <a:lnTo>
                                    <a:pt x="85" y="65"/>
                                  </a:lnTo>
                                  <a:lnTo>
                                    <a:pt x="0" y="2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0920" y="3296160"/>
                              <a:ext cx="17352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5" h="230">
                                  <a:moveTo>
                                    <a:pt x="0" y="0"/>
                                  </a:moveTo>
                                  <a:lnTo>
                                    <a:pt x="206" y="123"/>
                                  </a:lnTo>
                                  <a:lnTo>
                                    <a:pt x="446" y="84"/>
                                  </a:lnTo>
                                  <a:lnTo>
                                    <a:pt x="545" y="23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3200" y="3369240"/>
                              <a:ext cx="2088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383">
                                  <a:moveTo>
                                    <a:pt x="66" y="0"/>
                                  </a:moveTo>
                                  <a:lnTo>
                                    <a:pt x="0" y="91"/>
                                  </a:lnTo>
                                  <a:lnTo>
                                    <a:pt x="6" y="38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29320" y="2935440"/>
                              <a:ext cx="7560" cy="63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3720" y="2626920"/>
                              <a:ext cx="133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7320" y="2424240"/>
                              <a:ext cx="35640" cy="10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080" y="2626920"/>
                              <a:ext cx="28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200" y="2376720"/>
                              <a:ext cx="5760" cy="118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520" y="2404080"/>
                              <a:ext cx="80640" cy="716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760" y="1550160"/>
                              <a:ext cx="30924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5" h="279">
                                  <a:moveTo>
                                    <a:pt x="975" y="167"/>
                                  </a:moveTo>
                                  <a:lnTo>
                                    <a:pt x="785" y="167"/>
                                  </a:lnTo>
                                  <a:lnTo>
                                    <a:pt x="597" y="6"/>
                                  </a:lnTo>
                                  <a:lnTo>
                                    <a:pt x="217" y="0"/>
                                  </a:lnTo>
                                  <a:lnTo>
                                    <a:pt x="59" y="104"/>
                                  </a:lnTo>
                                  <a:lnTo>
                                    <a:pt x="0" y="27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5400" y="1603440"/>
                              <a:ext cx="71280" cy="24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771">
                                  <a:moveTo>
                                    <a:pt x="37" y="771"/>
                                  </a:moveTo>
                                  <a:lnTo>
                                    <a:pt x="43" y="703"/>
                                  </a:lnTo>
                                  <a:lnTo>
                                    <a:pt x="0" y="456"/>
                                  </a:lnTo>
                                  <a:lnTo>
                                    <a:pt x="34" y="335"/>
                                  </a:lnTo>
                                  <a:lnTo>
                                    <a:pt x="226" y="169"/>
                                  </a:lnTo>
                                  <a:lnTo>
                                    <a:pt x="2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8720" y="1638720"/>
                              <a:ext cx="26784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4" h="687">
                                  <a:moveTo>
                                    <a:pt x="844" y="659"/>
                                  </a:moveTo>
                                  <a:lnTo>
                                    <a:pt x="697" y="548"/>
                                  </a:lnTo>
                                  <a:lnTo>
                                    <a:pt x="410" y="687"/>
                                  </a:lnTo>
                                  <a:lnTo>
                                    <a:pt x="226" y="642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4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0920" y="1971720"/>
                              <a:ext cx="2412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258">
                                  <a:moveTo>
                                    <a:pt x="0" y="258"/>
                                  </a:moveTo>
                                  <a:lnTo>
                                    <a:pt x="75" y="97"/>
                                  </a:lnTo>
                                  <a:lnTo>
                                    <a:pt x="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360" y="1853640"/>
                              <a:ext cx="11952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372">
                                  <a:moveTo>
                                    <a:pt x="0" y="372"/>
                                  </a:moveTo>
                                  <a:lnTo>
                                    <a:pt x="73" y="202"/>
                                  </a:lnTo>
                                  <a:lnTo>
                                    <a:pt x="37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1880" y="1853640"/>
                              <a:ext cx="9648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" h="720">
                                  <a:moveTo>
                                    <a:pt x="254" y="720"/>
                                  </a:moveTo>
                                  <a:lnTo>
                                    <a:pt x="303" y="688"/>
                                  </a:lnTo>
                                  <a:lnTo>
                                    <a:pt x="175" y="33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41880" y="1847160"/>
                              <a:ext cx="5040" cy="5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87600" y="2081520"/>
                              <a:ext cx="34920" cy="69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7800" y="2151360"/>
                              <a:ext cx="2894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2" h="656">
                                  <a:moveTo>
                                    <a:pt x="0" y="635"/>
                                  </a:moveTo>
                                  <a:lnTo>
                                    <a:pt x="127" y="656"/>
                                  </a:lnTo>
                                  <a:lnTo>
                                    <a:pt x="285" y="547"/>
                                  </a:lnTo>
                                  <a:lnTo>
                                    <a:pt x="324" y="238"/>
                                  </a:lnTo>
                                  <a:lnTo>
                                    <a:pt x="722" y="21"/>
                                  </a:lnTo>
                                  <a:lnTo>
                                    <a:pt x="91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8880" y="2151360"/>
                              <a:ext cx="83160" cy="33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1051">
                                  <a:moveTo>
                                    <a:pt x="0" y="1051"/>
                                  </a:moveTo>
                                  <a:lnTo>
                                    <a:pt x="84" y="1022"/>
                                  </a:lnTo>
                                  <a:lnTo>
                                    <a:pt x="263" y="705"/>
                                  </a:lnTo>
                                  <a:lnTo>
                                    <a:pt x="150" y="489"/>
                                  </a:lnTo>
                                  <a:lnTo>
                                    <a:pt x="59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20560" y="2054160"/>
                              <a:ext cx="201240" cy="28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960" y="1655280"/>
                              <a:ext cx="130320" cy="37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" h="1184">
                                  <a:moveTo>
                                    <a:pt x="0" y="1184"/>
                                  </a:moveTo>
                                  <a:lnTo>
                                    <a:pt x="172" y="773"/>
                                  </a:lnTo>
                                  <a:lnTo>
                                    <a:pt x="410" y="479"/>
                                  </a:lnTo>
                                  <a:lnTo>
                                    <a:pt x="314" y="243"/>
                                  </a:lnTo>
                                  <a:lnTo>
                                    <a:pt x="36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58120" y="1559520"/>
                              <a:ext cx="115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2240" y="1638720"/>
                              <a:ext cx="1105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" h="57">
                                  <a:moveTo>
                                    <a:pt x="346" y="0"/>
                                  </a:moveTo>
                                  <a:lnTo>
                                    <a:pt x="146" y="57"/>
                                  </a:lnTo>
                                  <a:lnTo>
                                    <a:pt x="0" y="5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6600" y="1601280"/>
                              <a:ext cx="16812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9" h="344">
                                  <a:moveTo>
                                    <a:pt x="0" y="344"/>
                                  </a:moveTo>
                                  <a:lnTo>
                                    <a:pt x="177" y="321"/>
                                  </a:lnTo>
                                  <a:lnTo>
                                    <a:pt x="264" y="91"/>
                                  </a:lnTo>
                                  <a:lnTo>
                                    <a:pt x="529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34720" y="1582200"/>
                              <a:ext cx="15120" cy="18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1680" y="1479600"/>
                              <a:ext cx="13644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291">
                                  <a:moveTo>
                                    <a:pt x="0" y="0"/>
                                  </a:moveTo>
                                  <a:lnTo>
                                    <a:pt x="224" y="255"/>
                                  </a:lnTo>
                                  <a:lnTo>
                                    <a:pt x="430" y="29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49480" y="1572120"/>
                              <a:ext cx="828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4240" y="1971720"/>
                              <a:ext cx="34812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7" h="254">
                                  <a:moveTo>
                                    <a:pt x="1097" y="0"/>
                                  </a:moveTo>
                                  <a:lnTo>
                                    <a:pt x="792" y="16"/>
                                  </a:lnTo>
                                  <a:lnTo>
                                    <a:pt x="472" y="216"/>
                                  </a:lnTo>
                                  <a:lnTo>
                                    <a:pt x="287" y="42"/>
                                  </a:lnTo>
                                  <a:lnTo>
                                    <a:pt x="160" y="61"/>
                                  </a:lnTo>
                                  <a:lnTo>
                                    <a:pt x="0" y="25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34000" y="1600920"/>
                              <a:ext cx="47520" cy="5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49840" y="1558800"/>
                              <a:ext cx="19800" cy="2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0560" y="1631160"/>
                              <a:ext cx="856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9" h="76">
                                  <a:moveTo>
                                    <a:pt x="0" y="0"/>
                                  </a:moveTo>
                                  <a:lnTo>
                                    <a:pt x="96" y="76"/>
                                  </a:lnTo>
                                  <a:lnTo>
                                    <a:pt x="269" y="1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76520" y="1631160"/>
                              <a:ext cx="14040" cy="59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6240" y="1514880"/>
                              <a:ext cx="1008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384">
                                  <a:moveTo>
                                    <a:pt x="318" y="0"/>
                                  </a:moveTo>
                                  <a:lnTo>
                                    <a:pt x="274" y="121"/>
                                  </a:lnTo>
                                  <a:lnTo>
                                    <a:pt x="66" y="274"/>
                                  </a:lnTo>
                                  <a:lnTo>
                                    <a:pt x="0" y="38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0960" y="1540440"/>
                              <a:ext cx="3348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703">
                                  <a:moveTo>
                                    <a:pt x="106" y="703"/>
                                  </a:moveTo>
                                  <a:lnTo>
                                    <a:pt x="105" y="579"/>
                                  </a:lnTo>
                                  <a:lnTo>
                                    <a:pt x="15" y="418"/>
                                  </a:lnTo>
                                  <a:lnTo>
                                    <a:pt x="48" y="11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04440" y="1760040"/>
                              <a:ext cx="63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7840" y="1764000"/>
                              <a:ext cx="716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203">
                                  <a:moveTo>
                                    <a:pt x="0" y="172"/>
                                  </a:moveTo>
                                  <a:lnTo>
                                    <a:pt x="161" y="203"/>
                                  </a:lnTo>
                                  <a:lnTo>
                                    <a:pt x="226" y="114"/>
                                  </a:lnTo>
                                  <a:lnTo>
                                    <a:pt x="209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6520" y="1690920"/>
                              <a:ext cx="249480" cy="22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8" h="716">
                                  <a:moveTo>
                                    <a:pt x="788" y="716"/>
                                  </a:moveTo>
                                  <a:lnTo>
                                    <a:pt x="531" y="695"/>
                                  </a:lnTo>
                                  <a:lnTo>
                                    <a:pt x="305" y="566"/>
                                  </a:lnTo>
                                  <a:lnTo>
                                    <a:pt x="87" y="24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67440" y="1690920"/>
                              <a:ext cx="109080" cy="69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0" y="1760040"/>
                              <a:ext cx="4752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914">
                                  <a:moveTo>
                                    <a:pt x="85" y="0"/>
                                  </a:moveTo>
                                  <a:lnTo>
                                    <a:pt x="149" y="181"/>
                                  </a:lnTo>
                                  <a:lnTo>
                                    <a:pt x="0" y="802"/>
                                  </a:lnTo>
                                  <a:lnTo>
                                    <a:pt x="37" y="91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2026080"/>
                              <a:ext cx="20268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7" h="323">
                                  <a:moveTo>
                                    <a:pt x="637" y="193"/>
                                  </a:moveTo>
                                  <a:lnTo>
                                    <a:pt x="540" y="43"/>
                                  </a:lnTo>
                                  <a:lnTo>
                                    <a:pt x="422" y="0"/>
                                  </a:lnTo>
                                  <a:lnTo>
                                    <a:pt x="214" y="137"/>
                                  </a:lnTo>
                                  <a:lnTo>
                                    <a:pt x="121" y="299"/>
                                  </a:lnTo>
                                  <a:lnTo>
                                    <a:pt x="0" y="3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8240" y="2128320"/>
                              <a:ext cx="34920" cy="21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691">
                                  <a:moveTo>
                                    <a:pt x="61" y="691"/>
                                  </a:moveTo>
                                  <a:lnTo>
                                    <a:pt x="0" y="392"/>
                                  </a:lnTo>
                                  <a:lnTo>
                                    <a:pt x="104" y="243"/>
                                  </a:lnTo>
                                  <a:lnTo>
                                    <a:pt x="1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2680" y="2050200"/>
                              <a:ext cx="6048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245">
                                  <a:moveTo>
                                    <a:pt x="191" y="245"/>
                                  </a:moveTo>
                                  <a:lnTo>
                                    <a:pt x="114" y="3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960" y="2411640"/>
                              <a:ext cx="1396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181">
                                  <a:moveTo>
                                    <a:pt x="441" y="0"/>
                                  </a:moveTo>
                                  <a:lnTo>
                                    <a:pt x="220" y="47"/>
                                  </a:lnTo>
                                  <a:lnTo>
                                    <a:pt x="170" y="153"/>
                                  </a:lnTo>
                                  <a:lnTo>
                                    <a:pt x="0" y="1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7680" y="2347560"/>
                              <a:ext cx="8280" cy="122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78240" y="2459160"/>
                              <a:ext cx="2736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5640" y="2331720"/>
                              <a:ext cx="1148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2" h="252">
                                  <a:moveTo>
                                    <a:pt x="362" y="0"/>
                                  </a:moveTo>
                                  <a:lnTo>
                                    <a:pt x="73" y="163"/>
                                  </a:lnTo>
                                  <a:lnTo>
                                    <a:pt x="0" y="25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0" y="2087280"/>
                              <a:ext cx="68040" cy="24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770">
                                  <a:moveTo>
                                    <a:pt x="72" y="0"/>
                                  </a:moveTo>
                                  <a:lnTo>
                                    <a:pt x="0" y="563"/>
                                  </a:lnTo>
                                  <a:lnTo>
                                    <a:pt x="216" y="77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9640" y="2054160"/>
                              <a:ext cx="16128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" h="293">
                                  <a:moveTo>
                                    <a:pt x="508" y="0"/>
                                  </a:moveTo>
                                  <a:lnTo>
                                    <a:pt x="72" y="196"/>
                                  </a:lnTo>
                                  <a:lnTo>
                                    <a:pt x="0" y="29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9640" y="2147040"/>
                              <a:ext cx="381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648">
                                  <a:moveTo>
                                    <a:pt x="0" y="0"/>
                                  </a:moveTo>
                                  <a:lnTo>
                                    <a:pt x="105" y="195"/>
                                  </a:lnTo>
                                  <a:lnTo>
                                    <a:pt x="35" y="440"/>
                                  </a:lnTo>
                                  <a:lnTo>
                                    <a:pt x="120" y="6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4800" y="2147040"/>
                              <a:ext cx="11484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142">
                                  <a:moveTo>
                                    <a:pt x="0" y="51"/>
                                  </a:moveTo>
                                  <a:lnTo>
                                    <a:pt x="122" y="19"/>
                                  </a:lnTo>
                                  <a:lnTo>
                                    <a:pt x="255" y="142"/>
                                  </a:lnTo>
                                  <a:lnTo>
                                    <a:pt x="36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65600" y="2030760"/>
                              <a:ext cx="8280" cy="20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9200" y="2051640"/>
                              <a:ext cx="5040" cy="55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9200" y="2096640"/>
                              <a:ext cx="7560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209">
                                  <a:moveTo>
                                    <a:pt x="240" y="209"/>
                                  </a:moveTo>
                                  <a:lnTo>
                                    <a:pt x="181" y="0"/>
                                  </a:lnTo>
                                  <a:lnTo>
                                    <a:pt x="0" y="3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5480" y="2014920"/>
                              <a:ext cx="1378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227">
                                  <a:moveTo>
                                    <a:pt x="435" y="0"/>
                                  </a:moveTo>
                                  <a:lnTo>
                                    <a:pt x="317" y="28"/>
                                  </a:lnTo>
                                  <a:lnTo>
                                    <a:pt x="278" y="140"/>
                                  </a:lnTo>
                                  <a:lnTo>
                                    <a:pt x="0" y="2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5240" y="2107440"/>
                              <a:ext cx="93960" cy="2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736">
                                  <a:moveTo>
                                    <a:pt x="0" y="736"/>
                                  </a:moveTo>
                                  <a:lnTo>
                                    <a:pt x="108" y="449"/>
                                  </a:lnTo>
                                  <a:lnTo>
                                    <a:pt x="70" y="264"/>
                                  </a:lnTo>
                                  <a:lnTo>
                                    <a:pt x="105" y="143"/>
                                  </a:lnTo>
                                  <a:lnTo>
                                    <a:pt x="29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53360" y="2014920"/>
                              <a:ext cx="12600" cy="16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0840" y="2331720"/>
                              <a:ext cx="14760" cy="9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5240" y="2296080"/>
                              <a:ext cx="15948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" h="151">
                                  <a:moveTo>
                                    <a:pt x="501" y="33"/>
                                  </a:moveTo>
                                  <a:lnTo>
                                    <a:pt x="205" y="0"/>
                                  </a:lnTo>
                                  <a:lnTo>
                                    <a:pt x="108" y="151"/>
                                  </a:lnTo>
                                  <a:lnTo>
                                    <a:pt x="0" y="14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4520" y="2300040"/>
                              <a:ext cx="14364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233">
                                  <a:moveTo>
                                    <a:pt x="452" y="166"/>
                                  </a:moveTo>
                                  <a:lnTo>
                                    <a:pt x="275" y="233"/>
                                  </a:lnTo>
                                  <a:lnTo>
                                    <a:pt x="115" y="4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34000" y="2300040"/>
                              <a:ext cx="19800" cy="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44080" y="2162880"/>
                              <a:ext cx="9360" cy="137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6240" y="1636920"/>
                              <a:ext cx="90000" cy="73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25640" y="1917000"/>
                              <a:ext cx="27360" cy="97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400" y="1710000"/>
                              <a:ext cx="7560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654">
                                  <a:moveTo>
                                    <a:pt x="239" y="654"/>
                                  </a:moveTo>
                                  <a:lnTo>
                                    <a:pt x="0" y="185"/>
                                  </a:lnTo>
                                  <a:lnTo>
                                    <a:pt x="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7880" y="2613600"/>
                              <a:ext cx="20628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490">
                                  <a:moveTo>
                                    <a:pt x="652" y="490"/>
                                  </a:moveTo>
                                  <a:lnTo>
                                    <a:pt x="647" y="312"/>
                                  </a:lnTo>
                                  <a:lnTo>
                                    <a:pt x="511" y="175"/>
                                  </a:lnTo>
                                  <a:lnTo>
                                    <a:pt x="163" y="0"/>
                                  </a:lnTo>
                                  <a:lnTo>
                                    <a:pt x="0" y="9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920" y="2531160"/>
                              <a:ext cx="7920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502">
                                  <a:moveTo>
                                    <a:pt x="187" y="0"/>
                                  </a:moveTo>
                                  <a:lnTo>
                                    <a:pt x="249" y="103"/>
                                  </a:lnTo>
                                  <a:lnTo>
                                    <a:pt x="164" y="328"/>
                                  </a:lnTo>
                                  <a:lnTo>
                                    <a:pt x="0" y="5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66960" y="2531160"/>
                              <a:ext cx="7560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42560" y="2541960"/>
                              <a:ext cx="84600" cy="10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3280" y="2472480"/>
                              <a:ext cx="104760" cy="69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9960" y="2787120"/>
                              <a:ext cx="16380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5" h="153">
                                  <a:moveTo>
                                    <a:pt x="0" y="89"/>
                                  </a:moveTo>
                                  <a:lnTo>
                                    <a:pt x="220" y="0"/>
                                  </a:lnTo>
                                  <a:lnTo>
                                    <a:pt x="281" y="107"/>
                                  </a:lnTo>
                                  <a:lnTo>
                                    <a:pt x="379" y="153"/>
                                  </a:lnTo>
                                  <a:lnTo>
                                    <a:pt x="515" y="3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68400" y="2862360"/>
                              <a:ext cx="36360" cy="9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04400" y="2815560"/>
                              <a:ext cx="25560" cy="47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920" y="2690280"/>
                              <a:ext cx="12204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92">
                                  <a:moveTo>
                                    <a:pt x="0" y="0"/>
                                  </a:moveTo>
                                  <a:lnTo>
                                    <a:pt x="188" y="246"/>
                                  </a:lnTo>
                                  <a:lnTo>
                                    <a:pt x="384" y="3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25160" y="2768400"/>
                              <a:ext cx="9000" cy="60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3760" y="2797200"/>
                              <a:ext cx="1314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102">
                                  <a:moveTo>
                                    <a:pt x="0" y="0"/>
                                  </a:moveTo>
                                  <a:lnTo>
                                    <a:pt x="292" y="102"/>
                                  </a:lnTo>
                                  <a:lnTo>
                                    <a:pt x="414" y="10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8680" y="2828880"/>
                              <a:ext cx="2916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700">
                                  <a:moveTo>
                                    <a:pt x="20" y="0"/>
                                  </a:moveTo>
                                  <a:lnTo>
                                    <a:pt x="0" y="259"/>
                                  </a:lnTo>
                                  <a:lnTo>
                                    <a:pt x="70" y="442"/>
                                  </a:lnTo>
                                  <a:lnTo>
                                    <a:pt x="92" y="70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27880" y="2644560"/>
                              <a:ext cx="65880" cy="152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5560" y="2621160"/>
                              <a:ext cx="14868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216">
                                  <a:moveTo>
                                    <a:pt x="468" y="216"/>
                                  </a:moveTo>
                                  <a:lnTo>
                                    <a:pt x="339" y="44"/>
                                  </a:lnTo>
                                  <a:lnTo>
                                    <a:pt x="218" y="48"/>
                                  </a:lnTo>
                                  <a:lnTo>
                                    <a:pt x="126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3880" y="2689920"/>
                              <a:ext cx="140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8600" y="2459160"/>
                              <a:ext cx="3924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349">
                                  <a:moveTo>
                                    <a:pt x="45" y="349"/>
                                  </a:moveTo>
                                  <a:lnTo>
                                    <a:pt x="122" y="19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3360" y="2570400"/>
                              <a:ext cx="52200" cy="5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080" y="2621160"/>
                              <a:ext cx="10548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386">
                                  <a:moveTo>
                                    <a:pt x="332" y="0"/>
                                  </a:moveTo>
                                  <a:lnTo>
                                    <a:pt x="332" y="2"/>
                                  </a:lnTo>
                                  <a:lnTo>
                                    <a:pt x="271" y="214"/>
                                  </a:lnTo>
                                  <a:lnTo>
                                    <a:pt x="88" y="238"/>
                                  </a:lnTo>
                                  <a:lnTo>
                                    <a:pt x="0" y="38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080" y="2743920"/>
                              <a:ext cx="18720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9" h="137">
                                  <a:moveTo>
                                    <a:pt x="589" y="137"/>
                                  </a:moveTo>
                                  <a:lnTo>
                                    <a:pt x="103" y="6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3720" y="2780640"/>
                              <a:ext cx="17064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" h="665">
                                  <a:moveTo>
                                    <a:pt x="0" y="0"/>
                                  </a:moveTo>
                                  <a:lnTo>
                                    <a:pt x="360" y="424"/>
                                  </a:lnTo>
                                  <a:lnTo>
                                    <a:pt x="538" y="450"/>
                                  </a:lnTo>
                                  <a:lnTo>
                                    <a:pt x="334" y="66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3680" y="2836440"/>
                              <a:ext cx="6228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" h="178">
                                  <a:moveTo>
                                    <a:pt x="197" y="162"/>
                                  </a:moveTo>
                                  <a:lnTo>
                                    <a:pt x="111" y="17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23680" y="2787120"/>
                              <a:ext cx="3960" cy="48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27280" y="2689920"/>
                              <a:ext cx="66600" cy="97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0" y="3055680"/>
                              <a:ext cx="4140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601">
                                  <a:moveTo>
                                    <a:pt x="113" y="0"/>
                                  </a:moveTo>
                                  <a:lnTo>
                                    <a:pt x="130" y="239"/>
                                  </a:lnTo>
                                  <a:lnTo>
                                    <a:pt x="0" y="365"/>
                                  </a:lnTo>
                                  <a:lnTo>
                                    <a:pt x="9" y="60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0" y="3039840"/>
                              <a:ext cx="17784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0" h="627">
                                  <a:moveTo>
                                    <a:pt x="0" y="627"/>
                                  </a:moveTo>
                                  <a:lnTo>
                                    <a:pt x="197" y="388"/>
                                  </a:lnTo>
                                  <a:lnTo>
                                    <a:pt x="257" y="212"/>
                                  </a:lnTo>
                                  <a:lnTo>
                                    <a:pt x="56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4680" y="3039840"/>
                              <a:ext cx="38880" cy="15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54640" y="3015000"/>
                              <a:ext cx="88200" cy="39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0760" y="2976840"/>
                              <a:ext cx="84600" cy="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5360" y="3015720"/>
                              <a:ext cx="49680" cy="24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0280" y="2970360"/>
                              <a:ext cx="1504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125">
                                  <a:moveTo>
                                    <a:pt x="0" y="67"/>
                                  </a:moveTo>
                                  <a:lnTo>
                                    <a:pt x="101" y="125"/>
                                  </a:lnTo>
                                  <a:lnTo>
                                    <a:pt x="298" y="0"/>
                                  </a:lnTo>
                                  <a:lnTo>
                                    <a:pt x="476" y="2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95880" y="3276720"/>
                              <a:ext cx="59040" cy="10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73480" y="3382560"/>
                              <a:ext cx="12312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3480" y="3238560"/>
                              <a:ext cx="15372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454">
                                  <a:moveTo>
                                    <a:pt x="0" y="454"/>
                                  </a:moveTo>
                                  <a:lnTo>
                                    <a:pt x="200" y="143"/>
                                  </a:lnTo>
                                  <a:lnTo>
                                    <a:pt x="48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26480" y="3238560"/>
                              <a:ext cx="28440" cy="38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5640" y="3246120"/>
                              <a:ext cx="17028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5" h="273">
                                  <a:moveTo>
                                    <a:pt x="486" y="0"/>
                                  </a:moveTo>
                                  <a:lnTo>
                                    <a:pt x="535" y="103"/>
                                  </a:lnTo>
                                  <a:lnTo>
                                    <a:pt x="493" y="219"/>
                                  </a:lnTo>
                                  <a:lnTo>
                                    <a:pt x="318" y="273"/>
                                  </a:lnTo>
                                  <a:lnTo>
                                    <a:pt x="0" y="9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1360" y="3098880"/>
                              <a:ext cx="2271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194">
                                  <a:moveTo>
                                    <a:pt x="714" y="6"/>
                                  </a:moveTo>
                                  <a:lnTo>
                                    <a:pt x="527" y="0"/>
                                  </a:lnTo>
                                  <a:lnTo>
                                    <a:pt x="363" y="103"/>
                                  </a:lnTo>
                                  <a:lnTo>
                                    <a:pt x="170" y="106"/>
                                  </a:lnTo>
                                  <a:lnTo>
                                    <a:pt x="0" y="19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8640" y="3084840"/>
                              <a:ext cx="7308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237">
                                  <a:moveTo>
                                    <a:pt x="232" y="237"/>
                                  </a:moveTo>
                                  <a:lnTo>
                                    <a:pt x="0" y="181"/>
                                  </a:lnTo>
                                  <a:lnTo>
                                    <a:pt x="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9200" y="3025080"/>
                              <a:ext cx="2152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7" h="192">
                                  <a:moveTo>
                                    <a:pt x="677" y="188"/>
                                  </a:moveTo>
                                  <a:lnTo>
                                    <a:pt x="359" y="192"/>
                                  </a:lnTo>
                                  <a:lnTo>
                                    <a:pt x="191" y="1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0080" y="3246120"/>
                              <a:ext cx="8460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580">
                                  <a:moveTo>
                                    <a:pt x="0" y="0"/>
                                  </a:moveTo>
                                  <a:lnTo>
                                    <a:pt x="167" y="179"/>
                                  </a:lnTo>
                                  <a:lnTo>
                                    <a:pt x="198" y="300"/>
                                  </a:lnTo>
                                  <a:lnTo>
                                    <a:pt x="139" y="409"/>
                                  </a:lnTo>
                                  <a:lnTo>
                                    <a:pt x="264" y="58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70040" y="2836440"/>
                              <a:ext cx="52560" cy="140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5600" y="2871360"/>
                              <a:ext cx="82440" cy="16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43560" y="3025080"/>
                              <a:ext cx="35640" cy="30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400" y="2871360"/>
                              <a:ext cx="2844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484">
                                  <a:moveTo>
                                    <a:pt x="91" y="484"/>
                                  </a:moveTo>
                                  <a:lnTo>
                                    <a:pt x="0" y="352"/>
                                  </a:lnTo>
                                  <a:lnTo>
                                    <a:pt x="5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85240" y="2862360"/>
                              <a:ext cx="118800" cy="25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5640" y="2411640"/>
                              <a:ext cx="12204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377">
                                  <a:moveTo>
                                    <a:pt x="383" y="377"/>
                                  </a:moveTo>
                                  <a:lnTo>
                                    <a:pt x="124" y="21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4160" y="2484720"/>
                              <a:ext cx="14472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760">
                                  <a:moveTo>
                                    <a:pt x="0" y="760"/>
                                  </a:moveTo>
                                  <a:lnTo>
                                    <a:pt x="83" y="680"/>
                                  </a:lnTo>
                                  <a:lnTo>
                                    <a:pt x="160" y="363"/>
                                  </a:lnTo>
                                  <a:lnTo>
                                    <a:pt x="45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4160" y="2725920"/>
                              <a:ext cx="63360" cy="34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086">
                                  <a:moveTo>
                                    <a:pt x="112" y="1086"/>
                                  </a:moveTo>
                                  <a:lnTo>
                                    <a:pt x="201" y="914"/>
                                  </a:lnTo>
                                  <a:lnTo>
                                    <a:pt x="2" y="31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9160" y="2449800"/>
                              <a:ext cx="1897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8" h="124">
                                  <a:moveTo>
                                    <a:pt x="598" y="110"/>
                                  </a:moveTo>
                                  <a:lnTo>
                                    <a:pt x="347" y="12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8200" y="3020040"/>
                              <a:ext cx="11160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" h="160">
                                  <a:moveTo>
                                    <a:pt x="0" y="99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351" y="16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59800" y="3070080"/>
                              <a:ext cx="19080" cy="29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8880" y="3100680"/>
                              <a:ext cx="25920" cy="27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854">
                                  <a:moveTo>
                                    <a:pt x="63" y="854"/>
                                  </a:moveTo>
                                  <a:lnTo>
                                    <a:pt x="82" y="735"/>
                                  </a:lnTo>
                                  <a:lnTo>
                                    <a:pt x="26" y="46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720" y="2306880"/>
                              <a:ext cx="13320" cy="166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94480" y="3051000"/>
                              <a:ext cx="153720" cy="3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34160" y="2725920"/>
                              <a:ext cx="90000" cy="42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8040" y="2449800"/>
                              <a:ext cx="23112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6" h="125">
                                  <a:moveTo>
                                    <a:pt x="0" y="73"/>
                                  </a:moveTo>
                                  <a:lnTo>
                                    <a:pt x="241" y="15"/>
                                  </a:lnTo>
                                  <a:lnTo>
                                    <a:pt x="517" y="125"/>
                                  </a:lnTo>
                                  <a:lnTo>
                                    <a:pt x="72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97800" y="2351880"/>
                              <a:ext cx="81360" cy="97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4440" y="3369240"/>
                              <a:ext cx="59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5000" y="1523880"/>
                              <a:ext cx="25560" cy="107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13000" y="2743920"/>
                              <a:ext cx="126360" cy="36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83080" y="1495440"/>
                              <a:ext cx="28080" cy="59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70240" y="1499760"/>
                              <a:ext cx="41400" cy="40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000" y="1467360"/>
                              <a:ext cx="20160" cy="108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5520" y="45720"/>
                              <a:ext cx="2728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1" h="285">
                                  <a:moveTo>
                                    <a:pt x="861" y="45"/>
                                  </a:moveTo>
                                  <a:lnTo>
                                    <a:pt x="697" y="146"/>
                                  </a:lnTo>
                                  <a:lnTo>
                                    <a:pt x="453" y="81"/>
                                  </a:lnTo>
                                  <a:lnTo>
                                    <a:pt x="356" y="0"/>
                                  </a:lnTo>
                                  <a:lnTo>
                                    <a:pt x="136" y="115"/>
                                  </a:lnTo>
                                  <a:lnTo>
                                    <a:pt x="188" y="237"/>
                                  </a:lnTo>
                                  <a:lnTo>
                                    <a:pt x="0" y="28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760" y="0"/>
                              <a:ext cx="204480" cy="29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4" h="933">
                                  <a:moveTo>
                                    <a:pt x="303" y="933"/>
                                  </a:moveTo>
                                  <a:lnTo>
                                    <a:pt x="347" y="744"/>
                                  </a:lnTo>
                                  <a:lnTo>
                                    <a:pt x="644" y="499"/>
                                  </a:lnTo>
                                  <a:lnTo>
                                    <a:pt x="551" y="255"/>
                                  </a:lnTo>
                                  <a:lnTo>
                                    <a:pt x="580" y="0"/>
                                  </a:lnTo>
                                  <a:lnTo>
                                    <a:pt x="239" y="190"/>
                                  </a:lnTo>
                                  <a:lnTo>
                                    <a:pt x="0" y="19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66400" y="255240"/>
                              <a:ext cx="78120" cy="39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760" y="59760"/>
                              <a:ext cx="28080" cy="1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618">
                                  <a:moveTo>
                                    <a:pt x="58" y="618"/>
                                  </a:moveTo>
                                  <a:lnTo>
                                    <a:pt x="88" y="23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7560" y="525600"/>
                              <a:ext cx="29160" cy="4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3840" y="530280"/>
                              <a:ext cx="15372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5" h="391">
                                  <a:moveTo>
                                    <a:pt x="485" y="0"/>
                                  </a:moveTo>
                                  <a:lnTo>
                                    <a:pt x="455" y="115"/>
                                  </a:lnTo>
                                  <a:lnTo>
                                    <a:pt x="234" y="300"/>
                                  </a:lnTo>
                                  <a:lnTo>
                                    <a:pt x="51" y="285"/>
                                  </a:lnTo>
                                  <a:lnTo>
                                    <a:pt x="0" y="39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2320" y="528840"/>
                              <a:ext cx="4176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287">
                                  <a:moveTo>
                                    <a:pt x="39" y="0"/>
                                  </a:moveTo>
                                  <a:lnTo>
                                    <a:pt x="0" y="107"/>
                                  </a:lnTo>
                                  <a:lnTo>
                                    <a:pt x="133" y="2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840" y="488160"/>
                              <a:ext cx="59040" cy="40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62880" y="488160"/>
                              <a:ext cx="43920" cy="50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7160" y="295920"/>
                              <a:ext cx="464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607">
                                  <a:moveTo>
                                    <a:pt x="147" y="607"/>
                                  </a:moveTo>
                                  <a:lnTo>
                                    <a:pt x="0" y="244"/>
                                  </a:lnTo>
                                  <a:lnTo>
                                    <a:pt x="8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26720" y="525240"/>
                              <a:ext cx="17784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368280"/>
                              <a:ext cx="88920" cy="207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000" y="549360"/>
                              <a:ext cx="10800" cy="39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474840"/>
                              <a:ext cx="997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" h="100">
                                  <a:moveTo>
                                    <a:pt x="314" y="0"/>
                                  </a:moveTo>
                                  <a:lnTo>
                                    <a:pt x="175" y="100"/>
                                  </a:lnTo>
                                  <a:lnTo>
                                    <a:pt x="0" y="6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160" y="353520"/>
                              <a:ext cx="18936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5" h="383">
                                  <a:moveTo>
                                    <a:pt x="0" y="65"/>
                                  </a:moveTo>
                                  <a:lnTo>
                                    <a:pt x="99" y="0"/>
                                  </a:lnTo>
                                  <a:lnTo>
                                    <a:pt x="343" y="50"/>
                                  </a:lnTo>
                                  <a:lnTo>
                                    <a:pt x="376" y="266"/>
                                  </a:lnTo>
                                  <a:lnTo>
                                    <a:pt x="559" y="286"/>
                                  </a:lnTo>
                                  <a:lnTo>
                                    <a:pt x="595" y="38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496440"/>
                              <a:ext cx="10296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296">
                                  <a:moveTo>
                                    <a:pt x="0" y="0"/>
                                  </a:moveTo>
                                  <a:lnTo>
                                    <a:pt x="12" y="193"/>
                                  </a:lnTo>
                                  <a:lnTo>
                                    <a:pt x="78" y="296"/>
                                  </a:lnTo>
                                  <a:lnTo>
                                    <a:pt x="325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334440"/>
                              <a:ext cx="1627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26">
                                  <a:moveTo>
                                    <a:pt x="0" y="106"/>
                                  </a:moveTo>
                                  <a:lnTo>
                                    <a:pt x="140" y="0"/>
                                  </a:lnTo>
                                  <a:lnTo>
                                    <a:pt x="512" y="12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160" y="374040"/>
                              <a:ext cx="1584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600">
                                  <a:moveTo>
                                    <a:pt x="2" y="600"/>
                                  </a:moveTo>
                                  <a:lnTo>
                                    <a:pt x="50" y="23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9880" y="495720"/>
                              <a:ext cx="88920" cy="68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9640" y="270000"/>
                              <a:ext cx="60840" cy="21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687">
                                  <a:moveTo>
                                    <a:pt x="127" y="687"/>
                                  </a:moveTo>
                                  <a:lnTo>
                                    <a:pt x="32" y="472"/>
                                  </a:lnTo>
                                  <a:lnTo>
                                    <a:pt x="0" y="230"/>
                                  </a:lnTo>
                                  <a:lnTo>
                                    <a:pt x="19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7960" y="136440"/>
                              <a:ext cx="9288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421">
                                  <a:moveTo>
                                    <a:pt x="293" y="421"/>
                                  </a:moveTo>
                                  <a:lnTo>
                                    <a:pt x="0" y="185"/>
                                  </a:lnTo>
                                  <a:lnTo>
                                    <a:pt x="2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280" y="124560"/>
                              <a:ext cx="264240" cy="47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1" h="1500">
                                  <a:moveTo>
                                    <a:pt x="831" y="37"/>
                                  </a:moveTo>
                                  <a:lnTo>
                                    <a:pt x="563" y="0"/>
                                  </a:lnTo>
                                  <a:lnTo>
                                    <a:pt x="514" y="237"/>
                                  </a:lnTo>
                                  <a:lnTo>
                                    <a:pt x="435" y="343"/>
                                  </a:lnTo>
                                  <a:lnTo>
                                    <a:pt x="335" y="427"/>
                                  </a:lnTo>
                                  <a:lnTo>
                                    <a:pt x="10" y="622"/>
                                  </a:lnTo>
                                  <a:lnTo>
                                    <a:pt x="0" y="814"/>
                                  </a:lnTo>
                                  <a:lnTo>
                                    <a:pt x="91" y="990"/>
                                  </a:lnTo>
                                  <a:lnTo>
                                    <a:pt x="115" y="1182"/>
                                  </a:lnTo>
                                  <a:lnTo>
                                    <a:pt x="209" y="1270"/>
                                  </a:lnTo>
                                  <a:lnTo>
                                    <a:pt x="172" y="1500"/>
                                  </a:lnTo>
                                  <a:lnTo>
                                    <a:pt x="315" y="14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488160"/>
                              <a:ext cx="22788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9" h="296">
                                  <a:moveTo>
                                    <a:pt x="0" y="296"/>
                                  </a:moveTo>
                                  <a:lnTo>
                                    <a:pt x="186" y="131"/>
                                  </a:lnTo>
                                  <a:lnTo>
                                    <a:pt x="603" y="285"/>
                                  </a:lnTo>
                                  <a:lnTo>
                                    <a:pt x="719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520" y="474840"/>
                              <a:ext cx="900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7">
                                  <a:moveTo>
                                    <a:pt x="0" y="0"/>
                                  </a:moveTo>
                                  <a:lnTo>
                                    <a:pt x="29" y="110"/>
                                  </a:lnTo>
                                  <a:lnTo>
                                    <a:pt x="11" y="30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760" y="572760"/>
                              <a:ext cx="597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317">
                                  <a:moveTo>
                                    <a:pt x="0" y="0"/>
                                  </a:moveTo>
                                  <a:lnTo>
                                    <a:pt x="91" y="48"/>
                                  </a:lnTo>
                                  <a:lnTo>
                                    <a:pt x="188" y="31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80200" y="798840"/>
                              <a:ext cx="14040" cy="25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160" y="581760"/>
                              <a:ext cx="14868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260">
                                  <a:moveTo>
                                    <a:pt x="52" y="0"/>
                                  </a:moveTo>
                                  <a:lnTo>
                                    <a:pt x="0" y="115"/>
                                  </a:lnTo>
                                  <a:lnTo>
                                    <a:pt x="51" y="210"/>
                                  </a:lnTo>
                                  <a:lnTo>
                                    <a:pt x="175" y="188"/>
                                  </a:lnTo>
                                  <a:lnTo>
                                    <a:pt x="348" y="260"/>
                                  </a:lnTo>
                                  <a:lnTo>
                                    <a:pt x="469" y="2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3760" y="654480"/>
                              <a:ext cx="4644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456">
                                  <a:moveTo>
                                    <a:pt x="31" y="0"/>
                                  </a:moveTo>
                                  <a:lnTo>
                                    <a:pt x="0" y="170"/>
                                  </a:lnTo>
                                  <a:lnTo>
                                    <a:pt x="145" y="45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0" y="700920"/>
                              <a:ext cx="12780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530">
                                  <a:moveTo>
                                    <a:pt x="402" y="308"/>
                                  </a:moveTo>
                                  <a:lnTo>
                                    <a:pt x="305" y="128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106" y="303"/>
                                  </a:lnTo>
                                  <a:lnTo>
                                    <a:pt x="116" y="496"/>
                                  </a:lnTo>
                                  <a:lnTo>
                                    <a:pt x="239" y="53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0" y="673200"/>
                              <a:ext cx="9216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514">
                                  <a:moveTo>
                                    <a:pt x="91" y="0"/>
                                  </a:moveTo>
                                  <a:lnTo>
                                    <a:pt x="209" y="31"/>
                                  </a:lnTo>
                                  <a:lnTo>
                                    <a:pt x="288" y="128"/>
                                  </a:lnTo>
                                  <a:lnTo>
                                    <a:pt x="111" y="287"/>
                                  </a:lnTo>
                                  <a:lnTo>
                                    <a:pt x="152" y="400"/>
                                  </a:lnTo>
                                  <a:lnTo>
                                    <a:pt x="0" y="51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920" y="673200"/>
                              <a:ext cx="4824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521">
                                  <a:moveTo>
                                    <a:pt x="51" y="521"/>
                                  </a:moveTo>
                                  <a:lnTo>
                                    <a:pt x="0" y="100"/>
                                  </a:lnTo>
                                  <a:lnTo>
                                    <a:pt x="15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5160" y="838800"/>
                              <a:ext cx="32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5880" y="836280"/>
                              <a:ext cx="6480" cy="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8400" y="836280"/>
                              <a:ext cx="32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904680"/>
                              <a:ext cx="756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830520"/>
                              <a:ext cx="1062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" h="179">
                                  <a:moveTo>
                                    <a:pt x="335" y="31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0" y="17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11160" y="887040"/>
                              <a:ext cx="31680" cy="176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0" y="869760"/>
                              <a:ext cx="13644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9" h="366">
                                  <a:moveTo>
                                    <a:pt x="69" y="0"/>
                                  </a:moveTo>
                                  <a:lnTo>
                                    <a:pt x="88" y="124"/>
                                  </a:lnTo>
                                  <a:lnTo>
                                    <a:pt x="0" y="290"/>
                                  </a:lnTo>
                                  <a:lnTo>
                                    <a:pt x="54" y="366"/>
                                  </a:lnTo>
                                  <a:lnTo>
                                    <a:pt x="236" y="327"/>
                                  </a:lnTo>
                                  <a:lnTo>
                                    <a:pt x="429" y="1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824040"/>
                              <a:ext cx="65520" cy="4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93520" y="823680"/>
                              <a:ext cx="17280" cy="63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765000"/>
                              <a:ext cx="23184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36">
                                  <a:moveTo>
                                    <a:pt x="0" y="23"/>
                                  </a:moveTo>
                                  <a:lnTo>
                                    <a:pt x="254" y="0"/>
                                  </a:lnTo>
                                  <a:lnTo>
                                    <a:pt x="404" y="119"/>
                                  </a:lnTo>
                                  <a:lnTo>
                                    <a:pt x="326" y="342"/>
                                  </a:lnTo>
                                  <a:lnTo>
                                    <a:pt x="487" y="536"/>
                                  </a:lnTo>
                                  <a:lnTo>
                                    <a:pt x="558" y="368"/>
                                  </a:lnTo>
                                  <a:lnTo>
                                    <a:pt x="731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614160"/>
                              <a:ext cx="16452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7" h="500">
                                  <a:moveTo>
                                    <a:pt x="0" y="0"/>
                                  </a:moveTo>
                                  <a:lnTo>
                                    <a:pt x="353" y="423"/>
                                  </a:lnTo>
                                  <a:lnTo>
                                    <a:pt x="517" y="50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2920"/>
                              <a:ext cx="39240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8" h="702">
                                  <a:moveTo>
                                    <a:pt x="0" y="133"/>
                                  </a:moveTo>
                                  <a:lnTo>
                                    <a:pt x="90" y="445"/>
                                  </a:lnTo>
                                  <a:lnTo>
                                    <a:pt x="386" y="680"/>
                                  </a:lnTo>
                                  <a:lnTo>
                                    <a:pt x="506" y="652"/>
                                  </a:lnTo>
                                  <a:lnTo>
                                    <a:pt x="746" y="702"/>
                                  </a:lnTo>
                                  <a:lnTo>
                                    <a:pt x="834" y="657"/>
                                  </a:lnTo>
                                  <a:lnTo>
                                    <a:pt x="927" y="502"/>
                                  </a:lnTo>
                                  <a:lnTo>
                                    <a:pt x="1048" y="480"/>
                                  </a:lnTo>
                                  <a:lnTo>
                                    <a:pt x="1238" y="302"/>
                                  </a:lnTo>
                                  <a:lnTo>
                                    <a:pt x="11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120" y="1318320"/>
                              <a:ext cx="12780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619">
                                  <a:moveTo>
                                    <a:pt x="402" y="0"/>
                                  </a:moveTo>
                                  <a:lnTo>
                                    <a:pt x="177" y="76"/>
                                  </a:lnTo>
                                  <a:lnTo>
                                    <a:pt x="124" y="192"/>
                                  </a:lnTo>
                                  <a:lnTo>
                                    <a:pt x="181" y="307"/>
                                  </a:lnTo>
                                  <a:lnTo>
                                    <a:pt x="171" y="434"/>
                                  </a:lnTo>
                                  <a:lnTo>
                                    <a:pt x="0" y="61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1514880"/>
                              <a:ext cx="7416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980">
                                  <a:moveTo>
                                    <a:pt x="179" y="0"/>
                                  </a:moveTo>
                                  <a:lnTo>
                                    <a:pt x="66" y="6"/>
                                  </a:lnTo>
                                  <a:lnTo>
                                    <a:pt x="0" y="308"/>
                                  </a:lnTo>
                                  <a:lnTo>
                                    <a:pt x="161" y="502"/>
                                  </a:lnTo>
                                  <a:lnTo>
                                    <a:pt x="114" y="672"/>
                                  </a:lnTo>
                                  <a:lnTo>
                                    <a:pt x="109" y="843"/>
                                  </a:lnTo>
                                  <a:lnTo>
                                    <a:pt x="235" y="98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6320" y="611280"/>
                              <a:ext cx="2340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5680" y="734760"/>
                              <a:ext cx="10404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373">
                                  <a:moveTo>
                                    <a:pt x="328" y="0"/>
                                  </a:moveTo>
                                  <a:lnTo>
                                    <a:pt x="248" y="234"/>
                                  </a:lnTo>
                                  <a:lnTo>
                                    <a:pt x="78" y="276"/>
                                  </a:lnTo>
                                  <a:lnTo>
                                    <a:pt x="0" y="37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240" y="591120"/>
                              <a:ext cx="196200" cy="26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7" h="826">
                                  <a:moveTo>
                                    <a:pt x="599" y="826"/>
                                  </a:moveTo>
                                  <a:lnTo>
                                    <a:pt x="617" y="445"/>
                                  </a:lnTo>
                                  <a:lnTo>
                                    <a:pt x="499" y="85"/>
                                  </a:lnTo>
                                  <a:lnTo>
                                    <a:pt x="206" y="0"/>
                                  </a:lnTo>
                                  <a:lnTo>
                                    <a:pt x="0" y="6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760" y="873720"/>
                              <a:ext cx="8964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402">
                                  <a:moveTo>
                                    <a:pt x="281" y="402"/>
                                  </a:moveTo>
                                  <a:lnTo>
                                    <a:pt x="198" y="16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5680" y="852840"/>
                              <a:ext cx="1440" cy="20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0" y="905400"/>
                              <a:ext cx="23364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7" h="302">
                                  <a:moveTo>
                                    <a:pt x="0" y="302"/>
                                  </a:moveTo>
                                  <a:lnTo>
                                    <a:pt x="234" y="209"/>
                                  </a:lnTo>
                                  <a:lnTo>
                                    <a:pt x="360" y="73"/>
                                  </a:lnTo>
                                  <a:lnTo>
                                    <a:pt x="7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9720" y="636840"/>
                              <a:ext cx="64080" cy="97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16320" y="610920"/>
                              <a:ext cx="87480" cy="25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7080" y="603360"/>
                            <a:ext cx="2395080" cy="3446280"/>
                          </a:xfrm>
                        </wpg:grpSpPr>
                        <wps:wsp>
                          <wps:cNvSpPr/>
                          <wps:spPr>
                            <a:xfrm>
                              <a:off x="1786680" y="489960"/>
                              <a:ext cx="102960" cy="356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7280" y="352800"/>
                              <a:ext cx="1080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6680" y="455040"/>
                              <a:ext cx="3960" cy="34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9120" y="489960"/>
                              <a:ext cx="7560" cy="69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0640" y="364320"/>
                              <a:ext cx="26640" cy="90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1160" y="424080"/>
                              <a:ext cx="6048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473">
                                  <a:moveTo>
                                    <a:pt x="64" y="0"/>
                                  </a:moveTo>
                                  <a:lnTo>
                                    <a:pt x="0" y="164"/>
                                  </a:lnTo>
                                  <a:lnTo>
                                    <a:pt x="85" y="324"/>
                                  </a:lnTo>
                                  <a:lnTo>
                                    <a:pt x="191" y="379"/>
                                  </a:lnTo>
                                  <a:lnTo>
                                    <a:pt x="141" y="47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1320" y="402480"/>
                              <a:ext cx="13896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167">
                                  <a:moveTo>
                                    <a:pt x="438" y="167"/>
                                  </a:moveTo>
                                  <a:lnTo>
                                    <a:pt x="254" y="145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0" y="6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560" y="269640"/>
                              <a:ext cx="4500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487">
                                  <a:moveTo>
                                    <a:pt x="131" y="487"/>
                                  </a:moveTo>
                                  <a:lnTo>
                                    <a:pt x="142" y="26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75080" y="573840"/>
                              <a:ext cx="8280" cy="9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9480" y="574560"/>
                              <a:ext cx="75600" cy="9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3240" y="651960"/>
                              <a:ext cx="66600" cy="41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1292">
                                  <a:moveTo>
                                    <a:pt x="0" y="0"/>
                                  </a:moveTo>
                                  <a:lnTo>
                                    <a:pt x="74" y="103"/>
                                  </a:lnTo>
                                  <a:lnTo>
                                    <a:pt x="58" y="230"/>
                                  </a:lnTo>
                                  <a:lnTo>
                                    <a:pt x="136" y="330"/>
                                  </a:lnTo>
                                  <a:lnTo>
                                    <a:pt x="209" y="642"/>
                                  </a:lnTo>
                                  <a:lnTo>
                                    <a:pt x="203" y="769"/>
                                  </a:lnTo>
                                  <a:lnTo>
                                    <a:pt x="55" y="951"/>
                                  </a:lnTo>
                                  <a:lnTo>
                                    <a:pt x="204" y="12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0" y="525600"/>
                              <a:ext cx="7632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272">
                                  <a:moveTo>
                                    <a:pt x="214" y="0"/>
                                  </a:moveTo>
                                  <a:lnTo>
                                    <a:pt x="239" y="191"/>
                                  </a:lnTo>
                                  <a:lnTo>
                                    <a:pt x="0" y="27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3720" y="583920"/>
                              <a:ext cx="111600" cy="32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2" h="1032">
                                  <a:moveTo>
                                    <a:pt x="0" y="0"/>
                                  </a:moveTo>
                                  <a:lnTo>
                                    <a:pt x="298" y="241"/>
                                  </a:lnTo>
                                  <a:lnTo>
                                    <a:pt x="264" y="557"/>
                                  </a:lnTo>
                                  <a:lnTo>
                                    <a:pt x="352" y="940"/>
                                  </a:lnTo>
                                  <a:lnTo>
                                    <a:pt x="280" y="103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0" y="612000"/>
                              <a:ext cx="1994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8" h="781">
                                  <a:moveTo>
                                    <a:pt x="0" y="0"/>
                                  </a:moveTo>
                                  <a:lnTo>
                                    <a:pt x="18" y="117"/>
                                  </a:lnTo>
                                  <a:lnTo>
                                    <a:pt x="338" y="488"/>
                                  </a:lnTo>
                                  <a:lnTo>
                                    <a:pt x="439" y="781"/>
                                  </a:lnTo>
                                  <a:lnTo>
                                    <a:pt x="628" y="75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9120" y="559440"/>
                              <a:ext cx="42480" cy="52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3720" y="559440"/>
                              <a:ext cx="95400" cy="24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2640" y="911880"/>
                              <a:ext cx="23364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5" h="218">
                                  <a:moveTo>
                                    <a:pt x="735" y="218"/>
                                  </a:moveTo>
                                  <a:lnTo>
                                    <a:pt x="569" y="177"/>
                                  </a:lnTo>
                                  <a:lnTo>
                                    <a:pt x="459" y="42"/>
                                  </a:lnTo>
                                  <a:lnTo>
                                    <a:pt x="308" y="142"/>
                                  </a:lnTo>
                                  <a:lnTo>
                                    <a:pt x="187" y="15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2400" y="911880"/>
                              <a:ext cx="3060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326">
                                  <a:moveTo>
                                    <a:pt x="96" y="0"/>
                                  </a:moveTo>
                                  <a:lnTo>
                                    <a:pt x="0" y="154"/>
                                  </a:lnTo>
                                  <a:lnTo>
                                    <a:pt x="54" y="32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6800" y="1089000"/>
                              <a:ext cx="14976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205">
                                  <a:moveTo>
                                    <a:pt x="0" y="0"/>
                                  </a:moveTo>
                                  <a:lnTo>
                                    <a:pt x="18" y="121"/>
                                  </a:lnTo>
                                  <a:lnTo>
                                    <a:pt x="174" y="205"/>
                                  </a:lnTo>
                                  <a:lnTo>
                                    <a:pt x="472" y="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6800" y="990000"/>
                              <a:ext cx="928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312">
                                  <a:moveTo>
                                    <a:pt x="293" y="81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54" y="200"/>
                                  </a:lnTo>
                                  <a:lnTo>
                                    <a:pt x="0" y="3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98040" y="1062360"/>
                              <a:ext cx="68040" cy="266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9600" y="1128960"/>
                              <a:ext cx="40680" cy="12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6560" y="1090800"/>
                              <a:ext cx="53280" cy="18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920" y="1128960"/>
                              <a:ext cx="874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173">
                                  <a:moveTo>
                                    <a:pt x="276" y="173"/>
                                  </a:moveTo>
                                  <a:lnTo>
                                    <a:pt x="118" y="4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69840" y="1108440"/>
                              <a:ext cx="1008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9840" y="1006200"/>
                              <a:ext cx="13284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" h="324">
                                  <a:moveTo>
                                    <a:pt x="0" y="324"/>
                                  </a:moveTo>
                                  <a:lnTo>
                                    <a:pt x="174" y="260"/>
                                  </a:lnTo>
                                  <a:lnTo>
                                    <a:pt x="419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9320" y="1015200"/>
                              <a:ext cx="57240" cy="75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9520" y="924480"/>
                              <a:ext cx="6480" cy="10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4280" y="813240"/>
                              <a:ext cx="17136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349">
                                  <a:moveTo>
                                    <a:pt x="540" y="349"/>
                                  </a:moveTo>
                                  <a:lnTo>
                                    <a:pt x="474" y="4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2680" y="981000"/>
                              <a:ext cx="3960" cy="25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1040" y="812520"/>
                              <a:ext cx="93240" cy="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5920" y="852120"/>
                              <a:ext cx="14760" cy="12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2680" y="1006200"/>
                              <a:ext cx="27684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1" h="330">
                                  <a:moveTo>
                                    <a:pt x="0" y="0"/>
                                  </a:moveTo>
                                  <a:lnTo>
                                    <a:pt x="164" y="330"/>
                                  </a:lnTo>
                                  <a:lnTo>
                                    <a:pt x="354" y="311"/>
                                  </a:lnTo>
                                  <a:lnTo>
                                    <a:pt x="871" y="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5800" y="1184040"/>
                              <a:ext cx="11160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2" h="472">
                                  <a:moveTo>
                                    <a:pt x="352" y="0"/>
                                  </a:moveTo>
                                  <a:lnTo>
                                    <a:pt x="345" y="127"/>
                                  </a:lnTo>
                                  <a:lnTo>
                                    <a:pt x="182" y="472"/>
                                  </a:lnTo>
                                  <a:lnTo>
                                    <a:pt x="0" y="45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1149120"/>
                              <a:ext cx="964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109">
                                  <a:moveTo>
                                    <a:pt x="304" y="105"/>
                                  </a:moveTo>
                                  <a:lnTo>
                                    <a:pt x="123" y="0"/>
                                  </a:lnTo>
                                  <a:lnTo>
                                    <a:pt x="0" y="10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1182240"/>
                              <a:ext cx="12636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261">
                                  <a:moveTo>
                                    <a:pt x="0" y="0"/>
                                  </a:moveTo>
                                  <a:lnTo>
                                    <a:pt x="122" y="15"/>
                                  </a:lnTo>
                                  <a:lnTo>
                                    <a:pt x="397" y="26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88920" y="524880"/>
                              <a:ext cx="130320" cy="92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09240" y="744840"/>
                              <a:ext cx="5040" cy="68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2880" y="583920"/>
                              <a:ext cx="66600" cy="68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080" y="282600"/>
                              <a:ext cx="62280" cy="70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2960" y="0"/>
                              <a:ext cx="20628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308520"/>
                              <a:ext cx="7416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3" h="175">
                                  <a:moveTo>
                                    <a:pt x="0" y="33"/>
                                  </a:moveTo>
                                  <a:lnTo>
                                    <a:pt x="100" y="175"/>
                                  </a:lnTo>
                                  <a:lnTo>
                                    <a:pt x="23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1640" y="319320"/>
                              <a:ext cx="106200" cy="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9840" y="334080"/>
                              <a:ext cx="2520" cy="24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440" y="232200"/>
                              <a:ext cx="57960" cy="41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89640" y="282960"/>
                              <a:ext cx="208800" cy="72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216360"/>
                              <a:ext cx="18216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2" h="530">
                                  <a:moveTo>
                                    <a:pt x="572" y="245"/>
                                  </a:moveTo>
                                  <a:lnTo>
                                    <a:pt x="259" y="0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149" y="53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0" y="105840"/>
                              <a:ext cx="10044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593">
                                  <a:moveTo>
                                    <a:pt x="287" y="593"/>
                                  </a:moveTo>
                                  <a:lnTo>
                                    <a:pt x="0" y="118"/>
                                  </a:lnTo>
                                  <a:lnTo>
                                    <a:pt x="192" y="0"/>
                                  </a:lnTo>
                                  <a:lnTo>
                                    <a:pt x="316" y="1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444240"/>
                              <a:ext cx="3924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361">
                                  <a:moveTo>
                                    <a:pt x="0" y="361"/>
                                  </a:moveTo>
                                  <a:lnTo>
                                    <a:pt x="117" y="231"/>
                                  </a:lnTo>
                                  <a:lnTo>
                                    <a:pt x="12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0" y="334080"/>
                              <a:ext cx="1238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160">
                                  <a:moveTo>
                                    <a:pt x="389" y="0"/>
                                  </a:moveTo>
                                  <a:lnTo>
                                    <a:pt x="163" y="154"/>
                                  </a:lnTo>
                                  <a:lnTo>
                                    <a:pt x="0" y="16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1360" y="384840"/>
                              <a:ext cx="43920" cy="59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415080"/>
                              <a:ext cx="13320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0" h="551">
                                  <a:moveTo>
                                    <a:pt x="420" y="91"/>
                                  </a:moveTo>
                                  <a:lnTo>
                                    <a:pt x="184" y="0"/>
                                  </a:lnTo>
                                  <a:lnTo>
                                    <a:pt x="24" y="149"/>
                                  </a:lnTo>
                                  <a:lnTo>
                                    <a:pt x="0" y="391"/>
                                  </a:lnTo>
                                  <a:lnTo>
                                    <a:pt x="90" y="551"/>
                                  </a:lnTo>
                                  <a:lnTo>
                                    <a:pt x="296" y="45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040" y="621000"/>
                              <a:ext cx="788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273">
                                  <a:moveTo>
                                    <a:pt x="249" y="152"/>
                                  </a:moveTo>
                                  <a:lnTo>
                                    <a:pt x="105" y="273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249" y="15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9880" y="2370240"/>
                              <a:ext cx="464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307">
                                  <a:moveTo>
                                    <a:pt x="145" y="307"/>
                                  </a:moveTo>
                                  <a:lnTo>
                                    <a:pt x="82" y="7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680" y="2106360"/>
                              <a:ext cx="379080" cy="26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6" h="831">
                                  <a:moveTo>
                                    <a:pt x="1196" y="379"/>
                                  </a:moveTo>
                                  <a:lnTo>
                                    <a:pt x="803" y="167"/>
                                  </a:lnTo>
                                  <a:lnTo>
                                    <a:pt x="719" y="0"/>
                                  </a:lnTo>
                                  <a:lnTo>
                                    <a:pt x="426" y="112"/>
                                  </a:lnTo>
                                  <a:lnTo>
                                    <a:pt x="428" y="240"/>
                                  </a:lnTo>
                                  <a:lnTo>
                                    <a:pt x="315" y="391"/>
                                  </a:lnTo>
                                  <a:lnTo>
                                    <a:pt x="0" y="395"/>
                                  </a:lnTo>
                                  <a:lnTo>
                                    <a:pt x="5" y="515"/>
                                  </a:lnTo>
                                  <a:lnTo>
                                    <a:pt x="121" y="628"/>
                                  </a:lnTo>
                                  <a:lnTo>
                                    <a:pt x="24" y="83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40" y="2301120"/>
                              <a:ext cx="337680" cy="26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4" h="838">
                                  <a:moveTo>
                                    <a:pt x="1064" y="218"/>
                                  </a:moveTo>
                                  <a:lnTo>
                                    <a:pt x="855" y="65"/>
                                  </a:lnTo>
                                  <a:lnTo>
                                    <a:pt x="502" y="0"/>
                                  </a:lnTo>
                                  <a:lnTo>
                                    <a:pt x="184" y="181"/>
                                  </a:lnTo>
                                  <a:lnTo>
                                    <a:pt x="58" y="304"/>
                                  </a:lnTo>
                                  <a:lnTo>
                                    <a:pt x="0" y="666"/>
                                  </a:lnTo>
                                  <a:lnTo>
                                    <a:pt x="69" y="8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160" y="2553120"/>
                              <a:ext cx="23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553840"/>
                              <a:ext cx="8316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1" h="472">
                                  <a:moveTo>
                                    <a:pt x="0" y="0"/>
                                  </a:moveTo>
                                  <a:lnTo>
                                    <a:pt x="76" y="160"/>
                                  </a:lnTo>
                                  <a:lnTo>
                                    <a:pt x="261" y="188"/>
                                  </a:lnTo>
                                  <a:lnTo>
                                    <a:pt x="188" y="47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2567160"/>
                              <a:ext cx="176040" cy="25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796">
                                  <a:moveTo>
                                    <a:pt x="553" y="0"/>
                                  </a:moveTo>
                                  <a:lnTo>
                                    <a:pt x="445" y="124"/>
                                  </a:lnTo>
                                  <a:lnTo>
                                    <a:pt x="324" y="118"/>
                                  </a:lnTo>
                                  <a:lnTo>
                                    <a:pt x="180" y="8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109" y="196"/>
                                  </a:lnTo>
                                  <a:lnTo>
                                    <a:pt x="22" y="550"/>
                                  </a:lnTo>
                                  <a:lnTo>
                                    <a:pt x="0" y="79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467440"/>
                              <a:ext cx="13788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313">
                                  <a:moveTo>
                                    <a:pt x="0" y="313"/>
                                  </a:moveTo>
                                  <a:lnTo>
                                    <a:pt x="289" y="198"/>
                                  </a:lnTo>
                                  <a:lnTo>
                                    <a:pt x="4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2000" y="2566440"/>
                              <a:ext cx="46440" cy="114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547000"/>
                              <a:ext cx="2012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2" h="63">
                                  <a:moveTo>
                                    <a:pt x="0" y="21"/>
                                  </a:moveTo>
                                  <a:lnTo>
                                    <a:pt x="474" y="0"/>
                                  </a:lnTo>
                                  <a:lnTo>
                                    <a:pt x="632" y="6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20" y="2703600"/>
                              <a:ext cx="1854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3" h="432">
                                  <a:moveTo>
                                    <a:pt x="583" y="0"/>
                                  </a:moveTo>
                                  <a:lnTo>
                                    <a:pt x="413" y="94"/>
                                  </a:lnTo>
                                  <a:lnTo>
                                    <a:pt x="187" y="408"/>
                                  </a:lnTo>
                                  <a:lnTo>
                                    <a:pt x="0" y="43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8120" y="2818800"/>
                              <a:ext cx="73800" cy="20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19160"/>
                              <a:ext cx="398160" cy="62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4" h="1973">
                                  <a:moveTo>
                                    <a:pt x="815" y="0"/>
                                  </a:moveTo>
                                  <a:lnTo>
                                    <a:pt x="741" y="105"/>
                                  </a:lnTo>
                                  <a:lnTo>
                                    <a:pt x="522" y="215"/>
                                  </a:lnTo>
                                  <a:lnTo>
                                    <a:pt x="598" y="372"/>
                                  </a:lnTo>
                                  <a:lnTo>
                                    <a:pt x="572" y="463"/>
                                  </a:lnTo>
                                  <a:lnTo>
                                    <a:pt x="447" y="448"/>
                                  </a:lnTo>
                                  <a:lnTo>
                                    <a:pt x="297" y="333"/>
                                  </a:lnTo>
                                  <a:lnTo>
                                    <a:pt x="63" y="427"/>
                                  </a:lnTo>
                                  <a:lnTo>
                                    <a:pt x="0" y="638"/>
                                  </a:lnTo>
                                  <a:lnTo>
                                    <a:pt x="383" y="1153"/>
                                  </a:lnTo>
                                  <a:lnTo>
                                    <a:pt x="350" y="1344"/>
                                  </a:lnTo>
                                  <a:lnTo>
                                    <a:pt x="369" y="1475"/>
                                  </a:lnTo>
                                  <a:lnTo>
                                    <a:pt x="418" y="1583"/>
                                  </a:lnTo>
                                  <a:lnTo>
                                    <a:pt x="309" y="1793"/>
                                  </a:lnTo>
                                  <a:lnTo>
                                    <a:pt x="309" y="1971"/>
                                  </a:lnTo>
                                  <a:lnTo>
                                    <a:pt x="566" y="1973"/>
                                  </a:lnTo>
                                  <a:lnTo>
                                    <a:pt x="583" y="1790"/>
                                  </a:lnTo>
                                  <a:lnTo>
                                    <a:pt x="744" y="1698"/>
                                  </a:lnTo>
                                  <a:lnTo>
                                    <a:pt x="1254" y="165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2929320"/>
                              <a:ext cx="44280" cy="41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305">
                                  <a:moveTo>
                                    <a:pt x="0" y="0"/>
                                  </a:moveTo>
                                  <a:lnTo>
                                    <a:pt x="111" y="649"/>
                                  </a:lnTo>
                                  <a:lnTo>
                                    <a:pt x="139" y="130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20" y="2840400"/>
                              <a:ext cx="21600" cy="8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000" y="2759760"/>
                              <a:ext cx="26208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5" h="165">
                                  <a:moveTo>
                                    <a:pt x="825" y="130"/>
                                  </a:moveTo>
                                  <a:lnTo>
                                    <a:pt x="609" y="12"/>
                                  </a:lnTo>
                                  <a:lnTo>
                                    <a:pt x="479" y="133"/>
                                  </a:lnTo>
                                  <a:lnTo>
                                    <a:pt x="359" y="165"/>
                                  </a:lnTo>
                                  <a:lnTo>
                                    <a:pt x="281" y="72"/>
                                  </a:lnTo>
                                  <a:lnTo>
                                    <a:pt x="98" y="7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0" y="2682000"/>
                              <a:ext cx="990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43">
                                  <a:moveTo>
                                    <a:pt x="312" y="243"/>
                                  </a:moveTo>
                                  <a:lnTo>
                                    <a:pt x="160" y="7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680" y="2759760"/>
                              <a:ext cx="6732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517">
                                  <a:moveTo>
                                    <a:pt x="14" y="517"/>
                                  </a:moveTo>
                                  <a:lnTo>
                                    <a:pt x="0" y="209"/>
                                  </a:lnTo>
                                  <a:lnTo>
                                    <a:pt x="21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2923920"/>
                              <a:ext cx="2692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7" h="212">
                                  <a:moveTo>
                                    <a:pt x="0" y="16"/>
                                  </a:moveTo>
                                  <a:lnTo>
                                    <a:pt x="185" y="0"/>
                                  </a:lnTo>
                                  <a:lnTo>
                                    <a:pt x="265" y="101"/>
                                  </a:lnTo>
                                  <a:lnTo>
                                    <a:pt x="477" y="212"/>
                                  </a:lnTo>
                                  <a:lnTo>
                                    <a:pt x="847" y="19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240" y="3103200"/>
                              <a:ext cx="11124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82">
                                  <a:moveTo>
                                    <a:pt x="350" y="76"/>
                                  </a:moveTo>
                                  <a:lnTo>
                                    <a:pt x="349" y="82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0" y="5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0280" y="2977560"/>
                              <a:ext cx="2520" cy="8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040" y="3105000"/>
                              <a:ext cx="43200" cy="15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280" y="2973600"/>
                              <a:ext cx="22176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6" h="484">
                                  <a:moveTo>
                                    <a:pt x="644" y="484"/>
                                  </a:moveTo>
                                  <a:lnTo>
                                    <a:pt x="696" y="239"/>
                                  </a:lnTo>
                                  <a:lnTo>
                                    <a:pt x="562" y="102"/>
                                  </a:lnTo>
                                  <a:lnTo>
                                    <a:pt x="256" y="0"/>
                                  </a:lnTo>
                                  <a:lnTo>
                                    <a:pt x="0" y="1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0280" y="2923560"/>
                              <a:ext cx="28080" cy="54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0" y="2986200"/>
                              <a:ext cx="48240" cy="118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2913840"/>
                              <a:ext cx="31248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3" h="251">
                                  <a:moveTo>
                                    <a:pt x="983" y="185"/>
                                  </a:moveTo>
                                  <a:lnTo>
                                    <a:pt x="674" y="251"/>
                                  </a:lnTo>
                                  <a:lnTo>
                                    <a:pt x="509" y="157"/>
                                  </a:lnTo>
                                  <a:lnTo>
                                    <a:pt x="388" y="200"/>
                                  </a:lnTo>
                                  <a:lnTo>
                                    <a:pt x="152" y="126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0" y="3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600" y="2682000"/>
                              <a:ext cx="94680" cy="21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5480" y="1265400"/>
                              <a:ext cx="18612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4" h="494">
                                  <a:moveTo>
                                    <a:pt x="46" y="0"/>
                                  </a:moveTo>
                                  <a:lnTo>
                                    <a:pt x="0" y="114"/>
                                  </a:lnTo>
                                  <a:lnTo>
                                    <a:pt x="57" y="287"/>
                                  </a:lnTo>
                                  <a:lnTo>
                                    <a:pt x="223" y="336"/>
                                  </a:lnTo>
                                  <a:lnTo>
                                    <a:pt x="317" y="494"/>
                                  </a:lnTo>
                                  <a:lnTo>
                                    <a:pt x="584" y="35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2960" y="1182240"/>
                              <a:ext cx="71280" cy="46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1468">
                                  <a:moveTo>
                                    <a:pt x="132" y="1468"/>
                                  </a:moveTo>
                                  <a:lnTo>
                                    <a:pt x="211" y="1377"/>
                                  </a:lnTo>
                                  <a:lnTo>
                                    <a:pt x="177" y="1180"/>
                                  </a:lnTo>
                                  <a:lnTo>
                                    <a:pt x="222" y="985"/>
                                  </a:lnTo>
                                  <a:lnTo>
                                    <a:pt x="35" y="879"/>
                                  </a:lnTo>
                                  <a:lnTo>
                                    <a:pt x="0" y="684"/>
                                  </a:lnTo>
                                  <a:lnTo>
                                    <a:pt x="2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7440" y="1666800"/>
                              <a:ext cx="2044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6" h="193">
                                  <a:moveTo>
                                    <a:pt x="646" y="182"/>
                                  </a:moveTo>
                                  <a:lnTo>
                                    <a:pt x="538" y="145"/>
                                  </a:lnTo>
                                  <a:lnTo>
                                    <a:pt x="420" y="178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08" y="133"/>
                                  </a:lnTo>
                                  <a:lnTo>
                                    <a:pt x="0" y="19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040" y="1600200"/>
                              <a:ext cx="22104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5" h="153">
                                  <a:moveTo>
                                    <a:pt x="0" y="90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450" y="121"/>
                                  </a:lnTo>
                                  <a:lnTo>
                                    <a:pt x="695" y="15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1920" y="1725120"/>
                              <a:ext cx="5256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296">
                                  <a:moveTo>
                                    <a:pt x="164" y="296"/>
                                  </a:moveTo>
                                  <a:lnTo>
                                    <a:pt x="100" y="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34360" y="1647720"/>
                              <a:ext cx="6840" cy="76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7600" y="1296000"/>
                              <a:ext cx="792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21">
                                  <a:moveTo>
                                    <a:pt x="0" y="221"/>
                                  </a:moveTo>
                                  <a:lnTo>
                                    <a:pt x="94" y="22"/>
                                  </a:lnTo>
                                  <a:lnTo>
                                    <a:pt x="2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7160" y="1296000"/>
                              <a:ext cx="9000" cy="3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1365840"/>
                              <a:ext cx="87120" cy="26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827">
                                  <a:moveTo>
                                    <a:pt x="254" y="827"/>
                                  </a:moveTo>
                                  <a:lnTo>
                                    <a:pt x="133" y="609"/>
                                  </a:lnTo>
                                  <a:lnTo>
                                    <a:pt x="275" y="401"/>
                                  </a:lnTo>
                                  <a:lnTo>
                                    <a:pt x="12" y="261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1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7320" y="1634400"/>
                              <a:ext cx="1612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9" h="90">
                                  <a:moveTo>
                                    <a:pt x="509" y="64"/>
                                  </a:moveTo>
                                  <a:lnTo>
                                    <a:pt x="287" y="90"/>
                                  </a:lnTo>
                                  <a:lnTo>
                                    <a:pt x="102" y="6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8600" y="1638720"/>
                              <a:ext cx="13284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141">
                                  <a:moveTo>
                                    <a:pt x="417" y="0"/>
                                  </a:moveTo>
                                  <a:lnTo>
                                    <a:pt x="325" y="141"/>
                                  </a:lnTo>
                                  <a:lnTo>
                                    <a:pt x="0" y="5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1638720"/>
                              <a:ext cx="3636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283">
                                  <a:moveTo>
                                    <a:pt x="113" y="283"/>
                                  </a:moveTo>
                                  <a:lnTo>
                                    <a:pt x="59" y="9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1440" y="1628640"/>
                              <a:ext cx="1260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8800" y="1341720"/>
                              <a:ext cx="208800" cy="24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0" y="1885680"/>
                              <a:ext cx="2127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9" h="213">
                                  <a:moveTo>
                                    <a:pt x="669" y="146"/>
                                  </a:moveTo>
                                  <a:lnTo>
                                    <a:pt x="562" y="213"/>
                                  </a:lnTo>
                                  <a:lnTo>
                                    <a:pt x="388" y="137"/>
                                  </a:lnTo>
                                  <a:lnTo>
                                    <a:pt x="197" y="1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0" y="1728360"/>
                              <a:ext cx="4140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497">
                                  <a:moveTo>
                                    <a:pt x="0" y="497"/>
                                  </a:moveTo>
                                  <a:lnTo>
                                    <a:pt x="4" y="200"/>
                                  </a:lnTo>
                                  <a:lnTo>
                                    <a:pt x="12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400" y="1755000"/>
                              <a:ext cx="32400" cy="6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3120" y="1824840"/>
                              <a:ext cx="13320" cy="123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5520" y="1755000"/>
                              <a:ext cx="5724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458">
                                  <a:moveTo>
                                    <a:pt x="180" y="458"/>
                                  </a:moveTo>
                                  <a:lnTo>
                                    <a:pt x="53" y="25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6440" y="1946160"/>
                              <a:ext cx="4896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5400" y="1900440"/>
                              <a:ext cx="27360" cy="45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760" y="1885680"/>
                              <a:ext cx="1436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118">
                                  <a:moveTo>
                                    <a:pt x="0" y="46"/>
                                  </a:moveTo>
                                  <a:lnTo>
                                    <a:pt x="172" y="118"/>
                                  </a:lnTo>
                                  <a:lnTo>
                                    <a:pt x="45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240" y="2056680"/>
                              <a:ext cx="3744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314">
                                  <a:moveTo>
                                    <a:pt x="120" y="0"/>
                                  </a:moveTo>
                                  <a:lnTo>
                                    <a:pt x="73" y="224"/>
                                  </a:lnTo>
                                  <a:lnTo>
                                    <a:pt x="0" y="31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56280" y="2139840"/>
                              <a:ext cx="102960" cy="16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96680" y="2056680"/>
                              <a:ext cx="28080" cy="9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400" y="1946160"/>
                              <a:ext cx="7128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348">
                                  <a:moveTo>
                                    <a:pt x="226" y="348"/>
                                  </a:moveTo>
                                  <a:lnTo>
                                    <a:pt x="61" y="21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2480" y="2191320"/>
                              <a:ext cx="22320" cy="22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4400" y="2017800"/>
                              <a:ext cx="15444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5" h="546">
                                  <a:moveTo>
                                    <a:pt x="445" y="546"/>
                                  </a:moveTo>
                                  <a:lnTo>
                                    <a:pt x="390" y="361"/>
                                  </a:lnTo>
                                  <a:lnTo>
                                    <a:pt x="485" y="124"/>
                                  </a:lnTo>
                                  <a:lnTo>
                                    <a:pt x="272" y="0"/>
                                  </a:lnTo>
                                  <a:lnTo>
                                    <a:pt x="0" y="15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9160" y="1932840"/>
                              <a:ext cx="8064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269">
                                  <a:moveTo>
                                    <a:pt x="0" y="0"/>
                                  </a:moveTo>
                                  <a:lnTo>
                                    <a:pt x="184" y="32"/>
                                  </a:lnTo>
                                  <a:lnTo>
                                    <a:pt x="254" y="26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8440" y="1818360"/>
                              <a:ext cx="85680" cy="114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5520" y="2017800"/>
                              <a:ext cx="22428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546">
                                  <a:moveTo>
                                    <a:pt x="705" y="0"/>
                                  </a:moveTo>
                                  <a:lnTo>
                                    <a:pt x="347" y="145"/>
                                  </a:lnTo>
                                  <a:lnTo>
                                    <a:pt x="239" y="451"/>
                                  </a:lnTo>
                                  <a:lnTo>
                                    <a:pt x="0" y="54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9800" y="2017800"/>
                              <a:ext cx="7920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463">
                                  <a:moveTo>
                                    <a:pt x="214" y="463"/>
                                  </a:moveTo>
                                  <a:lnTo>
                                    <a:pt x="153" y="312"/>
                                  </a:lnTo>
                                  <a:lnTo>
                                    <a:pt x="250" y="155"/>
                                  </a:lnTo>
                                  <a:lnTo>
                                    <a:pt x="174" y="5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5520" y="1654560"/>
                              <a:ext cx="73080" cy="100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88240" y="1569600"/>
                              <a:ext cx="19080" cy="64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5160" y="1569600"/>
                              <a:ext cx="73080" cy="23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736">
                                  <a:moveTo>
                                    <a:pt x="231" y="0"/>
                                  </a:moveTo>
                                  <a:lnTo>
                                    <a:pt x="101" y="146"/>
                                  </a:lnTo>
                                  <a:lnTo>
                                    <a:pt x="0" y="494"/>
                                  </a:lnTo>
                                  <a:lnTo>
                                    <a:pt x="166" y="73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080" y="1803960"/>
                              <a:ext cx="954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88">
                                  <a:moveTo>
                                    <a:pt x="0" y="0"/>
                                  </a:moveTo>
                                  <a:lnTo>
                                    <a:pt x="115" y="88"/>
                                  </a:lnTo>
                                  <a:lnTo>
                                    <a:pt x="301" y="6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6960" y="1803960"/>
                              <a:ext cx="14616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647">
                                  <a:moveTo>
                                    <a:pt x="444" y="0"/>
                                  </a:moveTo>
                                  <a:lnTo>
                                    <a:pt x="459" y="121"/>
                                  </a:lnTo>
                                  <a:lnTo>
                                    <a:pt x="238" y="211"/>
                                  </a:lnTo>
                                  <a:lnTo>
                                    <a:pt x="0" y="191"/>
                                  </a:lnTo>
                                  <a:lnTo>
                                    <a:pt x="119" y="64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46040" y="2158200"/>
                              <a:ext cx="6480" cy="18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3360" y="2009160"/>
                              <a:ext cx="4140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473">
                                  <a:moveTo>
                                    <a:pt x="130" y="0"/>
                                  </a:moveTo>
                                  <a:lnTo>
                                    <a:pt x="0" y="315"/>
                                  </a:lnTo>
                                  <a:lnTo>
                                    <a:pt x="71" y="47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1760" y="2113200"/>
                              <a:ext cx="2242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357">
                                  <a:moveTo>
                                    <a:pt x="705" y="145"/>
                                  </a:moveTo>
                                  <a:lnTo>
                                    <a:pt x="587" y="160"/>
                                  </a:lnTo>
                                  <a:lnTo>
                                    <a:pt x="486" y="0"/>
                                  </a:lnTo>
                                  <a:lnTo>
                                    <a:pt x="299" y="28"/>
                                  </a:lnTo>
                                  <a:lnTo>
                                    <a:pt x="161" y="152"/>
                                  </a:lnTo>
                                  <a:lnTo>
                                    <a:pt x="122" y="335"/>
                                  </a:lnTo>
                                  <a:lnTo>
                                    <a:pt x="0" y="35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5000" y="1997640"/>
                              <a:ext cx="38160" cy="92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0" y="1982880"/>
                              <a:ext cx="1587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9" h="83">
                                  <a:moveTo>
                                    <a:pt x="499" y="50"/>
                                  </a:moveTo>
                                  <a:lnTo>
                                    <a:pt x="403" y="75"/>
                                  </a:lnTo>
                                  <a:lnTo>
                                    <a:pt x="236" y="0"/>
                                  </a:lnTo>
                                  <a:lnTo>
                                    <a:pt x="0" y="8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4920" y="2130840"/>
                              <a:ext cx="50760" cy="41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4920" y="2131560"/>
                              <a:ext cx="507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0">
                                  <a:moveTo>
                                    <a:pt x="158" y="0"/>
                                  </a:moveTo>
                                  <a:lnTo>
                                    <a:pt x="9" y="15"/>
                                  </a:lnTo>
                                  <a:lnTo>
                                    <a:pt x="0" y="13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5680" y="2090160"/>
                              <a:ext cx="49680" cy="41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1800" y="2172960"/>
                              <a:ext cx="32400" cy="4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6480" y="2364480"/>
                              <a:ext cx="6480" cy="48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160" y="2286360"/>
                              <a:ext cx="16632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5" h="397">
                                  <a:moveTo>
                                    <a:pt x="0" y="0"/>
                                  </a:moveTo>
                                  <a:lnTo>
                                    <a:pt x="233" y="83"/>
                                  </a:lnTo>
                                  <a:lnTo>
                                    <a:pt x="525" y="39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2960" y="2364480"/>
                              <a:ext cx="10872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225">
                                  <a:moveTo>
                                    <a:pt x="340" y="225"/>
                                  </a:moveTo>
                                  <a:lnTo>
                                    <a:pt x="9" y="11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200" y="2412720"/>
                              <a:ext cx="4428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273">
                                  <a:moveTo>
                                    <a:pt x="139" y="0"/>
                                  </a:moveTo>
                                  <a:lnTo>
                                    <a:pt x="98" y="107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0" y="27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6640" y="2296800"/>
                              <a:ext cx="1573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5" h="116">
                                  <a:moveTo>
                                    <a:pt x="0" y="3"/>
                                  </a:moveTo>
                                  <a:lnTo>
                                    <a:pt x="354" y="0"/>
                                  </a:lnTo>
                                  <a:lnTo>
                                    <a:pt x="495" y="11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4840" y="2333520"/>
                              <a:ext cx="6984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96">
                                  <a:moveTo>
                                    <a:pt x="0" y="496"/>
                                  </a:moveTo>
                                  <a:lnTo>
                                    <a:pt x="90" y="350"/>
                                  </a:lnTo>
                                  <a:lnTo>
                                    <a:pt x="81" y="235"/>
                                  </a:lnTo>
                                  <a:lnTo>
                                    <a:pt x="220" y="123"/>
                                  </a:lnTo>
                                  <a:lnTo>
                                    <a:pt x="219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960" y="2286360"/>
                              <a:ext cx="1062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" h="147">
                                  <a:moveTo>
                                    <a:pt x="0" y="147"/>
                                  </a:moveTo>
                                  <a:lnTo>
                                    <a:pt x="145" y="27"/>
                                  </a:lnTo>
                                  <a:lnTo>
                                    <a:pt x="33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640" y="2615400"/>
                              <a:ext cx="457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90">
                                  <a:moveTo>
                                    <a:pt x="143" y="60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0" y="9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0840" y="2634480"/>
                              <a:ext cx="7416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362">
                                  <a:moveTo>
                                    <a:pt x="0" y="362"/>
                                  </a:moveTo>
                                  <a:lnTo>
                                    <a:pt x="173" y="362"/>
                                  </a:lnTo>
                                  <a:lnTo>
                                    <a:pt x="235" y="267"/>
                                  </a:lnTo>
                                  <a:lnTo>
                                    <a:pt x="185" y="155"/>
                                  </a:lnTo>
                                  <a:lnTo>
                                    <a:pt x="179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7360" y="2616840"/>
                              <a:ext cx="82440" cy="17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2527200"/>
                              <a:ext cx="20844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6" h="285">
                                  <a:moveTo>
                                    <a:pt x="656" y="0"/>
                                  </a:moveTo>
                                  <a:lnTo>
                                    <a:pt x="233" y="62"/>
                                  </a:lnTo>
                                  <a:lnTo>
                                    <a:pt x="179" y="236"/>
                                  </a:lnTo>
                                  <a:lnTo>
                                    <a:pt x="0" y="28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4840" y="2490840"/>
                              <a:ext cx="9288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399">
                                  <a:moveTo>
                                    <a:pt x="268" y="399"/>
                                  </a:moveTo>
                                  <a:lnTo>
                                    <a:pt x="293" y="281"/>
                                  </a:lnTo>
                                  <a:lnTo>
                                    <a:pt x="110" y="4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8240" y="2499840"/>
                              <a:ext cx="3960" cy="2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2527200"/>
                              <a:ext cx="3240" cy="28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5000" y="2499840"/>
                              <a:ext cx="6840" cy="55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4920" y="2555640"/>
                              <a:ext cx="5148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521">
                                  <a:moveTo>
                                    <a:pt x="163" y="521"/>
                                  </a:moveTo>
                                  <a:lnTo>
                                    <a:pt x="139" y="397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3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560" y="2177280"/>
                              <a:ext cx="3060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345">
                                  <a:moveTo>
                                    <a:pt x="96" y="345"/>
                                  </a:moveTo>
                                  <a:lnTo>
                                    <a:pt x="0" y="224"/>
                                  </a:lnTo>
                                  <a:lnTo>
                                    <a:pt x="4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2226240"/>
                              <a:ext cx="15120" cy="71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95960" y="2467440"/>
                              <a:ext cx="40680" cy="43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640" y="2510640"/>
                              <a:ext cx="1188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04">
                                  <a:moveTo>
                                    <a:pt x="0" y="0"/>
                                  </a:moveTo>
                                  <a:lnTo>
                                    <a:pt x="67" y="104"/>
                                  </a:lnTo>
                                  <a:lnTo>
                                    <a:pt x="375" y="10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640" y="2469960"/>
                              <a:ext cx="1188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229">
                                  <a:moveTo>
                                    <a:pt x="375" y="229"/>
                                  </a:moveTo>
                                  <a:lnTo>
                                    <a:pt x="324" y="0"/>
                                  </a:lnTo>
                                  <a:lnTo>
                                    <a:pt x="0" y="12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4480" y="2533680"/>
                              <a:ext cx="68040" cy="22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520" y="2555640"/>
                              <a:ext cx="6912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276">
                                  <a:moveTo>
                                    <a:pt x="0" y="0"/>
                                  </a:moveTo>
                                  <a:lnTo>
                                    <a:pt x="110" y="224"/>
                                  </a:lnTo>
                                  <a:lnTo>
                                    <a:pt x="218" y="27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4480" y="2297160"/>
                              <a:ext cx="9216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744">
                                  <a:moveTo>
                                    <a:pt x="291" y="0"/>
                                  </a:moveTo>
                                  <a:lnTo>
                                    <a:pt x="19" y="491"/>
                                  </a:lnTo>
                                  <a:lnTo>
                                    <a:pt x="0" y="7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4720" y="2533680"/>
                              <a:ext cx="59040" cy="9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920" y="2644200"/>
                              <a:ext cx="280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332">
                                  <a:moveTo>
                                    <a:pt x="90" y="0"/>
                                  </a:moveTo>
                                  <a:lnTo>
                                    <a:pt x="0" y="149"/>
                                  </a:lnTo>
                                  <a:lnTo>
                                    <a:pt x="54" y="33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1000" y="2811600"/>
                              <a:ext cx="76320" cy="24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440" y="2782440"/>
                              <a:ext cx="979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92">
                                  <a:moveTo>
                                    <a:pt x="310" y="92"/>
                                  </a:moveTo>
                                  <a:lnTo>
                                    <a:pt x="93" y="0"/>
                                  </a:lnTo>
                                  <a:lnTo>
                                    <a:pt x="0" y="5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5480" y="3127320"/>
                              <a:ext cx="11808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2" h="523">
                                  <a:moveTo>
                                    <a:pt x="54" y="523"/>
                                  </a:moveTo>
                                  <a:lnTo>
                                    <a:pt x="372" y="239"/>
                                  </a:lnTo>
                                  <a:lnTo>
                                    <a:pt x="185" y="5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480" y="2812320"/>
                              <a:ext cx="11052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536">
                                  <a:moveTo>
                                    <a:pt x="0" y="506"/>
                                  </a:moveTo>
                                  <a:lnTo>
                                    <a:pt x="127" y="536"/>
                                  </a:lnTo>
                                  <a:lnTo>
                                    <a:pt x="301" y="448"/>
                                  </a:lnTo>
                                  <a:lnTo>
                                    <a:pt x="35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920" y="2800800"/>
                              <a:ext cx="2916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542">
                                  <a:moveTo>
                                    <a:pt x="91" y="0"/>
                                  </a:moveTo>
                                  <a:lnTo>
                                    <a:pt x="0" y="294"/>
                                  </a:lnTo>
                                  <a:lnTo>
                                    <a:pt x="51" y="54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8320" y="2719080"/>
                              <a:ext cx="1180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2" h="711">
                                  <a:moveTo>
                                    <a:pt x="185" y="711"/>
                                  </a:moveTo>
                                  <a:lnTo>
                                    <a:pt x="196" y="511"/>
                                  </a:lnTo>
                                  <a:lnTo>
                                    <a:pt x="49" y="392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30" y="87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372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2960" y="2851560"/>
                              <a:ext cx="10152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301">
                                  <a:moveTo>
                                    <a:pt x="139" y="301"/>
                                  </a:moveTo>
                                  <a:lnTo>
                                    <a:pt x="320" y="288"/>
                                  </a:lnTo>
                                  <a:lnTo>
                                    <a:pt x="305" y="43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7760" y="2980440"/>
                              <a:ext cx="13572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290">
                                  <a:moveTo>
                                    <a:pt x="427" y="290"/>
                                  </a:moveTo>
                                  <a:lnTo>
                                    <a:pt x="308" y="27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240" y="2947680"/>
                              <a:ext cx="20160" cy="3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3880" y="2980440"/>
                              <a:ext cx="87480" cy="29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930">
                                  <a:moveTo>
                                    <a:pt x="265" y="0"/>
                                  </a:moveTo>
                                  <a:lnTo>
                                    <a:pt x="205" y="166"/>
                                  </a:lnTo>
                                  <a:lnTo>
                                    <a:pt x="0" y="554"/>
                                  </a:lnTo>
                                  <a:lnTo>
                                    <a:pt x="66" y="796"/>
                                  </a:lnTo>
                                  <a:lnTo>
                                    <a:pt x="277" y="93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3480" y="2945160"/>
                              <a:ext cx="8388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402">
                                  <a:moveTo>
                                    <a:pt x="263" y="0"/>
                                  </a:moveTo>
                                  <a:lnTo>
                                    <a:pt x="123" y="266"/>
                                  </a:lnTo>
                                  <a:lnTo>
                                    <a:pt x="0" y="4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7360" y="2934720"/>
                              <a:ext cx="1238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" h="148">
                                  <a:moveTo>
                                    <a:pt x="391" y="148"/>
                                  </a:moveTo>
                                  <a:lnTo>
                                    <a:pt x="266" y="125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0" y="3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5400" y="3071880"/>
                              <a:ext cx="5904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328">
                                  <a:moveTo>
                                    <a:pt x="187" y="328"/>
                                  </a:moveTo>
                                  <a:lnTo>
                                    <a:pt x="163" y="225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8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2960" y="2894400"/>
                              <a:ext cx="44280" cy="53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0840" y="2748960"/>
                              <a:ext cx="4644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277">
                                  <a:moveTo>
                                    <a:pt x="0" y="0"/>
                                  </a:moveTo>
                                  <a:lnTo>
                                    <a:pt x="147" y="168"/>
                                  </a:lnTo>
                                  <a:lnTo>
                                    <a:pt x="21" y="27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2520" y="2490840"/>
                              <a:ext cx="112320" cy="64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7320" y="2837160"/>
                              <a:ext cx="35640" cy="57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760" y="2411640"/>
                              <a:ext cx="184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9" h="54">
                                  <a:moveTo>
                                    <a:pt x="579" y="54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0" y="2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02120" y="2373480"/>
                              <a:ext cx="9000" cy="4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9320" y="2164680"/>
                              <a:ext cx="3816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336">
                                  <a:moveTo>
                                    <a:pt x="121" y="0"/>
                                  </a:moveTo>
                                  <a:lnTo>
                                    <a:pt x="0" y="213"/>
                                  </a:lnTo>
                                  <a:lnTo>
                                    <a:pt x="5" y="33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5000" y="2271240"/>
                              <a:ext cx="9576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61">
                                  <a:moveTo>
                                    <a:pt x="302" y="0"/>
                                  </a:moveTo>
                                  <a:lnTo>
                                    <a:pt x="122" y="39"/>
                                  </a:lnTo>
                                  <a:lnTo>
                                    <a:pt x="0" y="26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47240" y="2334240"/>
                              <a:ext cx="7740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533680"/>
                              <a:ext cx="107280" cy="28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" h="904">
                                  <a:moveTo>
                                    <a:pt x="33" y="0"/>
                                  </a:moveTo>
                                  <a:lnTo>
                                    <a:pt x="191" y="454"/>
                                  </a:lnTo>
                                  <a:lnTo>
                                    <a:pt x="337" y="571"/>
                                  </a:lnTo>
                                  <a:lnTo>
                                    <a:pt x="0" y="724"/>
                                  </a:lnTo>
                                  <a:lnTo>
                                    <a:pt x="16" y="90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760" y="2471400"/>
                              <a:ext cx="54720" cy="62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7880" y="2612160"/>
                              <a:ext cx="3816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632">
                                  <a:moveTo>
                                    <a:pt x="28" y="632"/>
                                  </a:moveTo>
                                  <a:lnTo>
                                    <a:pt x="119" y="551"/>
                                  </a:lnTo>
                                  <a:lnTo>
                                    <a:pt x="65" y="441"/>
                                  </a:lnTo>
                                  <a:lnTo>
                                    <a:pt x="94" y="263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4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8200" y="2512080"/>
                              <a:ext cx="6300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316">
                                  <a:moveTo>
                                    <a:pt x="198" y="316"/>
                                  </a:moveTo>
                                  <a:lnTo>
                                    <a:pt x="131" y="14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1120" y="2512080"/>
                              <a:ext cx="127080" cy="21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2354400"/>
                              <a:ext cx="48240" cy="117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20760" y="2270520"/>
                              <a:ext cx="81360" cy="10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58200" y="2419200"/>
                              <a:ext cx="52560" cy="9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720" y="2265480"/>
                              <a:ext cx="9288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18">
                                  <a:moveTo>
                                    <a:pt x="293" y="218"/>
                                  </a:moveTo>
                                  <a:lnTo>
                                    <a:pt x="132" y="15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1000" y="2265480"/>
                              <a:ext cx="6336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407">
                                  <a:moveTo>
                                    <a:pt x="199" y="0"/>
                                  </a:moveTo>
                                  <a:lnTo>
                                    <a:pt x="56" y="75"/>
                                  </a:lnTo>
                                  <a:lnTo>
                                    <a:pt x="0" y="186"/>
                                  </a:lnTo>
                                  <a:lnTo>
                                    <a:pt x="105" y="40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2360" y="2394360"/>
                              <a:ext cx="41400" cy="39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4120" y="2334960"/>
                              <a:ext cx="1231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189">
                                  <a:moveTo>
                                    <a:pt x="0" y="189"/>
                                  </a:moveTo>
                                  <a:lnTo>
                                    <a:pt x="176" y="168"/>
                                  </a:lnTo>
                                  <a:lnTo>
                                    <a:pt x="38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4280" y="2226240"/>
                              <a:ext cx="9648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" h="145">
                                  <a:moveTo>
                                    <a:pt x="1" y="140"/>
                                  </a:moveTo>
                                  <a:lnTo>
                                    <a:pt x="0" y="145"/>
                                  </a:lnTo>
                                  <a:lnTo>
                                    <a:pt x="86" y="64"/>
                                  </a:lnTo>
                                  <a:lnTo>
                                    <a:pt x="30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240" y="2156400"/>
                              <a:ext cx="1152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61">
                                  <a:moveTo>
                                    <a:pt x="18" y="361"/>
                                  </a:moveTo>
                                  <a:lnTo>
                                    <a:pt x="38" y="24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8800" y="2271240"/>
                              <a:ext cx="10620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" h="160">
                                  <a:moveTo>
                                    <a:pt x="0" y="160"/>
                                  </a:moveTo>
                                  <a:lnTo>
                                    <a:pt x="226" y="94"/>
                                  </a:lnTo>
                                  <a:lnTo>
                                    <a:pt x="33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1320" y="2399040"/>
                              <a:ext cx="13140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116">
                                  <a:moveTo>
                                    <a:pt x="416" y="109"/>
                                  </a:moveTo>
                                  <a:lnTo>
                                    <a:pt x="239" y="10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11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3320" y="2475000"/>
                              <a:ext cx="5076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494">
                                  <a:moveTo>
                                    <a:pt x="81" y="494"/>
                                  </a:moveTo>
                                  <a:lnTo>
                                    <a:pt x="161" y="319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4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1320" y="2435760"/>
                              <a:ext cx="18720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1" h="618">
                                  <a:moveTo>
                                    <a:pt x="0" y="0"/>
                                  </a:moveTo>
                                  <a:lnTo>
                                    <a:pt x="256" y="148"/>
                                  </a:lnTo>
                                  <a:lnTo>
                                    <a:pt x="287" y="451"/>
                                  </a:lnTo>
                                  <a:lnTo>
                                    <a:pt x="350" y="558"/>
                                  </a:lnTo>
                                  <a:lnTo>
                                    <a:pt x="591" y="61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080" y="2463120"/>
                              <a:ext cx="1486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9">
                                  <a:moveTo>
                                    <a:pt x="0" y="39"/>
                                  </a:moveTo>
                                  <a:lnTo>
                                    <a:pt x="232" y="0"/>
                                  </a:lnTo>
                                  <a:lnTo>
                                    <a:pt x="468" y="2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3080" y="2433960"/>
                              <a:ext cx="45000" cy="41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0760" y="2716560"/>
                              <a:ext cx="60480" cy="48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4960" y="2887200"/>
                              <a:ext cx="349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56080" y="2811600"/>
                              <a:ext cx="38880" cy="75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1680" y="2821320"/>
                              <a:ext cx="19440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322">
                                  <a:moveTo>
                                    <a:pt x="613" y="0"/>
                                  </a:moveTo>
                                  <a:lnTo>
                                    <a:pt x="210" y="11"/>
                                  </a:lnTo>
                                  <a:lnTo>
                                    <a:pt x="178" y="257"/>
                                  </a:lnTo>
                                  <a:lnTo>
                                    <a:pt x="0" y="32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0" y="2716560"/>
                              <a:ext cx="5472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538">
                                  <a:moveTo>
                                    <a:pt x="0" y="0"/>
                                  </a:moveTo>
                                  <a:lnTo>
                                    <a:pt x="116" y="36"/>
                                  </a:lnTo>
                                  <a:lnTo>
                                    <a:pt x="172" y="338"/>
                                  </a:lnTo>
                                  <a:lnTo>
                                    <a:pt x="28" y="5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080" y="2765160"/>
                              <a:ext cx="4320" cy="47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1960" y="2788200"/>
                              <a:ext cx="11484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265">
                                  <a:moveTo>
                                    <a:pt x="360" y="75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76" y="41"/>
                                  </a:lnTo>
                                  <a:lnTo>
                                    <a:pt x="0" y="26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1860480"/>
                            <a:ext cx="3151440" cy="4791240"/>
                          </a:xfrm>
                        </wpg:grpSpPr>
                        <wps:wsp>
                          <wps:cNvSpPr/>
                          <wps:spPr>
                            <a:xfrm>
                              <a:off x="2282760" y="1457280"/>
                              <a:ext cx="2350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0" h="161">
                                  <a:moveTo>
                                    <a:pt x="740" y="161"/>
                                  </a:moveTo>
                                  <a:lnTo>
                                    <a:pt x="671" y="0"/>
                                  </a:lnTo>
                                  <a:lnTo>
                                    <a:pt x="220" y="28"/>
                                  </a:lnTo>
                                  <a:lnTo>
                                    <a:pt x="108" y="91"/>
                                  </a:lnTo>
                                  <a:lnTo>
                                    <a:pt x="0" y="2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7560" y="1614960"/>
                              <a:ext cx="5076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345">
                                  <a:moveTo>
                                    <a:pt x="161" y="0"/>
                                  </a:moveTo>
                                  <a:lnTo>
                                    <a:pt x="41" y="131"/>
                                  </a:lnTo>
                                  <a:lnTo>
                                    <a:pt x="0" y="34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8320" y="1609200"/>
                              <a:ext cx="1537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178">
                                  <a:moveTo>
                                    <a:pt x="483" y="67"/>
                                  </a:moveTo>
                                  <a:lnTo>
                                    <a:pt x="190" y="178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0" y="1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920" y="1724760"/>
                              <a:ext cx="3564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498">
                                  <a:moveTo>
                                    <a:pt x="111" y="0"/>
                                  </a:moveTo>
                                  <a:lnTo>
                                    <a:pt x="0" y="409"/>
                                  </a:lnTo>
                                  <a:lnTo>
                                    <a:pt x="82" y="49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8560" y="1830240"/>
                              <a:ext cx="2253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2" h="185">
                                  <a:moveTo>
                                    <a:pt x="0" y="165"/>
                                  </a:moveTo>
                                  <a:lnTo>
                                    <a:pt x="126" y="185"/>
                                  </a:lnTo>
                                  <a:lnTo>
                                    <a:pt x="290" y="89"/>
                                  </a:lnTo>
                                  <a:lnTo>
                                    <a:pt x="71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8040" y="1665720"/>
                              <a:ext cx="5652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546">
                                  <a:moveTo>
                                    <a:pt x="2" y="546"/>
                                  </a:moveTo>
                                  <a:lnTo>
                                    <a:pt x="180" y="304"/>
                                  </a:lnTo>
                                  <a:lnTo>
                                    <a:pt x="24" y="11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3920" y="1830240"/>
                              <a:ext cx="24120" cy="9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4680" y="1830240"/>
                              <a:ext cx="392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285">
                                  <a:moveTo>
                                    <a:pt x="124" y="0"/>
                                  </a:moveTo>
                                  <a:lnTo>
                                    <a:pt x="23" y="180"/>
                                  </a:lnTo>
                                  <a:lnTo>
                                    <a:pt x="0" y="28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8040" y="1839600"/>
                              <a:ext cx="10980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99">
                                  <a:moveTo>
                                    <a:pt x="0" y="0"/>
                                  </a:moveTo>
                                  <a:lnTo>
                                    <a:pt x="112" y="143"/>
                                  </a:lnTo>
                                  <a:lnTo>
                                    <a:pt x="345" y="29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86960" y="1630080"/>
                              <a:ext cx="1440" cy="356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72520" y="1555200"/>
                              <a:ext cx="14760" cy="47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760" y="1530360"/>
                              <a:ext cx="132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119">
                                  <a:moveTo>
                                    <a:pt x="0" y="119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417" y="7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7640" y="1580040"/>
                              <a:ext cx="1040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108">
                                  <a:moveTo>
                                    <a:pt x="329" y="108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0" y="7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440" y="1564200"/>
                              <a:ext cx="58320" cy="4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040" y="1731240"/>
                              <a:ext cx="3060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321">
                                  <a:moveTo>
                                    <a:pt x="0" y="0"/>
                                  </a:moveTo>
                                  <a:lnTo>
                                    <a:pt x="87" y="70"/>
                                  </a:lnTo>
                                  <a:lnTo>
                                    <a:pt x="97" y="32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760" y="1568520"/>
                              <a:ext cx="9792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465">
                                  <a:moveTo>
                                    <a:pt x="308" y="413"/>
                                  </a:moveTo>
                                  <a:lnTo>
                                    <a:pt x="143" y="465"/>
                                  </a:lnTo>
                                  <a:lnTo>
                                    <a:pt x="1" y="36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7600" y="1699200"/>
                              <a:ext cx="3420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401">
                                  <a:moveTo>
                                    <a:pt x="5" y="0"/>
                                  </a:moveTo>
                                  <a:lnTo>
                                    <a:pt x="0" y="159"/>
                                  </a:lnTo>
                                  <a:lnTo>
                                    <a:pt x="109" y="285"/>
                                  </a:lnTo>
                                  <a:lnTo>
                                    <a:pt x="109" y="40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0240" y="1827000"/>
                              <a:ext cx="61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224">
                                  <a:moveTo>
                                    <a:pt x="0" y="224"/>
                                  </a:moveTo>
                                  <a:lnTo>
                                    <a:pt x="129" y="151"/>
                                  </a:lnTo>
                                  <a:lnTo>
                                    <a:pt x="19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38680" y="1699200"/>
                              <a:ext cx="90000" cy="31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1800" y="1827000"/>
                              <a:ext cx="87480" cy="5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7640" y="1603440"/>
                              <a:ext cx="41400" cy="127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77240" y="1375560"/>
                              <a:ext cx="17280" cy="83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41360" y="833040"/>
                              <a:ext cx="71280" cy="49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480" y="882720"/>
                              <a:ext cx="4068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573">
                                  <a:moveTo>
                                    <a:pt x="119" y="0"/>
                                  </a:moveTo>
                                  <a:lnTo>
                                    <a:pt x="0" y="224"/>
                                  </a:lnTo>
                                  <a:lnTo>
                                    <a:pt x="127" y="57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99320" y="1064160"/>
                              <a:ext cx="15840" cy="42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7120" y="956520"/>
                              <a:ext cx="8244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9560" y="956520"/>
                              <a:ext cx="11520" cy="52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80400" y="807840"/>
                              <a:ext cx="36360" cy="160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7320" y="1800"/>
                              <a:ext cx="8748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262">
                                  <a:moveTo>
                                    <a:pt x="0" y="0"/>
                                  </a:moveTo>
                                  <a:lnTo>
                                    <a:pt x="8" y="123"/>
                                  </a:lnTo>
                                  <a:lnTo>
                                    <a:pt x="277" y="26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9520" y="691560"/>
                              <a:ext cx="53280" cy="49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3680" y="84600"/>
                              <a:ext cx="51480" cy="29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921">
                                  <a:moveTo>
                                    <a:pt x="0" y="921"/>
                                  </a:moveTo>
                                  <a:lnTo>
                                    <a:pt x="141" y="713"/>
                                  </a:lnTo>
                                  <a:lnTo>
                                    <a:pt x="129" y="255"/>
                                  </a:lnTo>
                                  <a:lnTo>
                                    <a:pt x="16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960" y="720"/>
                              <a:ext cx="7560" cy="38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95960" y="0"/>
                              <a:ext cx="16560" cy="716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6960" y="5760"/>
                              <a:ext cx="1753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115">
                                  <a:moveTo>
                                    <a:pt x="553" y="115"/>
                                  </a:moveTo>
                                  <a:lnTo>
                                    <a:pt x="289" y="0"/>
                                  </a:lnTo>
                                  <a:lnTo>
                                    <a:pt x="115" y="60"/>
                                  </a:lnTo>
                                  <a:lnTo>
                                    <a:pt x="0" y="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7200" y="1897920"/>
                              <a:ext cx="7236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" h="583">
                                  <a:moveTo>
                                    <a:pt x="0" y="583"/>
                                  </a:moveTo>
                                  <a:lnTo>
                                    <a:pt x="228" y="247"/>
                                  </a:lnTo>
                                  <a:lnTo>
                                    <a:pt x="201" y="130"/>
                                  </a:lnTo>
                                  <a:lnTo>
                                    <a:pt x="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2480" y="1897920"/>
                              <a:ext cx="16776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9" h="166">
                                  <a:moveTo>
                                    <a:pt x="529" y="0"/>
                                  </a:moveTo>
                                  <a:lnTo>
                                    <a:pt x="287" y="114"/>
                                  </a:lnTo>
                                  <a:lnTo>
                                    <a:pt x="106" y="108"/>
                                  </a:lnTo>
                                  <a:lnTo>
                                    <a:pt x="0" y="16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98200" y="1934280"/>
                              <a:ext cx="44280" cy="16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3040" y="2187720"/>
                              <a:ext cx="33480" cy="59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3320" y="2269440"/>
                              <a:ext cx="1303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185">
                                  <a:moveTo>
                                    <a:pt x="0" y="28"/>
                                  </a:moveTo>
                                  <a:lnTo>
                                    <a:pt x="118" y="0"/>
                                  </a:lnTo>
                                  <a:lnTo>
                                    <a:pt x="227" y="148"/>
                                  </a:lnTo>
                                  <a:lnTo>
                                    <a:pt x="409" y="18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0200" y="2183760"/>
                              <a:ext cx="13320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0" h="197">
                                  <a:moveTo>
                                    <a:pt x="0" y="0"/>
                                  </a:moveTo>
                                  <a:lnTo>
                                    <a:pt x="245" y="174"/>
                                  </a:lnTo>
                                  <a:lnTo>
                                    <a:pt x="420" y="19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3320" y="2246760"/>
                              <a:ext cx="10080" cy="32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4920" y="2279160"/>
                              <a:ext cx="6876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632">
                                  <a:moveTo>
                                    <a:pt x="215" y="0"/>
                                  </a:moveTo>
                                  <a:lnTo>
                                    <a:pt x="113" y="164"/>
                                  </a:lnTo>
                                  <a:lnTo>
                                    <a:pt x="116" y="354"/>
                                  </a:lnTo>
                                  <a:lnTo>
                                    <a:pt x="25" y="447"/>
                                  </a:lnTo>
                                  <a:lnTo>
                                    <a:pt x="0" y="63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3640" y="2290680"/>
                              <a:ext cx="1130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8" h="119">
                                  <a:moveTo>
                                    <a:pt x="0" y="119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358" y="6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5080" y="2310120"/>
                              <a:ext cx="9648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" h="600">
                                  <a:moveTo>
                                    <a:pt x="146" y="600"/>
                                  </a:moveTo>
                                  <a:lnTo>
                                    <a:pt x="305" y="352"/>
                                  </a:lnTo>
                                  <a:lnTo>
                                    <a:pt x="229" y="261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69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6680" y="2207160"/>
                              <a:ext cx="5760" cy="102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2480" y="1950840"/>
                              <a:ext cx="144720" cy="132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7240" y="2112840"/>
                              <a:ext cx="23688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6" h="297">
                                  <a:moveTo>
                                    <a:pt x="644" y="297"/>
                                  </a:moveTo>
                                  <a:lnTo>
                                    <a:pt x="746" y="100"/>
                                  </a:lnTo>
                                  <a:lnTo>
                                    <a:pt x="693" y="0"/>
                                  </a:lnTo>
                                  <a:lnTo>
                                    <a:pt x="125" y="268"/>
                                  </a:lnTo>
                                  <a:lnTo>
                                    <a:pt x="0" y="23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7240" y="2082960"/>
                              <a:ext cx="3996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330">
                                  <a:moveTo>
                                    <a:pt x="0" y="330"/>
                                  </a:moveTo>
                                  <a:lnTo>
                                    <a:pt x="9" y="146"/>
                                  </a:lnTo>
                                  <a:lnTo>
                                    <a:pt x="1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6200" y="2024280"/>
                              <a:ext cx="14400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504">
                                  <a:moveTo>
                                    <a:pt x="453" y="504"/>
                                  </a:moveTo>
                                  <a:lnTo>
                                    <a:pt x="390" y="278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6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5640" y="1934280"/>
                              <a:ext cx="14220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283">
                                  <a:moveTo>
                                    <a:pt x="448" y="0"/>
                                  </a:moveTo>
                                  <a:lnTo>
                                    <a:pt x="360" y="89"/>
                                  </a:lnTo>
                                  <a:lnTo>
                                    <a:pt x="352" y="215"/>
                                  </a:lnTo>
                                  <a:lnTo>
                                    <a:pt x="0" y="28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4680" y="1920960"/>
                              <a:ext cx="356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325">
                                  <a:moveTo>
                                    <a:pt x="97" y="325"/>
                                  </a:moveTo>
                                  <a:lnTo>
                                    <a:pt x="112" y="14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9480" y="1968480"/>
                              <a:ext cx="2368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6" h="330">
                                  <a:moveTo>
                                    <a:pt x="663" y="0"/>
                                  </a:moveTo>
                                  <a:lnTo>
                                    <a:pt x="746" y="94"/>
                                  </a:lnTo>
                                  <a:lnTo>
                                    <a:pt x="614" y="234"/>
                                  </a:lnTo>
                                  <a:lnTo>
                                    <a:pt x="303" y="330"/>
                                  </a:lnTo>
                                  <a:lnTo>
                                    <a:pt x="127" y="251"/>
                                  </a:lnTo>
                                  <a:lnTo>
                                    <a:pt x="0" y="27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7040" y="1917720"/>
                              <a:ext cx="11304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186">
                                  <a:moveTo>
                                    <a:pt x="357" y="162"/>
                                  </a:moveTo>
                                  <a:lnTo>
                                    <a:pt x="47" y="18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5840" y="2219400"/>
                              <a:ext cx="21600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0" h="492">
                                  <a:moveTo>
                                    <a:pt x="0" y="13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388" y="153"/>
                                  </a:lnTo>
                                  <a:lnTo>
                                    <a:pt x="570" y="113"/>
                                  </a:lnTo>
                                  <a:lnTo>
                                    <a:pt x="680" y="255"/>
                                  </a:lnTo>
                                  <a:lnTo>
                                    <a:pt x="652" y="4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6240" y="2183760"/>
                              <a:ext cx="9396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" h="619">
                                  <a:moveTo>
                                    <a:pt x="0" y="619"/>
                                  </a:moveTo>
                                  <a:lnTo>
                                    <a:pt x="281" y="177"/>
                                  </a:lnTo>
                                  <a:lnTo>
                                    <a:pt x="29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720" y="1920960"/>
                              <a:ext cx="84600" cy="47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2840" y="2376360"/>
                              <a:ext cx="234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17">
                                  <a:moveTo>
                                    <a:pt x="73" y="15"/>
                                  </a:moveTo>
                                  <a:lnTo>
                                    <a:pt x="72" y="1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9400" y="2376360"/>
                              <a:ext cx="34344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2" h="547">
                                  <a:moveTo>
                                    <a:pt x="1082" y="0"/>
                                  </a:moveTo>
                                  <a:lnTo>
                                    <a:pt x="967" y="417"/>
                                  </a:lnTo>
                                  <a:lnTo>
                                    <a:pt x="747" y="547"/>
                                  </a:lnTo>
                                  <a:lnTo>
                                    <a:pt x="551" y="547"/>
                                  </a:lnTo>
                                  <a:lnTo>
                                    <a:pt x="386" y="445"/>
                                  </a:lnTo>
                                  <a:lnTo>
                                    <a:pt x="0" y="37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6240" y="2380680"/>
                              <a:ext cx="1486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11">
                                  <a:moveTo>
                                    <a:pt x="470" y="311"/>
                                  </a:moveTo>
                                  <a:lnTo>
                                    <a:pt x="245" y="206"/>
                                  </a:lnTo>
                                  <a:lnTo>
                                    <a:pt x="172" y="3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920" y="2735640"/>
                              <a:ext cx="1872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" h="46">
                                  <a:moveTo>
                                    <a:pt x="590" y="20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0" y="4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0480" y="2642400"/>
                              <a:ext cx="2062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14">
                                  <a:moveTo>
                                    <a:pt x="649" y="0"/>
                                  </a:moveTo>
                                  <a:lnTo>
                                    <a:pt x="563" y="87"/>
                                  </a:lnTo>
                                  <a:lnTo>
                                    <a:pt x="441" y="100"/>
                                  </a:lnTo>
                                  <a:lnTo>
                                    <a:pt x="294" y="209"/>
                                  </a:lnTo>
                                  <a:lnTo>
                                    <a:pt x="0" y="31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99160" y="2500560"/>
                              <a:ext cx="71640" cy="36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3920" y="2328480"/>
                              <a:ext cx="7560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659">
                                  <a:moveTo>
                                    <a:pt x="29" y="0"/>
                                  </a:moveTo>
                                  <a:lnTo>
                                    <a:pt x="0" y="187"/>
                                  </a:lnTo>
                                  <a:lnTo>
                                    <a:pt x="19" y="312"/>
                                  </a:lnTo>
                                  <a:lnTo>
                                    <a:pt x="164" y="418"/>
                                  </a:lnTo>
                                  <a:lnTo>
                                    <a:pt x="239" y="65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3440" y="2537640"/>
                              <a:ext cx="4644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297">
                                  <a:moveTo>
                                    <a:pt x="147" y="0"/>
                                  </a:moveTo>
                                  <a:lnTo>
                                    <a:pt x="88" y="146"/>
                                  </a:lnTo>
                                  <a:lnTo>
                                    <a:pt x="0" y="29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6760" y="2478960"/>
                              <a:ext cx="4500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512">
                                  <a:moveTo>
                                    <a:pt x="121" y="0"/>
                                  </a:moveTo>
                                  <a:lnTo>
                                    <a:pt x="142" y="121"/>
                                  </a:lnTo>
                                  <a:lnTo>
                                    <a:pt x="0" y="5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6760" y="2642400"/>
                              <a:ext cx="11880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458">
                                  <a:moveTo>
                                    <a:pt x="358" y="458"/>
                                  </a:moveTo>
                                  <a:lnTo>
                                    <a:pt x="312" y="342"/>
                                  </a:lnTo>
                                  <a:lnTo>
                                    <a:pt x="375" y="169"/>
                                  </a:lnTo>
                                  <a:lnTo>
                                    <a:pt x="242" y="5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0520" y="2611080"/>
                              <a:ext cx="14292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555">
                                  <a:moveTo>
                                    <a:pt x="450" y="66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232" y="105"/>
                                  </a:lnTo>
                                  <a:lnTo>
                                    <a:pt x="168" y="473"/>
                                  </a:lnTo>
                                  <a:lnTo>
                                    <a:pt x="0" y="55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3440" y="2632320"/>
                              <a:ext cx="1065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91">
                                  <a:moveTo>
                                    <a:pt x="0" y="0"/>
                                  </a:moveTo>
                                  <a:lnTo>
                                    <a:pt x="61" y="103"/>
                                  </a:lnTo>
                                  <a:lnTo>
                                    <a:pt x="171" y="153"/>
                                  </a:lnTo>
                                  <a:lnTo>
                                    <a:pt x="218" y="267"/>
                                  </a:lnTo>
                                  <a:lnTo>
                                    <a:pt x="336" y="29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06440" y="1967760"/>
                              <a:ext cx="23040" cy="88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6440" y="1917720"/>
                              <a:ext cx="12060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159">
                                  <a:moveTo>
                                    <a:pt x="379" y="0"/>
                                  </a:moveTo>
                                  <a:lnTo>
                                    <a:pt x="82" y="75"/>
                                  </a:lnTo>
                                  <a:lnTo>
                                    <a:pt x="0" y="15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71160" y="1919520"/>
                              <a:ext cx="35640" cy="48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7720" y="1919520"/>
                              <a:ext cx="1630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4" h="312">
                                  <a:moveTo>
                                    <a:pt x="514" y="0"/>
                                  </a:moveTo>
                                  <a:lnTo>
                                    <a:pt x="284" y="30"/>
                                  </a:lnTo>
                                  <a:lnTo>
                                    <a:pt x="0" y="3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7720" y="2018880"/>
                              <a:ext cx="25920" cy="111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2480" y="2157120"/>
                              <a:ext cx="9720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505">
                                  <a:moveTo>
                                    <a:pt x="306" y="0"/>
                                  </a:moveTo>
                                  <a:lnTo>
                                    <a:pt x="119" y="137"/>
                                  </a:lnTo>
                                  <a:lnTo>
                                    <a:pt x="0" y="272"/>
                                  </a:lnTo>
                                  <a:lnTo>
                                    <a:pt x="68" y="50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5840" y="2317320"/>
                              <a:ext cx="48240" cy="36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9680" y="2157120"/>
                              <a:ext cx="633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420">
                                  <a:moveTo>
                                    <a:pt x="178" y="420"/>
                                  </a:moveTo>
                                  <a:lnTo>
                                    <a:pt x="200" y="237"/>
                                  </a:lnTo>
                                  <a:lnTo>
                                    <a:pt x="181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42360" y="2290680"/>
                              <a:ext cx="3348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200" y="2223720"/>
                              <a:ext cx="17964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" h="211">
                                  <a:moveTo>
                                    <a:pt x="0" y="211"/>
                                  </a:moveTo>
                                  <a:lnTo>
                                    <a:pt x="188" y="190"/>
                                  </a:lnTo>
                                  <a:lnTo>
                                    <a:pt x="329" y="66"/>
                                  </a:lnTo>
                                  <a:lnTo>
                                    <a:pt x="5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44080" y="2310120"/>
                              <a:ext cx="98280" cy="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4000" y="2130480"/>
                              <a:ext cx="85680" cy="266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0" y="2130480"/>
                              <a:ext cx="34560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9" h="372">
                                  <a:moveTo>
                                    <a:pt x="1089" y="0"/>
                                  </a:moveTo>
                                  <a:lnTo>
                                    <a:pt x="972" y="154"/>
                                  </a:lnTo>
                                  <a:lnTo>
                                    <a:pt x="500" y="372"/>
                                  </a:lnTo>
                                  <a:lnTo>
                                    <a:pt x="139" y="234"/>
                                  </a:lnTo>
                                  <a:lnTo>
                                    <a:pt x="0" y="35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0" y="1960920"/>
                              <a:ext cx="1364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238">
                                  <a:moveTo>
                                    <a:pt x="432" y="238"/>
                                  </a:moveTo>
                                  <a:lnTo>
                                    <a:pt x="297" y="3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0" y="2241720"/>
                              <a:ext cx="15120" cy="95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9320" y="2337480"/>
                              <a:ext cx="3348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600" y="2160360"/>
                              <a:ext cx="18144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1" h="257">
                                  <a:moveTo>
                                    <a:pt x="571" y="257"/>
                                  </a:moveTo>
                                  <a:lnTo>
                                    <a:pt x="468" y="109"/>
                                  </a:lnTo>
                                  <a:lnTo>
                                    <a:pt x="286" y="112"/>
                                  </a:lnTo>
                                  <a:lnTo>
                                    <a:pt x="187" y="3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3520" y="2309400"/>
                              <a:ext cx="2919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9" h="194">
                                  <a:moveTo>
                                    <a:pt x="919" y="139"/>
                                  </a:moveTo>
                                  <a:lnTo>
                                    <a:pt x="617" y="194"/>
                                  </a:lnTo>
                                  <a:lnTo>
                                    <a:pt x="515" y="121"/>
                                  </a:lnTo>
                                  <a:lnTo>
                                    <a:pt x="489" y="0"/>
                                  </a:lnTo>
                                  <a:lnTo>
                                    <a:pt x="0" y="8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2557800"/>
                              <a:ext cx="33732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3" h="985">
                                  <a:moveTo>
                                    <a:pt x="0" y="985"/>
                                  </a:moveTo>
                                  <a:lnTo>
                                    <a:pt x="111" y="828"/>
                                  </a:lnTo>
                                  <a:lnTo>
                                    <a:pt x="362" y="858"/>
                                  </a:lnTo>
                                  <a:lnTo>
                                    <a:pt x="481" y="630"/>
                                  </a:lnTo>
                                  <a:lnTo>
                                    <a:pt x="499" y="439"/>
                                  </a:lnTo>
                                  <a:lnTo>
                                    <a:pt x="1063" y="128"/>
                                  </a:lnTo>
                                  <a:lnTo>
                                    <a:pt x="106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1360" y="2512080"/>
                              <a:ext cx="128160" cy="4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0320" y="2338920"/>
                              <a:ext cx="130680" cy="21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1" h="690">
                                  <a:moveTo>
                                    <a:pt x="28" y="0"/>
                                  </a:moveTo>
                                  <a:lnTo>
                                    <a:pt x="0" y="122"/>
                                  </a:lnTo>
                                  <a:lnTo>
                                    <a:pt x="125" y="263"/>
                                  </a:lnTo>
                                  <a:lnTo>
                                    <a:pt x="190" y="630"/>
                                  </a:lnTo>
                                  <a:lnTo>
                                    <a:pt x="411" y="69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0240" y="2369160"/>
                              <a:ext cx="28836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9" h="1052">
                                  <a:moveTo>
                                    <a:pt x="909" y="0"/>
                                  </a:moveTo>
                                  <a:lnTo>
                                    <a:pt x="802" y="159"/>
                                  </a:lnTo>
                                  <a:lnTo>
                                    <a:pt x="491" y="223"/>
                                  </a:lnTo>
                                  <a:lnTo>
                                    <a:pt x="305" y="699"/>
                                  </a:lnTo>
                                  <a:lnTo>
                                    <a:pt x="5" y="799"/>
                                  </a:lnTo>
                                  <a:lnTo>
                                    <a:pt x="0" y="105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6960" y="2495520"/>
                              <a:ext cx="26208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7" h="140">
                                  <a:moveTo>
                                    <a:pt x="827" y="0"/>
                                  </a:moveTo>
                                  <a:lnTo>
                                    <a:pt x="630" y="0"/>
                                  </a:lnTo>
                                  <a:lnTo>
                                    <a:pt x="495" y="125"/>
                                  </a:lnTo>
                                  <a:lnTo>
                                    <a:pt x="0" y="1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2360" y="2310840"/>
                              <a:ext cx="9648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" h="583">
                                  <a:moveTo>
                                    <a:pt x="242" y="583"/>
                                  </a:moveTo>
                                  <a:lnTo>
                                    <a:pt x="305" y="20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9520" y="2354040"/>
                              <a:ext cx="8244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499">
                                  <a:moveTo>
                                    <a:pt x="0" y="499"/>
                                  </a:moveTo>
                                  <a:lnTo>
                                    <a:pt x="27" y="378"/>
                                  </a:lnTo>
                                  <a:lnTo>
                                    <a:pt x="258" y="181"/>
                                  </a:lnTo>
                                  <a:lnTo>
                                    <a:pt x="239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800" y="2765520"/>
                              <a:ext cx="1627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1" h="113">
                                  <a:moveTo>
                                    <a:pt x="511" y="113"/>
                                  </a:moveTo>
                                  <a:lnTo>
                                    <a:pt x="240" y="0"/>
                                  </a:lnTo>
                                  <a:lnTo>
                                    <a:pt x="0" y="2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6960" y="2540160"/>
                              <a:ext cx="28440" cy="2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736">
                                  <a:moveTo>
                                    <a:pt x="0" y="0"/>
                                  </a:moveTo>
                                  <a:lnTo>
                                    <a:pt x="92" y="230"/>
                                  </a:lnTo>
                                  <a:lnTo>
                                    <a:pt x="80" y="73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0200" y="2817000"/>
                              <a:ext cx="19872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5" h="231">
                                  <a:moveTo>
                                    <a:pt x="0" y="0"/>
                                  </a:moveTo>
                                  <a:lnTo>
                                    <a:pt x="121" y="57"/>
                                  </a:lnTo>
                                  <a:lnTo>
                                    <a:pt x="236" y="214"/>
                                  </a:lnTo>
                                  <a:lnTo>
                                    <a:pt x="468" y="139"/>
                                  </a:lnTo>
                                  <a:lnTo>
                                    <a:pt x="625" y="23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9480" y="2750400"/>
                              <a:ext cx="73080" cy="66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4160" y="2787840"/>
                              <a:ext cx="856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91">
                                  <a:moveTo>
                                    <a:pt x="270" y="91"/>
                                  </a:moveTo>
                                  <a:lnTo>
                                    <a:pt x="115" y="0"/>
                                  </a:lnTo>
                                  <a:lnTo>
                                    <a:pt x="0" y="4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1120" y="2495520"/>
                              <a:ext cx="92160" cy="25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801">
                                  <a:moveTo>
                                    <a:pt x="292" y="801"/>
                                  </a:moveTo>
                                  <a:lnTo>
                                    <a:pt x="141" y="518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2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7520" y="2801520"/>
                              <a:ext cx="117000" cy="23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" h="742">
                                  <a:moveTo>
                                    <a:pt x="0" y="742"/>
                                  </a:moveTo>
                                  <a:lnTo>
                                    <a:pt x="5" y="493"/>
                                  </a:lnTo>
                                  <a:lnTo>
                                    <a:pt x="129" y="344"/>
                                  </a:lnTo>
                                  <a:lnTo>
                                    <a:pt x="245" y="45"/>
                                  </a:lnTo>
                                  <a:lnTo>
                                    <a:pt x="36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8600" y="2338920"/>
                              <a:ext cx="91440" cy="30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600" y="2160360"/>
                              <a:ext cx="7164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658">
                                  <a:moveTo>
                                    <a:pt x="226" y="658"/>
                                  </a:moveTo>
                                  <a:lnTo>
                                    <a:pt x="181" y="466"/>
                                  </a:lnTo>
                                  <a:lnTo>
                                    <a:pt x="59" y="442"/>
                                  </a:lnTo>
                                  <a:lnTo>
                                    <a:pt x="20" y="322"/>
                                  </a:lnTo>
                                  <a:lnTo>
                                    <a:pt x="93" y="1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18800" y="2512080"/>
                              <a:ext cx="37440" cy="28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4960" y="2817000"/>
                              <a:ext cx="74880" cy="40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1274">
                                  <a:moveTo>
                                    <a:pt x="60" y="1274"/>
                                  </a:moveTo>
                                  <a:lnTo>
                                    <a:pt x="0" y="960"/>
                                  </a:lnTo>
                                  <a:lnTo>
                                    <a:pt x="99" y="875"/>
                                  </a:lnTo>
                                  <a:lnTo>
                                    <a:pt x="99" y="681"/>
                                  </a:lnTo>
                                  <a:lnTo>
                                    <a:pt x="229" y="464"/>
                                  </a:lnTo>
                                  <a:lnTo>
                                    <a:pt x="144" y="85"/>
                                  </a:lnTo>
                                  <a:lnTo>
                                    <a:pt x="23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760" y="2974320"/>
                              <a:ext cx="15876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" h="198">
                                  <a:moveTo>
                                    <a:pt x="501" y="198"/>
                                  </a:moveTo>
                                  <a:lnTo>
                                    <a:pt x="376" y="5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2480" y="3037320"/>
                              <a:ext cx="306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233">
                                  <a:moveTo>
                                    <a:pt x="97" y="233"/>
                                  </a:moveTo>
                                  <a:lnTo>
                                    <a:pt x="0" y="103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360" y="3111480"/>
                              <a:ext cx="38988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9" h="633">
                                  <a:moveTo>
                                    <a:pt x="712" y="0"/>
                                  </a:moveTo>
                                  <a:lnTo>
                                    <a:pt x="522" y="44"/>
                                  </a:lnTo>
                                  <a:lnTo>
                                    <a:pt x="334" y="5"/>
                                  </a:lnTo>
                                  <a:lnTo>
                                    <a:pt x="193" y="141"/>
                                  </a:lnTo>
                                  <a:lnTo>
                                    <a:pt x="5" y="191"/>
                                  </a:lnTo>
                                  <a:lnTo>
                                    <a:pt x="0" y="306"/>
                                  </a:lnTo>
                                  <a:lnTo>
                                    <a:pt x="78" y="411"/>
                                  </a:lnTo>
                                  <a:lnTo>
                                    <a:pt x="474" y="633"/>
                                  </a:lnTo>
                                  <a:lnTo>
                                    <a:pt x="1047" y="601"/>
                                  </a:lnTo>
                                  <a:lnTo>
                                    <a:pt x="1229" y="5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4000" y="3111480"/>
                              <a:ext cx="14040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421">
                                  <a:moveTo>
                                    <a:pt x="442" y="347"/>
                                  </a:moveTo>
                                  <a:lnTo>
                                    <a:pt x="345" y="421"/>
                                  </a:lnTo>
                                  <a:lnTo>
                                    <a:pt x="197" y="312"/>
                                  </a:lnTo>
                                  <a:lnTo>
                                    <a:pt x="109" y="153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6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4040" y="3221280"/>
                              <a:ext cx="43200" cy="60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240" y="3281760"/>
                              <a:ext cx="15840" cy="19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73680" y="3220920"/>
                              <a:ext cx="59040" cy="79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760" y="2844360"/>
                              <a:ext cx="75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09">
                                  <a:moveTo>
                                    <a:pt x="24" y="0"/>
                                  </a:moveTo>
                                  <a:lnTo>
                                    <a:pt x="3" y="358"/>
                                  </a:lnTo>
                                  <a:lnTo>
                                    <a:pt x="0" y="40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9280" y="2887560"/>
                              <a:ext cx="15876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9" h="649">
                                  <a:moveTo>
                                    <a:pt x="499" y="306"/>
                                  </a:moveTo>
                                  <a:lnTo>
                                    <a:pt x="491" y="401"/>
                                  </a:lnTo>
                                  <a:lnTo>
                                    <a:pt x="460" y="528"/>
                                  </a:lnTo>
                                  <a:lnTo>
                                    <a:pt x="335" y="516"/>
                                  </a:lnTo>
                                  <a:lnTo>
                                    <a:pt x="203" y="649"/>
                                  </a:lnTo>
                                  <a:lnTo>
                                    <a:pt x="77" y="621"/>
                                  </a:lnTo>
                                  <a:lnTo>
                                    <a:pt x="22" y="51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7320" y="2974320"/>
                              <a:ext cx="72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68040" y="2960280"/>
                              <a:ext cx="720" cy="2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0" y="2907720"/>
                              <a:ext cx="97200" cy="16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512">
                                  <a:moveTo>
                                    <a:pt x="185" y="0"/>
                                  </a:moveTo>
                                  <a:lnTo>
                                    <a:pt x="304" y="303"/>
                                  </a:lnTo>
                                  <a:lnTo>
                                    <a:pt x="0" y="5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3120" y="2887560"/>
                              <a:ext cx="14544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9680" y="3132360"/>
                              <a:ext cx="22788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9" h="760">
                                  <a:moveTo>
                                    <a:pt x="298" y="760"/>
                                  </a:moveTo>
                                  <a:lnTo>
                                    <a:pt x="667" y="509"/>
                                  </a:lnTo>
                                  <a:lnTo>
                                    <a:pt x="719" y="397"/>
                                  </a:lnTo>
                                  <a:lnTo>
                                    <a:pt x="662" y="288"/>
                                  </a:lnTo>
                                  <a:lnTo>
                                    <a:pt x="423" y="196"/>
                                  </a:lnTo>
                                  <a:lnTo>
                                    <a:pt x="348" y="93"/>
                                  </a:lnTo>
                                  <a:lnTo>
                                    <a:pt x="221" y="8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8560" y="2844360"/>
                              <a:ext cx="167040" cy="43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49960" y="3472920"/>
                              <a:ext cx="60840" cy="67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8120" y="3392280"/>
                              <a:ext cx="30024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6" h="517">
                                  <a:moveTo>
                                    <a:pt x="946" y="26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618" y="102"/>
                                  </a:lnTo>
                                  <a:lnTo>
                                    <a:pt x="443" y="178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17" y="250"/>
                                  </a:lnTo>
                                  <a:lnTo>
                                    <a:pt x="283" y="51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0" y="3472920"/>
                              <a:ext cx="1569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" h="276">
                                  <a:moveTo>
                                    <a:pt x="493" y="261"/>
                                  </a:moveTo>
                                  <a:lnTo>
                                    <a:pt x="300" y="276"/>
                                  </a:lnTo>
                                  <a:lnTo>
                                    <a:pt x="125" y="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5160" y="3403800"/>
                              <a:ext cx="21600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1" h="220">
                                  <a:moveTo>
                                    <a:pt x="681" y="220"/>
                                  </a:moveTo>
                                  <a:lnTo>
                                    <a:pt x="645" y="52"/>
                                  </a:lnTo>
                                  <a:lnTo>
                                    <a:pt x="536" y="0"/>
                                  </a:lnTo>
                                  <a:lnTo>
                                    <a:pt x="346" y="8"/>
                                  </a:lnTo>
                                  <a:lnTo>
                                    <a:pt x="125" y="127"/>
                                  </a:lnTo>
                                  <a:lnTo>
                                    <a:pt x="0" y="12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3169440"/>
                              <a:ext cx="14292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644">
                                  <a:moveTo>
                                    <a:pt x="450" y="644"/>
                                  </a:moveTo>
                                  <a:lnTo>
                                    <a:pt x="314" y="531"/>
                                  </a:lnTo>
                                  <a:lnTo>
                                    <a:pt x="290" y="34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3640" y="3373920"/>
                              <a:ext cx="11520" cy="69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1840" y="3443040"/>
                              <a:ext cx="6480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448">
                                  <a:moveTo>
                                    <a:pt x="43" y="0"/>
                                  </a:moveTo>
                                  <a:lnTo>
                                    <a:pt x="0" y="112"/>
                                  </a:lnTo>
                                  <a:lnTo>
                                    <a:pt x="42" y="356"/>
                                  </a:lnTo>
                                  <a:lnTo>
                                    <a:pt x="205" y="4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760" y="3666600"/>
                              <a:ext cx="14940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518">
                                  <a:moveTo>
                                    <a:pt x="470" y="518"/>
                                  </a:moveTo>
                                  <a:lnTo>
                                    <a:pt x="272" y="372"/>
                                  </a:lnTo>
                                  <a:lnTo>
                                    <a:pt x="162" y="8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8040" y="3585240"/>
                              <a:ext cx="47520" cy="81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960" y="3540240"/>
                              <a:ext cx="159480" cy="32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" h="1025">
                                  <a:moveTo>
                                    <a:pt x="332" y="1025"/>
                                  </a:moveTo>
                                  <a:lnTo>
                                    <a:pt x="502" y="835"/>
                                  </a:lnTo>
                                  <a:lnTo>
                                    <a:pt x="409" y="536"/>
                                  </a:lnTo>
                                  <a:lnTo>
                                    <a:pt x="152" y="17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3517920"/>
                              <a:ext cx="1036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6" h="213">
                                  <a:moveTo>
                                    <a:pt x="326" y="69"/>
                                  </a:moveTo>
                                  <a:lnTo>
                                    <a:pt x="220" y="0"/>
                                  </a:lnTo>
                                  <a:lnTo>
                                    <a:pt x="0" y="2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000" y="3302640"/>
                              <a:ext cx="9576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569">
                                  <a:moveTo>
                                    <a:pt x="0" y="569"/>
                                  </a:moveTo>
                                  <a:lnTo>
                                    <a:pt x="185" y="409"/>
                                  </a:lnTo>
                                  <a:lnTo>
                                    <a:pt x="236" y="105"/>
                                  </a:lnTo>
                                  <a:lnTo>
                                    <a:pt x="30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3399840"/>
                              <a:ext cx="44280" cy="83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7160" y="3483000"/>
                              <a:ext cx="11160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" h="381">
                                  <a:moveTo>
                                    <a:pt x="335" y="0"/>
                                  </a:moveTo>
                                  <a:lnTo>
                                    <a:pt x="353" y="181"/>
                                  </a:lnTo>
                                  <a:lnTo>
                                    <a:pt x="302" y="287"/>
                                  </a:lnTo>
                                  <a:lnTo>
                                    <a:pt x="0" y="3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3556080"/>
                              <a:ext cx="14940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151">
                                  <a:moveTo>
                                    <a:pt x="0" y="0"/>
                                  </a:moveTo>
                                  <a:lnTo>
                                    <a:pt x="281" y="148"/>
                                  </a:lnTo>
                                  <a:lnTo>
                                    <a:pt x="469" y="15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7160" y="3603600"/>
                              <a:ext cx="164520" cy="28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9" h="881">
                                  <a:moveTo>
                                    <a:pt x="0" y="0"/>
                                  </a:moveTo>
                                  <a:lnTo>
                                    <a:pt x="84" y="98"/>
                                  </a:lnTo>
                                  <a:lnTo>
                                    <a:pt x="274" y="122"/>
                                  </a:lnTo>
                                  <a:lnTo>
                                    <a:pt x="462" y="300"/>
                                  </a:lnTo>
                                  <a:lnTo>
                                    <a:pt x="519" y="751"/>
                                  </a:lnTo>
                                  <a:lnTo>
                                    <a:pt x="510" y="8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8720" y="3300840"/>
                              <a:ext cx="54720" cy="99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4120" y="2964960"/>
                              <a:ext cx="25452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1" h="278">
                                  <a:moveTo>
                                    <a:pt x="0" y="0"/>
                                  </a:moveTo>
                                  <a:lnTo>
                                    <a:pt x="354" y="273"/>
                                  </a:lnTo>
                                  <a:lnTo>
                                    <a:pt x="801" y="27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0520" y="2787840"/>
                              <a:ext cx="2592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559">
                                  <a:moveTo>
                                    <a:pt x="0" y="0"/>
                                  </a:moveTo>
                                  <a:lnTo>
                                    <a:pt x="82" y="311"/>
                                  </a:lnTo>
                                  <a:lnTo>
                                    <a:pt x="12" y="55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0920" y="2964960"/>
                              <a:ext cx="4320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508">
                                  <a:moveTo>
                                    <a:pt x="17" y="494"/>
                                  </a:moveTo>
                                  <a:lnTo>
                                    <a:pt x="130" y="508"/>
                                  </a:lnTo>
                                  <a:lnTo>
                                    <a:pt x="0" y="336"/>
                                  </a:lnTo>
                                  <a:lnTo>
                                    <a:pt x="109" y="184"/>
                                  </a:lnTo>
                                  <a:lnTo>
                                    <a:pt x="13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7640" y="3000960"/>
                              <a:ext cx="14868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79">
                                  <a:moveTo>
                                    <a:pt x="468" y="379"/>
                                  </a:moveTo>
                                  <a:lnTo>
                                    <a:pt x="338" y="249"/>
                                  </a:lnTo>
                                  <a:lnTo>
                                    <a:pt x="215" y="21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0" y="3218400"/>
                              <a:ext cx="17712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7" h="127">
                                  <a:moveTo>
                                    <a:pt x="557" y="97"/>
                                  </a:moveTo>
                                  <a:lnTo>
                                    <a:pt x="311" y="78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0" y="1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4840" y="3121560"/>
                              <a:ext cx="5148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430">
                                  <a:moveTo>
                                    <a:pt x="139" y="430"/>
                                  </a:moveTo>
                                  <a:lnTo>
                                    <a:pt x="0" y="67"/>
                                  </a:lnTo>
                                  <a:lnTo>
                                    <a:pt x="1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5520" y="3157920"/>
                              <a:ext cx="1555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286">
                                  <a:moveTo>
                                    <a:pt x="491" y="0"/>
                                  </a:moveTo>
                                  <a:lnTo>
                                    <a:pt x="386" y="56"/>
                                  </a:lnTo>
                                  <a:lnTo>
                                    <a:pt x="290" y="282"/>
                                  </a:lnTo>
                                  <a:lnTo>
                                    <a:pt x="177" y="239"/>
                                  </a:lnTo>
                                  <a:lnTo>
                                    <a:pt x="0" y="28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8920" y="2890440"/>
                              <a:ext cx="19872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8" h="363">
                                  <a:moveTo>
                                    <a:pt x="0" y="0"/>
                                  </a:moveTo>
                                  <a:lnTo>
                                    <a:pt x="215" y="304"/>
                                  </a:lnTo>
                                  <a:lnTo>
                                    <a:pt x="396" y="363"/>
                                  </a:lnTo>
                                  <a:lnTo>
                                    <a:pt x="508" y="314"/>
                                  </a:lnTo>
                                  <a:lnTo>
                                    <a:pt x="628" y="35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8920" y="2741400"/>
                              <a:ext cx="6156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468">
                                  <a:moveTo>
                                    <a:pt x="0" y="468"/>
                                  </a:moveTo>
                                  <a:lnTo>
                                    <a:pt x="115" y="339"/>
                                  </a:lnTo>
                                  <a:lnTo>
                                    <a:pt x="19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5680" y="3000960"/>
                              <a:ext cx="111600" cy="27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" h="858">
                                  <a:moveTo>
                                    <a:pt x="353" y="0"/>
                                  </a:moveTo>
                                  <a:lnTo>
                                    <a:pt x="79" y="558"/>
                                  </a:lnTo>
                                  <a:lnTo>
                                    <a:pt x="0" y="85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5680" y="3274200"/>
                              <a:ext cx="13644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9" h="184">
                                  <a:moveTo>
                                    <a:pt x="0" y="0"/>
                                  </a:moveTo>
                                  <a:lnTo>
                                    <a:pt x="123" y="142"/>
                                  </a:lnTo>
                                  <a:lnTo>
                                    <a:pt x="429" y="18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2480" y="3332520"/>
                              <a:ext cx="3240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709">
                                  <a:moveTo>
                                    <a:pt x="15" y="709"/>
                                  </a:moveTo>
                                  <a:lnTo>
                                    <a:pt x="103" y="478"/>
                                  </a:lnTo>
                                  <a:lnTo>
                                    <a:pt x="90" y="16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5760" y="3315240"/>
                              <a:ext cx="14616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953">
                                  <a:moveTo>
                                    <a:pt x="0" y="0"/>
                                  </a:moveTo>
                                  <a:lnTo>
                                    <a:pt x="19" y="309"/>
                                  </a:lnTo>
                                  <a:lnTo>
                                    <a:pt x="112" y="475"/>
                                  </a:lnTo>
                                  <a:lnTo>
                                    <a:pt x="399" y="590"/>
                                  </a:lnTo>
                                  <a:lnTo>
                                    <a:pt x="460" y="95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720" y="3618360"/>
                              <a:ext cx="205200" cy="38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6" h="1224">
                                  <a:moveTo>
                                    <a:pt x="0" y="1224"/>
                                  </a:moveTo>
                                  <a:lnTo>
                                    <a:pt x="94" y="1136"/>
                                  </a:lnTo>
                                  <a:lnTo>
                                    <a:pt x="17" y="894"/>
                                  </a:lnTo>
                                  <a:lnTo>
                                    <a:pt x="103" y="730"/>
                                  </a:lnTo>
                                  <a:lnTo>
                                    <a:pt x="44" y="480"/>
                                  </a:lnTo>
                                  <a:lnTo>
                                    <a:pt x="117" y="382"/>
                                  </a:lnTo>
                                  <a:lnTo>
                                    <a:pt x="241" y="358"/>
                                  </a:lnTo>
                                  <a:lnTo>
                                    <a:pt x="384" y="231"/>
                                  </a:lnTo>
                                  <a:lnTo>
                                    <a:pt x="465" y="61"/>
                                  </a:lnTo>
                                  <a:lnTo>
                                    <a:pt x="64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920" y="3557520"/>
                              <a:ext cx="7488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202">
                                  <a:moveTo>
                                    <a:pt x="0" y="192"/>
                                  </a:moveTo>
                                  <a:lnTo>
                                    <a:pt x="152" y="202"/>
                                  </a:lnTo>
                                  <a:lnTo>
                                    <a:pt x="224" y="114"/>
                                  </a:lnTo>
                                  <a:lnTo>
                                    <a:pt x="23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5160" y="3248640"/>
                              <a:ext cx="16380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5" h="414">
                                  <a:moveTo>
                                    <a:pt x="1" y="0"/>
                                  </a:moveTo>
                                  <a:lnTo>
                                    <a:pt x="0" y="250"/>
                                  </a:lnTo>
                                  <a:lnTo>
                                    <a:pt x="181" y="293"/>
                                  </a:lnTo>
                                  <a:lnTo>
                                    <a:pt x="329" y="414"/>
                                  </a:lnTo>
                                  <a:lnTo>
                                    <a:pt x="515" y="39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5040" y="3439080"/>
                              <a:ext cx="35640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3" h="438">
                                  <a:moveTo>
                                    <a:pt x="1123" y="0"/>
                                  </a:moveTo>
                                  <a:lnTo>
                                    <a:pt x="802" y="179"/>
                                  </a:lnTo>
                                  <a:lnTo>
                                    <a:pt x="612" y="149"/>
                                  </a:lnTo>
                                  <a:lnTo>
                                    <a:pt x="296" y="202"/>
                                  </a:lnTo>
                                  <a:lnTo>
                                    <a:pt x="0" y="4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8200" y="3693960"/>
                              <a:ext cx="18108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9" h="695">
                                  <a:moveTo>
                                    <a:pt x="569" y="695"/>
                                  </a:moveTo>
                                  <a:lnTo>
                                    <a:pt x="478" y="529"/>
                                  </a:lnTo>
                                  <a:lnTo>
                                    <a:pt x="299" y="471"/>
                                  </a:lnTo>
                                  <a:lnTo>
                                    <a:pt x="175" y="5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87480" y="3577680"/>
                              <a:ext cx="6840" cy="116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560" y="3693960"/>
                              <a:ext cx="17064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" h="967">
                                  <a:moveTo>
                                    <a:pt x="538" y="0"/>
                                  </a:moveTo>
                                  <a:lnTo>
                                    <a:pt x="438" y="163"/>
                                  </a:lnTo>
                                  <a:lnTo>
                                    <a:pt x="265" y="202"/>
                                  </a:lnTo>
                                  <a:lnTo>
                                    <a:pt x="194" y="378"/>
                                  </a:lnTo>
                                  <a:lnTo>
                                    <a:pt x="0" y="626"/>
                                  </a:lnTo>
                                  <a:lnTo>
                                    <a:pt x="94" y="96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0" y="3556800"/>
                              <a:ext cx="1386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66">
                                  <a:moveTo>
                                    <a:pt x="436" y="66"/>
                                  </a:moveTo>
                                  <a:lnTo>
                                    <a:pt x="275" y="0"/>
                                  </a:lnTo>
                                  <a:lnTo>
                                    <a:pt x="170" y="49"/>
                                  </a:lnTo>
                                  <a:lnTo>
                                    <a:pt x="0" y="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2480" y="3258360"/>
                              <a:ext cx="11628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" h="233">
                                  <a:moveTo>
                                    <a:pt x="0" y="233"/>
                                  </a:moveTo>
                                  <a:lnTo>
                                    <a:pt x="42" y="127"/>
                                  </a:lnTo>
                                  <a:lnTo>
                                    <a:pt x="36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5760" y="3274200"/>
                              <a:ext cx="79920" cy="41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18760" y="3302640"/>
                              <a:ext cx="11700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28760" y="2056320"/>
                              <a:ext cx="126360" cy="167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32720" y="3300120"/>
                              <a:ext cx="8568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6320" y="2773800"/>
                              <a:ext cx="105480" cy="70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3160" y="2724120"/>
                              <a:ext cx="5076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696">
                                  <a:moveTo>
                                    <a:pt x="22" y="0"/>
                                  </a:moveTo>
                                  <a:lnTo>
                                    <a:pt x="0" y="609"/>
                                  </a:lnTo>
                                  <a:lnTo>
                                    <a:pt x="160" y="69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0240" y="2080800"/>
                              <a:ext cx="21096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" h="201">
                                  <a:moveTo>
                                    <a:pt x="0" y="0"/>
                                  </a:moveTo>
                                  <a:lnTo>
                                    <a:pt x="241" y="44"/>
                                  </a:lnTo>
                                  <a:lnTo>
                                    <a:pt x="326" y="131"/>
                                  </a:lnTo>
                                  <a:lnTo>
                                    <a:pt x="664" y="20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1930320"/>
                              <a:ext cx="1173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9" h="95">
                                  <a:moveTo>
                                    <a:pt x="369" y="95"/>
                                  </a:moveTo>
                                  <a:lnTo>
                                    <a:pt x="172" y="1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0240" y="1966680"/>
                              <a:ext cx="1512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60">
                                  <a:moveTo>
                                    <a:pt x="0" y="360"/>
                                  </a:moveTo>
                                  <a:lnTo>
                                    <a:pt x="6" y="39"/>
                                  </a:lnTo>
                                  <a:lnTo>
                                    <a:pt x="4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5360" y="1929960"/>
                              <a:ext cx="38880" cy="36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3840" y="2080440"/>
                              <a:ext cx="86400" cy="48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4520" y="2086200"/>
                              <a:ext cx="49680" cy="43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00480" y="2145240"/>
                              <a:ext cx="5760" cy="15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5000" y="1899360"/>
                              <a:ext cx="69120" cy="67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4240" y="1898640"/>
                              <a:ext cx="30600" cy="30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960" y="2129760"/>
                              <a:ext cx="584280" cy="57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9" h="1806">
                                  <a:moveTo>
                                    <a:pt x="1569" y="0"/>
                                  </a:moveTo>
                                  <a:lnTo>
                                    <a:pt x="1518" y="239"/>
                                  </a:lnTo>
                                  <a:lnTo>
                                    <a:pt x="1260" y="423"/>
                                  </a:lnTo>
                                  <a:lnTo>
                                    <a:pt x="626" y="384"/>
                                  </a:lnTo>
                                  <a:lnTo>
                                    <a:pt x="219" y="759"/>
                                  </a:lnTo>
                                  <a:lnTo>
                                    <a:pt x="119" y="938"/>
                                  </a:lnTo>
                                  <a:lnTo>
                                    <a:pt x="150" y="1168"/>
                                  </a:lnTo>
                                  <a:lnTo>
                                    <a:pt x="11" y="1293"/>
                                  </a:lnTo>
                                  <a:lnTo>
                                    <a:pt x="0" y="1480"/>
                                  </a:lnTo>
                                  <a:lnTo>
                                    <a:pt x="621" y="1371"/>
                                  </a:lnTo>
                                  <a:lnTo>
                                    <a:pt x="910" y="1501"/>
                                  </a:lnTo>
                                  <a:lnTo>
                                    <a:pt x="1195" y="1594"/>
                                  </a:lnTo>
                                  <a:lnTo>
                                    <a:pt x="1364" y="1773"/>
                                  </a:lnTo>
                                  <a:lnTo>
                                    <a:pt x="1678" y="1725"/>
                                  </a:lnTo>
                                  <a:lnTo>
                                    <a:pt x="1839" y="180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0240" y="2703240"/>
                              <a:ext cx="12384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" h="537">
                                  <a:moveTo>
                                    <a:pt x="0" y="0"/>
                                  </a:moveTo>
                                  <a:lnTo>
                                    <a:pt x="213" y="361"/>
                                  </a:lnTo>
                                  <a:lnTo>
                                    <a:pt x="317" y="401"/>
                                  </a:lnTo>
                                  <a:lnTo>
                                    <a:pt x="391" y="53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27800"/>
                              <a:ext cx="25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42">
                                  <a:moveTo>
                                    <a:pt x="0" y="42"/>
                                  </a:moveTo>
                                  <a:lnTo>
                                    <a:pt x="7" y="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2871000"/>
                              <a:ext cx="4068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2871000"/>
                              <a:ext cx="10908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4" h="117">
                                  <a:moveTo>
                                    <a:pt x="344" y="117"/>
                                  </a:moveTo>
                                  <a:lnTo>
                                    <a:pt x="79" y="8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080" y="2874240"/>
                              <a:ext cx="90720" cy="1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620">
                                  <a:moveTo>
                                    <a:pt x="0" y="0"/>
                                  </a:moveTo>
                                  <a:lnTo>
                                    <a:pt x="65" y="305"/>
                                  </a:lnTo>
                                  <a:lnTo>
                                    <a:pt x="287" y="62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0000" y="3132360"/>
                              <a:ext cx="48960" cy="36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4320" y="3169440"/>
                              <a:ext cx="229320" cy="34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2" h="1089">
                                  <a:moveTo>
                                    <a:pt x="272" y="0"/>
                                  </a:moveTo>
                                  <a:lnTo>
                                    <a:pt x="148" y="15"/>
                                  </a:lnTo>
                                  <a:lnTo>
                                    <a:pt x="107" y="132"/>
                                  </a:lnTo>
                                  <a:lnTo>
                                    <a:pt x="3" y="196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173" y="710"/>
                                  </a:lnTo>
                                  <a:lnTo>
                                    <a:pt x="19" y="976"/>
                                  </a:lnTo>
                                  <a:lnTo>
                                    <a:pt x="191" y="1089"/>
                                  </a:lnTo>
                                  <a:lnTo>
                                    <a:pt x="523" y="947"/>
                                  </a:lnTo>
                                  <a:lnTo>
                                    <a:pt x="722" y="6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9680" y="3070440"/>
                              <a:ext cx="15120" cy="62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040" y="3666600"/>
                              <a:ext cx="343080" cy="39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247">
                                  <a:moveTo>
                                    <a:pt x="1080" y="0"/>
                                  </a:moveTo>
                                  <a:lnTo>
                                    <a:pt x="777" y="128"/>
                                  </a:lnTo>
                                  <a:lnTo>
                                    <a:pt x="743" y="364"/>
                                  </a:lnTo>
                                  <a:lnTo>
                                    <a:pt x="686" y="534"/>
                                  </a:lnTo>
                                  <a:lnTo>
                                    <a:pt x="432" y="711"/>
                                  </a:lnTo>
                                  <a:lnTo>
                                    <a:pt x="249" y="706"/>
                                  </a:lnTo>
                                  <a:lnTo>
                                    <a:pt x="227" y="823"/>
                                  </a:lnTo>
                                  <a:lnTo>
                                    <a:pt x="21" y="894"/>
                                  </a:lnTo>
                                  <a:lnTo>
                                    <a:pt x="0" y="1012"/>
                                  </a:lnTo>
                                  <a:lnTo>
                                    <a:pt x="502" y="1018"/>
                                  </a:lnTo>
                                  <a:lnTo>
                                    <a:pt x="565" y="1247"/>
                                  </a:lnTo>
                                  <a:lnTo>
                                    <a:pt x="816" y="124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9480" y="4062240"/>
                              <a:ext cx="28116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6" h="577">
                                  <a:moveTo>
                                    <a:pt x="868" y="0"/>
                                  </a:moveTo>
                                  <a:lnTo>
                                    <a:pt x="886" y="242"/>
                                  </a:lnTo>
                                  <a:lnTo>
                                    <a:pt x="264" y="253"/>
                                  </a:lnTo>
                                  <a:lnTo>
                                    <a:pt x="14" y="459"/>
                                  </a:lnTo>
                                  <a:lnTo>
                                    <a:pt x="0" y="57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3360" y="4081320"/>
                              <a:ext cx="402120" cy="25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6" h="802">
                                  <a:moveTo>
                                    <a:pt x="1266" y="383"/>
                                  </a:moveTo>
                                  <a:lnTo>
                                    <a:pt x="1193" y="313"/>
                                  </a:lnTo>
                                  <a:lnTo>
                                    <a:pt x="1014" y="375"/>
                                  </a:lnTo>
                                  <a:lnTo>
                                    <a:pt x="700" y="324"/>
                                  </a:lnTo>
                                  <a:lnTo>
                                    <a:pt x="511" y="78"/>
                                  </a:lnTo>
                                  <a:lnTo>
                                    <a:pt x="416" y="0"/>
                                  </a:lnTo>
                                  <a:lnTo>
                                    <a:pt x="188" y="60"/>
                                  </a:lnTo>
                                  <a:lnTo>
                                    <a:pt x="0" y="301"/>
                                  </a:lnTo>
                                  <a:lnTo>
                                    <a:pt x="81" y="572"/>
                                  </a:lnTo>
                                  <a:lnTo>
                                    <a:pt x="277" y="8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120" y="4195440"/>
                              <a:ext cx="14400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156">
                                  <a:moveTo>
                                    <a:pt x="455" y="156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4383000"/>
                              <a:ext cx="12456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" h="273">
                                  <a:moveTo>
                                    <a:pt x="0" y="0"/>
                                  </a:moveTo>
                                  <a:lnTo>
                                    <a:pt x="317" y="172"/>
                                  </a:lnTo>
                                  <a:lnTo>
                                    <a:pt x="391" y="27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4202640"/>
                              <a:ext cx="6480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567">
                                  <a:moveTo>
                                    <a:pt x="203" y="0"/>
                                  </a:moveTo>
                                  <a:lnTo>
                                    <a:pt x="109" y="349"/>
                                  </a:lnTo>
                                  <a:lnTo>
                                    <a:pt x="24" y="442"/>
                                  </a:lnTo>
                                  <a:lnTo>
                                    <a:pt x="0" y="56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0840" y="4320720"/>
                              <a:ext cx="2494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6" h="195">
                                  <a:moveTo>
                                    <a:pt x="786" y="195"/>
                                  </a:moveTo>
                                  <a:lnTo>
                                    <a:pt x="302" y="100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0" y="4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6680" y="4335840"/>
                              <a:ext cx="7416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3" h="729">
                                  <a:moveTo>
                                    <a:pt x="233" y="0"/>
                                  </a:moveTo>
                                  <a:lnTo>
                                    <a:pt x="222" y="321"/>
                                  </a:lnTo>
                                  <a:lnTo>
                                    <a:pt x="0" y="545"/>
                                  </a:lnTo>
                                  <a:lnTo>
                                    <a:pt x="0" y="666"/>
                                  </a:lnTo>
                                  <a:lnTo>
                                    <a:pt x="168" y="72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200" y="4469760"/>
                              <a:ext cx="29268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2" h="471">
                                  <a:moveTo>
                                    <a:pt x="922" y="0"/>
                                  </a:moveTo>
                                  <a:lnTo>
                                    <a:pt x="552" y="91"/>
                                  </a:lnTo>
                                  <a:lnTo>
                                    <a:pt x="305" y="78"/>
                                  </a:lnTo>
                                  <a:lnTo>
                                    <a:pt x="0" y="47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9480" y="4245120"/>
                              <a:ext cx="3492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651">
                                  <a:moveTo>
                                    <a:pt x="43" y="651"/>
                                  </a:moveTo>
                                  <a:lnTo>
                                    <a:pt x="37" y="461"/>
                                  </a:lnTo>
                                  <a:lnTo>
                                    <a:pt x="110" y="21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4880" y="4441320"/>
                              <a:ext cx="979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89">
                                  <a:moveTo>
                                    <a:pt x="0" y="89"/>
                                  </a:moveTo>
                                  <a:lnTo>
                                    <a:pt x="207" y="0"/>
                                  </a:lnTo>
                                  <a:lnTo>
                                    <a:pt x="310" y="3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960" y="4605120"/>
                              <a:ext cx="6804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416">
                                  <a:moveTo>
                                    <a:pt x="103" y="416"/>
                                  </a:moveTo>
                                  <a:lnTo>
                                    <a:pt x="214" y="257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1360" y="4549680"/>
                              <a:ext cx="5256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760">
                                  <a:moveTo>
                                    <a:pt x="166" y="0"/>
                                  </a:moveTo>
                                  <a:lnTo>
                                    <a:pt x="0" y="255"/>
                                  </a:lnTo>
                                  <a:lnTo>
                                    <a:pt x="104" y="410"/>
                                  </a:lnTo>
                                  <a:lnTo>
                                    <a:pt x="108" y="536"/>
                                  </a:lnTo>
                                  <a:lnTo>
                                    <a:pt x="39" y="639"/>
                                  </a:lnTo>
                                  <a:lnTo>
                                    <a:pt x="65" y="76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2760" y="4494600"/>
                              <a:ext cx="32400" cy="110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13560" y="4549320"/>
                              <a:ext cx="79200" cy="55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880" y="4482360"/>
                              <a:ext cx="1656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3" h="39">
                                  <a:moveTo>
                                    <a:pt x="0" y="37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523" y="3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7760" y="4568760"/>
                              <a:ext cx="225360" cy="18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597">
                                  <a:moveTo>
                                    <a:pt x="710" y="0"/>
                                  </a:moveTo>
                                  <a:lnTo>
                                    <a:pt x="583" y="276"/>
                                  </a:lnTo>
                                  <a:lnTo>
                                    <a:pt x="207" y="273"/>
                                  </a:lnTo>
                                  <a:lnTo>
                                    <a:pt x="0" y="59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0" y="4451400"/>
                              <a:ext cx="73080" cy="43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3080" y="3694320"/>
                            <a:ext cx="5194440" cy="37191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632160" y="2635920"/>
                              <a:ext cx="59040" cy="79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2899440"/>
                              <a:ext cx="982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56">
                                  <a:moveTo>
                                    <a:pt x="0" y="0"/>
                                  </a:moveTo>
                                  <a:lnTo>
                                    <a:pt x="153" y="56"/>
                                  </a:lnTo>
                                  <a:lnTo>
                                    <a:pt x="310" y="1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9440"/>
                              <a:ext cx="181440" cy="31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1" h="988">
                                  <a:moveTo>
                                    <a:pt x="571" y="0"/>
                                  </a:moveTo>
                                  <a:lnTo>
                                    <a:pt x="388" y="47"/>
                                  </a:lnTo>
                                  <a:lnTo>
                                    <a:pt x="221" y="389"/>
                                  </a:lnTo>
                                  <a:lnTo>
                                    <a:pt x="13" y="531"/>
                                  </a:lnTo>
                                  <a:lnTo>
                                    <a:pt x="0" y="701"/>
                                  </a:lnTo>
                                  <a:lnTo>
                                    <a:pt x="104" y="842"/>
                                  </a:lnTo>
                                  <a:lnTo>
                                    <a:pt x="171" y="98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6080" y="3194640"/>
                              <a:ext cx="76680" cy="20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3143520"/>
                              <a:ext cx="6361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3" h="270">
                                  <a:moveTo>
                                    <a:pt x="0" y="221"/>
                                  </a:moveTo>
                                  <a:lnTo>
                                    <a:pt x="250" y="163"/>
                                  </a:lnTo>
                                  <a:lnTo>
                                    <a:pt x="258" y="164"/>
                                  </a:lnTo>
                                  <a:lnTo>
                                    <a:pt x="498" y="230"/>
                                  </a:lnTo>
                                  <a:lnTo>
                                    <a:pt x="500" y="230"/>
                                  </a:lnTo>
                                  <a:lnTo>
                                    <a:pt x="688" y="64"/>
                                  </a:lnTo>
                                  <a:lnTo>
                                    <a:pt x="694" y="64"/>
                                  </a:lnTo>
                                  <a:lnTo>
                                    <a:pt x="767" y="63"/>
                                  </a:lnTo>
                                  <a:lnTo>
                                    <a:pt x="948" y="60"/>
                                  </a:lnTo>
                                  <a:lnTo>
                                    <a:pt x="1130" y="0"/>
                                  </a:lnTo>
                                  <a:lnTo>
                                    <a:pt x="1132" y="2"/>
                                  </a:lnTo>
                                  <a:lnTo>
                                    <a:pt x="1260" y="130"/>
                                  </a:lnTo>
                                  <a:lnTo>
                                    <a:pt x="1265" y="129"/>
                                  </a:lnTo>
                                  <a:lnTo>
                                    <a:pt x="1420" y="42"/>
                                  </a:lnTo>
                                  <a:lnTo>
                                    <a:pt x="1425" y="45"/>
                                  </a:lnTo>
                                  <a:lnTo>
                                    <a:pt x="1585" y="123"/>
                                  </a:lnTo>
                                  <a:lnTo>
                                    <a:pt x="1589" y="123"/>
                                  </a:lnTo>
                                  <a:lnTo>
                                    <a:pt x="1830" y="93"/>
                                  </a:lnTo>
                                  <a:lnTo>
                                    <a:pt x="1833" y="96"/>
                                  </a:lnTo>
                                  <a:lnTo>
                                    <a:pt x="2003" y="27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7160" y="3062880"/>
                              <a:ext cx="36504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1" h="653">
                                  <a:moveTo>
                                    <a:pt x="100" y="653"/>
                                  </a:moveTo>
                                  <a:lnTo>
                                    <a:pt x="0" y="556"/>
                                  </a:lnTo>
                                  <a:lnTo>
                                    <a:pt x="51" y="230"/>
                                  </a:lnTo>
                                  <a:lnTo>
                                    <a:pt x="276" y="36"/>
                                  </a:lnTo>
                                  <a:lnTo>
                                    <a:pt x="511" y="97"/>
                                  </a:lnTo>
                                  <a:lnTo>
                                    <a:pt x="516" y="99"/>
                                  </a:lnTo>
                                  <a:lnTo>
                                    <a:pt x="614" y="21"/>
                                  </a:lnTo>
                                  <a:lnTo>
                                    <a:pt x="867" y="0"/>
                                  </a:lnTo>
                                  <a:lnTo>
                                    <a:pt x="1118" y="200"/>
                                  </a:lnTo>
                                  <a:lnTo>
                                    <a:pt x="1118" y="202"/>
                                  </a:lnTo>
                                  <a:lnTo>
                                    <a:pt x="1151" y="20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5400" y="2925000"/>
                              <a:ext cx="3888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468">
                                  <a:moveTo>
                                    <a:pt x="121" y="468"/>
                                  </a:moveTo>
                                  <a:lnTo>
                                    <a:pt x="123" y="14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3560" y="3072960"/>
                              <a:ext cx="7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880" y="3062160"/>
                              <a:ext cx="1116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" h="98">
                                  <a:moveTo>
                                    <a:pt x="353" y="0"/>
                                  </a:moveTo>
                                  <a:lnTo>
                                    <a:pt x="99" y="21"/>
                                  </a:lnTo>
                                  <a:lnTo>
                                    <a:pt x="0" y="9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160" y="2903400"/>
                              <a:ext cx="1332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170">
                                  <a:moveTo>
                                    <a:pt x="0" y="170"/>
                                  </a:moveTo>
                                  <a:lnTo>
                                    <a:pt x="243" y="2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92720" y="2903400"/>
                              <a:ext cx="23040" cy="21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0" y="3229200"/>
                              <a:ext cx="103680" cy="27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875">
                                  <a:moveTo>
                                    <a:pt x="0" y="0"/>
                                  </a:moveTo>
                                  <a:lnTo>
                                    <a:pt x="8" y="2"/>
                                  </a:lnTo>
                                  <a:lnTo>
                                    <a:pt x="229" y="32"/>
                                  </a:lnTo>
                                  <a:lnTo>
                                    <a:pt x="230" y="33"/>
                                  </a:lnTo>
                                  <a:lnTo>
                                    <a:pt x="328" y="127"/>
                                  </a:lnTo>
                                  <a:lnTo>
                                    <a:pt x="214" y="557"/>
                                  </a:lnTo>
                                  <a:lnTo>
                                    <a:pt x="289" y="726"/>
                                  </a:lnTo>
                                  <a:lnTo>
                                    <a:pt x="260" y="852"/>
                                  </a:lnTo>
                                  <a:lnTo>
                                    <a:pt x="156" y="87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480" y="3173040"/>
                              <a:ext cx="565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78">
                                  <a:moveTo>
                                    <a:pt x="178" y="178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920" y="3073680"/>
                              <a:ext cx="9000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522">
                                  <a:moveTo>
                                    <a:pt x="284" y="0"/>
                                  </a:moveTo>
                                  <a:lnTo>
                                    <a:pt x="57" y="195"/>
                                  </a:lnTo>
                                  <a:lnTo>
                                    <a:pt x="6" y="522"/>
                                  </a:lnTo>
                                  <a:lnTo>
                                    <a:pt x="0" y="52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480" y="3229200"/>
                              <a:ext cx="14868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975">
                                  <a:moveTo>
                                    <a:pt x="314" y="0"/>
                                  </a:moveTo>
                                  <a:lnTo>
                                    <a:pt x="184" y="133"/>
                                  </a:lnTo>
                                  <a:lnTo>
                                    <a:pt x="142" y="578"/>
                                  </a:lnTo>
                                  <a:lnTo>
                                    <a:pt x="0" y="975"/>
                                  </a:lnTo>
                                  <a:lnTo>
                                    <a:pt x="470" y="87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840" y="3240360"/>
                              <a:ext cx="27576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268">
                                  <a:moveTo>
                                    <a:pt x="0" y="93"/>
                                  </a:moveTo>
                                  <a:lnTo>
                                    <a:pt x="163" y="0"/>
                                  </a:lnTo>
                                  <a:lnTo>
                                    <a:pt x="770" y="196"/>
                                  </a:lnTo>
                                  <a:lnTo>
                                    <a:pt x="868" y="26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080" y="2957400"/>
                              <a:ext cx="15444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627">
                                  <a:moveTo>
                                    <a:pt x="486" y="0"/>
                                  </a:moveTo>
                                  <a:lnTo>
                                    <a:pt x="99" y="167"/>
                                  </a:lnTo>
                                  <a:lnTo>
                                    <a:pt x="0" y="324"/>
                                  </a:lnTo>
                                  <a:lnTo>
                                    <a:pt x="9" y="6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2904120"/>
                              <a:ext cx="16128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752">
                                  <a:moveTo>
                                    <a:pt x="0" y="0"/>
                                  </a:moveTo>
                                  <a:lnTo>
                                    <a:pt x="130" y="3"/>
                                  </a:lnTo>
                                  <a:lnTo>
                                    <a:pt x="277" y="206"/>
                                  </a:lnTo>
                                  <a:lnTo>
                                    <a:pt x="462" y="261"/>
                                  </a:lnTo>
                                  <a:lnTo>
                                    <a:pt x="507" y="510"/>
                                  </a:lnTo>
                                  <a:lnTo>
                                    <a:pt x="428" y="75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3162960"/>
                              <a:ext cx="234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1">
                                  <a:moveTo>
                                    <a:pt x="73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3640" y="3143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7600" y="3155400"/>
                              <a:ext cx="51480" cy="25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315612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5440" y="3143520"/>
                              <a:ext cx="39960" cy="40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800" y="3269880"/>
                              <a:ext cx="5904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746">
                                  <a:moveTo>
                                    <a:pt x="0" y="746"/>
                                  </a:moveTo>
                                  <a:lnTo>
                                    <a:pt x="116" y="723"/>
                                  </a:lnTo>
                                  <a:lnTo>
                                    <a:pt x="145" y="599"/>
                                  </a:lnTo>
                                  <a:lnTo>
                                    <a:pt x="70" y="430"/>
                                  </a:lnTo>
                                  <a:lnTo>
                                    <a:pt x="18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080" y="2784600"/>
                              <a:ext cx="59760" cy="118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8320" y="2733120"/>
                              <a:ext cx="101520" cy="52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080" y="2733120"/>
                              <a:ext cx="56520" cy="166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80440"/>
                              <a:ext cx="17640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6" h="294">
                                  <a:moveTo>
                                    <a:pt x="0" y="248"/>
                                  </a:moveTo>
                                  <a:lnTo>
                                    <a:pt x="240" y="294"/>
                                  </a:lnTo>
                                  <a:lnTo>
                                    <a:pt x="308" y="125"/>
                                  </a:lnTo>
                                  <a:lnTo>
                                    <a:pt x="492" y="98"/>
                                  </a:lnTo>
                                  <a:lnTo>
                                    <a:pt x="55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6920" y="2063880"/>
                              <a:ext cx="1954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52">
                                  <a:moveTo>
                                    <a:pt x="616" y="0"/>
                                  </a:moveTo>
                                  <a:lnTo>
                                    <a:pt x="365" y="41"/>
                                  </a:lnTo>
                                  <a:lnTo>
                                    <a:pt x="178" y="4"/>
                                  </a:lnTo>
                                  <a:lnTo>
                                    <a:pt x="0" y="5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9480" y="2145240"/>
                              <a:ext cx="82440" cy="30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720" y="2140200"/>
                              <a:ext cx="1047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84">
                                  <a:moveTo>
                                    <a:pt x="0" y="84"/>
                                  </a:moveTo>
                                  <a:lnTo>
                                    <a:pt x="287" y="0"/>
                                  </a:lnTo>
                                  <a:lnTo>
                                    <a:pt x="330" y="1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29480" y="2145240"/>
                              <a:ext cx="4068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70160" y="2159280"/>
                              <a:ext cx="41760" cy="16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2280" y="2175480"/>
                              <a:ext cx="328320" cy="31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2" h="982">
                                  <a:moveTo>
                                    <a:pt x="1032" y="982"/>
                                  </a:moveTo>
                                  <a:lnTo>
                                    <a:pt x="1014" y="853"/>
                                  </a:lnTo>
                                  <a:lnTo>
                                    <a:pt x="756" y="658"/>
                                  </a:lnTo>
                                  <a:lnTo>
                                    <a:pt x="626" y="654"/>
                                  </a:lnTo>
                                  <a:lnTo>
                                    <a:pt x="390" y="545"/>
                                  </a:lnTo>
                                  <a:lnTo>
                                    <a:pt x="219" y="275"/>
                                  </a:lnTo>
                                  <a:lnTo>
                                    <a:pt x="222" y="8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5080" y="2217600"/>
                              <a:ext cx="11052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1010">
                                  <a:moveTo>
                                    <a:pt x="348" y="0"/>
                                  </a:moveTo>
                                  <a:lnTo>
                                    <a:pt x="0" y="453"/>
                                  </a:lnTo>
                                  <a:lnTo>
                                    <a:pt x="91" y="756"/>
                                  </a:lnTo>
                                  <a:lnTo>
                                    <a:pt x="45" y="10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360" y="2172960"/>
                              <a:ext cx="11124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140">
                                  <a:moveTo>
                                    <a:pt x="350" y="140"/>
                                  </a:moveTo>
                                  <a:lnTo>
                                    <a:pt x="275" y="46"/>
                                  </a:lnTo>
                                  <a:lnTo>
                                    <a:pt x="36" y="9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1440" y="2166840"/>
                              <a:ext cx="60480" cy="42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332">
                                  <a:moveTo>
                                    <a:pt x="0" y="1332"/>
                                  </a:moveTo>
                                  <a:lnTo>
                                    <a:pt x="190" y="397"/>
                                  </a:lnTo>
                                  <a:lnTo>
                                    <a:pt x="87" y="240"/>
                                  </a:lnTo>
                                  <a:lnTo>
                                    <a:pt x="169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5600" y="2166840"/>
                              <a:ext cx="1594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" h="159">
                                  <a:moveTo>
                                    <a:pt x="502" y="0"/>
                                  </a:moveTo>
                                  <a:lnTo>
                                    <a:pt x="293" y="83"/>
                                  </a:lnTo>
                                  <a:lnTo>
                                    <a:pt x="0" y="15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1440" y="2557080"/>
                              <a:ext cx="213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134">
                                  <a:moveTo>
                                    <a:pt x="673" y="101"/>
                                  </a:moveTo>
                                  <a:lnTo>
                                    <a:pt x="458" y="0"/>
                                  </a:lnTo>
                                  <a:lnTo>
                                    <a:pt x="183" y="134"/>
                                  </a:lnTo>
                                  <a:lnTo>
                                    <a:pt x="0" y="10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9120" y="2523600"/>
                              <a:ext cx="2026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6" h="208">
                                  <a:moveTo>
                                    <a:pt x="636" y="208"/>
                                  </a:moveTo>
                                  <a:lnTo>
                                    <a:pt x="219" y="79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0" y="4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06840" y="2526840"/>
                              <a:ext cx="6228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0280" y="2527560"/>
                              <a:ext cx="21204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9" h="534">
                                  <a:moveTo>
                                    <a:pt x="53" y="0"/>
                                  </a:moveTo>
                                  <a:lnTo>
                                    <a:pt x="0" y="112"/>
                                  </a:lnTo>
                                  <a:lnTo>
                                    <a:pt x="205" y="245"/>
                                  </a:lnTo>
                                  <a:lnTo>
                                    <a:pt x="314" y="472"/>
                                  </a:lnTo>
                                  <a:lnTo>
                                    <a:pt x="669" y="53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2480" y="2696400"/>
                              <a:ext cx="324360" cy="42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3" h="1352">
                                  <a:moveTo>
                                    <a:pt x="222" y="0"/>
                                  </a:moveTo>
                                  <a:lnTo>
                                    <a:pt x="0" y="218"/>
                                  </a:lnTo>
                                  <a:lnTo>
                                    <a:pt x="35" y="340"/>
                                  </a:lnTo>
                                  <a:lnTo>
                                    <a:pt x="286" y="633"/>
                                  </a:lnTo>
                                  <a:lnTo>
                                    <a:pt x="541" y="828"/>
                                  </a:lnTo>
                                  <a:lnTo>
                                    <a:pt x="637" y="1202"/>
                                  </a:lnTo>
                                  <a:lnTo>
                                    <a:pt x="825" y="1231"/>
                                  </a:lnTo>
                                  <a:lnTo>
                                    <a:pt x="1023" y="135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2320" y="2683080"/>
                              <a:ext cx="30528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1" h="350">
                                  <a:moveTo>
                                    <a:pt x="0" y="44"/>
                                  </a:moveTo>
                                  <a:lnTo>
                                    <a:pt x="118" y="0"/>
                                  </a:lnTo>
                                  <a:lnTo>
                                    <a:pt x="242" y="32"/>
                                  </a:lnTo>
                                  <a:lnTo>
                                    <a:pt x="342" y="114"/>
                                  </a:lnTo>
                                  <a:lnTo>
                                    <a:pt x="349" y="241"/>
                                  </a:lnTo>
                                  <a:lnTo>
                                    <a:pt x="460" y="308"/>
                                  </a:lnTo>
                                  <a:lnTo>
                                    <a:pt x="584" y="270"/>
                                  </a:lnTo>
                                  <a:lnTo>
                                    <a:pt x="961" y="35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4920" y="2487960"/>
                              <a:ext cx="3556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9" h="360">
                                  <a:moveTo>
                                    <a:pt x="0" y="320"/>
                                  </a:moveTo>
                                  <a:lnTo>
                                    <a:pt x="264" y="360"/>
                                  </a:lnTo>
                                  <a:lnTo>
                                    <a:pt x="338" y="205"/>
                                  </a:lnTo>
                                  <a:lnTo>
                                    <a:pt x="587" y="150"/>
                                  </a:lnTo>
                                  <a:lnTo>
                                    <a:pt x="900" y="211"/>
                                  </a:lnTo>
                                  <a:lnTo>
                                    <a:pt x="1119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4920" y="2589480"/>
                              <a:ext cx="10044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644">
                                  <a:moveTo>
                                    <a:pt x="72" y="644"/>
                                  </a:moveTo>
                                  <a:lnTo>
                                    <a:pt x="315" y="320"/>
                                  </a:lnTo>
                                  <a:lnTo>
                                    <a:pt x="90" y="24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4160" y="2046240"/>
                              <a:ext cx="24192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4" h="248">
                                  <a:moveTo>
                                    <a:pt x="764" y="12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238" y="203"/>
                                  </a:lnTo>
                                  <a:lnTo>
                                    <a:pt x="0" y="2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080" y="2031480"/>
                              <a:ext cx="18108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9" h="294">
                                  <a:moveTo>
                                    <a:pt x="569" y="294"/>
                                  </a:moveTo>
                                  <a:lnTo>
                                    <a:pt x="258" y="95"/>
                                  </a:lnTo>
                                  <a:lnTo>
                                    <a:pt x="7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5840" y="2291760"/>
                              <a:ext cx="1980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86">
                                  <a:moveTo>
                                    <a:pt x="33" y="0"/>
                                  </a:moveTo>
                                  <a:lnTo>
                                    <a:pt x="63" y="123"/>
                                  </a:lnTo>
                                  <a:lnTo>
                                    <a:pt x="0" y="48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0680" y="2261520"/>
                              <a:ext cx="25524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4" h="125">
                                  <a:moveTo>
                                    <a:pt x="0" y="125"/>
                                  </a:moveTo>
                                  <a:lnTo>
                                    <a:pt x="336" y="0"/>
                                  </a:lnTo>
                                  <a:lnTo>
                                    <a:pt x="804" y="9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400" y="2185200"/>
                              <a:ext cx="17388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7" h="300">
                                  <a:moveTo>
                                    <a:pt x="547" y="0"/>
                                  </a:moveTo>
                                  <a:lnTo>
                                    <a:pt x="505" y="253"/>
                                  </a:lnTo>
                                  <a:lnTo>
                                    <a:pt x="430" y="300"/>
                                  </a:lnTo>
                                  <a:lnTo>
                                    <a:pt x="0" y="19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4160" y="2124720"/>
                              <a:ext cx="8460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386">
                                  <a:moveTo>
                                    <a:pt x="268" y="386"/>
                                  </a:moveTo>
                                  <a:lnTo>
                                    <a:pt x="176" y="16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5920" y="2247480"/>
                              <a:ext cx="42480" cy="44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7840" y="1997280"/>
                              <a:ext cx="1328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957">
                                  <a:moveTo>
                                    <a:pt x="181" y="0"/>
                                  </a:moveTo>
                                  <a:lnTo>
                                    <a:pt x="158" y="124"/>
                                  </a:lnTo>
                                  <a:lnTo>
                                    <a:pt x="0" y="470"/>
                                  </a:lnTo>
                                  <a:lnTo>
                                    <a:pt x="118" y="626"/>
                                  </a:lnTo>
                                  <a:lnTo>
                                    <a:pt x="146" y="815"/>
                                  </a:lnTo>
                                  <a:lnTo>
                                    <a:pt x="417" y="95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25080" y="1997280"/>
                              <a:ext cx="107280" cy="34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520" y="2212920"/>
                              <a:ext cx="12132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" h="248">
                                  <a:moveTo>
                                    <a:pt x="0" y="48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291" y="26"/>
                                  </a:lnTo>
                                  <a:lnTo>
                                    <a:pt x="381" y="2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920" y="2291760"/>
                              <a:ext cx="7632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" h="375">
                                  <a:moveTo>
                                    <a:pt x="241" y="375"/>
                                  </a:moveTo>
                                  <a:lnTo>
                                    <a:pt x="123" y="345"/>
                                  </a:lnTo>
                                  <a:lnTo>
                                    <a:pt x="0" y="229"/>
                                  </a:lnTo>
                                  <a:lnTo>
                                    <a:pt x="8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840" y="2291760"/>
                              <a:ext cx="1868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9" h="196">
                                  <a:moveTo>
                                    <a:pt x="0" y="0"/>
                                  </a:moveTo>
                                  <a:lnTo>
                                    <a:pt x="451" y="196"/>
                                  </a:lnTo>
                                  <a:lnTo>
                                    <a:pt x="550" y="147"/>
                                  </a:lnTo>
                                  <a:lnTo>
                                    <a:pt x="589" y="3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7320" y="2584080"/>
                              <a:ext cx="6048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36">
                                  <a:moveTo>
                                    <a:pt x="189" y="436"/>
                                  </a:moveTo>
                                  <a:lnTo>
                                    <a:pt x="30" y="370"/>
                                  </a:lnTo>
                                  <a:lnTo>
                                    <a:pt x="47" y="12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7320" y="2445480"/>
                              <a:ext cx="21852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7" h="434">
                                  <a:moveTo>
                                    <a:pt x="687" y="0"/>
                                  </a:moveTo>
                                  <a:lnTo>
                                    <a:pt x="602" y="85"/>
                                  </a:lnTo>
                                  <a:lnTo>
                                    <a:pt x="478" y="64"/>
                                  </a:lnTo>
                                  <a:lnTo>
                                    <a:pt x="357" y="206"/>
                                  </a:lnTo>
                                  <a:lnTo>
                                    <a:pt x="118" y="213"/>
                                  </a:lnTo>
                                  <a:lnTo>
                                    <a:pt x="0" y="43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410560"/>
                              <a:ext cx="16308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3" h="545">
                                  <a:moveTo>
                                    <a:pt x="513" y="545"/>
                                  </a:moveTo>
                                  <a:lnTo>
                                    <a:pt x="442" y="435"/>
                                  </a:lnTo>
                                  <a:lnTo>
                                    <a:pt x="475" y="308"/>
                                  </a:lnTo>
                                  <a:lnTo>
                                    <a:pt x="362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760" y="2720520"/>
                              <a:ext cx="1224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53">
                                  <a:moveTo>
                                    <a:pt x="0" y="46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86" y="5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2240" y="2737440"/>
                              <a:ext cx="161280" cy="3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" h="1022">
                                  <a:moveTo>
                                    <a:pt x="508" y="0"/>
                                  </a:moveTo>
                                  <a:lnTo>
                                    <a:pt x="483" y="230"/>
                                  </a:lnTo>
                                  <a:lnTo>
                                    <a:pt x="261" y="339"/>
                                  </a:lnTo>
                                  <a:lnTo>
                                    <a:pt x="118" y="544"/>
                                  </a:lnTo>
                                  <a:lnTo>
                                    <a:pt x="0" y="593"/>
                                  </a:lnTo>
                                  <a:lnTo>
                                    <a:pt x="124" y="102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9120" y="2660760"/>
                              <a:ext cx="7164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234">
                                  <a:moveTo>
                                    <a:pt x="0" y="0"/>
                                  </a:moveTo>
                                  <a:lnTo>
                                    <a:pt x="166" y="67"/>
                                  </a:lnTo>
                                  <a:lnTo>
                                    <a:pt x="225" y="23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3520" y="2584080"/>
                              <a:ext cx="163800" cy="153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5840" y="2445480"/>
                              <a:ext cx="13968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480">
                                  <a:moveTo>
                                    <a:pt x="0" y="0"/>
                                  </a:moveTo>
                                  <a:lnTo>
                                    <a:pt x="169" y="58"/>
                                  </a:lnTo>
                                  <a:lnTo>
                                    <a:pt x="208" y="170"/>
                                  </a:lnTo>
                                  <a:lnTo>
                                    <a:pt x="374" y="250"/>
                                  </a:lnTo>
                                  <a:lnTo>
                                    <a:pt x="441" y="48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7800" y="2722320"/>
                              <a:ext cx="1688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3" h="356">
                                  <a:moveTo>
                                    <a:pt x="0" y="0"/>
                                  </a:moveTo>
                                  <a:lnTo>
                                    <a:pt x="252" y="26"/>
                                  </a:lnTo>
                                  <a:lnTo>
                                    <a:pt x="533" y="35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6640" y="2598480"/>
                              <a:ext cx="18612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" h="746">
                                  <a:moveTo>
                                    <a:pt x="0" y="746"/>
                                  </a:moveTo>
                                  <a:lnTo>
                                    <a:pt x="148" y="629"/>
                                  </a:lnTo>
                                  <a:lnTo>
                                    <a:pt x="585" y="637"/>
                                  </a:lnTo>
                                  <a:lnTo>
                                    <a:pt x="505" y="336"/>
                                  </a:lnTo>
                                  <a:lnTo>
                                    <a:pt x="582" y="171"/>
                                  </a:lnTo>
                                  <a:lnTo>
                                    <a:pt x="40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7800" y="2598480"/>
                              <a:ext cx="29772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9" h="390">
                                  <a:moveTo>
                                    <a:pt x="939" y="0"/>
                                  </a:moveTo>
                                  <a:lnTo>
                                    <a:pt x="264" y="120"/>
                                  </a:lnTo>
                                  <a:lnTo>
                                    <a:pt x="0" y="39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9120" y="2410560"/>
                              <a:ext cx="195120" cy="25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4" h="789">
                                  <a:moveTo>
                                    <a:pt x="614" y="0"/>
                                  </a:moveTo>
                                  <a:lnTo>
                                    <a:pt x="346" y="420"/>
                                  </a:lnTo>
                                  <a:lnTo>
                                    <a:pt x="0" y="7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600" y="2834640"/>
                              <a:ext cx="7668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869">
                                  <a:moveTo>
                                    <a:pt x="0" y="869"/>
                                  </a:moveTo>
                                  <a:lnTo>
                                    <a:pt x="240" y="368"/>
                                  </a:lnTo>
                                  <a:lnTo>
                                    <a:pt x="186" y="189"/>
                                  </a:lnTo>
                                  <a:lnTo>
                                    <a:pt x="1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5120" y="3084840"/>
                              <a:ext cx="405720" cy="16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8" h="528">
                                  <a:moveTo>
                                    <a:pt x="1278" y="495"/>
                                  </a:moveTo>
                                  <a:lnTo>
                                    <a:pt x="1267" y="498"/>
                                  </a:lnTo>
                                  <a:lnTo>
                                    <a:pt x="1266" y="498"/>
                                  </a:lnTo>
                                  <a:lnTo>
                                    <a:pt x="946" y="474"/>
                                  </a:lnTo>
                                  <a:lnTo>
                                    <a:pt x="696" y="528"/>
                                  </a:lnTo>
                                  <a:lnTo>
                                    <a:pt x="336" y="260"/>
                                  </a:lnTo>
                                  <a:lnTo>
                                    <a:pt x="308" y="84"/>
                                  </a:lnTo>
                                  <a:lnTo>
                                    <a:pt x="305" y="83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40" y="2"/>
                                  </a:lnTo>
                                  <a:lnTo>
                                    <a:pt x="43" y="72"/>
                                  </a:lnTo>
                                  <a:lnTo>
                                    <a:pt x="4" y="189"/>
                                  </a:lnTo>
                                  <a:lnTo>
                                    <a:pt x="0" y="1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3280" y="3084480"/>
                              <a:ext cx="18612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6" h="252">
                                  <a:moveTo>
                                    <a:pt x="586" y="3"/>
                                  </a:moveTo>
                                  <a:lnTo>
                                    <a:pt x="582" y="0"/>
                                  </a:lnTo>
                                  <a:lnTo>
                                    <a:pt x="486" y="72"/>
                                  </a:lnTo>
                                  <a:lnTo>
                                    <a:pt x="446" y="190"/>
                                  </a:lnTo>
                                  <a:lnTo>
                                    <a:pt x="126" y="237"/>
                                  </a:lnTo>
                                  <a:lnTo>
                                    <a:pt x="17" y="252"/>
                                  </a:lnTo>
                                  <a:lnTo>
                                    <a:pt x="0" y="2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0760" y="3061440"/>
                              <a:ext cx="7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2120" y="3125520"/>
                              <a:ext cx="799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" h="1">
                                  <a:moveTo>
                                    <a:pt x="253" y="0"/>
                                  </a:moveTo>
                                  <a:lnTo>
                                    <a:pt x="33" y="1"/>
                                  </a:lnTo>
                                  <a:lnTo>
                                    <a:pt x="0" y="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040" y="3125520"/>
                              <a:ext cx="1173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9" h="124">
                                  <a:moveTo>
                                    <a:pt x="369" y="124"/>
                                  </a:moveTo>
                                  <a:lnTo>
                                    <a:pt x="349" y="118"/>
                                  </a:lnTo>
                                  <a:lnTo>
                                    <a:pt x="345" y="115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4600" y="332496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29">
                                  <a:moveTo>
                                    <a:pt x="0" y="0"/>
                                  </a:moveTo>
                                  <a:lnTo>
                                    <a:pt x="29" y="20"/>
                                  </a:lnTo>
                                  <a:lnTo>
                                    <a:pt x="41" y="2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4600" y="332496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29">
                                  <a:moveTo>
                                    <a:pt x="0" y="0"/>
                                  </a:moveTo>
                                  <a:lnTo>
                                    <a:pt x="18" y="13"/>
                                  </a:lnTo>
                                  <a:lnTo>
                                    <a:pt x="41" y="2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080" y="3165120"/>
                              <a:ext cx="9144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987">
                                  <a:moveTo>
                                    <a:pt x="132" y="987"/>
                                  </a:moveTo>
                                  <a:lnTo>
                                    <a:pt x="287" y="797"/>
                                  </a:lnTo>
                                  <a:lnTo>
                                    <a:pt x="0" y="379"/>
                                  </a:lnTo>
                                  <a:lnTo>
                                    <a:pt x="12" y="189"/>
                                  </a:lnTo>
                                  <a:lnTo>
                                    <a:pt x="129" y="172"/>
                                  </a:lnTo>
                                  <a:lnTo>
                                    <a:pt x="15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9760" y="3159720"/>
                              <a:ext cx="33480" cy="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2200" y="3328920"/>
                              <a:ext cx="72000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9" h="1229">
                                  <a:moveTo>
                                    <a:pt x="0" y="471"/>
                                  </a:moveTo>
                                  <a:lnTo>
                                    <a:pt x="39" y="787"/>
                                  </a:lnTo>
                                  <a:lnTo>
                                    <a:pt x="211" y="867"/>
                                  </a:lnTo>
                                  <a:lnTo>
                                    <a:pt x="248" y="1111"/>
                                  </a:lnTo>
                                  <a:lnTo>
                                    <a:pt x="556" y="1174"/>
                                  </a:lnTo>
                                  <a:lnTo>
                                    <a:pt x="1051" y="1123"/>
                                  </a:lnTo>
                                  <a:lnTo>
                                    <a:pt x="1124" y="1229"/>
                                  </a:lnTo>
                                  <a:lnTo>
                                    <a:pt x="1125" y="1228"/>
                                  </a:lnTo>
                                  <a:lnTo>
                                    <a:pt x="1203" y="1131"/>
                                  </a:lnTo>
                                  <a:lnTo>
                                    <a:pt x="1644" y="874"/>
                                  </a:lnTo>
                                  <a:lnTo>
                                    <a:pt x="1799" y="529"/>
                                  </a:lnTo>
                                  <a:lnTo>
                                    <a:pt x="2161" y="410"/>
                                  </a:lnTo>
                                  <a:lnTo>
                                    <a:pt x="2222" y="307"/>
                                  </a:lnTo>
                                  <a:lnTo>
                                    <a:pt x="2215" y="117"/>
                                  </a:lnTo>
                                  <a:lnTo>
                                    <a:pt x="2269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0" y="3334320"/>
                              <a:ext cx="2246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453">
                                  <a:moveTo>
                                    <a:pt x="0" y="0"/>
                                  </a:moveTo>
                                  <a:lnTo>
                                    <a:pt x="227" y="163"/>
                                  </a:lnTo>
                                  <a:lnTo>
                                    <a:pt x="332" y="398"/>
                                  </a:lnTo>
                                  <a:lnTo>
                                    <a:pt x="707" y="45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9160" y="2793600"/>
                              <a:ext cx="45720" cy="32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027">
                                  <a:moveTo>
                                    <a:pt x="145" y="1027"/>
                                  </a:moveTo>
                                  <a:lnTo>
                                    <a:pt x="73" y="804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9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6480" y="3119760"/>
                              <a:ext cx="68040" cy="6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1840" y="3126240"/>
                              <a:ext cx="4500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625">
                                  <a:moveTo>
                                    <a:pt x="142" y="0"/>
                                  </a:moveTo>
                                  <a:lnTo>
                                    <a:pt x="40" y="268"/>
                                  </a:lnTo>
                                  <a:lnTo>
                                    <a:pt x="0" y="62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2200" y="3119760"/>
                              <a:ext cx="29412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5" h="658">
                                  <a:moveTo>
                                    <a:pt x="0" y="658"/>
                                  </a:moveTo>
                                  <a:lnTo>
                                    <a:pt x="213" y="560"/>
                                  </a:lnTo>
                                  <a:lnTo>
                                    <a:pt x="216" y="558"/>
                                  </a:lnTo>
                                  <a:lnTo>
                                    <a:pt x="565" y="644"/>
                                  </a:lnTo>
                                  <a:lnTo>
                                    <a:pt x="571" y="645"/>
                                  </a:lnTo>
                                  <a:lnTo>
                                    <a:pt x="612" y="285"/>
                                  </a:lnTo>
                                  <a:lnTo>
                                    <a:pt x="713" y="21"/>
                                  </a:lnTo>
                                  <a:lnTo>
                                    <a:pt x="9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3119760"/>
                              <a:ext cx="14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0160" y="3224520"/>
                              <a:ext cx="1220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28">
                                  <a:moveTo>
                                    <a:pt x="384" y="328"/>
                                  </a:moveTo>
                                  <a:lnTo>
                                    <a:pt x="382" y="327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6880" y="3225240"/>
                              <a:ext cx="532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56">
                                  <a:moveTo>
                                    <a:pt x="169" y="0"/>
                                  </a:moveTo>
                                  <a:lnTo>
                                    <a:pt x="12" y="53"/>
                                  </a:lnTo>
                                  <a:lnTo>
                                    <a:pt x="0" y="5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2200" y="3297600"/>
                              <a:ext cx="6804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97">
                                  <a:moveTo>
                                    <a:pt x="215" y="0"/>
                                  </a:moveTo>
                                  <a:lnTo>
                                    <a:pt x="214" y="0"/>
                                  </a:lnTo>
                                  <a:lnTo>
                                    <a:pt x="0" y="9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1920" y="2172960"/>
                              <a:ext cx="82080" cy="1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6080" y="2049840"/>
                              <a:ext cx="3168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425">
                                  <a:moveTo>
                                    <a:pt x="0" y="0"/>
                                  </a:moveTo>
                                  <a:lnTo>
                                    <a:pt x="100" y="306"/>
                                  </a:lnTo>
                                  <a:lnTo>
                                    <a:pt x="51" y="42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5520" y="2527560"/>
                              <a:ext cx="121320" cy="71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8840" y="201960"/>
                              <a:ext cx="97200" cy="109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5520" y="24840"/>
                              <a:ext cx="4968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633">
                                  <a:moveTo>
                                    <a:pt x="154" y="633"/>
                                  </a:moveTo>
                                  <a:lnTo>
                                    <a:pt x="155" y="20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6120" y="104400"/>
                              <a:ext cx="28836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397">
                                  <a:moveTo>
                                    <a:pt x="907" y="383"/>
                                  </a:moveTo>
                                  <a:lnTo>
                                    <a:pt x="716" y="397"/>
                                  </a:lnTo>
                                  <a:lnTo>
                                    <a:pt x="648" y="291"/>
                                  </a:lnTo>
                                  <a:lnTo>
                                    <a:pt x="530" y="240"/>
                                  </a:lnTo>
                                  <a:lnTo>
                                    <a:pt x="88" y="215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9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9000" y="24840"/>
                              <a:ext cx="23616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50">
                                  <a:moveTo>
                                    <a:pt x="0" y="250"/>
                                  </a:moveTo>
                                  <a:lnTo>
                                    <a:pt x="176" y="184"/>
                                  </a:lnTo>
                                  <a:lnTo>
                                    <a:pt x="355" y="248"/>
                                  </a:lnTo>
                                  <a:lnTo>
                                    <a:pt x="590" y="185"/>
                                  </a:lnTo>
                                  <a:lnTo>
                                    <a:pt x="74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4280" y="475560"/>
                              <a:ext cx="8712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171">
                                  <a:moveTo>
                                    <a:pt x="274" y="0"/>
                                  </a:moveTo>
                                  <a:lnTo>
                                    <a:pt x="180" y="138"/>
                                  </a:lnTo>
                                  <a:lnTo>
                                    <a:pt x="0" y="17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3800" y="378720"/>
                              <a:ext cx="1036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6" h="338">
                                  <a:moveTo>
                                    <a:pt x="0" y="338"/>
                                  </a:moveTo>
                                  <a:lnTo>
                                    <a:pt x="250" y="106"/>
                                  </a:lnTo>
                                  <a:lnTo>
                                    <a:pt x="32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1400" y="461880"/>
                              <a:ext cx="19224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312">
                                  <a:moveTo>
                                    <a:pt x="605" y="305"/>
                                  </a:moveTo>
                                  <a:lnTo>
                                    <a:pt x="480" y="312"/>
                                  </a:lnTo>
                                  <a:lnTo>
                                    <a:pt x="308" y="40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0" y="4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7480" y="378720"/>
                              <a:ext cx="4428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306">
                                  <a:moveTo>
                                    <a:pt x="138" y="306"/>
                                  </a:moveTo>
                                  <a:lnTo>
                                    <a:pt x="139" y="12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7480" y="341640"/>
                              <a:ext cx="13644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116">
                                  <a:moveTo>
                                    <a:pt x="0" y="116"/>
                                  </a:moveTo>
                                  <a:lnTo>
                                    <a:pt x="135" y="15"/>
                                  </a:lnTo>
                                  <a:lnTo>
                                    <a:pt x="43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3920" y="341640"/>
                              <a:ext cx="99720" cy="21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684">
                                  <a:moveTo>
                                    <a:pt x="312" y="684"/>
                                  </a:moveTo>
                                  <a:lnTo>
                                    <a:pt x="134" y="524"/>
                                  </a:lnTo>
                                  <a:lnTo>
                                    <a:pt x="34" y="30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63760" y="226080"/>
                              <a:ext cx="19800" cy="115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1800" y="559080"/>
                              <a:ext cx="242640" cy="50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5" h="1585">
                                  <a:moveTo>
                                    <a:pt x="0" y="1545"/>
                                  </a:moveTo>
                                  <a:lnTo>
                                    <a:pt x="121" y="1585"/>
                                  </a:lnTo>
                                  <a:lnTo>
                                    <a:pt x="352" y="1564"/>
                                  </a:lnTo>
                                  <a:lnTo>
                                    <a:pt x="717" y="1379"/>
                                  </a:lnTo>
                                  <a:lnTo>
                                    <a:pt x="765" y="1269"/>
                                  </a:lnTo>
                                  <a:lnTo>
                                    <a:pt x="738" y="972"/>
                                  </a:lnTo>
                                  <a:lnTo>
                                    <a:pt x="604" y="686"/>
                                  </a:lnTo>
                                  <a:lnTo>
                                    <a:pt x="665" y="576"/>
                                  </a:lnTo>
                                  <a:lnTo>
                                    <a:pt x="619" y="336"/>
                                  </a:lnTo>
                                  <a:lnTo>
                                    <a:pt x="689" y="161"/>
                                  </a:lnTo>
                                  <a:lnTo>
                                    <a:pt x="729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5280" y="529560"/>
                              <a:ext cx="60480" cy="31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004">
                                  <a:moveTo>
                                    <a:pt x="28" y="0"/>
                                  </a:moveTo>
                                  <a:lnTo>
                                    <a:pt x="0" y="106"/>
                                  </a:lnTo>
                                  <a:lnTo>
                                    <a:pt x="170" y="344"/>
                                  </a:lnTo>
                                  <a:lnTo>
                                    <a:pt x="190" y="654"/>
                                  </a:lnTo>
                                  <a:lnTo>
                                    <a:pt x="85" y="815"/>
                                  </a:lnTo>
                                  <a:lnTo>
                                    <a:pt x="90" y="100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4080" y="849240"/>
                              <a:ext cx="7920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632">
                                  <a:moveTo>
                                    <a:pt x="0" y="0"/>
                                  </a:moveTo>
                                  <a:lnTo>
                                    <a:pt x="215" y="96"/>
                                  </a:lnTo>
                                  <a:lnTo>
                                    <a:pt x="249" y="208"/>
                                  </a:lnTo>
                                  <a:lnTo>
                                    <a:pt x="94" y="396"/>
                                  </a:lnTo>
                                  <a:lnTo>
                                    <a:pt x="88" y="63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1840" y="108000"/>
                              <a:ext cx="87120" cy="35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" h="1105">
                                  <a:moveTo>
                                    <a:pt x="12" y="1105"/>
                                  </a:moveTo>
                                  <a:lnTo>
                                    <a:pt x="0" y="978"/>
                                  </a:lnTo>
                                  <a:lnTo>
                                    <a:pt x="104" y="685"/>
                                  </a:lnTo>
                                  <a:lnTo>
                                    <a:pt x="55" y="510"/>
                                  </a:lnTo>
                                  <a:lnTo>
                                    <a:pt x="263" y="125"/>
                                  </a:lnTo>
                                  <a:lnTo>
                                    <a:pt x="27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28240" y="104400"/>
                              <a:ext cx="5004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90800" y="105480"/>
                              <a:ext cx="3744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1160" y="83880"/>
                              <a:ext cx="1803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154">
                                  <a:moveTo>
                                    <a:pt x="568" y="71"/>
                                  </a:moveTo>
                                  <a:lnTo>
                                    <a:pt x="408" y="154"/>
                                  </a:lnTo>
                                  <a:lnTo>
                                    <a:pt x="354" y="8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7240" y="390600"/>
                              <a:ext cx="26856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6" h="341">
                                  <a:moveTo>
                                    <a:pt x="0" y="0"/>
                                  </a:moveTo>
                                  <a:lnTo>
                                    <a:pt x="199" y="156"/>
                                  </a:lnTo>
                                  <a:lnTo>
                                    <a:pt x="441" y="235"/>
                                  </a:lnTo>
                                  <a:lnTo>
                                    <a:pt x="527" y="331"/>
                                  </a:lnTo>
                                  <a:lnTo>
                                    <a:pt x="717" y="341"/>
                                  </a:lnTo>
                                  <a:lnTo>
                                    <a:pt x="846" y="21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0440" y="461160"/>
                              <a:ext cx="1537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4" h="93">
                                  <a:moveTo>
                                    <a:pt x="0" y="81"/>
                                  </a:moveTo>
                                  <a:lnTo>
                                    <a:pt x="88" y="0"/>
                                  </a:lnTo>
                                  <a:lnTo>
                                    <a:pt x="304" y="93"/>
                                  </a:lnTo>
                                  <a:lnTo>
                                    <a:pt x="484" y="7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45800" y="458640"/>
                              <a:ext cx="44280" cy="28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9280" y="147960"/>
                              <a:ext cx="8964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764">
                                  <a:moveTo>
                                    <a:pt x="0" y="0"/>
                                  </a:moveTo>
                                  <a:lnTo>
                                    <a:pt x="272" y="393"/>
                                  </a:lnTo>
                                  <a:lnTo>
                                    <a:pt x="219" y="505"/>
                                  </a:lnTo>
                                  <a:lnTo>
                                    <a:pt x="283" y="611"/>
                                  </a:lnTo>
                                  <a:lnTo>
                                    <a:pt x="183" y="76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9280" y="83880"/>
                              <a:ext cx="19188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203">
                                  <a:moveTo>
                                    <a:pt x="604" y="0"/>
                                  </a:moveTo>
                                  <a:lnTo>
                                    <a:pt x="419" y="0"/>
                                  </a:lnTo>
                                  <a:lnTo>
                                    <a:pt x="225" y="150"/>
                                  </a:lnTo>
                                  <a:lnTo>
                                    <a:pt x="0" y="20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7680" y="243360"/>
                              <a:ext cx="1548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" h="310">
                                  <a:moveTo>
                                    <a:pt x="489" y="310"/>
                                  </a:moveTo>
                                  <a:lnTo>
                                    <a:pt x="320" y="17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17680" y="217800"/>
                              <a:ext cx="1440" cy="25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146880"/>
                              <a:ext cx="9792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224">
                                  <a:moveTo>
                                    <a:pt x="0" y="224"/>
                                  </a:moveTo>
                                  <a:lnTo>
                                    <a:pt x="83" y="70"/>
                                  </a:lnTo>
                                  <a:lnTo>
                                    <a:pt x="30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3440" y="39600"/>
                              <a:ext cx="2160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337">
                                  <a:moveTo>
                                    <a:pt x="9" y="337"/>
                                  </a:moveTo>
                                  <a:lnTo>
                                    <a:pt x="67" y="16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06240" y="448920"/>
                              <a:ext cx="23040" cy="6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9080" y="455400"/>
                              <a:ext cx="13716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205">
                                  <a:moveTo>
                                    <a:pt x="432" y="0"/>
                                  </a:moveTo>
                                  <a:lnTo>
                                    <a:pt x="248" y="149"/>
                                  </a:lnTo>
                                  <a:lnTo>
                                    <a:pt x="0" y="20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720" y="277560"/>
                              <a:ext cx="20952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9" h="560">
                                  <a:moveTo>
                                    <a:pt x="0" y="0"/>
                                  </a:moveTo>
                                  <a:lnTo>
                                    <a:pt x="170" y="184"/>
                                  </a:lnTo>
                                  <a:lnTo>
                                    <a:pt x="384" y="317"/>
                                  </a:lnTo>
                                  <a:lnTo>
                                    <a:pt x="539" y="517"/>
                                  </a:lnTo>
                                  <a:lnTo>
                                    <a:pt x="659" y="56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280" y="448920"/>
                              <a:ext cx="11952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609">
                                  <a:moveTo>
                                    <a:pt x="375" y="609"/>
                                  </a:moveTo>
                                  <a:lnTo>
                                    <a:pt x="338" y="249"/>
                                  </a:lnTo>
                                  <a:lnTo>
                                    <a:pt x="99" y="20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280" y="342360"/>
                              <a:ext cx="4320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338">
                                  <a:moveTo>
                                    <a:pt x="0" y="338"/>
                                  </a:moveTo>
                                  <a:lnTo>
                                    <a:pt x="0" y="212"/>
                                  </a:lnTo>
                                  <a:lnTo>
                                    <a:pt x="13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2480" y="342360"/>
                              <a:ext cx="104760" cy="48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16680" y="146880"/>
                              <a:ext cx="10296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8800" y="642600"/>
                              <a:ext cx="417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91">
                                  <a:moveTo>
                                    <a:pt x="81" y="191"/>
                                  </a:moveTo>
                                  <a:lnTo>
                                    <a:pt x="132" y="9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2880" y="642240"/>
                              <a:ext cx="2059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7">
                                  <a:moveTo>
                                    <a:pt x="0" y="57"/>
                                  </a:moveTo>
                                  <a:lnTo>
                                    <a:pt x="103" y="0"/>
                                  </a:lnTo>
                                  <a:lnTo>
                                    <a:pt x="647" y="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2880" y="660600"/>
                              <a:ext cx="9144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524">
                                  <a:moveTo>
                                    <a:pt x="287" y="524"/>
                                  </a:moveTo>
                                  <a:lnTo>
                                    <a:pt x="217" y="353"/>
                                  </a:lnTo>
                                  <a:lnTo>
                                    <a:pt x="81" y="22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6880" y="826920"/>
                              <a:ext cx="16128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" h="518">
                                  <a:moveTo>
                                    <a:pt x="0" y="518"/>
                                  </a:moveTo>
                                  <a:lnTo>
                                    <a:pt x="88" y="371"/>
                                  </a:lnTo>
                                  <a:lnTo>
                                    <a:pt x="405" y="372"/>
                                  </a:lnTo>
                                  <a:lnTo>
                                    <a:pt x="508" y="148"/>
                                  </a:lnTo>
                                  <a:lnTo>
                                    <a:pt x="40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6840" y="932400"/>
                              <a:ext cx="23616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744">
                                  <a:moveTo>
                                    <a:pt x="743" y="0"/>
                                  </a:moveTo>
                                  <a:lnTo>
                                    <a:pt x="599" y="205"/>
                                  </a:lnTo>
                                  <a:lnTo>
                                    <a:pt x="378" y="303"/>
                                  </a:lnTo>
                                  <a:lnTo>
                                    <a:pt x="267" y="657"/>
                                  </a:lnTo>
                                  <a:lnTo>
                                    <a:pt x="94" y="602"/>
                                  </a:lnTo>
                                  <a:lnTo>
                                    <a:pt x="0" y="7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4320" y="703800"/>
                              <a:ext cx="13968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88">
                                  <a:moveTo>
                                    <a:pt x="441" y="0"/>
                                  </a:moveTo>
                                  <a:lnTo>
                                    <a:pt x="240" y="381"/>
                                  </a:lnTo>
                                  <a:lnTo>
                                    <a:pt x="0" y="38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4880" y="765360"/>
                              <a:ext cx="16884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1" h="264">
                                  <a:moveTo>
                                    <a:pt x="531" y="264"/>
                                  </a:moveTo>
                                  <a:lnTo>
                                    <a:pt x="18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0280" y="486360"/>
                              <a:ext cx="20016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" h="645">
                                  <a:moveTo>
                                    <a:pt x="0" y="645"/>
                                  </a:moveTo>
                                  <a:lnTo>
                                    <a:pt x="164" y="466"/>
                                  </a:lnTo>
                                  <a:lnTo>
                                    <a:pt x="347" y="466"/>
                                  </a:lnTo>
                                  <a:lnTo>
                                    <a:pt x="441" y="161"/>
                                  </a:lnTo>
                                  <a:lnTo>
                                    <a:pt x="629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3000" y="932400"/>
                              <a:ext cx="14616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00">
                                  <a:moveTo>
                                    <a:pt x="0" y="0"/>
                                  </a:moveTo>
                                  <a:lnTo>
                                    <a:pt x="163" y="56"/>
                                  </a:lnTo>
                                  <a:lnTo>
                                    <a:pt x="227" y="160"/>
                                  </a:lnTo>
                                  <a:lnTo>
                                    <a:pt x="221" y="284"/>
                                  </a:lnTo>
                                  <a:lnTo>
                                    <a:pt x="460" y="30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02160" y="817200"/>
                              <a:ext cx="15624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4880" y="765360"/>
                              <a:ext cx="141120" cy="26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38">
                                  <a:moveTo>
                                    <a:pt x="444" y="838"/>
                                  </a:moveTo>
                                  <a:lnTo>
                                    <a:pt x="433" y="650"/>
                                  </a:lnTo>
                                  <a:lnTo>
                                    <a:pt x="315" y="597"/>
                                  </a:lnTo>
                                  <a:lnTo>
                                    <a:pt x="6" y="19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9160" y="837720"/>
                              <a:ext cx="77400" cy="18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" h="598">
                                  <a:moveTo>
                                    <a:pt x="0" y="598"/>
                                  </a:moveTo>
                                  <a:lnTo>
                                    <a:pt x="163" y="434"/>
                                  </a:lnTo>
                                  <a:lnTo>
                                    <a:pt x="244" y="204"/>
                                  </a:lnTo>
                                  <a:lnTo>
                                    <a:pt x="12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8400" y="765360"/>
                              <a:ext cx="964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" h="229">
                                  <a:moveTo>
                                    <a:pt x="305" y="0"/>
                                  </a:moveTo>
                                  <a:lnTo>
                                    <a:pt x="46" y="61"/>
                                  </a:lnTo>
                                  <a:lnTo>
                                    <a:pt x="0" y="22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89560" y="691560"/>
                              <a:ext cx="12240" cy="1256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73000" y="817200"/>
                              <a:ext cx="29160" cy="114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73280" y="691560"/>
                              <a:ext cx="116280" cy="1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1360" y="1020600"/>
                              <a:ext cx="2246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360">
                                  <a:moveTo>
                                    <a:pt x="0" y="360"/>
                                  </a:moveTo>
                                  <a:lnTo>
                                    <a:pt x="235" y="315"/>
                                  </a:lnTo>
                                  <a:lnTo>
                                    <a:pt x="344" y="39"/>
                                  </a:lnTo>
                                  <a:lnTo>
                                    <a:pt x="530" y="0"/>
                                  </a:lnTo>
                                  <a:lnTo>
                                    <a:pt x="709" y="3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9680" y="1099800"/>
                              <a:ext cx="25272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6" h="396">
                                  <a:moveTo>
                                    <a:pt x="796" y="10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02" y="118"/>
                                  </a:lnTo>
                                  <a:lnTo>
                                    <a:pt x="57" y="281"/>
                                  </a:lnTo>
                                  <a:lnTo>
                                    <a:pt x="0" y="39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9160" y="1027440"/>
                              <a:ext cx="316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239">
                                  <a:moveTo>
                                    <a:pt x="0" y="0"/>
                                  </a:moveTo>
                                  <a:lnTo>
                                    <a:pt x="100" y="78"/>
                                  </a:lnTo>
                                  <a:lnTo>
                                    <a:pt x="10" y="23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7000" y="1275840"/>
                              <a:ext cx="62280" cy="56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7320" y="1332360"/>
                              <a:ext cx="216000" cy="44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0" h="1399">
                                  <a:moveTo>
                                    <a:pt x="0" y="1399"/>
                                  </a:moveTo>
                                  <a:lnTo>
                                    <a:pt x="121" y="1381"/>
                                  </a:lnTo>
                                  <a:lnTo>
                                    <a:pt x="306" y="1219"/>
                                  </a:lnTo>
                                  <a:lnTo>
                                    <a:pt x="210" y="942"/>
                                  </a:lnTo>
                                  <a:lnTo>
                                    <a:pt x="242" y="824"/>
                                  </a:lnTo>
                                  <a:lnTo>
                                    <a:pt x="493" y="669"/>
                                  </a:lnTo>
                                  <a:lnTo>
                                    <a:pt x="509" y="426"/>
                                  </a:lnTo>
                                  <a:lnTo>
                                    <a:pt x="600" y="345"/>
                                  </a:lnTo>
                                  <a:lnTo>
                                    <a:pt x="680" y="115"/>
                                  </a:lnTo>
                                  <a:lnTo>
                                    <a:pt x="6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9280" y="1223280"/>
                              <a:ext cx="316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343">
                                  <a:moveTo>
                                    <a:pt x="0" y="343"/>
                                  </a:moveTo>
                                  <a:lnTo>
                                    <a:pt x="100" y="253"/>
                                  </a:lnTo>
                                  <a:lnTo>
                                    <a:pt x="8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0" y="1103760"/>
                              <a:ext cx="48960" cy="30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7000" y="1222560"/>
                              <a:ext cx="90000" cy="52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17360" y="1134360"/>
                              <a:ext cx="54000" cy="88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6840" y="1163520"/>
                              <a:ext cx="13284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196">
                                  <a:moveTo>
                                    <a:pt x="417" y="196"/>
                                  </a:moveTo>
                                  <a:lnTo>
                                    <a:pt x="234" y="0"/>
                                  </a:ln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91120" y="1168560"/>
                              <a:ext cx="45000" cy="28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6880" y="991440"/>
                              <a:ext cx="8496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650">
                                  <a:moveTo>
                                    <a:pt x="267" y="650"/>
                                  </a:moveTo>
                                  <a:lnTo>
                                    <a:pt x="182" y="307"/>
                                  </a:lnTo>
                                  <a:lnTo>
                                    <a:pt x="95" y="7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9520" y="1398960"/>
                              <a:ext cx="15372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2" h="243">
                                  <a:moveTo>
                                    <a:pt x="0" y="243"/>
                                  </a:moveTo>
                                  <a:lnTo>
                                    <a:pt x="83" y="146"/>
                                  </a:lnTo>
                                  <a:lnTo>
                                    <a:pt x="275" y="131"/>
                                  </a:lnTo>
                                  <a:lnTo>
                                    <a:pt x="4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0" y="1197000"/>
                              <a:ext cx="550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224">
                                  <a:moveTo>
                                    <a:pt x="0" y="224"/>
                                  </a:moveTo>
                                  <a:lnTo>
                                    <a:pt x="94" y="158"/>
                                  </a:lnTo>
                                  <a:lnTo>
                                    <a:pt x="17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720" y="1398960"/>
                              <a:ext cx="31356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0" h="570">
                                  <a:moveTo>
                                    <a:pt x="0" y="459"/>
                                  </a:moveTo>
                                  <a:lnTo>
                                    <a:pt x="249" y="518"/>
                                  </a:lnTo>
                                  <a:lnTo>
                                    <a:pt x="438" y="500"/>
                                  </a:lnTo>
                                  <a:lnTo>
                                    <a:pt x="610" y="570"/>
                                  </a:lnTo>
                                  <a:lnTo>
                                    <a:pt x="990" y="485"/>
                                  </a:lnTo>
                                  <a:lnTo>
                                    <a:pt x="990" y="382"/>
                                  </a:lnTo>
                                  <a:lnTo>
                                    <a:pt x="669" y="170"/>
                                  </a:lnTo>
                                  <a:lnTo>
                                    <a:pt x="57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87520" y="1349640"/>
                              <a:ext cx="45000" cy="48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29560" y="1317240"/>
                              <a:ext cx="57960" cy="3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30280" y="1267560"/>
                              <a:ext cx="6480" cy="48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0" y="1260720"/>
                              <a:ext cx="33660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0" h="279">
                                  <a:moveTo>
                                    <a:pt x="0" y="25"/>
                                  </a:moveTo>
                                  <a:lnTo>
                                    <a:pt x="326" y="224"/>
                                  </a:lnTo>
                                  <a:lnTo>
                                    <a:pt x="578" y="222"/>
                                  </a:lnTo>
                                  <a:lnTo>
                                    <a:pt x="690" y="279"/>
                                  </a:lnTo>
                                  <a:lnTo>
                                    <a:pt x="904" y="61"/>
                                  </a:lnTo>
                                  <a:lnTo>
                                    <a:pt x="106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9680" y="1225800"/>
                              <a:ext cx="1036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6" h="109">
                                  <a:moveTo>
                                    <a:pt x="0" y="0"/>
                                  </a:moveTo>
                                  <a:lnTo>
                                    <a:pt x="139" y="106"/>
                                  </a:lnTo>
                                  <a:lnTo>
                                    <a:pt x="326" y="10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040" y="1679040"/>
                              <a:ext cx="2516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3" h="306">
                                  <a:moveTo>
                                    <a:pt x="793" y="306"/>
                                  </a:moveTo>
                                  <a:lnTo>
                                    <a:pt x="394" y="0"/>
                                  </a:lnTo>
                                  <a:lnTo>
                                    <a:pt x="222" y="79"/>
                                  </a:lnTo>
                                  <a:lnTo>
                                    <a:pt x="0" y="10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720" y="1829520"/>
                              <a:ext cx="2113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5" h="218">
                                  <a:moveTo>
                                    <a:pt x="665" y="218"/>
                                  </a:moveTo>
                                  <a:lnTo>
                                    <a:pt x="475" y="175"/>
                                  </a:lnTo>
                                  <a:lnTo>
                                    <a:pt x="381" y="8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040" y="1712160"/>
                              <a:ext cx="4248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372">
                                  <a:moveTo>
                                    <a:pt x="0" y="0"/>
                                  </a:moveTo>
                                  <a:lnTo>
                                    <a:pt x="133" y="266"/>
                                  </a:lnTo>
                                  <a:lnTo>
                                    <a:pt x="72" y="37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34600" y="1829520"/>
                              <a:ext cx="23400" cy="22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8280" y="1672560"/>
                              <a:ext cx="16704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6" h="565">
                                  <a:moveTo>
                                    <a:pt x="526" y="565"/>
                                  </a:moveTo>
                                  <a:lnTo>
                                    <a:pt x="469" y="387"/>
                                  </a:lnTo>
                                  <a:lnTo>
                                    <a:pt x="73" y="23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4640" y="1776240"/>
                              <a:ext cx="2304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387">
                                  <a:moveTo>
                                    <a:pt x="16" y="387"/>
                                  </a:moveTo>
                                  <a:lnTo>
                                    <a:pt x="39" y="220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3000" y="1260720"/>
                              <a:ext cx="54000" cy="15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0" y="1030680"/>
                              <a:ext cx="55800" cy="19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43440" y="485280"/>
                              <a:ext cx="60480" cy="43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720" y="236880"/>
                              <a:ext cx="12060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128">
                                  <a:moveTo>
                                    <a:pt x="0" y="128"/>
                                  </a:moveTo>
                                  <a:lnTo>
                                    <a:pt x="134" y="0"/>
                                  </a:lnTo>
                                  <a:lnTo>
                                    <a:pt x="379" y="2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3720" y="237600"/>
                              <a:ext cx="1530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182">
                                  <a:moveTo>
                                    <a:pt x="0" y="0"/>
                                  </a:moveTo>
                                  <a:lnTo>
                                    <a:pt x="118" y="30"/>
                                  </a:lnTo>
                                  <a:lnTo>
                                    <a:pt x="311" y="182"/>
                                  </a:lnTo>
                                  <a:lnTo>
                                    <a:pt x="483" y="1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3720" y="102960"/>
                              <a:ext cx="16812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0" h="130">
                                  <a:moveTo>
                                    <a:pt x="530" y="127"/>
                                  </a:moveTo>
                                  <a:lnTo>
                                    <a:pt x="338" y="130"/>
                                  </a:lnTo>
                                  <a:lnTo>
                                    <a:pt x="210" y="9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3720" y="102960"/>
                              <a:ext cx="720" cy="1346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7320" y="373320"/>
                              <a:ext cx="12060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" h="427">
                                  <a:moveTo>
                                    <a:pt x="381" y="427"/>
                                  </a:moveTo>
                                  <a:lnTo>
                                    <a:pt x="321" y="24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1400" y="237600"/>
                              <a:ext cx="11232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429">
                                  <a:moveTo>
                                    <a:pt x="82" y="429"/>
                                  </a:moveTo>
                                  <a:lnTo>
                                    <a:pt x="0" y="267"/>
                                  </a:lnTo>
                                  <a:lnTo>
                                    <a:pt x="221" y="199"/>
                                  </a:lnTo>
                                  <a:lnTo>
                                    <a:pt x="35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3360" y="277560"/>
                              <a:ext cx="72360" cy="21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669">
                                  <a:moveTo>
                                    <a:pt x="45" y="669"/>
                                  </a:moveTo>
                                  <a:lnTo>
                                    <a:pt x="0" y="547"/>
                                  </a:lnTo>
                                  <a:lnTo>
                                    <a:pt x="227" y="238"/>
                                  </a:lnTo>
                                  <a:lnTo>
                                    <a:pt x="20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78280" y="490320"/>
                              <a:ext cx="69840" cy="18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1840" y="84600"/>
                              <a:ext cx="37440" cy="25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810">
                                  <a:moveTo>
                                    <a:pt x="64" y="810"/>
                                  </a:moveTo>
                                  <a:lnTo>
                                    <a:pt x="0" y="653"/>
                                  </a:lnTo>
                                  <a:lnTo>
                                    <a:pt x="118" y="43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6160" y="153000"/>
                              <a:ext cx="6408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487">
                                  <a:moveTo>
                                    <a:pt x="0" y="0"/>
                                  </a:moveTo>
                                  <a:lnTo>
                                    <a:pt x="79" y="173"/>
                                  </a:lnTo>
                                  <a:lnTo>
                                    <a:pt x="185" y="233"/>
                                  </a:lnTo>
                                  <a:lnTo>
                                    <a:pt x="20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2400" y="153000"/>
                              <a:ext cx="1137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" h="85">
                                  <a:moveTo>
                                    <a:pt x="0" y="76"/>
                                  </a:moveTo>
                                  <a:lnTo>
                                    <a:pt x="177" y="85"/>
                                  </a:lnTo>
                                  <a:lnTo>
                                    <a:pt x="359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440" y="461880"/>
                              <a:ext cx="14112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201">
                                  <a:moveTo>
                                    <a:pt x="445" y="0"/>
                                  </a:moveTo>
                                  <a:lnTo>
                                    <a:pt x="110" y="61"/>
                                  </a:lnTo>
                                  <a:lnTo>
                                    <a:pt x="0" y="20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7040" y="333000"/>
                              <a:ext cx="2016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405">
                                  <a:moveTo>
                                    <a:pt x="6" y="0"/>
                                  </a:moveTo>
                                  <a:lnTo>
                                    <a:pt x="0" y="300"/>
                                  </a:lnTo>
                                  <a:lnTo>
                                    <a:pt x="66" y="40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0240" y="308160"/>
                              <a:ext cx="48960" cy="24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1520" y="177840"/>
                              <a:ext cx="19872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5" h="499">
                                  <a:moveTo>
                                    <a:pt x="625" y="411"/>
                                  </a:moveTo>
                                  <a:lnTo>
                                    <a:pt x="459" y="499"/>
                                  </a:lnTo>
                                  <a:lnTo>
                                    <a:pt x="362" y="333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560" y="461880"/>
                              <a:ext cx="6228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406">
                                  <a:moveTo>
                                    <a:pt x="194" y="406"/>
                                  </a:moveTo>
                                  <a:lnTo>
                                    <a:pt x="140" y="229"/>
                                  </a:lnTo>
                                  <a:lnTo>
                                    <a:pt x="142" y="11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360" y="341640"/>
                              <a:ext cx="17532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" h="194">
                                  <a:moveTo>
                                    <a:pt x="552" y="100"/>
                                  </a:moveTo>
                                  <a:lnTo>
                                    <a:pt x="319" y="19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8840" y="333000"/>
                              <a:ext cx="83160" cy="9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1400" y="0"/>
                              <a:ext cx="10728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309">
                                  <a:moveTo>
                                    <a:pt x="339" y="267"/>
                                  </a:moveTo>
                                  <a:lnTo>
                                    <a:pt x="49" y="30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7000" y="592560"/>
                              <a:ext cx="18144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1" h="273">
                                  <a:moveTo>
                                    <a:pt x="571" y="156"/>
                                  </a:moveTo>
                                  <a:lnTo>
                                    <a:pt x="571" y="152"/>
                                  </a:lnTo>
                                  <a:lnTo>
                                    <a:pt x="455" y="103"/>
                                  </a:lnTo>
                                  <a:lnTo>
                                    <a:pt x="380" y="0"/>
                                  </a:lnTo>
                                  <a:lnTo>
                                    <a:pt x="363" y="273"/>
                                  </a:lnTo>
                                  <a:lnTo>
                                    <a:pt x="0" y="25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7000" y="590760"/>
                              <a:ext cx="471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259">
                                  <a:moveTo>
                                    <a:pt x="0" y="259"/>
                                  </a:moveTo>
                                  <a:lnTo>
                                    <a:pt x="148" y="186"/>
                                  </a:lnTo>
                                  <a:lnTo>
                                    <a:pt x="13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080" y="525960"/>
                              <a:ext cx="3240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281">
                                  <a:moveTo>
                                    <a:pt x="59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103" y="2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2320" y="614880"/>
                              <a:ext cx="381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234">
                                  <a:moveTo>
                                    <a:pt x="119" y="0"/>
                                  </a:moveTo>
                                  <a:lnTo>
                                    <a:pt x="0" y="134"/>
                                  </a:lnTo>
                                  <a:lnTo>
                                    <a:pt x="25" y="23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2400" y="689040"/>
                              <a:ext cx="882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" h="202">
                                  <a:moveTo>
                                    <a:pt x="0" y="202"/>
                                  </a:moveTo>
                                  <a:lnTo>
                                    <a:pt x="168" y="147"/>
                                  </a:lnTo>
                                  <a:lnTo>
                                    <a:pt x="2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0600" y="689040"/>
                              <a:ext cx="37440" cy="2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8040" y="712440"/>
                              <a:ext cx="65520" cy="25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808">
                                  <a:moveTo>
                                    <a:pt x="0" y="0"/>
                                  </a:moveTo>
                                  <a:lnTo>
                                    <a:pt x="124" y="559"/>
                                  </a:lnTo>
                                  <a:lnTo>
                                    <a:pt x="94" y="808"/>
                                  </a:lnTo>
                                  <a:lnTo>
                                    <a:pt x="207" y="80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98040" y="673200"/>
                              <a:ext cx="138960" cy="39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90480" y="590760"/>
                              <a:ext cx="189360" cy="24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4840" y="347400"/>
                            <a:ext cx="4342680" cy="5834880"/>
                          </a:xfrm>
                        </wpg:grpSpPr>
                        <wps:wsp>
                          <wps:cNvSpPr/>
                          <wps:spPr>
                            <a:xfrm>
                              <a:off x="3070080" y="3983760"/>
                              <a:ext cx="1656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2" h="240">
                                  <a:moveTo>
                                    <a:pt x="0" y="240"/>
                                  </a:moveTo>
                                  <a:lnTo>
                                    <a:pt x="105" y="175"/>
                                  </a:lnTo>
                                  <a:lnTo>
                                    <a:pt x="287" y="185"/>
                                  </a:lnTo>
                                  <a:lnTo>
                                    <a:pt x="52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69360" y="4059360"/>
                              <a:ext cx="1800" cy="38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66320" y="3988440"/>
                              <a:ext cx="3240" cy="10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0280" y="4066560"/>
                              <a:ext cx="2019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6" h="133">
                                  <a:moveTo>
                                    <a:pt x="636" y="103"/>
                                  </a:moveTo>
                                  <a:lnTo>
                                    <a:pt x="239" y="0"/>
                                  </a:lnTo>
                                  <a:lnTo>
                                    <a:pt x="122" y="133"/>
                                  </a:lnTo>
                                  <a:lnTo>
                                    <a:pt x="0" y="10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0480" y="3855600"/>
                              <a:ext cx="8568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" h="534">
                                  <a:moveTo>
                                    <a:pt x="271" y="0"/>
                                  </a:moveTo>
                                  <a:lnTo>
                                    <a:pt x="127" y="161"/>
                                  </a:lnTo>
                                  <a:lnTo>
                                    <a:pt x="0" y="418"/>
                                  </a:lnTo>
                                  <a:lnTo>
                                    <a:pt x="24" y="53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67040" y="3989160"/>
                              <a:ext cx="81360" cy="36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0080" y="4323600"/>
                              <a:ext cx="687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118">
                                  <a:moveTo>
                                    <a:pt x="216" y="118"/>
                                  </a:moveTo>
                                  <a:lnTo>
                                    <a:pt x="102" y="0"/>
                                  </a:lnTo>
                                  <a:lnTo>
                                    <a:pt x="0" y="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720" y="4248720"/>
                              <a:ext cx="813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274">
                                  <a:moveTo>
                                    <a:pt x="255" y="274"/>
                                  </a:moveTo>
                                  <a:lnTo>
                                    <a:pt x="58" y="16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7320" y="4098960"/>
                              <a:ext cx="6048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474">
                                  <a:moveTo>
                                    <a:pt x="130" y="474"/>
                                  </a:moveTo>
                                  <a:lnTo>
                                    <a:pt x="188" y="362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39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8480" y="4098960"/>
                              <a:ext cx="41400" cy="26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826">
                                  <a:moveTo>
                                    <a:pt x="0" y="826"/>
                                  </a:moveTo>
                                  <a:lnTo>
                                    <a:pt x="110" y="676"/>
                                  </a:lnTo>
                                  <a:lnTo>
                                    <a:pt x="13" y="454"/>
                                  </a:lnTo>
                                  <a:lnTo>
                                    <a:pt x="130" y="239"/>
                                  </a:lnTo>
                                  <a:lnTo>
                                    <a:pt x="7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8400" y="4025880"/>
                              <a:ext cx="122040" cy="34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7320" y="3867120"/>
                              <a:ext cx="18360" cy="117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5160" y="4248720"/>
                              <a:ext cx="22356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476">
                                  <a:moveTo>
                                    <a:pt x="0" y="476"/>
                                  </a:moveTo>
                                  <a:lnTo>
                                    <a:pt x="236" y="366"/>
                                  </a:lnTo>
                                  <a:lnTo>
                                    <a:pt x="427" y="351"/>
                                  </a:lnTo>
                                  <a:lnTo>
                                    <a:pt x="472" y="165"/>
                                  </a:lnTo>
                                  <a:lnTo>
                                    <a:pt x="70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360" y="3837240"/>
                              <a:ext cx="12132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166">
                                  <a:moveTo>
                                    <a:pt x="383" y="96"/>
                                  </a:moveTo>
                                  <a:lnTo>
                                    <a:pt x="161" y="16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3400" y="3454920"/>
                              <a:ext cx="1472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219">
                                  <a:moveTo>
                                    <a:pt x="465" y="219"/>
                                  </a:moveTo>
                                  <a:lnTo>
                                    <a:pt x="353" y="14"/>
                                  </a:lnTo>
                                  <a:lnTo>
                                    <a:pt x="229" y="0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1120" y="3484080"/>
                              <a:ext cx="62280" cy="28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7120" y="3512880"/>
                              <a:ext cx="2736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337">
                                  <a:moveTo>
                                    <a:pt x="82" y="0"/>
                                  </a:moveTo>
                                  <a:lnTo>
                                    <a:pt x="87" y="121"/>
                                  </a:lnTo>
                                  <a:lnTo>
                                    <a:pt x="0" y="33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880" y="3674160"/>
                              <a:ext cx="5148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476">
                                  <a:moveTo>
                                    <a:pt x="0" y="476"/>
                                  </a:moveTo>
                                  <a:lnTo>
                                    <a:pt x="87" y="391"/>
                                  </a:lnTo>
                                  <a:lnTo>
                                    <a:pt x="163" y="163"/>
                                  </a:lnTo>
                                  <a:lnTo>
                                    <a:pt x="11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7120" y="3620160"/>
                              <a:ext cx="151200" cy="24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768">
                                  <a:moveTo>
                                    <a:pt x="477" y="768"/>
                                  </a:moveTo>
                                  <a:lnTo>
                                    <a:pt x="371" y="702"/>
                                  </a:lnTo>
                                  <a:lnTo>
                                    <a:pt x="329" y="445"/>
                                  </a:lnTo>
                                  <a:lnTo>
                                    <a:pt x="251" y="341"/>
                                  </a:lnTo>
                                  <a:lnTo>
                                    <a:pt x="244" y="8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7800" y="3620160"/>
                              <a:ext cx="48960" cy="5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9280" y="3620160"/>
                              <a:ext cx="2192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1" h="238">
                                  <a:moveTo>
                                    <a:pt x="0" y="0"/>
                                  </a:moveTo>
                                  <a:lnTo>
                                    <a:pt x="124" y="27"/>
                                  </a:lnTo>
                                  <a:lnTo>
                                    <a:pt x="262" y="238"/>
                                  </a:lnTo>
                                  <a:lnTo>
                                    <a:pt x="691" y="17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8320" y="3720240"/>
                              <a:ext cx="1969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0" h="73">
                                  <a:moveTo>
                                    <a:pt x="620" y="36"/>
                                  </a:moveTo>
                                  <a:lnTo>
                                    <a:pt x="375" y="7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0" y="3744720"/>
                              <a:ext cx="25452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1" h="255">
                                  <a:moveTo>
                                    <a:pt x="801" y="255"/>
                                  </a:moveTo>
                                  <a:lnTo>
                                    <a:pt x="300" y="0"/>
                                  </a:lnTo>
                                  <a:lnTo>
                                    <a:pt x="124" y="48"/>
                                  </a:lnTo>
                                  <a:lnTo>
                                    <a:pt x="115" y="173"/>
                                  </a:lnTo>
                                  <a:lnTo>
                                    <a:pt x="0" y="22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240" y="3731760"/>
                              <a:ext cx="33120" cy="84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7320" y="3816360"/>
                              <a:ext cx="12816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456">
                                  <a:moveTo>
                                    <a:pt x="129" y="0"/>
                                  </a:moveTo>
                                  <a:lnTo>
                                    <a:pt x="0" y="120"/>
                                  </a:lnTo>
                                  <a:lnTo>
                                    <a:pt x="258" y="138"/>
                                  </a:lnTo>
                                  <a:lnTo>
                                    <a:pt x="317" y="369"/>
                                  </a:lnTo>
                                  <a:lnTo>
                                    <a:pt x="405" y="45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240" y="3620160"/>
                              <a:ext cx="10404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353">
                                  <a:moveTo>
                                    <a:pt x="329" y="0"/>
                                  </a:moveTo>
                                  <a:lnTo>
                                    <a:pt x="272" y="187"/>
                                  </a:lnTo>
                                  <a:lnTo>
                                    <a:pt x="0" y="35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6640" y="3960360"/>
                              <a:ext cx="25920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6" h="315">
                                  <a:moveTo>
                                    <a:pt x="816" y="0"/>
                                  </a:moveTo>
                                  <a:lnTo>
                                    <a:pt x="583" y="275"/>
                                  </a:lnTo>
                                  <a:lnTo>
                                    <a:pt x="465" y="231"/>
                                  </a:lnTo>
                                  <a:lnTo>
                                    <a:pt x="168" y="315"/>
                                  </a:lnTo>
                                  <a:lnTo>
                                    <a:pt x="0" y="26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4101480"/>
                              <a:ext cx="1281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3" h="359">
                                  <a:moveTo>
                                    <a:pt x="403" y="359"/>
                                  </a:moveTo>
                                  <a:lnTo>
                                    <a:pt x="352" y="175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0" y="22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7800" y="4215240"/>
                              <a:ext cx="6408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" h="607">
                                  <a:moveTo>
                                    <a:pt x="15" y="607"/>
                                  </a:moveTo>
                                  <a:lnTo>
                                    <a:pt x="127" y="546"/>
                                  </a:lnTo>
                                  <a:lnTo>
                                    <a:pt x="202" y="371"/>
                                  </a:lnTo>
                                  <a:lnTo>
                                    <a:pt x="121" y="20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8560" y="4122360"/>
                              <a:ext cx="70560" cy="1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49120" y="4036680"/>
                              <a:ext cx="28080" cy="85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7840" y="3960360"/>
                              <a:ext cx="17280" cy="174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4134960"/>
                              <a:ext cx="100800" cy="79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36640" y="4043160"/>
                              <a:ext cx="12600" cy="127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0040" y="4020840"/>
                              <a:ext cx="30600" cy="79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9280" y="4079880"/>
                              <a:ext cx="8136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" h="334">
                                  <a:moveTo>
                                    <a:pt x="0" y="334"/>
                                  </a:moveTo>
                                  <a:lnTo>
                                    <a:pt x="33" y="29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257" y="6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0" y="3887280"/>
                              <a:ext cx="11880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470">
                                  <a:moveTo>
                                    <a:pt x="0" y="470"/>
                                  </a:moveTo>
                                  <a:lnTo>
                                    <a:pt x="132" y="179"/>
                                  </a:lnTo>
                                  <a:lnTo>
                                    <a:pt x="37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0" y="4037400"/>
                              <a:ext cx="160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441">
                                  <a:moveTo>
                                    <a:pt x="0" y="0"/>
                                  </a:moveTo>
                                  <a:lnTo>
                                    <a:pt x="126" y="33"/>
                                  </a:lnTo>
                                  <a:lnTo>
                                    <a:pt x="223" y="188"/>
                                  </a:lnTo>
                                  <a:lnTo>
                                    <a:pt x="466" y="254"/>
                                  </a:lnTo>
                                  <a:lnTo>
                                    <a:pt x="505" y="4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120" y="4177080"/>
                              <a:ext cx="1522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139">
                                  <a:moveTo>
                                    <a:pt x="480" y="0"/>
                                  </a:moveTo>
                                  <a:lnTo>
                                    <a:pt x="352" y="9"/>
                                  </a:lnTo>
                                  <a:lnTo>
                                    <a:pt x="129" y="139"/>
                                  </a:lnTo>
                                  <a:lnTo>
                                    <a:pt x="0" y="12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7760" y="4177080"/>
                              <a:ext cx="1015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76">
                                  <a:moveTo>
                                    <a:pt x="320" y="28"/>
                                  </a:moveTo>
                                  <a:lnTo>
                                    <a:pt x="168" y="7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4185720"/>
                              <a:ext cx="3312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96">
                                  <a:moveTo>
                                    <a:pt x="0" y="396"/>
                                  </a:moveTo>
                                  <a:lnTo>
                                    <a:pt x="103" y="188"/>
                                  </a:lnTo>
                                  <a:lnTo>
                                    <a:pt x="9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95640" y="3887280"/>
                              <a:ext cx="194400" cy="133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9120" y="4123080"/>
                              <a:ext cx="36360" cy="92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0" y="4215240"/>
                              <a:ext cx="12312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430">
                                  <a:moveTo>
                                    <a:pt x="387" y="0"/>
                                  </a:moveTo>
                                  <a:lnTo>
                                    <a:pt x="232" y="333"/>
                                  </a:lnTo>
                                  <a:lnTo>
                                    <a:pt x="0" y="43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9320" y="3863160"/>
                              <a:ext cx="8280" cy="157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62880" y="3825360"/>
                              <a:ext cx="33120" cy="61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4360" y="4380120"/>
                              <a:ext cx="106560" cy="29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917">
                                  <a:moveTo>
                                    <a:pt x="0" y="917"/>
                                  </a:moveTo>
                                  <a:lnTo>
                                    <a:pt x="268" y="645"/>
                                  </a:lnTo>
                                  <a:lnTo>
                                    <a:pt x="336" y="344"/>
                                  </a:lnTo>
                                  <a:lnTo>
                                    <a:pt x="300" y="90"/>
                                  </a:lnTo>
                                  <a:lnTo>
                                    <a:pt x="21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4311720"/>
                              <a:ext cx="30276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" h="257">
                                  <a:moveTo>
                                    <a:pt x="954" y="10"/>
                                  </a:moveTo>
                                  <a:lnTo>
                                    <a:pt x="853" y="224"/>
                                  </a:lnTo>
                                  <a:lnTo>
                                    <a:pt x="414" y="163"/>
                                  </a:lnTo>
                                  <a:lnTo>
                                    <a:pt x="179" y="25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06360" y="4485600"/>
                              <a:ext cx="39240" cy="63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45600" y="4464000"/>
                              <a:ext cx="13320" cy="21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8920" y="4363200"/>
                              <a:ext cx="12240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5" h="318">
                                  <a:moveTo>
                                    <a:pt x="0" y="318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385" y="5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6760" y="4690800"/>
                              <a:ext cx="1386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421">
                                  <a:moveTo>
                                    <a:pt x="435" y="0"/>
                                  </a:moveTo>
                                  <a:lnTo>
                                    <a:pt x="299" y="120"/>
                                  </a:lnTo>
                                  <a:lnTo>
                                    <a:pt x="254" y="295"/>
                                  </a:lnTo>
                                  <a:lnTo>
                                    <a:pt x="0" y="42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7760" y="4761720"/>
                              <a:ext cx="15876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9" h="630">
                                  <a:moveTo>
                                    <a:pt x="499" y="630"/>
                                  </a:moveTo>
                                  <a:lnTo>
                                    <a:pt x="228" y="233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3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360" y="4548960"/>
                              <a:ext cx="10800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385">
                                  <a:moveTo>
                                    <a:pt x="339" y="385"/>
                                  </a:moveTo>
                                  <a:lnTo>
                                    <a:pt x="282" y="26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05360" y="4690800"/>
                              <a:ext cx="43200" cy="71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5360" y="4671720"/>
                              <a:ext cx="9000" cy="19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8560" y="4752360"/>
                              <a:ext cx="2433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6" h="247">
                                  <a:moveTo>
                                    <a:pt x="766" y="247"/>
                                  </a:moveTo>
                                  <a:lnTo>
                                    <a:pt x="683" y="83"/>
                                  </a:lnTo>
                                  <a:lnTo>
                                    <a:pt x="514" y="0"/>
                                  </a:lnTo>
                                  <a:lnTo>
                                    <a:pt x="290" y="108"/>
                                  </a:lnTo>
                                  <a:lnTo>
                                    <a:pt x="122" y="18"/>
                                  </a:lnTo>
                                  <a:lnTo>
                                    <a:pt x="0" y="3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0" y="4351680"/>
                              <a:ext cx="19692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1" h="376">
                                  <a:moveTo>
                                    <a:pt x="0" y="0"/>
                                  </a:moveTo>
                                  <a:lnTo>
                                    <a:pt x="205" y="133"/>
                                  </a:lnTo>
                                  <a:lnTo>
                                    <a:pt x="187" y="376"/>
                                  </a:lnTo>
                                  <a:lnTo>
                                    <a:pt x="621" y="35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1280" y="4540680"/>
                              <a:ext cx="20700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0" h="155">
                                  <a:moveTo>
                                    <a:pt x="650" y="155"/>
                                  </a:moveTo>
                                  <a:lnTo>
                                    <a:pt x="563" y="0"/>
                                  </a:lnTo>
                                  <a:lnTo>
                                    <a:pt x="481" y="91"/>
                                  </a:lnTo>
                                  <a:lnTo>
                                    <a:pt x="357" y="106"/>
                                  </a:lnTo>
                                  <a:lnTo>
                                    <a:pt x="122" y="34"/>
                                  </a:lnTo>
                                  <a:lnTo>
                                    <a:pt x="0" y="6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2840" y="4351680"/>
                              <a:ext cx="11952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6" h="406">
                                  <a:moveTo>
                                    <a:pt x="376" y="0"/>
                                  </a:moveTo>
                                  <a:lnTo>
                                    <a:pt x="233" y="110"/>
                                  </a:lnTo>
                                  <a:lnTo>
                                    <a:pt x="294" y="277"/>
                                  </a:lnTo>
                                  <a:lnTo>
                                    <a:pt x="89" y="406"/>
                                  </a:lnTo>
                                  <a:lnTo>
                                    <a:pt x="0" y="17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29800" y="4458240"/>
                              <a:ext cx="35640" cy="44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9800" y="4371120"/>
                              <a:ext cx="1130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" h="275">
                                  <a:moveTo>
                                    <a:pt x="0" y="275"/>
                                  </a:moveTo>
                                  <a:lnTo>
                                    <a:pt x="111" y="0"/>
                                  </a:lnTo>
                                  <a:lnTo>
                                    <a:pt x="356" y="11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4880" y="4502880"/>
                              <a:ext cx="705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228">
                                  <a:moveTo>
                                    <a:pt x="0" y="200"/>
                                  </a:moveTo>
                                  <a:lnTo>
                                    <a:pt x="121" y="228"/>
                                  </a:lnTo>
                                  <a:lnTo>
                                    <a:pt x="22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64720" y="4502160"/>
                              <a:ext cx="106200" cy="57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27280" y="4670280"/>
                              <a:ext cx="74880" cy="28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4840" y="4699440"/>
                              <a:ext cx="6732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587">
                                  <a:moveTo>
                                    <a:pt x="0" y="587"/>
                                  </a:moveTo>
                                  <a:lnTo>
                                    <a:pt x="9" y="220"/>
                                  </a:lnTo>
                                  <a:lnTo>
                                    <a:pt x="2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2160" y="4678560"/>
                              <a:ext cx="781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89">
                                  <a:moveTo>
                                    <a:pt x="0" y="65"/>
                                  </a:moveTo>
                                  <a:lnTo>
                                    <a:pt x="115" y="89"/>
                                  </a:lnTo>
                                  <a:lnTo>
                                    <a:pt x="24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0280" y="4678560"/>
                              <a:ext cx="680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135">
                                  <a:moveTo>
                                    <a:pt x="0" y="0"/>
                                  </a:moveTo>
                                  <a:lnTo>
                                    <a:pt x="28" y="116"/>
                                  </a:lnTo>
                                  <a:lnTo>
                                    <a:pt x="214" y="13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4880" y="4566240"/>
                              <a:ext cx="5904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330">
                                  <a:moveTo>
                                    <a:pt x="0" y="0"/>
                                  </a:moveTo>
                                  <a:lnTo>
                                    <a:pt x="33" y="107"/>
                                  </a:lnTo>
                                  <a:lnTo>
                                    <a:pt x="142" y="143"/>
                                  </a:lnTo>
                                  <a:lnTo>
                                    <a:pt x="187" y="251"/>
                                  </a:lnTo>
                                  <a:lnTo>
                                    <a:pt x="104" y="33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7600" y="4690080"/>
                              <a:ext cx="93240" cy="31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4480" y="4721760"/>
                              <a:ext cx="3348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643">
                                  <a:moveTo>
                                    <a:pt x="107" y="0"/>
                                  </a:moveTo>
                                  <a:lnTo>
                                    <a:pt x="0" y="295"/>
                                  </a:lnTo>
                                  <a:lnTo>
                                    <a:pt x="98" y="453"/>
                                  </a:lnTo>
                                  <a:lnTo>
                                    <a:pt x="95" y="64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080" y="4690080"/>
                              <a:ext cx="316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422">
                                  <a:moveTo>
                                    <a:pt x="102" y="422"/>
                                  </a:moveTo>
                                  <a:lnTo>
                                    <a:pt x="0" y="257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41560" y="4589640"/>
                              <a:ext cx="36720" cy="9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1280" y="4560480"/>
                              <a:ext cx="9000" cy="118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911120"/>
                              <a:ext cx="1004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47">
                                  <a:moveTo>
                                    <a:pt x="316" y="29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0" y="4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0" y="4824720"/>
                              <a:ext cx="2232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301">
                                  <a:moveTo>
                                    <a:pt x="71" y="0"/>
                                  </a:moveTo>
                                  <a:lnTo>
                                    <a:pt x="0" y="299"/>
                                  </a:lnTo>
                                  <a:lnTo>
                                    <a:pt x="0" y="30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3480" y="5038560"/>
                              <a:ext cx="16560" cy="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3480" y="4925520"/>
                              <a:ext cx="3060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356">
                                  <a:moveTo>
                                    <a:pt x="66" y="0"/>
                                  </a:moveTo>
                                  <a:lnTo>
                                    <a:pt x="37" y="119"/>
                                  </a:lnTo>
                                  <a:lnTo>
                                    <a:pt x="97" y="289"/>
                                  </a:lnTo>
                                  <a:lnTo>
                                    <a:pt x="0" y="35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7320" y="4952160"/>
                              <a:ext cx="14616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273">
                                  <a:moveTo>
                                    <a:pt x="0" y="0"/>
                                  </a:moveTo>
                                  <a:lnTo>
                                    <a:pt x="134" y="129"/>
                                  </a:lnTo>
                                  <a:lnTo>
                                    <a:pt x="459" y="27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7280" y="4885560"/>
                              <a:ext cx="5004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209">
                                  <a:moveTo>
                                    <a:pt x="25" y="0"/>
                                  </a:moveTo>
                                  <a:lnTo>
                                    <a:pt x="0" y="163"/>
                                  </a:lnTo>
                                  <a:lnTo>
                                    <a:pt x="160" y="20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040" y="5045760"/>
                              <a:ext cx="1047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84">
                                  <a:moveTo>
                                    <a:pt x="0" y="0"/>
                                  </a:moveTo>
                                  <a:lnTo>
                                    <a:pt x="163" y="66"/>
                                  </a:lnTo>
                                  <a:lnTo>
                                    <a:pt x="330" y="8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0" y="5071680"/>
                              <a:ext cx="16632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4" h="248">
                                  <a:moveTo>
                                    <a:pt x="0" y="0"/>
                                  </a:moveTo>
                                  <a:lnTo>
                                    <a:pt x="57" y="176"/>
                                  </a:lnTo>
                                  <a:lnTo>
                                    <a:pt x="171" y="154"/>
                                  </a:lnTo>
                                  <a:lnTo>
                                    <a:pt x="341" y="246"/>
                                  </a:lnTo>
                                  <a:lnTo>
                                    <a:pt x="524" y="2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6960" y="5045760"/>
                              <a:ext cx="78120" cy="35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1114">
                                  <a:moveTo>
                                    <a:pt x="230" y="0"/>
                                  </a:moveTo>
                                  <a:lnTo>
                                    <a:pt x="187" y="245"/>
                                  </a:lnTo>
                                  <a:lnTo>
                                    <a:pt x="245" y="557"/>
                                  </a:lnTo>
                                  <a:lnTo>
                                    <a:pt x="199" y="744"/>
                                  </a:lnTo>
                                  <a:lnTo>
                                    <a:pt x="21" y="923"/>
                                  </a:lnTo>
                                  <a:lnTo>
                                    <a:pt x="0" y="111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1480" y="4961880"/>
                              <a:ext cx="1846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3" h="80">
                                  <a:moveTo>
                                    <a:pt x="0" y="56"/>
                                  </a:moveTo>
                                  <a:lnTo>
                                    <a:pt x="172" y="5"/>
                                  </a:lnTo>
                                  <a:lnTo>
                                    <a:pt x="413" y="80"/>
                                  </a:lnTo>
                                  <a:lnTo>
                                    <a:pt x="58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9160" y="4978440"/>
                              <a:ext cx="94680" cy="18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599">
                                  <a:moveTo>
                                    <a:pt x="297" y="0"/>
                                  </a:moveTo>
                                  <a:lnTo>
                                    <a:pt x="137" y="193"/>
                                  </a:lnTo>
                                  <a:lnTo>
                                    <a:pt x="0" y="59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96520" y="4961880"/>
                              <a:ext cx="67320" cy="16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0" y="5015880"/>
                              <a:ext cx="1555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178">
                                  <a:moveTo>
                                    <a:pt x="491" y="0"/>
                                  </a:moveTo>
                                  <a:lnTo>
                                    <a:pt x="192" y="24"/>
                                  </a:lnTo>
                                  <a:lnTo>
                                    <a:pt x="0" y="17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0" y="4919760"/>
                              <a:ext cx="1670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5" h="188">
                                  <a:moveTo>
                                    <a:pt x="0" y="0"/>
                                  </a:moveTo>
                                  <a:lnTo>
                                    <a:pt x="374" y="77"/>
                                  </a:lnTo>
                                  <a:lnTo>
                                    <a:pt x="525" y="18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0320" y="4979160"/>
                              <a:ext cx="11520" cy="36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1120" y="5150520"/>
                              <a:ext cx="15804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9" h="200">
                                  <a:moveTo>
                                    <a:pt x="0" y="0"/>
                                  </a:moveTo>
                                  <a:lnTo>
                                    <a:pt x="104" y="152"/>
                                  </a:lnTo>
                                  <a:lnTo>
                                    <a:pt x="263" y="77"/>
                                  </a:lnTo>
                                  <a:lnTo>
                                    <a:pt x="396" y="200"/>
                                  </a:lnTo>
                                  <a:lnTo>
                                    <a:pt x="499" y="5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9000" y="5205600"/>
                              <a:ext cx="334800" cy="31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4" h="987">
                                  <a:moveTo>
                                    <a:pt x="0" y="987"/>
                                  </a:moveTo>
                                  <a:lnTo>
                                    <a:pt x="167" y="639"/>
                                  </a:lnTo>
                                  <a:lnTo>
                                    <a:pt x="60" y="409"/>
                                  </a:lnTo>
                                  <a:lnTo>
                                    <a:pt x="196" y="270"/>
                                  </a:lnTo>
                                  <a:lnTo>
                                    <a:pt x="771" y="158"/>
                                  </a:lnTo>
                                  <a:lnTo>
                                    <a:pt x="105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440" y="5205600"/>
                              <a:ext cx="51480" cy="16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9160" y="5168160"/>
                              <a:ext cx="44280" cy="37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99600" y="5015880"/>
                              <a:ext cx="10800" cy="1346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8280" y="4548600"/>
                              <a:ext cx="28080" cy="41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4485600"/>
                              <a:ext cx="67320" cy="10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8080" y="4444200"/>
                              <a:ext cx="5148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409">
                                  <a:moveTo>
                                    <a:pt x="163" y="0"/>
                                  </a:moveTo>
                                  <a:lnTo>
                                    <a:pt x="0" y="191"/>
                                  </a:lnTo>
                                  <a:lnTo>
                                    <a:pt x="122" y="40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9200" y="4338360"/>
                              <a:ext cx="11556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335">
                                  <a:moveTo>
                                    <a:pt x="363" y="0"/>
                                  </a:moveTo>
                                  <a:lnTo>
                                    <a:pt x="212" y="186"/>
                                  </a:lnTo>
                                  <a:lnTo>
                                    <a:pt x="31" y="217"/>
                                  </a:lnTo>
                                  <a:lnTo>
                                    <a:pt x="0" y="33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47760" y="4360320"/>
                              <a:ext cx="90720" cy="83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6120" y="4518720"/>
                              <a:ext cx="3888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245">
                                  <a:moveTo>
                                    <a:pt x="0" y="0"/>
                                  </a:moveTo>
                                  <a:lnTo>
                                    <a:pt x="9" y="117"/>
                                  </a:lnTo>
                                  <a:lnTo>
                                    <a:pt x="121" y="24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6120" y="4336200"/>
                              <a:ext cx="9396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" h="575">
                                  <a:moveTo>
                                    <a:pt x="296" y="0"/>
                                  </a:moveTo>
                                  <a:lnTo>
                                    <a:pt x="77" y="281"/>
                                  </a:lnTo>
                                  <a:lnTo>
                                    <a:pt x="0" y="57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9120" y="4659480"/>
                              <a:ext cx="17640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8" h="682">
                                  <a:moveTo>
                                    <a:pt x="0" y="682"/>
                                  </a:moveTo>
                                  <a:lnTo>
                                    <a:pt x="241" y="294"/>
                                  </a:lnTo>
                                  <a:lnTo>
                                    <a:pt x="471" y="173"/>
                                  </a:lnTo>
                                  <a:lnTo>
                                    <a:pt x="55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24280" y="4596120"/>
                              <a:ext cx="20880" cy="63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6480" y="4617000"/>
                              <a:ext cx="597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433">
                                  <a:moveTo>
                                    <a:pt x="187" y="423"/>
                                  </a:moveTo>
                                  <a:lnTo>
                                    <a:pt x="68" y="433"/>
                                  </a:lnTo>
                                  <a:lnTo>
                                    <a:pt x="0" y="338"/>
                                  </a:lnTo>
                                  <a:lnTo>
                                    <a:pt x="15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6600" y="4574520"/>
                              <a:ext cx="78120" cy="42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5880" y="4574520"/>
                              <a:ext cx="1810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9" h="276">
                                  <a:moveTo>
                                    <a:pt x="569" y="0"/>
                                  </a:moveTo>
                                  <a:lnTo>
                                    <a:pt x="317" y="276"/>
                                  </a:lnTo>
                                  <a:lnTo>
                                    <a:pt x="0" y="26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3280" y="4397400"/>
                              <a:ext cx="1224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5160" y="4400640"/>
                              <a:ext cx="21096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3" h="373">
                                  <a:moveTo>
                                    <a:pt x="663" y="373"/>
                                  </a:moveTo>
                                  <a:lnTo>
                                    <a:pt x="453" y="285"/>
                                  </a:lnTo>
                                  <a:lnTo>
                                    <a:pt x="269" y="24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4880" y="4397400"/>
                              <a:ext cx="15804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" h="753">
                                  <a:moveTo>
                                    <a:pt x="498" y="0"/>
                                  </a:moveTo>
                                  <a:lnTo>
                                    <a:pt x="205" y="237"/>
                                  </a:lnTo>
                                  <a:lnTo>
                                    <a:pt x="0" y="484"/>
                                  </a:lnTo>
                                  <a:lnTo>
                                    <a:pt x="65" y="75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5400" y="4596840"/>
                              <a:ext cx="3992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6" h="208">
                                  <a:moveTo>
                                    <a:pt x="1256" y="0"/>
                                  </a:moveTo>
                                  <a:lnTo>
                                    <a:pt x="943" y="208"/>
                                  </a:lnTo>
                                  <a:lnTo>
                                    <a:pt x="466" y="67"/>
                                  </a:lnTo>
                                  <a:lnTo>
                                    <a:pt x="228" y="145"/>
                                  </a:lnTo>
                                  <a:lnTo>
                                    <a:pt x="124" y="96"/>
                                  </a:lnTo>
                                  <a:lnTo>
                                    <a:pt x="0" y="12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5400" y="4636080"/>
                              <a:ext cx="3816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448">
                                  <a:moveTo>
                                    <a:pt x="0" y="0"/>
                                  </a:moveTo>
                                  <a:lnTo>
                                    <a:pt x="104" y="264"/>
                                  </a:lnTo>
                                  <a:lnTo>
                                    <a:pt x="119" y="4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1560" y="4778280"/>
                              <a:ext cx="7164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164">
                                  <a:moveTo>
                                    <a:pt x="226" y="0"/>
                                  </a:moveTo>
                                  <a:lnTo>
                                    <a:pt x="56" y="3"/>
                                  </a:lnTo>
                                  <a:lnTo>
                                    <a:pt x="0" y="16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9920" y="4885560"/>
                              <a:ext cx="29880" cy="5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19800" y="4876200"/>
                              <a:ext cx="48960" cy="9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9120" y="4876200"/>
                              <a:ext cx="18036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324">
                                  <a:moveTo>
                                    <a:pt x="568" y="324"/>
                                  </a:moveTo>
                                  <a:lnTo>
                                    <a:pt x="308" y="200"/>
                                  </a:lnTo>
                                  <a:lnTo>
                                    <a:pt x="232" y="10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1320" y="4897800"/>
                              <a:ext cx="109800" cy="23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360" y="4956120"/>
                              <a:ext cx="27108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5" h="594">
                                  <a:moveTo>
                                    <a:pt x="855" y="594"/>
                                  </a:moveTo>
                                  <a:lnTo>
                                    <a:pt x="733" y="459"/>
                                  </a:lnTo>
                                  <a:lnTo>
                                    <a:pt x="435" y="407"/>
                                  </a:lnTo>
                                  <a:lnTo>
                                    <a:pt x="387" y="291"/>
                                  </a:lnTo>
                                  <a:lnTo>
                                    <a:pt x="156" y="19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0680" y="4830480"/>
                              <a:ext cx="8064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282">
                                  <a:moveTo>
                                    <a:pt x="67" y="0"/>
                                  </a:moveTo>
                                  <a:lnTo>
                                    <a:pt x="0" y="103"/>
                                  </a:lnTo>
                                  <a:lnTo>
                                    <a:pt x="25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02000" y="4920480"/>
                              <a:ext cx="48960" cy="356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4920" y="5207760"/>
                              <a:ext cx="2178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6" h="78">
                                  <a:moveTo>
                                    <a:pt x="686" y="78"/>
                                  </a:moveTo>
                                  <a:lnTo>
                                    <a:pt x="679" y="73"/>
                                  </a:lnTo>
                                  <a:lnTo>
                                    <a:pt x="316" y="63"/>
                                  </a:lnTo>
                                  <a:lnTo>
                                    <a:pt x="211" y="0"/>
                                  </a:lnTo>
                                  <a:lnTo>
                                    <a:pt x="0" y="4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7440" y="5209560"/>
                              <a:ext cx="26424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1" h="527">
                                  <a:moveTo>
                                    <a:pt x="144" y="527"/>
                                  </a:moveTo>
                                  <a:lnTo>
                                    <a:pt x="87" y="196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211" y="0"/>
                                  </a:lnTo>
                                  <a:lnTo>
                                    <a:pt x="314" y="63"/>
                                  </a:lnTo>
                                  <a:lnTo>
                                    <a:pt x="677" y="72"/>
                                  </a:lnTo>
                                  <a:lnTo>
                                    <a:pt x="679" y="72"/>
                                  </a:lnTo>
                                  <a:lnTo>
                                    <a:pt x="824" y="161"/>
                                  </a:lnTo>
                                  <a:lnTo>
                                    <a:pt x="831" y="16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3440" y="4979160"/>
                              <a:ext cx="17604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523">
                                  <a:moveTo>
                                    <a:pt x="553" y="0"/>
                                  </a:moveTo>
                                  <a:lnTo>
                                    <a:pt x="378" y="259"/>
                                  </a:lnTo>
                                  <a:lnTo>
                                    <a:pt x="150" y="359"/>
                                  </a:lnTo>
                                  <a:lnTo>
                                    <a:pt x="106" y="478"/>
                                  </a:lnTo>
                                  <a:lnTo>
                                    <a:pt x="0" y="5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1680" y="5261040"/>
                              <a:ext cx="19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50760" y="5144760"/>
                              <a:ext cx="22320" cy="11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1480" y="5258880"/>
                              <a:ext cx="655200" cy="33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4" h="1044">
                                  <a:moveTo>
                                    <a:pt x="0" y="11"/>
                                  </a:moveTo>
                                  <a:lnTo>
                                    <a:pt x="215" y="0"/>
                                  </a:lnTo>
                                  <a:lnTo>
                                    <a:pt x="342" y="138"/>
                                  </a:lnTo>
                                  <a:lnTo>
                                    <a:pt x="411" y="375"/>
                                  </a:lnTo>
                                  <a:lnTo>
                                    <a:pt x="525" y="432"/>
                                  </a:lnTo>
                                  <a:lnTo>
                                    <a:pt x="532" y="550"/>
                                  </a:lnTo>
                                  <a:lnTo>
                                    <a:pt x="1994" y="1044"/>
                                  </a:lnTo>
                                  <a:lnTo>
                                    <a:pt x="2064" y="6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1120" y="4884840"/>
                              <a:ext cx="59040" cy="1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3560" y="4778280"/>
                              <a:ext cx="12708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1" h="354">
                                  <a:moveTo>
                                    <a:pt x="0" y="0"/>
                                  </a:moveTo>
                                  <a:lnTo>
                                    <a:pt x="289" y="130"/>
                                  </a:lnTo>
                                  <a:lnTo>
                                    <a:pt x="401" y="35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1120" y="4890600"/>
                              <a:ext cx="29160" cy="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6520" y="4976280"/>
                              <a:ext cx="50760" cy="43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8960" y="4822920"/>
                              <a:ext cx="2844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216">
                                  <a:moveTo>
                                    <a:pt x="0" y="216"/>
                                  </a:moveTo>
                                  <a:lnTo>
                                    <a:pt x="87" y="161"/>
                                  </a:lnTo>
                                  <a:lnTo>
                                    <a:pt x="9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7280" y="4976280"/>
                              <a:ext cx="11700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" h="260">
                                  <a:moveTo>
                                    <a:pt x="367" y="260"/>
                                  </a:moveTo>
                                  <a:lnTo>
                                    <a:pt x="140" y="254"/>
                                  </a:lnTo>
                                  <a:lnTo>
                                    <a:pt x="100" y="7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67280" y="4891320"/>
                              <a:ext cx="31680" cy="84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9480" y="4969440"/>
                              <a:ext cx="1670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8" h="157">
                                  <a:moveTo>
                                    <a:pt x="528" y="157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0" y="3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16240" y="4750560"/>
                              <a:ext cx="11520" cy="716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1320" y="4311720"/>
                              <a:ext cx="27360" cy="68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4920" y="5222160"/>
                              <a:ext cx="4500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489">
                                  <a:moveTo>
                                    <a:pt x="0" y="0"/>
                                  </a:moveTo>
                                  <a:lnTo>
                                    <a:pt x="87" y="150"/>
                                  </a:lnTo>
                                  <a:lnTo>
                                    <a:pt x="144" y="4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3120" y="4956120"/>
                              <a:ext cx="38880" cy="22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1800" y="4314600"/>
                              <a:ext cx="51480" cy="82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97600" y="3862800"/>
                              <a:ext cx="126360" cy="9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09920" y="5376600"/>
                              <a:ext cx="32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9000" y="5376960"/>
                              <a:ext cx="43128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9" h="446">
                                  <a:moveTo>
                                    <a:pt x="0" y="446"/>
                                  </a:moveTo>
                                  <a:lnTo>
                                    <a:pt x="241" y="355"/>
                                  </a:lnTo>
                                  <a:lnTo>
                                    <a:pt x="567" y="352"/>
                                  </a:lnTo>
                                  <a:lnTo>
                                    <a:pt x="806" y="132"/>
                                  </a:lnTo>
                                  <a:lnTo>
                                    <a:pt x="912" y="67"/>
                                  </a:lnTo>
                                  <a:lnTo>
                                    <a:pt x="1021" y="119"/>
                                  </a:lnTo>
                                  <a:lnTo>
                                    <a:pt x="1359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6960" y="5399280"/>
                              <a:ext cx="13716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406">
                                  <a:moveTo>
                                    <a:pt x="0" y="0"/>
                                  </a:moveTo>
                                  <a:lnTo>
                                    <a:pt x="209" y="126"/>
                                  </a:lnTo>
                                  <a:lnTo>
                                    <a:pt x="205" y="312"/>
                                  </a:lnTo>
                                  <a:lnTo>
                                    <a:pt x="432" y="40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4120" y="5513040"/>
                              <a:ext cx="748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47">
                                  <a:moveTo>
                                    <a:pt x="0" y="47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236" y="1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8840" y="5410800"/>
                              <a:ext cx="7920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648">
                                  <a:moveTo>
                                    <a:pt x="6" y="0"/>
                                  </a:moveTo>
                                  <a:lnTo>
                                    <a:pt x="6" y="1"/>
                                  </a:lnTo>
                                  <a:lnTo>
                                    <a:pt x="71" y="316"/>
                                  </a:lnTo>
                                  <a:lnTo>
                                    <a:pt x="0" y="622"/>
                                  </a:lnTo>
                                  <a:lnTo>
                                    <a:pt x="251" y="6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0640" y="5399280"/>
                              <a:ext cx="7632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8840" y="5616360"/>
                              <a:ext cx="79200" cy="21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688">
                                  <a:moveTo>
                                    <a:pt x="0" y="686"/>
                                  </a:moveTo>
                                  <a:lnTo>
                                    <a:pt x="80" y="688"/>
                                  </a:lnTo>
                                  <a:lnTo>
                                    <a:pt x="114" y="328"/>
                                  </a:lnTo>
                                  <a:lnTo>
                                    <a:pt x="2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5528160"/>
                              <a:ext cx="13572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280">
                                  <a:moveTo>
                                    <a:pt x="0" y="280"/>
                                  </a:moveTo>
                                  <a:lnTo>
                                    <a:pt x="98" y="215"/>
                                  </a:lnTo>
                                  <a:lnTo>
                                    <a:pt x="370" y="174"/>
                                  </a:lnTo>
                                  <a:lnTo>
                                    <a:pt x="42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13160" y="5406840"/>
                              <a:ext cx="7560" cy="3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360" y="5198760"/>
                              <a:ext cx="136440" cy="27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860">
                                  <a:moveTo>
                                    <a:pt x="22" y="0"/>
                                  </a:moveTo>
                                  <a:lnTo>
                                    <a:pt x="0" y="564"/>
                                  </a:lnTo>
                                  <a:lnTo>
                                    <a:pt x="134" y="846"/>
                                  </a:lnTo>
                                  <a:lnTo>
                                    <a:pt x="263" y="860"/>
                                  </a:lnTo>
                                  <a:lnTo>
                                    <a:pt x="430" y="76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06680" y="5440680"/>
                              <a:ext cx="6480" cy="37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6680" y="5406840"/>
                              <a:ext cx="14040" cy="712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720" y="5245560"/>
                              <a:ext cx="9792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508">
                                  <a:moveTo>
                                    <a:pt x="0" y="508"/>
                                  </a:moveTo>
                                  <a:lnTo>
                                    <a:pt x="7" y="472"/>
                                  </a:lnTo>
                                  <a:lnTo>
                                    <a:pt x="203" y="313"/>
                                  </a:lnTo>
                                  <a:lnTo>
                                    <a:pt x="30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60440" y="3489840"/>
                              <a:ext cx="106560" cy="7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720" y="4617000"/>
                              <a:ext cx="73800" cy="47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15520" y="4696920"/>
                              <a:ext cx="119880" cy="5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040" y="3983760"/>
                              <a:ext cx="55080" cy="234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5880" y="4171320"/>
                              <a:ext cx="63360" cy="65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39760" y="3159720"/>
                              <a:ext cx="76680" cy="292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480" y="3376080"/>
                              <a:ext cx="9000" cy="97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97400" y="4013280"/>
                              <a:ext cx="39240" cy="29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2920" y="3395880"/>
                              <a:ext cx="11520" cy="34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360960"/>
                              <a:ext cx="52560" cy="5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36160" y="3386520"/>
                              <a:ext cx="55800" cy="63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8880" y="610200"/>
                              <a:ext cx="392400" cy="2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4320" y="1081440"/>
                              <a:ext cx="1034280" cy="76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9" h="2413">
                                  <a:moveTo>
                                    <a:pt x="3049" y="2413"/>
                                  </a:moveTo>
                                  <a:lnTo>
                                    <a:pt x="3055" y="2345"/>
                                  </a:lnTo>
                                  <a:lnTo>
                                    <a:pt x="3012" y="2098"/>
                                  </a:lnTo>
                                  <a:lnTo>
                                    <a:pt x="3046" y="1977"/>
                                  </a:lnTo>
                                  <a:lnTo>
                                    <a:pt x="3238" y="1811"/>
                                  </a:lnTo>
                                  <a:lnTo>
                                    <a:pt x="3223" y="1642"/>
                                  </a:lnTo>
                                  <a:lnTo>
                                    <a:pt x="3259" y="1521"/>
                                  </a:lnTo>
                                  <a:lnTo>
                                    <a:pt x="3154" y="1369"/>
                                  </a:lnTo>
                                  <a:lnTo>
                                    <a:pt x="3121" y="1067"/>
                                  </a:lnTo>
                                  <a:lnTo>
                                    <a:pt x="3159" y="882"/>
                                  </a:lnTo>
                                  <a:lnTo>
                                    <a:pt x="3224" y="749"/>
                                  </a:lnTo>
                                  <a:lnTo>
                                    <a:pt x="2845" y="651"/>
                                  </a:lnTo>
                                  <a:lnTo>
                                    <a:pt x="2655" y="480"/>
                                  </a:lnTo>
                                  <a:lnTo>
                                    <a:pt x="2471" y="470"/>
                                  </a:lnTo>
                                  <a:lnTo>
                                    <a:pt x="2301" y="539"/>
                                  </a:lnTo>
                                  <a:lnTo>
                                    <a:pt x="2106" y="407"/>
                                  </a:lnTo>
                                  <a:lnTo>
                                    <a:pt x="2053" y="297"/>
                                  </a:lnTo>
                                  <a:lnTo>
                                    <a:pt x="1785" y="310"/>
                                  </a:lnTo>
                                  <a:lnTo>
                                    <a:pt x="1568" y="50"/>
                                  </a:lnTo>
                                  <a:lnTo>
                                    <a:pt x="1250" y="120"/>
                                  </a:lnTo>
                                  <a:lnTo>
                                    <a:pt x="1048" y="0"/>
                                  </a:lnTo>
                                  <a:lnTo>
                                    <a:pt x="749" y="170"/>
                                  </a:lnTo>
                                  <a:lnTo>
                                    <a:pt x="782" y="346"/>
                                  </a:lnTo>
                                  <a:lnTo>
                                    <a:pt x="654" y="621"/>
                                  </a:lnTo>
                                  <a:lnTo>
                                    <a:pt x="547" y="610"/>
                                  </a:lnTo>
                                  <a:lnTo>
                                    <a:pt x="329" y="798"/>
                                  </a:lnTo>
                                  <a:lnTo>
                                    <a:pt x="118" y="770"/>
                                  </a:lnTo>
                                  <a:lnTo>
                                    <a:pt x="0" y="10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4320" y="1405800"/>
                              <a:ext cx="38736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2" h="959">
                                  <a:moveTo>
                                    <a:pt x="1222" y="959"/>
                                  </a:moveTo>
                                  <a:lnTo>
                                    <a:pt x="936" y="727"/>
                                  </a:lnTo>
                                  <a:lnTo>
                                    <a:pt x="763" y="785"/>
                                  </a:lnTo>
                                  <a:lnTo>
                                    <a:pt x="667" y="709"/>
                                  </a:lnTo>
                                  <a:lnTo>
                                    <a:pt x="586" y="372"/>
                                  </a:lnTo>
                                  <a:lnTo>
                                    <a:pt x="178" y="390"/>
                                  </a:lnTo>
                                  <a:lnTo>
                                    <a:pt x="105" y="29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1280" y="535320"/>
                              <a:ext cx="660960" cy="82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2" h="2588">
                                  <a:moveTo>
                                    <a:pt x="2082" y="2588"/>
                                  </a:moveTo>
                                  <a:lnTo>
                                    <a:pt x="2076" y="2585"/>
                                  </a:lnTo>
                                  <a:lnTo>
                                    <a:pt x="2022" y="2231"/>
                                  </a:lnTo>
                                  <a:lnTo>
                                    <a:pt x="1801" y="1813"/>
                                  </a:lnTo>
                                  <a:lnTo>
                                    <a:pt x="1771" y="1821"/>
                                  </a:lnTo>
                                  <a:lnTo>
                                    <a:pt x="1755" y="1637"/>
                                  </a:lnTo>
                                  <a:lnTo>
                                    <a:pt x="1601" y="1449"/>
                                  </a:lnTo>
                                  <a:lnTo>
                                    <a:pt x="1684" y="1222"/>
                                  </a:lnTo>
                                  <a:lnTo>
                                    <a:pt x="1765" y="1129"/>
                                  </a:lnTo>
                                  <a:lnTo>
                                    <a:pt x="1693" y="902"/>
                                  </a:lnTo>
                                  <a:lnTo>
                                    <a:pt x="1518" y="860"/>
                                  </a:lnTo>
                                  <a:lnTo>
                                    <a:pt x="1572" y="556"/>
                                  </a:lnTo>
                                  <a:lnTo>
                                    <a:pt x="1500" y="392"/>
                                  </a:lnTo>
                                  <a:lnTo>
                                    <a:pt x="1390" y="329"/>
                                  </a:lnTo>
                                  <a:lnTo>
                                    <a:pt x="1255" y="218"/>
                                  </a:lnTo>
                                  <a:lnTo>
                                    <a:pt x="1203" y="0"/>
                                  </a:lnTo>
                                  <a:lnTo>
                                    <a:pt x="377" y="175"/>
                                  </a:lnTo>
                                  <a:lnTo>
                                    <a:pt x="0" y="23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5480" y="610200"/>
                              <a:ext cx="182880" cy="85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7" h="2702">
                                  <a:moveTo>
                                    <a:pt x="462" y="0"/>
                                  </a:moveTo>
                                  <a:lnTo>
                                    <a:pt x="232" y="97"/>
                                  </a:lnTo>
                                  <a:lnTo>
                                    <a:pt x="236" y="284"/>
                                  </a:lnTo>
                                  <a:lnTo>
                                    <a:pt x="85" y="380"/>
                                  </a:lnTo>
                                  <a:lnTo>
                                    <a:pt x="105" y="623"/>
                                  </a:lnTo>
                                  <a:lnTo>
                                    <a:pt x="191" y="856"/>
                                  </a:lnTo>
                                  <a:lnTo>
                                    <a:pt x="433" y="890"/>
                                  </a:lnTo>
                                  <a:lnTo>
                                    <a:pt x="468" y="1072"/>
                                  </a:lnTo>
                                  <a:lnTo>
                                    <a:pt x="577" y="1228"/>
                                  </a:lnTo>
                                  <a:lnTo>
                                    <a:pt x="451" y="1255"/>
                                  </a:lnTo>
                                  <a:lnTo>
                                    <a:pt x="369" y="1486"/>
                                  </a:lnTo>
                                  <a:lnTo>
                                    <a:pt x="179" y="1508"/>
                                  </a:lnTo>
                                  <a:lnTo>
                                    <a:pt x="271" y="1592"/>
                                  </a:lnTo>
                                  <a:lnTo>
                                    <a:pt x="300" y="1894"/>
                                  </a:lnTo>
                                  <a:lnTo>
                                    <a:pt x="250" y="2188"/>
                                  </a:lnTo>
                                  <a:lnTo>
                                    <a:pt x="57" y="2449"/>
                                  </a:lnTo>
                                  <a:lnTo>
                                    <a:pt x="0" y="270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5480" y="1445040"/>
                              <a:ext cx="3027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5" h="228">
                                  <a:moveTo>
                                    <a:pt x="0" y="72"/>
                                  </a:moveTo>
                                  <a:lnTo>
                                    <a:pt x="182" y="228"/>
                                  </a:lnTo>
                                  <a:lnTo>
                                    <a:pt x="487" y="9"/>
                                  </a:lnTo>
                                  <a:lnTo>
                                    <a:pt x="816" y="0"/>
                                  </a:lnTo>
                                  <a:lnTo>
                                    <a:pt x="955" y="7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4920" y="1262160"/>
                              <a:ext cx="430560" cy="2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" h="735">
                                  <a:moveTo>
                                    <a:pt x="1354" y="647"/>
                                  </a:moveTo>
                                  <a:lnTo>
                                    <a:pt x="1290" y="729"/>
                                  </a:lnTo>
                                  <a:lnTo>
                                    <a:pt x="1231" y="735"/>
                                  </a:lnTo>
                                  <a:lnTo>
                                    <a:pt x="1161" y="535"/>
                                  </a:lnTo>
                                  <a:lnTo>
                                    <a:pt x="1042" y="390"/>
                                  </a:lnTo>
                                  <a:lnTo>
                                    <a:pt x="871" y="87"/>
                                  </a:lnTo>
                                  <a:lnTo>
                                    <a:pt x="354" y="311"/>
                                  </a:lnTo>
                                  <a:lnTo>
                                    <a:pt x="164" y="33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8240" y="1337400"/>
                              <a:ext cx="5119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1" h="411">
                                  <a:moveTo>
                                    <a:pt x="0" y="411"/>
                                  </a:moveTo>
                                  <a:lnTo>
                                    <a:pt x="456" y="245"/>
                                  </a:lnTo>
                                  <a:lnTo>
                                    <a:pt x="596" y="124"/>
                                  </a:lnTo>
                                  <a:lnTo>
                                    <a:pt x="574" y="5"/>
                                  </a:lnTo>
                                  <a:lnTo>
                                    <a:pt x="703" y="0"/>
                                  </a:lnTo>
                                  <a:lnTo>
                                    <a:pt x="1009" y="248"/>
                                  </a:lnTo>
                                  <a:lnTo>
                                    <a:pt x="1037" y="111"/>
                                  </a:lnTo>
                                  <a:lnTo>
                                    <a:pt x="1157" y="60"/>
                                  </a:lnTo>
                                  <a:lnTo>
                                    <a:pt x="1422" y="242"/>
                                  </a:lnTo>
                                  <a:lnTo>
                                    <a:pt x="1611" y="195"/>
                                  </a:lnTo>
                                  <a:lnTo>
                                    <a:pt x="1589" y="6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2600" y="1356840"/>
                              <a:ext cx="34488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5" h="573">
                                  <a:moveTo>
                                    <a:pt x="1085" y="573"/>
                                  </a:moveTo>
                                  <a:lnTo>
                                    <a:pt x="737" y="535"/>
                                  </a:lnTo>
                                  <a:lnTo>
                                    <a:pt x="590" y="345"/>
                                  </a:lnTo>
                                  <a:lnTo>
                                    <a:pt x="652" y="242"/>
                                  </a:lnTo>
                                  <a:lnTo>
                                    <a:pt x="492" y="70"/>
                                  </a:lnTo>
                                  <a:lnTo>
                                    <a:pt x="390" y="90"/>
                                  </a:lnTo>
                                  <a:lnTo>
                                    <a:pt x="287" y="37"/>
                                  </a:lnTo>
                                  <a:lnTo>
                                    <a:pt x="179" y="7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7120" y="1384920"/>
                              <a:ext cx="2768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1" h="575">
                                  <a:moveTo>
                                    <a:pt x="871" y="66"/>
                                  </a:moveTo>
                                  <a:lnTo>
                                    <a:pt x="738" y="0"/>
                                  </a:lnTo>
                                  <a:lnTo>
                                    <a:pt x="644" y="169"/>
                                  </a:lnTo>
                                  <a:lnTo>
                                    <a:pt x="662" y="296"/>
                                  </a:lnTo>
                                  <a:lnTo>
                                    <a:pt x="299" y="535"/>
                                  </a:lnTo>
                                  <a:lnTo>
                                    <a:pt x="199" y="575"/>
                                  </a:lnTo>
                                  <a:lnTo>
                                    <a:pt x="0" y="48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0840" y="1539360"/>
                              <a:ext cx="220320" cy="67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3" h="2137">
                                  <a:moveTo>
                                    <a:pt x="51" y="2137"/>
                                  </a:moveTo>
                                  <a:lnTo>
                                    <a:pt x="0" y="1922"/>
                                  </a:lnTo>
                                  <a:lnTo>
                                    <a:pt x="167" y="1522"/>
                                  </a:lnTo>
                                  <a:lnTo>
                                    <a:pt x="471" y="1300"/>
                                  </a:lnTo>
                                  <a:lnTo>
                                    <a:pt x="403" y="1192"/>
                                  </a:lnTo>
                                  <a:lnTo>
                                    <a:pt x="581" y="1137"/>
                                  </a:lnTo>
                                  <a:lnTo>
                                    <a:pt x="613" y="880"/>
                                  </a:lnTo>
                                  <a:lnTo>
                                    <a:pt x="681" y="769"/>
                                  </a:lnTo>
                                  <a:lnTo>
                                    <a:pt x="617" y="590"/>
                                  </a:lnTo>
                                  <a:lnTo>
                                    <a:pt x="538" y="513"/>
                                  </a:lnTo>
                                  <a:lnTo>
                                    <a:pt x="693" y="247"/>
                                  </a:lnTo>
                                  <a:lnTo>
                                    <a:pt x="65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0680" y="1851480"/>
                              <a:ext cx="55620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2" h="985">
                                  <a:moveTo>
                                    <a:pt x="0" y="918"/>
                                  </a:moveTo>
                                  <a:lnTo>
                                    <a:pt x="242" y="879"/>
                                  </a:lnTo>
                                  <a:lnTo>
                                    <a:pt x="606" y="961"/>
                                  </a:lnTo>
                                  <a:lnTo>
                                    <a:pt x="792" y="949"/>
                                  </a:lnTo>
                                  <a:lnTo>
                                    <a:pt x="803" y="837"/>
                                  </a:lnTo>
                                  <a:lnTo>
                                    <a:pt x="884" y="742"/>
                                  </a:lnTo>
                                  <a:lnTo>
                                    <a:pt x="982" y="670"/>
                                  </a:lnTo>
                                  <a:lnTo>
                                    <a:pt x="1221" y="619"/>
                                  </a:lnTo>
                                  <a:lnTo>
                                    <a:pt x="1381" y="309"/>
                                  </a:lnTo>
                                  <a:lnTo>
                                    <a:pt x="1290" y="95"/>
                                  </a:lnTo>
                                  <a:lnTo>
                                    <a:pt x="1360" y="0"/>
                                  </a:lnTo>
                                  <a:lnTo>
                                    <a:pt x="1577" y="164"/>
                                  </a:lnTo>
                                  <a:lnTo>
                                    <a:pt x="1662" y="501"/>
                                  </a:lnTo>
                                  <a:lnTo>
                                    <a:pt x="1634" y="807"/>
                                  </a:lnTo>
                                  <a:lnTo>
                                    <a:pt x="1752" y="98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6880" y="2164680"/>
                              <a:ext cx="10980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6680" y="2206440"/>
                              <a:ext cx="39132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1" h="614">
                                  <a:moveTo>
                                    <a:pt x="1231" y="537"/>
                                  </a:moveTo>
                                  <a:lnTo>
                                    <a:pt x="1004" y="503"/>
                                  </a:lnTo>
                                  <a:lnTo>
                                    <a:pt x="856" y="614"/>
                                  </a:lnTo>
                                  <a:lnTo>
                                    <a:pt x="557" y="573"/>
                                  </a:lnTo>
                                  <a:lnTo>
                                    <a:pt x="618" y="334"/>
                                  </a:lnTo>
                                  <a:lnTo>
                                    <a:pt x="553" y="225"/>
                                  </a:lnTo>
                                  <a:lnTo>
                                    <a:pt x="433" y="182"/>
                                  </a:lnTo>
                                  <a:lnTo>
                                    <a:pt x="394" y="0"/>
                                  </a:lnTo>
                                  <a:lnTo>
                                    <a:pt x="145" y="103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0" y="3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2164680"/>
                              <a:ext cx="23760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9" h="1457">
                                  <a:moveTo>
                                    <a:pt x="668" y="0"/>
                                  </a:moveTo>
                                  <a:lnTo>
                                    <a:pt x="749" y="167"/>
                                  </a:lnTo>
                                  <a:lnTo>
                                    <a:pt x="626" y="394"/>
                                  </a:lnTo>
                                  <a:lnTo>
                                    <a:pt x="512" y="550"/>
                                  </a:lnTo>
                                  <a:lnTo>
                                    <a:pt x="492" y="690"/>
                                  </a:lnTo>
                                  <a:lnTo>
                                    <a:pt x="427" y="874"/>
                                  </a:lnTo>
                                  <a:lnTo>
                                    <a:pt x="517" y="1244"/>
                                  </a:lnTo>
                                  <a:lnTo>
                                    <a:pt x="85" y="1184"/>
                                  </a:lnTo>
                                  <a:lnTo>
                                    <a:pt x="0" y="1347"/>
                                  </a:lnTo>
                                  <a:lnTo>
                                    <a:pt x="57" y="145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8200" y="1710000"/>
                              <a:ext cx="570240" cy="66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7" h="2100">
                                  <a:moveTo>
                                    <a:pt x="1524" y="0"/>
                                  </a:moveTo>
                                  <a:lnTo>
                                    <a:pt x="1473" y="185"/>
                                  </a:lnTo>
                                  <a:lnTo>
                                    <a:pt x="1712" y="654"/>
                                  </a:lnTo>
                                  <a:lnTo>
                                    <a:pt x="1797" y="960"/>
                                  </a:lnTo>
                                  <a:lnTo>
                                    <a:pt x="1679" y="988"/>
                                  </a:lnTo>
                                  <a:lnTo>
                                    <a:pt x="1640" y="1100"/>
                                  </a:lnTo>
                                  <a:lnTo>
                                    <a:pt x="1362" y="1187"/>
                                  </a:lnTo>
                                  <a:lnTo>
                                    <a:pt x="1265" y="1037"/>
                                  </a:lnTo>
                                  <a:lnTo>
                                    <a:pt x="1147" y="994"/>
                                  </a:lnTo>
                                  <a:lnTo>
                                    <a:pt x="939" y="1131"/>
                                  </a:lnTo>
                                  <a:lnTo>
                                    <a:pt x="846" y="1293"/>
                                  </a:lnTo>
                                  <a:lnTo>
                                    <a:pt x="725" y="1317"/>
                                  </a:lnTo>
                                  <a:lnTo>
                                    <a:pt x="648" y="1103"/>
                                  </a:lnTo>
                                  <a:lnTo>
                                    <a:pt x="534" y="1072"/>
                                  </a:lnTo>
                                  <a:lnTo>
                                    <a:pt x="450" y="1163"/>
                                  </a:lnTo>
                                  <a:lnTo>
                                    <a:pt x="87" y="1284"/>
                                  </a:lnTo>
                                  <a:lnTo>
                                    <a:pt x="0" y="1373"/>
                                  </a:lnTo>
                                  <a:lnTo>
                                    <a:pt x="126" y="1633"/>
                                  </a:lnTo>
                                  <a:lnTo>
                                    <a:pt x="51" y="1871"/>
                                  </a:lnTo>
                                  <a:lnTo>
                                    <a:pt x="101" y="1983"/>
                                  </a:lnTo>
                                  <a:lnTo>
                                    <a:pt x="63" y="210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00" y="2347560"/>
                              <a:ext cx="242640" cy="39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4" h="1247">
                                  <a:moveTo>
                                    <a:pt x="0" y="92"/>
                                  </a:moveTo>
                                  <a:lnTo>
                                    <a:pt x="38" y="137"/>
                                  </a:lnTo>
                                  <a:lnTo>
                                    <a:pt x="210" y="61"/>
                                  </a:lnTo>
                                  <a:lnTo>
                                    <a:pt x="322" y="121"/>
                                  </a:lnTo>
                                  <a:lnTo>
                                    <a:pt x="613" y="0"/>
                                  </a:lnTo>
                                  <a:lnTo>
                                    <a:pt x="640" y="382"/>
                                  </a:lnTo>
                                  <a:lnTo>
                                    <a:pt x="555" y="351"/>
                                  </a:lnTo>
                                  <a:lnTo>
                                    <a:pt x="677" y="545"/>
                                  </a:lnTo>
                                  <a:lnTo>
                                    <a:pt x="600" y="700"/>
                                  </a:lnTo>
                                  <a:lnTo>
                                    <a:pt x="764" y="861"/>
                                  </a:lnTo>
                                  <a:lnTo>
                                    <a:pt x="764" y="863"/>
                                  </a:lnTo>
                                  <a:lnTo>
                                    <a:pt x="703" y="1075"/>
                                  </a:lnTo>
                                  <a:lnTo>
                                    <a:pt x="520" y="1099"/>
                                  </a:lnTo>
                                  <a:lnTo>
                                    <a:pt x="432" y="124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5880" y="1467360"/>
                              <a:ext cx="162720" cy="67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1" h="2128">
                                  <a:moveTo>
                                    <a:pt x="511" y="0"/>
                                  </a:moveTo>
                                  <a:lnTo>
                                    <a:pt x="447" y="340"/>
                                  </a:lnTo>
                                  <a:lnTo>
                                    <a:pt x="326" y="387"/>
                                  </a:lnTo>
                                  <a:lnTo>
                                    <a:pt x="206" y="609"/>
                                  </a:lnTo>
                                  <a:lnTo>
                                    <a:pt x="196" y="739"/>
                                  </a:lnTo>
                                  <a:lnTo>
                                    <a:pt x="58" y="865"/>
                                  </a:lnTo>
                                  <a:lnTo>
                                    <a:pt x="128" y="1108"/>
                                  </a:lnTo>
                                  <a:lnTo>
                                    <a:pt x="51" y="1204"/>
                                  </a:lnTo>
                                  <a:lnTo>
                                    <a:pt x="161" y="1398"/>
                                  </a:lnTo>
                                  <a:lnTo>
                                    <a:pt x="111" y="1574"/>
                                  </a:lnTo>
                                  <a:lnTo>
                                    <a:pt x="1" y="1695"/>
                                  </a:lnTo>
                                  <a:lnTo>
                                    <a:pt x="0" y="1982"/>
                                  </a:lnTo>
                                  <a:lnTo>
                                    <a:pt x="487" y="212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0040" y="2143080"/>
                              <a:ext cx="35064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4" h="628">
                                  <a:moveTo>
                                    <a:pt x="1104" y="0"/>
                                  </a:moveTo>
                                  <a:lnTo>
                                    <a:pt x="934" y="86"/>
                                  </a:lnTo>
                                  <a:lnTo>
                                    <a:pt x="505" y="60"/>
                                  </a:lnTo>
                                  <a:lnTo>
                                    <a:pt x="372" y="396"/>
                                  </a:lnTo>
                                  <a:lnTo>
                                    <a:pt x="213" y="463"/>
                                  </a:lnTo>
                                  <a:lnTo>
                                    <a:pt x="231" y="573"/>
                                  </a:lnTo>
                                  <a:lnTo>
                                    <a:pt x="0" y="62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6960" y="2287080"/>
                              <a:ext cx="523080" cy="32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9" h="1018">
                                  <a:moveTo>
                                    <a:pt x="1649" y="174"/>
                                  </a:moveTo>
                                  <a:lnTo>
                                    <a:pt x="1610" y="79"/>
                                  </a:lnTo>
                                  <a:lnTo>
                                    <a:pt x="1532" y="0"/>
                                  </a:lnTo>
                                  <a:lnTo>
                                    <a:pt x="1152" y="1"/>
                                  </a:lnTo>
                                  <a:lnTo>
                                    <a:pt x="1078" y="100"/>
                                  </a:lnTo>
                                  <a:lnTo>
                                    <a:pt x="955" y="421"/>
                                  </a:lnTo>
                                  <a:lnTo>
                                    <a:pt x="834" y="634"/>
                                  </a:lnTo>
                                  <a:lnTo>
                                    <a:pt x="839" y="757"/>
                                  </a:lnTo>
                                  <a:lnTo>
                                    <a:pt x="659" y="796"/>
                                  </a:lnTo>
                                  <a:lnTo>
                                    <a:pt x="537" y="1018"/>
                                  </a:lnTo>
                                  <a:lnTo>
                                    <a:pt x="293" y="955"/>
                                  </a:lnTo>
                                  <a:lnTo>
                                    <a:pt x="132" y="896"/>
                                  </a:lnTo>
                                  <a:lnTo>
                                    <a:pt x="0" y="73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080" y="2342520"/>
                              <a:ext cx="304200" cy="36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6" h="1164">
                                  <a:moveTo>
                                    <a:pt x="783" y="1164"/>
                                  </a:moveTo>
                                  <a:lnTo>
                                    <a:pt x="678" y="1017"/>
                                  </a:lnTo>
                                  <a:lnTo>
                                    <a:pt x="735" y="832"/>
                                  </a:lnTo>
                                  <a:lnTo>
                                    <a:pt x="956" y="704"/>
                                  </a:lnTo>
                                  <a:lnTo>
                                    <a:pt x="864" y="584"/>
                                  </a:lnTo>
                                  <a:lnTo>
                                    <a:pt x="805" y="481"/>
                                  </a:lnTo>
                                  <a:lnTo>
                                    <a:pt x="693" y="508"/>
                                  </a:lnTo>
                                  <a:lnTo>
                                    <a:pt x="605" y="416"/>
                                  </a:lnTo>
                                  <a:lnTo>
                                    <a:pt x="418" y="371"/>
                                  </a:lnTo>
                                  <a:lnTo>
                                    <a:pt x="146" y="598"/>
                                  </a:lnTo>
                                  <a:lnTo>
                                    <a:pt x="96" y="447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6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5440" y="2625840"/>
                              <a:ext cx="33408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0" h="1033">
                                  <a:moveTo>
                                    <a:pt x="1050" y="4"/>
                                  </a:moveTo>
                                  <a:lnTo>
                                    <a:pt x="904" y="0"/>
                                  </a:lnTo>
                                  <a:lnTo>
                                    <a:pt x="732" y="184"/>
                                  </a:lnTo>
                                  <a:lnTo>
                                    <a:pt x="556" y="255"/>
                                  </a:lnTo>
                                  <a:lnTo>
                                    <a:pt x="491" y="361"/>
                                  </a:lnTo>
                                  <a:lnTo>
                                    <a:pt x="470" y="440"/>
                                  </a:lnTo>
                                  <a:lnTo>
                                    <a:pt x="292" y="437"/>
                                  </a:lnTo>
                                  <a:lnTo>
                                    <a:pt x="192" y="378"/>
                                  </a:lnTo>
                                  <a:lnTo>
                                    <a:pt x="85" y="428"/>
                                  </a:lnTo>
                                  <a:lnTo>
                                    <a:pt x="0" y="578"/>
                                  </a:lnTo>
                                  <a:lnTo>
                                    <a:pt x="59" y="103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2640" y="2864520"/>
                              <a:ext cx="567000" cy="48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5" h="1520">
                                  <a:moveTo>
                                    <a:pt x="1785" y="1520"/>
                                  </a:moveTo>
                                  <a:lnTo>
                                    <a:pt x="1739" y="1332"/>
                                  </a:lnTo>
                                  <a:lnTo>
                                    <a:pt x="1429" y="1104"/>
                                  </a:lnTo>
                                  <a:lnTo>
                                    <a:pt x="1077" y="1115"/>
                                  </a:lnTo>
                                  <a:lnTo>
                                    <a:pt x="790" y="1263"/>
                                  </a:lnTo>
                                  <a:lnTo>
                                    <a:pt x="612" y="1106"/>
                                  </a:lnTo>
                                  <a:lnTo>
                                    <a:pt x="298" y="1151"/>
                                  </a:lnTo>
                                  <a:lnTo>
                                    <a:pt x="183" y="945"/>
                                  </a:lnTo>
                                  <a:lnTo>
                                    <a:pt x="0" y="915"/>
                                  </a:lnTo>
                                  <a:lnTo>
                                    <a:pt x="199" y="596"/>
                                  </a:lnTo>
                                  <a:lnTo>
                                    <a:pt x="450" y="624"/>
                                  </a:lnTo>
                                  <a:lnTo>
                                    <a:pt x="591" y="417"/>
                                  </a:lnTo>
                                  <a:lnTo>
                                    <a:pt x="739" y="309"/>
                                  </a:lnTo>
                                  <a:lnTo>
                                    <a:pt x="776" y="124"/>
                                  </a:lnTo>
                                  <a:lnTo>
                                    <a:pt x="553" y="0"/>
                                  </a:lnTo>
                                  <a:lnTo>
                                    <a:pt x="320" y="28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5320" y="2521440"/>
                              <a:ext cx="821520" cy="60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7" h="1909">
                                  <a:moveTo>
                                    <a:pt x="2587" y="601"/>
                                  </a:moveTo>
                                  <a:lnTo>
                                    <a:pt x="2390" y="931"/>
                                  </a:lnTo>
                                  <a:lnTo>
                                    <a:pt x="2264" y="1403"/>
                                  </a:lnTo>
                                  <a:lnTo>
                                    <a:pt x="2191" y="1564"/>
                                  </a:lnTo>
                                  <a:lnTo>
                                    <a:pt x="2012" y="1585"/>
                                  </a:lnTo>
                                  <a:lnTo>
                                    <a:pt x="1740" y="1909"/>
                                  </a:lnTo>
                                  <a:lnTo>
                                    <a:pt x="1610" y="1801"/>
                                  </a:lnTo>
                                  <a:lnTo>
                                    <a:pt x="1411" y="1874"/>
                                  </a:lnTo>
                                  <a:lnTo>
                                    <a:pt x="1366" y="1725"/>
                                  </a:lnTo>
                                  <a:lnTo>
                                    <a:pt x="1157" y="1646"/>
                                  </a:lnTo>
                                  <a:lnTo>
                                    <a:pt x="949" y="1765"/>
                                  </a:lnTo>
                                  <a:lnTo>
                                    <a:pt x="765" y="1750"/>
                                  </a:lnTo>
                                  <a:lnTo>
                                    <a:pt x="749" y="1570"/>
                                  </a:lnTo>
                                  <a:lnTo>
                                    <a:pt x="1086" y="1417"/>
                                  </a:lnTo>
                                  <a:lnTo>
                                    <a:pt x="940" y="1300"/>
                                  </a:lnTo>
                                  <a:lnTo>
                                    <a:pt x="782" y="846"/>
                                  </a:lnTo>
                                  <a:lnTo>
                                    <a:pt x="608" y="648"/>
                                  </a:lnTo>
                                  <a:lnTo>
                                    <a:pt x="372" y="623"/>
                                  </a:lnTo>
                                  <a:lnTo>
                                    <a:pt x="140" y="662"/>
                                  </a:lnTo>
                                  <a:lnTo>
                                    <a:pt x="0" y="531"/>
                                  </a:lnTo>
                                  <a:lnTo>
                                    <a:pt x="130" y="407"/>
                                  </a:lnTo>
                                  <a:lnTo>
                                    <a:pt x="25" y="186"/>
                                  </a:lnTo>
                                  <a:lnTo>
                                    <a:pt x="81" y="75"/>
                                  </a:lnTo>
                                  <a:lnTo>
                                    <a:pt x="22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6840" y="2711880"/>
                              <a:ext cx="157320" cy="33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6" h="1043">
                                  <a:moveTo>
                                    <a:pt x="496" y="761"/>
                                  </a:moveTo>
                                  <a:lnTo>
                                    <a:pt x="392" y="1043"/>
                                  </a:lnTo>
                                  <a:lnTo>
                                    <a:pt x="69" y="906"/>
                                  </a:lnTo>
                                  <a:lnTo>
                                    <a:pt x="132" y="37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72480" y="2626920"/>
                              <a:ext cx="15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960" y="2628360"/>
                              <a:ext cx="595080" cy="44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5" h="1416">
                                  <a:moveTo>
                                    <a:pt x="1875" y="1416"/>
                                  </a:moveTo>
                                  <a:lnTo>
                                    <a:pt x="1529" y="1182"/>
                                  </a:lnTo>
                                  <a:lnTo>
                                    <a:pt x="1280" y="1167"/>
                                  </a:lnTo>
                                  <a:lnTo>
                                    <a:pt x="1304" y="969"/>
                                  </a:lnTo>
                                  <a:lnTo>
                                    <a:pt x="1139" y="920"/>
                                  </a:lnTo>
                                  <a:lnTo>
                                    <a:pt x="1044" y="780"/>
                                  </a:lnTo>
                                  <a:lnTo>
                                    <a:pt x="633" y="868"/>
                                  </a:lnTo>
                                  <a:lnTo>
                                    <a:pt x="506" y="732"/>
                                  </a:lnTo>
                                  <a:lnTo>
                                    <a:pt x="320" y="616"/>
                                  </a:lnTo>
                                  <a:lnTo>
                                    <a:pt x="101" y="262"/>
                                  </a:lnTo>
                                  <a:lnTo>
                                    <a:pt x="162" y="156"/>
                                  </a:lnTo>
                                  <a:lnTo>
                                    <a:pt x="281" y="124"/>
                                  </a:lnTo>
                                  <a:lnTo>
                                    <a:pt x="329" y="1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880" y="3346920"/>
                              <a:ext cx="447120" cy="75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8" h="2373">
                                  <a:moveTo>
                                    <a:pt x="1408" y="0"/>
                                  </a:moveTo>
                                  <a:lnTo>
                                    <a:pt x="1176" y="191"/>
                                  </a:lnTo>
                                  <a:lnTo>
                                    <a:pt x="1214" y="369"/>
                                  </a:lnTo>
                                  <a:lnTo>
                                    <a:pt x="1172" y="484"/>
                                  </a:lnTo>
                                  <a:lnTo>
                                    <a:pt x="1251" y="657"/>
                                  </a:lnTo>
                                  <a:lnTo>
                                    <a:pt x="1357" y="717"/>
                                  </a:lnTo>
                                  <a:lnTo>
                                    <a:pt x="1372" y="971"/>
                                  </a:lnTo>
                                  <a:lnTo>
                                    <a:pt x="1206" y="1059"/>
                                  </a:lnTo>
                                  <a:lnTo>
                                    <a:pt x="1109" y="893"/>
                                  </a:lnTo>
                                  <a:lnTo>
                                    <a:pt x="747" y="663"/>
                                  </a:lnTo>
                                  <a:lnTo>
                                    <a:pt x="813" y="560"/>
                                  </a:lnTo>
                                  <a:lnTo>
                                    <a:pt x="701" y="355"/>
                                  </a:lnTo>
                                  <a:lnTo>
                                    <a:pt x="577" y="341"/>
                                  </a:lnTo>
                                  <a:lnTo>
                                    <a:pt x="348" y="523"/>
                                  </a:lnTo>
                                  <a:lnTo>
                                    <a:pt x="353" y="644"/>
                                  </a:lnTo>
                                  <a:lnTo>
                                    <a:pt x="266" y="860"/>
                                  </a:lnTo>
                                  <a:lnTo>
                                    <a:pt x="114" y="1032"/>
                                  </a:lnTo>
                                  <a:lnTo>
                                    <a:pt x="163" y="1195"/>
                                  </a:lnTo>
                                  <a:lnTo>
                                    <a:pt x="87" y="1423"/>
                                  </a:lnTo>
                                  <a:lnTo>
                                    <a:pt x="0" y="1508"/>
                                  </a:lnTo>
                                  <a:lnTo>
                                    <a:pt x="105" y="1704"/>
                                  </a:lnTo>
                                  <a:lnTo>
                                    <a:pt x="718" y="2123"/>
                                  </a:lnTo>
                                  <a:lnTo>
                                    <a:pt x="813" y="237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7280" y="3077280"/>
                              <a:ext cx="365760" cy="35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3" h="1115">
                                  <a:moveTo>
                                    <a:pt x="1153" y="0"/>
                                  </a:moveTo>
                                  <a:lnTo>
                                    <a:pt x="1088" y="133"/>
                                  </a:lnTo>
                                  <a:lnTo>
                                    <a:pt x="1053" y="323"/>
                                  </a:lnTo>
                                  <a:lnTo>
                                    <a:pt x="1100" y="509"/>
                                  </a:lnTo>
                                  <a:lnTo>
                                    <a:pt x="961" y="594"/>
                                  </a:lnTo>
                                  <a:lnTo>
                                    <a:pt x="911" y="688"/>
                                  </a:lnTo>
                                  <a:lnTo>
                                    <a:pt x="776" y="753"/>
                                  </a:lnTo>
                                  <a:lnTo>
                                    <a:pt x="691" y="975"/>
                                  </a:lnTo>
                                  <a:lnTo>
                                    <a:pt x="546" y="854"/>
                                  </a:lnTo>
                                  <a:lnTo>
                                    <a:pt x="425" y="830"/>
                                  </a:lnTo>
                                  <a:lnTo>
                                    <a:pt x="390" y="951"/>
                                  </a:lnTo>
                                  <a:lnTo>
                                    <a:pt x="0" y="11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3040" y="2743920"/>
                              <a:ext cx="266760" cy="33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0" h="1051">
                                  <a:moveTo>
                                    <a:pt x="699" y="0"/>
                                  </a:moveTo>
                                  <a:lnTo>
                                    <a:pt x="302" y="116"/>
                                  </a:lnTo>
                                  <a:lnTo>
                                    <a:pt x="662" y="540"/>
                                  </a:lnTo>
                                  <a:lnTo>
                                    <a:pt x="840" y="566"/>
                                  </a:lnTo>
                                  <a:lnTo>
                                    <a:pt x="636" y="781"/>
                                  </a:lnTo>
                                  <a:lnTo>
                                    <a:pt x="477" y="688"/>
                                  </a:lnTo>
                                  <a:lnTo>
                                    <a:pt x="0" y="105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160" y="2626920"/>
                              <a:ext cx="28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8800" y="2626920"/>
                              <a:ext cx="13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1680" y="1601280"/>
                              <a:ext cx="580320" cy="25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7" h="805">
                                  <a:moveTo>
                                    <a:pt x="1827" y="777"/>
                                  </a:moveTo>
                                  <a:lnTo>
                                    <a:pt x="1680" y="666"/>
                                  </a:lnTo>
                                  <a:lnTo>
                                    <a:pt x="1393" y="805"/>
                                  </a:lnTo>
                                  <a:lnTo>
                                    <a:pt x="1209" y="760"/>
                                  </a:lnTo>
                                  <a:lnTo>
                                    <a:pt x="983" y="299"/>
                                  </a:lnTo>
                                  <a:lnTo>
                                    <a:pt x="1026" y="118"/>
                                  </a:lnTo>
                                  <a:lnTo>
                                    <a:pt x="826" y="175"/>
                                  </a:lnTo>
                                  <a:lnTo>
                                    <a:pt x="680" y="172"/>
                                  </a:lnTo>
                                  <a:lnTo>
                                    <a:pt x="529" y="0"/>
                                  </a:lnTo>
                                  <a:lnTo>
                                    <a:pt x="264" y="91"/>
                                  </a:lnTo>
                                  <a:lnTo>
                                    <a:pt x="177" y="321"/>
                                  </a:lnTo>
                                  <a:lnTo>
                                    <a:pt x="0" y="34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9240" y="1847880"/>
                              <a:ext cx="227880" cy="87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9" h="2766">
                                  <a:moveTo>
                                    <a:pt x="0" y="2766"/>
                                  </a:moveTo>
                                  <a:lnTo>
                                    <a:pt x="83" y="2686"/>
                                  </a:lnTo>
                                  <a:lnTo>
                                    <a:pt x="160" y="2369"/>
                                  </a:lnTo>
                                  <a:lnTo>
                                    <a:pt x="456" y="2006"/>
                                  </a:lnTo>
                                  <a:lnTo>
                                    <a:pt x="540" y="1977"/>
                                  </a:lnTo>
                                  <a:lnTo>
                                    <a:pt x="719" y="1660"/>
                                  </a:lnTo>
                                  <a:lnTo>
                                    <a:pt x="606" y="1444"/>
                                  </a:lnTo>
                                  <a:lnTo>
                                    <a:pt x="515" y="955"/>
                                  </a:lnTo>
                                  <a:lnTo>
                                    <a:pt x="625" y="739"/>
                                  </a:lnTo>
                                  <a:lnTo>
                                    <a:pt x="674" y="707"/>
                                  </a:lnTo>
                                  <a:lnTo>
                                    <a:pt x="546" y="350"/>
                                  </a:lnTo>
                                  <a:lnTo>
                                    <a:pt x="371" y="19"/>
                                  </a:lnTo>
                                  <a:lnTo>
                                    <a:pt x="38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5160" y="2689920"/>
                              <a:ext cx="78408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9" h="459">
                                  <a:moveTo>
                                    <a:pt x="0" y="170"/>
                                  </a:moveTo>
                                  <a:lnTo>
                                    <a:pt x="103" y="238"/>
                                  </a:lnTo>
                                  <a:lnTo>
                                    <a:pt x="589" y="307"/>
                                  </a:lnTo>
                                  <a:lnTo>
                                    <a:pt x="800" y="0"/>
                                  </a:lnTo>
                                  <a:lnTo>
                                    <a:pt x="845" y="3"/>
                                  </a:lnTo>
                                  <a:lnTo>
                                    <a:pt x="1033" y="249"/>
                                  </a:lnTo>
                                  <a:lnTo>
                                    <a:pt x="1229" y="395"/>
                                  </a:lnTo>
                                  <a:lnTo>
                                    <a:pt x="1449" y="306"/>
                                  </a:lnTo>
                                  <a:lnTo>
                                    <a:pt x="1510" y="413"/>
                                  </a:lnTo>
                                  <a:lnTo>
                                    <a:pt x="1608" y="459"/>
                                  </a:lnTo>
                                  <a:lnTo>
                                    <a:pt x="1744" y="338"/>
                                  </a:lnTo>
                                  <a:lnTo>
                                    <a:pt x="2036" y="440"/>
                                  </a:lnTo>
                                  <a:lnTo>
                                    <a:pt x="2158" y="439"/>
                                  </a:lnTo>
                                  <a:lnTo>
                                    <a:pt x="2187" y="249"/>
                                  </a:lnTo>
                                  <a:lnTo>
                                    <a:pt x="2469" y="1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4920" y="2725920"/>
                              <a:ext cx="1877760" cy="28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16" h="9021">
                                  <a:moveTo>
                                    <a:pt x="0" y="7862"/>
                                  </a:moveTo>
                                  <a:lnTo>
                                    <a:pt x="211" y="7816"/>
                                  </a:lnTo>
                                  <a:lnTo>
                                    <a:pt x="316" y="7879"/>
                                  </a:lnTo>
                                  <a:lnTo>
                                    <a:pt x="679" y="7889"/>
                                  </a:lnTo>
                                  <a:lnTo>
                                    <a:pt x="686" y="7894"/>
                                  </a:lnTo>
                                  <a:lnTo>
                                    <a:pt x="688" y="7894"/>
                                  </a:lnTo>
                                  <a:lnTo>
                                    <a:pt x="833" y="7983"/>
                                  </a:lnTo>
                                  <a:lnTo>
                                    <a:pt x="903" y="7988"/>
                                  </a:lnTo>
                                  <a:lnTo>
                                    <a:pt x="1118" y="7977"/>
                                  </a:lnTo>
                                  <a:lnTo>
                                    <a:pt x="1245" y="8115"/>
                                  </a:lnTo>
                                  <a:lnTo>
                                    <a:pt x="1314" y="8352"/>
                                  </a:lnTo>
                                  <a:lnTo>
                                    <a:pt x="1428" y="8409"/>
                                  </a:lnTo>
                                  <a:lnTo>
                                    <a:pt x="1435" y="8527"/>
                                  </a:lnTo>
                                  <a:lnTo>
                                    <a:pt x="2897" y="9021"/>
                                  </a:lnTo>
                                  <a:lnTo>
                                    <a:pt x="3019" y="8409"/>
                                  </a:lnTo>
                                  <a:lnTo>
                                    <a:pt x="3215" y="8250"/>
                                  </a:lnTo>
                                  <a:lnTo>
                                    <a:pt x="3318" y="7937"/>
                                  </a:lnTo>
                                  <a:lnTo>
                                    <a:pt x="3341" y="7770"/>
                                  </a:lnTo>
                                  <a:lnTo>
                                    <a:pt x="3302" y="7596"/>
                                  </a:lnTo>
                                  <a:lnTo>
                                    <a:pt x="3374" y="7550"/>
                                  </a:lnTo>
                                  <a:lnTo>
                                    <a:pt x="3495" y="7532"/>
                                  </a:lnTo>
                                  <a:lnTo>
                                    <a:pt x="3680" y="7370"/>
                                  </a:lnTo>
                                  <a:lnTo>
                                    <a:pt x="3584" y="7093"/>
                                  </a:lnTo>
                                  <a:lnTo>
                                    <a:pt x="3616" y="6975"/>
                                  </a:lnTo>
                                  <a:lnTo>
                                    <a:pt x="3867" y="6820"/>
                                  </a:lnTo>
                                  <a:lnTo>
                                    <a:pt x="3883" y="6577"/>
                                  </a:lnTo>
                                  <a:lnTo>
                                    <a:pt x="3974" y="6496"/>
                                  </a:lnTo>
                                  <a:lnTo>
                                    <a:pt x="4054" y="6266"/>
                                  </a:lnTo>
                                  <a:lnTo>
                                    <a:pt x="4009" y="6151"/>
                                  </a:lnTo>
                                  <a:lnTo>
                                    <a:pt x="4109" y="6061"/>
                                  </a:lnTo>
                                  <a:lnTo>
                                    <a:pt x="4097" y="5808"/>
                                  </a:lnTo>
                                  <a:lnTo>
                                    <a:pt x="4267" y="5530"/>
                                  </a:lnTo>
                                  <a:lnTo>
                                    <a:pt x="4502" y="5485"/>
                                  </a:lnTo>
                                  <a:lnTo>
                                    <a:pt x="4611" y="5209"/>
                                  </a:lnTo>
                                  <a:lnTo>
                                    <a:pt x="4797" y="5170"/>
                                  </a:lnTo>
                                  <a:lnTo>
                                    <a:pt x="4976" y="5203"/>
                                  </a:lnTo>
                                  <a:lnTo>
                                    <a:pt x="5272" y="5301"/>
                                  </a:lnTo>
                                  <a:lnTo>
                                    <a:pt x="5503" y="5280"/>
                                  </a:lnTo>
                                  <a:lnTo>
                                    <a:pt x="5868" y="5095"/>
                                  </a:lnTo>
                                  <a:lnTo>
                                    <a:pt x="5916" y="4985"/>
                                  </a:lnTo>
                                  <a:lnTo>
                                    <a:pt x="5889" y="4688"/>
                                  </a:lnTo>
                                  <a:lnTo>
                                    <a:pt x="5755" y="4402"/>
                                  </a:lnTo>
                                  <a:lnTo>
                                    <a:pt x="5816" y="4292"/>
                                  </a:lnTo>
                                  <a:lnTo>
                                    <a:pt x="5770" y="4052"/>
                                  </a:lnTo>
                                  <a:lnTo>
                                    <a:pt x="5840" y="3877"/>
                                  </a:lnTo>
                                  <a:lnTo>
                                    <a:pt x="5880" y="3716"/>
                                  </a:lnTo>
                                  <a:lnTo>
                                    <a:pt x="5702" y="3556"/>
                                  </a:lnTo>
                                  <a:lnTo>
                                    <a:pt x="5602" y="3338"/>
                                  </a:lnTo>
                                  <a:lnTo>
                                    <a:pt x="5568" y="3032"/>
                                  </a:lnTo>
                                  <a:lnTo>
                                    <a:pt x="5505" y="2667"/>
                                  </a:lnTo>
                                  <a:lnTo>
                                    <a:pt x="5506" y="2237"/>
                                  </a:lnTo>
                                  <a:lnTo>
                                    <a:pt x="5351" y="2034"/>
                                  </a:lnTo>
                                  <a:lnTo>
                                    <a:pt x="5370" y="1915"/>
                                  </a:lnTo>
                                  <a:lnTo>
                                    <a:pt x="5314" y="1649"/>
                                  </a:lnTo>
                                  <a:lnTo>
                                    <a:pt x="5288" y="1180"/>
                                  </a:lnTo>
                                  <a:lnTo>
                                    <a:pt x="5228" y="1086"/>
                                  </a:lnTo>
                                  <a:lnTo>
                                    <a:pt x="5317" y="914"/>
                                  </a:lnTo>
                                  <a:lnTo>
                                    <a:pt x="5118" y="317"/>
                                  </a:lnTo>
                                  <a:lnTo>
                                    <a:pt x="511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360" y="0"/>
                              <a:ext cx="905040" cy="131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0" h="4153">
                                  <a:moveTo>
                                    <a:pt x="2850" y="1926"/>
                                  </a:moveTo>
                                  <a:lnTo>
                                    <a:pt x="2191" y="1699"/>
                                  </a:lnTo>
                                  <a:lnTo>
                                    <a:pt x="2054" y="1540"/>
                                  </a:lnTo>
                                  <a:lnTo>
                                    <a:pt x="1907" y="1177"/>
                                  </a:lnTo>
                                  <a:lnTo>
                                    <a:pt x="1995" y="933"/>
                                  </a:lnTo>
                                  <a:lnTo>
                                    <a:pt x="2039" y="744"/>
                                  </a:lnTo>
                                  <a:lnTo>
                                    <a:pt x="2336" y="499"/>
                                  </a:lnTo>
                                  <a:lnTo>
                                    <a:pt x="2243" y="255"/>
                                  </a:lnTo>
                                  <a:lnTo>
                                    <a:pt x="2272" y="0"/>
                                  </a:lnTo>
                                  <a:lnTo>
                                    <a:pt x="1931" y="190"/>
                                  </a:lnTo>
                                  <a:lnTo>
                                    <a:pt x="1692" y="190"/>
                                  </a:lnTo>
                                  <a:lnTo>
                                    <a:pt x="1528" y="291"/>
                                  </a:lnTo>
                                  <a:lnTo>
                                    <a:pt x="1284" y="226"/>
                                  </a:lnTo>
                                  <a:lnTo>
                                    <a:pt x="1187" y="145"/>
                                  </a:lnTo>
                                  <a:lnTo>
                                    <a:pt x="967" y="260"/>
                                  </a:lnTo>
                                  <a:lnTo>
                                    <a:pt x="1019" y="382"/>
                                  </a:lnTo>
                                  <a:lnTo>
                                    <a:pt x="831" y="430"/>
                                  </a:lnTo>
                                  <a:lnTo>
                                    <a:pt x="563" y="393"/>
                                  </a:lnTo>
                                  <a:lnTo>
                                    <a:pt x="514" y="630"/>
                                  </a:lnTo>
                                  <a:lnTo>
                                    <a:pt x="435" y="736"/>
                                  </a:lnTo>
                                  <a:lnTo>
                                    <a:pt x="335" y="820"/>
                                  </a:lnTo>
                                  <a:lnTo>
                                    <a:pt x="10" y="1015"/>
                                  </a:lnTo>
                                  <a:lnTo>
                                    <a:pt x="0" y="1207"/>
                                  </a:lnTo>
                                  <a:lnTo>
                                    <a:pt x="91" y="1383"/>
                                  </a:lnTo>
                                  <a:lnTo>
                                    <a:pt x="115" y="1575"/>
                                  </a:lnTo>
                                  <a:lnTo>
                                    <a:pt x="209" y="1663"/>
                                  </a:lnTo>
                                  <a:lnTo>
                                    <a:pt x="172" y="1893"/>
                                  </a:lnTo>
                                  <a:lnTo>
                                    <a:pt x="315" y="1834"/>
                                  </a:lnTo>
                                  <a:lnTo>
                                    <a:pt x="263" y="1949"/>
                                  </a:lnTo>
                                  <a:lnTo>
                                    <a:pt x="314" y="2044"/>
                                  </a:lnTo>
                                  <a:lnTo>
                                    <a:pt x="438" y="2022"/>
                                  </a:lnTo>
                                  <a:lnTo>
                                    <a:pt x="611" y="2094"/>
                                  </a:lnTo>
                                  <a:lnTo>
                                    <a:pt x="732" y="2062"/>
                                  </a:lnTo>
                                  <a:lnTo>
                                    <a:pt x="701" y="2232"/>
                                  </a:lnTo>
                                  <a:lnTo>
                                    <a:pt x="749" y="2338"/>
                                  </a:lnTo>
                                  <a:lnTo>
                                    <a:pt x="525" y="2210"/>
                                  </a:lnTo>
                                  <a:lnTo>
                                    <a:pt x="444" y="2271"/>
                                  </a:lnTo>
                                  <a:lnTo>
                                    <a:pt x="550" y="2513"/>
                                  </a:lnTo>
                                  <a:lnTo>
                                    <a:pt x="560" y="2706"/>
                                  </a:lnTo>
                                  <a:lnTo>
                                    <a:pt x="683" y="2740"/>
                                  </a:lnTo>
                                  <a:lnTo>
                                    <a:pt x="702" y="2864"/>
                                  </a:lnTo>
                                  <a:lnTo>
                                    <a:pt x="614" y="3030"/>
                                  </a:lnTo>
                                  <a:lnTo>
                                    <a:pt x="668" y="3106"/>
                                  </a:lnTo>
                                  <a:lnTo>
                                    <a:pt x="850" y="3067"/>
                                  </a:lnTo>
                                  <a:lnTo>
                                    <a:pt x="1043" y="2851"/>
                                  </a:lnTo>
                                  <a:lnTo>
                                    <a:pt x="1069" y="2861"/>
                                  </a:lnTo>
                                  <a:lnTo>
                                    <a:pt x="1143" y="2964"/>
                                  </a:lnTo>
                                  <a:lnTo>
                                    <a:pt x="1127" y="3091"/>
                                  </a:lnTo>
                                  <a:lnTo>
                                    <a:pt x="1205" y="3191"/>
                                  </a:lnTo>
                                  <a:lnTo>
                                    <a:pt x="1278" y="3503"/>
                                  </a:lnTo>
                                  <a:lnTo>
                                    <a:pt x="1272" y="3630"/>
                                  </a:lnTo>
                                  <a:lnTo>
                                    <a:pt x="1124" y="3812"/>
                                  </a:lnTo>
                                  <a:lnTo>
                                    <a:pt x="1273" y="415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960" y="345960"/>
                            <a:ext cx="5760720" cy="7079040"/>
                          </a:xfrm>
                        </wpg:grpSpPr>
                        <wps:wsp>
                          <wps:cNvSpPr/>
                          <wps:spPr>
                            <a:xfrm>
                              <a:off x="792000" y="335880"/>
                              <a:ext cx="798120" cy="66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4" h="2083">
                                  <a:moveTo>
                                    <a:pt x="1899" y="327"/>
                                  </a:moveTo>
                                  <a:lnTo>
                                    <a:pt x="2082" y="347"/>
                                  </a:lnTo>
                                  <a:lnTo>
                                    <a:pt x="2147" y="554"/>
                                  </a:lnTo>
                                  <a:lnTo>
                                    <a:pt x="2129" y="751"/>
                                  </a:lnTo>
                                  <a:lnTo>
                                    <a:pt x="2220" y="799"/>
                                  </a:lnTo>
                                  <a:lnTo>
                                    <a:pt x="2317" y="1068"/>
                                  </a:lnTo>
                                  <a:lnTo>
                                    <a:pt x="2435" y="1099"/>
                                  </a:lnTo>
                                  <a:lnTo>
                                    <a:pt x="2514" y="1196"/>
                                  </a:lnTo>
                                  <a:lnTo>
                                    <a:pt x="2337" y="1355"/>
                                  </a:lnTo>
                                  <a:lnTo>
                                    <a:pt x="2378" y="1468"/>
                                  </a:lnTo>
                                  <a:lnTo>
                                    <a:pt x="2032" y="1726"/>
                                  </a:lnTo>
                                  <a:lnTo>
                                    <a:pt x="1961" y="1894"/>
                                  </a:lnTo>
                                  <a:lnTo>
                                    <a:pt x="1800" y="1700"/>
                                  </a:lnTo>
                                  <a:lnTo>
                                    <a:pt x="1878" y="1477"/>
                                  </a:lnTo>
                                  <a:lnTo>
                                    <a:pt x="1728" y="1358"/>
                                  </a:lnTo>
                                  <a:lnTo>
                                    <a:pt x="1474" y="1381"/>
                                  </a:lnTo>
                                  <a:lnTo>
                                    <a:pt x="1534" y="1683"/>
                                  </a:lnTo>
                                  <a:lnTo>
                                    <a:pt x="1344" y="1861"/>
                                  </a:lnTo>
                                  <a:lnTo>
                                    <a:pt x="1223" y="1883"/>
                                  </a:lnTo>
                                  <a:lnTo>
                                    <a:pt x="1130" y="2038"/>
                                  </a:lnTo>
                                  <a:lnTo>
                                    <a:pt x="1042" y="2083"/>
                                  </a:lnTo>
                                  <a:lnTo>
                                    <a:pt x="802" y="2033"/>
                                  </a:lnTo>
                                  <a:lnTo>
                                    <a:pt x="682" y="2061"/>
                                  </a:lnTo>
                                  <a:lnTo>
                                    <a:pt x="386" y="1826"/>
                                  </a:lnTo>
                                  <a:lnTo>
                                    <a:pt x="296" y="1514"/>
                                  </a:lnTo>
                                  <a:lnTo>
                                    <a:pt x="90" y="1613"/>
                                  </a:lnTo>
                                  <a:lnTo>
                                    <a:pt x="0" y="1453"/>
                                  </a:lnTo>
                                  <a:lnTo>
                                    <a:pt x="24" y="1211"/>
                                  </a:lnTo>
                                  <a:lnTo>
                                    <a:pt x="184" y="1062"/>
                                  </a:lnTo>
                                  <a:lnTo>
                                    <a:pt x="420" y="1153"/>
                                  </a:lnTo>
                                  <a:lnTo>
                                    <a:pt x="559" y="965"/>
                                  </a:lnTo>
                                  <a:lnTo>
                                    <a:pt x="410" y="781"/>
                                  </a:lnTo>
                                  <a:lnTo>
                                    <a:pt x="669" y="435"/>
                                  </a:lnTo>
                                  <a:lnTo>
                                    <a:pt x="982" y="680"/>
                                  </a:lnTo>
                                  <a:lnTo>
                                    <a:pt x="695" y="205"/>
                                  </a:lnTo>
                                  <a:lnTo>
                                    <a:pt x="887" y="87"/>
                                  </a:lnTo>
                                  <a:lnTo>
                                    <a:pt x="1011" y="106"/>
                                  </a:lnTo>
                                  <a:lnTo>
                                    <a:pt x="1151" y="0"/>
                                  </a:lnTo>
                                  <a:lnTo>
                                    <a:pt x="1523" y="126"/>
                                  </a:lnTo>
                                  <a:lnTo>
                                    <a:pt x="1622" y="61"/>
                                  </a:lnTo>
                                  <a:lnTo>
                                    <a:pt x="1866" y="111"/>
                                  </a:lnTo>
                                  <a:lnTo>
                                    <a:pt x="1899" y="32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6480" y="1319760"/>
                              <a:ext cx="275760" cy="109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6" h="3455">
                                  <a:moveTo>
                                    <a:pt x="866" y="0"/>
                                  </a:moveTo>
                                  <a:lnTo>
                                    <a:pt x="641" y="76"/>
                                  </a:lnTo>
                                  <a:lnTo>
                                    <a:pt x="588" y="192"/>
                                  </a:lnTo>
                                  <a:lnTo>
                                    <a:pt x="645" y="307"/>
                                  </a:lnTo>
                                  <a:lnTo>
                                    <a:pt x="635" y="434"/>
                                  </a:lnTo>
                                  <a:lnTo>
                                    <a:pt x="464" y="619"/>
                                  </a:lnTo>
                                  <a:lnTo>
                                    <a:pt x="351" y="625"/>
                                  </a:lnTo>
                                  <a:lnTo>
                                    <a:pt x="285" y="927"/>
                                  </a:lnTo>
                                  <a:lnTo>
                                    <a:pt x="446" y="1121"/>
                                  </a:lnTo>
                                  <a:lnTo>
                                    <a:pt x="399" y="1291"/>
                                  </a:lnTo>
                                  <a:lnTo>
                                    <a:pt x="394" y="1462"/>
                                  </a:lnTo>
                                  <a:lnTo>
                                    <a:pt x="520" y="1599"/>
                                  </a:lnTo>
                                  <a:lnTo>
                                    <a:pt x="390" y="1745"/>
                                  </a:lnTo>
                                  <a:lnTo>
                                    <a:pt x="289" y="2093"/>
                                  </a:lnTo>
                                  <a:lnTo>
                                    <a:pt x="455" y="2335"/>
                                  </a:lnTo>
                                  <a:lnTo>
                                    <a:pt x="470" y="2456"/>
                                  </a:lnTo>
                                  <a:lnTo>
                                    <a:pt x="249" y="2546"/>
                                  </a:lnTo>
                                  <a:lnTo>
                                    <a:pt x="11" y="2526"/>
                                  </a:lnTo>
                                  <a:lnTo>
                                    <a:pt x="130" y="2982"/>
                                  </a:lnTo>
                                  <a:lnTo>
                                    <a:pt x="0" y="3297"/>
                                  </a:lnTo>
                                  <a:lnTo>
                                    <a:pt x="71" y="345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720" y="612720"/>
                              <a:ext cx="300960" cy="65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8" h="2052">
                                  <a:moveTo>
                                    <a:pt x="571" y="2052"/>
                                  </a:moveTo>
                                  <a:lnTo>
                                    <a:pt x="628" y="1565"/>
                                  </a:lnTo>
                                  <a:lnTo>
                                    <a:pt x="439" y="1589"/>
                                  </a:lnTo>
                                  <a:lnTo>
                                    <a:pt x="338" y="1296"/>
                                  </a:lnTo>
                                  <a:lnTo>
                                    <a:pt x="18" y="925"/>
                                  </a:lnTo>
                                  <a:lnTo>
                                    <a:pt x="0" y="808"/>
                                  </a:lnTo>
                                  <a:lnTo>
                                    <a:pt x="239" y="727"/>
                                  </a:lnTo>
                                  <a:lnTo>
                                    <a:pt x="214" y="536"/>
                                  </a:lnTo>
                                  <a:lnTo>
                                    <a:pt x="625" y="826"/>
                                  </a:lnTo>
                                  <a:lnTo>
                                    <a:pt x="620" y="762"/>
                                  </a:lnTo>
                                  <a:lnTo>
                                    <a:pt x="698" y="665"/>
                                  </a:lnTo>
                                  <a:lnTo>
                                    <a:pt x="868" y="623"/>
                                  </a:lnTo>
                                  <a:lnTo>
                                    <a:pt x="948" y="389"/>
                                  </a:lnTo>
                                  <a:lnTo>
                                    <a:pt x="87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611640"/>
                              <a:ext cx="4802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3" h="87">
                                  <a:moveTo>
                                    <a:pt x="1513" y="0"/>
                                  </a:moveTo>
                                  <a:lnTo>
                                    <a:pt x="277" y="87"/>
                                  </a:lnTo>
                                  <a:lnTo>
                                    <a:pt x="0" y="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1880" y="1247400"/>
                              <a:ext cx="40392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378">
                                  <a:moveTo>
                                    <a:pt x="1274" y="54"/>
                                  </a:moveTo>
                                  <a:lnTo>
                                    <a:pt x="1029" y="314"/>
                                  </a:lnTo>
                                  <a:lnTo>
                                    <a:pt x="855" y="378"/>
                                  </a:lnTo>
                                  <a:lnTo>
                                    <a:pt x="686" y="318"/>
                                  </a:lnTo>
                                  <a:lnTo>
                                    <a:pt x="507" y="81"/>
                                  </a:lnTo>
                                  <a:lnTo>
                                    <a:pt x="274" y="0"/>
                                  </a:lnTo>
                                  <a:lnTo>
                                    <a:pt x="268" y="200"/>
                                  </a:lnTo>
                                  <a:lnTo>
                                    <a:pt x="214" y="312"/>
                                  </a:lnTo>
                                  <a:lnTo>
                                    <a:pt x="0" y="22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120" y="2363760"/>
                              <a:ext cx="1346040" cy="133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0" h="4220">
                                  <a:moveTo>
                                    <a:pt x="4240" y="167"/>
                                  </a:moveTo>
                                  <a:lnTo>
                                    <a:pt x="4122" y="182"/>
                                  </a:lnTo>
                                  <a:lnTo>
                                    <a:pt x="4021" y="22"/>
                                  </a:lnTo>
                                  <a:lnTo>
                                    <a:pt x="3834" y="50"/>
                                  </a:lnTo>
                                  <a:lnTo>
                                    <a:pt x="3696" y="174"/>
                                  </a:lnTo>
                                  <a:lnTo>
                                    <a:pt x="3657" y="357"/>
                                  </a:lnTo>
                                  <a:lnTo>
                                    <a:pt x="3535" y="379"/>
                                  </a:lnTo>
                                  <a:lnTo>
                                    <a:pt x="3142" y="167"/>
                                  </a:lnTo>
                                  <a:lnTo>
                                    <a:pt x="3058" y="0"/>
                                  </a:lnTo>
                                  <a:lnTo>
                                    <a:pt x="2765" y="112"/>
                                  </a:lnTo>
                                  <a:lnTo>
                                    <a:pt x="2767" y="240"/>
                                  </a:lnTo>
                                  <a:lnTo>
                                    <a:pt x="2654" y="391"/>
                                  </a:lnTo>
                                  <a:lnTo>
                                    <a:pt x="2339" y="395"/>
                                  </a:lnTo>
                                  <a:lnTo>
                                    <a:pt x="2344" y="515"/>
                                  </a:lnTo>
                                  <a:lnTo>
                                    <a:pt x="2460" y="628"/>
                                  </a:lnTo>
                                  <a:lnTo>
                                    <a:pt x="2363" y="831"/>
                                  </a:lnTo>
                                  <a:lnTo>
                                    <a:pt x="2154" y="678"/>
                                  </a:lnTo>
                                  <a:lnTo>
                                    <a:pt x="1801" y="613"/>
                                  </a:lnTo>
                                  <a:lnTo>
                                    <a:pt x="1483" y="794"/>
                                  </a:lnTo>
                                  <a:lnTo>
                                    <a:pt x="1357" y="917"/>
                                  </a:lnTo>
                                  <a:lnTo>
                                    <a:pt x="1299" y="1279"/>
                                  </a:lnTo>
                                  <a:lnTo>
                                    <a:pt x="1368" y="1451"/>
                                  </a:lnTo>
                                  <a:lnTo>
                                    <a:pt x="1260" y="1575"/>
                                  </a:lnTo>
                                  <a:lnTo>
                                    <a:pt x="1139" y="1569"/>
                                  </a:lnTo>
                                  <a:lnTo>
                                    <a:pt x="995" y="1459"/>
                                  </a:lnTo>
                                  <a:lnTo>
                                    <a:pt x="818" y="1499"/>
                                  </a:lnTo>
                                  <a:lnTo>
                                    <a:pt x="924" y="1647"/>
                                  </a:lnTo>
                                  <a:lnTo>
                                    <a:pt x="837" y="2001"/>
                                  </a:lnTo>
                                  <a:lnTo>
                                    <a:pt x="815" y="2247"/>
                                  </a:lnTo>
                                  <a:lnTo>
                                    <a:pt x="741" y="2352"/>
                                  </a:lnTo>
                                  <a:lnTo>
                                    <a:pt x="522" y="2462"/>
                                  </a:lnTo>
                                  <a:lnTo>
                                    <a:pt x="598" y="2619"/>
                                  </a:lnTo>
                                  <a:lnTo>
                                    <a:pt x="572" y="2710"/>
                                  </a:lnTo>
                                  <a:lnTo>
                                    <a:pt x="447" y="2695"/>
                                  </a:lnTo>
                                  <a:lnTo>
                                    <a:pt x="297" y="2580"/>
                                  </a:lnTo>
                                  <a:lnTo>
                                    <a:pt x="63" y="2674"/>
                                  </a:lnTo>
                                  <a:lnTo>
                                    <a:pt x="0" y="2885"/>
                                  </a:lnTo>
                                  <a:lnTo>
                                    <a:pt x="383" y="3400"/>
                                  </a:lnTo>
                                  <a:lnTo>
                                    <a:pt x="350" y="3591"/>
                                  </a:lnTo>
                                  <a:lnTo>
                                    <a:pt x="369" y="3722"/>
                                  </a:lnTo>
                                  <a:lnTo>
                                    <a:pt x="418" y="3830"/>
                                  </a:lnTo>
                                  <a:lnTo>
                                    <a:pt x="309" y="4040"/>
                                  </a:lnTo>
                                  <a:lnTo>
                                    <a:pt x="309" y="4218"/>
                                  </a:lnTo>
                                  <a:lnTo>
                                    <a:pt x="566" y="4220"/>
                                  </a:lnTo>
                                  <a:lnTo>
                                    <a:pt x="583" y="4037"/>
                                  </a:lnTo>
                                  <a:lnTo>
                                    <a:pt x="744" y="3945"/>
                                  </a:lnTo>
                                  <a:lnTo>
                                    <a:pt x="1254" y="3897"/>
                                  </a:lnTo>
                                  <a:lnTo>
                                    <a:pt x="1411" y="403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3400" y="2784600"/>
                              <a:ext cx="1141200" cy="95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3" h="3004">
                                  <a:moveTo>
                                    <a:pt x="3083" y="3004"/>
                                  </a:moveTo>
                                  <a:lnTo>
                                    <a:pt x="2686" y="2478"/>
                                  </a:lnTo>
                                  <a:lnTo>
                                    <a:pt x="2613" y="2198"/>
                                  </a:lnTo>
                                  <a:lnTo>
                                    <a:pt x="2695" y="2114"/>
                                  </a:lnTo>
                                  <a:lnTo>
                                    <a:pt x="2992" y="2039"/>
                                  </a:lnTo>
                                  <a:lnTo>
                                    <a:pt x="3028" y="1930"/>
                                  </a:lnTo>
                                  <a:lnTo>
                                    <a:pt x="2946" y="1841"/>
                                  </a:lnTo>
                                  <a:lnTo>
                                    <a:pt x="3057" y="1432"/>
                                  </a:lnTo>
                                  <a:lnTo>
                                    <a:pt x="3098" y="1218"/>
                                  </a:lnTo>
                                  <a:lnTo>
                                    <a:pt x="3218" y="1087"/>
                                  </a:lnTo>
                                  <a:lnTo>
                                    <a:pt x="3294" y="863"/>
                                  </a:lnTo>
                                  <a:lnTo>
                                    <a:pt x="3412" y="822"/>
                                  </a:lnTo>
                                  <a:lnTo>
                                    <a:pt x="3578" y="897"/>
                                  </a:lnTo>
                                  <a:lnTo>
                                    <a:pt x="3593" y="751"/>
                                  </a:lnTo>
                                  <a:lnTo>
                                    <a:pt x="3524" y="590"/>
                                  </a:lnTo>
                                  <a:lnTo>
                                    <a:pt x="3073" y="618"/>
                                  </a:lnTo>
                                  <a:lnTo>
                                    <a:pt x="2961" y="681"/>
                                  </a:lnTo>
                                  <a:lnTo>
                                    <a:pt x="2853" y="612"/>
                                  </a:lnTo>
                                  <a:lnTo>
                                    <a:pt x="2829" y="488"/>
                                  </a:lnTo>
                                  <a:lnTo>
                                    <a:pt x="2690" y="361"/>
                                  </a:lnTo>
                                  <a:lnTo>
                                    <a:pt x="2732" y="0"/>
                                  </a:lnTo>
                                  <a:lnTo>
                                    <a:pt x="2309" y="62"/>
                                  </a:lnTo>
                                  <a:lnTo>
                                    <a:pt x="2255" y="236"/>
                                  </a:lnTo>
                                  <a:lnTo>
                                    <a:pt x="2076" y="285"/>
                                  </a:lnTo>
                                  <a:lnTo>
                                    <a:pt x="1817" y="337"/>
                                  </a:lnTo>
                                  <a:lnTo>
                                    <a:pt x="1823" y="492"/>
                                  </a:lnTo>
                                  <a:lnTo>
                                    <a:pt x="1873" y="604"/>
                                  </a:lnTo>
                                  <a:lnTo>
                                    <a:pt x="1811" y="699"/>
                                  </a:lnTo>
                                  <a:lnTo>
                                    <a:pt x="1638" y="699"/>
                                  </a:lnTo>
                                  <a:lnTo>
                                    <a:pt x="1785" y="867"/>
                                  </a:lnTo>
                                  <a:lnTo>
                                    <a:pt x="1659" y="976"/>
                                  </a:lnTo>
                                  <a:lnTo>
                                    <a:pt x="1420" y="897"/>
                                  </a:lnTo>
                                  <a:lnTo>
                                    <a:pt x="1371" y="1345"/>
                                  </a:lnTo>
                                  <a:lnTo>
                                    <a:pt x="1197" y="1433"/>
                                  </a:lnTo>
                                  <a:lnTo>
                                    <a:pt x="1070" y="1403"/>
                                  </a:lnTo>
                                  <a:lnTo>
                                    <a:pt x="761" y="1469"/>
                                  </a:lnTo>
                                  <a:lnTo>
                                    <a:pt x="596" y="1375"/>
                                  </a:lnTo>
                                  <a:lnTo>
                                    <a:pt x="475" y="1418"/>
                                  </a:lnTo>
                                  <a:lnTo>
                                    <a:pt x="239" y="1344"/>
                                  </a:lnTo>
                                  <a:lnTo>
                                    <a:pt x="206" y="1218"/>
                                  </a:lnTo>
                                  <a:lnTo>
                                    <a:pt x="87" y="1248"/>
                                  </a:lnTo>
                                  <a:lnTo>
                                    <a:pt x="0" y="1420"/>
                                  </a:lnTo>
                                  <a:lnTo>
                                    <a:pt x="256" y="1406"/>
                                  </a:lnTo>
                                  <a:lnTo>
                                    <a:pt x="562" y="1508"/>
                                  </a:lnTo>
                                  <a:lnTo>
                                    <a:pt x="696" y="1645"/>
                                  </a:lnTo>
                                  <a:lnTo>
                                    <a:pt x="643" y="1896"/>
                                  </a:lnTo>
                                  <a:lnTo>
                                    <a:pt x="401" y="1814"/>
                                  </a:lnTo>
                                  <a:lnTo>
                                    <a:pt x="294" y="1869"/>
                                  </a:lnTo>
                                  <a:lnTo>
                                    <a:pt x="266" y="2175"/>
                                  </a:lnTo>
                                  <a:lnTo>
                                    <a:pt x="563" y="2207"/>
                                  </a:lnTo>
                                  <a:lnTo>
                                    <a:pt x="698" y="2413"/>
                                  </a:lnTo>
                                  <a:lnTo>
                                    <a:pt x="392" y="275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9160" y="2347560"/>
                              <a:ext cx="2102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" h="274">
                                  <a:moveTo>
                                    <a:pt x="662" y="156"/>
                                  </a:moveTo>
                                  <a:lnTo>
                                    <a:pt x="438" y="0"/>
                                  </a:lnTo>
                                  <a:lnTo>
                                    <a:pt x="281" y="130"/>
                                  </a:lnTo>
                                  <a:lnTo>
                                    <a:pt x="132" y="145"/>
                                  </a:lnTo>
                                  <a:lnTo>
                                    <a:pt x="123" y="260"/>
                                  </a:lnTo>
                                  <a:lnTo>
                                    <a:pt x="20" y="274"/>
                                  </a:lnTo>
                                  <a:lnTo>
                                    <a:pt x="0" y="21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2680" y="2434680"/>
                              <a:ext cx="196920" cy="34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1" h="1102">
                                  <a:moveTo>
                                    <a:pt x="468" y="1102"/>
                                  </a:moveTo>
                                  <a:lnTo>
                                    <a:pt x="494" y="927"/>
                                  </a:lnTo>
                                  <a:lnTo>
                                    <a:pt x="580" y="849"/>
                                  </a:lnTo>
                                  <a:lnTo>
                                    <a:pt x="621" y="742"/>
                                  </a:lnTo>
                                  <a:lnTo>
                                    <a:pt x="329" y="428"/>
                                  </a:lnTo>
                                  <a:lnTo>
                                    <a:pt x="96" y="345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4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2397240"/>
                              <a:ext cx="32508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4" h="573">
                                  <a:moveTo>
                                    <a:pt x="1024" y="231"/>
                                  </a:moveTo>
                                  <a:lnTo>
                                    <a:pt x="764" y="273"/>
                                  </a:lnTo>
                                  <a:lnTo>
                                    <a:pt x="545" y="337"/>
                                  </a:lnTo>
                                  <a:lnTo>
                                    <a:pt x="353" y="507"/>
                                  </a:lnTo>
                                  <a:lnTo>
                                    <a:pt x="127" y="573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1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46320" y="2471040"/>
                              <a:ext cx="1152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2600" y="3733920"/>
                              <a:ext cx="21600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0" h="492">
                                  <a:moveTo>
                                    <a:pt x="652" y="492"/>
                                  </a:moveTo>
                                  <a:lnTo>
                                    <a:pt x="680" y="255"/>
                                  </a:lnTo>
                                  <a:lnTo>
                                    <a:pt x="570" y="113"/>
                                  </a:lnTo>
                                  <a:lnTo>
                                    <a:pt x="388" y="153"/>
                                  </a:lnTo>
                                  <a:lnTo>
                                    <a:pt x="186" y="0"/>
                                  </a:lnTo>
                                  <a:lnTo>
                                    <a:pt x="0" y="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3890880"/>
                              <a:ext cx="1148760" cy="53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8" h="1676">
                                  <a:moveTo>
                                    <a:pt x="3618" y="0"/>
                                  </a:moveTo>
                                  <a:lnTo>
                                    <a:pt x="3503" y="417"/>
                                  </a:lnTo>
                                  <a:lnTo>
                                    <a:pt x="3283" y="547"/>
                                  </a:lnTo>
                                  <a:lnTo>
                                    <a:pt x="3087" y="547"/>
                                  </a:lnTo>
                                  <a:lnTo>
                                    <a:pt x="2922" y="445"/>
                                  </a:lnTo>
                                  <a:lnTo>
                                    <a:pt x="2536" y="377"/>
                                  </a:lnTo>
                                  <a:lnTo>
                                    <a:pt x="2339" y="377"/>
                                  </a:lnTo>
                                  <a:lnTo>
                                    <a:pt x="2204" y="502"/>
                                  </a:lnTo>
                                  <a:lnTo>
                                    <a:pt x="1709" y="517"/>
                                  </a:lnTo>
                                  <a:lnTo>
                                    <a:pt x="1801" y="747"/>
                                  </a:lnTo>
                                  <a:lnTo>
                                    <a:pt x="1789" y="1253"/>
                                  </a:lnTo>
                                  <a:lnTo>
                                    <a:pt x="1455" y="1476"/>
                                  </a:lnTo>
                                  <a:lnTo>
                                    <a:pt x="931" y="1612"/>
                                  </a:lnTo>
                                  <a:lnTo>
                                    <a:pt x="472" y="1676"/>
                                  </a:lnTo>
                                  <a:lnTo>
                                    <a:pt x="207" y="1643"/>
                                  </a:lnTo>
                                  <a:lnTo>
                                    <a:pt x="128" y="1559"/>
                                  </a:lnTo>
                                  <a:lnTo>
                                    <a:pt x="0" y="156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0" y="3890880"/>
                              <a:ext cx="506160" cy="67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3" h="2133">
                                  <a:moveTo>
                                    <a:pt x="1593" y="2133"/>
                                  </a:moveTo>
                                  <a:lnTo>
                                    <a:pt x="1146" y="2128"/>
                                  </a:lnTo>
                                  <a:lnTo>
                                    <a:pt x="792" y="1855"/>
                                  </a:lnTo>
                                  <a:lnTo>
                                    <a:pt x="862" y="1607"/>
                                  </a:lnTo>
                                  <a:lnTo>
                                    <a:pt x="780" y="1296"/>
                                  </a:lnTo>
                                  <a:lnTo>
                                    <a:pt x="734" y="1180"/>
                                  </a:lnTo>
                                  <a:lnTo>
                                    <a:pt x="797" y="1007"/>
                                  </a:lnTo>
                                  <a:lnTo>
                                    <a:pt x="664" y="889"/>
                                  </a:lnTo>
                                  <a:lnTo>
                                    <a:pt x="422" y="838"/>
                                  </a:lnTo>
                                  <a:lnTo>
                                    <a:pt x="564" y="447"/>
                                  </a:lnTo>
                                  <a:lnTo>
                                    <a:pt x="543" y="326"/>
                                  </a:lnTo>
                                  <a:lnTo>
                                    <a:pt x="318" y="221"/>
                                  </a:lnTo>
                                  <a:lnTo>
                                    <a:pt x="245" y="47"/>
                                  </a:lnTo>
                                  <a:lnTo>
                                    <a:pt x="73" y="15"/>
                                  </a:lnTo>
                                  <a:lnTo>
                                    <a:pt x="72" y="1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240" y="3671640"/>
                              <a:ext cx="15372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4" h="505">
                                  <a:moveTo>
                                    <a:pt x="306" y="0"/>
                                  </a:moveTo>
                                  <a:lnTo>
                                    <a:pt x="119" y="137"/>
                                  </a:lnTo>
                                  <a:lnTo>
                                    <a:pt x="0" y="272"/>
                                  </a:lnTo>
                                  <a:lnTo>
                                    <a:pt x="68" y="505"/>
                                  </a:lnTo>
                                  <a:lnTo>
                                    <a:pt x="378" y="482"/>
                                  </a:lnTo>
                                  <a:lnTo>
                                    <a:pt x="484" y="4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6440" y="3671640"/>
                              <a:ext cx="633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420">
                                  <a:moveTo>
                                    <a:pt x="178" y="420"/>
                                  </a:moveTo>
                                  <a:lnTo>
                                    <a:pt x="200" y="237"/>
                                  </a:lnTo>
                                  <a:lnTo>
                                    <a:pt x="181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2960" y="3738240"/>
                              <a:ext cx="17964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" h="211">
                                  <a:moveTo>
                                    <a:pt x="0" y="211"/>
                                  </a:moveTo>
                                  <a:lnTo>
                                    <a:pt x="188" y="190"/>
                                  </a:lnTo>
                                  <a:lnTo>
                                    <a:pt x="329" y="66"/>
                                  </a:lnTo>
                                  <a:lnTo>
                                    <a:pt x="56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960" y="3645000"/>
                              <a:ext cx="61848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7" h="372">
                                  <a:moveTo>
                                    <a:pt x="0" y="46"/>
                                  </a:moveTo>
                                  <a:lnTo>
                                    <a:pt x="17" y="94"/>
                                  </a:lnTo>
                                  <a:lnTo>
                                    <a:pt x="204" y="125"/>
                                  </a:lnTo>
                                  <a:lnTo>
                                    <a:pt x="303" y="206"/>
                                  </a:lnTo>
                                  <a:lnTo>
                                    <a:pt x="485" y="203"/>
                                  </a:lnTo>
                                  <a:lnTo>
                                    <a:pt x="588" y="351"/>
                                  </a:lnTo>
                                  <a:lnTo>
                                    <a:pt x="727" y="234"/>
                                  </a:lnTo>
                                  <a:lnTo>
                                    <a:pt x="1088" y="372"/>
                                  </a:lnTo>
                                  <a:lnTo>
                                    <a:pt x="1560" y="154"/>
                                  </a:lnTo>
                                  <a:lnTo>
                                    <a:pt x="1677" y="0"/>
                                  </a:lnTo>
                                  <a:lnTo>
                                    <a:pt x="1947" y="8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3400" y="4906800"/>
                              <a:ext cx="53208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5" h="610">
                                  <a:moveTo>
                                    <a:pt x="0" y="610"/>
                                  </a:moveTo>
                                  <a:lnTo>
                                    <a:pt x="220" y="397"/>
                                  </a:lnTo>
                                  <a:lnTo>
                                    <a:pt x="326" y="466"/>
                                  </a:lnTo>
                                  <a:lnTo>
                                    <a:pt x="519" y="256"/>
                                  </a:lnTo>
                                  <a:lnTo>
                                    <a:pt x="644" y="265"/>
                                  </a:lnTo>
                                  <a:lnTo>
                                    <a:pt x="819" y="532"/>
                                  </a:lnTo>
                                  <a:lnTo>
                                    <a:pt x="1012" y="517"/>
                                  </a:lnTo>
                                  <a:lnTo>
                                    <a:pt x="746" y="250"/>
                                  </a:lnTo>
                                  <a:lnTo>
                                    <a:pt x="729" y="147"/>
                                  </a:lnTo>
                                  <a:lnTo>
                                    <a:pt x="1172" y="178"/>
                                  </a:lnTo>
                                  <a:lnTo>
                                    <a:pt x="1347" y="102"/>
                                  </a:lnTo>
                                  <a:lnTo>
                                    <a:pt x="1424" y="0"/>
                                  </a:lnTo>
                                  <a:lnTo>
                                    <a:pt x="1675" y="2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080" y="4388760"/>
                              <a:ext cx="291960" cy="71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9" h="2242">
                                  <a:moveTo>
                                    <a:pt x="187" y="0"/>
                                  </a:moveTo>
                                  <a:lnTo>
                                    <a:pt x="252" y="305"/>
                                  </a:lnTo>
                                  <a:lnTo>
                                    <a:pt x="474" y="620"/>
                                  </a:lnTo>
                                  <a:lnTo>
                                    <a:pt x="424" y="814"/>
                                  </a:lnTo>
                                  <a:lnTo>
                                    <a:pt x="272" y="930"/>
                                  </a:lnTo>
                                  <a:lnTo>
                                    <a:pt x="148" y="945"/>
                                  </a:lnTo>
                                  <a:lnTo>
                                    <a:pt x="107" y="1062"/>
                                  </a:lnTo>
                                  <a:lnTo>
                                    <a:pt x="3" y="1126"/>
                                  </a:lnTo>
                                  <a:lnTo>
                                    <a:pt x="0" y="1377"/>
                                  </a:lnTo>
                                  <a:lnTo>
                                    <a:pt x="173" y="1640"/>
                                  </a:lnTo>
                                  <a:lnTo>
                                    <a:pt x="19" y="1906"/>
                                  </a:lnTo>
                                  <a:lnTo>
                                    <a:pt x="191" y="2019"/>
                                  </a:lnTo>
                                  <a:lnTo>
                                    <a:pt x="523" y="1877"/>
                                  </a:lnTo>
                                  <a:lnTo>
                                    <a:pt x="722" y="1574"/>
                                  </a:lnTo>
                                  <a:lnTo>
                                    <a:pt x="757" y="1794"/>
                                  </a:lnTo>
                                  <a:lnTo>
                                    <a:pt x="714" y="1906"/>
                                  </a:lnTo>
                                  <a:lnTo>
                                    <a:pt x="756" y="2150"/>
                                  </a:lnTo>
                                  <a:lnTo>
                                    <a:pt x="919" y="224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5099760"/>
                              <a:ext cx="1123920" cy="178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9" h="5627">
                                  <a:moveTo>
                                    <a:pt x="3539" y="0"/>
                                  </a:moveTo>
                                  <a:lnTo>
                                    <a:pt x="3389" y="255"/>
                                  </a:lnTo>
                                  <a:lnTo>
                                    <a:pt x="3086" y="383"/>
                                  </a:lnTo>
                                  <a:lnTo>
                                    <a:pt x="3052" y="619"/>
                                  </a:lnTo>
                                  <a:lnTo>
                                    <a:pt x="2995" y="789"/>
                                  </a:lnTo>
                                  <a:lnTo>
                                    <a:pt x="2741" y="966"/>
                                  </a:lnTo>
                                  <a:lnTo>
                                    <a:pt x="2558" y="961"/>
                                  </a:lnTo>
                                  <a:lnTo>
                                    <a:pt x="2536" y="1078"/>
                                  </a:lnTo>
                                  <a:lnTo>
                                    <a:pt x="2330" y="1149"/>
                                  </a:lnTo>
                                  <a:lnTo>
                                    <a:pt x="2309" y="1267"/>
                                  </a:lnTo>
                                  <a:lnTo>
                                    <a:pt x="2811" y="1273"/>
                                  </a:lnTo>
                                  <a:lnTo>
                                    <a:pt x="2874" y="1502"/>
                                  </a:lnTo>
                                  <a:lnTo>
                                    <a:pt x="3125" y="1500"/>
                                  </a:lnTo>
                                  <a:lnTo>
                                    <a:pt x="3143" y="1742"/>
                                  </a:lnTo>
                                  <a:lnTo>
                                    <a:pt x="2521" y="1753"/>
                                  </a:lnTo>
                                  <a:lnTo>
                                    <a:pt x="2271" y="1959"/>
                                  </a:lnTo>
                                  <a:lnTo>
                                    <a:pt x="2257" y="2077"/>
                                  </a:lnTo>
                                  <a:lnTo>
                                    <a:pt x="1928" y="1921"/>
                                  </a:lnTo>
                                  <a:lnTo>
                                    <a:pt x="1802" y="1944"/>
                                  </a:lnTo>
                                  <a:lnTo>
                                    <a:pt x="1729" y="1874"/>
                                  </a:lnTo>
                                  <a:lnTo>
                                    <a:pt x="1550" y="1936"/>
                                  </a:lnTo>
                                  <a:lnTo>
                                    <a:pt x="1236" y="1885"/>
                                  </a:lnTo>
                                  <a:lnTo>
                                    <a:pt x="1047" y="1639"/>
                                  </a:lnTo>
                                  <a:lnTo>
                                    <a:pt x="952" y="1561"/>
                                  </a:lnTo>
                                  <a:lnTo>
                                    <a:pt x="724" y="1621"/>
                                  </a:lnTo>
                                  <a:lnTo>
                                    <a:pt x="536" y="1862"/>
                                  </a:lnTo>
                                  <a:lnTo>
                                    <a:pt x="617" y="2133"/>
                                  </a:lnTo>
                                  <a:lnTo>
                                    <a:pt x="813" y="2363"/>
                                  </a:lnTo>
                                  <a:lnTo>
                                    <a:pt x="802" y="2684"/>
                                  </a:lnTo>
                                  <a:lnTo>
                                    <a:pt x="580" y="2908"/>
                                  </a:lnTo>
                                  <a:lnTo>
                                    <a:pt x="580" y="3029"/>
                                  </a:lnTo>
                                  <a:lnTo>
                                    <a:pt x="748" y="3092"/>
                                  </a:lnTo>
                                  <a:lnTo>
                                    <a:pt x="571" y="3615"/>
                                  </a:lnTo>
                                  <a:lnTo>
                                    <a:pt x="388" y="3662"/>
                                  </a:lnTo>
                                  <a:lnTo>
                                    <a:pt x="221" y="4004"/>
                                  </a:lnTo>
                                  <a:lnTo>
                                    <a:pt x="13" y="4146"/>
                                  </a:lnTo>
                                  <a:lnTo>
                                    <a:pt x="0" y="4316"/>
                                  </a:lnTo>
                                  <a:lnTo>
                                    <a:pt x="104" y="4457"/>
                                  </a:lnTo>
                                  <a:lnTo>
                                    <a:pt x="171" y="4603"/>
                                  </a:lnTo>
                                  <a:lnTo>
                                    <a:pt x="421" y="4545"/>
                                  </a:lnTo>
                                  <a:lnTo>
                                    <a:pt x="429" y="4546"/>
                                  </a:lnTo>
                                  <a:lnTo>
                                    <a:pt x="671" y="4612"/>
                                  </a:lnTo>
                                  <a:lnTo>
                                    <a:pt x="859" y="4446"/>
                                  </a:lnTo>
                                  <a:lnTo>
                                    <a:pt x="865" y="4446"/>
                                  </a:lnTo>
                                  <a:lnTo>
                                    <a:pt x="866" y="4445"/>
                                  </a:lnTo>
                                  <a:lnTo>
                                    <a:pt x="1119" y="4442"/>
                                  </a:lnTo>
                                  <a:lnTo>
                                    <a:pt x="1301" y="4382"/>
                                  </a:lnTo>
                                  <a:lnTo>
                                    <a:pt x="1303" y="4384"/>
                                  </a:lnTo>
                                  <a:lnTo>
                                    <a:pt x="1309" y="4382"/>
                                  </a:lnTo>
                                  <a:lnTo>
                                    <a:pt x="1436" y="4511"/>
                                  </a:lnTo>
                                  <a:lnTo>
                                    <a:pt x="1591" y="4424"/>
                                  </a:lnTo>
                                  <a:lnTo>
                                    <a:pt x="1596" y="4427"/>
                                  </a:lnTo>
                                  <a:lnTo>
                                    <a:pt x="1599" y="4424"/>
                                  </a:lnTo>
                                  <a:lnTo>
                                    <a:pt x="1760" y="4505"/>
                                  </a:lnTo>
                                  <a:lnTo>
                                    <a:pt x="2001" y="4475"/>
                                  </a:lnTo>
                                  <a:lnTo>
                                    <a:pt x="2004" y="4478"/>
                                  </a:lnTo>
                                  <a:lnTo>
                                    <a:pt x="2008" y="4476"/>
                                  </a:lnTo>
                                  <a:lnTo>
                                    <a:pt x="2182" y="4654"/>
                                  </a:lnTo>
                                  <a:lnTo>
                                    <a:pt x="2174" y="4652"/>
                                  </a:lnTo>
                                  <a:lnTo>
                                    <a:pt x="2044" y="4785"/>
                                  </a:lnTo>
                                  <a:lnTo>
                                    <a:pt x="2002" y="5230"/>
                                  </a:lnTo>
                                  <a:lnTo>
                                    <a:pt x="1860" y="5627"/>
                                  </a:lnTo>
                                  <a:lnTo>
                                    <a:pt x="2434" y="5504"/>
                                  </a:lnTo>
                                  <a:lnTo>
                                    <a:pt x="2463" y="5378"/>
                                  </a:lnTo>
                                  <a:lnTo>
                                    <a:pt x="2388" y="5209"/>
                                  </a:lnTo>
                                  <a:lnTo>
                                    <a:pt x="2502" y="477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920" y="4914360"/>
                              <a:ext cx="192960" cy="61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0" h="1948">
                                  <a:moveTo>
                                    <a:pt x="561" y="1948"/>
                                  </a:moveTo>
                                  <a:lnTo>
                                    <a:pt x="610" y="1829"/>
                                  </a:lnTo>
                                  <a:lnTo>
                                    <a:pt x="510" y="1523"/>
                                  </a:lnTo>
                                  <a:lnTo>
                                    <a:pt x="519" y="1393"/>
                                  </a:lnTo>
                                  <a:lnTo>
                                    <a:pt x="462" y="942"/>
                                  </a:lnTo>
                                  <a:lnTo>
                                    <a:pt x="274" y="764"/>
                                  </a:lnTo>
                                  <a:lnTo>
                                    <a:pt x="84" y="740"/>
                                  </a:lnTo>
                                  <a:lnTo>
                                    <a:pt x="0" y="642"/>
                                  </a:lnTo>
                                  <a:lnTo>
                                    <a:pt x="302" y="548"/>
                                  </a:lnTo>
                                  <a:lnTo>
                                    <a:pt x="353" y="442"/>
                                  </a:lnTo>
                                  <a:lnTo>
                                    <a:pt x="335" y="261"/>
                                  </a:lnTo>
                                  <a:lnTo>
                                    <a:pt x="19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9240" y="4567680"/>
                              <a:ext cx="475560" cy="50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9" h="1588">
                                  <a:moveTo>
                                    <a:pt x="1312" y="0"/>
                                  </a:moveTo>
                                  <a:lnTo>
                                    <a:pt x="1345" y="107"/>
                                  </a:lnTo>
                                  <a:lnTo>
                                    <a:pt x="1454" y="143"/>
                                  </a:lnTo>
                                  <a:lnTo>
                                    <a:pt x="1499" y="251"/>
                                  </a:lnTo>
                                  <a:lnTo>
                                    <a:pt x="1416" y="330"/>
                                  </a:lnTo>
                                  <a:lnTo>
                                    <a:pt x="1311" y="386"/>
                                  </a:lnTo>
                                  <a:lnTo>
                                    <a:pt x="1215" y="612"/>
                                  </a:lnTo>
                                  <a:lnTo>
                                    <a:pt x="1102" y="569"/>
                                  </a:lnTo>
                                  <a:lnTo>
                                    <a:pt x="925" y="616"/>
                                  </a:lnTo>
                                  <a:lnTo>
                                    <a:pt x="679" y="597"/>
                                  </a:lnTo>
                                  <a:lnTo>
                                    <a:pt x="510" y="519"/>
                                  </a:lnTo>
                                  <a:lnTo>
                                    <a:pt x="368" y="646"/>
                                  </a:lnTo>
                                  <a:lnTo>
                                    <a:pt x="42" y="773"/>
                                  </a:lnTo>
                                  <a:lnTo>
                                    <a:pt x="0" y="879"/>
                                  </a:lnTo>
                                  <a:lnTo>
                                    <a:pt x="90" y="1043"/>
                                  </a:lnTo>
                                  <a:lnTo>
                                    <a:pt x="103" y="1357"/>
                                  </a:lnTo>
                                  <a:lnTo>
                                    <a:pt x="15" y="158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4320" y="5071320"/>
                              <a:ext cx="177840" cy="44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0" h="1398">
                                  <a:moveTo>
                                    <a:pt x="94" y="1398"/>
                                  </a:moveTo>
                                  <a:lnTo>
                                    <a:pt x="0" y="1057"/>
                                  </a:lnTo>
                                  <a:lnTo>
                                    <a:pt x="194" y="809"/>
                                  </a:lnTo>
                                  <a:lnTo>
                                    <a:pt x="265" y="633"/>
                                  </a:lnTo>
                                  <a:lnTo>
                                    <a:pt x="438" y="594"/>
                                  </a:lnTo>
                                  <a:lnTo>
                                    <a:pt x="538" y="431"/>
                                  </a:lnTo>
                                  <a:lnTo>
                                    <a:pt x="560" y="66"/>
                                  </a:lnTo>
                                  <a:lnTo>
                                    <a:pt x="399" y="0"/>
                                  </a:lnTo>
                                  <a:lnTo>
                                    <a:pt x="294" y="49"/>
                                  </a:lnTo>
                                  <a:lnTo>
                                    <a:pt x="124" y="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3595320"/>
                              <a:ext cx="29736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6" h="201">
                                  <a:moveTo>
                                    <a:pt x="936" y="201"/>
                                  </a:moveTo>
                                  <a:lnTo>
                                    <a:pt x="598" y="131"/>
                                  </a:lnTo>
                                  <a:lnTo>
                                    <a:pt x="513" y="44"/>
                                  </a:lnTo>
                                  <a:lnTo>
                                    <a:pt x="272" y="0"/>
                                  </a:lnTo>
                                  <a:lnTo>
                                    <a:pt x="0" y="15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3644280"/>
                              <a:ext cx="708120" cy="74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0" h="2343">
                                  <a:moveTo>
                                    <a:pt x="1569" y="0"/>
                                  </a:moveTo>
                                  <a:lnTo>
                                    <a:pt x="1518" y="239"/>
                                  </a:lnTo>
                                  <a:lnTo>
                                    <a:pt x="1260" y="423"/>
                                  </a:lnTo>
                                  <a:lnTo>
                                    <a:pt x="626" y="384"/>
                                  </a:lnTo>
                                  <a:lnTo>
                                    <a:pt x="219" y="759"/>
                                  </a:lnTo>
                                  <a:lnTo>
                                    <a:pt x="119" y="938"/>
                                  </a:lnTo>
                                  <a:lnTo>
                                    <a:pt x="150" y="1168"/>
                                  </a:lnTo>
                                  <a:lnTo>
                                    <a:pt x="11" y="1293"/>
                                  </a:lnTo>
                                  <a:lnTo>
                                    <a:pt x="0" y="1480"/>
                                  </a:lnTo>
                                  <a:lnTo>
                                    <a:pt x="621" y="1371"/>
                                  </a:lnTo>
                                  <a:lnTo>
                                    <a:pt x="910" y="1501"/>
                                  </a:lnTo>
                                  <a:lnTo>
                                    <a:pt x="1195" y="1594"/>
                                  </a:lnTo>
                                  <a:lnTo>
                                    <a:pt x="1364" y="1773"/>
                                  </a:lnTo>
                                  <a:lnTo>
                                    <a:pt x="1678" y="1725"/>
                                  </a:lnTo>
                                  <a:lnTo>
                                    <a:pt x="1839" y="1806"/>
                                  </a:lnTo>
                                  <a:lnTo>
                                    <a:pt x="2052" y="2167"/>
                                  </a:lnTo>
                                  <a:lnTo>
                                    <a:pt x="2156" y="2207"/>
                                  </a:lnTo>
                                  <a:lnTo>
                                    <a:pt x="2230" y="234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7960" y="5937840"/>
                              <a:ext cx="1586160" cy="112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95" h="3558">
                                  <a:moveTo>
                                    <a:pt x="0" y="2143"/>
                                  </a:moveTo>
                                  <a:lnTo>
                                    <a:pt x="163" y="2050"/>
                                  </a:lnTo>
                                  <a:lnTo>
                                    <a:pt x="770" y="2246"/>
                                  </a:lnTo>
                                  <a:lnTo>
                                    <a:pt x="1136" y="2510"/>
                                  </a:lnTo>
                                  <a:lnTo>
                                    <a:pt x="1241" y="2745"/>
                                  </a:lnTo>
                                  <a:lnTo>
                                    <a:pt x="1616" y="2800"/>
                                  </a:lnTo>
                                  <a:lnTo>
                                    <a:pt x="1655" y="3116"/>
                                  </a:lnTo>
                                  <a:lnTo>
                                    <a:pt x="1827" y="3196"/>
                                  </a:lnTo>
                                  <a:lnTo>
                                    <a:pt x="1864" y="3440"/>
                                  </a:lnTo>
                                  <a:lnTo>
                                    <a:pt x="2172" y="3503"/>
                                  </a:lnTo>
                                  <a:lnTo>
                                    <a:pt x="2667" y="3452"/>
                                  </a:lnTo>
                                  <a:lnTo>
                                    <a:pt x="2740" y="3558"/>
                                  </a:lnTo>
                                  <a:lnTo>
                                    <a:pt x="2741" y="3557"/>
                                  </a:lnTo>
                                  <a:lnTo>
                                    <a:pt x="2819" y="3460"/>
                                  </a:lnTo>
                                  <a:lnTo>
                                    <a:pt x="3260" y="3203"/>
                                  </a:lnTo>
                                  <a:lnTo>
                                    <a:pt x="3415" y="2858"/>
                                  </a:lnTo>
                                  <a:lnTo>
                                    <a:pt x="3777" y="2739"/>
                                  </a:lnTo>
                                  <a:lnTo>
                                    <a:pt x="3838" y="2636"/>
                                  </a:lnTo>
                                  <a:lnTo>
                                    <a:pt x="3831" y="2446"/>
                                  </a:lnTo>
                                  <a:lnTo>
                                    <a:pt x="3885" y="2329"/>
                                  </a:lnTo>
                                  <a:lnTo>
                                    <a:pt x="3883" y="2328"/>
                                  </a:lnTo>
                                  <a:lnTo>
                                    <a:pt x="4097" y="2231"/>
                                  </a:lnTo>
                                  <a:lnTo>
                                    <a:pt x="4098" y="2231"/>
                                  </a:lnTo>
                                  <a:lnTo>
                                    <a:pt x="4101" y="2229"/>
                                  </a:lnTo>
                                  <a:lnTo>
                                    <a:pt x="4450" y="2315"/>
                                  </a:lnTo>
                                  <a:lnTo>
                                    <a:pt x="4490" y="1958"/>
                                  </a:lnTo>
                                  <a:lnTo>
                                    <a:pt x="4592" y="1690"/>
                                  </a:lnTo>
                                  <a:lnTo>
                                    <a:pt x="4807" y="1671"/>
                                  </a:lnTo>
                                  <a:lnTo>
                                    <a:pt x="4735" y="1448"/>
                                  </a:lnTo>
                                  <a:lnTo>
                                    <a:pt x="4662" y="1008"/>
                                  </a:lnTo>
                                  <a:lnTo>
                                    <a:pt x="4752" y="644"/>
                                  </a:lnTo>
                                  <a:lnTo>
                                    <a:pt x="4995" y="320"/>
                                  </a:lnTo>
                                  <a:lnTo>
                                    <a:pt x="4770" y="242"/>
                                  </a:lnTo>
                                  <a:lnTo>
                                    <a:pt x="468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4720" y="5400720"/>
                              <a:ext cx="89028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04" h="521">
                                  <a:moveTo>
                                    <a:pt x="2804" y="406"/>
                                  </a:moveTo>
                                  <a:lnTo>
                                    <a:pt x="2577" y="312"/>
                                  </a:lnTo>
                                  <a:lnTo>
                                    <a:pt x="2581" y="126"/>
                                  </a:lnTo>
                                  <a:lnTo>
                                    <a:pt x="2372" y="0"/>
                                  </a:lnTo>
                                  <a:lnTo>
                                    <a:pt x="1880" y="79"/>
                                  </a:lnTo>
                                  <a:lnTo>
                                    <a:pt x="1693" y="42"/>
                                  </a:lnTo>
                                  <a:lnTo>
                                    <a:pt x="1515" y="90"/>
                                  </a:lnTo>
                                  <a:lnTo>
                                    <a:pt x="1451" y="188"/>
                                  </a:lnTo>
                                  <a:lnTo>
                                    <a:pt x="1267" y="215"/>
                                  </a:lnTo>
                                  <a:lnTo>
                                    <a:pt x="1199" y="384"/>
                                  </a:lnTo>
                                  <a:lnTo>
                                    <a:pt x="959" y="338"/>
                                  </a:lnTo>
                                  <a:lnTo>
                                    <a:pt x="789" y="278"/>
                                  </a:lnTo>
                                  <a:lnTo>
                                    <a:pt x="502" y="362"/>
                                  </a:lnTo>
                                  <a:lnTo>
                                    <a:pt x="293" y="445"/>
                                  </a:lnTo>
                                  <a:lnTo>
                                    <a:pt x="0" y="5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1400" y="5521320"/>
                              <a:ext cx="19296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8" h="140">
                                  <a:moveTo>
                                    <a:pt x="608" y="140"/>
                                  </a:moveTo>
                                  <a:lnTo>
                                    <a:pt x="533" y="46"/>
                                  </a:lnTo>
                                  <a:lnTo>
                                    <a:pt x="294" y="91"/>
                                  </a:lnTo>
                                  <a:lnTo>
                                    <a:pt x="258" y="0"/>
                                  </a:lnTo>
                                  <a:lnTo>
                                    <a:pt x="0" y="3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4200" y="5565960"/>
                              <a:ext cx="42984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4" h="1204">
                                  <a:moveTo>
                                    <a:pt x="348" y="0"/>
                                  </a:moveTo>
                                  <a:lnTo>
                                    <a:pt x="0" y="453"/>
                                  </a:lnTo>
                                  <a:lnTo>
                                    <a:pt x="91" y="756"/>
                                  </a:lnTo>
                                  <a:lnTo>
                                    <a:pt x="45" y="1010"/>
                                  </a:lnTo>
                                  <a:lnTo>
                                    <a:pt x="164" y="965"/>
                                  </a:lnTo>
                                  <a:lnTo>
                                    <a:pt x="264" y="1044"/>
                                  </a:lnTo>
                                  <a:lnTo>
                                    <a:pt x="681" y="1173"/>
                                  </a:lnTo>
                                  <a:lnTo>
                                    <a:pt x="864" y="1204"/>
                                  </a:lnTo>
                                  <a:lnTo>
                                    <a:pt x="1139" y="1070"/>
                                  </a:lnTo>
                                  <a:lnTo>
                                    <a:pt x="1354" y="117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040" y="5529600"/>
                              <a:ext cx="570960" cy="42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8" h="1326">
                                  <a:moveTo>
                                    <a:pt x="0" y="1286"/>
                                  </a:moveTo>
                                  <a:lnTo>
                                    <a:pt x="264" y="1326"/>
                                  </a:lnTo>
                                  <a:lnTo>
                                    <a:pt x="338" y="1171"/>
                                  </a:lnTo>
                                  <a:lnTo>
                                    <a:pt x="587" y="1116"/>
                                  </a:lnTo>
                                  <a:lnTo>
                                    <a:pt x="900" y="1177"/>
                                  </a:lnTo>
                                  <a:lnTo>
                                    <a:pt x="1119" y="966"/>
                                  </a:lnTo>
                                  <a:lnTo>
                                    <a:pt x="1199" y="968"/>
                                  </a:lnTo>
                                  <a:lnTo>
                                    <a:pt x="1233" y="608"/>
                                  </a:lnTo>
                                  <a:lnTo>
                                    <a:pt x="1370" y="280"/>
                                  </a:lnTo>
                                  <a:lnTo>
                                    <a:pt x="1468" y="215"/>
                                  </a:lnTo>
                                  <a:lnTo>
                                    <a:pt x="1740" y="174"/>
                                  </a:lnTo>
                                  <a:lnTo>
                                    <a:pt x="1798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98680" y="4665600"/>
                              <a:ext cx="5796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8160" y="4893480"/>
                              <a:ext cx="36828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0" h="729">
                                  <a:moveTo>
                                    <a:pt x="1160" y="729"/>
                                  </a:moveTo>
                                  <a:lnTo>
                                    <a:pt x="761" y="423"/>
                                  </a:lnTo>
                                  <a:lnTo>
                                    <a:pt x="589" y="502"/>
                                  </a:lnTo>
                                  <a:lnTo>
                                    <a:pt x="367" y="526"/>
                                  </a:lnTo>
                                  <a:lnTo>
                                    <a:pt x="140" y="520"/>
                                  </a:lnTo>
                                  <a:lnTo>
                                    <a:pt x="100" y="339"/>
                                  </a:lnTo>
                                  <a:lnTo>
                                    <a:pt x="0" y="266"/>
                                  </a:lnTo>
                                  <a:lnTo>
                                    <a:pt x="98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6160" y="3432960"/>
                              <a:ext cx="426600" cy="81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5" h="2575">
                                  <a:moveTo>
                                    <a:pt x="800" y="2575"/>
                                  </a:moveTo>
                                  <a:lnTo>
                                    <a:pt x="858" y="2463"/>
                                  </a:lnTo>
                                  <a:lnTo>
                                    <a:pt x="670" y="2215"/>
                                  </a:lnTo>
                                  <a:lnTo>
                                    <a:pt x="709" y="2101"/>
                                  </a:lnTo>
                                  <a:lnTo>
                                    <a:pt x="831" y="2133"/>
                                  </a:lnTo>
                                  <a:lnTo>
                                    <a:pt x="948" y="2000"/>
                                  </a:lnTo>
                                  <a:lnTo>
                                    <a:pt x="1345" y="2103"/>
                                  </a:lnTo>
                                  <a:lnTo>
                                    <a:pt x="1339" y="1980"/>
                                  </a:lnTo>
                                  <a:lnTo>
                                    <a:pt x="955" y="1871"/>
                                  </a:lnTo>
                                  <a:lnTo>
                                    <a:pt x="698" y="1756"/>
                                  </a:lnTo>
                                  <a:lnTo>
                                    <a:pt x="698" y="1752"/>
                                  </a:lnTo>
                                  <a:lnTo>
                                    <a:pt x="582" y="1703"/>
                                  </a:lnTo>
                                  <a:lnTo>
                                    <a:pt x="507" y="1600"/>
                                  </a:lnTo>
                                  <a:lnTo>
                                    <a:pt x="490" y="1873"/>
                                  </a:lnTo>
                                  <a:lnTo>
                                    <a:pt x="127" y="1853"/>
                                  </a:lnTo>
                                  <a:lnTo>
                                    <a:pt x="275" y="1780"/>
                                  </a:lnTo>
                                  <a:lnTo>
                                    <a:pt x="260" y="1594"/>
                                  </a:lnTo>
                                  <a:lnTo>
                                    <a:pt x="206" y="1417"/>
                                  </a:lnTo>
                                  <a:lnTo>
                                    <a:pt x="208" y="1301"/>
                                  </a:lnTo>
                                  <a:lnTo>
                                    <a:pt x="66" y="1188"/>
                                  </a:lnTo>
                                  <a:lnTo>
                                    <a:pt x="0" y="1083"/>
                                  </a:lnTo>
                                  <a:lnTo>
                                    <a:pt x="6" y="783"/>
                                  </a:lnTo>
                                  <a:lnTo>
                                    <a:pt x="269" y="810"/>
                                  </a:lnTo>
                                  <a:lnTo>
                                    <a:pt x="205" y="653"/>
                                  </a:lnTo>
                                  <a:lnTo>
                                    <a:pt x="323" y="435"/>
                                  </a:lnTo>
                                  <a:lnTo>
                                    <a:pt x="22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0520" y="3348360"/>
                              <a:ext cx="10728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309">
                                  <a:moveTo>
                                    <a:pt x="339" y="267"/>
                                  </a:moveTo>
                                  <a:lnTo>
                                    <a:pt x="49" y="30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1520" y="4037400"/>
                              <a:ext cx="478080" cy="36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7" h="1147">
                                  <a:moveTo>
                                    <a:pt x="0" y="202"/>
                                  </a:moveTo>
                                  <a:lnTo>
                                    <a:pt x="168" y="147"/>
                                  </a:lnTo>
                                  <a:lnTo>
                                    <a:pt x="278" y="0"/>
                                  </a:lnTo>
                                  <a:lnTo>
                                    <a:pt x="396" y="73"/>
                                  </a:lnTo>
                                  <a:lnTo>
                                    <a:pt x="520" y="632"/>
                                  </a:lnTo>
                                  <a:lnTo>
                                    <a:pt x="490" y="881"/>
                                  </a:lnTo>
                                  <a:lnTo>
                                    <a:pt x="603" y="878"/>
                                  </a:lnTo>
                                  <a:lnTo>
                                    <a:pt x="764" y="1138"/>
                                  </a:lnTo>
                                  <a:lnTo>
                                    <a:pt x="803" y="1147"/>
                                  </a:lnTo>
                                  <a:lnTo>
                                    <a:pt x="1039" y="1037"/>
                                  </a:lnTo>
                                  <a:lnTo>
                                    <a:pt x="1230" y="1022"/>
                                  </a:lnTo>
                                  <a:lnTo>
                                    <a:pt x="1275" y="836"/>
                                  </a:lnTo>
                                  <a:lnTo>
                                    <a:pt x="1507" y="67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9600" y="4250160"/>
                              <a:ext cx="14976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54">
                                  <a:moveTo>
                                    <a:pt x="0" y="0"/>
                                  </a:moveTo>
                                  <a:lnTo>
                                    <a:pt x="58" y="167"/>
                                  </a:lnTo>
                                  <a:lnTo>
                                    <a:pt x="255" y="274"/>
                                  </a:lnTo>
                                  <a:lnTo>
                                    <a:pt x="357" y="236"/>
                                  </a:lnTo>
                                  <a:lnTo>
                                    <a:pt x="471" y="35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9800" y="4081320"/>
                              <a:ext cx="2617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3" h="1211">
                                  <a:moveTo>
                                    <a:pt x="823" y="64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599" y="29"/>
                                  </a:lnTo>
                                  <a:lnTo>
                                    <a:pt x="566" y="334"/>
                                  </a:lnTo>
                                  <a:lnTo>
                                    <a:pt x="575" y="522"/>
                                  </a:lnTo>
                                  <a:lnTo>
                                    <a:pt x="472" y="730"/>
                                  </a:lnTo>
                                  <a:lnTo>
                                    <a:pt x="385" y="946"/>
                                  </a:lnTo>
                                  <a:lnTo>
                                    <a:pt x="149" y="893"/>
                                  </a:lnTo>
                                  <a:lnTo>
                                    <a:pt x="0" y="121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240" y="4465440"/>
                              <a:ext cx="444960" cy="75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2" h="2387">
                                  <a:moveTo>
                                    <a:pt x="1128" y="2387"/>
                                  </a:moveTo>
                                  <a:lnTo>
                                    <a:pt x="967" y="2335"/>
                                  </a:lnTo>
                                  <a:lnTo>
                                    <a:pt x="828" y="2217"/>
                                  </a:lnTo>
                                  <a:lnTo>
                                    <a:pt x="965" y="1811"/>
                                  </a:lnTo>
                                  <a:lnTo>
                                    <a:pt x="1125" y="1618"/>
                                  </a:lnTo>
                                  <a:lnTo>
                                    <a:pt x="1246" y="1550"/>
                                  </a:lnTo>
                                  <a:lnTo>
                                    <a:pt x="1402" y="1436"/>
                                  </a:lnTo>
                                  <a:lnTo>
                                    <a:pt x="1146" y="1257"/>
                                  </a:lnTo>
                                  <a:lnTo>
                                    <a:pt x="1213" y="1154"/>
                                  </a:lnTo>
                                  <a:lnTo>
                                    <a:pt x="1130" y="990"/>
                                  </a:lnTo>
                                  <a:lnTo>
                                    <a:pt x="961" y="907"/>
                                  </a:lnTo>
                                  <a:lnTo>
                                    <a:pt x="737" y="1015"/>
                                  </a:lnTo>
                                  <a:lnTo>
                                    <a:pt x="569" y="925"/>
                                  </a:lnTo>
                                  <a:lnTo>
                                    <a:pt x="447" y="937"/>
                                  </a:lnTo>
                                  <a:lnTo>
                                    <a:pt x="311" y="713"/>
                                  </a:lnTo>
                                  <a:lnTo>
                                    <a:pt x="339" y="652"/>
                                  </a:lnTo>
                                  <a:lnTo>
                                    <a:pt x="282" y="534"/>
                                  </a:lnTo>
                                  <a:lnTo>
                                    <a:pt x="0" y="267"/>
                                  </a:lnTo>
                                  <a:lnTo>
                                    <a:pt x="16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760" y="4353120"/>
                              <a:ext cx="46404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4" h="703">
                                  <a:moveTo>
                                    <a:pt x="1464" y="354"/>
                                  </a:moveTo>
                                  <a:lnTo>
                                    <a:pt x="1030" y="376"/>
                                  </a:lnTo>
                                  <a:lnTo>
                                    <a:pt x="1048" y="133"/>
                                  </a:lnTo>
                                  <a:lnTo>
                                    <a:pt x="843" y="0"/>
                                  </a:lnTo>
                                  <a:lnTo>
                                    <a:pt x="700" y="110"/>
                                  </a:lnTo>
                                  <a:lnTo>
                                    <a:pt x="761" y="277"/>
                                  </a:lnTo>
                                  <a:lnTo>
                                    <a:pt x="556" y="406"/>
                                  </a:lnTo>
                                  <a:lnTo>
                                    <a:pt x="467" y="177"/>
                                  </a:lnTo>
                                  <a:lnTo>
                                    <a:pt x="222" y="61"/>
                                  </a:lnTo>
                                  <a:lnTo>
                                    <a:pt x="111" y="336"/>
                                  </a:lnTo>
                                  <a:lnTo>
                                    <a:pt x="223" y="475"/>
                                  </a:lnTo>
                                  <a:lnTo>
                                    <a:pt x="121" y="703"/>
                                  </a:lnTo>
                                  <a:lnTo>
                                    <a:pt x="0" y="67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68640" y="4361760"/>
                              <a:ext cx="90720" cy="8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8960" y="4445640"/>
                              <a:ext cx="190440" cy="21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" h="693">
                                  <a:moveTo>
                                    <a:pt x="163" y="0"/>
                                  </a:moveTo>
                                  <a:lnTo>
                                    <a:pt x="0" y="191"/>
                                  </a:lnTo>
                                  <a:lnTo>
                                    <a:pt x="122" y="409"/>
                                  </a:lnTo>
                                  <a:lnTo>
                                    <a:pt x="369" y="543"/>
                                  </a:lnTo>
                                  <a:lnTo>
                                    <a:pt x="599" y="69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9840" y="4698360"/>
                              <a:ext cx="13716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613">
                                  <a:moveTo>
                                    <a:pt x="434" y="0"/>
                                  </a:moveTo>
                                  <a:lnTo>
                                    <a:pt x="54" y="170"/>
                                  </a:lnTo>
                                  <a:lnTo>
                                    <a:pt x="92" y="397"/>
                                  </a:lnTo>
                                  <a:lnTo>
                                    <a:pt x="87" y="558"/>
                                  </a:lnTo>
                                  <a:lnTo>
                                    <a:pt x="0" y="6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5000" y="5223600"/>
                              <a:ext cx="506160" cy="30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5" h="963">
                                  <a:moveTo>
                                    <a:pt x="0" y="963"/>
                                  </a:moveTo>
                                  <a:lnTo>
                                    <a:pt x="112" y="916"/>
                                  </a:lnTo>
                                  <a:lnTo>
                                    <a:pt x="236" y="935"/>
                                  </a:lnTo>
                                  <a:lnTo>
                                    <a:pt x="477" y="844"/>
                                  </a:lnTo>
                                  <a:lnTo>
                                    <a:pt x="803" y="841"/>
                                  </a:lnTo>
                                  <a:lnTo>
                                    <a:pt x="1042" y="621"/>
                                  </a:lnTo>
                                  <a:lnTo>
                                    <a:pt x="1148" y="556"/>
                                  </a:lnTo>
                                  <a:lnTo>
                                    <a:pt x="1257" y="608"/>
                                  </a:lnTo>
                                  <a:lnTo>
                                    <a:pt x="1595" y="489"/>
                                  </a:lnTo>
                                  <a:lnTo>
                                    <a:pt x="1538" y="150"/>
                                  </a:lnTo>
                                  <a:lnTo>
                                    <a:pt x="145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0"/>
                              <a:ext cx="5011920" cy="627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85" h="19748">
                                  <a:moveTo>
                                    <a:pt x="13072" y="3576"/>
                                  </a:moveTo>
                                  <a:lnTo>
                                    <a:pt x="13105" y="3752"/>
                                  </a:lnTo>
                                  <a:lnTo>
                                    <a:pt x="12976" y="4027"/>
                                  </a:lnTo>
                                  <a:lnTo>
                                    <a:pt x="12870" y="4017"/>
                                  </a:lnTo>
                                  <a:lnTo>
                                    <a:pt x="12652" y="4205"/>
                                  </a:lnTo>
                                  <a:lnTo>
                                    <a:pt x="12441" y="4177"/>
                                  </a:lnTo>
                                  <a:lnTo>
                                    <a:pt x="12323" y="4427"/>
                                  </a:lnTo>
                                  <a:lnTo>
                                    <a:pt x="12190" y="4362"/>
                                  </a:lnTo>
                                  <a:lnTo>
                                    <a:pt x="12096" y="4530"/>
                                  </a:lnTo>
                                  <a:lnTo>
                                    <a:pt x="12114" y="4657"/>
                                  </a:lnTo>
                                  <a:lnTo>
                                    <a:pt x="11750" y="4896"/>
                                  </a:lnTo>
                                  <a:lnTo>
                                    <a:pt x="11650" y="4937"/>
                                  </a:lnTo>
                                  <a:lnTo>
                                    <a:pt x="11452" y="4847"/>
                                  </a:lnTo>
                                  <a:lnTo>
                                    <a:pt x="11103" y="4808"/>
                                  </a:lnTo>
                                  <a:lnTo>
                                    <a:pt x="10957" y="4619"/>
                                  </a:lnTo>
                                  <a:lnTo>
                                    <a:pt x="11018" y="4516"/>
                                  </a:lnTo>
                                  <a:lnTo>
                                    <a:pt x="10858" y="4344"/>
                                  </a:lnTo>
                                  <a:lnTo>
                                    <a:pt x="10757" y="4363"/>
                                  </a:lnTo>
                                  <a:lnTo>
                                    <a:pt x="10653" y="4311"/>
                                  </a:lnTo>
                                  <a:lnTo>
                                    <a:pt x="10546" y="4345"/>
                                  </a:lnTo>
                                  <a:lnTo>
                                    <a:pt x="10360" y="4271"/>
                                  </a:lnTo>
                                  <a:lnTo>
                                    <a:pt x="10307" y="3917"/>
                                  </a:lnTo>
                                  <a:lnTo>
                                    <a:pt x="10085" y="3499"/>
                                  </a:lnTo>
                                  <a:lnTo>
                                    <a:pt x="10056" y="3506"/>
                                  </a:lnTo>
                                  <a:lnTo>
                                    <a:pt x="10039" y="3322"/>
                                  </a:lnTo>
                                  <a:lnTo>
                                    <a:pt x="9885" y="3134"/>
                                  </a:lnTo>
                                  <a:lnTo>
                                    <a:pt x="9969" y="2907"/>
                                  </a:lnTo>
                                  <a:lnTo>
                                    <a:pt x="10050" y="2815"/>
                                  </a:lnTo>
                                  <a:lnTo>
                                    <a:pt x="9978" y="2588"/>
                                  </a:lnTo>
                                  <a:lnTo>
                                    <a:pt x="9803" y="2546"/>
                                  </a:lnTo>
                                  <a:lnTo>
                                    <a:pt x="9857" y="2241"/>
                                  </a:lnTo>
                                  <a:lnTo>
                                    <a:pt x="9785" y="2077"/>
                                  </a:lnTo>
                                  <a:lnTo>
                                    <a:pt x="9674" y="2014"/>
                                  </a:lnTo>
                                  <a:lnTo>
                                    <a:pt x="9540" y="1904"/>
                                  </a:lnTo>
                                  <a:lnTo>
                                    <a:pt x="9488" y="1686"/>
                                  </a:lnTo>
                                  <a:lnTo>
                                    <a:pt x="8661" y="1861"/>
                                  </a:lnTo>
                                  <a:lnTo>
                                    <a:pt x="8284" y="1922"/>
                                  </a:lnTo>
                                  <a:lnTo>
                                    <a:pt x="7047" y="2008"/>
                                  </a:lnTo>
                                  <a:lnTo>
                                    <a:pt x="6770" y="1925"/>
                                  </a:lnTo>
                                  <a:lnTo>
                                    <a:pt x="6111" y="1698"/>
                                  </a:lnTo>
                                  <a:lnTo>
                                    <a:pt x="5974" y="1538"/>
                                  </a:lnTo>
                                  <a:lnTo>
                                    <a:pt x="5827" y="1177"/>
                                  </a:lnTo>
                                  <a:lnTo>
                                    <a:pt x="5915" y="933"/>
                                  </a:lnTo>
                                  <a:lnTo>
                                    <a:pt x="5959" y="744"/>
                                  </a:lnTo>
                                  <a:lnTo>
                                    <a:pt x="6256" y="499"/>
                                  </a:lnTo>
                                  <a:lnTo>
                                    <a:pt x="6163" y="255"/>
                                  </a:lnTo>
                                  <a:lnTo>
                                    <a:pt x="6192" y="0"/>
                                  </a:lnTo>
                                  <a:lnTo>
                                    <a:pt x="5851" y="190"/>
                                  </a:lnTo>
                                  <a:lnTo>
                                    <a:pt x="5612" y="190"/>
                                  </a:lnTo>
                                  <a:lnTo>
                                    <a:pt x="5448" y="291"/>
                                  </a:lnTo>
                                  <a:lnTo>
                                    <a:pt x="5204" y="226"/>
                                  </a:lnTo>
                                  <a:lnTo>
                                    <a:pt x="5107" y="145"/>
                                  </a:lnTo>
                                  <a:lnTo>
                                    <a:pt x="4887" y="260"/>
                                  </a:lnTo>
                                  <a:lnTo>
                                    <a:pt x="4939" y="382"/>
                                  </a:lnTo>
                                  <a:lnTo>
                                    <a:pt x="4751" y="430"/>
                                  </a:lnTo>
                                  <a:lnTo>
                                    <a:pt x="4483" y="393"/>
                                  </a:lnTo>
                                  <a:lnTo>
                                    <a:pt x="4434" y="630"/>
                                  </a:lnTo>
                                  <a:lnTo>
                                    <a:pt x="4355" y="736"/>
                                  </a:lnTo>
                                  <a:lnTo>
                                    <a:pt x="4255" y="820"/>
                                  </a:lnTo>
                                  <a:lnTo>
                                    <a:pt x="3930" y="1015"/>
                                  </a:lnTo>
                                  <a:lnTo>
                                    <a:pt x="3920" y="1207"/>
                                  </a:lnTo>
                                  <a:lnTo>
                                    <a:pt x="4011" y="1383"/>
                                  </a:lnTo>
                                  <a:lnTo>
                                    <a:pt x="4035" y="1574"/>
                                  </a:lnTo>
                                  <a:lnTo>
                                    <a:pt x="4129" y="1662"/>
                                  </a:lnTo>
                                  <a:lnTo>
                                    <a:pt x="4092" y="1892"/>
                                  </a:lnTo>
                                  <a:lnTo>
                                    <a:pt x="4235" y="1832"/>
                                  </a:lnTo>
                                  <a:lnTo>
                                    <a:pt x="4183" y="1947"/>
                                  </a:lnTo>
                                  <a:lnTo>
                                    <a:pt x="4234" y="2043"/>
                                  </a:lnTo>
                                  <a:lnTo>
                                    <a:pt x="4358" y="2020"/>
                                  </a:lnTo>
                                  <a:lnTo>
                                    <a:pt x="4531" y="2092"/>
                                  </a:lnTo>
                                  <a:lnTo>
                                    <a:pt x="4652" y="2061"/>
                                  </a:lnTo>
                                  <a:lnTo>
                                    <a:pt x="4621" y="2231"/>
                                  </a:lnTo>
                                  <a:lnTo>
                                    <a:pt x="4669" y="2337"/>
                                  </a:lnTo>
                                  <a:lnTo>
                                    <a:pt x="4445" y="2209"/>
                                  </a:lnTo>
                                  <a:lnTo>
                                    <a:pt x="4364" y="2270"/>
                                  </a:lnTo>
                                  <a:lnTo>
                                    <a:pt x="4470" y="2512"/>
                                  </a:lnTo>
                                  <a:lnTo>
                                    <a:pt x="4480" y="2704"/>
                                  </a:lnTo>
                                  <a:lnTo>
                                    <a:pt x="4603" y="2739"/>
                                  </a:lnTo>
                                  <a:lnTo>
                                    <a:pt x="4622" y="2863"/>
                                  </a:lnTo>
                                  <a:lnTo>
                                    <a:pt x="4534" y="3028"/>
                                  </a:lnTo>
                                  <a:lnTo>
                                    <a:pt x="4588" y="3104"/>
                                  </a:lnTo>
                                  <a:lnTo>
                                    <a:pt x="4770" y="3066"/>
                                  </a:lnTo>
                                  <a:lnTo>
                                    <a:pt x="4963" y="2849"/>
                                  </a:lnTo>
                                  <a:lnTo>
                                    <a:pt x="4989" y="2860"/>
                                  </a:lnTo>
                                  <a:lnTo>
                                    <a:pt x="5063" y="2963"/>
                                  </a:lnTo>
                                  <a:lnTo>
                                    <a:pt x="5047" y="3090"/>
                                  </a:lnTo>
                                  <a:lnTo>
                                    <a:pt x="5125" y="3190"/>
                                  </a:lnTo>
                                  <a:lnTo>
                                    <a:pt x="5198" y="3502"/>
                                  </a:lnTo>
                                  <a:lnTo>
                                    <a:pt x="5192" y="3629"/>
                                  </a:lnTo>
                                  <a:lnTo>
                                    <a:pt x="5044" y="3811"/>
                                  </a:lnTo>
                                  <a:lnTo>
                                    <a:pt x="5193" y="4151"/>
                                  </a:lnTo>
                                  <a:lnTo>
                                    <a:pt x="4968" y="4227"/>
                                  </a:lnTo>
                                  <a:lnTo>
                                    <a:pt x="4915" y="4344"/>
                                  </a:lnTo>
                                  <a:lnTo>
                                    <a:pt x="4972" y="4459"/>
                                  </a:lnTo>
                                  <a:lnTo>
                                    <a:pt x="4962" y="4586"/>
                                  </a:lnTo>
                                  <a:lnTo>
                                    <a:pt x="4791" y="4771"/>
                                  </a:lnTo>
                                  <a:lnTo>
                                    <a:pt x="4678" y="4777"/>
                                  </a:lnTo>
                                  <a:lnTo>
                                    <a:pt x="4612" y="5078"/>
                                  </a:lnTo>
                                  <a:lnTo>
                                    <a:pt x="4773" y="5273"/>
                                  </a:lnTo>
                                  <a:lnTo>
                                    <a:pt x="4726" y="5443"/>
                                  </a:lnTo>
                                  <a:lnTo>
                                    <a:pt x="4721" y="5613"/>
                                  </a:lnTo>
                                  <a:lnTo>
                                    <a:pt x="4847" y="5750"/>
                                  </a:lnTo>
                                  <a:lnTo>
                                    <a:pt x="4717" y="5895"/>
                                  </a:lnTo>
                                  <a:lnTo>
                                    <a:pt x="4617" y="6243"/>
                                  </a:lnTo>
                                  <a:lnTo>
                                    <a:pt x="4782" y="6485"/>
                                  </a:lnTo>
                                  <a:lnTo>
                                    <a:pt x="4797" y="6606"/>
                                  </a:lnTo>
                                  <a:lnTo>
                                    <a:pt x="4576" y="6696"/>
                                  </a:lnTo>
                                  <a:lnTo>
                                    <a:pt x="4338" y="6676"/>
                                  </a:lnTo>
                                  <a:lnTo>
                                    <a:pt x="4457" y="7132"/>
                                  </a:lnTo>
                                  <a:lnTo>
                                    <a:pt x="4327" y="7447"/>
                                  </a:lnTo>
                                  <a:lnTo>
                                    <a:pt x="4398" y="7605"/>
                                  </a:lnTo>
                                  <a:lnTo>
                                    <a:pt x="4280" y="7620"/>
                                  </a:lnTo>
                                  <a:lnTo>
                                    <a:pt x="4179" y="7460"/>
                                  </a:lnTo>
                                  <a:lnTo>
                                    <a:pt x="3992" y="7489"/>
                                  </a:lnTo>
                                  <a:lnTo>
                                    <a:pt x="3854" y="7612"/>
                                  </a:lnTo>
                                  <a:lnTo>
                                    <a:pt x="3815" y="7795"/>
                                  </a:lnTo>
                                  <a:lnTo>
                                    <a:pt x="3693" y="7817"/>
                                  </a:lnTo>
                                  <a:lnTo>
                                    <a:pt x="3300" y="7605"/>
                                  </a:lnTo>
                                  <a:lnTo>
                                    <a:pt x="3216" y="7438"/>
                                  </a:lnTo>
                                  <a:lnTo>
                                    <a:pt x="2923" y="7550"/>
                                  </a:lnTo>
                                  <a:lnTo>
                                    <a:pt x="2925" y="7678"/>
                                  </a:lnTo>
                                  <a:lnTo>
                                    <a:pt x="2812" y="7829"/>
                                  </a:lnTo>
                                  <a:lnTo>
                                    <a:pt x="2497" y="7833"/>
                                  </a:lnTo>
                                  <a:lnTo>
                                    <a:pt x="2502" y="7953"/>
                                  </a:lnTo>
                                  <a:lnTo>
                                    <a:pt x="2618" y="8066"/>
                                  </a:lnTo>
                                  <a:lnTo>
                                    <a:pt x="2521" y="8269"/>
                                  </a:lnTo>
                                  <a:lnTo>
                                    <a:pt x="2312" y="8116"/>
                                  </a:lnTo>
                                  <a:lnTo>
                                    <a:pt x="1959" y="8051"/>
                                  </a:lnTo>
                                  <a:lnTo>
                                    <a:pt x="1641" y="8232"/>
                                  </a:lnTo>
                                  <a:lnTo>
                                    <a:pt x="1515" y="8355"/>
                                  </a:lnTo>
                                  <a:lnTo>
                                    <a:pt x="1457" y="8717"/>
                                  </a:lnTo>
                                  <a:lnTo>
                                    <a:pt x="1526" y="8889"/>
                                  </a:lnTo>
                                  <a:lnTo>
                                    <a:pt x="1418" y="9013"/>
                                  </a:lnTo>
                                  <a:lnTo>
                                    <a:pt x="1297" y="9007"/>
                                  </a:lnTo>
                                  <a:lnTo>
                                    <a:pt x="1153" y="8897"/>
                                  </a:lnTo>
                                  <a:lnTo>
                                    <a:pt x="976" y="8937"/>
                                  </a:lnTo>
                                  <a:lnTo>
                                    <a:pt x="1082" y="9085"/>
                                  </a:lnTo>
                                  <a:lnTo>
                                    <a:pt x="995" y="9439"/>
                                  </a:lnTo>
                                  <a:lnTo>
                                    <a:pt x="973" y="9685"/>
                                  </a:lnTo>
                                  <a:lnTo>
                                    <a:pt x="899" y="9790"/>
                                  </a:lnTo>
                                  <a:lnTo>
                                    <a:pt x="680" y="9900"/>
                                  </a:lnTo>
                                  <a:lnTo>
                                    <a:pt x="756" y="10055"/>
                                  </a:lnTo>
                                  <a:lnTo>
                                    <a:pt x="730" y="10146"/>
                                  </a:lnTo>
                                  <a:lnTo>
                                    <a:pt x="605" y="10131"/>
                                  </a:lnTo>
                                  <a:lnTo>
                                    <a:pt x="455" y="10018"/>
                                  </a:lnTo>
                                  <a:lnTo>
                                    <a:pt x="221" y="10111"/>
                                  </a:lnTo>
                                  <a:lnTo>
                                    <a:pt x="158" y="10321"/>
                                  </a:lnTo>
                                  <a:lnTo>
                                    <a:pt x="541" y="10836"/>
                                  </a:lnTo>
                                  <a:lnTo>
                                    <a:pt x="508" y="11027"/>
                                  </a:lnTo>
                                  <a:lnTo>
                                    <a:pt x="527" y="11159"/>
                                  </a:lnTo>
                                  <a:lnTo>
                                    <a:pt x="576" y="11266"/>
                                  </a:lnTo>
                                  <a:lnTo>
                                    <a:pt x="467" y="11477"/>
                                  </a:lnTo>
                                  <a:lnTo>
                                    <a:pt x="467" y="11655"/>
                                  </a:lnTo>
                                  <a:lnTo>
                                    <a:pt x="724" y="11656"/>
                                  </a:lnTo>
                                  <a:lnTo>
                                    <a:pt x="741" y="11474"/>
                                  </a:lnTo>
                                  <a:lnTo>
                                    <a:pt x="902" y="11381"/>
                                  </a:lnTo>
                                  <a:lnTo>
                                    <a:pt x="1412" y="11334"/>
                                  </a:lnTo>
                                  <a:lnTo>
                                    <a:pt x="1569" y="11471"/>
                                  </a:lnTo>
                                  <a:lnTo>
                                    <a:pt x="1518" y="11710"/>
                                  </a:lnTo>
                                  <a:lnTo>
                                    <a:pt x="1260" y="11893"/>
                                  </a:lnTo>
                                  <a:lnTo>
                                    <a:pt x="626" y="11855"/>
                                  </a:lnTo>
                                  <a:lnTo>
                                    <a:pt x="219" y="12229"/>
                                  </a:lnTo>
                                  <a:lnTo>
                                    <a:pt x="119" y="12409"/>
                                  </a:lnTo>
                                  <a:lnTo>
                                    <a:pt x="150" y="12639"/>
                                  </a:lnTo>
                                  <a:lnTo>
                                    <a:pt x="11" y="12764"/>
                                  </a:lnTo>
                                  <a:lnTo>
                                    <a:pt x="0" y="12951"/>
                                  </a:lnTo>
                                  <a:lnTo>
                                    <a:pt x="621" y="12842"/>
                                  </a:lnTo>
                                  <a:lnTo>
                                    <a:pt x="910" y="12972"/>
                                  </a:lnTo>
                                  <a:lnTo>
                                    <a:pt x="1195" y="13064"/>
                                  </a:lnTo>
                                  <a:lnTo>
                                    <a:pt x="1364" y="13243"/>
                                  </a:lnTo>
                                  <a:lnTo>
                                    <a:pt x="1678" y="13196"/>
                                  </a:lnTo>
                                  <a:lnTo>
                                    <a:pt x="1839" y="13276"/>
                                  </a:lnTo>
                                  <a:lnTo>
                                    <a:pt x="2052" y="13638"/>
                                  </a:lnTo>
                                  <a:lnTo>
                                    <a:pt x="2156" y="13678"/>
                                  </a:lnTo>
                                  <a:lnTo>
                                    <a:pt x="2230" y="13814"/>
                                  </a:lnTo>
                                  <a:lnTo>
                                    <a:pt x="2295" y="14118"/>
                                  </a:lnTo>
                                  <a:lnTo>
                                    <a:pt x="2517" y="14432"/>
                                  </a:lnTo>
                                  <a:lnTo>
                                    <a:pt x="2467" y="14626"/>
                                  </a:lnTo>
                                  <a:lnTo>
                                    <a:pt x="2315" y="14743"/>
                                  </a:lnTo>
                                  <a:lnTo>
                                    <a:pt x="2191" y="14757"/>
                                  </a:lnTo>
                                  <a:lnTo>
                                    <a:pt x="2150" y="14874"/>
                                  </a:lnTo>
                                  <a:lnTo>
                                    <a:pt x="2046" y="14938"/>
                                  </a:lnTo>
                                  <a:lnTo>
                                    <a:pt x="2043" y="15189"/>
                                  </a:lnTo>
                                  <a:lnTo>
                                    <a:pt x="2216" y="15452"/>
                                  </a:lnTo>
                                  <a:lnTo>
                                    <a:pt x="2062" y="15718"/>
                                  </a:lnTo>
                                  <a:lnTo>
                                    <a:pt x="2234" y="15831"/>
                                  </a:lnTo>
                                  <a:lnTo>
                                    <a:pt x="2566" y="15689"/>
                                  </a:lnTo>
                                  <a:lnTo>
                                    <a:pt x="2765" y="15386"/>
                                  </a:lnTo>
                                  <a:lnTo>
                                    <a:pt x="2801" y="15606"/>
                                  </a:lnTo>
                                  <a:lnTo>
                                    <a:pt x="2757" y="15718"/>
                                  </a:lnTo>
                                  <a:lnTo>
                                    <a:pt x="2799" y="15962"/>
                                  </a:lnTo>
                                  <a:lnTo>
                                    <a:pt x="2962" y="16054"/>
                                  </a:lnTo>
                                  <a:lnTo>
                                    <a:pt x="2812" y="16309"/>
                                  </a:lnTo>
                                  <a:lnTo>
                                    <a:pt x="2509" y="16437"/>
                                  </a:lnTo>
                                  <a:lnTo>
                                    <a:pt x="2475" y="16673"/>
                                  </a:lnTo>
                                  <a:lnTo>
                                    <a:pt x="2418" y="16843"/>
                                  </a:lnTo>
                                  <a:lnTo>
                                    <a:pt x="2164" y="17020"/>
                                  </a:lnTo>
                                  <a:lnTo>
                                    <a:pt x="1981" y="17015"/>
                                  </a:lnTo>
                                  <a:lnTo>
                                    <a:pt x="1959" y="17132"/>
                                  </a:lnTo>
                                  <a:lnTo>
                                    <a:pt x="1753" y="17203"/>
                                  </a:lnTo>
                                  <a:lnTo>
                                    <a:pt x="1732" y="17321"/>
                                  </a:lnTo>
                                  <a:lnTo>
                                    <a:pt x="2234" y="17327"/>
                                  </a:lnTo>
                                  <a:lnTo>
                                    <a:pt x="2297" y="17556"/>
                                  </a:lnTo>
                                  <a:lnTo>
                                    <a:pt x="2548" y="17554"/>
                                  </a:lnTo>
                                  <a:lnTo>
                                    <a:pt x="2566" y="17796"/>
                                  </a:lnTo>
                                  <a:lnTo>
                                    <a:pt x="1944" y="17807"/>
                                  </a:lnTo>
                                  <a:lnTo>
                                    <a:pt x="1694" y="18013"/>
                                  </a:lnTo>
                                  <a:lnTo>
                                    <a:pt x="1680" y="18131"/>
                                  </a:lnTo>
                                  <a:lnTo>
                                    <a:pt x="1790" y="18347"/>
                                  </a:lnTo>
                                  <a:lnTo>
                                    <a:pt x="1717" y="18591"/>
                                  </a:lnTo>
                                  <a:lnTo>
                                    <a:pt x="1723" y="18780"/>
                                  </a:lnTo>
                                  <a:lnTo>
                                    <a:pt x="1952" y="18915"/>
                                  </a:lnTo>
                                  <a:lnTo>
                                    <a:pt x="1850" y="19264"/>
                                  </a:lnTo>
                                  <a:lnTo>
                                    <a:pt x="1814" y="19437"/>
                                  </a:lnTo>
                                  <a:lnTo>
                                    <a:pt x="2028" y="19521"/>
                                  </a:lnTo>
                                  <a:lnTo>
                                    <a:pt x="1917" y="19679"/>
                                  </a:lnTo>
                                  <a:lnTo>
                                    <a:pt x="1990" y="19748"/>
                                  </a:lnTo>
                                  <a:lnTo>
                                    <a:pt x="2197" y="19424"/>
                                  </a:lnTo>
                                  <a:lnTo>
                                    <a:pt x="2573" y="19427"/>
                                  </a:lnTo>
                                  <a:lnTo>
                                    <a:pt x="2700" y="19150"/>
                                  </a:lnTo>
                                  <a:lnTo>
                                    <a:pt x="2801" y="19104"/>
                                  </a:lnTo>
                                  <a:lnTo>
                                    <a:pt x="3086" y="19158"/>
                                  </a:lnTo>
                                  <a:lnTo>
                                    <a:pt x="3602" y="18673"/>
                                  </a:lnTo>
                                  <a:lnTo>
                                    <a:pt x="3649" y="18792"/>
                                  </a:lnTo>
                                  <a:lnTo>
                                    <a:pt x="3632" y="19043"/>
                                  </a:lnTo>
                                  <a:lnTo>
                                    <a:pt x="3791" y="19109"/>
                                  </a:lnTo>
                                  <a:lnTo>
                                    <a:pt x="4055" y="18838"/>
                                  </a:lnTo>
                                  <a:lnTo>
                                    <a:pt x="4730" y="18719"/>
                                  </a:lnTo>
                                  <a:lnTo>
                                    <a:pt x="5113" y="18496"/>
                                  </a:lnTo>
                                  <a:lnTo>
                                    <a:pt x="5309" y="18531"/>
                                  </a:lnTo>
                                  <a:lnTo>
                                    <a:pt x="5428" y="18486"/>
                                  </a:lnTo>
                                  <a:lnTo>
                                    <a:pt x="5528" y="18564"/>
                                  </a:lnTo>
                                  <a:lnTo>
                                    <a:pt x="5945" y="18692"/>
                                  </a:lnTo>
                                  <a:lnTo>
                                    <a:pt x="6128" y="18723"/>
                                  </a:lnTo>
                                  <a:lnTo>
                                    <a:pt x="6403" y="18589"/>
                                  </a:lnTo>
                                  <a:lnTo>
                                    <a:pt x="6618" y="18691"/>
                                  </a:lnTo>
                                  <a:lnTo>
                                    <a:pt x="6882" y="18731"/>
                                  </a:lnTo>
                                  <a:lnTo>
                                    <a:pt x="6956" y="18576"/>
                                  </a:lnTo>
                                  <a:lnTo>
                                    <a:pt x="7205" y="18522"/>
                                  </a:lnTo>
                                  <a:lnTo>
                                    <a:pt x="7519" y="18582"/>
                                  </a:lnTo>
                                  <a:lnTo>
                                    <a:pt x="7739" y="18373"/>
                                  </a:lnTo>
                                  <a:lnTo>
                                    <a:pt x="7818" y="18374"/>
                                  </a:lnTo>
                                  <a:lnTo>
                                    <a:pt x="7852" y="18014"/>
                                  </a:lnTo>
                                  <a:lnTo>
                                    <a:pt x="7990" y="17686"/>
                                  </a:lnTo>
                                  <a:lnTo>
                                    <a:pt x="8087" y="17621"/>
                                  </a:lnTo>
                                  <a:lnTo>
                                    <a:pt x="8359" y="17580"/>
                                  </a:lnTo>
                                  <a:lnTo>
                                    <a:pt x="8417" y="17406"/>
                                  </a:lnTo>
                                  <a:lnTo>
                                    <a:pt x="8529" y="17359"/>
                                  </a:lnTo>
                                  <a:lnTo>
                                    <a:pt x="8654" y="17378"/>
                                  </a:lnTo>
                                  <a:lnTo>
                                    <a:pt x="8894" y="17287"/>
                                  </a:lnTo>
                                  <a:lnTo>
                                    <a:pt x="9220" y="17284"/>
                                  </a:lnTo>
                                  <a:lnTo>
                                    <a:pt x="9459" y="17064"/>
                                  </a:lnTo>
                                  <a:lnTo>
                                    <a:pt x="9565" y="16999"/>
                                  </a:lnTo>
                                  <a:lnTo>
                                    <a:pt x="9674" y="17051"/>
                                  </a:lnTo>
                                  <a:lnTo>
                                    <a:pt x="10012" y="16932"/>
                                  </a:lnTo>
                                  <a:lnTo>
                                    <a:pt x="9955" y="16593"/>
                                  </a:lnTo>
                                  <a:lnTo>
                                    <a:pt x="9869" y="16443"/>
                                  </a:lnTo>
                                  <a:lnTo>
                                    <a:pt x="10079" y="16397"/>
                                  </a:lnTo>
                                  <a:lnTo>
                                    <a:pt x="10184" y="16460"/>
                                  </a:lnTo>
                                  <a:lnTo>
                                    <a:pt x="10547" y="16470"/>
                                  </a:lnTo>
                                  <a:lnTo>
                                    <a:pt x="10700" y="16564"/>
                                  </a:lnTo>
                                  <a:lnTo>
                                    <a:pt x="10771" y="16569"/>
                                  </a:lnTo>
                                  <a:lnTo>
                                    <a:pt x="10987" y="16558"/>
                                  </a:lnTo>
                                  <a:lnTo>
                                    <a:pt x="11114" y="16696"/>
                                  </a:lnTo>
                                  <a:lnTo>
                                    <a:pt x="11182" y="16933"/>
                                  </a:lnTo>
                                  <a:lnTo>
                                    <a:pt x="11296" y="16990"/>
                                  </a:lnTo>
                                  <a:lnTo>
                                    <a:pt x="11304" y="17108"/>
                                  </a:lnTo>
                                  <a:lnTo>
                                    <a:pt x="12765" y="17602"/>
                                  </a:lnTo>
                                  <a:lnTo>
                                    <a:pt x="12888" y="16990"/>
                                  </a:lnTo>
                                  <a:lnTo>
                                    <a:pt x="13084" y="16832"/>
                                  </a:lnTo>
                                  <a:lnTo>
                                    <a:pt x="13187" y="16518"/>
                                  </a:lnTo>
                                  <a:lnTo>
                                    <a:pt x="13209" y="16351"/>
                                  </a:lnTo>
                                  <a:lnTo>
                                    <a:pt x="13170" y="16178"/>
                                  </a:lnTo>
                                  <a:lnTo>
                                    <a:pt x="13242" y="16131"/>
                                  </a:lnTo>
                                  <a:lnTo>
                                    <a:pt x="13363" y="16113"/>
                                  </a:lnTo>
                                  <a:lnTo>
                                    <a:pt x="13549" y="15951"/>
                                  </a:lnTo>
                                  <a:lnTo>
                                    <a:pt x="13453" y="15674"/>
                                  </a:lnTo>
                                  <a:lnTo>
                                    <a:pt x="13484" y="15556"/>
                                  </a:lnTo>
                                  <a:lnTo>
                                    <a:pt x="13735" y="15401"/>
                                  </a:lnTo>
                                  <a:lnTo>
                                    <a:pt x="13752" y="15158"/>
                                  </a:lnTo>
                                  <a:lnTo>
                                    <a:pt x="13843" y="15077"/>
                                  </a:lnTo>
                                  <a:lnTo>
                                    <a:pt x="13922" y="14847"/>
                                  </a:lnTo>
                                  <a:lnTo>
                                    <a:pt x="13877" y="14732"/>
                                  </a:lnTo>
                                  <a:lnTo>
                                    <a:pt x="13977" y="14642"/>
                                  </a:lnTo>
                                  <a:lnTo>
                                    <a:pt x="13966" y="14389"/>
                                  </a:lnTo>
                                  <a:lnTo>
                                    <a:pt x="14136" y="14112"/>
                                  </a:lnTo>
                                  <a:lnTo>
                                    <a:pt x="14371" y="14068"/>
                                  </a:lnTo>
                                  <a:lnTo>
                                    <a:pt x="14480" y="13791"/>
                                  </a:lnTo>
                                  <a:lnTo>
                                    <a:pt x="14665" y="13753"/>
                                  </a:lnTo>
                                  <a:lnTo>
                                    <a:pt x="14844" y="13785"/>
                                  </a:lnTo>
                                  <a:lnTo>
                                    <a:pt x="15140" y="13884"/>
                                  </a:lnTo>
                                  <a:lnTo>
                                    <a:pt x="15372" y="13863"/>
                                  </a:lnTo>
                                  <a:lnTo>
                                    <a:pt x="15737" y="13678"/>
                                  </a:lnTo>
                                  <a:lnTo>
                                    <a:pt x="15785" y="13567"/>
                                  </a:lnTo>
                                  <a:lnTo>
                                    <a:pt x="15758" y="13270"/>
                                  </a:lnTo>
                                  <a:lnTo>
                                    <a:pt x="15623" y="12985"/>
                                  </a:lnTo>
                                  <a:lnTo>
                                    <a:pt x="15684" y="12875"/>
                                  </a:lnTo>
                                  <a:lnTo>
                                    <a:pt x="15638" y="12634"/>
                                  </a:lnTo>
                                  <a:lnTo>
                                    <a:pt x="15708" y="12459"/>
                                  </a:lnTo>
                                  <a:lnTo>
                                    <a:pt x="15749" y="12298"/>
                                  </a:lnTo>
                                  <a:lnTo>
                                    <a:pt x="15571" y="12138"/>
                                  </a:lnTo>
                                  <a:lnTo>
                                    <a:pt x="15471" y="11920"/>
                                  </a:lnTo>
                                  <a:lnTo>
                                    <a:pt x="15436" y="11614"/>
                                  </a:lnTo>
                                  <a:lnTo>
                                    <a:pt x="15373" y="11250"/>
                                  </a:lnTo>
                                  <a:lnTo>
                                    <a:pt x="15375" y="10820"/>
                                  </a:lnTo>
                                  <a:lnTo>
                                    <a:pt x="15220" y="10617"/>
                                  </a:lnTo>
                                  <a:lnTo>
                                    <a:pt x="15239" y="10497"/>
                                  </a:lnTo>
                                  <a:lnTo>
                                    <a:pt x="15182" y="10232"/>
                                  </a:lnTo>
                                  <a:lnTo>
                                    <a:pt x="15157" y="9764"/>
                                  </a:lnTo>
                                  <a:lnTo>
                                    <a:pt x="15097" y="9670"/>
                                  </a:lnTo>
                                  <a:lnTo>
                                    <a:pt x="15185" y="9498"/>
                                  </a:lnTo>
                                  <a:lnTo>
                                    <a:pt x="14986" y="8901"/>
                                  </a:lnTo>
                                  <a:lnTo>
                                    <a:pt x="14985" y="8585"/>
                                  </a:lnTo>
                                  <a:lnTo>
                                    <a:pt x="15067" y="8504"/>
                                  </a:lnTo>
                                  <a:lnTo>
                                    <a:pt x="15145" y="8187"/>
                                  </a:lnTo>
                                  <a:lnTo>
                                    <a:pt x="15441" y="7824"/>
                                  </a:lnTo>
                                  <a:lnTo>
                                    <a:pt x="15524" y="7795"/>
                                  </a:lnTo>
                                  <a:lnTo>
                                    <a:pt x="15704" y="7478"/>
                                  </a:lnTo>
                                  <a:lnTo>
                                    <a:pt x="15590" y="7262"/>
                                  </a:lnTo>
                                  <a:lnTo>
                                    <a:pt x="15499" y="6773"/>
                                  </a:lnTo>
                                  <a:lnTo>
                                    <a:pt x="15610" y="6557"/>
                                  </a:lnTo>
                                  <a:lnTo>
                                    <a:pt x="15659" y="6525"/>
                                  </a:lnTo>
                                  <a:lnTo>
                                    <a:pt x="15530" y="6169"/>
                                  </a:lnTo>
                                  <a:lnTo>
                                    <a:pt x="15356" y="5837"/>
                                  </a:lnTo>
                                  <a:lnTo>
                                    <a:pt x="15372" y="5818"/>
                                  </a:lnTo>
                                  <a:lnTo>
                                    <a:pt x="15378" y="5752"/>
                                  </a:lnTo>
                                  <a:lnTo>
                                    <a:pt x="15335" y="5504"/>
                                  </a:lnTo>
                                  <a:lnTo>
                                    <a:pt x="15369" y="5383"/>
                                  </a:lnTo>
                                  <a:lnTo>
                                    <a:pt x="15560" y="5217"/>
                                  </a:lnTo>
                                  <a:lnTo>
                                    <a:pt x="15545" y="5049"/>
                                  </a:lnTo>
                                  <a:lnTo>
                                    <a:pt x="15581" y="4928"/>
                                  </a:lnTo>
                                  <a:lnTo>
                                    <a:pt x="15477" y="4775"/>
                                  </a:lnTo>
                                  <a:lnTo>
                                    <a:pt x="15444" y="4474"/>
                                  </a:lnTo>
                                  <a:lnTo>
                                    <a:pt x="15481" y="4289"/>
                                  </a:lnTo>
                                  <a:lnTo>
                                    <a:pt x="15547" y="4156"/>
                                  </a:lnTo>
                                  <a:lnTo>
                                    <a:pt x="15167" y="4057"/>
                                  </a:lnTo>
                                  <a:lnTo>
                                    <a:pt x="14977" y="3887"/>
                                  </a:lnTo>
                                  <a:lnTo>
                                    <a:pt x="14794" y="3876"/>
                                  </a:lnTo>
                                  <a:lnTo>
                                    <a:pt x="14623" y="3945"/>
                                  </a:lnTo>
                                  <a:lnTo>
                                    <a:pt x="14429" y="3814"/>
                                  </a:lnTo>
                                  <a:lnTo>
                                    <a:pt x="14375" y="3703"/>
                                  </a:lnTo>
                                  <a:lnTo>
                                    <a:pt x="14108" y="3717"/>
                                  </a:lnTo>
                                  <a:lnTo>
                                    <a:pt x="13891" y="3457"/>
                                  </a:lnTo>
                                  <a:lnTo>
                                    <a:pt x="13572" y="3527"/>
                                  </a:lnTo>
                                  <a:lnTo>
                                    <a:pt x="13371" y="3406"/>
                                  </a:lnTo>
                                  <a:lnTo>
                                    <a:pt x="13072" y="357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cc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960" y="1280880"/>
                              <a:ext cx="57276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4" h="517">
                                  <a:moveTo>
                                    <a:pt x="1804" y="112"/>
                                  </a:moveTo>
                                  <a:lnTo>
                                    <a:pt x="1557" y="75"/>
                                  </a:lnTo>
                                  <a:lnTo>
                                    <a:pt x="1438" y="30"/>
                                  </a:lnTo>
                                  <a:lnTo>
                                    <a:pt x="1332" y="100"/>
                                  </a:lnTo>
                                  <a:lnTo>
                                    <a:pt x="1303" y="285"/>
                                  </a:lnTo>
                                  <a:lnTo>
                                    <a:pt x="1176" y="426"/>
                                  </a:lnTo>
                                  <a:lnTo>
                                    <a:pt x="811" y="517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0" y="12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cc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4120" y="488520"/>
                              <a:ext cx="58932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6" h="429">
                                  <a:moveTo>
                                    <a:pt x="1856" y="0"/>
                                  </a:moveTo>
                                  <a:lnTo>
                                    <a:pt x="1500" y="276"/>
                                  </a:lnTo>
                                  <a:lnTo>
                                    <a:pt x="1161" y="342"/>
                                  </a:lnTo>
                                  <a:lnTo>
                                    <a:pt x="768" y="329"/>
                                  </a:lnTo>
                                  <a:lnTo>
                                    <a:pt x="714" y="429"/>
                                  </a:lnTo>
                                  <a:lnTo>
                                    <a:pt x="674" y="333"/>
                                  </a:lnTo>
                                  <a:lnTo>
                                    <a:pt x="626" y="157"/>
                                  </a:lnTo>
                                  <a:lnTo>
                                    <a:pt x="270" y="91"/>
                                  </a:lnTo>
                                  <a:lnTo>
                                    <a:pt x="0" y="14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cc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0" y="334800"/>
                              <a:ext cx="577080" cy="60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9" h="1892">
                                  <a:moveTo>
                                    <a:pt x="287" y="678"/>
                                  </a:moveTo>
                                  <a:lnTo>
                                    <a:pt x="0" y="205"/>
                                  </a:lnTo>
                                  <a:lnTo>
                                    <a:pt x="192" y="87"/>
                                  </a:lnTo>
                                  <a:lnTo>
                                    <a:pt x="316" y="106"/>
                                  </a:lnTo>
                                  <a:lnTo>
                                    <a:pt x="456" y="0"/>
                                  </a:lnTo>
                                  <a:lnTo>
                                    <a:pt x="829" y="126"/>
                                  </a:lnTo>
                                  <a:lnTo>
                                    <a:pt x="927" y="61"/>
                                  </a:lnTo>
                                  <a:lnTo>
                                    <a:pt x="1171" y="111"/>
                                  </a:lnTo>
                                  <a:lnTo>
                                    <a:pt x="1204" y="327"/>
                                  </a:lnTo>
                                  <a:lnTo>
                                    <a:pt x="1388" y="347"/>
                                  </a:lnTo>
                                  <a:lnTo>
                                    <a:pt x="1452" y="553"/>
                                  </a:lnTo>
                                  <a:lnTo>
                                    <a:pt x="1434" y="750"/>
                                  </a:lnTo>
                                  <a:lnTo>
                                    <a:pt x="1525" y="798"/>
                                  </a:lnTo>
                                  <a:lnTo>
                                    <a:pt x="1622" y="1066"/>
                                  </a:lnTo>
                                  <a:lnTo>
                                    <a:pt x="1740" y="1098"/>
                                  </a:lnTo>
                                  <a:lnTo>
                                    <a:pt x="1819" y="1195"/>
                                  </a:lnTo>
                                  <a:lnTo>
                                    <a:pt x="1642" y="1353"/>
                                  </a:lnTo>
                                  <a:lnTo>
                                    <a:pt x="1683" y="1467"/>
                                  </a:lnTo>
                                  <a:lnTo>
                                    <a:pt x="1337" y="1725"/>
                                  </a:lnTo>
                                  <a:lnTo>
                                    <a:pt x="1266" y="1892"/>
                                  </a:lnTo>
                                  <a:lnTo>
                                    <a:pt x="1105" y="1698"/>
                                  </a:lnTo>
                                  <a:lnTo>
                                    <a:pt x="1183" y="1476"/>
                                  </a:lnTo>
                                  <a:lnTo>
                                    <a:pt x="1033" y="1356"/>
                                  </a:lnTo>
                                  <a:lnTo>
                                    <a:pt x="779" y="1380"/>
                                  </a:lnTo>
                                  <a:lnTo>
                                    <a:pt x="615" y="1302"/>
                                  </a:lnTo>
                                  <a:lnTo>
                                    <a:pt x="262" y="880"/>
                                  </a:lnTo>
                                  <a:lnTo>
                                    <a:pt x="253" y="804"/>
                                  </a:lnTo>
                                  <a:lnTo>
                                    <a:pt x="287" y="67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cc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2960" y="800280"/>
                              <a:ext cx="223560" cy="43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1382">
                                  <a:moveTo>
                                    <a:pt x="704" y="545"/>
                                  </a:moveTo>
                                  <a:lnTo>
                                    <a:pt x="658" y="867"/>
                                  </a:lnTo>
                                  <a:lnTo>
                                    <a:pt x="456" y="834"/>
                                  </a:lnTo>
                                  <a:lnTo>
                                    <a:pt x="419" y="960"/>
                                  </a:lnTo>
                                  <a:lnTo>
                                    <a:pt x="280" y="1093"/>
                                  </a:lnTo>
                                  <a:lnTo>
                                    <a:pt x="316" y="1272"/>
                                  </a:lnTo>
                                  <a:lnTo>
                                    <a:pt x="0" y="1382"/>
                                  </a:lnTo>
                                  <a:lnTo>
                                    <a:pt x="113" y="1223"/>
                                  </a:lnTo>
                                  <a:lnTo>
                                    <a:pt x="231" y="1230"/>
                                  </a:lnTo>
                                  <a:lnTo>
                                    <a:pt x="240" y="915"/>
                                  </a:lnTo>
                                  <a:lnTo>
                                    <a:pt x="177" y="809"/>
                                  </a:lnTo>
                                  <a:lnTo>
                                    <a:pt x="383" y="580"/>
                                  </a:lnTo>
                                  <a:lnTo>
                                    <a:pt x="367" y="457"/>
                                  </a:lnTo>
                                  <a:lnTo>
                                    <a:pt x="256" y="395"/>
                                  </a:lnTo>
                                  <a:lnTo>
                                    <a:pt x="131" y="283"/>
                                  </a:lnTo>
                                  <a:lnTo>
                                    <a:pt x="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cc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040" y="462240"/>
                              <a:ext cx="458640" cy="24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3" h="778">
                                  <a:moveTo>
                                    <a:pt x="1443" y="276"/>
                                  </a:moveTo>
                                  <a:lnTo>
                                    <a:pt x="1130" y="33"/>
                                  </a:lnTo>
                                  <a:lnTo>
                                    <a:pt x="871" y="378"/>
                                  </a:lnTo>
                                  <a:lnTo>
                                    <a:pt x="1020" y="561"/>
                                  </a:lnTo>
                                  <a:lnTo>
                                    <a:pt x="881" y="750"/>
                                  </a:lnTo>
                                  <a:lnTo>
                                    <a:pt x="645" y="658"/>
                                  </a:lnTo>
                                  <a:lnTo>
                                    <a:pt x="692" y="230"/>
                                  </a:lnTo>
                                  <a:lnTo>
                                    <a:pt x="586" y="175"/>
                                  </a:lnTo>
                                  <a:lnTo>
                                    <a:pt x="589" y="428"/>
                                  </a:lnTo>
                                  <a:lnTo>
                                    <a:pt x="408" y="754"/>
                                  </a:lnTo>
                                  <a:lnTo>
                                    <a:pt x="309" y="778"/>
                                  </a:lnTo>
                                  <a:lnTo>
                                    <a:pt x="348" y="521"/>
                                  </a:lnTo>
                                  <a:lnTo>
                                    <a:pt x="227" y="375"/>
                                  </a:lnTo>
                                  <a:lnTo>
                                    <a:pt x="149" y="12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cc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60880"/>
                              <a:ext cx="30168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1" h="414">
                                  <a:moveTo>
                                    <a:pt x="0" y="369"/>
                                  </a:moveTo>
                                  <a:lnTo>
                                    <a:pt x="56" y="414"/>
                                  </a:lnTo>
                                  <a:lnTo>
                                    <a:pt x="202" y="144"/>
                                  </a:lnTo>
                                  <a:lnTo>
                                    <a:pt x="405" y="268"/>
                                  </a:lnTo>
                                  <a:lnTo>
                                    <a:pt x="504" y="194"/>
                                  </a:lnTo>
                                  <a:lnTo>
                                    <a:pt x="583" y="23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951" y="5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cc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280" y="6270120"/>
                              <a:ext cx="482760" cy="80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0" h="2549">
                                  <a:moveTo>
                                    <a:pt x="0" y="2150"/>
                                  </a:moveTo>
                                  <a:lnTo>
                                    <a:pt x="158" y="2198"/>
                                  </a:lnTo>
                                  <a:lnTo>
                                    <a:pt x="105" y="2374"/>
                                  </a:lnTo>
                                  <a:lnTo>
                                    <a:pt x="131" y="2490"/>
                                  </a:lnTo>
                                  <a:lnTo>
                                    <a:pt x="383" y="2549"/>
                                  </a:lnTo>
                                  <a:lnTo>
                                    <a:pt x="528" y="2428"/>
                                  </a:lnTo>
                                  <a:lnTo>
                                    <a:pt x="559" y="2235"/>
                                  </a:lnTo>
                                  <a:lnTo>
                                    <a:pt x="550" y="2041"/>
                                  </a:lnTo>
                                  <a:lnTo>
                                    <a:pt x="698" y="1933"/>
                                  </a:lnTo>
                                  <a:lnTo>
                                    <a:pt x="1272" y="1808"/>
                                  </a:lnTo>
                                  <a:lnTo>
                                    <a:pt x="1300" y="1684"/>
                                  </a:lnTo>
                                  <a:lnTo>
                                    <a:pt x="1226" y="1515"/>
                                  </a:lnTo>
                                  <a:lnTo>
                                    <a:pt x="1339" y="1085"/>
                                  </a:lnTo>
                                  <a:lnTo>
                                    <a:pt x="1240" y="990"/>
                                  </a:lnTo>
                                  <a:lnTo>
                                    <a:pt x="1291" y="663"/>
                                  </a:lnTo>
                                  <a:lnTo>
                                    <a:pt x="1518" y="467"/>
                                  </a:lnTo>
                                  <a:lnTo>
                                    <a:pt x="1520" y="148"/>
                                  </a:lnTo>
                                  <a:lnTo>
                                    <a:pt x="139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cc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3400" y="5394600"/>
                              <a:ext cx="63684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4" h="751">
                                  <a:moveTo>
                                    <a:pt x="2004" y="751"/>
                                  </a:moveTo>
                                  <a:lnTo>
                                    <a:pt x="1790" y="614"/>
                                  </a:lnTo>
                                  <a:lnTo>
                                    <a:pt x="1209" y="518"/>
                                  </a:lnTo>
                                  <a:lnTo>
                                    <a:pt x="1191" y="708"/>
                                  </a:lnTo>
                                  <a:lnTo>
                                    <a:pt x="888" y="617"/>
                                  </a:lnTo>
                                  <a:lnTo>
                                    <a:pt x="732" y="503"/>
                                  </a:lnTo>
                                  <a:lnTo>
                                    <a:pt x="544" y="466"/>
                                  </a:lnTo>
                                  <a:lnTo>
                                    <a:pt x="474" y="295"/>
                                  </a:lnTo>
                                  <a:lnTo>
                                    <a:pt x="350" y="261"/>
                                  </a:lnTo>
                                  <a:lnTo>
                                    <a:pt x="284" y="15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cc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6640" y="5588640"/>
                              <a:ext cx="307800" cy="64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0" h="2037">
                                  <a:moveTo>
                                    <a:pt x="867" y="2037"/>
                                  </a:moveTo>
                                  <a:lnTo>
                                    <a:pt x="952" y="1804"/>
                                  </a:lnTo>
                                  <a:lnTo>
                                    <a:pt x="927" y="1678"/>
                                  </a:lnTo>
                                  <a:lnTo>
                                    <a:pt x="970" y="1559"/>
                                  </a:lnTo>
                                  <a:lnTo>
                                    <a:pt x="906" y="1516"/>
                                  </a:lnTo>
                                  <a:lnTo>
                                    <a:pt x="728" y="1224"/>
                                  </a:lnTo>
                                  <a:lnTo>
                                    <a:pt x="732" y="1045"/>
                                  </a:lnTo>
                                  <a:lnTo>
                                    <a:pt x="484" y="1089"/>
                                  </a:lnTo>
                                  <a:lnTo>
                                    <a:pt x="254" y="993"/>
                                  </a:lnTo>
                                  <a:lnTo>
                                    <a:pt x="7" y="809"/>
                                  </a:lnTo>
                                  <a:lnTo>
                                    <a:pt x="0" y="626"/>
                                  </a:lnTo>
                                  <a:lnTo>
                                    <a:pt x="175" y="629"/>
                                  </a:lnTo>
                                  <a:lnTo>
                                    <a:pt x="251" y="393"/>
                                  </a:lnTo>
                                  <a:lnTo>
                                    <a:pt x="122" y="252"/>
                                  </a:lnTo>
                                  <a:lnTo>
                                    <a:pt x="15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cc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47720" y="397080"/>
                              <a:ext cx="5187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Calibri" w:cs="Arial"/>
                                    <w:color w:val="993399"/>
                                    <w:lang w:val="en-US" w:bidi="ar-SA"/>
                                  </w:rPr>
                                  <w:t>CA de Saint Mal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8320" y="462960"/>
                              <a:ext cx="4496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Calibri" w:cs="Arial"/>
                                    <w:color w:val="993399"/>
                                    <w:lang w:val="en-US" w:bidi="ar-SA"/>
                                  </w:rPr>
                                  <w:t>Agglomér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6040" y="567000"/>
                              <a:ext cx="2412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Calibri" w:cs="Arial"/>
                                    <w:color w:val="993399"/>
                                    <w:lang w:val="en-US" w:bidi="ar-SA"/>
                                  </w:rPr>
                                  <w:t>CC cô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0600" y="632520"/>
                              <a:ext cx="3625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Calibri" w:cs="Arial"/>
                                    <w:color w:val="993399"/>
                                    <w:lang w:val="en-US" w:bidi="ar-SA"/>
                                  </w:rPr>
                                  <w:t>d'Emeraud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440" y="815400"/>
                              <a:ext cx="4464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Calibri" w:cs="Arial"/>
                                    <w:color w:val="993399"/>
                                    <w:lang w:val="en-US" w:bidi="ar-SA"/>
                                  </w:rPr>
                                  <w:t>CC du Pays d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64120" y="881640"/>
                              <a:ext cx="4953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Calibri" w:cs="Arial"/>
                                    <w:color w:val="993399"/>
                                    <w:lang w:val="en-US" w:bidi="ar-SA"/>
                                  </w:rPr>
                                  <w:t>Dol-de-Bretag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56680" y="982440"/>
                              <a:ext cx="2977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Calibri" w:cs="Arial"/>
                                    <w:color w:val="993399"/>
                                    <w:lang w:val="en-US" w:bidi="ar-SA"/>
                                  </w:rPr>
                                  <w:t>CC Plei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61000" y="1047960"/>
                              <a:ext cx="2876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Calibri" w:cs="Arial"/>
                                    <w:color w:val="993399"/>
                                    <w:lang w:val="en-US" w:bidi="ar-SA"/>
                                  </w:rPr>
                                  <w:t>Fougèr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5560" y="1783800"/>
                              <a:ext cx="7707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Calibri" w:cs="Arial"/>
                                    <w:color w:val="993399"/>
                                    <w:lang w:val="en-US" w:bidi="ar-SA"/>
                                  </w:rPr>
                                  <w:t>CC Bretagne Romantiqu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75840" y="1688040"/>
                              <a:ext cx="7549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Calibri" w:cs="Arial"/>
                                    <w:color w:val="993399"/>
                                    <w:lang w:val="en-US" w:bidi="ar-SA"/>
                                  </w:rPr>
                                  <w:t>CC Antrain Communauté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31880" y="1328400"/>
                              <a:ext cx="8164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Calibri" w:cs="Arial"/>
                                    <w:color w:val="993399"/>
                                    <w:lang w:val="en-US" w:bidi="ar-SA"/>
                                  </w:rPr>
                                  <w:t>CC Louvigné Communauté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91240" y="1830240"/>
                              <a:ext cx="7639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Calibri" w:cs="Arial"/>
                                    <w:color w:val="993399"/>
                                    <w:lang w:val="en-US" w:bidi="ar-SA"/>
                                  </w:rPr>
                                  <w:t>CC Coglais Communauté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45240" y="1895760"/>
                              <a:ext cx="6440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Calibri" w:cs="Arial"/>
                                    <w:color w:val="993399"/>
                                    <w:lang w:val="en-US" w:bidi="ar-SA"/>
                                  </w:rPr>
                                  <w:t>Marches de Bretag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53120" y="2479320"/>
                              <a:ext cx="8204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Calibri" w:cs="Arial"/>
                                    <w:color w:val="993399"/>
                                    <w:lang w:val="en-US" w:bidi="ar-SA"/>
                                  </w:rPr>
                                  <w:t>CC Fougères Communauté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78680" y="2545920"/>
                              <a:ext cx="4464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Calibri" w:cs="Arial"/>
                                    <w:color w:val="993399"/>
                                    <w:lang w:val="en-US" w:bidi="ar-SA"/>
                                  </w:rPr>
                                  <w:t>CC du Pays d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09640" y="2611800"/>
                              <a:ext cx="3790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Calibri" w:cs="Arial"/>
                                    <w:color w:val="993399"/>
                                    <w:lang w:val="en-US" w:bidi="ar-SA"/>
                                  </w:rPr>
                                  <w:t>Saint-Aubin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3680" y="2677320"/>
                              <a:ext cx="3434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Calibri" w:cs="Arial"/>
                                    <w:color w:val="993399"/>
                                    <w:lang w:val="en-US" w:bidi="ar-SA"/>
                                  </w:rPr>
                                  <w:t>du-Cormi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33600" y="3483720"/>
                              <a:ext cx="6742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Calibri" w:cs="Arial"/>
                                    <w:color w:val="993399"/>
                                    <w:lang w:val="en-US" w:bidi="ar-SA"/>
                                  </w:rPr>
                                  <w:t>CA Vitré Communauté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61160" y="3050640"/>
                              <a:ext cx="6228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Calibri" w:cs="Arial"/>
                                    <w:color w:val="993399"/>
                                    <w:lang w:val="en-US" w:bidi="ar-SA"/>
                                  </w:rPr>
                                  <w:t>CC du Pays de Liffré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76720" y="2807280"/>
                              <a:ext cx="4597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Calibri" w:cs="Arial"/>
                                    <w:color w:val="993399"/>
                                    <w:lang w:val="en-US" w:bidi="ar-SA"/>
                                  </w:rPr>
                                  <w:t>CC du Val d'Il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5320" y="2959200"/>
                              <a:ext cx="5626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Calibri" w:cs="Arial"/>
                                    <w:color w:val="993399"/>
                                    <w:lang w:val="en-US" w:bidi="ar-SA"/>
                                  </w:rPr>
                                  <w:t>CC de Saint-Méen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5040" y="3025080"/>
                              <a:ext cx="3402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Calibri" w:cs="Arial"/>
                                    <w:color w:val="993399"/>
                                    <w:lang w:val="en-US" w:bidi="ar-SA"/>
                                  </w:rPr>
                                  <w:t>Montaub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8960" y="3943440"/>
                              <a:ext cx="5662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Calibri" w:cs="Arial"/>
                                    <w:color w:val="993399"/>
                                    <w:lang w:val="en-US" w:bidi="ar-SA"/>
                                  </w:rPr>
                                  <w:t>CC de Brocéliand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9080" y="3211200"/>
                              <a:ext cx="3474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Calibri" w:cs="Arial"/>
                                    <w:color w:val="993399"/>
                                    <w:lang w:val="en-US" w:bidi="ar-SA"/>
                                  </w:rPr>
                                  <w:t>CC Monfo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2440" y="3277440"/>
                              <a:ext cx="4071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Calibri" w:cs="Arial"/>
                                    <w:color w:val="993399"/>
                                    <w:lang w:val="en-US" w:bidi="ar-SA"/>
                                  </w:rPr>
                                  <w:t>Communauté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2440" y="3555000"/>
                              <a:ext cx="6602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Calibri" w:cs="Arial"/>
                                    <w:color w:val="993399"/>
                                    <w:lang w:val="en-US" w:bidi="ar-SA"/>
                                  </w:rPr>
                                  <w:t>CA Rennes Métropo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4280" y="4335840"/>
                              <a:ext cx="928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Calibri" w:cs="Arial"/>
                                    <w:color w:val="993399"/>
                                    <w:lang w:val="en-US" w:bidi="ar-SA"/>
                                  </w:rPr>
                                  <w:t>C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12440" y="4402080"/>
                              <a:ext cx="8154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Calibri" w:cs="Arial"/>
                                    <w:color w:val="993399"/>
                                    <w:lang w:val="en-US" w:bidi="ar-SA"/>
                                  </w:rPr>
                                  <w:t>Vallons-de-Haute-Bretag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2800" y="4467960"/>
                              <a:ext cx="4071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Calibri" w:cs="Arial"/>
                                    <w:color w:val="993399"/>
                                    <w:lang w:val="en-US" w:bidi="ar-SA"/>
                                  </w:rPr>
                                  <w:t>Communauté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1480" y="6133680"/>
                              <a:ext cx="6616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Calibri" w:cs="Arial"/>
                                    <w:color w:val="993399"/>
                                    <w:lang w:val="en-US" w:bidi="ar-SA"/>
                                  </w:rPr>
                                  <w:t>CC du Pays de Red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37240" y="5585040"/>
                              <a:ext cx="44964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Calibri" w:cs="Arial"/>
                                    <w:color w:val="993399"/>
                                    <w:lang w:val="en-US" w:bidi="ar-SA"/>
                                  </w:rPr>
                                  <w:t>CC du Pays d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6360" y="5650200"/>
                              <a:ext cx="4960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Calibri" w:cs="Arial"/>
                                    <w:color w:val="993399"/>
                                    <w:lang w:val="en-US" w:bidi="ar-SA"/>
                                  </w:rPr>
                                  <w:t>Grand-Fouger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2280" y="4972320"/>
                              <a:ext cx="4780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Calibri" w:cs="Arial"/>
                                    <w:color w:val="993399"/>
                                    <w:lang w:val="en-US" w:bidi="ar-SA"/>
                                  </w:rPr>
                                  <w:t>CC de Moyen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71680" y="5038200"/>
                              <a:ext cx="5472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Calibri" w:cs="Arial"/>
                                    <w:color w:val="993399"/>
                                    <w:lang w:val="en-US" w:bidi="ar-SA"/>
                                  </w:rPr>
                                  <w:t>Vilaine et Semn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89040" y="4541040"/>
                              <a:ext cx="5137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Calibri" w:cs="Arial"/>
                                    <w:color w:val="993399"/>
                                    <w:lang w:val="en-US" w:bidi="ar-SA"/>
                                  </w:rPr>
                                  <w:t>CC au Pays de l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1280" y="4606920"/>
                              <a:ext cx="4852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Calibri" w:cs="Arial"/>
                                    <w:color w:val="993399"/>
                                    <w:lang w:val="en-US" w:bidi="ar-SA"/>
                                  </w:rPr>
                                  <w:t>Roche aux Fé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78720" y="3717360"/>
                              <a:ext cx="61596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Calibri" w:cs="Arial"/>
                                    <w:color w:val="993399"/>
                                    <w:lang w:val="en-US" w:bidi="ar-SA"/>
                                  </w:rPr>
                                  <w:t>CC du Pays du Pay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28760" y="3783600"/>
                              <a:ext cx="5029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Calibri" w:cs="Arial"/>
                                    <w:color w:val="993399"/>
                                    <w:lang w:val="en-US" w:bidi="ar-SA"/>
                                  </w:rPr>
                                  <w:t>de Châteaugir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5520" y="400680"/>
                              <a:ext cx="500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1440" y="447840"/>
                              <a:ext cx="1645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      Briac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3960" y="494640"/>
                              <a:ext cx="1620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         sur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1000" y="541800"/>
                              <a:ext cx="1828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           M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2880" y="379800"/>
                              <a:ext cx="500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9680" y="426960"/>
                              <a:ext cx="1281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unair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3560" y="448920"/>
                              <a:ext cx="1137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inar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4720" y="488520"/>
                              <a:ext cx="439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8400" y="535320"/>
                              <a:ext cx="1810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Richardai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6440" y="696240"/>
                              <a:ext cx="1411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Pleurtui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1280" y="691560"/>
                              <a:ext cx="439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1240" y="738720"/>
                              <a:ext cx="1328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inihic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99400" y="785520"/>
                              <a:ext cx="666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ur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4560" y="832680"/>
                              <a:ext cx="1112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Ran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3440" y="263160"/>
                              <a:ext cx="1328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Mal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5400" y="134280"/>
                              <a:ext cx="500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7800" y="181080"/>
                              <a:ext cx="1537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oulom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61360" y="136800"/>
                              <a:ext cx="1411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anca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82800" y="278280"/>
                              <a:ext cx="1663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Méloir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71280" y="325080"/>
                              <a:ext cx="1872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es-Ond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43800" y="452880"/>
                              <a:ext cx="1728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Benoît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6240" y="499320"/>
                              <a:ext cx="1872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es-Ond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1560" y="650880"/>
                              <a:ext cx="792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Hire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1520" y="512640"/>
                              <a:ext cx="439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4800" y="559440"/>
                              <a:ext cx="1087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Vivier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1480" y="606600"/>
                              <a:ext cx="1328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ur-M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80520" y="633960"/>
                              <a:ext cx="540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La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27960" y="680760"/>
                              <a:ext cx="1472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Fresnai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94760" y="534240"/>
                              <a:ext cx="439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360" y="581040"/>
                              <a:ext cx="1980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Gouesnièr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3200" y="661680"/>
                              <a:ext cx="1429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Pèr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47080" y="708840"/>
                              <a:ext cx="1537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arc-en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1560" y="755640"/>
                              <a:ext cx="1090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Poule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11720" y="544320"/>
                              <a:ext cx="1663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Jouan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6160" y="591480"/>
                              <a:ext cx="2109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es-Guéret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91520" y="684720"/>
                              <a:ext cx="500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760" y="731520"/>
                              <a:ext cx="1429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Guinou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61360" y="792000"/>
                              <a:ext cx="1346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illem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8040" y="816840"/>
                              <a:ext cx="2318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hâteauneuf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8680" y="863640"/>
                              <a:ext cx="2494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'Ille-et-Vilai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3200" y="915120"/>
                              <a:ext cx="1386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 Vill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4120" y="962280"/>
                              <a:ext cx="1728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ès-Nonai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9040" y="753120"/>
                              <a:ext cx="500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9880" y="800280"/>
                              <a:ext cx="1047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ulia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1240" y="1003320"/>
                              <a:ext cx="1238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iniac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720" y="1050480"/>
                              <a:ext cx="1281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orv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4120" y="1073160"/>
                              <a:ext cx="1454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Plergu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14360" y="894960"/>
                              <a:ext cx="820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Roz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6840" y="941760"/>
                              <a:ext cx="1681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ndrieu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57360" y="749880"/>
                              <a:ext cx="1555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ont-Do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5960" y="658080"/>
                              <a:ext cx="1663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herruei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37160" y="720720"/>
                              <a:ext cx="500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83880" y="767880"/>
                              <a:ext cx="1454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roladr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15000" y="740520"/>
                              <a:ext cx="500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1800" y="787680"/>
                              <a:ext cx="1281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ar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83760" y="631800"/>
                              <a:ext cx="1472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Roz-sur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8280" y="678960"/>
                              <a:ext cx="1746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ouesn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23440" y="833760"/>
                              <a:ext cx="2088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Georges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08680" y="880920"/>
                              <a:ext cx="2343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e-Gréhaig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3240" y="939240"/>
                              <a:ext cx="964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ai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53200" y="948240"/>
                              <a:ext cx="2318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aguer-Pi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2200" y="1016640"/>
                              <a:ext cx="2808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ol-de-Bretag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5000" y="1186920"/>
                              <a:ext cx="1364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aguer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9680" y="1234080"/>
                              <a:ext cx="1281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orv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56040" y="1219320"/>
                              <a:ext cx="540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Le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0600" y="1266480"/>
                              <a:ext cx="1504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Tronche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95640" y="1126080"/>
                              <a:ext cx="2808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Pleine-Fougèr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400" y="1254960"/>
                              <a:ext cx="1087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Vieux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3600" y="1301760"/>
                              <a:ext cx="640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Vie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68880" y="1271880"/>
                              <a:ext cx="1411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ougé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4880" y="1328040"/>
                              <a:ext cx="1105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Trans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1560" y="1374840"/>
                              <a:ext cx="1328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-Forê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96200" y="1148760"/>
                              <a:ext cx="540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La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3640" y="1195920"/>
                              <a:ext cx="1472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oussa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30160" y="1225080"/>
                              <a:ext cx="1263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Epinia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0640" y="1388160"/>
                              <a:ext cx="1936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onnemai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2360" y="1315080"/>
                              <a:ext cx="1270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Tress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79560" y="1465200"/>
                              <a:ext cx="1645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Pierr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51120" y="1512000"/>
                              <a:ext cx="2152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e-Plesgu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20400" y="1480320"/>
                              <a:ext cx="1454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nhéli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10560" y="1694880"/>
                              <a:ext cx="1789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ombour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83640" y="1563480"/>
                              <a:ext cx="1580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ourmai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5120" y="1613520"/>
                              <a:ext cx="1929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Trémeheu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91440" y="1381320"/>
                              <a:ext cx="1537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roual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04760" y="1544400"/>
                              <a:ext cx="1346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ugu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9480" y="1645560"/>
                              <a:ext cx="1198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eilla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6000" y="1801440"/>
                              <a:ext cx="2235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Pleugueneu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5840" y="1615680"/>
                              <a:ext cx="1303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Plesd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8800" y="1957680"/>
                              <a:ext cx="1612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Trévéri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1800" y="2009880"/>
                              <a:ext cx="2217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Domineu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51360" y="2067120"/>
                              <a:ext cx="1555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Québria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1240" y="1879560"/>
                              <a:ext cx="2170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 Chapell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67120" y="1926720"/>
                              <a:ext cx="2595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aux-Filtzmée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7240" y="2161800"/>
                              <a:ext cx="1454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Thu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9680" y="2134440"/>
                              <a:ext cx="1105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Trim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2880" y="2250720"/>
                              <a:ext cx="1548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Tinténia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66240" y="2222640"/>
                              <a:ext cx="540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La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6400" y="2269440"/>
                              <a:ext cx="1789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aussai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8480" y="2318040"/>
                              <a:ext cx="1980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ongauln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33320" y="2387160"/>
                              <a:ext cx="1519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échere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05920" y="2306520"/>
                              <a:ext cx="1706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Brieuc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30760" y="2353320"/>
                              <a:ext cx="1256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es-Iff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44480" y="2138040"/>
                              <a:ext cx="1112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Ding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30160" y="1847880"/>
                              <a:ext cx="1494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nrig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74520" y="1900800"/>
                              <a:ext cx="1602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Léger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78120" y="1947600"/>
                              <a:ext cx="1537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es-Pré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96920" y="1748160"/>
                              <a:ext cx="2044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Noyal-sous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14560" y="1795320"/>
                              <a:ext cx="1706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azoug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34200" y="1541160"/>
                            <a:ext cx="4689000" cy="3677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40960" y="320040"/>
                              <a:ext cx="1836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azouges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40240" y="366840"/>
                              <a:ext cx="1854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-Pérous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47680" y="236160"/>
                              <a:ext cx="439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72800" y="282600"/>
                              <a:ext cx="1789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Fontenel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3280" y="344160"/>
                              <a:ext cx="1220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Antrai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97880" y="368280"/>
                              <a:ext cx="1555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Ouen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84560" y="415440"/>
                              <a:ext cx="1771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-Rouëri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75840" y="576720"/>
                              <a:ext cx="1594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Tremb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54920" y="398160"/>
                              <a:ext cx="1198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oglè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36800" y="198720"/>
                              <a:ext cx="1555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Le Ferr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40560" y="0"/>
                              <a:ext cx="2088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Georges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26600" y="46800"/>
                              <a:ext cx="565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32280" y="93960"/>
                              <a:ext cx="2253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Reintembaul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86440" y="71280"/>
                              <a:ext cx="1681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onthaul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29080" y="209520"/>
                              <a:ext cx="1681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ouvigné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29080" y="256680"/>
                              <a:ext cx="1681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u-Dése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82480" y="221040"/>
                              <a:ext cx="1029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Mell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08160" y="316800"/>
                              <a:ext cx="1137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Poille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26600" y="386640"/>
                              <a:ext cx="1465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Villamé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97520" y="560520"/>
                              <a:ext cx="1429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Parign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11080" y="444600"/>
                              <a:ext cx="2170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 Bazoug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38440" y="491400"/>
                              <a:ext cx="1681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u-Dése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91200" y="694800"/>
                              <a:ext cx="1494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ndé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5400" y="747360"/>
                              <a:ext cx="540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Le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59760" y="794520"/>
                              <a:ext cx="1173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orou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37920" y="866880"/>
                              <a:ext cx="1555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ignele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2160" y="516240"/>
                              <a:ext cx="439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97000" y="563400"/>
                              <a:ext cx="1620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hâtelli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28240" y="747360"/>
                              <a:ext cx="2088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Germain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49120" y="794520"/>
                              <a:ext cx="1746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en-Coglè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1080" y="418320"/>
                              <a:ext cx="1602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ontour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400" y="444600"/>
                              <a:ext cx="1519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 Sell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31240" y="491400"/>
                              <a:ext cx="1746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en-Coglè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8280" y="549360"/>
                              <a:ext cx="1494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Bric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14240" y="596160"/>
                              <a:ext cx="1746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en-Coglè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30520" y="783000"/>
                              <a:ext cx="1918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Etienn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0600" y="829800"/>
                              <a:ext cx="1746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en-Coglè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03520" y="934200"/>
                              <a:ext cx="1706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Fleurign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2160" y="1070640"/>
                              <a:ext cx="439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24120" y="1117440"/>
                              <a:ext cx="1645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hapell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48240" y="1164600"/>
                              <a:ext cx="1238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Jans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42240" y="1036800"/>
                              <a:ext cx="1411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Beauc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86720" y="985680"/>
                              <a:ext cx="1620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Fougèr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97800" y="896760"/>
                              <a:ext cx="1645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écouss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17440" y="1120680"/>
                              <a:ext cx="1771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Romagn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98920" y="956160"/>
                              <a:ext cx="2044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Sauveur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2160" y="1003320"/>
                              <a:ext cx="2001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es-Land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72560" y="1353960"/>
                              <a:ext cx="1072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Luitr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55760" y="1205280"/>
                              <a:ext cx="1346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Javen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64560" y="1181160"/>
                              <a:ext cx="1519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 Sell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59520" y="1227960"/>
                              <a:ext cx="1620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en-Luitr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0600" y="803880"/>
                              <a:ext cx="1454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arcillé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85440" y="851040"/>
                              <a:ext cx="1008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Raou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44560" y="848520"/>
                              <a:ext cx="1620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Rémy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55360" y="895320"/>
                              <a:ext cx="1411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u-Plai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32480" y="734760"/>
                              <a:ext cx="1112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Rimo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46240" y="821520"/>
                              <a:ext cx="1411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Romaz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2520" y="788040"/>
                              <a:ext cx="1936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Chauvign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02640" y="774720"/>
                              <a:ext cx="1472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Marc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06240" y="821520"/>
                              <a:ext cx="1389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e-Blan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11720" y="912960"/>
                              <a:ext cx="1047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Baill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02200" y="966600"/>
                              <a:ext cx="1911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e Tierc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75680" y="1012320"/>
                              <a:ext cx="1656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Vieux-Vy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31840" y="1059120"/>
                              <a:ext cx="666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ur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71360" y="1106280"/>
                              <a:ext cx="1746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ouesn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9440" y="979920"/>
                              <a:ext cx="1555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ens-d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9440" y="1026720"/>
                              <a:ext cx="1555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retag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1520" y="1053360"/>
                              <a:ext cx="946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Fei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48920" y="953280"/>
                              <a:ext cx="334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93480" y="984960"/>
                              <a:ext cx="13212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hristoph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00680" y="1016640"/>
                              <a:ext cx="12060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"/>
                                    <w:szCs w:val="4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e-Valai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63320" y="1106280"/>
                              <a:ext cx="1555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Ouen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50000" y="1153080"/>
                              <a:ext cx="1789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es-Alleu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90840" y="1008360"/>
                              <a:ext cx="1706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Hilair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75000" y="1055520"/>
                              <a:ext cx="2001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es-Land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97840" y="1190520"/>
                              <a:ext cx="2170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 Chapell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28800" y="1237680"/>
                              <a:ext cx="1620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Aube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76800" y="1217880"/>
                              <a:ext cx="2127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Marc-sur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97680" y="1265040"/>
                              <a:ext cx="1746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ouesn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17600" y="1270800"/>
                              <a:ext cx="1681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ézières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75840" y="1317600"/>
                              <a:ext cx="2408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ur-Couesn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65160" y="1339920"/>
                              <a:ext cx="1188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Vende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05640" y="1360800"/>
                              <a:ext cx="838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Bill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91760" y="1453680"/>
                              <a:ext cx="1112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Parc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55200" y="1505520"/>
                              <a:ext cx="1918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ompierr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57720" y="1552680"/>
                              <a:ext cx="1872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u-Chemi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5120" y="1352520"/>
                              <a:ext cx="500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73560" y="1399680"/>
                              <a:ext cx="1620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Jean-sur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66720" y="1446480"/>
                              <a:ext cx="1746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ouesn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29760" y="1582920"/>
                              <a:ext cx="1706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ontreuil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14640" y="1630080"/>
                              <a:ext cx="2001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es-Land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2880" y="1415880"/>
                              <a:ext cx="2088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Georges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10440" y="1463040"/>
                              <a:ext cx="1980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de-Chesn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52280" y="1511280"/>
                              <a:ext cx="2253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Combourtill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71320" y="1725120"/>
                              <a:ext cx="1620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hâtillon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36400" y="1772280"/>
                              <a:ext cx="2228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en-Vendelai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35200" y="1699920"/>
                              <a:ext cx="1198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Princ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50280" y="1699920"/>
                              <a:ext cx="500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67840" y="1746720"/>
                              <a:ext cx="1980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hristoph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95560" y="1793880"/>
                              <a:ext cx="1494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es-Boi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59120" y="1630800"/>
                              <a:ext cx="1047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Mec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5560" y="1553040"/>
                              <a:ext cx="1602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Aubin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7200" y="1599480"/>
                              <a:ext cx="1918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u-Cormi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68520" y="1704240"/>
                              <a:ext cx="3376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ivré-sur-Change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94680" y="1295280"/>
                              <a:ext cx="1281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Gahar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56760" y="1550160"/>
                              <a:ext cx="1238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Gosn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5760" y="1514520"/>
                              <a:ext cx="2736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Ercé-près-Liffr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70240" y="1448280"/>
                              <a:ext cx="3391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St-Aubin-d'Aubign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99840" y="1249560"/>
                              <a:ext cx="1706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Andouillé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360" y="1296720"/>
                              <a:ext cx="1364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Neuvil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79960" y="1214280"/>
                              <a:ext cx="1519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Aubign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2040" y="1165680"/>
                              <a:ext cx="1706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ontreuil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3000" y="1212840"/>
                              <a:ext cx="1155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ur-Il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0680" y="1372680"/>
                              <a:ext cx="1918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Médard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43520" y="1419840"/>
                              <a:ext cx="1155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ur-Il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5360" y="1251720"/>
                              <a:ext cx="1112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Guipe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7200" y="1214640"/>
                              <a:ext cx="1029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Héd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97960" y="1205280"/>
                              <a:ext cx="630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3720" y="1252080"/>
                              <a:ext cx="514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Iff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1720" y="1245240"/>
                              <a:ext cx="1364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ardro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9040" y="1273680"/>
                              <a:ext cx="2170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iniac-sous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4680" y="1320840"/>
                              <a:ext cx="1519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échere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3720" y="1287720"/>
                              <a:ext cx="1303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Per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7600" y="1306800"/>
                              <a:ext cx="1494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édréa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3360" y="1478880"/>
                              <a:ext cx="1602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Quédilla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1160" y="1627560"/>
                              <a:ext cx="1854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e Crouai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640" y="1699920"/>
                              <a:ext cx="1580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Méen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400" y="1746720"/>
                              <a:ext cx="1494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e-Gr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5960" y="1551240"/>
                              <a:ext cx="2120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M'Herv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8680" y="1657800"/>
                              <a:ext cx="2044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ontauban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4720" y="1704240"/>
                              <a:ext cx="2109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e-Bretag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8680" y="1455480"/>
                              <a:ext cx="1580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nduj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6680" y="1528920"/>
                              <a:ext cx="1429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Irodouë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2080" y="1609200"/>
                              <a:ext cx="2170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 Chapell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6080" y="1656000"/>
                              <a:ext cx="1198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u-Lo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0120" y="1709280"/>
                              <a:ext cx="439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1760" y="1756440"/>
                              <a:ext cx="774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ou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1803240"/>
                              <a:ext cx="1173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u-La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5120" y="1799640"/>
                              <a:ext cx="1112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édé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4200" y="1633320"/>
                              <a:ext cx="1389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Romill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1160" y="1377360"/>
                              <a:ext cx="2170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 Chapell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6000" y="1423800"/>
                              <a:ext cx="1728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haussé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0040" y="1343160"/>
                              <a:ext cx="500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15320" y="1389960"/>
                              <a:ext cx="1494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Gondr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8200" y="1528920"/>
                              <a:ext cx="1281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ng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2040" y="1470600"/>
                              <a:ext cx="1602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ngoue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61200" y="1407240"/>
                              <a:ext cx="1170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Vigno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99440" y="1504440"/>
                              <a:ext cx="1706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ontreuil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6800" y="1551240"/>
                              <a:ext cx="1238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e-Ga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7680" y="1698480"/>
                              <a:ext cx="1429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Gévez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9400" y="1684080"/>
                              <a:ext cx="439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8640" y="1730880"/>
                              <a:ext cx="1364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ézièr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6400" y="1863720"/>
                              <a:ext cx="2001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Pleumeleu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8080" y="1893600"/>
                              <a:ext cx="1173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la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66360" y="1801440"/>
                              <a:ext cx="1872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Parthenay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1960" y="1848600"/>
                              <a:ext cx="2109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e-Bretag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4080" y="2063880"/>
                              <a:ext cx="982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Pac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1280" y="1846080"/>
                              <a:ext cx="439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3960" y="1892880"/>
                              <a:ext cx="1645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hapell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3640" y="1940040"/>
                              <a:ext cx="756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es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0360" y="1986840"/>
                              <a:ext cx="1728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Fougeret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20760" y="1690200"/>
                              <a:ext cx="1429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eless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47120" y="1512000"/>
                              <a:ext cx="2088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Germain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0400" y="1558800"/>
                              <a:ext cx="1155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ur-Il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360" y="1736640"/>
                              <a:ext cx="1936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Chevaign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2240" y="1676880"/>
                              <a:ext cx="1472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Mouaz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720" y="1614960"/>
                              <a:ext cx="2700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hasné-sur-Ille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37280" y="1704960"/>
                              <a:ext cx="1663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           St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3240" y="1752120"/>
                              <a:ext cx="1918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     Sulpic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55640" y="1798920"/>
                              <a:ext cx="1328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-Forê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5440" y="1789920"/>
                              <a:ext cx="957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Liffr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9200" y="1992600"/>
                              <a:ext cx="2253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 Bouëxièr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5080" y="1916280"/>
                              <a:ext cx="1112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ett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41280" y="2104200"/>
                              <a:ext cx="1980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Grégoir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6160" y="2051640"/>
                              <a:ext cx="2253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ontgermo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172240"/>
                              <a:ext cx="820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Gaë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880" y="2162880"/>
                              <a:ext cx="838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ue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3800" y="1889640"/>
                              <a:ext cx="1555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Onen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1936800"/>
                              <a:ext cx="1936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-Chapel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9560" y="1915920"/>
                              <a:ext cx="1936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oisgervill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6400" y="1921320"/>
                              <a:ext cx="500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0840" y="1968480"/>
                              <a:ext cx="982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Unia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560" y="2085480"/>
                              <a:ext cx="1872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Maug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6320" y="2220480"/>
                              <a:ext cx="1231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Iffendi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2960" y="2239560"/>
                              <a:ext cx="1706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Gon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4000" y="2197800"/>
                              <a:ext cx="1389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léruai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7520" y="1921320"/>
                              <a:ext cx="439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7840" y="1968480"/>
                              <a:ext cx="1328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Nouay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1840" y="2334960"/>
                              <a:ext cx="1663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Malon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3440" y="2381760"/>
                              <a:ext cx="1281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ur-Me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000" y="2660040"/>
                              <a:ext cx="1620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Paimpo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4360" y="2566800"/>
                              <a:ext cx="1519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Pér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0000" y="2913480"/>
                              <a:ext cx="2678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Plélan-le-Gr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8120" y="2736720"/>
                              <a:ext cx="1720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Treffende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1200" y="2575440"/>
                              <a:ext cx="1472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onterfi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6000" y="3053160"/>
                              <a:ext cx="1263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ax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680" y="3274200"/>
                              <a:ext cx="1472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outehe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7600" y="3277080"/>
                              <a:ext cx="1328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ampe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8560" y="3190320"/>
                              <a:ext cx="964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ove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4800" y="3500640"/>
                              <a:ext cx="1220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aur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88440" y="899640"/>
                            <a:ext cx="4358160" cy="5928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67280" y="4189320"/>
                              <a:ext cx="565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2200" y="4235760"/>
                              <a:ext cx="1555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retag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200" y="4185360"/>
                              <a:ext cx="1897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es Brulai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200" y="4313880"/>
                              <a:ext cx="2109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omblessa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8520" y="4426920"/>
                              <a:ext cx="1555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Ségli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4648320"/>
                              <a:ext cx="2037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ruc-sur-Af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360" y="4866120"/>
                              <a:ext cx="1893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ixt-sur-Af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259960"/>
                              <a:ext cx="2552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ains-sur-Ou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840" y="5533560"/>
                              <a:ext cx="1137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Red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1760" y="5356440"/>
                              <a:ext cx="1663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e-Mari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0520" y="5163840"/>
                              <a:ext cx="1112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Rena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0360" y="4939200"/>
                              <a:ext cx="1198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Ju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9760" y="4675680"/>
                              <a:ext cx="1173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Pipria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9280" y="4445640"/>
                              <a:ext cx="1281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ieur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4040" y="4161240"/>
                              <a:ext cx="1173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erne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4600" y="3913560"/>
                              <a:ext cx="439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6560" y="3960720"/>
                              <a:ext cx="1645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hapell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3840" y="4007520"/>
                              <a:ext cx="1364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ouëxi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5000" y="3611880"/>
                              <a:ext cx="1198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aul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1800" y="3367440"/>
                              <a:ext cx="1663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Thuri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7400" y="3171240"/>
                              <a:ext cx="439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8160" y="3217680"/>
                              <a:ext cx="1148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Verg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2280" y="3040560"/>
                              <a:ext cx="1548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Talensa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2810160"/>
                              <a:ext cx="1537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ontfort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4280" y="2856960"/>
                              <a:ext cx="1411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ur-Me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2800" y="2777760"/>
                              <a:ext cx="1090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retei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6680" y="2955960"/>
                              <a:ext cx="1137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Cintr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9160" y="2699640"/>
                              <a:ext cx="1454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Gil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2600" y="2810160"/>
                              <a:ext cx="1918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              L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4080" y="2856960"/>
                              <a:ext cx="2595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         Chapell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6560" y="2904120"/>
                              <a:ext cx="1836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Thouaraul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22920" y="2908440"/>
                              <a:ext cx="2059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'Hermit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7280" y="3084480"/>
                              <a:ext cx="1663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ordel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8160" y="3065400"/>
                              <a:ext cx="1454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e Rhe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3880" y="2902680"/>
                              <a:ext cx="1087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Vezin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91480" y="2949840"/>
                              <a:ext cx="1663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e-Coque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3320" y="3348360"/>
                              <a:ext cx="1962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réal-sous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4280" y="3395520"/>
                              <a:ext cx="1411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ontfo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3640" y="3272400"/>
                              <a:ext cx="1746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havag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41160" y="3170160"/>
                              <a:ext cx="2044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Jacques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41160" y="3216960"/>
                              <a:ext cx="2044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e-la-Land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44200" y="2955600"/>
                              <a:ext cx="23112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Renn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960" y="2954880"/>
                              <a:ext cx="2916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Cesson-Sévign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4680" y="2681640"/>
                              <a:ext cx="1645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Thorigné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4760" y="2728800"/>
                              <a:ext cx="1472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Fouillar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1320" y="3574080"/>
                              <a:ext cx="1137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Gov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1920" y="3516120"/>
                              <a:ext cx="792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ru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7000" y="3369960"/>
                              <a:ext cx="1602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hartres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19280" y="3417120"/>
                              <a:ext cx="2109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e-Bretag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7360" y="3227400"/>
                              <a:ext cx="1112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Noyal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3274200"/>
                              <a:ext cx="1620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hâtillon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85600" y="3321360"/>
                              <a:ext cx="1836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ur-Seic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7520" y="3152160"/>
                              <a:ext cx="1746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hantepi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62440" y="3308400"/>
                              <a:ext cx="1594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Vern-sur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6560" y="3355560"/>
                              <a:ext cx="1173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eic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76320" y="3505320"/>
                              <a:ext cx="1602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Erbl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7800" y="3552480"/>
                              <a:ext cx="1810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Pont-Pé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8240" y="3763800"/>
                              <a:ext cx="1429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Guich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3920" y="3717360"/>
                              <a:ext cx="1008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ss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9000" y="4052880"/>
                              <a:ext cx="1454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Guign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6760" y="4138920"/>
                              <a:ext cx="1789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Senou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3440" y="3809520"/>
                              <a:ext cx="1008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Laill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63840" y="4062240"/>
                              <a:ext cx="1155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ourg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0480" y="4109400"/>
                              <a:ext cx="2278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es-Comp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6400" y="3728880"/>
                              <a:ext cx="1389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Orgèr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3640" y="3679920"/>
                              <a:ext cx="2026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Bourgbarr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45600" y="3571560"/>
                              <a:ext cx="1494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Arme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2720" y="3464640"/>
                              <a:ext cx="1728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Nouvoito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4560" y="3291480"/>
                              <a:ext cx="1537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omlou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32520" y="2787120"/>
                              <a:ext cx="1281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Acign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56280" y="3071520"/>
                              <a:ext cx="1112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Noyal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16320" y="3118680"/>
                              <a:ext cx="1803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ur-Vilai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6400" y="3001320"/>
                              <a:ext cx="1112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Bréc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57520" y="2927520"/>
                              <a:ext cx="1346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ervon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31960" y="2974320"/>
                              <a:ext cx="1803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ur-Vilai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01520" y="2900160"/>
                              <a:ext cx="2426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hâteaubour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35720" y="3265920"/>
                              <a:ext cx="1771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Domagn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1840" y="3326400"/>
                              <a:ext cx="1008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Oss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4320" y="3412800"/>
                              <a:ext cx="1602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Aubin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4320" y="3459600"/>
                              <a:ext cx="1602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u-Pavai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2280" y="3369960"/>
                              <a:ext cx="2300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hâteaugir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3120" y="3654720"/>
                              <a:ext cx="1364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Amanli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1120" y="3606840"/>
                              <a:ext cx="2635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Piré-sur-Seic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57760" y="3482640"/>
                              <a:ext cx="1429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Chanc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84840" y="3389040"/>
                              <a:ext cx="1681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ouvigné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05720" y="3436200"/>
                              <a:ext cx="1303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e-Bai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06720" y="3628080"/>
                              <a:ext cx="1328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ouli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6600" y="3751200"/>
                              <a:ext cx="2044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orps-Nud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0960" y="3932640"/>
                              <a:ext cx="1962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hantelou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7000" y="3954960"/>
                              <a:ext cx="691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ri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4960" y="3948120"/>
                              <a:ext cx="1137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Janz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5560" y="3913200"/>
                              <a:ext cx="964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Ess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30320" y="3831840"/>
                              <a:ext cx="1836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oistrud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0600" y="4027320"/>
                              <a:ext cx="1112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révi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6040" y="4029840"/>
                              <a:ext cx="1429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e Petit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5960" y="4077000"/>
                              <a:ext cx="1620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Fouger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4200" y="4114800"/>
                              <a:ext cx="1810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aulnièr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3280" y="4217040"/>
                              <a:ext cx="1389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Polign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7160" y="4334040"/>
                              <a:ext cx="1580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Pléchâte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7800" y="4334040"/>
                              <a:ext cx="1454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Malo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1400" y="4381200"/>
                              <a:ext cx="1389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e-Phil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9080" y="4521960"/>
                              <a:ext cx="1137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Guipr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9480" y="4334040"/>
                              <a:ext cx="1263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ohéa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3960" y="4937400"/>
                              <a:ext cx="1746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Gant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8520" y="4738680"/>
                              <a:ext cx="1328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essa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9920" y="4826880"/>
                              <a:ext cx="2743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 Noë-Blanc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15320" y="4606920"/>
                              <a:ext cx="2998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ain-de-Bretag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2760" y="4283280"/>
                              <a:ext cx="1198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Panc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61360" y="4180320"/>
                              <a:ext cx="439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7440" y="4227480"/>
                              <a:ext cx="1238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el-d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99080" y="4274280"/>
                              <a:ext cx="1555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retag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4680" y="4305600"/>
                              <a:ext cx="2293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Tresboeuf (1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11120" y="4506120"/>
                              <a:ext cx="475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(1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05200" y="4394880"/>
                              <a:ext cx="2278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 Bosse-d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7320" y="4442040"/>
                              <a:ext cx="1555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retag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1120" y="4795200"/>
                              <a:ext cx="2635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Ercé-en-Lamé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2440" y="4776480"/>
                              <a:ext cx="1105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Teil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4502880"/>
                              <a:ext cx="1029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lle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76320" y="4955040"/>
                              <a:ext cx="1872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Sulpic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69480" y="5002200"/>
                              <a:ext cx="2001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es-Land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9160" y="5073840"/>
                              <a:ext cx="2426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 Dominelai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8080" y="5182560"/>
                              <a:ext cx="2808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Grand-Fouger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0480" y="5173560"/>
                              <a:ext cx="1728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e-Ann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6520" y="5220000"/>
                              <a:ext cx="1803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ur-Vilai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2080" y="5171760"/>
                              <a:ext cx="1281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ng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080" y="5338440"/>
                              <a:ext cx="3614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 Chapelle-de-Brai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76440" y="4283280"/>
                              <a:ext cx="439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19920" y="4330080"/>
                              <a:ext cx="1454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ouyèr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37000" y="4250880"/>
                              <a:ext cx="712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0200" y="4297680"/>
                              <a:ext cx="1537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olomb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9160" y="4130280"/>
                              <a:ext cx="1486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e Theil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93520" y="4177080"/>
                              <a:ext cx="2109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e-Bretag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9880" y="4425480"/>
                              <a:ext cx="1620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oësm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0200" y="4567680"/>
                              <a:ext cx="1303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Thouri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0160" y="4689720"/>
                              <a:ext cx="3232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artigné-Ferchau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4880" y="4730400"/>
                              <a:ext cx="1198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Eanc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1600" y="4565160"/>
                              <a:ext cx="1220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helu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3720" y="4506120"/>
                              <a:ext cx="1746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Forges-la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553280"/>
                              <a:ext cx="900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Forê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23720" y="4254480"/>
                              <a:ext cx="1220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Retier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55920" y="4275000"/>
                              <a:ext cx="1454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roug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6960" y="4240800"/>
                              <a:ext cx="1346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Ranné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94360" y="4182120"/>
                              <a:ext cx="1454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Mouss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36040" y="4116240"/>
                              <a:ext cx="1494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Arbrisse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5960" y="4020840"/>
                              <a:ext cx="2127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 Guerch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6680" y="4067280"/>
                              <a:ext cx="2109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e-Bretag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25600" y="3996720"/>
                              <a:ext cx="1638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Visseic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09240" y="3934440"/>
                              <a:ext cx="1454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arcillé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6520" y="3981600"/>
                              <a:ext cx="1155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Robe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58720" y="3633120"/>
                              <a:ext cx="756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ai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79760" y="3714840"/>
                              <a:ext cx="1620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omalai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25200" y="3823560"/>
                              <a:ext cx="1472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outier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48600" y="3951720"/>
                              <a:ext cx="2102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Availles-sur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1520" y="3998880"/>
                              <a:ext cx="1173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eic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43280" y="4038120"/>
                              <a:ext cx="1519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 Sell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18440" y="4085280"/>
                              <a:ext cx="1962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Guerchais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4040" y="3647520"/>
                              <a:ext cx="2088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Germain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43280" y="3694680"/>
                              <a:ext cx="1411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u-Pine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14280" y="3727080"/>
                              <a:ext cx="1472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Gennes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93040" y="3773880"/>
                              <a:ext cx="1836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ur-Seic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74840" y="3678120"/>
                              <a:ext cx="1263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riel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99760" y="3525120"/>
                              <a:ext cx="1580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e Pertr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78920" y="3448080"/>
                              <a:ext cx="3358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Argentré-du-Plessi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8000" y="3482640"/>
                              <a:ext cx="1314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Vergé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89760" y="3346560"/>
                              <a:ext cx="1047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Torc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39960" y="3330720"/>
                              <a:ext cx="1281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Etrel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57560" y="3257640"/>
                              <a:ext cx="1810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ondeve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19560" y="3158640"/>
                              <a:ext cx="1029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réal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75280" y="3205800"/>
                              <a:ext cx="1828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sous-Vitr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7400" y="3068640"/>
                              <a:ext cx="1155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Erbré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25640" y="3029040"/>
                              <a:ext cx="896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Vitr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75000" y="3014640"/>
                              <a:ext cx="2361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Pocé-les-Boi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00120" y="3094560"/>
                              <a:ext cx="1602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Aubin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78520" y="3141360"/>
                              <a:ext cx="2001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es-Land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3212640"/>
                              <a:ext cx="1411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Cornill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8320" y="3131280"/>
                              <a:ext cx="1494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Didi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28040" y="2945880"/>
                              <a:ext cx="1454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Jean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08960" y="2993040"/>
                              <a:ext cx="1803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ur-Vilai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3600" y="2885040"/>
                              <a:ext cx="2062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hampeau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76560" y="2817720"/>
                              <a:ext cx="1411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Marpir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98120" y="2792160"/>
                              <a:ext cx="1706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ontreuil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61400" y="2839320"/>
                              <a:ext cx="2361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ous-Pérous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32520" y="2742120"/>
                              <a:ext cx="1810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ndavr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7560" y="2542680"/>
                              <a:ext cx="1555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ourdai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5400" y="2573640"/>
                              <a:ext cx="1562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Val-d'Iz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8720" y="2632320"/>
                              <a:ext cx="979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Tailli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69200" y="2678040"/>
                              <a:ext cx="1281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Balaz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70080" y="2527920"/>
                              <a:ext cx="1936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ontautou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41720" y="2709720"/>
                              <a:ext cx="1008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aint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14360" y="2756520"/>
                              <a:ext cx="1522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M'Herv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40640" y="2896560"/>
                              <a:ext cx="2170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 Chapell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97520" y="2943360"/>
                              <a:ext cx="11556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Erbré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360" y="5704200"/>
                              <a:ext cx="1872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Nicolas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440" y="5751360"/>
                              <a:ext cx="1681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e-Red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680" y="5680800"/>
                              <a:ext cx="1447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Avessa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7520" y="5729760"/>
                              <a:ext cx="3016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Guémené-Penfa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2320" y="5468040"/>
                              <a:ext cx="1663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asséra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2720" y="5631480"/>
                              <a:ext cx="2062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onquereui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960" y="5429520"/>
                              <a:ext cx="10908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Pierri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640" y="0"/>
                              <a:ext cx="1537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ncieu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236960" y="1094040"/>
                            <a:ext cx="1213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6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Tré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1560" y="1146240"/>
                            <a:ext cx="1681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6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Ploubala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0840" y="1257840"/>
                            <a:ext cx="2786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6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Plessix-Baliss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080" y="6730920"/>
                            <a:ext cx="1537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6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Bégan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5840" y="6498000"/>
                            <a:ext cx="500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6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St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2640" y="6544800"/>
                            <a:ext cx="12816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6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Gor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0360" y="6291720"/>
                            <a:ext cx="1537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6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St-Jacut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0440" y="6338520"/>
                            <a:ext cx="1364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6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les-Pin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0120" y="6181200"/>
                            <a:ext cx="18936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6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St-Vincent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3880" y="6228000"/>
                            <a:ext cx="1472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6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sur-Ous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200" y="6353280"/>
                            <a:ext cx="1836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6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St-Perreu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6518160"/>
                            <a:ext cx="1454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6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St-Jean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1480" y="6564600"/>
                            <a:ext cx="1645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6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la-Poter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0040" y="6529680"/>
                            <a:ext cx="10728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6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Allai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960" y="6744960"/>
                            <a:ext cx="9828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6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Rieu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440" y="7092360"/>
                            <a:ext cx="1537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6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Théhilla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000" y="6916320"/>
                            <a:ext cx="1411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6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Fégréa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4840" y="7087320"/>
                            <a:ext cx="11556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6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Pless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6089760"/>
                            <a:ext cx="11376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6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Peilla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9040" y="7342560"/>
                            <a:ext cx="283680" cy="5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0" y="7344360"/>
                            <a:ext cx="280080" cy="4644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9120" y="7342560"/>
                            <a:ext cx="283680" cy="50040"/>
                          </a:xfrm>
                          <a:prstGeom prst="rect">
                            <a:avLst/>
                          </a:prstGeom>
                          <a:solidFill>
                            <a:srgbClr val="89898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1280" y="7344360"/>
                            <a:ext cx="280080" cy="4644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1b1b1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0" y="7342560"/>
                            <a:ext cx="283680" cy="5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1000" y="7344360"/>
                            <a:ext cx="280080" cy="4644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9280" y="7342560"/>
                            <a:ext cx="283680" cy="50040"/>
                          </a:xfrm>
                          <a:prstGeom prst="rect">
                            <a:avLst/>
                          </a:prstGeom>
                          <a:solidFill>
                            <a:srgbClr val="89898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1080" y="7344360"/>
                            <a:ext cx="280080" cy="4644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1b1b1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0" y="7318440"/>
                            <a:ext cx="720" cy="241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9040" y="7318440"/>
                            <a:ext cx="720" cy="241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50600" y="7214400"/>
                            <a:ext cx="5076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4360" y="7214400"/>
                            <a:ext cx="10044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0320" y="7313400"/>
                            <a:ext cx="119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k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49480" y="6755040"/>
                            <a:ext cx="442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206">
                                <a:moveTo>
                                  <a:pt x="60" y="92"/>
                                </a:moveTo>
                                <a:lnTo>
                                  <a:pt x="46" y="91"/>
                                </a:lnTo>
                                <a:lnTo>
                                  <a:pt x="37" y="89"/>
                                </a:lnTo>
                                <a:lnTo>
                                  <a:pt x="30" y="86"/>
                                </a:lnTo>
                                <a:lnTo>
                                  <a:pt x="25" y="83"/>
                                </a:lnTo>
                                <a:lnTo>
                                  <a:pt x="21" y="77"/>
                                </a:lnTo>
                                <a:lnTo>
                                  <a:pt x="18" y="70"/>
                                </a:lnTo>
                                <a:lnTo>
                                  <a:pt x="16" y="61"/>
                                </a:lnTo>
                                <a:lnTo>
                                  <a:pt x="16" y="51"/>
                                </a:lnTo>
                                <a:lnTo>
                                  <a:pt x="18" y="36"/>
                                </a:lnTo>
                                <a:lnTo>
                                  <a:pt x="22" y="27"/>
                                </a:lnTo>
                                <a:lnTo>
                                  <a:pt x="25" y="22"/>
                                </a:lnTo>
                                <a:lnTo>
                                  <a:pt x="31" y="21"/>
                                </a:lnTo>
                                <a:lnTo>
                                  <a:pt x="48" y="19"/>
                                </a:lnTo>
                                <a:lnTo>
                                  <a:pt x="140" y="19"/>
                                </a:lnTo>
                                <a:lnTo>
                                  <a:pt x="140" y="0"/>
                                </a:lnTo>
                                <a:lnTo>
                                  <a:pt x="49" y="0"/>
                                </a:lnTo>
                                <a:lnTo>
                                  <a:pt x="36" y="0"/>
                                </a:lnTo>
                                <a:lnTo>
                                  <a:pt x="27" y="3"/>
                                </a:lnTo>
                                <a:lnTo>
                                  <a:pt x="18" y="6"/>
                                </a:lnTo>
                                <a:lnTo>
                                  <a:pt x="12" y="12"/>
                                </a:lnTo>
                                <a:lnTo>
                                  <a:pt x="6" y="18"/>
                                </a:lnTo>
                                <a:lnTo>
                                  <a:pt x="3" y="27"/>
                                </a:lnTo>
                                <a:lnTo>
                                  <a:pt x="0" y="36"/>
                                </a:lnTo>
                                <a:lnTo>
                                  <a:pt x="0" y="49"/>
                                </a:lnTo>
                                <a:lnTo>
                                  <a:pt x="0" y="64"/>
                                </a:lnTo>
                                <a:lnTo>
                                  <a:pt x="4" y="77"/>
                                </a:lnTo>
                                <a:lnTo>
                                  <a:pt x="12" y="88"/>
                                </a:lnTo>
                                <a:lnTo>
                                  <a:pt x="22" y="97"/>
                                </a:lnTo>
                                <a:lnTo>
                                  <a:pt x="12" y="101"/>
                                </a:lnTo>
                                <a:lnTo>
                                  <a:pt x="4" y="110"/>
                                </a:lnTo>
                                <a:lnTo>
                                  <a:pt x="0" y="124"/>
                                </a:lnTo>
                                <a:lnTo>
                                  <a:pt x="0" y="140"/>
                                </a:lnTo>
                                <a:lnTo>
                                  <a:pt x="0" y="154"/>
                                </a:lnTo>
                                <a:lnTo>
                                  <a:pt x="4" y="167"/>
                                </a:lnTo>
                                <a:lnTo>
                                  <a:pt x="12" y="177"/>
                                </a:lnTo>
                                <a:lnTo>
                                  <a:pt x="22" y="185"/>
                                </a:lnTo>
                                <a:lnTo>
                                  <a:pt x="22" y="186"/>
                                </a:lnTo>
                                <a:lnTo>
                                  <a:pt x="3" y="185"/>
                                </a:lnTo>
                                <a:lnTo>
                                  <a:pt x="3" y="206"/>
                                </a:lnTo>
                                <a:lnTo>
                                  <a:pt x="140" y="206"/>
                                </a:lnTo>
                                <a:lnTo>
                                  <a:pt x="140" y="185"/>
                                </a:lnTo>
                                <a:lnTo>
                                  <a:pt x="61" y="185"/>
                                </a:lnTo>
                                <a:lnTo>
                                  <a:pt x="49" y="183"/>
                                </a:lnTo>
                                <a:lnTo>
                                  <a:pt x="40" y="182"/>
                                </a:lnTo>
                                <a:lnTo>
                                  <a:pt x="27" y="174"/>
                                </a:lnTo>
                                <a:lnTo>
                                  <a:pt x="21" y="167"/>
                                </a:lnTo>
                                <a:lnTo>
                                  <a:pt x="18" y="161"/>
                                </a:lnTo>
                                <a:lnTo>
                                  <a:pt x="16" y="143"/>
                                </a:lnTo>
                                <a:lnTo>
                                  <a:pt x="18" y="130"/>
                                </a:lnTo>
                                <a:lnTo>
                                  <a:pt x="22" y="121"/>
                                </a:lnTo>
                                <a:lnTo>
                                  <a:pt x="30" y="115"/>
                                </a:lnTo>
                                <a:lnTo>
                                  <a:pt x="43" y="113"/>
                                </a:lnTo>
                                <a:lnTo>
                                  <a:pt x="140" y="113"/>
                                </a:lnTo>
                                <a:lnTo>
                                  <a:pt x="140" y="92"/>
                                </a:lnTo>
                                <a:lnTo>
                                  <a:pt x="60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9480" y="6830640"/>
                            <a:ext cx="4500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24">
                                <a:moveTo>
                                  <a:pt x="128" y="12"/>
                                </a:moveTo>
                                <a:lnTo>
                                  <a:pt x="118" y="6"/>
                                </a:lnTo>
                                <a:lnTo>
                                  <a:pt x="106" y="3"/>
                                </a:lnTo>
                                <a:lnTo>
                                  <a:pt x="89" y="0"/>
                                </a:lnTo>
                                <a:lnTo>
                                  <a:pt x="70" y="0"/>
                                </a:lnTo>
                                <a:lnTo>
                                  <a:pt x="49" y="0"/>
                                </a:lnTo>
                                <a:lnTo>
                                  <a:pt x="33" y="3"/>
                                </a:lnTo>
                                <a:lnTo>
                                  <a:pt x="19" y="6"/>
                                </a:lnTo>
                                <a:lnTo>
                                  <a:pt x="12" y="12"/>
                                </a:lnTo>
                                <a:lnTo>
                                  <a:pt x="6" y="20"/>
                                </a:lnTo>
                                <a:lnTo>
                                  <a:pt x="3" y="30"/>
                                </a:lnTo>
                                <a:lnTo>
                                  <a:pt x="0" y="44"/>
                                </a:lnTo>
                                <a:lnTo>
                                  <a:pt x="0" y="61"/>
                                </a:lnTo>
                                <a:lnTo>
                                  <a:pt x="0" y="78"/>
                                </a:lnTo>
                                <a:lnTo>
                                  <a:pt x="3" y="93"/>
                                </a:lnTo>
                                <a:lnTo>
                                  <a:pt x="6" y="103"/>
                                </a:lnTo>
                                <a:lnTo>
                                  <a:pt x="12" y="112"/>
                                </a:lnTo>
                                <a:lnTo>
                                  <a:pt x="19" y="117"/>
                                </a:lnTo>
                                <a:lnTo>
                                  <a:pt x="33" y="121"/>
                                </a:lnTo>
                                <a:lnTo>
                                  <a:pt x="49" y="123"/>
                                </a:lnTo>
                                <a:lnTo>
                                  <a:pt x="58" y="123"/>
                                </a:lnTo>
                                <a:lnTo>
                                  <a:pt x="70" y="124"/>
                                </a:lnTo>
                                <a:lnTo>
                                  <a:pt x="79" y="123"/>
                                </a:lnTo>
                                <a:lnTo>
                                  <a:pt x="89" y="123"/>
                                </a:lnTo>
                                <a:lnTo>
                                  <a:pt x="92" y="121"/>
                                </a:lnTo>
                                <a:lnTo>
                                  <a:pt x="97" y="121"/>
                                </a:lnTo>
                                <a:lnTo>
                                  <a:pt x="106" y="121"/>
                                </a:lnTo>
                                <a:lnTo>
                                  <a:pt x="112" y="118"/>
                                </a:lnTo>
                                <a:lnTo>
                                  <a:pt x="118" y="117"/>
                                </a:lnTo>
                                <a:lnTo>
                                  <a:pt x="122" y="114"/>
                                </a:lnTo>
                                <a:lnTo>
                                  <a:pt x="128" y="112"/>
                                </a:lnTo>
                                <a:lnTo>
                                  <a:pt x="128" y="109"/>
                                </a:lnTo>
                                <a:lnTo>
                                  <a:pt x="128" y="108"/>
                                </a:lnTo>
                                <a:lnTo>
                                  <a:pt x="130" y="108"/>
                                </a:lnTo>
                                <a:lnTo>
                                  <a:pt x="133" y="103"/>
                                </a:lnTo>
                                <a:lnTo>
                                  <a:pt x="134" y="97"/>
                                </a:lnTo>
                                <a:lnTo>
                                  <a:pt x="137" y="93"/>
                                </a:lnTo>
                                <a:lnTo>
                                  <a:pt x="140" y="78"/>
                                </a:lnTo>
                                <a:lnTo>
                                  <a:pt x="140" y="69"/>
                                </a:lnTo>
                                <a:lnTo>
                                  <a:pt x="140" y="64"/>
                                </a:lnTo>
                                <a:lnTo>
                                  <a:pt x="142" y="61"/>
                                </a:lnTo>
                                <a:lnTo>
                                  <a:pt x="140" y="51"/>
                                </a:lnTo>
                                <a:lnTo>
                                  <a:pt x="140" y="44"/>
                                </a:lnTo>
                                <a:lnTo>
                                  <a:pt x="137" y="30"/>
                                </a:lnTo>
                                <a:lnTo>
                                  <a:pt x="133" y="20"/>
                                </a:lnTo>
                                <a:lnTo>
                                  <a:pt x="128" y="12"/>
                                </a:lnTo>
                                <a:close/>
                                <a:moveTo>
                                  <a:pt x="70" y="21"/>
                                </a:moveTo>
                                <a:lnTo>
                                  <a:pt x="86" y="21"/>
                                </a:lnTo>
                                <a:lnTo>
                                  <a:pt x="100" y="23"/>
                                </a:lnTo>
                                <a:lnTo>
                                  <a:pt x="109" y="24"/>
                                </a:lnTo>
                                <a:lnTo>
                                  <a:pt x="116" y="29"/>
                                </a:lnTo>
                                <a:lnTo>
                                  <a:pt x="119" y="32"/>
                                </a:lnTo>
                                <a:lnTo>
                                  <a:pt x="122" y="39"/>
                                </a:lnTo>
                                <a:lnTo>
                                  <a:pt x="124" y="48"/>
                                </a:lnTo>
                                <a:lnTo>
                                  <a:pt x="125" y="61"/>
                                </a:lnTo>
                                <a:lnTo>
                                  <a:pt x="124" y="73"/>
                                </a:lnTo>
                                <a:lnTo>
                                  <a:pt x="122" y="73"/>
                                </a:lnTo>
                                <a:lnTo>
                                  <a:pt x="122" y="75"/>
                                </a:lnTo>
                                <a:lnTo>
                                  <a:pt x="122" y="78"/>
                                </a:lnTo>
                                <a:lnTo>
                                  <a:pt x="122" y="84"/>
                                </a:lnTo>
                                <a:lnTo>
                                  <a:pt x="119" y="91"/>
                                </a:lnTo>
                                <a:lnTo>
                                  <a:pt x="116" y="96"/>
                                </a:lnTo>
                                <a:lnTo>
                                  <a:pt x="112" y="96"/>
                                </a:lnTo>
                                <a:lnTo>
                                  <a:pt x="109" y="97"/>
                                </a:lnTo>
                                <a:lnTo>
                                  <a:pt x="100" y="100"/>
                                </a:lnTo>
                                <a:lnTo>
                                  <a:pt x="86" y="100"/>
                                </a:lnTo>
                                <a:lnTo>
                                  <a:pt x="77" y="100"/>
                                </a:lnTo>
                                <a:lnTo>
                                  <a:pt x="73" y="100"/>
                                </a:lnTo>
                                <a:lnTo>
                                  <a:pt x="70" y="102"/>
                                </a:lnTo>
                                <a:lnTo>
                                  <a:pt x="60" y="100"/>
                                </a:lnTo>
                                <a:lnTo>
                                  <a:pt x="52" y="100"/>
                                </a:lnTo>
                                <a:lnTo>
                                  <a:pt x="39" y="100"/>
                                </a:lnTo>
                                <a:lnTo>
                                  <a:pt x="30" y="97"/>
                                </a:lnTo>
                                <a:lnTo>
                                  <a:pt x="25" y="96"/>
                                </a:lnTo>
                                <a:lnTo>
                                  <a:pt x="21" y="91"/>
                                </a:lnTo>
                                <a:lnTo>
                                  <a:pt x="18" y="84"/>
                                </a:lnTo>
                                <a:lnTo>
                                  <a:pt x="16" y="73"/>
                                </a:lnTo>
                                <a:lnTo>
                                  <a:pt x="16" y="61"/>
                                </a:lnTo>
                                <a:lnTo>
                                  <a:pt x="18" y="39"/>
                                </a:lnTo>
                                <a:lnTo>
                                  <a:pt x="25" y="29"/>
                                </a:lnTo>
                                <a:lnTo>
                                  <a:pt x="30" y="24"/>
                                </a:lnTo>
                                <a:lnTo>
                                  <a:pt x="39" y="23"/>
                                </a:lnTo>
                                <a:lnTo>
                                  <a:pt x="52" y="21"/>
                                </a:lnTo>
                                <a:lnTo>
                                  <a:pt x="7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9480" y="6877800"/>
                            <a:ext cx="450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21">
                                <a:moveTo>
                                  <a:pt x="21" y="31"/>
                                </a:moveTo>
                                <a:lnTo>
                                  <a:pt x="28" y="24"/>
                                </a:lnTo>
                                <a:lnTo>
                                  <a:pt x="43" y="22"/>
                                </a:lnTo>
                                <a:lnTo>
                                  <a:pt x="46" y="22"/>
                                </a:lnTo>
                                <a:lnTo>
                                  <a:pt x="46" y="3"/>
                                </a:lnTo>
                                <a:lnTo>
                                  <a:pt x="33" y="3"/>
                                </a:lnTo>
                                <a:lnTo>
                                  <a:pt x="24" y="6"/>
                                </a:lnTo>
                                <a:lnTo>
                                  <a:pt x="15" y="9"/>
                                </a:lnTo>
                                <a:lnTo>
                                  <a:pt x="10" y="15"/>
                                </a:lnTo>
                                <a:lnTo>
                                  <a:pt x="4" y="21"/>
                                </a:lnTo>
                                <a:lnTo>
                                  <a:pt x="1" y="31"/>
                                </a:lnTo>
                                <a:lnTo>
                                  <a:pt x="0" y="45"/>
                                </a:lnTo>
                                <a:lnTo>
                                  <a:pt x="0" y="61"/>
                                </a:lnTo>
                                <a:lnTo>
                                  <a:pt x="0" y="76"/>
                                </a:lnTo>
                                <a:lnTo>
                                  <a:pt x="3" y="90"/>
                                </a:lnTo>
                                <a:lnTo>
                                  <a:pt x="6" y="100"/>
                                </a:lnTo>
                                <a:lnTo>
                                  <a:pt x="13" y="108"/>
                                </a:lnTo>
                                <a:lnTo>
                                  <a:pt x="21" y="112"/>
                                </a:lnTo>
                                <a:lnTo>
                                  <a:pt x="34" y="117"/>
                                </a:lnTo>
                                <a:lnTo>
                                  <a:pt x="51" y="119"/>
                                </a:lnTo>
                                <a:lnTo>
                                  <a:pt x="70" y="121"/>
                                </a:lnTo>
                                <a:lnTo>
                                  <a:pt x="79" y="119"/>
                                </a:lnTo>
                                <a:lnTo>
                                  <a:pt x="89" y="119"/>
                                </a:lnTo>
                                <a:lnTo>
                                  <a:pt x="92" y="118"/>
                                </a:lnTo>
                                <a:lnTo>
                                  <a:pt x="97" y="118"/>
                                </a:lnTo>
                                <a:lnTo>
                                  <a:pt x="106" y="118"/>
                                </a:lnTo>
                                <a:lnTo>
                                  <a:pt x="112" y="115"/>
                                </a:lnTo>
                                <a:lnTo>
                                  <a:pt x="118" y="114"/>
                                </a:lnTo>
                                <a:lnTo>
                                  <a:pt x="122" y="111"/>
                                </a:lnTo>
                                <a:lnTo>
                                  <a:pt x="128" y="109"/>
                                </a:lnTo>
                                <a:lnTo>
                                  <a:pt x="128" y="106"/>
                                </a:lnTo>
                                <a:lnTo>
                                  <a:pt x="128" y="105"/>
                                </a:lnTo>
                                <a:lnTo>
                                  <a:pt x="130" y="105"/>
                                </a:lnTo>
                                <a:lnTo>
                                  <a:pt x="133" y="100"/>
                                </a:lnTo>
                                <a:lnTo>
                                  <a:pt x="134" y="94"/>
                                </a:lnTo>
                                <a:lnTo>
                                  <a:pt x="137" y="90"/>
                                </a:lnTo>
                                <a:lnTo>
                                  <a:pt x="140" y="75"/>
                                </a:lnTo>
                                <a:lnTo>
                                  <a:pt x="140" y="66"/>
                                </a:lnTo>
                                <a:lnTo>
                                  <a:pt x="140" y="61"/>
                                </a:lnTo>
                                <a:lnTo>
                                  <a:pt x="142" y="58"/>
                                </a:lnTo>
                                <a:lnTo>
                                  <a:pt x="140" y="43"/>
                                </a:lnTo>
                                <a:lnTo>
                                  <a:pt x="139" y="31"/>
                                </a:lnTo>
                                <a:lnTo>
                                  <a:pt x="134" y="21"/>
                                </a:lnTo>
                                <a:lnTo>
                                  <a:pt x="130" y="13"/>
                                </a:lnTo>
                                <a:lnTo>
                                  <a:pt x="122" y="6"/>
                                </a:lnTo>
                                <a:lnTo>
                                  <a:pt x="115" y="3"/>
                                </a:lnTo>
                                <a:lnTo>
                                  <a:pt x="106" y="0"/>
                                </a:lnTo>
                                <a:lnTo>
                                  <a:pt x="97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21"/>
                                </a:lnTo>
                                <a:lnTo>
                                  <a:pt x="100" y="21"/>
                                </a:lnTo>
                                <a:lnTo>
                                  <a:pt x="109" y="22"/>
                                </a:lnTo>
                                <a:lnTo>
                                  <a:pt x="115" y="24"/>
                                </a:lnTo>
                                <a:lnTo>
                                  <a:pt x="119" y="27"/>
                                </a:lnTo>
                                <a:lnTo>
                                  <a:pt x="121" y="30"/>
                                </a:lnTo>
                                <a:lnTo>
                                  <a:pt x="124" y="37"/>
                                </a:lnTo>
                                <a:lnTo>
                                  <a:pt x="124" y="45"/>
                                </a:lnTo>
                                <a:lnTo>
                                  <a:pt x="125" y="57"/>
                                </a:lnTo>
                                <a:lnTo>
                                  <a:pt x="124" y="57"/>
                                </a:lnTo>
                                <a:lnTo>
                                  <a:pt x="124" y="58"/>
                                </a:lnTo>
                                <a:lnTo>
                                  <a:pt x="124" y="61"/>
                                </a:lnTo>
                                <a:lnTo>
                                  <a:pt x="124" y="67"/>
                                </a:lnTo>
                                <a:lnTo>
                                  <a:pt x="122" y="67"/>
                                </a:lnTo>
                                <a:lnTo>
                                  <a:pt x="122" y="69"/>
                                </a:lnTo>
                                <a:lnTo>
                                  <a:pt x="122" y="72"/>
                                </a:lnTo>
                                <a:lnTo>
                                  <a:pt x="122" y="78"/>
                                </a:lnTo>
                                <a:lnTo>
                                  <a:pt x="119" y="85"/>
                                </a:lnTo>
                                <a:lnTo>
                                  <a:pt x="116" y="91"/>
                                </a:lnTo>
                                <a:lnTo>
                                  <a:pt x="112" y="91"/>
                                </a:lnTo>
                                <a:lnTo>
                                  <a:pt x="109" y="93"/>
                                </a:lnTo>
                                <a:lnTo>
                                  <a:pt x="98" y="96"/>
                                </a:lnTo>
                                <a:lnTo>
                                  <a:pt x="91" y="96"/>
                                </a:lnTo>
                                <a:lnTo>
                                  <a:pt x="85" y="97"/>
                                </a:lnTo>
                                <a:lnTo>
                                  <a:pt x="77" y="97"/>
                                </a:lnTo>
                                <a:lnTo>
                                  <a:pt x="72" y="99"/>
                                </a:lnTo>
                                <a:lnTo>
                                  <a:pt x="55" y="97"/>
                                </a:lnTo>
                                <a:lnTo>
                                  <a:pt x="42" y="97"/>
                                </a:lnTo>
                                <a:lnTo>
                                  <a:pt x="31" y="94"/>
                                </a:lnTo>
                                <a:lnTo>
                                  <a:pt x="27" y="93"/>
                                </a:lnTo>
                                <a:lnTo>
                                  <a:pt x="25" y="93"/>
                                </a:lnTo>
                                <a:lnTo>
                                  <a:pt x="21" y="88"/>
                                </a:lnTo>
                                <a:lnTo>
                                  <a:pt x="18" y="82"/>
                                </a:lnTo>
                                <a:lnTo>
                                  <a:pt x="16" y="73"/>
                                </a:lnTo>
                                <a:lnTo>
                                  <a:pt x="16" y="63"/>
                                </a:lnTo>
                                <a:lnTo>
                                  <a:pt x="16" y="42"/>
                                </a:lnTo>
                                <a:lnTo>
                                  <a:pt x="21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5840" y="6926040"/>
                            <a:ext cx="8280" cy="684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9480" y="6942600"/>
                            <a:ext cx="450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18">
                                <a:moveTo>
                                  <a:pt x="60" y="74"/>
                                </a:moveTo>
                                <a:lnTo>
                                  <a:pt x="57" y="82"/>
                                </a:lnTo>
                                <a:lnTo>
                                  <a:pt x="54" y="85"/>
                                </a:lnTo>
                                <a:lnTo>
                                  <a:pt x="52" y="85"/>
                                </a:lnTo>
                                <a:lnTo>
                                  <a:pt x="52" y="86"/>
                                </a:lnTo>
                                <a:lnTo>
                                  <a:pt x="52" y="89"/>
                                </a:lnTo>
                                <a:lnTo>
                                  <a:pt x="49" y="89"/>
                                </a:lnTo>
                                <a:lnTo>
                                  <a:pt x="48" y="89"/>
                                </a:lnTo>
                                <a:lnTo>
                                  <a:pt x="48" y="91"/>
                                </a:lnTo>
                                <a:lnTo>
                                  <a:pt x="45" y="94"/>
                                </a:lnTo>
                                <a:lnTo>
                                  <a:pt x="40" y="94"/>
                                </a:lnTo>
                                <a:lnTo>
                                  <a:pt x="37" y="95"/>
                                </a:lnTo>
                                <a:lnTo>
                                  <a:pt x="30" y="94"/>
                                </a:lnTo>
                                <a:lnTo>
                                  <a:pt x="25" y="94"/>
                                </a:lnTo>
                                <a:lnTo>
                                  <a:pt x="21" y="91"/>
                                </a:lnTo>
                                <a:lnTo>
                                  <a:pt x="19" y="89"/>
                                </a:lnTo>
                                <a:lnTo>
                                  <a:pt x="16" y="85"/>
                                </a:lnTo>
                                <a:lnTo>
                                  <a:pt x="16" y="79"/>
                                </a:lnTo>
                                <a:lnTo>
                                  <a:pt x="16" y="61"/>
                                </a:lnTo>
                                <a:lnTo>
                                  <a:pt x="16" y="47"/>
                                </a:lnTo>
                                <a:lnTo>
                                  <a:pt x="16" y="40"/>
                                </a:lnTo>
                                <a:lnTo>
                                  <a:pt x="19" y="29"/>
                                </a:lnTo>
                                <a:lnTo>
                                  <a:pt x="25" y="25"/>
                                </a:lnTo>
                                <a:lnTo>
                                  <a:pt x="37" y="23"/>
                                </a:lnTo>
                                <a:lnTo>
                                  <a:pt x="37" y="4"/>
                                </a:lnTo>
                                <a:lnTo>
                                  <a:pt x="33" y="4"/>
                                </a:lnTo>
                                <a:lnTo>
                                  <a:pt x="24" y="4"/>
                                </a:lnTo>
                                <a:lnTo>
                                  <a:pt x="18" y="7"/>
                                </a:lnTo>
                                <a:lnTo>
                                  <a:pt x="7" y="18"/>
                                </a:lnTo>
                                <a:lnTo>
                                  <a:pt x="3" y="23"/>
                                </a:lnTo>
                                <a:lnTo>
                                  <a:pt x="1" y="34"/>
                                </a:lnTo>
                                <a:lnTo>
                                  <a:pt x="0" y="59"/>
                                </a:lnTo>
                                <a:lnTo>
                                  <a:pt x="0" y="74"/>
                                </a:lnTo>
                                <a:lnTo>
                                  <a:pt x="1" y="88"/>
                                </a:lnTo>
                                <a:lnTo>
                                  <a:pt x="4" y="98"/>
                                </a:lnTo>
                                <a:lnTo>
                                  <a:pt x="9" y="106"/>
                                </a:lnTo>
                                <a:lnTo>
                                  <a:pt x="12" y="109"/>
                                </a:lnTo>
                                <a:lnTo>
                                  <a:pt x="18" y="113"/>
                                </a:lnTo>
                                <a:lnTo>
                                  <a:pt x="25" y="115"/>
                                </a:lnTo>
                                <a:lnTo>
                                  <a:pt x="37" y="116"/>
                                </a:lnTo>
                                <a:lnTo>
                                  <a:pt x="37" y="115"/>
                                </a:lnTo>
                                <a:lnTo>
                                  <a:pt x="39" y="115"/>
                                </a:lnTo>
                                <a:lnTo>
                                  <a:pt x="42" y="115"/>
                                </a:lnTo>
                                <a:lnTo>
                                  <a:pt x="48" y="115"/>
                                </a:lnTo>
                                <a:lnTo>
                                  <a:pt x="57" y="112"/>
                                </a:lnTo>
                                <a:lnTo>
                                  <a:pt x="60" y="109"/>
                                </a:lnTo>
                                <a:lnTo>
                                  <a:pt x="60" y="107"/>
                                </a:lnTo>
                                <a:lnTo>
                                  <a:pt x="61" y="107"/>
                                </a:lnTo>
                                <a:lnTo>
                                  <a:pt x="64" y="107"/>
                                </a:lnTo>
                                <a:lnTo>
                                  <a:pt x="70" y="103"/>
                                </a:lnTo>
                                <a:lnTo>
                                  <a:pt x="73" y="92"/>
                                </a:lnTo>
                                <a:lnTo>
                                  <a:pt x="76" y="79"/>
                                </a:lnTo>
                                <a:lnTo>
                                  <a:pt x="76" y="70"/>
                                </a:lnTo>
                                <a:lnTo>
                                  <a:pt x="77" y="61"/>
                                </a:lnTo>
                                <a:lnTo>
                                  <a:pt x="77" y="50"/>
                                </a:lnTo>
                                <a:lnTo>
                                  <a:pt x="79" y="41"/>
                                </a:lnTo>
                                <a:lnTo>
                                  <a:pt x="79" y="31"/>
                                </a:lnTo>
                                <a:lnTo>
                                  <a:pt x="83" y="25"/>
                                </a:lnTo>
                                <a:lnTo>
                                  <a:pt x="89" y="21"/>
                                </a:lnTo>
                                <a:lnTo>
                                  <a:pt x="100" y="21"/>
                                </a:lnTo>
                                <a:lnTo>
                                  <a:pt x="112" y="22"/>
                                </a:lnTo>
                                <a:lnTo>
                                  <a:pt x="121" y="29"/>
                                </a:lnTo>
                                <a:lnTo>
                                  <a:pt x="124" y="40"/>
                                </a:lnTo>
                                <a:lnTo>
                                  <a:pt x="124" y="49"/>
                                </a:lnTo>
                                <a:lnTo>
                                  <a:pt x="125" y="62"/>
                                </a:lnTo>
                                <a:lnTo>
                                  <a:pt x="124" y="71"/>
                                </a:lnTo>
                                <a:lnTo>
                                  <a:pt x="124" y="79"/>
                                </a:lnTo>
                                <a:lnTo>
                                  <a:pt x="121" y="85"/>
                                </a:lnTo>
                                <a:lnTo>
                                  <a:pt x="121" y="89"/>
                                </a:lnTo>
                                <a:lnTo>
                                  <a:pt x="118" y="89"/>
                                </a:lnTo>
                                <a:lnTo>
                                  <a:pt x="116" y="89"/>
                                </a:lnTo>
                                <a:lnTo>
                                  <a:pt x="116" y="91"/>
                                </a:lnTo>
                                <a:lnTo>
                                  <a:pt x="113" y="94"/>
                                </a:lnTo>
                                <a:lnTo>
                                  <a:pt x="107" y="95"/>
                                </a:lnTo>
                                <a:lnTo>
                                  <a:pt x="104" y="95"/>
                                </a:lnTo>
                                <a:lnTo>
                                  <a:pt x="103" y="95"/>
                                </a:lnTo>
                                <a:lnTo>
                                  <a:pt x="103" y="97"/>
                                </a:lnTo>
                                <a:lnTo>
                                  <a:pt x="95" y="97"/>
                                </a:lnTo>
                                <a:lnTo>
                                  <a:pt x="95" y="118"/>
                                </a:lnTo>
                                <a:lnTo>
                                  <a:pt x="103" y="118"/>
                                </a:lnTo>
                                <a:lnTo>
                                  <a:pt x="112" y="116"/>
                                </a:lnTo>
                                <a:lnTo>
                                  <a:pt x="121" y="115"/>
                                </a:lnTo>
                                <a:lnTo>
                                  <a:pt x="124" y="112"/>
                                </a:lnTo>
                                <a:lnTo>
                                  <a:pt x="124" y="110"/>
                                </a:lnTo>
                                <a:lnTo>
                                  <a:pt x="125" y="110"/>
                                </a:lnTo>
                                <a:lnTo>
                                  <a:pt x="128" y="110"/>
                                </a:lnTo>
                                <a:lnTo>
                                  <a:pt x="134" y="106"/>
                                </a:lnTo>
                                <a:lnTo>
                                  <a:pt x="136" y="97"/>
                                </a:lnTo>
                                <a:lnTo>
                                  <a:pt x="139" y="86"/>
                                </a:lnTo>
                                <a:lnTo>
                                  <a:pt x="139" y="79"/>
                                </a:lnTo>
                                <a:lnTo>
                                  <a:pt x="140" y="73"/>
                                </a:lnTo>
                                <a:lnTo>
                                  <a:pt x="142" y="58"/>
                                </a:lnTo>
                                <a:lnTo>
                                  <a:pt x="140" y="41"/>
                                </a:lnTo>
                                <a:lnTo>
                                  <a:pt x="139" y="29"/>
                                </a:lnTo>
                                <a:lnTo>
                                  <a:pt x="136" y="19"/>
                                </a:lnTo>
                                <a:lnTo>
                                  <a:pt x="134" y="12"/>
                                </a:lnTo>
                                <a:lnTo>
                                  <a:pt x="128" y="6"/>
                                </a:lnTo>
                                <a:lnTo>
                                  <a:pt x="121" y="3"/>
                                </a:lnTo>
                                <a:lnTo>
                                  <a:pt x="112" y="0"/>
                                </a:lnTo>
                                <a:lnTo>
                                  <a:pt x="101" y="0"/>
                                </a:lnTo>
                                <a:lnTo>
                                  <a:pt x="83" y="1"/>
                                </a:lnTo>
                                <a:lnTo>
                                  <a:pt x="72" y="9"/>
                                </a:lnTo>
                                <a:lnTo>
                                  <a:pt x="64" y="19"/>
                                </a:lnTo>
                                <a:lnTo>
                                  <a:pt x="61" y="26"/>
                                </a:lnTo>
                                <a:lnTo>
                                  <a:pt x="61" y="37"/>
                                </a:lnTo>
                                <a:lnTo>
                                  <a:pt x="60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1120" y="6989400"/>
                            <a:ext cx="7560" cy="684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9480" y="7005960"/>
                            <a:ext cx="450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18">
                                <a:moveTo>
                                  <a:pt x="19" y="30"/>
                                </a:moveTo>
                                <a:lnTo>
                                  <a:pt x="25" y="26"/>
                                </a:lnTo>
                                <a:lnTo>
                                  <a:pt x="37" y="24"/>
                                </a:lnTo>
                                <a:lnTo>
                                  <a:pt x="37" y="5"/>
                                </a:lnTo>
                                <a:lnTo>
                                  <a:pt x="33" y="5"/>
                                </a:lnTo>
                                <a:lnTo>
                                  <a:pt x="24" y="5"/>
                                </a:lnTo>
                                <a:lnTo>
                                  <a:pt x="18" y="8"/>
                                </a:lnTo>
                                <a:lnTo>
                                  <a:pt x="7" y="18"/>
                                </a:lnTo>
                                <a:lnTo>
                                  <a:pt x="3" y="24"/>
                                </a:lnTo>
                                <a:lnTo>
                                  <a:pt x="1" y="35"/>
                                </a:lnTo>
                                <a:lnTo>
                                  <a:pt x="0" y="60"/>
                                </a:lnTo>
                                <a:lnTo>
                                  <a:pt x="0" y="75"/>
                                </a:lnTo>
                                <a:lnTo>
                                  <a:pt x="1" y="88"/>
                                </a:lnTo>
                                <a:lnTo>
                                  <a:pt x="4" y="99"/>
                                </a:lnTo>
                                <a:lnTo>
                                  <a:pt x="9" y="106"/>
                                </a:lnTo>
                                <a:lnTo>
                                  <a:pt x="12" y="109"/>
                                </a:lnTo>
                                <a:lnTo>
                                  <a:pt x="18" y="114"/>
                                </a:lnTo>
                                <a:lnTo>
                                  <a:pt x="25" y="115"/>
                                </a:lnTo>
                                <a:lnTo>
                                  <a:pt x="37" y="117"/>
                                </a:lnTo>
                                <a:lnTo>
                                  <a:pt x="37" y="115"/>
                                </a:lnTo>
                                <a:lnTo>
                                  <a:pt x="39" y="115"/>
                                </a:lnTo>
                                <a:lnTo>
                                  <a:pt x="42" y="115"/>
                                </a:lnTo>
                                <a:lnTo>
                                  <a:pt x="48" y="115"/>
                                </a:lnTo>
                                <a:lnTo>
                                  <a:pt x="57" y="112"/>
                                </a:lnTo>
                                <a:lnTo>
                                  <a:pt x="60" y="109"/>
                                </a:lnTo>
                                <a:lnTo>
                                  <a:pt x="60" y="108"/>
                                </a:lnTo>
                                <a:lnTo>
                                  <a:pt x="61" y="108"/>
                                </a:lnTo>
                                <a:lnTo>
                                  <a:pt x="64" y="108"/>
                                </a:lnTo>
                                <a:lnTo>
                                  <a:pt x="70" y="103"/>
                                </a:lnTo>
                                <a:lnTo>
                                  <a:pt x="73" y="93"/>
                                </a:lnTo>
                                <a:lnTo>
                                  <a:pt x="76" y="79"/>
                                </a:lnTo>
                                <a:lnTo>
                                  <a:pt x="76" y="70"/>
                                </a:lnTo>
                                <a:lnTo>
                                  <a:pt x="77" y="61"/>
                                </a:lnTo>
                                <a:lnTo>
                                  <a:pt x="77" y="51"/>
                                </a:lnTo>
                                <a:lnTo>
                                  <a:pt x="79" y="42"/>
                                </a:lnTo>
                                <a:lnTo>
                                  <a:pt x="79" y="32"/>
                                </a:lnTo>
                                <a:lnTo>
                                  <a:pt x="83" y="26"/>
                                </a:lnTo>
                                <a:lnTo>
                                  <a:pt x="89" y="21"/>
                                </a:lnTo>
                                <a:lnTo>
                                  <a:pt x="100" y="21"/>
                                </a:lnTo>
                                <a:lnTo>
                                  <a:pt x="112" y="23"/>
                                </a:lnTo>
                                <a:lnTo>
                                  <a:pt x="121" y="30"/>
                                </a:lnTo>
                                <a:lnTo>
                                  <a:pt x="124" y="41"/>
                                </a:lnTo>
                                <a:lnTo>
                                  <a:pt x="124" y="49"/>
                                </a:lnTo>
                                <a:lnTo>
                                  <a:pt x="125" y="63"/>
                                </a:lnTo>
                                <a:lnTo>
                                  <a:pt x="124" y="72"/>
                                </a:lnTo>
                                <a:lnTo>
                                  <a:pt x="124" y="79"/>
                                </a:lnTo>
                                <a:lnTo>
                                  <a:pt x="121" y="85"/>
                                </a:lnTo>
                                <a:lnTo>
                                  <a:pt x="121" y="90"/>
                                </a:lnTo>
                                <a:lnTo>
                                  <a:pt x="118" y="90"/>
                                </a:lnTo>
                                <a:lnTo>
                                  <a:pt x="116" y="90"/>
                                </a:lnTo>
                                <a:lnTo>
                                  <a:pt x="116" y="91"/>
                                </a:lnTo>
                                <a:lnTo>
                                  <a:pt x="113" y="94"/>
                                </a:lnTo>
                                <a:lnTo>
                                  <a:pt x="107" y="96"/>
                                </a:lnTo>
                                <a:lnTo>
                                  <a:pt x="104" y="96"/>
                                </a:lnTo>
                                <a:lnTo>
                                  <a:pt x="103" y="96"/>
                                </a:lnTo>
                                <a:lnTo>
                                  <a:pt x="103" y="97"/>
                                </a:lnTo>
                                <a:lnTo>
                                  <a:pt x="95" y="97"/>
                                </a:lnTo>
                                <a:lnTo>
                                  <a:pt x="95" y="118"/>
                                </a:lnTo>
                                <a:lnTo>
                                  <a:pt x="103" y="118"/>
                                </a:lnTo>
                                <a:lnTo>
                                  <a:pt x="112" y="117"/>
                                </a:lnTo>
                                <a:lnTo>
                                  <a:pt x="121" y="115"/>
                                </a:lnTo>
                                <a:lnTo>
                                  <a:pt x="124" y="112"/>
                                </a:lnTo>
                                <a:lnTo>
                                  <a:pt x="124" y="111"/>
                                </a:lnTo>
                                <a:lnTo>
                                  <a:pt x="125" y="111"/>
                                </a:lnTo>
                                <a:lnTo>
                                  <a:pt x="128" y="111"/>
                                </a:lnTo>
                                <a:lnTo>
                                  <a:pt x="134" y="106"/>
                                </a:lnTo>
                                <a:lnTo>
                                  <a:pt x="136" y="97"/>
                                </a:lnTo>
                                <a:lnTo>
                                  <a:pt x="139" y="87"/>
                                </a:lnTo>
                                <a:lnTo>
                                  <a:pt x="139" y="79"/>
                                </a:lnTo>
                                <a:lnTo>
                                  <a:pt x="140" y="73"/>
                                </a:lnTo>
                                <a:lnTo>
                                  <a:pt x="142" y="58"/>
                                </a:lnTo>
                                <a:lnTo>
                                  <a:pt x="140" y="42"/>
                                </a:lnTo>
                                <a:lnTo>
                                  <a:pt x="139" y="30"/>
                                </a:lnTo>
                                <a:lnTo>
                                  <a:pt x="136" y="20"/>
                                </a:lnTo>
                                <a:lnTo>
                                  <a:pt x="134" y="12"/>
                                </a:lnTo>
                                <a:lnTo>
                                  <a:pt x="128" y="6"/>
                                </a:lnTo>
                                <a:lnTo>
                                  <a:pt x="121" y="3"/>
                                </a:lnTo>
                                <a:lnTo>
                                  <a:pt x="112" y="0"/>
                                </a:lnTo>
                                <a:lnTo>
                                  <a:pt x="101" y="0"/>
                                </a:lnTo>
                                <a:lnTo>
                                  <a:pt x="83" y="2"/>
                                </a:lnTo>
                                <a:lnTo>
                                  <a:pt x="72" y="9"/>
                                </a:lnTo>
                                <a:lnTo>
                                  <a:pt x="64" y="20"/>
                                </a:lnTo>
                                <a:lnTo>
                                  <a:pt x="61" y="27"/>
                                </a:lnTo>
                                <a:lnTo>
                                  <a:pt x="61" y="38"/>
                                </a:lnTo>
                                <a:lnTo>
                                  <a:pt x="60" y="75"/>
                                </a:lnTo>
                                <a:lnTo>
                                  <a:pt x="57" y="82"/>
                                </a:lnTo>
                                <a:lnTo>
                                  <a:pt x="54" y="85"/>
                                </a:lnTo>
                                <a:lnTo>
                                  <a:pt x="52" y="85"/>
                                </a:lnTo>
                                <a:lnTo>
                                  <a:pt x="52" y="87"/>
                                </a:lnTo>
                                <a:lnTo>
                                  <a:pt x="52" y="90"/>
                                </a:lnTo>
                                <a:lnTo>
                                  <a:pt x="49" y="90"/>
                                </a:lnTo>
                                <a:lnTo>
                                  <a:pt x="48" y="90"/>
                                </a:lnTo>
                                <a:lnTo>
                                  <a:pt x="48" y="91"/>
                                </a:lnTo>
                                <a:lnTo>
                                  <a:pt x="45" y="94"/>
                                </a:lnTo>
                                <a:lnTo>
                                  <a:pt x="40" y="94"/>
                                </a:lnTo>
                                <a:lnTo>
                                  <a:pt x="37" y="96"/>
                                </a:lnTo>
                                <a:lnTo>
                                  <a:pt x="30" y="94"/>
                                </a:lnTo>
                                <a:lnTo>
                                  <a:pt x="25" y="94"/>
                                </a:lnTo>
                                <a:lnTo>
                                  <a:pt x="21" y="91"/>
                                </a:lnTo>
                                <a:lnTo>
                                  <a:pt x="19" y="90"/>
                                </a:lnTo>
                                <a:lnTo>
                                  <a:pt x="16" y="85"/>
                                </a:lnTo>
                                <a:lnTo>
                                  <a:pt x="16" y="79"/>
                                </a:lnTo>
                                <a:lnTo>
                                  <a:pt x="16" y="61"/>
                                </a:lnTo>
                                <a:lnTo>
                                  <a:pt x="16" y="48"/>
                                </a:lnTo>
                                <a:lnTo>
                                  <a:pt x="16" y="41"/>
                                </a:lnTo>
                                <a:lnTo>
                                  <a:pt x="19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0200" y="6989400"/>
                            <a:ext cx="43920" cy="684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9120" y="7047360"/>
                            <a:ext cx="450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98">
                                <a:moveTo>
                                  <a:pt x="20" y="79"/>
                                </a:moveTo>
                                <a:lnTo>
                                  <a:pt x="18" y="79"/>
                                </a:lnTo>
                                <a:lnTo>
                                  <a:pt x="5" y="77"/>
                                </a:lnTo>
                                <a:lnTo>
                                  <a:pt x="5" y="98"/>
                                </a:lnTo>
                                <a:lnTo>
                                  <a:pt x="142" y="98"/>
                                </a:lnTo>
                                <a:lnTo>
                                  <a:pt x="142" y="77"/>
                                </a:lnTo>
                                <a:lnTo>
                                  <a:pt x="59" y="77"/>
                                </a:lnTo>
                                <a:lnTo>
                                  <a:pt x="39" y="74"/>
                                </a:lnTo>
                                <a:lnTo>
                                  <a:pt x="32" y="71"/>
                                </a:lnTo>
                                <a:lnTo>
                                  <a:pt x="27" y="68"/>
                                </a:lnTo>
                                <a:lnTo>
                                  <a:pt x="21" y="62"/>
                                </a:lnTo>
                                <a:lnTo>
                                  <a:pt x="18" y="56"/>
                                </a:lnTo>
                                <a:lnTo>
                                  <a:pt x="17" y="43"/>
                                </a:lnTo>
                                <a:lnTo>
                                  <a:pt x="17" y="32"/>
                                </a:lnTo>
                                <a:lnTo>
                                  <a:pt x="21" y="25"/>
                                </a:lnTo>
                                <a:lnTo>
                                  <a:pt x="27" y="21"/>
                                </a:lnTo>
                                <a:lnTo>
                                  <a:pt x="38" y="19"/>
                                </a:lnTo>
                                <a:lnTo>
                                  <a:pt x="45" y="21"/>
                                </a:lnTo>
                                <a:lnTo>
                                  <a:pt x="50" y="21"/>
                                </a:lnTo>
                                <a:lnTo>
                                  <a:pt x="50" y="1"/>
                                </a:lnTo>
                                <a:lnTo>
                                  <a:pt x="39" y="0"/>
                                </a:lnTo>
                                <a:lnTo>
                                  <a:pt x="21" y="1"/>
                                </a:lnTo>
                                <a:lnTo>
                                  <a:pt x="9" y="9"/>
                                </a:lnTo>
                                <a:lnTo>
                                  <a:pt x="2" y="21"/>
                                </a:lnTo>
                                <a:lnTo>
                                  <a:pt x="0" y="38"/>
                                </a:lnTo>
                                <a:lnTo>
                                  <a:pt x="0" y="50"/>
                                </a:lnTo>
                                <a:lnTo>
                                  <a:pt x="5" y="62"/>
                                </a:lnTo>
                                <a:lnTo>
                                  <a:pt x="9" y="71"/>
                                </a:lnTo>
                                <a:lnTo>
                                  <a:pt x="20" y="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9480" y="7089840"/>
                            <a:ext cx="450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22">
                                <a:moveTo>
                                  <a:pt x="0" y="62"/>
                                </a:moveTo>
                                <a:lnTo>
                                  <a:pt x="0" y="79"/>
                                </a:lnTo>
                                <a:lnTo>
                                  <a:pt x="3" y="92"/>
                                </a:lnTo>
                                <a:lnTo>
                                  <a:pt x="6" y="103"/>
                                </a:lnTo>
                                <a:lnTo>
                                  <a:pt x="13" y="110"/>
                                </a:lnTo>
                                <a:lnTo>
                                  <a:pt x="21" y="114"/>
                                </a:lnTo>
                                <a:lnTo>
                                  <a:pt x="25" y="116"/>
                                </a:lnTo>
                                <a:lnTo>
                                  <a:pt x="33" y="119"/>
                                </a:lnTo>
                                <a:lnTo>
                                  <a:pt x="49" y="120"/>
                                </a:lnTo>
                                <a:lnTo>
                                  <a:pt x="69" y="122"/>
                                </a:lnTo>
                                <a:lnTo>
                                  <a:pt x="77" y="120"/>
                                </a:lnTo>
                                <a:lnTo>
                                  <a:pt x="88" y="120"/>
                                </a:lnTo>
                                <a:lnTo>
                                  <a:pt x="97" y="119"/>
                                </a:lnTo>
                                <a:lnTo>
                                  <a:pt x="106" y="119"/>
                                </a:lnTo>
                                <a:lnTo>
                                  <a:pt x="112" y="116"/>
                                </a:lnTo>
                                <a:lnTo>
                                  <a:pt x="118" y="114"/>
                                </a:lnTo>
                                <a:lnTo>
                                  <a:pt x="122" y="111"/>
                                </a:lnTo>
                                <a:lnTo>
                                  <a:pt x="128" y="110"/>
                                </a:lnTo>
                                <a:lnTo>
                                  <a:pt x="128" y="107"/>
                                </a:lnTo>
                                <a:lnTo>
                                  <a:pt x="128" y="106"/>
                                </a:lnTo>
                                <a:lnTo>
                                  <a:pt x="130" y="106"/>
                                </a:lnTo>
                                <a:lnTo>
                                  <a:pt x="133" y="101"/>
                                </a:lnTo>
                                <a:lnTo>
                                  <a:pt x="134" y="95"/>
                                </a:lnTo>
                                <a:lnTo>
                                  <a:pt x="137" y="91"/>
                                </a:lnTo>
                                <a:lnTo>
                                  <a:pt x="140" y="76"/>
                                </a:lnTo>
                                <a:lnTo>
                                  <a:pt x="140" y="67"/>
                                </a:lnTo>
                                <a:lnTo>
                                  <a:pt x="140" y="62"/>
                                </a:lnTo>
                                <a:lnTo>
                                  <a:pt x="142" y="59"/>
                                </a:lnTo>
                                <a:lnTo>
                                  <a:pt x="140" y="43"/>
                                </a:lnTo>
                                <a:lnTo>
                                  <a:pt x="139" y="31"/>
                                </a:lnTo>
                                <a:lnTo>
                                  <a:pt x="136" y="20"/>
                                </a:lnTo>
                                <a:lnTo>
                                  <a:pt x="134" y="13"/>
                                </a:lnTo>
                                <a:lnTo>
                                  <a:pt x="128" y="5"/>
                                </a:lnTo>
                                <a:lnTo>
                                  <a:pt x="121" y="2"/>
                                </a:lnTo>
                                <a:lnTo>
                                  <a:pt x="112" y="0"/>
                                </a:lnTo>
                                <a:lnTo>
                                  <a:pt x="103" y="0"/>
                                </a:lnTo>
                                <a:lnTo>
                                  <a:pt x="98" y="0"/>
                                </a:lnTo>
                                <a:lnTo>
                                  <a:pt x="98" y="20"/>
                                </a:lnTo>
                                <a:lnTo>
                                  <a:pt x="103" y="20"/>
                                </a:lnTo>
                                <a:lnTo>
                                  <a:pt x="113" y="22"/>
                                </a:lnTo>
                                <a:lnTo>
                                  <a:pt x="116" y="23"/>
                                </a:lnTo>
                                <a:lnTo>
                                  <a:pt x="121" y="28"/>
                                </a:lnTo>
                                <a:lnTo>
                                  <a:pt x="124" y="38"/>
                                </a:lnTo>
                                <a:lnTo>
                                  <a:pt x="124" y="47"/>
                                </a:lnTo>
                                <a:lnTo>
                                  <a:pt x="125" y="59"/>
                                </a:lnTo>
                                <a:lnTo>
                                  <a:pt x="124" y="59"/>
                                </a:lnTo>
                                <a:lnTo>
                                  <a:pt x="124" y="61"/>
                                </a:lnTo>
                                <a:lnTo>
                                  <a:pt x="124" y="64"/>
                                </a:lnTo>
                                <a:lnTo>
                                  <a:pt x="124" y="70"/>
                                </a:lnTo>
                                <a:lnTo>
                                  <a:pt x="122" y="70"/>
                                </a:lnTo>
                                <a:lnTo>
                                  <a:pt x="122" y="71"/>
                                </a:lnTo>
                                <a:lnTo>
                                  <a:pt x="122" y="74"/>
                                </a:lnTo>
                                <a:lnTo>
                                  <a:pt x="122" y="80"/>
                                </a:lnTo>
                                <a:lnTo>
                                  <a:pt x="119" y="88"/>
                                </a:lnTo>
                                <a:lnTo>
                                  <a:pt x="116" y="92"/>
                                </a:lnTo>
                                <a:lnTo>
                                  <a:pt x="112" y="92"/>
                                </a:lnTo>
                                <a:lnTo>
                                  <a:pt x="109" y="94"/>
                                </a:lnTo>
                                <a:lnTo>
                                  <a:pt x="101" y="97"/>
                                </a:lnTo>
                                <a:lnTo>
                                  <a:pt x="94" y="97"/>
                                </a:lnTo>
                                <a:lnTo>
                                  <a:pt x="88" y="98"/>
                                </a:lnTo>
                                <a:lnTo>
                                  <a:pt x="80" y="98"/>
                                </a:lnTo>
                                <a:lnTo>
                                  <a:pt x="75" y="100"/>
                                </a:lnTo>
                                <a:lnTo>
                                  <a:pt x="75" y="0"/>
                                </a:lnTo>
                                <a:lnTo>
                                  <a:pt x="64" y="0"/>
                                </a:lnTo>
                                <a:lnTo>
                                  <a:pt x="45" y="0"/>
                                </a:lnTo>
                                <a:lnTo>
                                  <a:pt x="30" y="2"/>
                                </a:lnTo>
                                <a:lnTo>
                                  <a:pt x="19" y="5"/>
                                </a:lnTo>
                                <a:lnTo>
                                  <a:pt x="12" y="11"/>
                                </a:lnTo>
                                <a:lnTo>
                                  <a:pt x="6" y="19"/>
                                </a:lnTo>
                                <a:lnTo>
                                  <a:pt x="3" y="29"/>
                                </a:lnTo>
                                <a:lnTo>
                                  <a:pt x="0" y="43"/>
                                </a:lnTo>
                                <a:lnTo>
                                  <a:pt x="0" y="62"/>
                                </a:lnTo>
                                <a:close/>
                                <a:moveTo>
                                  <a:pt x="24" y="92"/>
                                </a:moveTo>
                                <a:lnTo>
                                  <a:pt x="19" y="86"/>
                                </a:lnTo>
                                <a:lnTo>
                                  <a:pt x="18" y="80"/>
                                </a:lnTo>
                                <a:lnTo>
                                  <a:pt x="16" y="71"/>
                                </a:lnTo>
                                <a:lnTo>
                                  <a:pt x="16" y="61"/>
                                </a:lnTo>
                                <a:lnTo>
                                  <a:pt x="18" y="38"/>
                                </a:lnTo>
                                <a:lnTo>
                                  <a:pt x="22" y="28"/>
                                </a:lnTo>
                                <a:lnTo>
                                  <a:pt x="25" y="23"/>
                                </a:lnTo>
                                <a:lnTo>
                                  <a:pt x="33" y="22"/>
                                </a:lnTo>
                                <a:lnTo>
                                  <a:pt x="52" y="20"/>
                                </a:lnTo>
                                <a:lnTo>
                                  <a:pt x="58" y="20"/>
                                </a:lnTo>
                                <a:lnTo>
                                  <a:pt x="58" y="100"/>
                                </a:lnTo>
                                <a:lnTo>
                                  <a:pt x="45" y="98"/>
                                </a:lnTo>
                                <a:lnTo>
                                  <a:pt x="36" y="97"/>
                                </a:lnTo>
                                <a:lnTo>
                                  <a:pt x="28" y="94"/>
                                </a:lnTo>
                                <a:lnTo>
                                  <a:pt x="24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9480" y="7139880"/>
                            <a:ext cx="442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206">
                                <a:moveTo>
                                  <a:pt x="60" y="92"/>
                                </a:moveTo>
                                <a:lnTo>
                                  <a:pt x="46" y="91"/>
                                </a:lnTo>
                                <a:lnTo>
                                  <a:pt x="37" y="89"/>
                                </a:lnTo>
                                <a:lnTo>
                                  <a:pt x="30" y="86"/>
                                </a:lnTo>
                                <a:lnTo>
                                  <a:pt x="25" y="83"/>
                                </a:lnTo>
                                <a:lnTo>
                                  <a:pt x="21" y="77"/>
                                </a:lnTo>
                                <a:lnTo>
                                  <a:pt x="18" y="70"/>
                                </a:lnTo>
                                <a:lnTo>
                                  <a:pt x="16" y="61"/>
                                </a:lnTo>
                                <a:lnTo>
                                  <a:pt x="16" y="51"/>
                                </a:lnTo>
                                <a:lnTo>
                                  <a:pt x="18" y="36"/>
                                </a:lnTo>
                                <a:lnTo>
                                  <a:pt x="22" y="27"/>
                                </a:lnTo>
                                <a:lnTo>
                                  <a:pt x="25" y="22"/>
                                </a:lnTo>
                                <a:lnTo>
                                  <a:pt x="31" y="21"/>
                                </a:lnTo>
                                <a:lnTo>
                                  <a:pt x="48" y="19"/>
                                </a:lnTo>
                                <a:lnTo>
                                  <a:pt x="140" y="19"/>
                                </a:lnTo>
                                <a:lnTo>
                                  <a:pt x="140" y="0"/>
                                </a:lnTo>
                                <a:lnTo>
                                  <a:pt x="49" y="0"/>
                                </a:lnTo>
                                <a:lnTo>
                                  <a:pt x="36" y="0"/>
                                </a:lnTo>
                                <a:lnTo>
                                  <a:pt x="27" y="3"/>
                                </a:lnTo>
                                <a:lnTo>
                                  <a:pt x="18" y="6"/>
                                </a:lnTo>
                                <a:lnTo>
                                  <a:pt x="12" y="12"/>
                                </a:lnTo>
                                <a:lnTo>
                                  <a:pt x="6" y="18"/>
                                </a:lnTo>
                                <a:lnTo>
                                  <a:pt x="3" y="27"/>
                                </a:lnTo>
                                <a:lnTo>
                                  <a:pt x="0" y="36"/>
                                </a:lnTo>
                                <a:lnTo>
                                  <a:pt x="0" y="49"/>
                                </a:lnTo>
                                <a:lnTo>
                                  <a:pt x="0" y="64"/>
                                </a:lnTo>
                                <a:lnTo>
                                  <a:pt x="4" y="77"/>
                                </a:lnTo>
                                <a:lnTo>
                                  <a:pt x="12" y="88"/>
                                </a:lnTo>
                                <a:lnTo>
                                  <a:pt x="22" y="97"/>
                                </a:lnTo>
                                <a:lnTo>
                                  <a:pt x="12" y="101"/>
                                </a:lnTo>
                                <a:lnTo>
                                  <a:pt x="4" y="110"/>
                                </a:lnTo>
                                <a:lnTo>
                                  <a:pt x="0" y="124"/>
                                </a:lnTo>
                                <a:lnTo>
                                  <a:pt x="0" y="140"/>
                                </a:lnTo>
                                <a:lnTo>
                                  <a:pt x="0" y="154"/>
                                </a:lnTo>
                                <a:lnTo>
                                  <a:pt x="4" y="167"/>
                                </a:lnTo>
                                <a:lnTo>
                                  <a:pt x="12" y="177"/>
                                </a:lnTo>
                                <a:lnTo>
                                  <a:pt x="22" y="185"/>
                                </a:lnTo>
                                <a:lnTo>
                                  <a:pt x="22" y="186"/>
                                </a:lnTo>
                                <a:lnTo>
                                  <a:pt x="3" y="185"/>
                                </a:lnTo>
                                <a:lnTo>
                                  <a:pt x="3" y="206"/>
                                </a:lnTo>
                                <a:lnTo>
                                  <a:pt x="140" y="206"/>
                                </a:lnTo>
                                <a:lnTo>
                                  <a:pt x="140" y="185"/>
                                </a:lnTo>
                                <a:lnTo>
                                  <a:pt x="61" y="185"/>
                                </a:lnTo>
                                <a:lnTo>
                                  <a:pt x="49" y="183"/>
                                </a:lnTo>
                                <a:lnTo>
                                  <a:pt x="40" y="182"/>
                                </a:lnTo>
                                <a:lnTo>
                                  <a:pt x="27" y="174"/>
                                </a:lnTo>
                                <a:lnTo>
                                  <a:pt x="21" y="167"/>
                                </a:lnTo>
                                <a:lnTo>
                                  <a:pt x="18" y="161"/>
                                </a:lnTo>
                                <a:lnTo>
                                  <a:pt x="16" y="143"/>
                                </a:lnTo>
                                <a:lnTo>
                                  <a:pt x="18" y="130"/>
                                </a:lnTo>
                                <a:lnTo>
                                  <a:pt x="22" y="121"/>
                                </a:lnTo>
                                <a:lnTo>
                                  <a:pt x="30" y="115"/>
                                </a:lnTo>
                                <a:lnTo>
                                  <a:pt x="43" y="113"/>
                                </a:lnTo>
                                <a:lnTo>
                                  <a:pt x="140" y="113"/>
                                </a:lnTo>
                                <a:lnTo>
                                  <a:pt x="140" y="92"/>
                                </a:lnTo>
                                <a:lnTo>
                                  <a:pt x="60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9480" y="7215480"/>
                            <a:ext cx="4500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24">
                                <a:moveTo>
                                  <a:pt x="128" y="12"/>
                                </a:moveTo>
                                <a:lnTo>
                                  <a:pt x="118" y="6"/>
                                </a:lnTo>
                                <a:lnTo>
                                  <a:pt x="106" y="3"/>
                                </a:lnTo>
                                <a:lnTo>
                                  <a:pt x="89" y="0"/>
                                </a:lnTo>
                                <a:lnTo>
                                  <a:pt x="70" y="0"/>
                                </a:lnTo>
                                <a:lnTo>
                                  <a:pt x="49" y="0"/>
                                </a:lnTo>
                                <a:lnTo>
                                  <a:pt x="33" y="3"/>
                                </a:lnTo>
                                <a:lnTo>
                                  <a:pt x="19" y="6"/>
                                </a:lnTo>
                                <a:lnTo>
                                  <a:pt x="12" y="12"/>
                                </a:lnTo>
                                <a:lnTo>
                                  <a:pt x="6" y="20"/>
                                </a:lnTo>
                                <a:lnTo>
                                  <a:pt x="3" y="30"/>
                                </a:lnTo>
                                <a:lnTo>
                                  <a:pt x="0" y="44"/>
                                </a:lnTo>
                                <a:lnTo>
                                  <a:pt x="0" y="61"/>
                                </a:lnTo>
                                <a:lnTo>
                                  <a:pt x="0" y="78"/>
                                </a:lnTo>
                                <a:lnTo>
                                  <a:pt x="3" y="93"/>
                                </a:lnTo>
                                <a:lnTo>
                                  <a:pt x="6" y="103"/>
                                </a:lnTo>
                                <a:lnTo>
                                  <a:pt x="12" y="112"/>
                                </a:lnTo>
                                <a:lnTo>
                                  <a:pt x="19" y="117"/>
                                </a:lnTo>
                                <a:lnTo>
                                  <a:pt x="33" y="121"/>
                                </a:lnTo>
                                <a:lnTo>
                                  <a:pt x="49" y="123"/>
                                </a:lnTo>
                                <a:lnTo>
                                  <a:pt x="58" y="123"/>
                                </a:lnTo>
                                <a:lnTo>
                                  <a:pt x="70" y="124"/>
                                </a:lnTo>
                                <a:lnTo>
                                  <a:pt x="79" y="123"/>
                                </a:lnTo>
                                <a:lnTo>
                                  <a:pt x="89" y="123"/>
                                </a:lnTo>
                                <a:lnTo>
                                  <a:pt x="92" y="121"/>
                                </a:lnTo>
                                <a:lnTo>
                                  <a:pt x="97" y="121"/>
                                </a:lnTo>
                                <a:lnTo>
                                  <a:pt x="106" y="121"/>
                                </a:lnTo>
                                <a:lnTo>
                                  <a:pt x="112" y="118"/>
                                </a:lnTo>
                                <a:lnTo>
                                  <a:pt x="118" y="117"/>
                                </a:lnTo>
                                <a:lnTo>
                                  <a:pt x="122" y="114"/>
                                </a:lnTo>
                                <a:lnTo>
                                  <a:pt x="128" y="112"/>
                                </a:lnTo>
                                <a:lnTo>
                                  <a:pt x="128" y="109"/>
                                </a:lnTo>
                                <a:lnTo>
                                  <a:pt x="128" y="108"/>
                                </a:lnTo>
                                <a:lnTo>
                                  <a:pt x="130" y="108"/>
                                </a:lnTo>
                                <a:lnTo>
                                  <a:pt x="133" y="103"/>
                                </a:lnTo>
                                <a:lnTo>
                                  <a:pt x="134" y="97"/>
                                </a:lnTo>
                                <a:lnTo>
                                  <a:pt x="137" y="93"/>
                                </a:lnTo>
                                <a:lnTo>
                                  <a:pt x="140" y="78"/>
                                </a:lnTo>
                                <a:lnTo>
                                  <a:pt x="140" y="69"/>
                                </a:lnTo>
                                <a:lnTo>
                                  <a:pt x="140" y="64"/>
                                </a:lnTo>
                                <a:lnTo>
                                  <a:pt x="142" y="61"/>
                                </a:lnTo>
                                <a:lnTo>
                                  <a:pt x="140" y="51"/>
                                </a:lnTo>
                                <a:lnTo>
                                  <a:pt x="140" y="44"/>
                                </a:lnTo>
                                <a:lnTo>
                                  <a:pt x="137" y="30"/>
                                </a:lnTo>
                                <a:lnTo>
                                  <a:pt x="133" y="20"/>
                                </a:lnTo>
                                <a:lnTo>
                                  <a:pt x="128" y="12"/>
                                </a:lnTo>
                                <a:close/>
                                <a:moveTo>
                                  <a:pt x="70" y="21"/>
                                </a:moveTo>
                                <a:lnTo>
                                  <a:pt x="86" y="21"/>
                                </a:lnTo>
                                <a:lnTo>
                                  <a:pt x="100" y="23"/>
                                </a:lnTo>
                                <a:lnTo>
                                  <a:pt x="109" y="24"/>
                                </a:lnTo>
                                <a:lnTo>
                                  <a:pt x="116" y="29"/>
                                </a:lnTo>
                                <a:lnTo>
                                  <a:pt x="119" y="32"/>
                                </a:lnTo>
                                <a:lnTo>
                                  <a:pt x="122" y="39"/>
                                </a:lnTo>
                                <a:lnTo>
                                  <a:pt x="124" y="48"/>
                                </a:lnTo>
                                <a:lnTo>
                                  <a:pt x="125" y="61"/>
                                </a:lnTo>
                                <a:lnTo>
                                  <a:pt x="124" y="73"/>
                                </a:lnTo>
                                <a:lnTo>
                                  <a:pt x="122" y="73"/>
                                </a:lnTo>
                                <a:lnTo>
                                  <a:pt x="122" y="75"/>
                                </a:lnTo>
                                <a:lnTo>
                                  <a:pt x="122" y="78"/>
                                </a:lnTo>
                                <a:lnTo>
                                  <a:pt x="122" y="84"/>
                                </a:lnTo>
                                <a:lnTo>
                                  <a:pt x="119" y="91"/>
                                </a:lnTo>
                                <a:lnTo>
                                  <a:pt x="116" y="96"/>
                                </a:lnTo>
                                <a:lnTo>
                                  <a:pt x="112" y="96"/>
                                </a:lnTo>
                                <a:lnTo>
                                  <a:pt x="109" y="97"/>
                                </a:lnTo>
                                <a:lnTo>
                                  <a:pt x="100" y="100"/>
                                </a:lnTo>
                                <a:lnTo>
                                  <a:pt x="86" y="100"/>
                                </a:lnTo>
                                <a:lnTo>
                                  <a:pt x="77" y="100"/>
                                </a:lnTo>
                                <a:lnTo>
                                  <a:pt x="73" y="100"/>
                                </a:lnTo>
                                <a:lnTo>
                                  <a:pt x="70" y="102"/>
                                </a:lnTo>
                                <a:lnTo>
                                  <a:pt x="60" y="100"/>
                                </a:lnTo>
                                <a:lnTo>
                                  <a:pt x="52" y="100"/>
                                </a:lnTo>
                                <a:lnTo>
                                  <a:pt x="39" y="100"/>
                                </a:lnTo>
                                <a:lnTo>
                                  <a:pt x="30" y="97"/>
                                </a:lnTo>
                                <a:lnTo>
                                  <a:pt x="25" y="96"/>
                                </a:lnTo>
                                <a:lnTo>
                                  <a:pt x="21" y="91"/>
                                </a:lnTo>
                                <a:lnTo>
                                  <a:pt x="18" y="84"/>
                                </a:lnTo>
                                <a:lnTo>
                                  <a:pt x="16" y="73"/>
                                </a:lnTo>
                                <a:lnTo>
                                  <a:pt x="16" y="61"/>
                                </a:lnTo>
                                <a:lnTo>
                                  <a:pt x="18" y="39"/>
                                </a:lnTo>
                                <a:lnTo>
                                  <a:pt x="25" y="29"/>
                                </a:lnTo>
                                <a:lnTo>
                                  <a:pt x="30" y="24"/>
                                </a:lnTo>
                                <a:lnTo>
                                  <a:pt x="39" y="23"/>
                                </a:lnTo>
                                <a:lnTo>
                                  <a:pt x="52" y="21"/>
                                </a:lnTo>
                                <a:lnTo>
                                  <a:pt x="7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9480" y="7262640"/>
                            <a:ext cx="450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21">
                                <a:moveTo>
                                  <a:pt x="21" y="31"/>
                                </a:moveTo>
                                <a:lnTo>
                                  <a:pt x="28" y="24"/>
                                </a:lnTo>
                                <a:lnTo>
                                  <a:pt x="43" y="22"/>
                                </a:lnTo>
                                <a:lnTo>
                                  <a:pt x="46" y="22"/>
                                </a:lnTo>
                                <a:lnTo>
                                  <a:pt x="46" y="3"/>
                                </a:lnTo>
                                <a:lnTo>
                                  <a:pt x="33" y="3"/>
                                </a:lnTo>
                                <a:lnTo>
                                  <a:pt x="24" y="6"/>
                                </a:lnTo>
                                <a:lnTo>
                                  <a:pt x="15" y="9"/>
                                </a:lnTo>
                                <a:lnTo>
                                  <a:pt x="10" y="15"/>
                                </a:lnTo>
                                <a:lnTo>
                                  <a:pt x="4" y="21"/>
                                </a:lnTo>
                                <a:lnTo>
                                  <a:pt x="1" y="31"/>
                                </a:lnTo>
                                <a:lnTo>
                                  <a:pt x="0" y="45"/>
                                </a:lnTo>
                                <a:lnTo>
                                  <a:pt x="0" y="61"/>
                                </a:lnTo>
                                <a:lnTo>
                                  <a:pt x="0" y="76"/>
                                </a:lnTo>
                                <a:lnTo>
                                  <a:pt x="3" y="90"/>
                                </a:lnTo>
                                <a:lnTo>
                                  <a:pt x="6" y="100"/>
                                </a:lnTo>
                                <a:lnTo>
                                  <a:pt x="13" y="108"/>
                                </a:lnTo>
                                <a:lnTo>
                                  <a:pt x="21" y="112"/>
                                </a:lnTo>
                                <a:lnTo>
                                  <a:pt x="34" y="117"/>
                                </a:lnTo>
                                <a:lnTo>
                                  <a:pt x="51" y="119"/>
                                </a:lnTo>
                                <a:lnTo>
                                  <a:pt x="70" y="121"/>
                                </a:lnTo>
                                <a:lnTo>
                                  <a:pt x="79" y="119"/>
                                </a:lnTo>
                                <a:lnTo>
                                  <a:pt x="89" y="119"/>
                                </a:lnTo>
                                <a:lnTo>
                                  <a:pt x="92" y="118"/>
                                </a:lnTo>
                                <a:lnTo>
                                  <a:pt x="97" y="118"/>
                                </a:lnTo>
                                <a:lnTo>
                                  <a:pt x="106" y="118"/>
                                </a:lnTo>
                                <a:lnTo>
                                  <a:pt x="112" y="115"/>
                                </a:lnTo>
                                <a:lnTo>
                                  <a:pt x="118" y="114"/>
                                </a:lnTo>
                                <a:lnTo>
                                  <a:pt x="122" y="111"/>
                                </a:lnTo>
                                <a:lnTo>
                                  <a:pt x="128" y="109"/>
                                </a:lnTo>
                                <a:lnTo>
                                  <a:pt x="128" y="106"/>
                                </a:lnTo>
                                <a:lnTo>
                                  <a:pt x="128" y="105"/>
                                </a:lnTo>
                                <a:lnTo>
                                  <a:pt x="130" y="105"/>
                                </a:lnTo>
                                <a:lnTo>
                                  <a:pt x="133" y="100"/>
                                </a:lnTo>
                                <a:lnTo>
                                  <a:pt x="134" y="94"/>
                                </a:lnTo>
                                <a:lnTo>
                                  <a:pt x="137" y="90"/>
                                </a:lnTo>
                                <a:lnTo>
                                  <a:pt x="140" y="75"/>
                                </a:lnTo>
                                <a:lnTo>
                                  <a:pt x="140" y="66"/>
                                </a:lnTo>
                                <a:lnTo>
                                  <a:pt x="140" y="61"/>
                                </a:lnTo>
                                <a:lnTo>
                                  <a:pt x="142" y="58"/>
                                </a:lnTo>
                                <a:lnTo>
                                  <a:pt x="140" y="43"/>
                                </a:lnTo>
                                <a:lnTo>
                                  <a:pt x="139" y="31"/>
                                </a:lnTo>
                                <a:lnTo>
                                  <a:pt x="134" y="21"/>
                                </a:lnTo>
                                <a:lnTo>
                                  <a:pt x="130" y="13"/>
                                </a:lnTo>
                                <a:lnTo>
                                  <a:pt x="122" y="6"/>
                                </a:lnTo>
                                <a:lnTo>
                                  <a:pt x="115" y="3"/>
                                </a:lnTo>
                                <a:lnTo>
                                  <a:pt x="106" y="0"/>
                                </a:lnTo>
                                <a:lnTo>
                                  <a:pt x="97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21"/>
                                </a:lnTo>
                                <a:lnTo>
                                  <a:pt x="100" y="21"/>
                                </a:lnTo>
                                <a:lnTo>
                                  <a:pt x="109" y="22"/>
                                </a:lnTo>
                                <a:lnTo>
                                  <a:pt x="115" y="24"/>
                                </a:lnTo>
                                <a:lnTo>
                                  <a:pt x="119" y="27"/>
                                </a:lnTo>
                                <a:lnTo>
                                  <a:pt x="121" y="30"/>
                                </a:lnTo>
                                <a:lnTo>
                                  <a:pt x="124" y="37"/>
                                </a:lnTo>
                                <a:lnTo>
                                  <a:pt x="124" y="45"/>
                                </a:lnTo>
                                <a:lnTo>
                                  <a:pt x="125" y="57"/>
                                </a:lnTo>
                                <a:lnTo>
                                  <a:pt x="124" y="57"/>
                                </a:lnTo>
                                <a:lnTo>
                                  <a:pt x="124" y="58"/>
                                </a:lnTo>
                                <a:lnTo>
                                  <a:pt x="124" y="61"/>
                                </a:lnTo>
                                <a:lnTo>
                                  <a:pt x="124" y="67"/>
                                </a:lnTo>
                                <a:lnTo>
                                  <a:pt x="122" y="67"/>
                                </a:lnTo>
                                <a:lnTo>
                                  <a:pt x="122" y="69"/>
                                </a:lnTo>
                                <a:lnTo>
                                  <a:pt x="122" y="72"/>
                                </a:lnTo>
                                <a:lnTo>
                                  <a:pt x="122" y="78"/>
                                </a:lnTo>
                                <a:lnTo>
                                  <a:pt x="119" y="85"/>
                                </a:lnTo>
                                <a:lnTo>
                                  <a:pt x="116" y="91"/>
                                </a:lnTo>
                                <a:lnTo>
                                  <a:pt x="112" y="91"/>
                                </a:lnTo>
                                <a:lnTo>
                                  <a:pt x="109" y="93"/>
                                </a:lnTo>
                                <a:lnTo>
                                  <a:pt x="98" y="96"/>
                                </a:lnTo>
                                <a:lnTo>
                                  <a:pt x="91" y="96"/>
                                </a:lnTo>
                                <a:lnTo>
                                  <a:pt x="85" y="97"/>
                                </a:lnTo>
                                <a:lnTo>
                                  <a:pt x="77" y="97"/>
                                </a:lnTo>
                                <a:lnTo>
                                  <a:pt x="72" y="99"/>
                                </a:lnTo>
                                <a:lnTo>
                                  <a:pt x="55" y="97"/>
                                </a:lnTo>
                                <a:lnTo>
                                  <a:pt x="42" y="97"/>
                                </a:lnTo>
                                <a:lnTo>
                                  <a:pt x="31" y="94"/>
                                </a:lnTo>
                                <a:lnTo>
                                  <a:pt x="27" y="93"/>
                                </a:lnTo>
                                <a:lnTo>
                                  <a:pt x="25" y="93"/>
                                </a:lnTo>
                                <a:lnTo>
                                  <a:pt x="21" y="88"/>
                                </a:lnTo>
                                <a:lnTo>
                                  <a:pt x="18" y="82"/>
                                </a:lnTo>
                                <a:lnTo>
                                  <a:pt x="16" y="73"/>
                                </a:lnTo>
                                <a:lnTo>
                                  <a:pt x="16" y="63"/>
                                </a:lnTo>
                                <a:lnTo>
                                  <a:pt x="16" y="42"/>
                                </a:lnTo>
                                <a:lnTo>
                                  <a:pt x="21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333560"/>
                            <a:ext cx="831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264">
                                <a:moveTo>
                                  <a:pt x="132" y="0"/>
                                </a:moveTo>
                                <a:lnTo>
                                  <a:pt x="99" y="4"/>
                                </a:lnTo>
                                <a:lnTo>
                                  <a:pt x="66" y="18"/>
                                </a:lnTo>
                                <a:lnTo>
                                  <a:pt x="49" y="25"/>
                                </a:lnTo>
                                <a:lnTo>
                                  <a:pt x="37" y="37"/>
                                </a:lnTo>
                                <a:lnTo>
                                  <a:pt x="25" y="51"/>
                                </a:lnTo>
                                <a:lnTo>
                                  <a:pt x="18" y="67"/>
                                </a:lnTo>
                                <a:lnTo>
                                  <a:pt x="5" y="99"/>
                                </a:lnTo>
                                <a:lnTo>
                                  <a:pt x="0" y="131"/>
                                </a:lnTo>
                                <a:lnTo>
                                  <a:pt x="5" y="164"/>
                                </a:lnTo>
                                <a:lnTo>
                                  <a:pt x="18" y="197"/>
                                </a:lnTo>
                                <a:lnTo>
                                  <a:pt x="25" y="211"/>
                                </a:lnTo>
                                <a:lnTo>
                                  <a:pt x="37" y="224"/>
                                </a:lnTo>
                                <a:lnTo>
                                  <a:pt x="49" y="236"/>
                                </a:lnTo>
                                <a:lnTo>
                                  <a:pt x="66" y="246"/>
                                </a:lnTo>
                                <a:lnTo>
                                  <a:pt x="81" y="254"/>
                                </a:lnTo>
                                <a:lnTo>
                                  <a:pt x="99" y="260"/>
                                </a:lnTo>
                                <a:lnTo>
                                  <a:pt x="114" y="263"/>
                                </a:lnTo>
                                <a:lnTo>
                                  <a:pt x="132" y="264"/>
                                </a:lnTo>
                                <a:lnTo>
                                  <a:pt x="147" y="263"/>
                                </a:lnTo>
                                <a:lnTo>
                                  <a:pt x="164" y="260"/>
                                </a:lnTo>
                                <a:lnTo>
                                  <a:pt x="179" y="254"/>
                                </a:lnTo>
                                <a:lnTo>
                                  <a:pt x="197" y="246"/>
                                </a:lnTo>
                                <a:lnTo>
                                  <a:pt x="203" y="240"/>
                                </a:lnTo>
                                <a:lnTo>
                                  <a:pt x="206" y="237"/>
                                </a:lnTo>
                                <a:lnTo>
                                  <a:pt x="206" y="236"/>
                                </a:lnTo>
                                <a:lnTo>
                                  <a:pt x="208" y="236"/>
                                </a:lnTo>
                                <a:lnTo>
                                  <a:pt x="211" y="236"/>
                                </a:lnTo>
                                <a:lnTo>
                                  <a:pt x="224" y="224"/>
                                </a:lnTo>
                                <a:lnTo>
                                  <a:pt x="236" y="211"/>
                                </a:lnTo>
                                <a:lnTo>
                                  <a:pt x="236" y="208"/>
                                </a:lnTo>
                                <a:lnTo>
                                  <a:pt x="236" y="206"/>
                                </a:lnTo>
                                <a:lnTo>
                                  <a:pt x="238" y="206"/>
                                </a:lnTo>
                                <a:lnTo>
                                  <a:pt x="241" y="203"/>
                                </a:lnTo>
                                <a:lnTo>
                                  <a:pt x="247" y="197"/>
                                </a:lnTo>
                                <a:lnTo>
                                  <a:pt x="259" y="164"/>
                                </a:lnTo>
                                <a:lnTo>
                                  <a:pt x="262" y="146"/>
                                </a:lnTo>
                                <a:lnTo>
                                  <a:pt x="263" y="131"/>
                                </a:lnTo>
                                <a:lnTo>
                                  <a:pt x="262" y="113"/>
                                </a:lnTo>
                                <a:lnTo>
                                  <a:pt x="259" y="97"/>
                                </a:lnTo>
                                <a:lnTo>
                                  <a:pt x="247" y="66"/>
                                </a:lnTo>
                                <a:lnTo>
                                  <a:pt x="236" y="49"/>
                                </a:lnTo>
                                <a:lnTo>
                                  <a:pt x="224" y="37"/>
                                </a:lnTo>
                                <a:lnTo>
                                  <a:pt x="211" y="25"/>
                                </a:lnTo>
                                <a:lnTo>
                                  <a:pt x="197" y="16"/>
                                </a:lnTo>
                                <a:lnTo>
                                  <a:pt x="164" y="3"/>
                                </a:lnTo>
                                <a:lnTo>
                                  <a:pt x="132" y="0"/>
                                </a:lnTo>
                                <a:close/>
                                <a:moveTo>
                                  <a:pt x="78" y="36"/>
                                </a:moveTo>
                                <a:lnTo>
                                  <a:pt x="105" y="24"/>
                                </a:lnTo>
                                <a:lnTo>
                                  <a:pt x="132" y="21"/>
                                </a:lnTo>
                                <a:lnTo>
                                  <a:pt x="158" y="24"/>
                                </a:lnTo>
                                <a:lnTo>
                                  <a:pt x="185" y="36"/>
                                </a:lnTo>
                                <a:lnTo>
                                  <a:pt x="209" y="52"/>
                                </a:lnTo>
                                <a:lnTo>
                                  <a:pt x="218" y="63"/>
                                </a:lnTo>
                                <a:lnTo>
                                  <a:pt x="227" y="76"/>
                                </a:lnTo>
                                <a:lnTo>
                                  <a:pt x="236" y="103"/>
                                </a:lnTo>
                                <a:lnTo>
                                  <a:pt x="239" y="116"/>
                                </a:lnTo>
                                <a:lnTo>
                                  <a:pt x="241" y="131"/>
                                </a:lnTo>
                                <a:lnTo>
                                  <a:pt x="239" y="143"/>
                                </a:lnTo>
                                <a:lnTo>
                                  <a:pt x="236" y="158"/>
                                </a:lnTo>
                                <a:lnTo>
                                  <a:pt x="233" y="164"/>
                                </a:lnTo>
                                <a:lnTo>
                                  <a:pt x="232" y="167"/>
                                </a:lnTo>
                                <a:lnTo>
                                  <a:pt x="232" y="172"/>
                                </a:lnTo>
                                <a:lnTo>
                                  <a:pt x="227" y="187"/>
                                </a:lnTo>
                                <a:lnTo>
                                  <a:pt x="218" y="197"/>
                                </a:lnTo>
                                <a:lnTo>
                                  <a:pt x="209" y="209"/>
                                </a:lnTo>
                                <a:lnTo>
                                  <a:pt x="197" y="218"/>
                                </a:lnTo>
                                <a:lnTo>
                                  <a:pt x="185" y="227"/>
                                </a:lnTo>
                                <a:lnTo>
                                  <a:pt x="170" y="233"/>
                                </a:lnTo>
                                <a:lnTo>
                                  <a:pt x="158" y="237"/>
                                </a:lnTo>
                                <a:lnTo>
                                  <a:pt x="144" y="240"/>
                                </a:lnTo>
                                <a:lnTo>
                                  <a:pt x="132" y="242"/>
                                </a:lnTo>
                                <a:lnTo>
                                  <a:pt x="117" y="240"/>
                                </a:lnTo>
                                <a:lnTo>
                                  <a:pt x="105" y="237"/>
                                </a:lnTo>
                                <a:lnTo>
                                  <a:pt x="90" y="233"/>
                                </a:lnTo>
                                <a:lnTo>
                                  <a:pt x="78" y="227"/>
                                </a:lnTo>
                                <a:lnTo>
                                  <a:pt x="64" y="218"/>
                                </a:lnTo>
                                <a:lnTo>
                                  <a:pt x="54" y="209"/>
                                </a:lnTo>
                                <a:lnTo>
                                  <a:pt x="43" y="197"/>
                                </a:lnTo>
                                <a:lnTo>
                                  <a:pt x="37" y="185"/>
                                </a:lnTo>
                                <a:lnTo>
                                  <a:pt x="25" y="158"/>
                                </a:lnTo>
                                <a:lnTo>
                                  <a:pt x="22" y="131"/>
                                </a:lnTo>
                                <a:lnTo>
                                  <a:pt x="25" y="105"/>
                                </a:lnTo>
                                <a:lnTo>
                                  <a:pt x="37" y="78"/>
                                </a:lnTo>
                                <a:lnTo>
                                  <a:pt x="43" y="64"/>
                                </a:lnTo>
                                <a:lnTo>
                                  <a:pt x="54" y="54"/>
                                </a:lnTo>
                                <a:lnTo>
                                  <a:pt x="64" y="43"/>
                                </a:lnTo>
                                <a:lnTo>
                                  <a:pt x="78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4440" y="7354440"/>
                            <a:ext cx="471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33">
                                <a:moveTo>
                                  <a:pt x="47" y="24"/>
                                </a:moveTo>
                                <a:lnTo>
                                  <a:pt x="42" y="3"/>
                                </a:lnTo>
                                <a:lnTo>
                                  <a:pt x="24" y="11"/>
                                </a:lnTo>
                                <a:lnTo>
                                  <a:pt x="12" y="24"/>
                                </a:lnTo>
                                <a:lnTo>
                                  <a:pt x="3" y="41"/>
                                </a:lnTo>
                                <a:lnTo>
                                  <a:pt x="0" y="63"/>
                                </a:lnTo>
                                <a:lnTo>
                                  <a:pt x="2" y="82"/>
                                </a:lnTo>
                                <a:lnTo>
                                  <a:pt x="9" y="100"/>
                                </a:lnTo>
                                <a:lnTo>
                                  <a:pt x="20" y="114"/>
                                </a:lnTo>
                                <a:lnTo>
                                  <a:pt x="26" y="120"/>
                                </a:lnTo>
                                <a:lnTo>
                                  <a:pt x="35" y="126"/>
                                </a:lnTo>
                                <a:lnTo>
                                  <a:pt x="53" y="130"/>
                                </a:lnTo>
                                <a:lnTo>
                                  <a:pt x="74" y="133"/>
                                </a:lnTo>
                                <a:lnTo>
                                  <a:pt x="77" y="132"/>
                                </a:lnTo>
                                <a:lnTo>
                                  <a:pt x="81" y="132"/>
                                </a:lnTo>
                                <a:lnTo>
                                  <a:pt x="90" y="132"/>
                                </a:lnTo>
                                <a:lnTo>
                                  <a:pt x="105" y="129"/>
                                </a:lnTo>
                                <a:lnTo>
                                  <a:pt x="117" y="123"/>
                                </a:lnTo>
                                <a:lnTo>
                                  <a:pt x="129" y="115"/>
                                </a:lnTo>
                                <a:lnTo>
                                  <a:pt x="136" y="103"/>
                                </a:lnTo>
                                <a:lnTo>
                                  <a:pt x="142" y="91"/>
                                </a:lnTo>
                                <a:lnTo>
                                  <a:pt x="142" y="87"/>
                                </a:lnTo>
                                <a:lnTo>
                                  <a:pt x="144" y="84"/>
                                </a:lnTo>
                                <a:lnTo>
                                  <a:pt x="147" y="78"/>
                                </a:lnTo>
                                <a:lnTo>
                                  <a:pt x="147" y="70"/>
                                </a:lnTo>
                                <a:lnTo>
                                  <a:pt x="148" y="64"/>
                                </a:lnTo>
                                <a:lnTo>
                                  <a:pt x="145" y="42"/>
                                </a:lnTo>
                                <a:lnTo>
                                  <a:pt x="136" y="23"/>
                                </a:lnTo>
                                <a:lnTo>
                                  <a:pt x="127" y="14"/>
                                </a:lnTo>
                                <a:lnTo>
                                  <a:pt x="120" y="8"/>
                                </a:lnTo>
                                <a:lnTo>
                                  <a:pt x="100" y="0"/>
                                </a:lnTo>
                                <a:lnTo>
                                  <a:pt x="94" y="23"/>
                                </a:lnTo>
                                <a:lnTo>
                                  <a:pt x="108" y="27"/>
                                </a:lnTo>
                                <a:lnTo>
                                  <a:pt x="120" y="38"/>
                                </a:lnTo>
                                <a:lnTo>
                                  <a:pt x="126" y="49"/>
                                </a:lnTo>
                                <a:lnTo>
                                  <a:pt x="129" y="66"/>
                                </a:lnTo>
                                <a:lnTo>
                                  <a:pt x="127" y="69"/>
                                </a:lnTo>
                                <a:lnTo>
                                  <a:pt x="127" y="73"/>
                                </a:lnTo>
                                <a:lnTo>
                                  <a:pt x="124" y="82"/>
                                </a:lnTo>
                                <a:lnTo>
                                  <a:pt x="121" y="85"/>
                                </a:lnTo>
                                <a:lnTo>
                                  <a:pt x="120" y="85"/>
                                </a:lnTo>
                                <a:lnTo>
                                  <a:pt x="120" y="87"/>
                                </a:lnTo>
                                <a:lnTo>
                                  <a:pt x="120" y="90"/>
                                </a:lnTo>
                                <a:lnTo>
                                  <a:pt x="117" y="93"/>
                                </a:lnTo>
                                <a:lnTo>
                                  <a:pt x="115" y="93"/>
                                </a:lnTo>
                                <a:lnTo>
                                  <a:pt x="115" y="94"/>
                                </a:lnTo>
                                <a:lnTo>
                                  <a:pt x="115" y="97"/>
                                </a:lnTo>
                                <a:lnTo>
                                  <a:pt x="106" y="102"/>
                                </a:lnTo>
                                <a:lnTo>
                                  <a:pt x="97" y="106"/>
                                </a:lnTo>
                                <a:lnTo>
                                  <a:pt x="86" y="109"/>
                                </a:lnTo>
                                <a:lnTo>
                                  <a:pt x="74" y="111"/>
                                </a:lnTo>
                                <a:lnTo>
                                  <a:pt x="60" y="109"/>
                                </a:lnTo>
                                <a:lnTo>
                                  <a:pt x="50" y="106"/>
                                </a:lnTo>
                                <a:lnTo>
                                  <a:pt x="41" y="102"/>
                                </a:lnTo>
                                <a:lnTo>
                                  <a:pt x="35" y="97"/>
                                </a:lnTo>
                                <a:lnTo>
                                  <a:pt x="27" y="88"/>
                                </a:lnTo>
                                <a:lnTo>
                                  <a:pt x="23" y="81"/>
                                </a:lnTo>
                                <a:lnTo>
                                  <a:pt x="20" y="72"/>
                                </a:lnTo>
                                <a:lnTo>
                                  <a:pt x="20" y="64"/>
                                </a:lnTo>
                                <a:lnTo>
                                  <a:pt x="21" y="49"/>
                                </a:lnTo>
                                <a:lnTo>
                                  <a:pt x="27" y="39"/>
                                </a:lnTo>
                                <a:lnTo>
                                  <a:pt x="35" y="30"/>
                                </a:lnTo>
                                <a:lnTo>
                                  <a:pt x="47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480" y="79920"/>
                            <a:ext cx="310968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999999"/>
                                  <w:lang w:val="fr-FR" w:bidi="ar-SA"/>
                                </w:rPr>
                                <w:t>Intercommunalités d'Ille-et-Vilaine (35) - mise à jour mai 20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3.5pt;height:595.15pt" coordorigin="0,0" coordsize="10470,11903">
                <v:rect id="shape_0" stroked="f" o:allowincell="f" style="position:absolute;left:0;top:0;width:10469;height:119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113;top:547;width:9357;height:8391">
                  <v:shape id="shape_0" coordsize="55,278" path="m55,0l0,109l55,278l55,0xe" fillcolor="white" stroked="f" o:allowincell="f" style="position:absolute;left:10436;top:4015;width:27;height:13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6,122" path="m16,0l0,27l16,122l16,0xe" fillcolor="white" stroked="f" o:allowincell="f" style="position:absolute;left:10456;top:8822;width:7;height:6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,111" path="m0,0l0,111l12,78l0,0xe" fillcolor="white" stroked="f" o:allowincell="f" style="position:absolute;left:10464;top:8883;width:5;height:5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31,1364" path="m394,0l95,170l128,346l0,621l167,809l267,1036l600,1364l741,1255l741,1254l657,1161l713,924l1001,740l967,624l1131,310l914,50l596,120l394,0xe" fillcolor="#cdd1f8" stroked="f" o:allowincell="f" style="position:absolute;left:7600;top:2250;width:565;height:682;mso-wrap-style:none;v-text-anchor:middle;mso-position-horizontal-relative:char">
                    <v:fill o:detectmouseclick="t" type="solid" color2="#322e07"/>
                    <v:stroke color="#3465a4" joinstyle="round" endcap="flat"/>
                    <w10:wrap type="none"/>
                  </v:shape>
                  <v:shape id="shape_0" coordsize="921,801" path="m178,801l586,783l674,617l921,426l821,199l654,11l547,0l329,188l118,160l0,411l105,707l178,801xe" fillcolor="#cdd1f8" stroked="f" o:allowincell="f" style="position:absolute;left:7274;top:2556;width:459;height:399;mso-wrap-style:none;v-text-anchor:middle;mso-position-horizontal-relative:char">
                    <v:fill o:detectmouseclick="t" type="solid" color2="#322e07"/>
                    <v:stroke color="#3465a4" joinstyle="round" endcap="flat"/>
                    <w10:wrap type="none"/>
                  </v:shape>
                  <v:shape id="shape_0" coordsize="692,831" path="m611,76l203,94l130,0l0,128l48,241l15,546l105,707l106,831l305,821l647,601l692,413l611,76xe" fillcolor="#c7eafe" stroked="f" o:allowincell="f" style="position:absolute;left:7261;top:2909;width:345;height:415;mso-wrap-style:none;v-text-anchor:middle;mso-position-horizontal-relative:char">
                    <v:fill o:detectmouseclick="t" type="solid" color2="#381501"/>
                    <v:stroke color="#3465a4" joinstyle="round" endcap="flat"/>
                    <w10:wrap type="none"/>
                  </v:shape>
                  <v:shape id="shape_0" coordsize="1088,1131" path="m1088,362l983,66l850,0l756,169l774,296l411,535l311,575l112,485l155,732l0,998l79,1075l412,1131l489,1045l517,865l692,814l798,587l958,490l1088,362xe" fillcolor="#c7eafe" stroked="f" o:allowincell="f" style="position:absolute;left:6782;top:2728;width:543;height:564;mso-wrap-style:none;v-text-anchor:middle;mso-position-horizontal-relative:char">
                    <v:fill o:detectmouseclick="t" type="solid" color2="#381501"/>
                    <v:stroke color="#3465a4" joinstyle="round" endcap="flat"/>
                    <w10:wrap type="none"/>
                  </v:shape>
                  <v:shape id="shape_0" coordsize="668,770" path="m335,0l88,191l0,357l81,694l177,770l350,712l416,602l624,449l668,328l335,0xe" fillcolor="#cdd1f8" stroked="f" o:allowincell="f" style="position:absolute;left:7567;top:2768;width:333;height:385;mso-wrap-style:none;v-text-anchor:middle;mso-position-horizontal-relative:char">
                    <v:fill o:detectmouseclick="t" type="solid" color2="#322e07"/>
                    <v:stroke color="#3465a4" joinstyle="round" endcap="flat"/>
                    <w10:wrap type="none"/>
                  </v:shape>
                  <v:shape id="shape_0" coordsize="1508,1404" path="m355,0l331,123l426,529l282,644l360,808l110,1098l47,1172l0,1229l151,1401l297,1404l497,1347l556,1172l714,1068l1094,1074l1282,1235l1472,1235l1508,1114l1403,962l1370,660l1408,475l1473,342l1094,244l904,73l720,63l550,132l355,0xe" fillcolor="#cdd1f8" stroked="f" o:allowincell="f" style="position:absolute;left:8149;top:2454;width:753;height:701;mso-wrap-style:none;v-text-anchor:middle;mso-position-horizontal-relative:char">
                    <v:fill o:detectmouseclick="t" type="solid" color2="#322e07"/>
                    <v:stroke color="#3465a4" joinstyle="round" endcap="flat"/>
                    <w10:wrap type="none"/>
                  </v:shape>
                  <v:shape id="shape_0" coordsize="556,754" path="m461,233l485,110l432,0l164,13l0,327l34,443l215,489l337,463l346,646l412,754l556,639l461,233xe" fillcolor="#cdd1f8" stroked="f" o:allowincell="f" style="position:absolute;left:8084;top:2399;width:277;height:376;mso-wrap-style:none;v-text-anchor:middle;mso-position-horizontal-relative:char">
                    <v:fill o:detectmouseclick="t" type="solid" color2="#322e07"/>
                    <v:stroke color="#3465a4" joinstyle="round" endcap="flat"/>
                    <w10:wrap type="none"/>
                  </v:shape>
                  <v:shape id="shape_0" coordsize="800,805" path="m344,0l56,184l0,421l84,514l308,769l514,805l550,765l800,475l722,311l656,203l647,20l525,46l344,0xe" fillcolor="#cdd1f8" stroked="f" o:allowincell="f" style="position:absolute;left:7929;top:2621;width:399;height:401;mso-wrap-style:none;v-text-anchor:middle;mso-position-horizontal-relative:char">
                    <v:fill o:detectmouseclick="t" type="solid" color2="#322e07"/>
                    <v:stroke color="#3465a4" joinstyle="round" endcap="flat"/>
                    <w10:wrap type="none"/>
                  </v:shape>
                  <v:shape id="shape_0" coordsize="889,726" path="m459,0l459,1l318,110l274,231l66,384l0,494l286,726l463,703l550,473l815,382l862,325l889,291l683,255l459,0xe" fillcolor="#cdd1f8" stroked="f" o:allowincell="f" style="position:absolute;left:7742;top:2877;width:443;height:362;mso-wrap-style:none;v-text-anchor:middle;mso-position-horizontal-relative:char">
                    <v:fill o:detectmouseclick="t" type="solid" color2="#322e07"/>
                    <v:stroke color="#3465a4" joinstyle="round" endcap="flat"/>
                    <w10:wrap type="none"/>
                  </v:shape>
                  <v:shape id="shape_0" coordsize="1013,1204" path="m826,0l0,175l38,381l133,538l340,666l340,853l167,1028l322,1204l482,1107l729,1114l757,993l911,886l850,656l898,475l1013,329l878,218l826,0xe" fillcolor="#9fe6fd" stroked="f" o:allowincell="f" style="position:absolute;left:5443;top:1390;width:505;height:601;mso-wrap-style:none;v-text-anchor:middle;mso-position-horizontal-relative:char">
                    <v:fill o:detectmouseclick="t" type="solid" color2="#601902"/>
                    <v:stroke color="#3465a4" joinstyle="round" endcap="flat"/>
                    <w10:wrap type="none"/>
                  </v:shape>
                  <v:shape id="shape_0" coordsize="659,975" path="m284,0l169,146l121,327l182,557l28,664l0,785l194,975l578,893l659,800l587,573l412,531l466,227l394,63l284,0xe" fillcolor="#9fe6fd" stroked="f" o:allowincell="f" style="position:absolute;left:5807;top:1554;width:329;height:487;mso-wrap-style:none;v-text-anchor:middle;mso-position-horizontal-relative:char">
                    <v:fill o:detectmouseclick="t" type="solid" color2="#601902"/>
                    <v:stroke color="#3465a4" joinstyle="round" endcap="flat"/>
                    <w10:wrap type="none"/>
                  </v:shape>
                  <v:shape id="shape_0" coordsize="509,681" path="m509,472l509,285l302,157l207,0l0,154l195,681l336,647l509,472xe" fillcolor="#9fe6fd" stroked="f" o:allowincell="f" style="position:absolute;left:5358;top:1581;width:254;height:339;mso-wrap-style:none;v-text-anchor:middle;mso-position-horizontal-relative:char">
                    <v:fill o:detectmouseclick="t" type="solid" color2="#601902"/>
                    <v:stroke color="#3465a4" joinstyle="round" endcap="flat"/>
                    <w10:wrap type="none"/>
                  </v:shape>
                  <v:shape id="shape_0" coordsize="967,495" path="m70,34l81,260l0,492l174,495l673,394l780,236l967,276l773,86l526,79l366,176l211,0l70,34xe" fillcolor="#9fe6fd" stroked="f" o:allowincell="f" style="position:absolute;left:5421;top:1904;width:483;height:247;mso-wrap-style:none;v-text-anchor:middle;mso-position-horizontal-relative:char">
                    <v:fill o:detectmouseclick="t" type="solid" color2="#601902"/>
                    <v:stroke color="#3465a4" joinstyle="round" endcap="flat"/>
                    <w10:wrap type="none"/>
                  </v:shape>
                  <v:shape id="shape_0" coordsize="792,1345" path="m791,1113l780,887l585,360l792,206l754,0l377,61l147,158l151,345l0,441l20,684l106,917l348,951l383,1133l492,1289l710,1345l791,1113xe" fillcolor="#9fe6fd" stroked="f" o:allowincell="f" style="position:absolute;left:5066;top:1478;width:395;height:671;mso-wrap-style:none;v-text-anchor:middle;mso-position-horizontal-relative:char">
                    <v:fill o:detectmouseclick="t" type="solid" color2="#601902"/>
                    <v:stroke color="#3465a4" joinstyle="round" endcap="flat"/>
                    <w10:wrap type="none"/>
                  </v:shape>
                  <v:shape id="shape_0" coordsize="1390,1078" path="m919,82l732,42l625,200l126,301l148,555l0,1054l354,954l625,1078l707,908l891,887l1030,761l1155,772l1390,599l1374,415l1220,227l1303,0l919,82xe" fillcolor="#9fe6fd" stroked="f" o:allowincell="f" style="position:absolute;left:5445;top:2001;width:694;height:538;mso-wrap-style:none;v-text-anchor:middle;mso-position-horizontal-relative:char">
                    <v:fill o:detectmouseclick="t" type="solid" color2="#601902"/>
                    <v:stroke color="#3465a4" joinstyle="round" endcap="flat"/>
                    <w10:wrap type="none"/>
                  </v:shape>
                  <v:shape id="shape_0" coordsize="1236,719" path="m426,318l602,501l711,719l879,623l859,380l1010,284l1006,97l1236,0l0,87l131,214l426,318xe" fillcolor="#e1e8ff" stroked="f" o:allowincell="f" style="position:absolute;left:4636;top:1508;width:617;height:358;mso-wrap-style:none;v-text-anchor:middle;mso-position-horizontal-relative:char">
                    <v:fill o:detectmouseclick="t" type="solid" color2="#1e1700"/>
                    <v:stroke color="#3465a4" joinstyle="round" endcap="flat"/>
                    <w10:wrap type="none"/>
                  </v:shape>
                  <v:shape id="shape_0" coordsize="1242,1144" path="m1133,414l957,231l662,127l531,0l328,305l248,539l78,581l0,678l5,742l203,903l286,1144l520,1051l646,915l1023,842l1242,632l1133,414xe" fillcolor="#e1e8ff" stroked="f" o:allowincell="f" style="position:absolute;left:4371;top:1551;width:620;height:571;mso-wrap-style:none;v-text-anchor:middle;mso-position-horizontal-relative:char">
                    <v:fill o:detectmouseclick="t" type="solid" color2="#1e1700"/>
                    <v:stroke color="#3465a4" joinstyle="round" endcap="flat"/>
                    <w10:wrap type="none"/>
                  </v:shape>
                  <v:shape id="shape_0" coordsize="886,885" path="m0,557l216,729l488,885l678,863l760,632l886,605l777,449l742,267l500,233l414,0l246,96l27,306l86,412l0,557xe" fillcolor="#e1e8ff" stroked="f" o:allowincell="f" style="position:absolute;left:4869;top:1819;width:442;height:442;mso-wrap-style:none;v-text-anchor:middle;mso-position-horizontal-relative:char">
                    <v:fill o:detectmouseclick="t" type="solid" color2="#1e1700"/>
                    <v:stroke color="#3465a4" joinstyle="round" endcap="flat"/>
                    <w10:wrap type="none"/>
                  </v:shape>
                  <v:shape id="shape_0" coordsize="926,866" path="m926,423l710,251l796,106l737,0l360,73l234,209l0,302l16,517l490,559l556,866l763,753l926,423xe" fillcolor="#e1e8ff" stroked="f" o:allowincell="f" style="position:absolute;left:4514;top:1973;width:462;height:432;mso-wrap-style:none;v-text-anchor:middle;mso-position-horizontal-relative:char">
                    <v:fill o:detectmouseclick="t" type="solid" color2="#1e1700"/>
                    <v:stroke color="#3465a4" joinstyle="round" endcap="flat"/>
                    <w10:wrap type="none"/>
                  </v:shape>
                  <v:shape id="shape_0" coordsize="812,1052" path="m616,56l398,0l272,27l190,258l0,280l92,364l121,666l71,960l234,1052l609,1003l664,812l812,313l790,59l616,56xe" fillcolor="#9fe6fd" stroked="f" o:allowincell="f" style="position:absolute;left:5113;top:2122;width:405;height:525;mso-wrap-style:none;v-text-anchor:middle;mso-position-horizontal-relative:char">
                    <v:fill o:detectmouseclick="t" type="solid" color2="#601902"/>
                    <v:stroke color="#3465a4" joinstyle="round" endcap="flat"/>
                    <w10:wrap type="none"/>
                  </v:shape>
                  <v:shape id="shape_0" coordsize="783,1438" path="m783,542l754,240l662,156l390,0l227,330l20,443l0,790l171,1093l290,1238l360,1438l419,1432l483,1350l540,1097l733,836l783,542xe" fillcolor="#e1e8ff" stroked="f" o:allowincell="f" style="position:absolute;left:4782;top:2184;width:391;height:718;mso-wrap-style:none;v-text-anchor:middle;mso-position-horizontal-relative:char">
                    <v:fill o:detectmouseclick="t" type="solid" color2="#1e1700"/>
                    <v:stroke color="#3465a4" joinstyle="round" endcap="flat"/>
                    <w10:wrap type="none"/>
                  </v:shape>
                  <v:shape id="shape_0" coordsize="391,706" path="m175,0l116,6l28,192l13,439l0,628l87,706l206,576l391,537l356,222l202,122l175,0xe" fillcolor="#ffe6e6" stroked="f" o:allowincell="f" style="position:absolute;left:4904;top:2900;width:195;height:352;mso-wrap-style:none;v-text-anchor:middle;mso-position-horizontal-relative:char">
                    <v:fill o:detectmouseclick="t" type="solid" color2="#001919"/>
                    <v:stroke color="#3465a4" joinstyle="round" endcap="flat"/>
                    <w10:wrap type="none"/>
                  </v:shape>
                  <v:shape id="shape_0" coordsize="1650,921" path="m1650,735l1580,535l1461,390l1290,87l773,311l583,330l419,0l174,260l0,324l32,385l150,431l308,558l431,449l612,554l734,569l1009,815l1124,866l1298,806l1562,921l1650,735xe" fillcolor="#ffe6e6" stroked="f" o:allowincell="f" style="position:absolute;left:4137;top:2535;width:824;height:460;mso-wrap-style:none;v-text-anchor:middle;mso-position-horizontal-relative:char">
                    <v:fill o:detectmouseclick="t" type="solid" color2="#001919"/>
                    <v:stroke color="#3465a4" joinstyle="round" endcap="flat"/>
                    <w10:wrap type="none"/>
                  </v:shape>
                  <v:shape id="shape_0" coordsize="816,670" path="m57,261l0,514l182,670l487,451l816,442l788,43l413,92l250,0l57,261xe" fillcolor="#9fe6fd" stroked="f" o:allowincell="f" style="position:absolute;left:5024;top:2602;width:407;height:334;mso-wrap-style:none;v-text-anchor:middle;mso-position-horizontal-relative:char">
                    <v:fill o:detectmouseclick="t" type="solid" color2="#601902"/>
                    <v:stroke color="#3465a4" joinstyle="round" endcap="flat"/>
                    <w10:wrap type="none"/>
                  </v:shape>
                  <v:shape id="shape_0" coordsize="1019,1274" path="m64,72l0,154l27,276l181,376l216,691l151,1000l388,1075l420,1196l559,1274l636,1178l566,935l704,809l714,679l834,457l955,410l1019,70l880,0l551,9l246,228l64,72xe" fillcolor="#ffe6e6" stroked="f" o:allowincell="f" style="position:absolute;left:4991;top:2823;width:509;height:636;mso-wrap-style:none;v-text-anchor:middle;mso-position-horizontal-relative:char">
                    <v:fill o:detectmouseclick="t" type="solid" color2="#001919"/>
                    <v:stroke color="#3465a4" joinstyle="round" endcap="flat"/>
                    <w10:wrap type="none"/>
                  </v:shape>
                  <v:shape id="shape_0" coordsize="763,760" path="m0,291l28,690l167,760l623,594l763,473l680,124l409,0l55,100l0,291xe" fillcolor="#9fe6fd" stroked="f" o:allowincell="f" style="position:absolute;left:5417;top:2478;width:381;height:379;mso-wrap-style:none;v-text-anchor:middle;mso-position-horizontal-relative:char">
                    <v:fill o:detectmouseclick="t" type="solid" color2="#601902"/>
                    <v:stroke color="#3465a4" joinstyle="round" endcap="flat"/>
                    <w10:wrap type="none"/>
                  </v:shape>
                  <v:shape id="shape_0" coordsize="557,790" path="m530,11l405,0l266,126l82,147l0,317l61,547l190,542l496,790l524,653l457,395l557,247l530,11xe" fillcolor="#9fe6fd" stroked="f" o:allowincell="f" style="position:absolute;left:5757;top:2382;width:278;height:394;mso-wrap-style:none;v-text-anchor:middle;mso-position-horizontal-relative:char">
                    <v:fill o:detectmouseclick="t" type="solid" color2="#601902"/>
                    <v:stroke color="#3465a4" joinstyle="round" endcap="flat"/>
                    <w10:wrap type="none"/>
                  </v:shape>
                  <v:shape id="shape_0" coordsize="641,954" path="m100,417l0,565l67,823l187,772l452,954l641,907l619,775l613,772l559,418l338,0l308,8l73,181l100,417xe" fillcolor="#9fe6fd" stroked="f" o:allowincell="f" style="position:absolute;left:5986;top:2297;width:320;height:476;mso-wrap-style:none;v-text-anchor:middle;mso-position-horizontal-relative:char">
                    <v:fill o:detectmouseclick="t" type="solid" color2="#601902"/>
                    <v:stroke color="#3465a4" joinstyle="round" endcap="flat"/>
                    <w10:wrap type="none"/>
                  </v:shape>
                  <v:shape id="shape_0" coordsize="1387,1722" path="m520,245l64,411l0,751l231,1276l326,1364l223,1526l36,1680l330,1641l492,1591l705,1710l829,1722l907,1626l1133,1512l1366,1595l1285,1428l1387,1298l1311,1073l1387,975l1209,789l1181,529l1055,380l1073,248l767,0l638,5l660,124l520,245xe" fillcolor="#a2ccfb" stroked="f" o:allowincell="f" style="position:absolute;left:5469;top:2653;width:692;height:860;mso-wrap-style:none;v-text-anchor:middle;mso-position-horizontal-relative:char">
                    <v:fill o:detectmouseclick="t" type="solid" color2="#5d3304"/>
                    <v:stroke color="#3465a4" joinstyle="round" endcap="flat"/>
                    <w10:wrap type="none"/>
                  </v:shape>
                  <v:shape id="shape_0" coordsize="620,915" path="m46,51l0,320l126,469l154,729l332,915l450,833l534,412l620,321l620,135l431,182l166,0l46,51xe" fillcolor="#a2ccfb" stroked="f" o:allowincell="f" style="position:absolute;left:5997;top:2683;width:309;height:456;mso-wrap-style:none;v-text-anchor:middle;mso-position-horizontal-relative:char">
                    <v:fill o:detectmouseclick="t" type="solid" color2="#5d3304"/>
                    <v:stroke color="#3465a4" joinstyle="round" endcap="flat"/>
                    <w10:wrap type="none"/>
                  </v:shape>
                  <v:shape id="shape_0" coordsize="466,972" path="m170,132l170,318l84,409l0,830l176,794l354,972l466,853l371,690l447,590l384,155l435,37l327,72l148,0l170,132xe" fillcolor="#a2ccfb" stroked="f" o:allowincell="f" style="position:absolute;left:6221;top:2684;width:233;height:485;mso-wrap-style:none;v-text-anchor:middle;mso-position-horizontal-relative:char">
                    <v:fill o:detectmouseclick="t" type="solid" color2="#5d3304"/>
                    <v:stroke color="#3465a4" joinstyle="round" endcap="flat"/>
                    <w10:wrap type="none"/>
                  </v:shape>
                  <v:shape id="shape_0" coordsize="905,1089" path="m64,0l13,118l76,553l0,653l95,816l348,1089l750,1049l905,783l862,536l514,498l367,308l429,205l269,33l167,53l64,0xe" fillcolor="#a2ccfb" stroked="f" o:allowincell="f" style="position:absolute;left:6407;top:2703;width:452;height:543;mso-wrap-style:none;v-text-anchor:middle;mso-position-horizontal-relative:char">
                    <v:fill o:detectmouseclick="t" type="solid" color2="#5d3304"/>
                    <v:stroke color="#3465a4" joinstyle="round" endcap="flat"/>
                    <w10:wrap type="none"/>
                  </v:shape>
                  <v:shape id="shape_0" coordsize="864,877" path="m622,0l446,61l369,147l36,91l100,270l32,381l0,638l180,620l271,699l307,877l452,823l452,821l682,735l728,617l604,466l812,381l864,268l782,99l622,0xe" fillcolor="#c7eafe" stroked="f" o:allowincell="f" style="position:absolute;left:6804;top:3220;width:431;height:437;mso-wrap-style:none;v-text-anchor:middle;mso-position-horizontal-relative:char">
                    <v:fill o:detectmouseclick="t" type="solid" color2="#381501"/>
                    <v:stroke color="#3465a4" joinstyle="round" endcap="flat"/>
                    <w10:wrap type="none"/>
                  </v:shape>
                  <v:shape id="shape_0" coordsize="592,906" path="m0,555l176,494l336,593l418,762l366,875l527,906l592,817l575,703l574,579l484,418l517,113l469,0l309,97l203,324l28,375l0,555xe" fillcolor="#c7eafe" stroked="f" o:allowincell="f" style="position:absolute;left:7026;top:2973;width:295;height:452;mso-wrap-style:none;v-text-anchor:middle;mso-position-horizontal-relative:char">
                    <v:fill o:detectmouseclick="t" type="solid" color2="#381501"/>
                    <v:stroke color="#3465a4" joinstyle="round" endcap="flat"/>
                    <w10:wrap type="none"/>
                  </v:shape>
                  <v:shape id="shape_0" coordsize="1484,1037" path="m1420,369l1341,292l939,332l686,59l574,178l396,0l220,36l102,118l26,216l102,441l0,571l81,738l115,764l332,928l428,999l537,944l697,1037l1045,907l1206,971l1384,916l1416,659l1484,548l1420,369xe" fillcolor="#a2ccfb" stroked="f" o:allowincell="f" style="position:absolute;left:6112;top:3081;width:741;height:517;mso-wrap-style:none;v-text-anchor:middle;mso-position-horizontal-relative:char">
                    <v:fill o:detectmouseclick="t" type="solid" color2="#5d3304"/>
                    <v:stroke color="#3465a4" joinstyle="round" endcap="flat"/>
                    <w10:wrap type="none"/>
                  </v:shape>
                  <v:shape id="shape_0" coordsize="898,890" path="m403,73l471,181l167,403l0,803l124,793l294,864l477,824l584,890l713,673l898,511l888,257l852,79l761,0l581,18l403,73xe" fillcolor="#c7eafe" stroked="f" o:allowincell="f" style="position:absolute;left:6513;top:3530;width:448;height:444;mso-wrap-style:none;v-text-anchor:middle;mso-position-horizontal-relative:char">
                    <v:fill o:detectmouseclick="t" type="solid" color2="#381501"/>
                    <v:stroke color="#3465a4" joinstyle="round" endcap="flat"/>
                    <w10:wrap type="none"/>
                  </v:shape>
                  <v:shape id="shape_0" coordsize="942,1009" path="m942,172l874,64l713,0l365,130l205,37l96,92l0,21l85,358l57,664l175,842l522,1009l471,794l638,394l942,172xe" fillcolor="#a2ccfb" stroked="f" o:allowincell="f" style="position:absolute;left:6278;top:3534;width:469;height:504;mso-wrap-style:none;v-text-anchor:middle;mso-position-horizontal-relative:char">
                    <v:fill o:detectmouseclick="t" type="solid" color2="#5d3304"/>
                    <v:stroke color="#3465a4" joinstyle="round" endcap="flat"/>
                    <w10:wrap type="none"/>
                  </v:shape>
                  <v:shape id="shape_0" coordsize="859,1215" path="m387,182l179,267l303,418l257,536l27,622l27,624l0,939l49,1178l213,1215l300,1126l663,1005l747,914l710,802l859,181l795,0l596,10l613,124l548,213l387,182xe" fillcolor="#c7eafe" stroked="f" o:allowincell="f" style="position:absolute;left:7016;top:3319;width:429;height:607;mso-wrap-style:none;v-text-anchor:middle;mso-position-horizontal-relative:char">
                    <v:fill o:detectmouseclick="t" type="solid" color2="#381501"/>
                    <v:stroke color="#3465a4" joinstyle="round" endcap="flat"/>
                    <w10:wrap type="none"/>
                  </v:shape>
                  <v:shape id="shape_0" coordsize="556,759" path="m534,0l389,54l399,308l214,470l85,687l0,759l24,751l556,554l507,315l534,0xe" fillcolor="#c7eafe" stroked="f" o:allowincell="f" style="position:absolute;left:6763;top:3631;width:277;height:379;mso-wrap-style:none;v-text-anchor:middle;mso-position-horizontal-relative:char">
                    <v:fill o:detectmouseclick="t" type="solid" color2="#381501"/>
                    <v:stroke color="#3465a4" joinstyle="round" endcap="flat"/>
                    <w10:wrap type="none"/>
                  </v:shape>
                  <v:shape id="shape_0" coordsize="716,851" path="m695,109l661,83l428,0l202,114l124,210l0,198l130,395l112,704l219,851l317,779l556,728l716,418l625,204l695,109xe" fillcolor="#a2ccfb" stroked="f" o:allowincell="f" style="position:absolute;left:5822;top:3408;width:357;height:425;mso-wrap-style:none;v-text-anchor:middle;mso-position-horizontal-relative:char">
                    <v:fill o:detectmouseclick="t" type="solid" color2="#5d3304"/>
                    <v:stroke color="#3465a4" joinstyle="round" endcap="flat"/>
                    <w10:wrap type="none"/>
                  </v:shape>
                  <v:shape id="shape_0" coordsize="372,807" path="m0,95l91,309l18,462l27,770l344,807l372,501l287,164l70,0l0,95xe" fillcolor="#a3faf5" stroked="f" o:allowincell="f" style="position:absolute;left:6134;top:3463;width:185;height:403;mso-wrap-style:none;v-text-anchor:middle;mso-position-horizontal-relative:char">
                    <v:fill o:detectmouseclick="t" type="solid" color2="#5c050a"/>
                    <v:stroke color="#3465a4" joinstyle="round" endcap="flat"/>
                    <w10:wrap type="none"/>
                  </v:shape>
                  <v:shape id="shape_0" coordsize="584,294" path="m0,10l51,225l52,231l196,294l445,191l484,176l499,169l584,97l477,31l294,71l124,0l0,10xe" fillcolor="#c7eafe" stroked="f" o:allowincell="f" style="position:absolute;left:6513;top:3926;width:291;height:146;mso-wrap-style:none;v-text-anchor:middle;mso-position-horizontal-relative:char">
                    <v:fill o:detectmouseclick="t" type="solid" color2="#381501"/>
                    <v:stroke color="#3465a4" joinstyle="round" endcap="flat"/>
                    <w10:wrap type="none"/>
                  </v:shape>
                  <v:shape id="shape_0" coordsize="534,394" path="m390,173l389,167l42,0l123,167l0,394l534,236l390,173xe" fillcolor="#a9f3ce" stroked="f" o:allowincell="f" style="position:absolute;left:6344;top:3956;width:266;height:196;mso-wrap-style:none;v-text-anchor:middle;mso-position-horizontal-relative:char">
                    <v:fill o:detectmouseclick="t" type="solid" color2="#560c31"/>
                    <v:stroke color="#3465a4" joinstyle="round" endcap="flat"/>
                    <w10:wrap type="none"/>
                  </v:shape>
                  <v:shape id="shape_0" coordsize="1014,1062" path="m1014,382l933,215l815,37l498,0l459,124l357,206l0,969l166,1062l480,978l644,871l757,905l777,765l891,609l1014,382xe" fillcolor="#a3faf5" stroked="f" o:allowincell="f" style="position:absolute;left:5899;top:3848;width:505;height:530;mso-wrap-style:none;v-text-anchor:middle;mso-position-horizontal-relative:char">
                    <v:fill o:detectmouseclick="t" type="solid" color2="#5c050a"/>
                    <v:stroke color="#3465a4" joinstyle="round" endcap="flat"/>
                    <w10:wrap type="none"/>
                  </v:shape>
                  <v:shape id="shape_0" coordsize="1317,1544" path="m1278,432l1317,308l1308,0l1221,157l982,208l884,280l803,375l792,487l606,499l242,417l0,456l91,759l233,883l283,1068l398,1111l519,1253l386,1544l565,1504l819,1277l1176,514l1278,432xe" fillcolor="#a3faf5" stroked="f" o:allowincell="f" style="position:absolute;left:5489;top:3694;width:657;height:771;mso-wrap-style:none;v-text-anchor:middle;mso-position-horizontal-relative:char">
                    <v:fill o:detectmouseclick="t" type="solid" color2="#5c050a"/>
                    <v:stroke color="#3465a4" joinstyle="round" endcap="flat"/>
                    <w10:wrap type="none"/>
                  </v:shape>
                  <v:shape id="shape_0" coordsize="1218,1158" path="m1080,0l916,107l602,191l436,98l182,325l0,713l46,828l161,873l101,1048l155,1158l220,1052l396,981l568,797l714,801l758,801l701,691l786,528l1218,588l1128,218l1193,34l1080,0xe" fillcolor="#a3faf5" stroked="f" o:allowincell="f" style="position:absolute;left:5680;top:4283;width:608;height:579;mso-wrap-style:none;v-text-anchor:middle;mso-position-horizontal-relative:char">
                    <v:fill o:detectmouseclick="t" type="solid" color2="#5c050a"/>
                    <v:stroke color="#3465a4" joinstyle="round" endcap="flat"/>
                    <w10:wrap type="none"/>
                  </v:shape>
                  <v:shape id="shape_0" coordsize="1166,973" path="m65,140l0,324l90,694l658,921l809,854l881,973l1144,715l1124,594l1166,415l945,362l900,256l384,64l85,0l65,140xe" fillcolor="#a9f3ce" stroked="f" o:allowincell="f" style="position:absolute;left:6245;top:4230;width:582;height:486;mso-wrap-style:none;v-text-anchor:middle;mso-position-horizontal-relative:char">
                    <v:fill o:detectmouseclick="t" type="solid" color2="#560c31"/>
                    <v:stroke color="#3465a4" joinstyle="round" endcap="flat"/>
                    <w10:wrap type="none"/>
                  </v:shape>
                  <v:shape id="shape_0" coordsize="1121,673" path="m114,261l0,417l299,481l815,673l1060,573l1121,334l1056,225l936,182l897,0l648,103l114,261xe" fillcolor="#a9f3ce" stroked="f" o:allowincell="f" style="position:absolute;left:6287;top:4022;width:560;height:336;mso-wrap-style:none;v-text-anchor:middle;mso-position-horizontal-relative:char">
                    <v:fill o:detectmouseclick="t" type="solid" color2="#560c31"/>
                    <v:stroke color="#3465a4" joinstyle="round" endcap="flat"/>
                    <w10:wrap type="none"/>
                  </v:shape>
                  <v:shape id="shape_0" coordsize="900,841" path="m900,297l774,37l610,0l78,197l39,212l0,227l39,409l159,452l224,561l163,800l462,841l610,730l837,764l875,647l825,535l900,297xe" fillcolor="#c7eafe" stroked="f" o:allowincell="f" style="position:absolute;left:6736;top:3908;width:449;height:420;mso-wrap-style:none;v-text-anchor:middle;mso-position-horizontal-relative:char">
                    <v:fill o:detectmouseclick="t" type="solid" color2="#381501"/>
                    <v:stroke color="#3465a4" joinstyle="round" endcap="flat"/>
                    <w10:wrap type="none"/>
                  </v:shape>
                  <v:shape id="shape_0" coordsize="725,1073" path="m0,301l126,561l51,799l101,911l63,1028l101,1073l273,997l385,1057l676,936l615,637l719,488l725,245l648,31l534,0l450,91l87,212l0,301xe" fillcolor="#99ffff" stroked="f" o:allowincell="f" style="position:absolute;left:7123;top:3776;width:361;height:536;mso-wrap-style:none;v-text-anchor:middle;mso-position-horizontal-relative:char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957,588" path="m0,170l45,276l266,329l568,550l930,588l871,160l957,79l919,34l692,0l544,111l245,70l0,170xe" fillcolor="#a9f3ce" stroked="f" o:allowincell="f" style="position:absolute;left:6695;top:4274;width:477;height:293;mso-wrap-style:none;v-text-anchor:middle;mso-position-horizontal-relative:char">
                    <v:fill o:detectmouseclick="t" type="solid" color2="#560c31"/>
                    <v:stroke color="#3465a4" joinstyle="round" endcap="flat"/>
                    <w10:wrap type="none"/>
                  </v:shape>
                  <v:shape id="shape_0" coordsize="688,646" path="m86,137l0,218l59,646l246,615l335,454l459,457l603,351l688,382l661,0l370,121l258,61l86,137xe" fillcolor="#a9f3ce" stroked="f" o:allowincell="f" style="position:absolute;left:7130;top:4244;width:343;height:323;mso-wrap-style:none;v-text-anchor:middle;mso-position-horizontal-relative:char">
                    <v:fill o:detectmouseclick="t" type="solid" color2="#560c31"/>
                    <v:stroke color="#3465a4" joinstyle="round" endcap="flat"/>
                    <w10:wrap type="none"/>
                  </v:shape>
                  <v:shape id="shape_0" coordsize="722,1058" path="m627,525l396,0l275,47l155,269l145,399l7,525l77,768l0,864l110,1058l185,961l427,932l432,929l619,775l722,613l627,525xe" fillcolor="#a2ccfb" stroked="f" o:allowincell="f" style="position:absolute;left:5271;top:3028;width:360;height:528;mso-wrap-style:none;v-text-anchor:middle;mso-position-horizontal-relative:char">
                    <v:fill o:detectmouseclick="t" type="solid" color2="#5d3304"/>
                    <v:stroke color="#3465a4" joinstyle="round" endcap="flat"/>
                    <w10:wrap type="none"/>
                  </v:shape>
                  <v:shape id="shape_0" coordsize="882,898" path="m689,96l777,0l483,39l478,42l236,71l161,168l111,344l1,465l0,752l487,898l729,859l882,578l879,259l689,96xe" fillcolor="#a2ccfb" stroked="f" o:allowincell="f" style="position:absolute;left:5245;top:3473;width:440;height:448;mso-wrap-style:none;v-text-anchor:middle;mso-position-horizontal-relative:char">
                    <v:fill o:detectmouseclick="t" type="solid" color2="#5d3304"/>
                    <v:stroke color="#3465a4" joinstyle="round" endcap="flat"/>
                    <w10:wrap type="none"/>
                  </v:shape>
                  <v:shape id="shape_0" coordsize="682,991" path="m88,50l0,146l190,309l193,628l40,909l404,991l590,979l601,867l682,772l575,625l593,316l463,119l250,0l88,50xe" fillcolor="#a2ccfb" stroked="f" o:allowincell="f" style="position:absolute;left:5590;top:3448;width:340;height:495;mso-wrap-style:none;v-text-anchor:middle;mso-position-horizontal-relative:char">
                    <v:fill o:detectmouseclick="t" type="solid" color2="#5d3304"/>
                    <v:stroke color="#3465a4" joinstyle="round" endcap="flat"/>
                    <w10:wrap type="none"/>
                  </v:shape>
                  <v:shape id="shape_0" coordsize="1742,2004" path="m1538,712l1353,751l1234,881l1147,803l1160,614l893,755l799,597l633,548l576,375l622,261l347,15l225,0l0,684l35,879l222,985l177,1180l211,1377l132,1468l156,1708l256,1768l320,2004l483,1898l1120,1769l1358,1574l1144,1429l1118,1308l1362,1266l1577,1501l1742,1217l1710,1096l1473,1021l1538,712xe" fillcolor="#ffe6e6" stroked="f" o:allowincell="f" style="position:absolute;left:4331;top:2812;width:869;height:1001;mso-wrap-style:none;v-text-anchor:middle;mso-position-horizontal-relative:char">
                    <v:fill o:detectmouseclick="t" type="solid" color2="#001919"/>
                    <v:stroke color="#3465a4" joinstyle="round" endcap="flat"/>
                    <w10:wrap type="none"/>
                  </v:shape>
                  <v:shape id="shape_0" coordsize="599,503" path="m584,362l599,115l335,0l161,60l46,9l0,123l57,296l223,345l317,503l584,362xe" fillcolor="#ffe6e6" stroked="f" o:allowincell="f" style="position:absolute;left:4618;top:2939;width:299;height:250;mso-wrap-style:none;v-text-anchor:middle;mso-position-horizontal-relative:char">
                    <v:fill o:detectmouseclick="t" type="solid" color2="#001919"/>
                    <v:stroke color="#3465a4" joinstyle="round" endcap="flat"/>
                    <w10:wrap type="none"/>
                  </v:shape>
                  <v:shape id="shape_0" coordsize="2266,1520" path="m1307,0l1069,195l432,324l269,430l0,788l184,820l254,1057l428,1114l504,1212l407,1369l468,1520l591,1199l665,1100l1045,1099l1123,1178l1162,1273l1393,1218l1375,1108l1534,1041l1667,705l2096,731l2266,645l1779,499l1780,212l1661,128l1495,79l1307,0xe" fillcolor="#ffe6e6" stroked="f" o:allowincell="f" style="position:absolute;left:4356;top:3599;width:1132;height:759;mso-wrap-style:none;v-text-anchor:middle;mso-position-horizontal-relative:char">
                    <v:fill o:detectmouseclick="t" type="solid" color2="#001919"/>
                    <v:stroke color="#3465a4" joinstyle="round" endcap="flat"/>
                    <w10:wrap type="none"/>
                  </v:shape>
                  <v:shape id="shape_0" coordsize="459,387" path="m428,387l459,235l244,0l0,42l26,163l240,308l428,387xe" fillcolor="#ffe6e6" stroked="f" o:allowincell="f" style="position:absolute;left:4890;top:3446;width:228;height:192;mso-wrap-style:none;v-text-anchor:middle;mso-position-horizontal-relative:char">
                    <v:fill o:detectmouseclick="t" type="solid" color2="#001919"/>
                    <v:stroke color="#3465a4" joinstyle="round" endcap="flat"/>
                    <w10:wrap type="none"/>
                  </v:shape>
                  <v:shape id="shape_0" coordsize="445,569" path="m31,284l0,436l166,485l285,569l395,448l445,272l335,78l196,0l31,284xe" fillcolor="#ffe6e6" stroked="f" o:allowincell="f" style="position:absolute;left:5103;top:3421;width:222;height:283;mso-wrap-style:none;v-text-anchor:middle;mso-position-horizontal-relative:char">
                    <v:fill o:detectmouseclick="t" type="solid" color2="#001919"/>
                    <v:stroke color="#3465a4" joinstyle="round" endcap="flat"/>
                    <w10:wrap type="none"/>
                  </v:shape>
                  <v:shape id="shape_0" coordsize="1015,887" path="m562,86l133,60l0,396l347,736l445,770l533,887l820,775l1015,612l965,427l823,303l732,0l562,86xe" fillcolor="#a3faf5" stroked="f" o:allowincell="f" style="position:absolute;left:5123;top:3922;width:506;height:442;mso-wrap-style:none;v-text-anchor:middle;mso-position-horizontal-relative:char">
                    <v:fill o:detectmouseclick="t" type="solid" color2="#5c050a"/>
                    <v:stroke color="#3465a4" joinstyle="round" endcap="flat"/>
                    <w10:wrap type="none"/>
                  </v:shape>
                  <v:shape id="shape_0" coordsize="805,830" path="m69,232l0,467l96,679l146,830l418,603l605,648l693,740l805,713l788,340l441,0l282,67l300,177l69,232xe" fillcolor="#a3faf5" stroked="f" o:allowincell="f" style="position:absolute;left:4902;top:4120;width:402;height:414;mso-wrap-style:none;v-text-anchor:middle;mso-position-horizontal-relative:char">
                    <v:fill o:detectmouseclick="t" type="solid" color2="#5c050a"/>
                    <v:stroke color="#3465a4" joinstyle="round" endcap="flat"/>
                    <w10:wrap type="none"/>
                  </v:shape>
                  <v:shape id="shape_0" coordsize="892,1087" path="m746,409l815,174l776,79l698,0l318,1l244,100l121,421l0,634l5,757l262,1078l625,1087l827,945l892,772l842,621l746,409xe" fillcolor="#f3c7fe" stroked="f" o:allowincell="f" style="position:absolute;left:4530;top:4149;width:445;height:542;mso-wrap-style:none;v-text-anchor:middle;mso-position-horizontal-relative:char">
                    <v:fill o:detectmouseclick="t" type="solid" color2="#0c3801"/>
                    <v:stroke color="#3465a4" joinstyle="round" endcap="flat"/>
                    <w10:wrap type="none"/>
                  </v:shape>
                  <v:shape id="shape_0" coordsize="186,476" path="m186,151l98,34l0,0l17,373l76,476l186,151xe" fillcolor="#a3faf5" stroked="f" o:allowincell="f" style="position:absolute;left:5296;top:4290;width:93;height:237;mso-wrap-style:none;v-text-anchor:middle;mso-position-horizontal-relative:char">
                    <v:fill o:detectmouseclick="t" type="solid" color2="#5c050a"/>
                    <v:stroke color="#3465a4" joinstyle="round" endcap="flat"/>
                    <w10:wrap type="none"/>
                  </v:shape>
                  <v:shape id="shape_0" coordsize="874,720" path="m592,0l397,163l110,275l0,600l92,720l285,706l523,609l650,626l816,544l874,436l695,476l828,185l707,43l592,0xe" fillcolor="#a3faf5" stroked="f" o:allowincell="f" style="position:absolute;left:5334;top:4228;width:437;height:359;mso-wrap-style:none;v-text-anchor:middle;mso-position-horizontal-relative:char">
                    <v:fill o:detectmouseclick="t" type="solid" color2="#5c050a"/>
                    <v:stroke color="#3465a4" joinstyle="round" endcap="flat"/>
                    <w10:wrap type="none"/>
                  </v:shape>
                  <v:shape id="shape_0" coordsize="1000,688" path="m262,184l86,255l21,361l0,440l166,473l202,624l456,564l746,688l991,623l772,269l833,163l952,131l1000,18l671,7l580,4l434,0l262,184xe" fillcolor="#b0f9a4" stroked="f" o:allowincell="f" style="position:absolute;left:5748;top:4682;width:499;height:343;mso-wrap-style:none;v-text-anchor:middle;mso-position-horizontal-relative:char">
                    <v:fill o:detectmouseclick="t" type="solid" color2="#4f065b"/>
                    <v:stroke color="#3465a4" joinstyle="round" endcap="flat"/>
                    <w10:wrap type="none"/>
                  </v:shape>
                  <v:shape id="shape_0" coordsize="1039,1006" path="m878,280l1002,0l836,82l709,65l471,162l278,176l57,304l0,489l105,636l237,1006l542,942l627,792l734,742l834,801l1012,804l1033,725l979,615l1039,440l924,395l878,280xe" fillcolor="#a3faf5" stroked="f" o:allowincell="f" style="position:absolute;left:5242;top:4500;width:518;height:502;mso-wrap-style:none;v-text-anchor:middle;mso-position-horizontal-relative:char">
                    <v:fill o:detectmouseclick="t" type="solid" color2="#5c050a"/>
                    <v:stroke color="#3465a4" joinstyle="round" endcap="flat"/>
                    <w10:wrap type="none"/>
                  </v:shape>
                  <v:shape id="shape_0" coordsize="706,655" path="m470,62l292,59l192,0l85,50l0,200l59,655l292,373l515,497l706,358l672,246l636,95l470,62xe" fillcolor="#b0f9a4" stroked="f" o:allowincell="f" style="position:absolute;left:5512;top:4871;width:353;height:327;mso-wrap-style:none;v-text-anchor:middle;mso-position-horizontal-relative:char">
                    <v:fill o:detectmouseclick="t" type="solid" color2="#4f065b"/>
                    <v:stroke color="#3465a4" joinstyle="round" endcap="flat"/>
                    <w10:wrap type="none"/>
                  </v:shape>
                  <v:shape id="shape_0" coordsize="2706,1450" path="m933,60l967,172l776,311l739,496l591,604l450,811l199,783l99,943l0,1102l183,1132l298,1338l612,1293l790,1450l1077,1302l1429,1291l1456,1107l1743,843l1763,601l1887,569l2074,741l2458,781l2420,542l2618,675l2682,610l2706,412l2541,363l2446,223l2035,311l1908,175l1722,59l1477,124l1187,0l933,60xe" fillcolor="#b0f9a4" stroked="f" o:allowincell="f" style="position:absolute;left:5382;top:4964;width:1352;height:724;mso-wrap-style:none;v-text-anchor:middle;mso-position-horizontal-relative:char">
                    <v:fill o:detectmouseclick="t" type="solid" color2="#4f065b"/>
                    <v:stroke color="#3465a4" joinstyle="round" endcap="flat"/>
                    <w10:wrap type="none"/>
                  </v:shape>
                  <v:shape id="shape_0" coordsize="577,624" path="m577,124l354,0l121,282l17,564l0,596l251,624l392,417l540,309l577,124xe" fillcolor="#f8dfa5" stroked="f" o:allowincell="f" style="position:absolute;left:5482;top:5058;width:287;height:311;mso-wrap-style:none;v-text-anchor:middle;mso-position-horizontal-relative:char">
                    <v:fill o:detectmouseclick="t" type="solid" color2="#07205a"/>
                    <v:stroke color="#3465a4" joinstyle="round" endcap="flat"/>
                    <w10:wrap type="none"/>
                  </v:shape>
                  <v:shape id="shape_0" coordsize="1440,720" path="m1440,333l1348,213l1289,110l1177,137l1089,45l902,0l630,227l565,400l363,542l0,533l27,676l219,652l606,706l870,720l1047,714l1162,646l1219,461l1440,333xe" fillcolor="#f3c7fe" stroked="f" o:allowincell="f" style="position:absolute;left:4660;top:4421;width:720;height:359;mso-wrap-style:none;v-text-anchor:middle;mso-position-horizontal-relative:char">
                    <v:fill o:detectmouseclick="t" type="solid" color2="#0c3801"/>
                    <v:stroke color="#3465a4" joinstyle="round" endcap="flat"/>
                    <w10:wrap type="none"/>
                  </v:shape>
                  <v:shape id="shape_0" coordsize="403,477" path="m298,0l183,68l6,74l0,254l206,477l403,147l298,0xe" fillcolor="#f3c7fe" stroked="f" o:allowincell="f" style="position:absolute;left:5092;top:4745;width:201;height:237;mso-wrap-style:none;v-text-anchor:middle;mso-position-horizontal-relative:char">
                    <v:fill o:detectmouseclick="t" type="solid" color2="#0c3801"/>
                    <v:stroke color="#3465a4" joinstyle="round" endcap="flat"/>
                    <w10:wrap type="none"/>
                  </v:shape>
                  <v:shape id="shape_0" coordsize="745,633" path="m509,462l533,280l745,54l358,0l166,24l0,317l131,459l198,633l321,627l334,504l509,462xe" fillcolor="#f3c7fe" stroked="f" o:allowincell="f" style="position:absolute;left:4591;top:4748;width:372;height:315;mso-wrap-style:none;v-text-anchor:middle;mso-position-horizontal-relative:char">
                    <v:fill o:detectmouseclick="t" type="solid" color2="#0c3801"/>
                    <v:stroke color="#3465a4" joinstyle="round" endcap="flat"/>
                    <w10:wrap type="none"/>
                  </v:shape>
                  <v:shape id="shape_0" coordsize="455,1026" path="m323,0l126,330l0,802l356,1026l392,906l455,370l323,0xe" fillcolor="#f8dfa5" stroked="f" o:allowincell="f" style="position:absolute;left:5133;top:4818;width:226;height:512;mso-wrap-style:none;v-text-anchor:middle;mso-position-horizontal-relative:char">
                    <v:fill o:detectmouseclick="t" type="solid" color2="#07205a"/>
                    <v:stroke color="#3465a4" joinstyle="round" endcap="flat"/>
                    <w10:wrap type="none"/>
                  </v:shape>
                  <v:shape id="shape_0" coordsize="1239,1100" path="m916,104l880,224l524,0l451,161l272,182l0,506l221,627l273,863l457,903l686,1100l871,1046l1029,946l920,746l1122,433l1222,273l1239,241l916,104xe" fillcolor="#f8dfa5" stroked="f" o:allowincell="f" style="position:absolute;left:4870;top:5219;width:619;height:549;mso-wrap-style:none;v-text-anchor:middle;mso-position-horizontal-relative:char">
                    <v:fill o:detectmouseclick="t" type="solid" color2="#07205a"/>
                    <v:stroke color="#3465a4" joinstyle="round" endcap="flat"/>
                    <w10:wrap type="none"/>
                  </v:shape>
                  <v:shape id="shape_0" coordsize="1045,1349" path="m163,100l159,227l15,438l88,614l0,847l115,1111l239,1138l377,1349l806,1283l958,1111l1045,895l1040,774l845,684l783,445l664,450l535,580l577,153l492,61l321,0l163,100xe" fillcolor="#f8dfa5" stroked="f" o:allowincell="f" style="position:absolute;left:5225;top:5692;width:521;height:673;mso-wrap-style:none;v-text-anchor:middle;mso-position-horizontal-relative:char">
                    <v:fill o:detectmouseclick="t" type="solid" color2="#07205a"/>
                    <v:stroke color="#3465a4" joinstyle="round" endcap="flat"/>
                    <w10:wrap type="none"/>
                  </v:shape>
                  <v:shape id="shape_0" coordsize="893,1038" path="m0,154l109,354l280,415l365,507l323,934l452,804l571,799l633,1038l760,831l664,687l743,451l893,348l715,191l401,236l286,30l103,0l0,154xe" fillcolor="#f8dfa5" stroked="f" o:allowincell="f" style="position:absolute;left:5331;top:5515;width:445;height:518;mso-wrap-style:none;v-text-anchor:middle;mso-position-horizontal-relative:char">
                    <v:fill o:detectmouseclick="t" type="solid" color2="#07205a"/>
                    <v:stroke color="#3465a4" joinstyle="round" endcap="flat"/>
                    <w10:wrap type="none"/>
                  </v:shape>
                  <v:shape id="shape_0" coordsize="427,737" path="m323,737l427,455l368,0l63,64l0,600l323,737xe" fillcolor="#a3faf5" stroked="f" o:allowincell="f" style="position:absolute;left:5328;top:4971;width:213;height:368;mso-wrap-style:none;v-text-anchor:middle;mso-position-horizontal-relative:char">
                    <v:fill o:detectmouseclick="t" type="solid" color2="#5c050a"/>
                    <v:stroke color="#3465a4" joinstyle="round" endcap="flat"/>
                    <w10:wrap type="none"/>
                  </v:shape>
                  <v:shape id="shape_0" coordsize="1255,985" path="m110,262l31,498l127,642l0,849l195,939l424,757l548,771l660,976l837,985l1019,900l1061,785l1023,607l1255,416l1209,228l899,0l547,11l260,159l110,262xe" fillcolor="#f8dfa5" stroked="f" o:allowincell="f" style="position:absolute;left:5647;top:5609;width:627;height:492;mso-wrap-style:none;v-text-anchor:middle;mso-position-horizontal-relative:char">
                    <v:fill o:detectmouseclick="t" type="solid" color2="#07205a"/>
                    <v:stroke color="#3465a4" joinstyle="round" endcap="flat"/>
                    <w10:wrap type="none"/>
                  </v:shape>
                  <v:shape id="shape_0" coordsize="1034,897" path="m949,259l587,221l285,0l243,179l263,300l0,558l149,754l653,816l745,897l1034,476l949,259xe" fillcolor="#a9f3ce" stroked="f" o:allowincell="f" style="position:absolute;left:6685;top:4438;width:516;height:448;mso-wrap-style:none;v-text-anchor:middle;mso-position-horizontal-relative:char">
                    <v:fill o:detectmouseclick="t" type="solid" color2="#560c31"/>
                    <v:stroke color="#3465a4" joinstyle="round" endcap="flat"/>
                    <w10:wrap type="none"/>
                  </v:shape>
                  <v:shape id="shape_0" coordsize="666,519" path="m0,295l85,512l203,519l332,406l500,409l589,349l666,194l544,0l400,106l276,103l187,264l0,295xe" fillcolor="#a9f3ce" stroked="f" o:allowincell="f" style="position:absolute;left:7159;top:4420;width:333;height:259;mso-wrap-style:none;v-text-anchor:middle;mso-position-horizontal-relative:char">
                    <v:fill o:detectmouseclick="t" type="solid" color2="#560c31"/>
                    <v:stroke color="#3465a4" joinstyle="round" endcap="flat"/>
                    <w10:wrap type="none"/>
                  </v:shape>
                  <v:shape id="shape_0" coordsize="957,663" path="m407,170l289,163l0,584l228,663l625,547l713,399l896,375l957,163l957,161l793,0l704,60l536,57l407,170xe" fillcolor="#a9f3ce" stroked="f" o:allowincell="f" style="position:absolute;left:7058;top:4595;width:477;height:330;mso-wrap-style:none;v-text-anchor:middle;mso-position-horizontal-relative:char">
                    <v:fill o:detectmouseclick="t" type="solid" color2="#560c31"/>
                    <v:stroke color="#3465a4" joinstyle="round" endcap="flat"/>
                    <w10:wrap type="none"/>
                  </v:shape>
                  <v:shape id="shape_0" coordsize="1435,935" path="m107,248l24,488l0,686l249,701l595,935l1072,572l1231,665l1435,450l1257,424l897,0l518,36l415,191l107,248xe" fillcolor="#a9f3ce" stroked="f" o:allowincell="f" style="position:absolute;left:6723;top:4926;width:716;height:466;mso-wrap-style:none;v-text-anchor:middle;mso-position-horizontal-relative:char">
                    <v:fill o:detectmouseclick="t" type="solid" color2="#560c31"/>
                    <v:stroke color="#3465a4" joinstyle="round" endcap="flat"/>
                    <w10:wrap type="none"/>
                  </v:shape>
                  <v:shape id="shape_0" coordsize="2281,1245" path="m1408,1245l1491,1005l1799,948l1902,793l2281,757l2053,678l1961,597l1457,535l1308,339l1236,220l1085,287l517,60l85,0l0,163l57,273l104,276l433,287l817,351l1028,587l1025,775l1148,1056l1243,1196l1408,1245xe" fillcolor="#a9f3ce" stroked="f" o:allowincell="f" style="position:absolute;left:6031;top:4548;width:1139;height:621;mso-wrap-style:none;v-text-anchor:middle;mso-position-horizontal-relative:char">
                    <v:fill o:detectmouseclick="t" type="solid" color2="#560c31"/>
                    <v:stroke color="#3465a4" joinstyle="round" endcap="flat"/>
                    <w10:wrap type="none"/>
                  </v:shape>
                  <v:shape id="shape_0" coordsize="943,857" path="m228,0l180,113l61,145l0,251l219,605l405,721l532,857l943,769l820,488l823,300l612,64l228,0xe" fillcolor="#a9f3ce" stroked="f" o:allowincell="f" style="position:absolute;left:6133;top:4691;width:471;height:427;mso-wrap-style:none;v-text-anchor:middle;mso-position-horizontal-relative:char">
                    <v:fill o:detectmouseclick="t" type="solid" color2="#560c31"/>
                    <v:stroke color="#3465a4" joinstyle="round" endcap="flat"/>
                    <w10:wrap type="none"/>
                  </v:shape>
                  <v:shape id="shape_0" coordsize="1656,1474" path="m991,0l1029,239l645,199l458,27l334,59l314,301l27,565l0,749l310,977l356,1165l405,1474l695,1432l1085,1268l1120,1147l1241,1171l1386,1292l1471,1070l1606,1005l1656,911l1151,510l1189,133l991,0xe" fillcolor="#b0f9a4" stroked="f" o:allowincell="f" style="position:absolute;left:6097;top:5235;width:827;height:736;mso-wrap-style:none;v-text-anchor:middle;mso-position-horizontal-relative:char">
                    <v:fill o:detectmouseclick="t" type="solid" color2="#4f065b"/>
                    <v:stroke color="#3465a4" joinstyle="round" endcap="flat"/>
                    <w10:wrap type="none"/>
                  </v:shape>
                  <v:shape id="shape_0" coordsize="671,1077" path="m236,0l4,191l42,369l0,484l79,657l185,717l200,971l354,1050l617,1077l553,920l671,702l575,267l285,309l236,0xe" fillcolor="#e2ff40" stroked="f" o:allowincell="f" style="position:absolute;left:6156;top:5818;width:335;height:537;mso-wrap-style:none;v-text-anchor:middle;mso-position-horizontal-relative:char">
                    <v:fill o:detectmouseclick="t" type="solid" color2="#1d00bf"/>
                    <v:stroke color="#3465a4" joinstyle="round" endcap="flat"/>
                    <w10:wrap type="none"/>
                  </v:shape>
                  <v:shape id="shape_0" coordsize="888,1289" path="m447,0l412,121l22,285l118,720l0,938l64,1095l383,1289l616,1195l534,1033l755,965l888,766l888,344l713,145l568,24l447,0xe" fillcolor="#e3f9a4" stroked="f" o:allowincell="f" style="position:absolute;left:6433;top:5809;width:443;height:643;mso-wrap-style:none;v-text-anchor:middle;mso-position-horizontal-relative:char">
                    <v:fill o:detectmouseclick="t" type="solid" color2="#1c065b"/>
                    <v:stroke color="#3465a4" joinstyle="round" endcap="flat"/>
                    <w10:wrap type="none"/>
                  </v:shape>
                  <v:shape id="shape_0" coordsize="697,843" path="m632,382l697,249l351,15l102,0l38,65l0,442l505,843l644,758l597,572l632,382xe" fillcolor="#b0f9a4" stroked="f" o:allowincell="f" style="position:absolute;left:6672;top:5269;width:347;height:421;mso-wrap-style:none;v-text-anchor:middle;mso-position-horizontal-relative:char">
                    <v:fill o:detectmouseclick="t" type="solid" color2="#4f065b"/>
                    <v:stroke color="#3465a4" joinstyle="round" endcap="flat"/>
                    <w10:wrap type="none"/>
                  </v:shape>
                  <v:shape id="shape_0" coordsize="1775,1325" path="m242,363l177,496l142,686l189,872l50,957l0,1051l206,1174l446,1135l545,1281l732,1325l932,1014l1215,871l1412,632l1472,456l1775,244l1618,169l1354,46l1176,26l979,151l878,93l719,0l242,363xe" fillcolor="#e3f9a4" stroked="f" o:allowincell="f" style="position:absolute;left:6899;top:5212;width:887;height:661;mso-wrap-style:none;v-text-anchor:middle;mso-position-horizontal-relative:char">
                    <v:fill o:detectmouseclick="t" type="solid" color2="#1c065b"/>
                    <v:stroke color="#3465a4" joinstyle="round" endcap="flat"/>
                    <w10:wrap type="none"/>
                  </v:shape>
                  <v:shape id="shape_0" coordsize="765,616" path="m220,0l85,65l0,287l175,486l385,583l513,616l705,613l699,321l765,230l666,84l426,123l220,0xe" fillcolor="#e3f9a4" stroked="f" o:allowincell="f" style="position:absolute;left:6789;top:5738;width:382;height:306;mso-wrap-style:none;v-text-anchor:middle;mso-position-horizontal-relative:char">
                    <v:fill o:detectmouseclick="t" type="solid" color2="#1c065b"/>
                    <v:stroke color="#3465a4" joinstyle="round" endcap="flat"/>
                    <w10:wrap type="none"/>
                  </v:shape>
                  <v:shape id="shape_0" coordsize="707,617" path="m66,0l0,91l6,383l343,617l426,463l649,393l707,223l640,56l253,44l66,0xe" fillcolor="#e3f9a4" stroked="f" o:allowincell="f" style="position:absolute;left:7139;top:5853;width:353;height:307;mso-wrap-style:none;v-text-anchor:middle;mso-position-horizontal-relative:char">
                    <v:fill o:detectmouseclick="t" type="solid" color2="#1c065b"/>
                    <v:stroke color="#3465a4" joinstyle="round" endcap="flat"/>
                    <w10:wrap type="none"/>
                  </v:shape>
                  <v:shape id="shape_0" coordsize="1033,966" path="m1018,167l828,167l640,6l260,0l102,104l43,279l0,460l226,921l410,966l697,827l844,938l850,870l807,623l841,502l1033,336l1018,167xe" fillcolor="#cdd1f8" stroked="f" o:allowincell="f" style="position:absolute;left:8376;top:2988;width:515;height:482;mso-wrap-style:none;v-text-anchor:middle;mso-position-horizontal-relative:char">
                    <v:fill o:detectmouseclick="t" type="solid" color2="#322e07"/>
                    <v:stroke color="#3465a4" joinstyle="round" endcap="flat"/>
                    <w10:wrap type="none"/>
                  </v:shape>
                  <v:shape id="shape_0" coordsize="1514,1304" path="m1367,548l1080,687l896,642l670,181l713,0l513,57l367,54l314,297l410,533l172,827l0,1238l26,1304l186,1111l313,1092l498,1266l818,1066l1123,1050l1196,880l1498,678l1514,659l1367,548xe" fillcolor="#99ffff" stroked="f" o:allowincell="f" style="position:absolute;left:8041;top:3128;width:756;height:650;mso-wrap-style:none;v-text-anchor:middle;mso-position-horizontal-relative:char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683,720" path="m5,372l75,469l0,630l634,720l683,688l555,331l380,0l78,202l5,372xe" fillcolor="#99ffff" stroked="f" o:allowincell="f" style="position:absolute;left:8600;top:3466;width:341;height:359;mso-wrap-style:none;v-text-anchor:middle;mso-position-horizontal-relative:char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184,693" path="m1184,97l1114,0l809,16l489,216l304,42l177,61l17,254l0,427l181,393l240,602l362,570l495,693l601,551l673,454l1109,258l1184,97xe" fillcolor="#99ffff" stroked="f" o:allowincell="f" style="position:absolute;left:8046;top:3652;width:591;height:346;mso-wrap-style:none;v-text-anchor:middle;mso-position-horizontal-relative:char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142,962" path="m1032,306l1142,90l508,0l72,196l0,293l105,488l35,733l120,941l247,962l405,853l444,544l842,327l1032,306xe" fillcolor="#99ffff" stroked="f" o:allowincell="f" style="position:absolute;left:8346;top:3782;width:570;height:479;mso-wrap-style:none;v-text-anchor:middle;mso-position-horizontal-relative:char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116,1065" path="m722,21l324,238l285,547l127,656l0,635l255,941l602,1065l853,1051l937,1022l1116,705l1003,489l912,0l722,21xe" fillcolor="#99ffff" stroked="f" o:allowincell="f" style="position:absolute;left:8406;top:3935;width:557;height:531;mso-wrap-style:none;v-text-anchor:middle;mso-position-horizontal-relative:char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774,1356" path="m678,415l731,172l580,0l315,91l228,321l51,344l0,529l239,998l324,1304l364,1356l536,945l774,651l678,415xe" fillcolor="#99ffff" stroked="f" o:allowincell="f" style="position:absolute;left:7859;top:3069;width:386;height:676;mso-wrap-style:none;v-text-anchor:middle;mso-position-horizontal-relative:char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788,904" path="m141,76l45,0l0,188l87,435l305,754l531,883l788,904l549,435l600,250l314,18l141,76xe" fillcolor="#c7eafe" stroked="f" o:allowincell="f" style="position:absolute;left:7585;top:3116;width:392;height:450;mso-wrap-style:none;v-text-anchor:middle;mso-position-horizontal-relative:char">
                    <v:fill o:detectmouseclick="t" type="solid" color2="#381501"/>
                    <v:stroke color="#3465a4" joinstyle="round" endcap="flat"/>
                    <w10:wrap type="none"/>
                  </v:shape>
                  <v:shape id="shape_0" coordsize="1300,1379" path="m958,695l732,566l514,247l427,0l85,220l149,401l0,1022l37,1134l151,1165l228,1379l349,1355l442,1193l650,1056l768,1099l865,1249l1143,1162l1182,1050l1300,1022l1215,716l958,695xe" fillcolor="#c7eafe" stroked="f" o:allowincell="f" style="position:absolute;left:7371;top:3210;width:649;height:688;mso-wrap-style:none;v-text-anchor:middle;mso-position-horizontal-relative:char">
                    <v:fill o:detectmouseclick="t" type="solid" color2="#381501"/>
                    <v:stroke color="#3465a4" joinstyle="round" endcap="flat"/>
                    <w10:wrap type="none"/>
                  </v:shape>
                  <v:shape id="shape_0" coordsize="891,1396" path="m747,193l650,43l532,0l324,137l231,299l110,323l104,566l0,715l61,1014l88,1396l258,1368l308,1262l529,1215l602,1126l891,963l675,756l747,193xe" fillcolor="#99ffff" stroked="f" o:allowincell="f" style="position:absolute;left:7430;top:3738;width:444;height:697;mso-wrap-style:none;v-text-anchor:middle;mso-position-horizontal-relative:char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971,879" path="m255,153l85,181l0,150l122,344l45,499l209,660l335,786l427,708l548,704l677,876l722,879l886,705l971,480l909,377l650,217l526,0l305,47l255,153xe" fillcolor="#99ffff" stroked="f" o:allowincell="f" style="position:absolute;left:7431;top:4345;width:485;height:438;mso-wrap-style:none;v-text-anchor:middle;mso-position-horizontal-relative:char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952,775" path="m73,275l0,364l124,581l383,741l620,775l952,557l909,33l613,0l516,151l408,142l362,112l73,275xe" fillcolor="#99ffff" stroked="f" o:allowincell="f" style="position:absolute;left:7694;top:4163;width:475;height:387;mso-wrap-style:none;v-text-anchor:middle;mso-position-horizontal-relative:char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573,1027" path="m72,227l0,790l216,997l262,1027l370,740l332,555l367,434l556,291l573,118l547,52l507,0l389,28l350,140l72,227xe" fillcolor="#99ffff" stroked="f" o:allowincell="f" style="position:absolute;left:7768;top:3720;width:285;height:513;mso-wrap-style:none;v-text-anchor:middle;mso-position-horizontal-relative:char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481,715" path="m466,195l361,0l255,142l122,19l0,51l29,482l144,531l304,715l481,648l396,440l466,195xe" fillcolor="#99ffff" stroked="f" o:allowincell="f" style="position:absolute;left:8165;top:3928;width:240;height:357;mso-wrap-style:none;v-text-anchor:middle;mso-position-horizontal-relative:char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563,779" path="m475,0l294,34l105,177l70,298l108,483l0,770l108,779l205,628l501,661l563,640l534,209l475,0xe" fillcolor="#99ffff" stroked="f" o:allowincell="f" style="position:absolute;left:7898;top:3849;width:281;height:388;mso-wrap-style:none;v-text-anchor:middle;mso-position-horizontal-relative:char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769,597" path="m514,166l337,233l177,49l62,0l0,21l43,545l284,487l560,597l769,472l514,166xe" fillcolor="#99ffff" stroked="f" o:allowincell="f" style="position:absolute;left:8149;top:4169;width:384;height:298;mso-wrap-style:none;v-text-anchor:middle;mso-position-horizontal-relative:char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656,1005" path="m429,515l777,690l913,827l918,1005l1200,870l1283,790l1360,473l1656,110l1405,124l1058,0l849,125l573,15l332,73l0,291l266,614l429,515xe" fillcolor="#99ffff" stroked="f" o:allowincell="f" style="position:absolute;left:8005;top:4405;width:827;height:501;mso-wrap-style:none;v-text-anchor:middle;mso-position-horizontal-relative:char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652,681" path="m511,175l163,0l0,99l209,579l501,681l623,680l652,490l647,312l511,175xe" fillcolor="#99ffff" stroked="f" o:allowincell="f" style="position:absolute;left:8138;top:4663;width:324;height:339;mso-wrap-style:none;v-text-anchor:middle;mso-position-horizontal-relative:char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899,958" path="m187,0l249,103l164,328l0,502l188,748l384,894l604,805l665,912l763,958l899,837l690,357l424,34l187,0xe" fillcolor="#99ffff" stroked="f" o:allowincell="f" style="position:absolute;left:7792;top:4533;width:449;height:479;mso-wrap-style:none;v-text-anchor:middle;mso-position-horizontal-relative:char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252,943" path="m471,0l251,89l170,237l57,267l0,619l91,751l282,761l450,943l768,939l1252,833l1230,575l1160,392l1180,133l1058,134l766,32l630,153l532,107l471,0xe" fillcolor="#e3f9a4" stroked="f" o:allowincell="f" style="position:absolute;left:7859;top:4936;width:625;height:471;mso-wrap-style:none;v-text-anchor:middle;mso-position-horizontal-relative:char">
                    <v:fill o:detectmouseclick="t" type="solid" color2="#1c065b"/>
                    <v:stroke color="#3465a4" joinstyle="round" endcap="flat"/>
                    <w10:wrap type="none"/>
                  </v:shape>
                  <v:shape id="shape_0" coordsize="652,640" path="m571,543l652,395l456,249l268,3l223,0l12,307l0,462l111,640l197,624l571,543xe" fillcolor="#e3f9a4" stroked="f" o:allowincell="f" style="position:absolute;left:7659;top:4783;width:324;height:319;mso-wrap-style:none;v-text-anchor:middle;mso-position-horizontal-relative:char">
                    <v:fill o:detectmouseclick="t" type="solid" color2="#1c065b"/>
                    <v:stroke color="#3465a4" joinstyle="round" endcap="flat"/>
                    <w10:wrap type="none"/>
                  </v:shape>
                  <v:shape id="shape_0" coordsize="532,1086" path="m49,135l20,325l0,584l70,767l92,1025l257,926l443,1086l532,914l333,317l331,0l49,135xe" fillcolor="#e3f9a4" stroked="f" o:allowincell="f" style="position:absolute;left:8439;top:4840;width:265;height:542;mso-wrap-style:none;v-text-anchor:middle;mso-position-horizontal-relative:char">
                    <v:fill o:detectmouseclick="t" type="solid" color2="#1c065b"/>
                    <v:stroke color="#3465a4" joinstyle="round" endcap="flat"/>
                    <w10:wrap type="none"/>
                  </v:shape>
                  <v:shape id="shape_0" coordsize="800,523" path="m800,216l671,44l550,48l458,126l332,0l332,2l271,214l88,238l0,386l103,454l589,523l800,216xe" fillcolor="#99ffff" stroked="f" o:allowincell="f" style="position:absolute;left:7370;top:4675;width:399;height:261;mso-wrap-style:none;v-text-anchor:middle;mso-position-horizontal-relative:char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986,839" path="m500,68l397,0l0,116l360,540l538,566l334,781l435,839l632,714l810,734l974,292l986,137l500,68xe" fillcolor="#e3f9a4" stroked="f" o:allowincell="f" style="position:absolute;left:7171;top:4868;width:493;height:418;mso-wrap-style:none;v-text-anchor:middle;mso-position-horizontal-relative:char">
                    <v:fill o:detectmouseclick="t" type="solid" color2="#1c065b"/>
                    <v:stroke color="#3465a4" joinstyle="round" endcap="flat"/>
                    <w10:wrap type="none"/>
                  </v:shape>
                  <v:shape id="shape_0" coordsize="656,690" path="m361,162l275,178l164,0l0,442l264,565l542,690l656,595l565,463l622,111l361,162xe" fillcolor="#e3f9a4" stroked="f" o:allowincell="f" style="position:absolute;left:7576;top:5014;width:327;height:344;mso-wrap-style:none;v-text-anchor:middle;mso-position-horizontal-relative:char">
                    <v:fill o:detectmouseclick="t" type="solid" color2="#1c065b"/>
                    <v:stroke color="#3465a4" joinstyle="round" endcap="flat"/>
                    <w10:wrap type="none"/>
                  </v:shape>
                  <v:shape id="shape_0" coordsize="698,924" path="m698,289l681,50l560,0l257,212l197,388l0,627l91,746l409,924l584,870l626,754l577,651l568,415l698,289xe" fillcolor="#e3f9a4" stroked="f" o:allowincell="f" style="position:absolute;left:7507;top:5334;width:348;height:461;mso-wrap-style:none;v-text-anchor:middle;mso-position-horizontal-relative:char">
                    <v:fill o:detectmouseclick="t" type="solid" color2="#1c065b"/>
                    <v:stroke color="#3465a4" joinstyle="round" endcap="flat"/>
                    <w10:wrap type="none"/>
                  </v:shape>
                  <v:shape id="shape_0" coordsize="1085,1430" path="m113,95l130,334l0,460l9,696l176,875l207,996l148,1105l273,1276l627,1360l681,1430l841,1347l1085,425l853,369l904,188l586,192l418,10l227,0l113,95xe" fillcolor="#e3f9a4" stroked="f" o:allowincell="f" style="position:absolute;left:7791;top:5311;width:541;height:715;mso-wrap-style:none;v-text-anchor:middle;mso-position-horizontal-relative:char">
                    <v:fill o:detectmouseclick="t" type="solid" color2="#1c065b"/>
                    <v:stroke color="#3465a4" joinstyle="round" endcap="flat"/>
                    <w10:wrap type="none"/>
                  </v:shape>
                  <v:shape id="shape_0" coordsize="574,466" path="m387,466l574,119l483,0l200,143l0,454l387,466xe" fillcolor="#e3f9a4" stroked="f" o:allowincell="f" style="position:absolute;left:7265;top:5647;width:286;height:232;mso-wrap-style:none;v-text-anchor:middle;mso-position-horizontal-relative:char">
                    <v:fill o:detectmouseclick="t" type="solid" color2="#1c065b"/>
                    <v:stroke color="#3465a4" joinstyle="round" endcap="flat"/>
                    <w10:wrap type="none"/>
                  </v:shape>
                  <v:shape id="shape_0" coordsize="937,783" path="m187,95l0,442l67,609l9,779l333,783l558,730l752,580l937,580l812,409l871,300l840,179l673,0l722,103l680,219l505,273l187,95xe" fillcolor="#e3f9a4" stroked="f" o:allowincell="f" style="position:absolute;left:7459;top:5659;width:468;height:391;mso-wrap-style:none;v-text-anchor:middle;mso-position-horizontal-relative:char">
                    <v:fill o:detectmouseclick="t" type="solid" color2="#1c065b"/>
                    <v:stroke color="#3465a4" joinstyle="round" endcap="flat"/>
                    <w10:wrap type="none"/>
                  </v:shape>
                  <v:shape id="shape_0" coordsize="946,442" path="m232,442l402,354l595,351l759,248l946,254l886,160l700,0l535,99l51,205l0,386l232,442xe" fillcolor="#e3f9a4" stroked="f" o:allowincell="f" style="position:absolute;left:8218;top:5303;width:472;height:220;mso-wrap-style:none;v-text-anchor:middle;mso-position-horizontal-relative:char">
                    <v:fill o:detectmouseclick="t" type="solid" color2="#1c065b"/>
                    <v:stroke color="#3465a4" joinstyle="round" endcap="flat"/>
                    <w10:wrap type="none"/>
                  </v:shape>
                  <v:shape id="shape_0" coordsize="1040,1122" path="m414,106l244,194l0,1116l118,1122l277,1110l453,1044l632,1108l867,1045l1021,860l1040,741l984,475l958,6l771,0l607,103l414,106xe" fillcolor="#e3f9a4" stroked="f" o:allowincell="f" style="position:absolute;left:8212;top:5427;width:519;height:560;mso-wrap-style:none;v-text-anchor:middle;mso-position-horizontal-relative:char">
                    <v:fill o:detectmouseclick="t" type="solid" color2="#1c065b"/>
                    <v:stroke color="#3465a4" joinstyle="round" endcap="flat"/>
                    <w10:wrap type="none"/>
                  </v:shape>
                  <v:shape id="shape_0" coordsize="973,706" path="m885,45l721,146l477,81l380,0l160,115l212,237l24,285l0,470l293,706l943,663l973,276l885,45xe" fillcolor="#edd9f9" stroked="f" o:allowincell="f" style="position:absolute;left:3477;top:619;width:485;height:352;mso-wrap-style:none;v-text-anchor:middle;mso-position-horizontal-relative:char">
                    <v:fill o:detectmouseclick="t" type="solid" color2="#122606"/>
                    <v:stroke color="#3465a4" joinstyle="round" endcap="flat"/>
                    <w10:wrap type="none"/>
                  </v:shape>
                  <v:shape id="shape_0" coordsize="644,933" path="m551,255l580,0l239,190l0,190l88,421l58,808l303,933l347,744l644,499l551,255xe" fillcolor="#edd9f9" stroked="f" o:allowincell="f" style="position:absolute;left:3919;top:547;width:321;height:465;mso-wrap-style:none;v-text-anchor:middle;mso-position-horizontal-relative:char">
                    <v:fill o:detectmouseclick="t" type="solid" color2="#122606"/>
                    <v:stroke color="#3465a4" joinstyle="round" endcap="flat"/>
                    <w10:wrap type="none"/>
                  </v:shape>
                  <v:shape id="shape_0" coordsize="1147,863" path="m1088,125l843,0l193,43l0,273l32,515l127,730l310,863l401,848l961,860l1147,732l1000,369l1088,125xe" fillcolor="#edd9f9" stroked="f" o:allowincell="f" style="position:absolute;left:3527;top:950;width:572;height:431;mso-wrap-style:none;v-text-anchor:middle;mso-position-horizontal-relative:char">
                    <v:fill o:detectmouseclick="t" type="solid" color2="#122606"/>
                    <v:stroke color="#3465a4" joinstyle="round" endcap="flat"/>
                    <w10:wrap type="none"/>
                  </v:shape>
                  <v:shape id="shape_0" coordsize="865,1139" path="m607,0l516,15l486,130l265,315l82,300l31,406l0,576l145,862l188,941l242,1139l399,960l577,991l815,960l865,866l759,811l674,651l738,487l749,264l607,0xe" fillcolor="#edd9f9" stroked="f" o:allowincell="f" style="position:absolute;left:3423;top:1375;width:432;height:568;mso-wrap-style:none;v-text-anchor:middle;mso-position-horizontal-relative:char">
                    <v:fill o:detectmouseclick="t" type="solid" color2="#122606"/>
                    <v:stroke color="#3465a4" joinstyle="round" endcap="flat"/>
                    <w10:wrap type="none"/>
                  </v:shape>
                  <v:shape id="shape_0" coordsize="954,556" path="m924,248l954,133l771,0l655,285l238,131l52,296l0,411l51,506l175,484l348,556l469,524l520,418l703,433l924,248xe" fillcolor="#edd9f9" stroked="f" o:allowincell="f" style="position:absolute;left:3205;top:1316;width:475;height:276;mso-wrap-style:none;v-text-anchor:middle;mso-position-horizontal-relative:char">
                    <v:fill o:detectmouseclick="t" type="solid" color2="#122606"/>
                    <v:stroke color="#3465a4" joinstyle="round" endcap="flat"/>
                    <w10:wrap type="none"/>
                  </v:shape>
                  <v:shape id="shape_0" coordsize="654,585" path="m521,119l560,12l0,0l142,264l131,487l290,418l385,563l569,585l654,299l521,119xe" fillcolor="#edd9f9" stroked="f" o:allowincell="f" style="position:absolute;left:3727;top:1375;width:326;height:291;mso-wrap-style:none;v-text-anchor:middle;mso-position-horizontal-relative:char">
                    <v:fill o:detectmouseclick="t" type="solid" color2="#122606"/>
                    <v:stroke color="#3465a4" joinstyle="round" endcap="flat"/>
                    <w10:wrap type="none"/>
                  </v:shape>
                  <v:shape id="shape_0" coordsize="362,415" path="m39,128l0,235l133,415l168,382l362,159l225,0l39,128xe" fillcolor="#edd9f9" stroked="f" o:allowincell="f" style="position:absolute;left:3988;top:1316;width:180;height:207;mso-wrap-style:none;v-text-anchor:middle;mso-position-horizontal-relative:char">
                    <v:fill o:detectmouseclick="t" type="solid" color2="#122606"/>
                    <v:stroke color="#3465a4" joinstyle="round" endcap="flat"/>
                    <w10:wrap type="none"/>
                  </v:shape>
                  <v:shape id="shape_0" coordsize="1100,1500" path="m907,688l1100,458l807,222l831,37l563,0l514,237l435,343l335,427l10,622l0,814l91,990l115,1182l209,1270l172,1500l315,1441l501,1276l918,1430l1034,1145l939,930l907,688xe" fillcolor="#edd9f9" stroked="f" o:allowincell="f" style="position:absolute;left:3073;top:743;width:549;height:749;mso-wrap-style:none;v-text-anchor:middle;mso-position-horizontal-relative:char">
                    <v:fill o:detectmouseclick="t" type="solid" color2="#122606"/>
                    <v:stroke color="#3465a4" joinstyle="round" endcap="flat"/>
                    <w10:wrap type="none"/>
                  </v:shape>
                  <v:shape id="shape_0" coordsize="445,530" path="m445,387l402,308l305,128l81,0l0,61l106,303l116,496l239,530l445,387xe" fillcolor="#edd9f9" stroked="f" o:allowincell="f" style="position:absolute;left:3295;top:1651;width:222;height:265;mso-wrap-style:none;v-text-anchor:middle;mso-position-horizontal-relative:char">
                    <v:fill o:detectmouseclick="t" type="solid" color2="#122606"/>
                    <v:stroke color="#3465a4" joinstyle="round" endcap="flat"/>
                    <w10:wrap type="none"/>
                  </v:shape>
                  <v:shape id="shape_0" coordsize="335,245" path="m100,235l126,245l335,31l157,0l0,179l100,235xe" fillcolor="#edd9f9" stroked="f" o:allowincell="f" style="position:absolute;left:3545;top:1855;width:166;height:121;mso-wrap-style:none;v-text-anchor:middle;mso-position-horizontal-relative:char">
                    <v:fill o:detectmouseclick="t" type="solid" color2="#122606"/>
                    <v:stroke color="#3465a4" joinstyle="round" endcap="flat"/>
                    <w10:wrap type="none"/>
                  </v:shape>
                  <v:shape id="shape_0" coordsize="429,509" path="m429,254l329,198l275,0l69,143l88,267l0,433l54,509l236,470l429,254xe" fillcolor="#edd9f9" stroked="f" o:allowincell="f" style="position:absolute;left:3380;top:1845;width:214;height:253;mso-wrap-style:none;v-text-anchor:middle;mso-position-horizontal-relative:char">
                    <v:fill o:detectmouseclick="t" type="solid" color2="#122606"/>
                    <v:stroke color="#3465a4" joinstyle="round" endcap="flat"/>
                    <w10:wrap type="none"/>
                  </v:shape>
                  <v:shape id="shape_0" coordsize="1289,957" path="m177,76l124,192l181,307l171,434l0,619l8,742l277,881l935,957l1029,758l1186,736l1160,616l1289,210l1257,149l1088,89l790,288l634,204l616,83l402,0l177,76xe" fillcolor="#ffe6e6" stroked="f" o:allowincell="f" style="position:absolute;left:3509;top:2623;width:643;height:477;mso-wrap-style:none;v-text-anchor:middle;mso-position-horizontal-relative:char">
                    <v:fill o:detectmouseclick="t" type="solid" color2="#001919"/>
                    <v:stroke color="#3465a4" joinstyle="round" endcap="flat"/>
                    <w10:wrap type="none"/>
                  </v:shape>
                  <v:shape id="shape_0" coordsize="456,1183" path="m179,0l66,6l0,308l161,502l114,672l109,843l235,980l294,1183l435,975l423,517l456,262l187,123l179,0xe" fillcolor="#ffe6e6" stroked="f" o:allowincell="f" style="position:absolute;left:3419;top:2933;width:227;height:590;mso-wrap-style:none;v-text-anchor:middle;mso-position-horizontal-relative:char">
                    <v:fill o:detectmouseclick="t" type="solid" color2="#001919"/>
                    <v:stroke color="#3465a4" joinstyle="round" endcap="flat"/>
                    <w10:wrap type="none"/>
                  </v:shape>
                  <v:shape id="shape_0" coordsize="927,989" path="m927,616l853,227l194,0l0,223l206,163l499,248l617,608l599,989l677,892l847,850l927,616xe" fillcolor="#edd9f9" stroked="f" o:allowincell="f" style="position:absolute;left:4071;top:1396;width:463;height:493;mso-wrap-style:none;v-text-anchor:middle;mso-position-horizontal-relative:char">
                    <v:fill o:detectmouseclick="t" type="solid" color2="#122606"/>
                    <v:stroke color="#3465a4" joinstyle="round" endcap="flat"/>
                    <w10:wrap type="none"/>
                  </v:shape>
                  <v:shape id="shape_0" coordsize="277,389" path="m0,0l74,389l277,84l0,0xe" fillcolor="#e1e8ff" stroked="f" o:allowincell="f" style="position:absolute;left:4498;top:1510;width:137;height:193;mso-wrap-style:none;v-text-anchor:middle;mso-position-horizontal-relative:char">
                    <v:fill o:detectmouseclick="t" type="solid" color2="#1e1700"/>
                    <v:stroke color="#3465a4" joinstyle="round" endcap="flat"/>
                    <w10:wrap type="none"/>
                  </v:shape>
                  <v:shape id="shape_0" coordsize="749,890" path="m749,445l631,85l338,0l132,60l97,93l12,379l0,490l325,600l736,890l731,826l749,445xe" fillcolor="#edd9f9" stroked="f" o:allowincell="f" style="position:absolute;left:4006;top:1478;width:373;height:444;mso-wrap-style:none;v-text-anchor:middle;mso-position-horizontal-relative:char">
                    <v:fill o:detectmouseclick="t" type="solid" color2="#122606"/>
                    <v:stroke color="#3465a4" joinstyle="round" endcap="flat"/>
                    <w10:wrap type="none"/>
                  </v:shape>
                  <v:shape id="shape_0" coordsize="922,1053" path="m906,692l823,451l625,290l214,0l239,191l0,272l18,389l338,760l439,1053l628,1029l922,907l906,692xe" fillcolor="#e1e8ff" stroked="f" o:allowincell="f" style="position:absolute;left:4061;top:1778;width:460;height:525;mso-wrap-style:none;v-text-anchor:middle;mso-position-horizontal-relative:char">
                    <v:fill o:detectmouseclick="t" type="solid" color2="#1e1700"/>
                    <v:stroke color="#3465a4" joinstyle="round" endcap="flat"/>
                    <w10:wrap type="none"/>
                  </v:shape>
                  <v:shape id="shape_0" coordsize="374,382" path="m349,110l24,0l0,216l135,382l374,301l349,110xe" fillcolor="#edd9f9" stroked="f" o:allowincell="f" style="position:absolute;left:3994;top:1722;width:186;height:191;mso-wrap-style:none;v-text-anchor:middle;mso-position-horizontal-relative:char">
                    <v:fill o:detectmouseclick="t" type="solid" color2="#122606"/>
                    <v:stroke color="#3465a4" joinstyle="round" endcap="flat"/>
                    <w10:wrap type="none"/>
                  </v:shape>
                  <v:shape id="shape_0" coordsize="502,573" path="m490,278l502,167l318,145l223,0l64,69l0,233l85,393l191,448l141,542l167,573l466,494l490,278xe" fillcolor="#edd9f9" stroked="f" o:allowincell="f" style="position:absolute;left:3761;top:1584;width:250;height:285;mso-wrap-style:none;v-text-anchor:middle;mso-position-horizontal-relative:char">
                    <v:fill o:detectmouseclick="t" type="solid" color2="#122606"/>
                    <v:stroke color="#3465a4" joinstyle="round" endcap="flat"/>
                    <w10:wrap type="none"/>
                  </v:shape>
                  <v:shape id="shape_0" coordsize="825,1620" path="m473,31l447,0l209,31l0,245l74,348l58,475l136,575l209,887l203,1014l55,1196l204,1537l418,1620l472,1508l478,1308l711,1389l657,1217l753,1063l825,971l737,588l771,272l473,31xe" fillcolor="#edd9f9" stroked="f" o:allowincell="f" style="position:absolute;left:3607;top:1855;width:412;height:809;mso-wrap-style:none;v-text-anchor:middle;mso-position-horizontal-relative:char">
                    <v:fill o:detectmouseclick="t" type="solid" color2="#122606"/>
                    <v:stroke color="#3465a4" joinstyle="round" endcap="flat"/>
                    <w10:wrap type="none"/>
                  </v:shape>
                  <v:shape id="shape_0" coordsize="1062,1329" path="m298,320l264,636l352,1019l280,1111l467,1267l588,1253l739,1153l849,1288l1015,1329l1062,923l873,947l772,654l452,283l434,166l299,0l0,79l298,320xe" fillcolor="#edd9f9" stroked="f" o:allowincell="f" style="position:absolute;left:3844;top:1831;width:530;height:663;mso-wrap-style:none;v-text-anchor:middle;mso-position-horizontal-relative:char">
                    <v:fill o:detectmouseclick="t" type="solid" color2="#122606"/>
                    <v:stroke color="#3465a4" joinstyle="round" endcap="flat"/>
                    <w10:wrap type="none"/>
                  </v:shape>
                  <v:shape id="shape_0" coordsize="831,623" path="m555,42l404,142l283,156l96,0l0,154l54,326l233,563l402,623l576,559l821,299l831,218l665,177l555,42xe" fillcolor="#edd9f9" stroked="f" o:allowincell="f" style="position:absolute;left:3936;top:2386;width:415;height:310;mso-wrap-style:none;v-text-anchor:middle;mso-position-horizontal-relative:char">
                    <v:fill o:detectmouseclick="t" type="solid" color2="#122606"/>
                    <v:stroke color="#3465a4" joinstyle="round" endcap="flat"/>
                    <w10:wrap type="none"/>
                  </v:shape>
                  <v:shape id="shape_0" coordsize="472,517" path="m0,312l18,433l174,517l472,318l293,81l60,0l54,200l0,312xe" fillcolor="#ffe6e6" stroked="f" o:allowincell="f" style="position:absolute;left:3817;top:2509;width:235;height:257;mso-wrap-style:none;v-text-anchor:middle;mso-position-horizontal-relative:char">
                    <v:fill o:detectmouseclick="t" type="solid" color2="#001919"/>
                    <v:stroke color="#3465a4" joinstyle="round" endcap="flat"/>
                    <w10:wrap type="none"/>
                  </v:shape>
                  <v:shape id="shape_0" coordsize="405,645" path="m129,0l0,406l53,632l235,645l398,300l405,173l247,46l129,0xe" fillcolor="#ffe6e6" stroked="f" o:allowincell="f" style="position:absolute;left:4089;top:2728;width:201;height:322;mso-wrap-style:none;v-text-anchor:middle;mso-position-horizontal-relative:char">
                    <v:fill o:detectmouseclick="t" type="solid" color2="#001919"/>
                    <v:stroke color="#3465a4" joinstyle="round" endcap="flat"/>
                    <w10:wrap type="none"/>
                  </v:shape>
                  <v:shape id="shape_0" coordsize="891,939" path="m871,696l891,349l825,42l351,0l57,122l10,528l0,609l164,939l354,920l871,696xe" fillcolor="#e1e8ff" stroked="f" o:allowincell="f" style="position:absolute;left:4346;top:2231;width:445;height:468;mso-wrap-style:none;v-text-anchor:middle;mso-position-horizontal-relative:char">
                    <v:fill o:detectmouseclick="t" type="solid" color2="#1e1700"/>
                    <v:stroke color="#3465a4" joinstyle="round" endcap="flat"/>
                    <w10:wrap type="none"/>
                  </v:shape>
                  <v:shape id="shape_0" coordsize="1042,1573" path="m738,109l731,236l568,581l386,568l359,462l202,484l108,683l0,754l12,944l275,1084l133,1292l254,1510l556,1420l704,1541l949,1573l1028,1482l994,1285l1039,1090l852,984l817,789l1042,105l861,0l738,109xe" fillcolor="#ffe6e6" stroked="f" o:allowincell="f" style="position:absolute;left:3922;top:2760;width:520;height:785;mso-wrap-style:none;v-text-anchor:middle;mso-position-horizontal-relative:char">
                    <v:fill o:detectmouseclick="t" type="solid" color2="#001919"/>
                    <v:stroke color="#3465a4" joinstyle="round" endcap="flat"/>
                    <w10:wrap type="none"/>
                  </v:shape>
                  <v:shape id="shape_0" coordsize="887,904" path="m626,0l553,42l445,166l324,160l180,50l3,90l109,238l22,592l0,838l231,904l418,880l644,566l814,472l887,188l702,160l626,0xe" fillcolor="#fadf45" stroked="f" o:allowincell="f" style="position:absolute;left:1599;top:4972;width:443;height:450;mso-wrap-style:none;v-text-anchor:middle;mso-position-horizontal-relative:char">
                    <v:fill o:detectmouseclick="t" type="solid" color2="#0520ba"/>
                    <v:stroke color="#3465a4" joinstyle="round" endcap="flat"/>
                    <w10:wrap type="none"/>
                  </v:shape>
                  <v:shape id="shape_0" coordsize="1254,1973" path="m1046,66l815,0l741,105l522,215l598,372l572,463l447,448l297,333l63,427l0,638l383,1153l350,1344l369,1475l418,1583l309,1793l309,1971l566,1973l583,1790l744,1698l1254,1650l1226,994l1115,345l1046,66xe" fillcolor="#fadf45" stroked="f" o:allowincell="f" style="position:absolute;left:1192;top:5390;width:626;height:986;mso-wrap-style:none;v-text-anchor:middle;mso-position-horizontal-relative:char">
                    <v:fill o:detectmouseclick="t" type="solid" color2="#0520ba"/>
                    <v:stroke color="#3465a4" joinstyle="round" endcap="flat"/>
                    <w10:wrap type="none"/>
                  </v:shape>
                  <v:shape id="shape_0" coordsize="998,1458" path="m0,16l111,665l139,1321l296,1458l568,1305l574,984l614,945l834,731l998,570l847,195l477,212l265,101l185,0l0,16xe" fillcolor="#fadf45" stroked="f" o:allowincell="f" style="position:absolute;left:1749;top:5555;width:499;height:728;mso-wrap-style:none;v-text-anchor:middle;mso-position-horizontal-relative:char">
                    <v:fill o:detectmouseclick="t" type="solid" color2="#0520ba"/>
                    <v:stroke color="#3465a4" joinstyle="round" endcap="flat"/>
                    <w10:wrap type="none"/>
                  </v:shape>
                  <v:shape id="shape_0" coordsize="696,490" path="m294,463l401,408l643,490l644,484l696,239l562,102l256,0l0,14l7,39l158,414l294,463xe" fillcolor="#fadf45" stroked="f" o:allowincell="f" style="position:absolute;left:2169;top:5633;width:348;height:244;mso-wrap-style:none;v-text-anchor:middle;mso-position-horizontal-relative:char">
                    <v:fill o:detectmouseclick="t" type="solid" color2="#0520ba"/>
                    <v:stroke color="#3465a4" joinstyle="round" endcap="flat"/>
                    <w10:wrap type="none"/>
                  </v:shape>
                  <v:shape id="shape_0" coordsize="750,599" path="m135,0l28,55l0,361l297,393l432,599l750,315l563,134l378,76l377,82l135,0xe" fillcolor="#fcf5c9" stroked="f" o:allowincell="f" style="position:absolute;left:2303;top:5837;width:374;height:298;mso-wrap-style:none;v-text-anchor:middle;mso-position-horizontal-relative:char">
                    <v:fill o:detectmouseclick="t" type="solid" color2="#030a36"/>
                    <v:stroke color="#3465a4" joinstyle="round" endcap="flat"/>
                    <w10:wrap type="none"/>
                  </v:shape>
                  <v:shape id="shape_0" coordsize="397,355" path="m397,49l261,0l97,161l0,260l172,276l369,355l397,49xe" fillcolor="#fadf45" stroked="f" o:allowincell="f" style="position:absolute;left:2118;top:5840;width:198;height:177;mso-wrap-style:none;v-text-anchor:middle;mso-position-horizontal-relative:char">
                    <v:fill o:detectmouseclick="t" type="solid" color2="#0520ba"/>
                    <v:stroke color="#3465a4" joinstyle="round" endcap="flat"/>
                    <w10:wrap type="none"/>
                  </v:shape>
                  <v:shape id="shape_0" coordsize="759,404" path="m651,356l759,393l735,153l490,121l342,0l40,90l0,121l59,217l113,404l221,344l285,211l533,389l651,356xe" fillcolor="#ffe6e6" stroked="f" o:allowincell="f" style="position:absolute;left:4029;top:3470;width:378;height:201;mso-wrap-style:none;v-text-anchor:middle;mso-position-horizontal-relative:char">
                    <v:fill o:detectmouseclick="t" type="solid" color2="#001919"/>
                    <v:stroke color="#3465a4" joinstyle="round" endcap="flat"/>
                    <w10:wrap type="none"/>
                  </v:shape>
                  <v:shape id="shape_0" coordsize="938,903" path="m774,182l666,145l548,178l300,0l236,133l128,193l4,393l0,690l197,850l388,827l562,903l669,836l938,478l874,242l774,182xe" fillcolor="#ffe6e6" stroked="f" o:allowincell="f" style="position:absolute;left:4021;top:3575;width:469;height:451;mso-wrap-style:none;v-text-anchor:middle;mso-position-horizontal-relative:char">
                    <v:fill o:detectmouseclick="t" type="solid" color2="#001919"/>
                    <v:stroke color="#3465a4" joinstyle="round" endcap="flat"/>
                    <w10:wrap type="none"/>
                  </v:shape>
                  <v:shape id="shape_0" coordsize="987,1075" path="m724,337l712,147l820,76l162,0l129,255l141,713l0,921l102,990l287,1011l509,985l834,1075l926,934l966,903l845,685l987,477l724,337xe" fillcolor="#ffe6e6" stroked="f" o:allowincell="f" style="position:absolute;left:3566;top:3063;width:492;height:537;mso-wrap-style:none;v-text-anchor:middle;mso-position-horizontal-relative:char">
                    <v:fill o:detectmouseclick="t" type="solid" color2="#001919"/>
                    <v:stroke color="#3465a4" joinstyle="round" endcap="flat"/>
                    <w10:wrap type="none"/>
                  </v:shape>
                  <v:shape id="shape_0" coordsize="799,824" path="m799,267l577,293l392,272l290,203l231,0l101,146l0,494l166,736l281,824l467,803l568,584l799,267xe" fillcolor="#ffe6e6" stroked="f" o:allowincell="f" style="position:absolute;left:3421;top:3422;width:398;height:412;mso-wrap-style:none;v-text-anchor:middle;mso-position-horizontal-relative:char">
                    <v:fill o:detectmouseclick="t" type="solid" color2="#001919"/>
                    <v:stroke color="#3465a4" joinstyle="round" endcap="flat"/>
                    <w10:wrap type="none"/>
                  </v:shape>
                  <v:shape id="shape_0" coordsize="761,898" path="m648,0l556,141l231,51l0,368l53,619l180,826l352,898l633,780l637,483l761,283l707,96l648,0xe" fillcolor="#ffe6e6" stroked="f" o:allowincell="f" style="position:absolute;left:3705;top:3531;width:380;height:447;mso-wrap-style:none;v-text-anchor:middle;mso-position-horizontal-relative:char">
                    <v:fill o:detectmouseclick="t" type="solid" color2="#001919"/>
                    <v:stroke color="#3465a4" joinstyle="round" endcap="flat"/>
                    <w10:wrap type="none"/>
                  </v:shape>
                  <v:shape id="shape_0" coordsize="1463,961" path="m928,137l737,160l540,0l259,118l87,46l0,189l61,406l226,537l313,566l585,415l798,539l703,776l758,961l997,866l1105,560l1463,415l1393,178l1209,146l1102,213l928,137xe" fillcolor="#ffe6e6" stroked="f" o:allowincell="f" style="position:absolute;left:3752;top:3920;width:730;height:480;mso-wrap-style:none;v-text-anchor:middle;mso-position-horizontal-relative:char">
                    <v:fill o:detectmouseclick="t" type="solid" color2="#001919"/>
                    <v:stroke color="#3465a4" joinstyle="round" endcap="flat"/>
                    <w10:wrap type="none"/>
                  </v:shape>
                  <v:shape id="shape_0" coordsize="281,609" path="m101,0l0,219l42,609l194,601l281,458l154,251l101,0xe" fillcolor="#ffe6e6" stroked="f" o:allowincell="f" style="position:absolute;left:3654;top:3714;width:140;height:304;mso-wrap-style:none;v-text-anchor:middle;mso-position-horizontal-relative:char">
                    <v:fill o:detectmouseclick="t" type="solid" color2="#001919"/>
                    <v:stroke color="#3465a4" joinstyle="round" endcap="flat"/>
                    <w10:wrap type="none"/>
                  </v:shape>
                  <v:shape id="shape_0" coordsize="787,647" path="m787,457l745,67l559,88l444,0l459,121l238,211l0,191l119,647l355,564l522,639l618,614l787,457xe" fillcolor="#ffe6e6" stroked="f" o:allowincell="f" style="position:absolute;left:3282;top:3791;width:392;height:322;mso-wrap-style:none;v-text-anchor:middle;mso-position-horizontal-relative:char">
                    <v:fill o:detectmouseclick="t" type="solid" color2="#001919"/>
                    <v:stroke color="#3465a4" joinstyle="round" endcap="flat"/>
                    <w10:wrap type="none"/>
                  </v:shape>
                  <v:shape id="shape_0" coordsize="320,301" path="m305,43l129,0l0,132l139,301l320,288l305,43xe" fillcolor="#fcf5c9" stroked="f" o:allowincell="f" style="position:absolute;left:3055;top:5441;width:159;height:150;mso-wrap-style:none;v-text-anchor:middle;mso-position-horizontal-relative:char">
                    <v:fill o:detectmouseclick="t" type="solid" color2="#030a36"/>
                    <v:stroke color="#3465a4" joinstyle="round" endcap="flat"/>
                    <w10:wrap type="none"/>
                  </v:shape>
                  <v:shape id="shape_0" coordsize="791,930" path="m573,270l265,0l205,166l0,554l66,796l277,930l561,648l791,618l767,515l604,444l692,290l573,270xe" fillcolor="#fcf5c9" stroked="f" o:allowincell="f" style="position:absolute;left:3025;top:5644;width:394;height:464;mso-wrap-style:none;v-text-anchor:middle;mso-position-horizontal-relative:char">
                    <v:fill o:detectmouseclick="t" type="solid" color2="#030a36"/>
                    <v:stroke color="#3465a4" joinstyle="round" endcap="flat"/>
                    <w10:wrap type="none"/>
                  </v:shape>
                  <v:shape id="shape_0" coordsize="885,679" path="m139,236l31,421l0,522l118,494l227,642l409,679l613,560l767,621l783,297l885,100l832,0l264,268l139,236xe" fillcolor="#f8dfa5" stroked="f" o:allowincell="f" style="position:absolute;left:4416;top:6257;width:441;height:339;mso-wrap-style:none;v-text-anchor:middle;mso-position-horizontal-relative:char">
                    <v:fill o:detectmouseclick="t" type="solid" color2="#07205a"/>
                    <v:stroke color="#3465a4" joinstyle="round" endcap="flat"/>
                    <w10:wrap type="none"/>
                  </v:shape>
                  <v:shape id="shape_0" coordsize="955,1630" path="m454,0l336,28l234,192l237,382l146,475l121,660l142,781l0,1172l242,1223l375,1341l312,1514l358,1630l526,1548l590,1180l662,1075l808,1141l896,990l955,844l880,603l735,497l716,372l745,185l563,148l454,0xe" fillcolor="#f8dfa5" stroked="f" o:allowincell="f" style="position:absolute;left:4248;top:6504;width:476;height:815;mso-wrap-style:none;v-text-anchor:middle;mso-position-horizontal-relative:char">
                    <v:fill o:detectmouseclick="t" type="solid" color2="#07205a"/>
                    <v:stroke color="#3465a4" joinstyle="round" endcap="flat"/>
                    <w10:wrap type="none"/>
                  </v:shape>
                  <v:shape id="shape_0" coordsize="716,930" path="m716,197l541,174l296,0l281,177l0,619l172,651l245,825l470,930l495,745l586,652l583,462l685,298l716,197xe" fillcolor="#f8dfa5" stroked="f" o:allowincell="f" style="position:absolute;left:4074;top:6369;width:357;height:464;mso-wrap-style:none;v-text-anchor:middle;mso-position-horizontal-relative:char">
                    <v:fill o:detectmouseclick="t" type="solid" color2="#07205a"/>
                    <v:stroke color="#3465a4" joinstyle="round" endcap="flat"/>
                    <w10:wrap type="none"/>
                  </v:shape>
                  <v:shape id="shape_0" coordsize="623,778" path="m233,0l29,119l0,306l19,431l164,537l239,778l464,661l623,413l547,322l318,231l387,61l233,0xe" fillcolor="#f8dfa5" stroked="f" o:allowincell="f" style="position:absolute;left:4606;top:6537;width:310;height:388;mso-wrap-style:none;v-text-anchor:middle;mso-position-horizontal-relative:char">
                    <v:fill o:detectmouseclick="t" type="solid" color2="#07205a"/>
                    <v:stroke color="#3465a4" joinstyle="round" endcap="flat"/>
                    <w10:wrap type="none"/>
                  </v:shape>
                  <v:shape id="shape_0" coordsize="1086,1072" path="m69,324l0,494l229,585l305,676l146,924l270,1018l438,1072l735,988l853,1032l1086,757l998,670l939,439l681,421l810,301l705,36l460,73l85,0l69,324xe" fillcolor="#f8dfa5" stroked="f" o:allowincell="f" style="position:absolute;left:4765;top:6406;width:542;height:535;mso-wrap-style:none;v-text-anchor:middle;mso-position-horizontal-relative:char">
                    <v:fill o:detectmouseclick="t" type="solid" color2="#07205a"/>
                    <v:stroke color="#3465a4" joinstyle="round" endcap="flat"/>
                    <w10:wrap type="none"/>
                  </v:shape>
                  <v:shape id="shape_0" coordsize="1418,1450" path="m1355,603l965,430l1027,325l1042,146l930,0l663,151l746,245l614,385l303,481l127,402l0,428l397,954l583,941l785,1094l967,1054l1077,1196l1049,1433l1121,1450l1122,1448l1403,1006l1418,829l1355,603xe" fillcolor="#f8dfa5" stroked="f" o:allowincell="f" style="position:absolute;left:3512;top:5955;width:709;height:724;mso-wrap-style:none;v-text-anchor:middle;mso-position-horizontal-relative:char">
                    <v:fill o:detectmouseclick="t" type="solid" color2="#07205a"/>
                    <v:stroke color="#3465a4" joinstyle="round" endcap="flat"/>
                    <w10:wrap type="none"/>
                  </v:shape>
                  <v:shape id="shape_0" coordsize="819,492" path="m819,256l736,162l426,186l379,0l82,75l0,159l73,439l200,413l376,492l687,396l819,256xe" fillcolor="#f8dfa5" stroked="f" o:allowincell="f" style="position:absolute;left:3476;top:5950;width:408;height:244;mso-wrap-style:none;v-text-anchor:middle;mso-position-horizontal-relative:char">
                    <v:fill o:detectmouseclick="t" type="solid" color2="#07205a"/>
                    <v:stroke color="#3465a4" joinstyle="round" endcap="flat"/>
                    <w10:wrap type="none"/>
                  </v:shape>
                  <v:shape id="shape_0" coordsize="1352,1039" path="m858,0l672,13l435,79l294,203l106,224l0,286l305,491l242,869l628,937l793,1039l989,1039l1209,909l1324,492l1352,255l1242,113l1060,153l858,0xe" fillcolor="#ffffcc" stroked="f" o:allowincell="f" style="position:absolute;left:3375;top:6425;width:675;height:519;mso-wrap-style:none;v-text-anchor:middle;mso-position-horizontal-relative:char">
                    <v:fill o:detectmouseclick="t" type="solid" color2="#000033"/>
                    <v:stroke color="#3465a4" joinstyle="round" endcap="flat"/>
                    <w10:wrap type="none"/>
                  </v:shape>
                  <v:shape id="shape_0" coordsize="1673,1178" path="m1182,15l1181,17l1109,0l994,417l774,547l578,547l413,445l27,377l0,760l141,895l292,1178l584,1132l882,1152l1176,1047l1323,938l1445,925l1531,838l1673,447l1652,326l1427,221l1354,47l1182,15xe" fillcolor="#f7fa89" stroked="f" o:allowincell="f" style="position:absolute;left:3483;top:6672;width:835;height:588;mso-wrap-style:none;v-text-anchor:middle;mso-position-horizontal-relative:char">
                    <v:fill o:detectmouseclick="t" type="solid" color2="#080576"/>
                    <v:stroke color="#3465a4" joinstyle="round" endcap="flat"/>
                    <w10:wrap type="none"/>
                  </v:shape>
                  <v:shape id="shape_0" coordsize="821,488" path="m821,20l523,0l231,46l0,257l121,314l236,471l468,396l625,488l740,359l821,20xe" fillcolor="#f7fa89" stroked="f" o:allowincell="f" style="position:absolute;left:3513;top:7238;width:409;height:243;mso-wrap-style:none;v-text-anchor:middle;mso-position-horizontal-relative:char">
                    <v:fill o:detectmouseclick="t" type="solid" color2="#080576"/>
                    <v:stroke color="#3465a4" joinstyle="round" endcap="flat"/>
                    <w10:wrap type="none"/>
                  </v:shape>
                  <v:shape id="shape_0" coordsize="1285,1525" path="m759,87l637,100l490,209l196,314l115,653l0,782l215,1086l396,1145l508,1096l628,1132l843,1350l966,1381l1096,1511l1209,1525l1079,1353l1188,1201l1215,1017l1285,769l1203,458l1157,342l1220,169l1087,51l845,0l759,87xe" fillcolor="#f7fa89" stroked="f" o:allowincell="f" style="position:absolute;left:3826;top:7091;width:641;height:761;mso-wrap-style:none;v-text-anchor:middle;mso-position-horizontal-relative:char">
                    <v:fill o:detectmouseclick="t" type="solid" color2="#080576"/>
                    <v:stroke color="#3465a4" joinstyle="round" endcap="flat"/>
                    <w10:wrap type="none"/>
                  </v:shape>
                  <v:shape id="shape_0" coordsize="537,705" path="m372,0l147,117l88,263l0,414l61,517l171,567l218,681l336,705l537,496l496,94l372,0xe" fillcolor="#f8dfa5" stroked="f" o:allowincell="f" style="position:absolute;left:4652;top:6868;width:267;height:351;mso-wrap-style:none;v-text-anchor:middle;mso-position-horizontal-relative:char">
                    <v:fill o:detectmouseclick="t" type="solid" color2="#07205a"/>
                    <v:stroke color="#3465a4" joinstyle="round" endcap="flat"/>
                    <w10:wrap type="none"/>
                  </v:shape>
                  <v:shape id="shape_0" coordsize="1036,1420" path="m168,473l0,555l82,866l12,1114l366,1387l813,1392l934,1420l1036,1192l924,1053l764,966l786,357l668,333l621,219l511,169l450,66l304,0l232,105l168,473xe" fillcolor="#f8dfa5" stroked="f" o:allowincell="f" style="position:absolute;left:4427;top:7042;width:517;height:709;mso-wrap-style:none;v-text-anchor:middle;mso-position-horizontal-relative:char">
                    <v:fill o:detectmouseclick="t" type="solid" color2="#07205a"/>
                    <v:stroke color="#3465a4" joinstyle="round" endcap="flat"/>
                    <w10:wrap type="none"/>
                  </v:shape>
                  <v:shape id="shape_0" coordsize="1095,1170" path="m698,433l625,153l514,0l284,30l0,312l81,665l351,750l532,756l551,987l529,1170l717,1149l858,1025l1095,959l698,433xe" fillcolor="#fcf5c9" stroked="f" o:allowincell="f" style="position:absolute;left:3163;top:5953;width:547;height:583;mso-wrap-style:none;v-text-anchor:middle;mso-position-horizontal-relative:char">
                    <v:fill o:detectmouseclick="t" type="solid" color2="#030a36"/>
                    <v:stroke color="#3465a4" joinstyle="round" endcap="flat"/>
                    <w10:wrap type="none"/>
                  </v:shape>
                  <v:shape id="shape_0" coordsize="1359,758" path="m1053,357l1172,222l1359,85l1089,0l972,154l500,372l139,234l0,351l50,652l539,564l565,685l667,758l969,703l1121,590l1053,357xe" fillcolor="#ffffcc" stroked="f" o:allowincell="f" style="position:absolute;left:2660;top:6285;width:678;height:378;mso-wrap-style:none;v-text-anchor:middle;mso-position-horizontal-relative:char">
                    <v:fill o:detectmouseclick="t" type="solid" color2="#000033"/>
                    <v:stroke color="#3465a4" joinstyle="round" endcap="flat"/>
                    <w10:wrap type="none"/>
                  </v:shape>
                  <v:shape id="shape_0" coordsize="506,505" path="m119,137l0,272l68,505l378,482l484,420l506,237l487,6l306,0l119,137xe" fillcolor="#f8dfa5" stroked="f" o:allowincell="f" style="position:absolute;left:3186;top:6327;width:252;height:252;mso-wrap-style:none;v-text-anchor:middle;mso-position-horizontal-relative:char">
                    <v:fill o:detectmouseclick="t" type="solid" color2="#07205a"/>
                    <v:stroke color="#3465a4" joinstyle="round" endcap="flat"/>
                    <w10:wrap type="none"/>
                  </v:shape>
                  <v:shape id="shape_0" coordsize="1006,723" path="m391,23l239,136l258,317l27,514l0,635l116,723l611,708l746,583l943,583l1006,205l701,0l391,23xe" fillcolor="#ffffcc" stroked="f" o:allowincell="f" style="position:absolute;left:3024;top:6569;width:502;height:360;mso-wrap-style:none;v-text-anchor:middle;mso-position-horizontal-relative:char">
                    <v:fill o:detectmouseclick="t" type="solid" color2="#000033"/>
                    <v:stroke color="#3465a4" joinstyle="round" endcap="flat"/>
                    <w10:wrap type="none"/>
                  </v:shape>
                  <v:shape id="shape_0" coordsize="970,676" path="m970,333l835,127l538,95l341,16l169,0l46,115l6,154l0,475l241,519l326,606l664,676l970,333xe" fillcolor="#fadf45" stroked="f" o:allowincell="f" style="position:absolute;left:2033;top:5970;width:484;height:337;mso-wrap-style:none;v-text-anchor:middle;mso-position-horizontal-relative:char">
                    <v:fill o:detectmouseclick="t" type="solid" color2="#0520ba"/>
                    <v:stroke color="#3465a4" joinstyle="round" endcap="flat"/>
                    <w10:wrap type="none"/>
                  </v:shape>
                  <v:shape id="shape_0" coordsize="621,658" path="m621,558l571,257l468,109l286,112l187,31l0,0l93,160l20,322l59,442l181,466l226,658l513,563l621,558xe" fillcolor="#ffffcc" stroked="f" o:allowincell="f" style="position:absolute;left:2374;top:6332;width:309;height:328;mso-wrap-style:none;v-text-anchor:middle;mso-position-horizontal-relative:char">
                    <v:fill o:detectmouseclick="t" type="solid" color2="#000033"/>
                    <v:stroke color="#3465a4" joinstyle="round" endcap="flat"/>
                    <w10:wrap type="none"/>
                  </v:shape>
                  <v:shape id="shape_0" coordsize="1074,783" path="m136,88l28,93l0,215l125,356l190,723l411,783l816,638l843,517l1074,320l1055,139l753,194l651,121l625,0l136,88xe" fillcolor="#ffffcc" stroked="f" o:allowincell="f" style="position:absolute;left:2616;top:6567;width:537;height:390;mso-wrap-style:none;v-text-anchor:middle;mso-position-horizontal-relative:char">
                    <v:fill o:detectmouseclick="t" type="solid" color2="#000033"/>
                    <v:stroke color="#3465a4" joinstyle="round" endcap="flat"/>
                    <w10:wrap type="none"/>
                  </v:shape>
                  <v:shape id="shape_0" coordsize="1673,1247" path="m1060,145l1063,273l499,584l481,775l362,1003l111,973l0,1130l79,1214l344,1247l803,1183l1327,1047l1661,824l1673,318l1581,88l1465,0l1060,145xe" fillcolor="#ffffcc" stroked="f" o:allowincell="f" style="position:absolute;left:2292;top:6886;width:835;height:622;mso-wrap-style:none;v-text-anchor:middle;mso-position-horizontal-relative:char">
                    <v:fill o:detectmouseclick="t" type="solid" color2="#000033"/>
                    <v:stroke color="#3465a4" joinstyle="round" endcap="flat"/>
                    <w10:wrap type="none"/>
                  </v:shape>
                  <v:shape id="shape_0" coordsize="1582,1684" path="m1582,818l1579,690l1358,630l1293,263l1168,122l1196,0l909,95l802,254l491,318l305,794l5,894l0,1147l213,1508l317,1548l391,1684l519,1675l630,1518l881,1548l1000,1320l1018,1129l1582,818xe" fillcolor="#ffffcc" stroked="f" o:allowincell="f" style="position:absolute;left:2033;top:6613;width:789;height:842;mso-wrap-style:none;v-text-anchor:middle;mso-position-horizontal-relative:char">
                    <v:fill o:detectmouseclick="t" type="solid" color2="#000033"/>
                    <v:stroke color="#3465a4" joinstyle="round" endcap="flat"/>
                    <w10:wrap type="none"/>
                  </v:shape>
                  <v:shape id="shape_0" coordsize="2748,1959" path="m2641,1066l2748,907l2703,715l2581,691l2542,571l2615,409l2522,249l2505,201l2167,131l2082,44l1841,0l1569,153l1518,392l1260,576l626,537l219,912l119,1091l150,1321l11,1446l0,1633l621,1524l910,1654l1195,1747l1364,1926l1678,1878l1839,1959l1844,1706l2144,1606l2330,1130l2641,1066xe" fillcolor="#ffffcc" stroked="f" o:allowincell="f" style="position:absolute;left:1113;top:6207;width:1373;height:979;mso-wrap-style:none;v-text-anchor:middle;mso-position-horizontal-relative:char">
                    <v:fill o:detectmouseclick="t" type="solid" color2="#000033"/>
                    <v:stroke color="#3465a4" joinstyle="round" endcap="flat"/>
                    <w10:wrap type="none"/>
                  </v:shape>
                  <v:shape id="shape_0" coordsize="1092,1012" path="m827,0l630,0l495,125l0,140l92,370l80,876l320,851l591,964l706,921l861,1012l1092,801l941,518l800,383l827,0xe" fillcolor="#f7fa89" stroked="f" o:allowincell="f" style="position:absolute;left:3083;top:6860;width:544;height:505;mso-wrap-style:none;v-text-anchor:middle;mso-position-horizontal-relative:char">
                    <v:fill o:detectmouseclick="t" type="solid" color2="#080576"/>
                    <v:stroke color="#3465a4" joinstyle="round" endcap="flat"/>
                    <w10:wrap type="none"/>
                  </v:shape>
                  <v:shape id="shape_0" coordsize="869,855" path="m598,0l358,25l24,248l3,606l0,657l376,708l501,855l506,606l630,457l746,158l869,113l598,0xe" fillcolor="#f7fa89" stroked="f" o:allowincell="f" style="position:absolute;left:2944;top:7285;width:433;height:427;mso-wrap-style:none;v-text-anchor:middle;mso-position-horizontal-relative:char">
                    <v:fill o:detectmouseclick="t" type="solid" color2="#080576"/>
                    <v:stroke color="#3465a4" joinstyle="round" endcap="flat"/>
                    <w10:wrap type="none"/>
                  </v:shape>
                  <v:shape id="shape_0" coordsize="1489,1571" path="m357,57l236,0l144,85l229,464l99,681l99,875l0,960l60,1274l245,1525l516,1529l884,1571l1136,1439l1215,1139l1489,581l1369,545l1257,594l1076,535l861,231l704,139l472,214l357,57xe" fillcolor="#f7fa89" stroked="f" o:allowincell="f" style="position:absolute;left:3395;top:7366;width:743;height:784;mso-wrap-style:none;v-text-anchor:middle;mso-position-horizontal-relative:char">
                    <v:fill o:detectmouseclick="t" type="solid" color2="#080576"/>
                    <v:stroke color="#3465a4" joinstyle="round" endcap="flat"/>
                    <w10:wrap type="none"/>
                  </v:shape>
                  <v:shape id="shape_0" coordsize="654,1439" path="m654,91l499,0l384,43l261,88l145,387l21,536l16,785l0,888l97,1018l36,1120l145,1171l233,1330l381,1439l478,1365l418,1051l517,966l517,772l647,555l562,176l654,91xe" fillcolor="#f7fa89" stroked="f" o:allowincell="f" style="position:absolute;left:3186;top:7320;width:326;height:719;mso-wrap-style:none;v-text-anchor:middle;mso-position-horizontal-relative:char">
                    <v:fill o:detectmouseclick="t" type="solid" color2="#080576"/>
                    <v:stroke color="#3465a4" joinstyle="round" endcap="flat"/>
                    <w10:wrap type="none"/>
                  </v:shape>
                  <v:shape id="shape_0" coordsize="2342,2120" path="m1695,471l1570,324l1194,273l1193,306l1185,401l1154,528l1029,516l897,649l771,621l716,515l694,0l235,64l354,367l50,576l0,770l221,851l348,863l423,966l662,1058l719,1167l667,1279l298,1530l333,1750l458,1751l679,1632l869,1624l978,1676l1014,1844l1139,1853l1314,2120l1507,2105l1241,1838l1224,1735l1667,1766l1842,1690l1919,1588l2170,1614l2342,1302l2293,1242l2111,1305l1538,1337l1142,1115l1064,1010l1069,895l1257,845l1398,709l1586,748l1776,704l1679,574l1695,471xe" fillcolor="#f7fa89" stroked="f" o:allowincell="f" style="position:absolute;left:2347;top:7477;width:1170;height:1059;mso-wrap-style:none;v-text-anchor:middle;mso-position-horizontal-relative:char">
                    <v:fill o:detectmouseclick="t" type="solid" color2="#080576"/>
                    <v:stroke color="#3465a4" joinstyle="round" endcap="flat"/>
                    <w10:wrap type="none"/>
                  </v:shape>
                  <v:shape id="shape_0" coordsize="1229,633" path="m712,0l522,44l334,5l193,141l5,191l0,306l78,411l474,633l1047,601l1229,538l1093,347l996,421l848,312l760,153l651,102l712,0xe" fillcolor="#f7fa89" stroked="f" o:allowincell="f" style="position:absolute;left:2879;top:7830;width:613;height:315;mso-wrap-style:none;v-text-anchor:middle;mso-position-horizontal-relative:char">
                    <v:fill o:detectmouseclick="t" type="solid" color2="#080576"/>
                    <v:stroke color="#3465a4" joinstyle="round" endcap="flat"/>
                    <w10:wrap type="none"/>
                  </v:shape>
                  <v:shape id="shape_0" coordsize="524,785" path="m503,358l524,0l0,136l22,651l77,757l203,785l335,652l460,664l491,537l499,442l502,367l503,358xe" fillcolor="#f7fa89" stroked="f" o:allowincell="f" style="position:absolute;left:2693;top:7409;width:262;height:392;mso-wrap-style:none;v-text-anchor:middle;mso-position-horizontal-relative:char">
                    <v:fill o:detectmouseclick="t" type="solid" color2="#080576"/>
                    <v:stroke color="#3465a4" joinstyle="round" endcap="flat"/>
                    <w10:wrap type="none"/>
                  </v:shape>
                  <v:shape id="shape_0" coordsize="591,629" path="m591,420l472,117l207,84l128,0l0,9l65,314l287,629l591,420xe" fillcolor="#f7fa89" stroked="f" o:allowincell="f" style="position:absolute;left:2228;top:7451;width:295;height:313;mso-wrap-style:none;v-text-anchor:middle;mso-position-horizontal-relative:char">
                    <v:fill o:detectmouseclick="t" type="solid" color2="#080576"/>
                    <v:stroke color="#3465a4" joinstyle="round" endcap="flat"/>
                    <w10:wrap type="none"/>
                  </v:shape>
                  <v:shape id="shape_0" coordsize="871,760" path="m819,509l871,397l814,288l575,196l500,93l373,81l152,0l0,116l290,458l314,647l450,760l819,509xe" fillcolor="#f7fa89" stroked="f" o:allowincell="f" style="position:absolute;left:2270;top:7863;width:435;height:379;mso-wrap-style:none;v-text-anchor:middle;mso-position-horizontal-relative:char">
                    <v:fill o:detectmouseclick="t" type="solid" color2="#080576"/>
                    <v:stroke color="#3465a4" joinstyle="round" endcap="flat"/>
                    <w10:wrap type="none"/>
                  </v:shape>
                </v:group>
                <v:group id="shape_0" style="position:absolute;left:1;top:0;width:10463;height:11675">
                  <v:shape id="shape_0" coordsize="1674,1529" path="m193,0l0,210l152,388l409,746l502,1045l332,1235l339,1361l590,1330l901,1529l1139,1484l1357,1281l1665,1293l1674,1163l1617,712l1429,534l1239,510l1155,412l967,409l686,261l493,276l318,9l193,0xe" fillcolor="#ffcc00" stroked="f" o:allowincell="f" style="position:absolute;left:2757;top:8399;width:836;height:764;mso-wrap-style:none;v-text-anchor:middle;mso-position-horizontal-relative:char">
                    <v:fill o:detectmouseclick="t" type="solid" color2="#0033ff"/>
                    <v:stroke color="#3465a4" joinstyle="round" endcap="flat"/>
                    <w10:wrap type="none"/>
                  </v:shape>
                  <v:shape id="shape_0" coordsize="724,574" path="m531,430l724,220l688,52l579,0l389,8l168,127l43,126l0,238l42,482l205,574l425,361l531,430xe" fillcolor="#f7fa89" stroked="f" o:allowincell="f" style="position:absolute;left:2492;top:8290;width:360;height:285;mso-wrap-style:none;v-text-anchor:middle;mso-position-horizontal-relative:char">
                    <v:fill o:detectmouseclick="t" type="solid" color2="#080576"/>
                    <v:stroke color="#3465a4" joinstyle="round" endcap="flat"/>
                    <w10:wrap type="none"/>
                  </v:shape>
                  <v:shape id="shape_0" coordsize="1105,668" path="m0,147l17,250l283,517l564,665l752,668l1054,574l1105,468l1087,287l946,26l695,0l618,102l443,178l0,147xe" fillcolor="#ffcc00" stroked="f" o:allowincell="f" style="position:absolute;left:2959;top:8272;width:551;height:332;mso-wrap-style:none;v-text-anchor:middle;mso-position-horizontal-relative:char">
                    <v:fill o:detectmouseclick="t" type="solid" color2="#0033ff"/>
                    <v:stroke color="#3465a4" joinstyle="round" endcap="flat"/>
                    <w10:wrap type="none"/>
                  </v:shape>
                  <v:shape id="shape_0" coordsize="722,1089" path="m722,644l586,531l562,342l272,0l148,15l107,132l3,196l0,447l173,710l19,976l191,1089l523,947l722,644xe" fillcolor="#f7fa89" stroked="f" o:allowincell="f" style="position:absolute;left:2134;top:7921;width:360;height:543;mso-wrap-style:none;v-text-anchor:middle;mso-position-horizontal-relative:char">
                    <v:fill o:detectmouseclick="t" type="solid" color2="#080576"/>
                    <v:stroke color="#3465a4" joinstyle="round" endcap="flat"/>
                    <w10:wrap type="none"/>
                  </v:shape>
                  <v:shape id="shape_0" coordsize="978,1094" path="m0,468l162,553l272,840l470,986l808,1094l978,904l885,605l628,247l476,69l370,0l150,213l0,468xe" fillcolor="#ffcc00" stroked="f" o:allowincell="f" style="position:absolute;left:2519;top:8470;width:488;height:546;mso-wrap-style:none;v-text-anchor:middle;mso-position-horizontal-relative:char">
                    <v:fill o:detectmouseclick="t" type="solid" color2="#0033ff"/>
                    <v:stroke color="#3465a4" joinstyle="round" endcap="flat"/>
                    <w10:wrap type="none"/>
                  </v:shape>
                  <v:shape id="shape_0" coordsize="1786,1641" path="m1242,85l1080,0l777,128l743,364l686,534l432,711l249,706l227,823l21,894l0,1012l502,1018l565,1247l816,1245l991,1197l1107,1223l1197,1445l1648,1641l1747,1592l1786,1475l1515,1333l1487,1144l1369,988l1527,642l1550,518l1352,372l1242,85xe" fillcolor="#ffcc00" stroked="f" o:allowincell="f" style="position:absolute;left:1979;top:8704;width:892;height:819;mso-wrap-style:none;v-text-anchor:middle;mso-position-horizontal-relative:char">
                    <v:fill o:detectmouseclick="t" type="solid" color2="#0033ff"/>
                    <v:stroke color="#3465a4" joinstyle="round" endcap="flat"/>
                    <w10:wrap type="none"/>
                  </v:shape>
                  <v:shape id="shape_0" coordsize="1465,2256" path="m520,409l335,569l353,750l302,856l0,950l84,1048l274,1072l462,1250l519,1701l510,1831l610,2137l561,2256l819,2219l913,2131l836,1889l922,1725l863,1475l936,1377l1060,1353l1203,1226l1284,1056l1465,995l1404,632l1117,517l1024,351l1005,42l637,0l571,105l520,409xe" fillcolor="#f7fa89" stroked="f" o:allowincell="f" style="position:absolute;left:3335;top:8131;width:731;height:1127;mso-wrap-style:none;v-text-anchor:middle;mso-position-horizontal-relative:char">
                    <v:fill o:detectmouseclick="t" type="solid" color2="#080576"/>
                    <v:stroke color="#3465a4" joinstyle="round" endcap="flat"/>
                    <w10:wrap type="none"/>
                  </v:shape>
                  <v:shape id="shape_0" coordsize="443,573" path="m141,573l326,413l377,109l443,4l172,0l0,312l141,573xe" fillcolor="#f7fa89" stroked="f" o:allowincell="f" style="position:absolute;left:3432;top:8128;width:220;height:286;mso-wrap-style:none;v-text-anchor:middle;mso-position-horizontal-relative:char">
                    <v:fill o:detectmouseclick="t" type="solid" color2="#080576"/>
                    <v:stroke color="#3465a4" joinstyle="round" endcap="flat"/>
                    <w10:wrap type="none"/>
                  </v:shape>
                  <v:shape id="shape_0" coordsize="1270,924" path="m1083,278l636,273l282,0l255,184l146,336l276,508l163,494l0,561l139,924l281,797l450,875l696,894l873,847l986,890l1082,664l1187,608l1270,529l1225,421l1116,385l1083,278xe" fillcolor="#f7fa89" stroked="f" o:allowincell="f" style="position:absolute;left:4292;top:7599;width:634;height:461;mso-wrap-style:none;v-text-anchor:middle;mso-position-horizontal-relative:char">
                    <v:fill o:detectmouseclick="t" type="solid" color2="#080576"/>
                    <v:stroke color="#3465a4" joinstyle="round" endcap="flat"/>
                    <w10:wrap type="none"/>
                  </v:shape>
                  <v:shape id="shape_0" coordsize="821,1042" path="m821,379l691,249l568,218l353,0l79,558l0,858l123,1000l429,1042l471,936l797,809l658,446l821,379xe" fillcolor="#f7fa89" stroked="f" o:allowincell="f" style="position:absolute;left:3963;top:7656;width:409;height:521;mso-wrap-style:none;v-text-anchor:middle;mso-position-horizontal-relative:char">
                    <v:fill o:detectmouseclick="t" type="solid" color2="#080576"/>
                    <v:stroke color="#3465a4" joinstyle="round" endcap="flat"/>
                    <w10:wrap type="none"/>
                  </v:shape>
                  <v:shape id="shape_0" coordsize="1574,1134" path="m679,78l510,0l368,127l42,254l0,360l90,524l103,838l15,1069l185,1117l290,1068l451,1134l747,898l1063,845l1253,875l1574,696l1414,650l1439,487l1253,511l1105,390l924,347l925,97l679,78xe" fillcolor="#ffc2a6" stroked="f" o:allowincell="f" style="position:absolute;left:4178;top:7998;width:785;height:565;mso-wrap-style:none;v-text-anchor:middle;mso-position-horizontal-relative:char">
                    <v:fill o:detectmouseclick="t" type="solid" color2="#003d59"/>
                    <v:stroke color="#3465a4" joinstyle="round" endcap="flat"/>
                    <w10:wrap type="none"/>
                  </v:shape>
                  <v:shape id="shape_0" coordsize="728,700" path="m387,56l291,282l178,239l1,286l0,536l181,579l329,700l515,676l524,309l728,89l492,0l387,56xe" fillcolor="#ffc2a6" stroked="f" o:allowincell="f" style="position:absolute;left:4639;top:7903;width:363;height:349;mso-wrap-style:none;v-text-anchor:middle;mso-position-horizontal-relative:char">
                    <v:fill o:detectmouseclick="t" type="solid" color2="#003d59"/>
                    <v:stroke color="#3465a4" joinstyle="round" endcap="flat"/>
                    <w10:wrap type="none"/>
                  </v:shape>
                  <v:shape id="shape_0" coordsize="784,1095" path="m681,184l375,142l252,0l0,132l19,441l112,607l399,722l460,1085l612,1095l684,1007l696,893l784,662l771,348l681,184xe" fillcolor="#f7fa89" stroked="f" o:allowincell="f" style="position:absolute;left:3837;top:8086;width:391;height:546;mso-wrap-style:none;v-text-anchor:middle;mso-position-horizontal-relative:char">
                    <v:fill o:detectmouseclick="t" type="solid" color2="#080576"/>
                    <v:stroke color="#3465a4" joinstyle="round" endcap="flat"/>
                    <w10:wrap type="none"/>
                  </v:shape>
                  <v:shape id="shape_0" coordsize="1318,1557" path="m117,575l44,673l103,923l17,1087l94,1329l0,1417l36,1508l275,1463l350,1557l643,1481l852,1398l758,1057l952,809l1023,633l1196,594l1296,431l1318,66l1157,0l1052,49l882,1l870,115l798,203l646,193l465,254l384,424l241,551l117,575xe" fillcolor="#f7fa89" stroked="f" o:allowincell="f" style="position:absolute;left:3744;top:8531;width:658;height:778;mso-wrap-style:none;v-text-anchor:middle;mso-position-horizontal-relative:char">
                    <v:fill o:detectmouseclick="t" type="solid" color2="#080576"/>
                    <v:stroke color="#3465a4" joinstyle="round" endcap="flat"/>
                    <w10:wrap type="none"/>
                  </v:shape>
                  <v:shape id="shape_0" coordsize="1671,1498" path="m824,179l634,149l318,202l22,438l0,803l175,856l299,1274l478,1332l569,1498l747,1450l934,1487l1185,1446l1426,1408l1447,1217l1625,1038l1671,851l1613,539l1656,294l1604,273l1279,129l1145,0l824,179xe" fillcolor="#ffc2a6" stroked="f" o:allowincell="f" style="position:absolute;left:4392;top:8346;width:835;height:747;mso-wrap-style:none;v-text-anchor:middle;mso-position-horizontal-relative:char">
                    <v:fill o:detectmouseclick="t" type="solid" color2="#003d59"/>
                    <v:stroke color="#3465a4" joinstyle="round" endcap="flat"/>
                    <w10:wrap type="none"/>
                  </v:shape>
                  <v:shape id="shape_0" coordsize="1107,989" path="m713,53l538,0l438,163l265,202l194,378l0,626l94,967l381,883l424,898l551,943l791,989l859,820l1043,793l1107,695l1016,529l837,471l713,53xe" fillcolor="#ffc2a6" stroked="f" o:allowincell="f" style="position:absolute;left:4123;top:8747;width:553;height:493;mso-wrap-style:none;v-text-anchor:middle;mso-position-horizontal-relative:char">
                    <v:fill o:detectmouseclick="t" type="solid" color2="#003d59"/>
                    <v:stroke color="#3465a4" joinstyle="round" endcap="flat"/>
                    <w10:wrap type="none"/>
                  </v:shape>
                  <v:shape id="shape_0" coordsize="703,1125" path="m22,429l0,1038l160,1125l271,850l516,966l628,905l703,730l622,559l501,380l626,359l575,175l395,0l281,41l223,220l22,429xe" fillcolor="#f8dfa5" stroked="f" o:allowincell="f" style="position:absolute;left:4809;top:7006;width:350;height:561;mso-wrap-style:none;v-text-anchor:middle;mso-position-horizontal-relative:char">
                    <v:fill o:detectmouseclick="t" type="solid" color2="#07205a"/>
                    <v:stroke color="#3465a4" joinstyle="round" endcap="flat"/>
                    <w10:wrap type="none"/>
                  </v:shape>
                  <v:shape id="shape_0" coordsize="1409,1412" path="m264,301l14,507l0,625l110,841l37,1086l43,1276l272,1410l384,1373l795,1412l1141,1043l1409,623l1291,593l1168,477l1249,248l1159,26l1043,0l868,48l886,290l264,301xe" fillcolor="#ffcc00" stroked="f" o:allowincell="f" style="position:absolute;left:1953;top:9303;width:703;height:704;mso-wrap-style:none;v-text-anchor:middle;mso-position-horizontal-relative:char">
                    <v:fill o:detectmouseclick="t" type="solid" color2="#0033ff"/>
                    <v:stroke color="#3465a4" joinstyle="round" endcap="flat"/>
                    <w10:wrap type="none"/>
                  </v:shape>
                  <v:shape id="shape_0" coordsize="1266,950" path="m700,324l511,78l416,0l188,60l0,301l81,572l277,802l523,755l579,855l1063,950l1087,825l1172,732l1266,383l1193,313l1014,375l700,324xe" fillcolor="#ffd737" stroked="f" o:allowincell="f" style="position:absolute;left:1093;top:9357;width:632;height:474;mso-wrap-style:none;v-text-anchor:middle;mso-position-horizontal-relative:char">
                    <v:fill o:detectmouseclick="t" type="solid" color2="#0028c8"/>
                    <v:stroke color="#3465a4" joinstyle="round" endcap="flat"/>
                    <w10:wrap type="none"/>
                  </v:shape>
                  <v:shape id="shape_0" coordsize="768,863" path="m329,0l203,23l109,372l24,465l0,590l317,762l391,863l598,774l701,807l695,617l768,372l658,156l329,0xe" fillcolor="#ffd737" stroked="f" o:allowincell="f" style="position:absolute;left:1624;top:9537;width:383;height:431;mso-wrap-style:none;v-text-anchor:middle;mso-position-horizontal-relative:char">
                    <v:fill o:detectmouseclick="t" type="solid" color2="#0028c8"/>
                    <v:stroke color="#3465a4" joinstyle="round" endcap="flat"/>
                    <w10:wrap type="none"/>
                  </v:shape>
                  <v:shape id="shape_0" coordsize="1410,939" path="m1336,367l1019,195l535,100l479,0l233,47l222,368l0,592l0,713l168,776l488,939l793,546l1040,559l1410,468l1336,367xe" fillcolor="#ffd737" stroked="f" o:allowincell="f" style="position:absolute;left:1114;top:9734;width:705;height:469;mso-wrap-style:none;v-text-anchor:middle;mso-position-horizontal-relative:char">
                    <v:fill o:detectmouseclick="t" type="solid" color2="#0028c8"/>
                    <v:stroke color="#3465a4" joinstyle="round" endcap="flat"/>
                    <w10:wrap type="none"/>
                  </v:shape>
                  <v:shape id="shape_0" coordsize="1296,1727" path="m492,78l187,471l0,846l130,849l277,1052l462,1107l507,1356l428,1598l555,1727l710,1640l715,1643l718,1640l709,1337l808,1180l1195,1013l1169,892l1238,789l1234,663l1130,508l1296,253l1109,0l739,91l492,78xe" fillcolor="#ffd737" stroked="f" o:allowincell="f" style="position:absolute;left:1265;top:9969;width:647;height:862;mso-wrap-style:none;v-text-anchor:middle;mso-position-horizontal-relative:char">
                    <v:fill o:detectmouseclick="t" type="solid" color2="#0028c8"/>
                    <v:stroke color="#3465a4" joinstyle="round" endcap="flat"/>
                    <w10:wrap type="none"/>
                  </v:shape>
                  <v:shape id="shape_0" coordsize="539,516" path="m207,0l0,89l187,342l437,516l539,167l310,33l207,0xe" fillcolor="#ffd737" stroked="f" o:allowincell="f" style="position:absolute;left:1820;top:9924;width:268;height:257;mso-wrap-style:none;v-text-anchor:middle;mso-position-horizontal-relative:char">
                    <v:fill o:detectmouseclick="t" type="solid" color2="#0028c8"/>
                    <v:stroke color="#3465a4" joinstyle="round" endcap="flat"/>
                    <w10:wrap type="none"/>
                  </v:shape>
                  <v:shape id="shape_0" coordsize="886,870" path="m36,386l0,560l214,643l103,802l176,870l383,546l759,549l886,273l827,106l661,39l250,0l138,37l36,386xe" fillcolor="#ffcc00" stroked="f" o:allowincell="f" style="position:absolute;left:2020;top:9989;width:442;height:434;mso-wrap-style:none;v-text-anchor:middle;mso-position-horizontal-relative:char">
                    <v:fill o:detectmouseclick="t" type="solid" color2="#0033ff"/>
                    <v:stroke color="#3465a4" joinstyle="round" endcap="flat"/>
                    <w10:wrap type="none"/>
                  </v:shape>
                  <v:shape id="shape_0" coordsize="594,760" path="m380,348l416,174l166,0l0,255l104,410l108,536l39,639l65,760l308,610l483,590l594,431l380,348xe" fillcolor="#ffd737" stroked="f" o:allowincell="f" style="position:absolute;left:1830;top:10095;width:296;height:379;mso-wrap-style:none;v-text-anchor:middle;mso-position-horizontal-relative:char">
                    <v:fill o:detectmouseclick="t" type="solid" color2="#0028c8"/>
                    <v:stroke color="#3465a4" joinstyle="round" endcap="flat"/>
                    <w10:wrap type="none"/>
                  </v:shape>
                  <v:shape id="shape_0" coordsize="1096,1173" path="m583,322l207,319l0,643l123,791l121,1111l124,1112l359,1173l458,1096l712,1075l588,646l706,597l849,392l1071,283l1096,53l810,0l710,46l583,322xe" fillcolor="#ffd737" stroked="f" o:allowincell="f" style="position:absolute;left:2108;top:10102;width:547;height:586;mso-wrap-style:none;v-text-anchor:middle;mso-position-horizontal-relative:char">
                    <v:fill o:detectmouseclick="t" type="solid" color2="#0028c8"/>
                    <v:stroke color="#3465a4" joinstyle="round" endcap="flat"/>
                    <w10:wrap type="none"/>
                  </v:shape>
                  <v:shape id="shape_0" coordsize="1388,997" path="m724,56l571,0l388,47l221,389l13,531l0,701l104,842l171,988l421,930l429,931l671,997l859,831l865,831l866,830l938,830l1119,827l1301,767l1303,769l1309,767l1388,525l1343,276l1158,221l1011,18l881,15l724,56xe" fillcolor="#ffd737" stroked="f" o:allowincell="f" style="position:absolute;left:824;top:10384;width:694;height:498;mso-wrap-style:none;v-text-anchor:middle;mso-position-horizontal-relative:char">
                    <v:fill o:detectmouseclick="t" type="solid" color2="#0028c8"/>
                    <v:stroke color="#3465a4" joinstyle="round" endcap="flat"/>
                    <w10:wrap type="none"/>
                  </v:shape>
                  <v:shape id="shape_0" coordsize="497,579" path="m0,523l153,579l310,538l497,163l177,0l0,523xe" fillcolor="#ffd737" stroked="f" o:allowincell="f" style="position:absolute;left:1110;top:10122;width:248;height:289;mso-wrap-style:none;v-text-anchor:middle;mso-position-horizontal-relative:char">
                    <v:fill o:detectmouseclick="t" type="solid" color2="#0028c8"/>
                    <v:stroke color="#3465a4" joinstyle="round" endcap="flat"/>
                    <w10:wrap type="none"/>
                  </v:shape>
                  <v:shape id="shape_0" coordsize="1871,1310" path="m516,99l511,97l276,36l51,230l0,556l100,653l263,560l870,756l968,828l997,848l1009,857l1236,1020l1341,1255l1716,1310l1871,1120l1584,702l1596,512l1713,495l1740,323l1720,317l1716,314l1375,199l1371,199l1151,200l1118,202l1118,200l867,0l614,21l516,99xe" fillcolor="#ffd737" stroked="f" o:allowincell="f" style="position:absolute;left:2032;top:10641;width:935;height:653;mso-wrap-style:none;v-text-anchor:middle;mso-position-horizontal-relative:char">
                    <v:fill o:detectmouseclick="t" type="solid" color2="#0028c8"/>
                    <v:stroke color="#3465a4" joinstyle="round" endcap="flat"/>
                    <w10:wrap type="none"/>
                  </v:shape>
                  <v:shape id="shape_0" coordsize="1100,1058" path="m1098,536l1100,216l977,68l904,0l729,20l486,170l99,337l0,494l9,797l170,878l411,848l414,851l418,849l592,1027l813,1057l814,1058l820,1058l871,731l1098,536xe" fillcolor="#ffd737" stroked="f" o:allowincell="f" style="position:absolute;left:1619;top:10390;width:549;height:528;mso-wrap-style:none;v-text-anchor:middle;mso-position-horizontal-relative:char">
                    <v:fill o:detectmouseclick="t" type="solid" color2="#0028c8"/>
                    <v:stroke color="#3465a4" joinstyle="round" endcap="flat"/>
                    <w10:wrap type="none"/>
                  </v:shape>
                  <v:shape id="shape_0" coordsize="642,975" path="m322,2l314,0l184,133l142,578l0,975l470,875l574,852l603,726l528,557l642,127l544,33l543,32l322,2xe" fillcolor="#ffd737" stroked="f" o:allowincell="f" style="position:absolute;left:1755;top:10903;width:319;height:486;mso-wrap-style:none;v-text-anchor:middle;mso-position-horizontal-relative:char">
                    <v:fill o:detectmouseclick="t" type="solid" color2="#0028c8"/>
                    <v:stroke color="#3465a4" joinstyle="round" endcap="flat"/>
                    <w10:wrap type="none"/>
                  </v:shape>
                  <v:shape id="shape_0" coordsize="1417,1336" path="m492,150l308,177l240,346l0,300l134,352l356,437l353,627l524,897l760,1006l890,1010l1148,1205l1166,1334l1246,1336l1280,976l1417,648l1166,622l1237,316l1172,1l1172,0l921,41l734,4l556,52l492,150xe" fillcolor="#faa07a" stroked="f" o:allowincell="f" style="position:absolute;left:4399;top:9068;width:707;height:667;mso-wrap-style:none;v-text-anchor:middle;mso-position-horizontal-relative:char">
                    <v:fill o:detectmouseclick="t" type="solid" color2="#055f85"/>
                    <v:stroke color="#3465a4" joinstyle="round" endcap="flat"/>
                    <w10:wrap type="none"/>
                  </v:shape>
                  <v:shape id="shape_0" coordsize="1792,1454" path="m760,112l499,15l456,0l169,84l87,324l190,481l0,1416l183,1447l458,1313l673,1414l937,1454l1011,1299l1260,1244l1573,1305l1792,1094l1774,965l1516,770l1386,766l1150,657l979,387l982,197l760,112xe" fillcolor="#faa07a" stroked="f" o:allowincell="f" style="position:absolute;left:4086;top:9188;width:895;height:727;mso-wrap-style:none;v-text-anchor:middle;mso-position-horizontal-relative:char">
                    <v:fill o:detectmouseclick="t" type="solid" color2="#055f85"/>
                    <v:stroke color="#3465a4" joinstyle="round" endcap="flat"/>
                    <w10:wrap type="none"/>
                  </v:shape>
                  <v:shape id="shape_0" coordsize="1323,1339" path="m975,593l1323,140l1248,46l1009,91l973,0l715,37l673,290l598,337l168,234l33,373l63,496l0,859l169,917l208,1029l374,1109l441,1339l824,1115l1020,1150l1066,896l975,593xe" fillcolor="#ffcc00" stroked="f" o:allowincell="f" style="position:absolute;left:3258;top:9240;width:660;height:669;mso-wrap-style:none;v-text-anchor:middle;mso-position-horizontal-relative:char">
                    <v:fill o:detectmouseclick="t" type="solid" color2="#0033ff"/>
                    <v:stroke color="#3465a4" joinstyle="round" endcap="flat"/>
                    <w10:wrap type="none"/>
                  </v:shape>
                  <v:shape id="shape_0" coordsize="871,1332" path="m348,159l0,612l91,915l45,1169l164,1124l264,1203l681,1332l871,397l768,240l850,0l641,83l348,159xe" fillcolor="#faa07a" stroked="f" o:allowincell="f" style="position:absolute;left:3745;top:9230;width:435;height:665;mso-wrap-style:none;v-text-anchor:middle;mso-position-horizontal-relative:char">
                    <v:fill o:detectmouseclick="t" type="solid" color2="#055f85"/>
                    <v:stroke color="#3465a4" joinstyle="round" endcap="flat"/>
                    <w10:wrap type="none"/>
                  </v:shape>
                  <v:shape id="shape_0" coordsize="1873,850" path="m1068,239l885,208l468,79l368,0l249,45l53,10l0,122l205,255l314,482l669,544l787,500l911,532l1011,614l1018,741l1129,808l1253,770l1630,850l1873,526l1648,448l1558,206l1343,105l1068,239xe" fillcolor="#ffd737" stroked="f" o:allowincell="f" style="position:absolute;left:3643;top:9792;width:936;height:424;mso-wrap-style:none;v-text-anchor:middle;mso-position-horizontal-relative:char">
                    <v:fill o:detectmouseclick="t" type="solid" color2="#0028c8"/>
                    <v:stroke color="#3465a4" joinstyle="round" endcap="flat"/>
                    <w10:wrap type="none"/>
                  </v:shape>
                  <v:shape id="shape_0" coordsize="2221,2524" path="m751,112l804,0l421,224l597,395l520,560l600,861l163,853l15,970l186,1159l240,1338l0,1839l3,1840l31,2016l391,2284l641,2230l961,2254l973,2251l1130,2198l1136,2197l1512,2524l1726,2427l1727,2427l1730,2425l2079,2511l2119,2154l2221,1886l2023,1765l1835,1736l1739,1362l1484,1167l1233,874l1198,752l1420,534l1065,472l956,245l751,112xe" fillcolor="#ffd737" stroked="f" o:allowincell="f" style="position:absolute;left:3267;top:9798;width:1110;height:1260;mso-wrap-style:none;v-text-anchor:middle;mso-position-horizontal-relative:char">
                    <v:fill o:detectmouseclick="t" type="solid" color2="#0028c8"/>
                    <v:stroke color="#3465a4" joinstyle="round" endcap="flat"/>
                    <w10:wrap type="none"/>
                  </v:shape>
                  <v:shape id="shape_0" coordsize="1238,1396" path="m0,262l35,384l286,677l541,872l637,1246l825,1275l1023,1396l1238,1377l1166,1154l1093,714l1183,350l806,270l682,308l571,241l564,114l464,32l340,0l222,44l0,262xe" fillcolor="#ffd737" stroked="f" o:allowincell="f" style="position:absolute;left:3867;top:10043;width:617;height:697;mso-wrap-style:none;v-text-anchor:middle;mso-position-horizontal-relative:char">
                    <v:fill o:detectmouseclick="t" type="solid" color2="#0028c8"/>
                    <v:stroke color="#3465a4" joinstyle="round" endcap="flat"/>
                    <w10:wrap type="none"/>
                  </v:shape>
                  <v:shape id="shape_0" coordsize="864,737" path="m764,12l456,0l238,203l0,248l176,415l268,634l698,737l773,690l815,437l864,318l764,12xe" fillcolor="#ffcc00" stroked="f" o:allowincell="f" style="position:absolute;left:3208;top:9040;width:430;height:368;mso-wrap-style:none;v-text-anchor:middle;mso-position-horizontal-relative:char">
                    <v:fill o:detectmouseclick="t" type="solid" color2="#0033ff"/>
                    <v:stroke color="#3465a4" joinstyle="round" endcap="flat"/>
                    <w10:wrap type="none"/>
                  </v:shape>
                  <v:shape id="shape_0" coordsize="1356,957" path="m1088,402l777,203l526,234l519,108l181,0l158,124l0,470l118,626l146,815l417,957l753,832l1221,927l1356,788l1264,569l1088,402xe" fillcolor="#ffcc00" stroked="f" o:allowincell="f" style="position:absolute;left:2663;top:8963;width:677;height:478;mso-wrap-style:none;v-text-anchor:middle;mso-position-horizontal-relative:char">
                    <v:fill o:detectmouseclick="t" type="solid" color2="#0033ff"/>
                    <v:stroke color="#3465a4" joinstyle="round" endcap="flat"/>
                    <w10:wrap type="none"/>
                  </v:shape>
                  <v:shape id="shape_0" coordsize="1504,1015" path="m1504,218l1474,95l1006,0l670,125l631,242l532,291l81,95l0,324l123,440l241,470l603,476l716,778l683,905l754,1015l872,794l1111,787l1232,645l1356,666l1441,581l1504,218xe" fillcolor="#ffcc00" stroked="f" o:allowincell="f" style="position:absolute;left:2537;top:9379;width:751;height:507;mso-wrap-style:none;v-text-anchor:middle;mso-position-horizontal-relative:char">
                    <v:fill o:detectmouseclick="t" type="solid" color2="#0033ff"/>
                    <v:stroke color="#3465a4" joinstyle="round" endcap="flat"/>
                    <w10:wrap type="none"/>
                  </v:shape>
                  <v:shape id="shape_0" coordsize="1128,870" path="m0,434l47,554l30,804l189,870l453,600l1128,480l1061,250l895,170l856,58l687,0l602,85l478,64l357,206l118,213l0,434xe" fillcolor="#ffcc00" stroked="f" o:allowincell="f" style="position:absolute;left:2914;top:9669;width:563;height:435;mso-wrap-style:none;v-text-anchor:middle;mso-position-horizontal-relative:char">
                    <v:fill o:detectmouseclick="t" type="solid" color2="#0033ff"/>
                    <v:stroke color="#3465a4" joinstyle="round" endcap="flat"/>
                    <w10:wrap type="none"/>
                  </v:shape>
                  <v:shape id="shape_0" coordsize="1971,1829" path="m1071,120l1024,0l508,485l483,715l261,824l118,1029l0,1078l124,1507l127,1508l378,1708l411,1708l631,1707l635,1707l976,1822l980,1825l997,1829l1106,1814l1426,1767l1466,1649l1562,1577l1566,1580l1566,1578l1731,1661l1971,1160l1917,981l1746,792l1465,462l1213,436l1054,370l1071,120xe" fillcolor="#ffd737" stroked="f" o:allowincell="f" style="position:absolute;left:2402;top:9887;width:985;height:913;mso-wrap-style:none;v-text-anchor:middle;mso-position-horizontal-relative:char">
                    <v:fill o:detectmouseclick="t" type="solid" color2="#0028c8"/>
                    <v:stroke color="#3465a4" joinstyle="round" endcap="flat"/>
                    <w10:wrap type="none"/>
                  </v:shape>
                  <v:shape id="shape_0" coordsize="1127,1030" path="m1127,545l1056,435l1089,308l976,6l614,0l346,420l0,789l166,856l225,1023l325,977l611,1030l1127,545xe" fillcolor="#ffcc00" stroked="f" o:allowincell="f" style="position:absolute;left:2350;top:9614;width:563;height:514;mso-wrap-style:none;v-text-anchor:middle;mso-position-horizontal-relative:char">
                    <v:fill o:detectmouseclick="t" type="solid" color2="#0033ff"/>
                    <v:stroke color="#3465a4" joinstyle="round" endcap="flat"/>
                    <w10:wrap type="none"/>
                  </v:shape>
                  <v:shape id="shape_0" coordsize="1118,746" path="m252,416l533,746l681,629l1118,637l1038,336l1115,171l939,0l264,120l0,390l252,416xe" fillcolor="#ffd737" stroked="f" o:allowincell="f" style="position:absolute;left:3009;top:9910;width:558;height:371;mso-wrap-style:none;v-text-anchor:middle;mso-position-horizontal-relative:char">
                    <v:fill o:detectmouseclick="t" type="solid" color2="#0028c8"/>
                    <v:stroke color="#3465a4" joinstyle="round" endcap="flat"/>
                    <w10:wrap type="none"/>
                  </v:shape>
                  <v:shape id="shape_0" coordsize="2401,1998" path="m887,83l722,0l722,2l625,72l586,189l582,189l262,236l156,253l129,425l12,442l0,632l287,1050l132,1240l171,1556l343,1636l380,1880l688,1943l1183,1892l1256,1998l1257,1997l1335,1900l1776,1643l1931,1298l2293,1179l2354,1076l2347,886l2401,769l2399,768l2023,441l2017,442l1860,495l1849,498l1848,498l1528,474l1278,528l918,260l890,84l887,83xe" fillcolor="#ffd737" stroked="f" o:allowincell="f" style="position:absolute;left:2824;top:10676;width:1199;height:998;mso-wrap-style:none;v-text-anchor:middle;mso-position-horizontal-relative:char">
                    <v:fill o:detectmouseclick="t" type="solid" color2="#0028c8"/>
                    <v:stroke color="#3465a4" joinstyle="round" endcap="flat"/>
                    <w10:wrap type="none"/>
                  </v:shape>
                  <v:shape id="shape_0" coordsize="23,16" path="m11,7l0,0l23,16l11,7xe" fillcolor="white" stroked="f" o:allowincell="f" style="position:absolute;left:2525;top:11061;width:10;height: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08,647" path="m907,633l908,203l753,0l599,185l364,248l185,184l9,250l0,377l88,465l530,490l648,541l716,647l907,633xe" fillcolor="#e3f9a4" stroked="f" o:allowincell="f" style="position:absolute;left:8345;top:5857;width:454;height:322;mso-wrap-style:none;v-text-anchor:middle;mso-position-horizontal-relative:char">
                    <v:fill o:detectmouseclick="t" type="solid" color2="#1c065b"/>
                    <v:stroke color="#3465a4" joinstyle="round" endcap="flat"/>
                    <w10:wrap type="none"/>
                  </v:shape>
                  <v:shape id="shape_0" coordsize="1393,1217" path="m1139,397l1071,291l953,240l511,215l423,127l432,0l273,12l263,137l55,522l104,697l0,990l12,1117l152,1205l240,1124l456,1217l636,1202l886,970l962,864l1097,763l1393,748l1330,383l1139,397xe" fillcolor="#e3f9a4" stroked="f" o:allowincell="f" style="position:absolute;left:8134;top:5982;width:695;height:607;mso-wrap-style:none;v-text-anchor:middle;mso-position-horizontal-relative:char">
                    <v:fill o:detectmouseclick="t" type="solid" color2="#1c065b"/>
                    <v:stroke color="#3465a4" joinstyle="round" endcap="flat"/>
                    <w10:wrap type="none"/>
                  </v:shape>
                  <v:shape id="shape_0" coordsize="465,477" path="m370,444l464,306l465,121l326,0l250,106l0,338l190,477l370,444xe" fillcolor="#e3f9a4" stroked="f" o:allowincell="f" style="position:absolute;left:8452;top:6414;width:232;height:237;mso-wrap-style:none;v-text-anchor:middle;mso-position-horizontal-relative:char">
                    <v:fill o:detectmouseclick="t" type="solid" color2="#1c065b"/>
                    <v:stroke color="#3465a4" joinstyle="round" endcap="flat"/>
                    <w10:wrap type="none"/>
                  </v:shape>
                  <v:shape id="shape_0" coordsize="943,1890" path="m302,43l208,181l28,214l0,320l170,558l190,868l85,1029l90,1218l305,1314l339,1426l184,1614l178,1850l299,1890l530,1869l895,1684l943,1574l916,1277l782,991l843,881l797,641l867,466l907,305l782,312l610,40l486,0l302,43xe" fillcolor="#e3f9a4" stroked="f" o:allowincell="f" style="position:absolute;left:8533;top:6545;width:470;height:945;mso-wrap-style:none;v-text-anchor:middle;mso-position-horizontal-relative:char">
                    <v:fill o:detectmouseclick="t" type="solid" color2="#1c065b"/>
                    <v:stroke color="#3465a4" joinstyle="round" endcap="flat"/>
                    <w10:wrap type="none"/>
                  </v:shape>
                  <v:shape id="shape_0" coordsize="743,691" path="m138,422l322,379l446,419l618,691l743,684l565,524l465,306l431,0l135,15l0,116l139,237l138,422xe" fillcolor="#e3f9a4" stroked="f" o:allowincell="f" style="position:absolute;left:8615;top:6356;width:371;height:345;mso-wrap-style:none;v-text-anchor:middle;mso-position-horizontal-relative:char">
                    <v:fill o:detectmouseclick="t" type="solid" color2="#1c065b"/>
                    <v:stroke color="#3465a4" joinstyle="round" endcap="flat"/>
                    <w10:wrap type="none"/>
                  </v:shape>
                  <v:shape id="shape_0" coordsize="1465,1221" path="m1445,561l1275,323l1303,217l1113,78l933,93l717,0l629,81l441,242l347,547l164,547l0,726l37,1123l529,1186l575,1018l834,957l1019,963l1365,1221l1360,1032l1465,871l1445,561xe" fillcolor="#e3f9a4" stroked="f" o:allowincell="f" style="position:absolute;left:7895;top:6544;width:732;height:610;mso-wrap-style:none;v-text-anchor:middle;mso-position-horizontal-relative:char">
                    <v:fill o:detectmouseclick="t" type="solid" color2="#1c065b"/>
                    <v:stroke color="#3465a4" joinstyle="round" endcap="flat"/>
                    <w10:wrap type="none"/>
                  </v:shape>
                  <v:shape id="shape_0" coordsize="780,896" path="m746,360l531,264l185,6l0,0l6,193l315,597l433,650l444,838l619,896l625,660l780,472l746,360xe" fillcolor="#e3f9a4" stroked="f" o:allowincell="f" style="position:absolute;left:8312;top:7023;width:390;height:447;mso-wrap-style:none;v-text-anchor:middle;mso-position-horizontal-relative:char">
                    <v:fill o:detectmouseclick="t" type="solid" color2="#1c065b"/>
                    <v:stroke color="#3465a4" joinstyle="round" endcap="flat"/>
                    <w10:wrap type="none"/>
                  </v:shape>
                  <v:shape id="shape_0" coordsize="1290,1308" path="m1280,202l1290,77l1172,71l1012,154l958,84l604,0l419,0l225,150l0,203l272,596l219,708l283,814l183,967l382,1123l624,1202l710,1298l900,1308l1029,1182l1017,1055l1121,762l1072,587l1280,202xe" fillcolor="#e3f9a4" stroked="f" o:allowincell="f" style="position:absolute;left:7626;top:5950;width:644;height:653;mso-wrap-style:none;v-text-anchor:middle;mso-position-horizontal-relative:char">
                    <v:fill o:detectmouseclick="t" type="solid" color2="#1c065b"/>
                    <v:stroke color="#3465a4" joinstyle="round" endcap="flat"/>
                    <w10:wrap type="none"/>
                  </v:shape>
                  <v:shape id="shape_0" coordsize="1451,1138" path="m992,484l906,388l664,309l465,153l136,0l0,212l0,338l99,538l338,587l375,947l507,1041l456,1138l822,1101l986,922l1169,922l1263,617l1451,456l1311,368l1182,494l992,484xe" fillcolor="#e3f9a4" stroked="f" o:allowincell="f" style="position:absolute;left:7484;top:6357;width:725;height:568;mso-wrap-style:none;v-text-anchor:middle;mso-position-horizontal-relative:char">
                    <v:fill o:detectmouseclick="t" type="solid" color2="#1c065b"/>
                    <v:stroke color="#3465a4" joinstyle="round" endcap="flat"/>
                    <w10:wrap type="none"/>
                  </v:shape>
                  <v:shape id="shape_0" coordsize="918,768" path="m907,397l635,4l311,0l88,70l5,224l0,305l320,475l489,615l818,768l918,615l854,509l907,397xe" fillcolor="#e3f9a4" stroked="f" o:allowincell="f" style="position:absolute;left:7308;top:6049;width:458;height:383;mso-wrap-style:none;v-text-anchor:middle;mso-position-horizontal-relative:char">
                    <v:fill o:detectmouseclick="t" type="solid" color2="#1c065b"/>
                    <v:stroke color="#3465a4" joinstyle="round" endcap="flat"/>
                    <w10:wrap type="none"/>
                  </v:shape>
                  <v:shape id="shape_0" coordsize="868,688" path="m699,191l379,21l134,0l0,128l170,312l384,445l539,645l659,688l732,669l732,543l868,331l699,191xe" fillcolor="#e3f9a4" stroked="f" o:allowincell="f" style="position:absolute;left:7118;top:6191;width:433;height:343;mso-wrap-style:none;v-text-anchor:middle;mso-position-horizontal-relative:char">
                    <v:fill o:detectmouseclick="t" type="solid" color2="#1c065b"/>
                    <v:stroke color="#3465a4" joinstyle="round" endcap="flat"/>
                    <w10:wrap type="none"/>
                  </v:shape>
                  <v:shape id="shape_0" coordsize="867,604" path="m862,442l867,361l530,127l338,130l210,97l0,0l0,422l118,452l311,604l483,549l617,421l862,442xe" fillcolor="#e3f9a4" stroked="f" o:allowincell="f" style="position:absolute;left:6877;top:5980;width:432;height:302;mso-wrap-style:none;v-text-anchor:middle;mso-position-horizontal-relative:char">
                    <v:fill o:detectmouseclick="t" type="solid" color2="#1c065b"/>
                    <v:stroke color="#3465a4" joinstyle="round" endcap="flat"/>
                    <w10:wrap type="none"/>
                  </v:shape>
                  <v:shape id="shape_0" coordsize="880,664" path="m505,0l432,19l248,168l0,224l58,591l233,664l336,607l880,609l843,249l604,200l505,0xe" fillcolor="#e3f9a4" stroked="f" o:allowincell="f" style="position:absolute;left:7232;top:6525;width:439;height:332;mso-wrap-style:none;v-text-anchor:middle;mso-position-horizontal-relative:char">
                    <v:fill o:detectmouseclick="t" type="solid" color2="#1c065b"/>
                    <v:stroke color="#3465a4" joinstyle="round" endcap="flat"/>
                    <w10:wrap type="none"/>
                  </v:shape>
                  <v:shape id="shape_0" coordsize="860,835" path="m676,709l860,560l740,517l585,317l371,184l201,0l227,238l0,547l45,669l206,835l428,765l676,709xe" fillcolor="#e3f9a4" stroked="f" o:allowincell="f" style="position:absolute;left:7018;top:6255;width:429;height:416;mso-wrap-style:none;v-text-anchor:middle;mso-position-horizontal-relative:char">
                    <v:fill o:detectmouseclick="t" type="solid" color2="#1c065b"/>
                    <v:stroke color="#3465a4" joinstyle="round" endcap="flat"/>
                    <w10:wrap type="none"/>
                  </v:shape>
                  <v:shape id="shape_0" coordsize="779,581" path="m728,193l779,96l647,2l103,0l0,57l81,278l217,410l287,581l527,574l728,193xe" fillcolor="#e3f9a4" stroked="f" o:allowincell="f" style="position:absolute;left:7348;top:6829;width:389;height:290;mso-wrap-style:none;v-text-anchor:middle;mso-position-horizontal-relative:char">
                    <v:fill o:detectmouseclick="t" type="solid" color2="#1c065b"/>
                    <v:stroke color="#3465a4" joinstyle="round" endcap="flat"/>
                    <w10:wrap type="none"/>
                  </v:shape>
                  <v:shape id="shape_0" coordsize="1158,1450" path="m846,294l765,73l590,0l355,185l173,175l68,240l74,363l130,602l13,817l110,1039l0,1189l287,1450l318,1332l499,1301l650,1115l738,968l1055,969l1158,745l1052,597l982,426l846,294xe" fillcolor="#e3f9a4" stroked="f" o:allowincell="f" style="position:absolute;left:6966;top:6821;width:578;height:724;mso-wrap-style:none;v-text-anchor:middle;mso-position-horizontal-relative:char">
                    <v:fill o:detectmouseclick="t" type="solid" color2="#1c065b"/>
                    <v:stroke color="#3465a4" joinstyle="round" endcap="flat"/>
                    <w10:wrap type="none"/>
                  </v:shape>
                  <v:shape id="shape_0" coordsize="1246,1593" path="m88,796l0,943l95,1018l182,1250l267,1593l411,1502l505,1360l678,1415l789,1061l1010,963l1154,758l1246,397l1209,0l843,37l642,418l402,425l508,573l405,797l88,796xe" fillcolor="#e3f9a4" stroked="f" o:allowincell="f" style="position:absolute;left:7291;top:6907;width:622;height:795;mso-wrap-style:none;v-text-anchor:middle;mso-position-horizontal-relative:char">
                    <v:fill o:detectmouseclick="t" type="solid" color2="#1c065b"/>
                    <v:stroke color="#3465a4" joinstyle="round" endcap="flat"/>
                    <w10:wrap type="none"/>
                  </v:shape>
                  <v:shape id="shape_0" coordsize="1303,925" path="m743,0l599,205l378,303l267,657l94,602l0,744l234,729l417,925l474,810l819,647l867,529l1213,539l1303,378l1203,300l964,284l970,160l906,56l743,0xe" fillcolor="#e3f9a4" stroked="f" o:allowincell="f" style="position:absolute;left:7496;top:7286;width:651;height:461;mso-wrap-style:none;v-text-anchor:middle;mso-position-horizontal-relative:char">
                    <v:fill o:detectmouseclick="t" type="solid" color2="#1c065b"/>
                    <v:stroke color="#3465a4" joinstyle="round" endcap="flat"/>
                    <w10:wrap type="none"/>
                  </v:shape>
                  <v:shape id="shape_0" coordsize="704,661" path="m163,417l227,521l221,645l460,661l623,497l704,267l584,63l92,0l0,361l163,417xe" fillcolor="#e3f9a4" stroked="f" o:allowincell="f" style="position:absolute;left:7868;top:7105;width:351;height:330;mso-wrap-style:none;v-text-anchor:middle;mso-position-horizontal-relative:char">
                    <v:fill o:detectmouseclick="t" type="solid" color2="#1c065b"/>
                    <v:stroke color="#3465a4" joinstyle="round" endcap="flat"/>
                    <w10:wrap type="none"/>
                  </v:shape>
                  <v:shape id="shape_0" coordsize="873,1165" path="m744,597l435,193l429,0l170,61l124,229l244,433l163,663l0,827l100,905l10,1066l164,1165l399,1120l508,844l694,805l873,838l862,650l744,597xe" fillcolor="#e3f9a4" stroked="f" o:allowincell="f" style="position:absolute;left:8098;top:7023;width:435;height:581;mso-wrap-style:none;v-text-anchor:middle;mso-position-horizontal-relative:char">
                    <v:fill o:detectmouseclick="t" type="solid" color2="#1c065b"/>
                    <v:stroke color="#3465a4" joinstyle="round" endcap="flat"/>
                    <w10:wrap type="none"/>
                  </v:shape>
                  <v:shape id="shape_0" coordsize="950,554" path="m796,10l450,0l402,118l57,281l0,396l139,502l326,505l496,554l780,387l950,109l796,10xe" fillcolor="#e3f9a4" stroked="f" o:allowincell="f" style="position:absolute;left:7705;top:7550;width:474;height:276;mso-wrap-style:none;v-text-anchor:middle;mso-position-horizontal-relative:char">
                    <v:fill o:detectmouseclick="t" type="solid" color2="#1c065b"/>
                    <v:stroke color="#3465a4" joinstyle="round" endcap="flat"/>
                    <w10:wrap type="none"/>
                  </v:shape>
                  <v:shape id="shape_0" coordsize="1840,1624" path="m1795,225l1599,49l1429,0l1273,61l1059,279l947,222l695,224l369,25l348,179l532,282l672,436l767,606l1088,818l1088,921l708,1006l536,936l347,954l98,895l0,1161l100,1234l140,1415l367,1421l589,1397l761,1318l1160,1624l1281,1606l1466,1444l1370,1167l1402,1049l1653,894l1669,651l1760,570l1840,340l1795,225xe" fillcolor="#e3f9a4" stroked="f" o:allowincell="f" style="position:absolute;left:7153;top:7803;width:919;height:811;mso-wrap-style:none;v-text-anchor:middle;mso-position-horizontal-relative:char">
                    <v:fill o:detectmouseclick="t" type="solid" color2="#1c065b"/>
                    <v:stroke color="#3465a4" joinstyle="round" endcap="flat"/>
                    <w10:wrap type="none"/>
                  </v:shape>
                  <v:shape id="shape_0" coordsize="296,343" path="m0,167l196,343l296,253l284,0l0,167xe" fillcolor="#e3f9a4" stroked="f" o:allowincell="f" style="position:absolute;left:7953;top:7744;width:147;height:171;mso-wrap-style:none;v-text-anchor:middle;mso-position-horizontal-relative:char">
                    <v:fill o:detectmouseclick="t" type="solid" color2="#1c065b"/>
                    <v:stroke color="#3465a4" joinstyle="round" endcap="flat"/>
                    <w10:wrap type="none"/>
                  </v:shape>
                  <v:shape id="shape_0" coordsize="1060,584" path="m734,196l551,0l317,15l173,106l94,264l0,330l326,529l578,527l690,584l904,366l1060,305l873,302l734,196xe" fillcolor="#e3f9a4" stroked="f" o:allowincell="f" style="position:absolute;left:7338;top:7650;width:529;height:291;mso-wrap-style:none;v-text-anchor:middle;mso-position-horizontal-relative:char">
                    <v:fill o:detectmouseclick="t" type="solid" color2="#1c065b"/>
                    <v:stroke color="#3465a4" joinstyle="round" endcap="flat"/>
                    <w10:wrap type="none"/>
                  </v:shape>
                  <v:shape id="shape_0" coordsize="793,1028" path="m793,650l708,307l621,75l526,0l375,186l194,217l163,335l0,526l122,744l369,878l599,1028l620,874l714,808l793,650xe" fillcolor="#e3f9a4" stroked="f" o:allowincell="f" style="position:absolute;left:7028;top:7379;width:396;height:512;mso-wrap-style:none;v-text-anchor:middle;mso-position-horizontal-relative:char">
                    <v:fill o:detectmouseclick="t" type="solid" color2="#1c065b"/>
                    <v:stroke color="#3465a4" joinstyle="round" endcap="flat"/>
                    <w10:wrap type="none"/>
                  </v:shape>
                  <v:shape id="shape_0" coordsize="990,570" path="m367,131l175,146l92,243l87,404l0,459l249,518l438,500l610,570l990,485l990,382l669,170l574,0l367,131xe" fillcolor="#e3f9a4" stroked="f" o:allowincell="f" style="position:absolute;left:7203;top:8021;width:493;height:284;mso-wrap-style:none;v-text-anchor:middle;mso-position-horizontal-relative:char">
                    <v:fill o:detectmouseclick="t" type="solid" color2="#1c065b"/>
                    <v:stroke color="#3465a4" joinstyle="round" endcap="flat"/>
                    <w10:wrap type="none"/>
                  </v:shape>
                  <v:shape id="shape_0" coordsize="520,397" path="m121,300l313,285l520,154l380,0l0,170l38,397l121,300xe" fillcolor="#e3f9a4" stroked="f" o:allowincell="f" style="position:absolute;left:7230;top:7944;width:259;height:197;mso-wrap-style:none;v-text-anchor:middle;mso-position-horizontal-relative:char">
                    <v:fill o:detectmouseclick="t" type="solid" color2="#1c065b"/>
                    <v:stroke color="#3465a4" joinstyle="round" endcap="flat"/>
                    <w10:wrap type="none"/>
                  </v:shape>
                  <v:shape id="shape_0" coordsize="567,433" path="m567,253l383,150l153,0l0,338l68,433l187,423l567,253xe" fillcolor="yellow" stroked="f" o:allowincell="f" style="position:absolute;left:7136;top:7818;width:282;height:215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793,693" path="m394,0l222,79l0,103l133,369l72,475l453,560l547,650l737,693l760,526l721,352l793,306l394,0xe" fillcolor="yellow" stroked="f" o:allowincell="f" style="position:absolute;left:7337;top:8462;width:395;height:345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760,929" path="m476,85l95,0l22,69l0,633l134,915l263,929l430,832l454,726l461,690l657,531l760,218l570,175l476,85xe" fillcolor="yellow" stroked="f" o:allowincell="f" style="position:absolute;left:7325;top:8699;width:380;height:464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660,701" path="m660,526l527,260l300,254l260,73l160,0l0,136l73,368l469,523l526,701l599,632l660,526xe" fillcolor="yellow" stroked="f" o:allowincell="f" style="position:absolute;left:7073;top:8384;width:330;height:349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2085,1955" path="m1677,722l1620,544l1224,389l1151,157l747,0l623,30l448,289l220,389l176,508l70,553l0,922l215,911l342,1049l411,1286l525,1343l532,1461l1994,1955l2064,1603l2085,1485l1918,1582l1789,1568l1655,1286l1677,722xe" fillcolor="yellow" stroked="f" o:allowincell="f" style="position:absolute;left:6498;top:8373;width:1041;height:976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863,856" path="m837,127l665,182l472,30l354,0l221,199l0,267l82,429l403,678l463,856l681,796l636,674l863,365l837,127xe" fillcolor="#e3f9a4" stroked="f" o:allowincell="f" style="position:absolute;left:6700;top:6192;width:431;height:426;mso-wrap-style:none;v-text-anchor:middle;mso-position-horizontal-relative:char">
                    <v:fill o:detectmouseclick="t" type="solid" color2="#1c065b"/>
                    <v:stroke color="#3465a4" joinstyle="round" endcap="flat"/>
                    <w10:wrap type="none"/>
                  </v:shape>
                  <v:shape id="shape_0" coordsize="1202,1090" path="m1202,554l1142,376l821,127l588,221l269,27l6,0l0,300l66,405l208,518l206,634l260,811l275,997l127,1070l490,1090l507,817l582,920l698,969l698,973l955,1088l931,972l1058,715l1202,554xe" fillcolor="#e3f9a4" stroked="f" o:allowincell="f" style="position:absolute;left:6331;top:6342;width:599;height:544;mso-wrap-style:none;v-text-anchor:middle;mso-position-horizontal-relative:char">
                    <v:fill o:detectmouseclick="t" type="solid" color2="#1c065b"/>
                    <v:stroke color="#3465a4" joinstyle="round" endcap="flat"/>
                    <w10:wrap type="none"/>
                  </v:shape>
                  <v:shape id="shape_0" coordsize="930,703" path="m489,0l271,60l127,221l0,478l24,594l408,703l513,638l695,648l930,463l872,96l650,166l489,0xe" fillcolor="#e3f9a4" stroked="f" o:allowincell="f" style="position:absolute;left:6796;top:6590;width:464;height:350;mso-wrap-style:none;v-text-anchor:middle;mso-position-horizontal-relative:char">
                    <v:fill o:detectmouseclick="t" type="solid" color2="#1c065b"/>
                    <v:stroke color="#3465a4" joinstyle="round" endcap="flat"/>
                    <w10:wrap type="none"/>
                  </v:shape>
                  <v:shape id="shape_0" coordsize="625,575" path="m504,173l425,0l243,85l66,76l0,179l362,409l459,575l625,487l610,233l504,173xe" fillcolor="#f8dfa5" stroked="f" o:allowincell="f" style="position:absolute;left:5944;top:6059;width:312;height:287;mso-wrap-style:none;v-text-anchor:middle;mso-position-horizontal-relative:char">
                    <v:fill o:detectmouseclick="t" type="solid" color2="#07205a"/>
                    <v:stroke color="#3465a4" joinstyle="round" endcap="flat"/>
                    <w10:wrap type="none"/>
                  </v:shape>
                  <v:shape id="shape_0" coordsize="1320,1315" path="m875,1315l985,1175l1320,1114l1254,1009l1260,709l1106,630l940,718l843,552l481,322l547,219l435,14l311,0l82,182l87,303l0,519l244,601l251,860l329,964l371,1221l477,1287l875,1315xe" fillcolor="#e2ff40" stroked="f" o:allowincell="f" style="position:absolute;left:5704;top:5988;width:658;height:657;mso-wrap-style:none;v-text-anchor:middle;mso-position-horizontal-relative:char">
                    <v:fill o:detectmouseclick="t" type="solid" color2="#1d00bf"/>
                    <v:stroke color="#3465a4" joinstyle="round" endcap="flat"/>
                    <w10:wrap type="none"/>
                  </v:shape>
                  <v:shape id="shape_0" coordsize="698,482" path="m169,61l59,201l0,377l103,482l698,406l644,229l646,113l504,0l169,61xe" fillcolor="#e2ff40" stroked="f" o:allowincell="f" style="position:absolute;left:6112;top:6545;width:348;height:240;mso-wrap-style:none;v-text-anchor:middle;mso-position-horizontal-relative:char">
                    <v:fill o:detectmouseclick="t" type="solid" color2="#1d00bf"/>
                    <v:stroke color="#3465a4" joinstyle="round" endcap="flat"/>
                    <w10:wrap type="none"/>
                  </v:shape>
                  <v:shape id="shape_0" coordsize="1169,1451" path="m893,103l818,0l801,273l438,253l0,377l124,936l94,1185l207,1182l368,1442l407,1451l643,1341l834,1326l879,1140l1111,975l1169,863l981,615l1020,501l1009,156l1009,152l893,103xe" fillcolor="#e2ff40" stroked="f" o:allowincell="f" style="position:absolute;left:6175;top:6751;width:584;height:725;mso-wrap-style:none;v-text-anchor:middle;mso-position-horizontal-relative:char">
                    <v:fill o:detectmouseclick="t" type="solid" color2="#1d00bf"/>
                    <v:stroke color="#3465a4" joinstyle="round" endcap="flat"/>
                    <w10:wrap type="none"/>
                  </v:shape>
                  <v:shape id="shape_0" coordsize="729,383" path="m581,259l729,186l714,0l119,76l0,210l25,310l143,383l581,259xe" fillcolor="#e2ff40" stroked="f" o:allowincell="f" style="position:absolute;left:6103;top:6748;width:364;height:191;mso-wrap-style:none;v-text-anchor:middle;mso-position-horizontal-relative:char">
                    <v:fill o:detectmouseclick="t" type="solid" color2="#1d00bf"/>
                    <v:stroke color="#3465a4" joinstyle="round" endcap="flat"/>
                    <w10:wrap type="none"/>
                  </v:shape>
                  <v:shape id="shape_0" coordsize="467,745" path="m467,309l364,204l423,28l25,0l0,495l95,745l263,690l373,543l348,443l467,309xe" fillcolor="#e2ff40" stroked="f" o:allowincell="f" style="position:absolute;left:5929;top:6631;width:233;height:372;mso-wrap-style:none;v-text-anchor:middle;mso-position-horizontal-relative:char">
                    <v:fill o:detectmouseclick="t" type="solid" color2="#1d00bf"/>
                    <v:stroke color="#3465a4" joinstyle="round" endcap="flat"/>
                    <w10:wrap type="none"/>
                  </v:shape>
                  <v:shape id="shape_0" coordsize="954,1125" path="m629,0l519,147l351,202l248,138l127,167l94,472l103,660l0,868l179,1125l414,1031l853,1092l954,878l841,881l871,632l747,73l629,0xe" fillcolor="yellow" stroked="f" o:allowincell="f" style="position:absolute;left:5801;top:6903;width:476;height:561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647,377" path="m647,347l641,224l257,115l0,0l11,345l133,377l250,244l647,347xe" fillcolor="#e2ff40" stroked="f" o:allowincell="f" style="position:absolute;left:6680;top:6829;width:322;height:187;mso-wrap-style:none;v-text-anchor:middle;mso-position-horizontal-relative:char">
                    <v:fill o:detectmouseclick="t" type="solid" color2="#1d00bf"/>
                    <v:stroke color="#3465a4" joinstyle="round" endcap="flat"/>
                    <w10:wrap type="none"/>
                  </v:shape>
                  <v:shape id="shape_0" coordsize="731,929" path="m278,0l161,133l39,101l0,215l188,463l130,575l188,742l385,849l487,811l601,929l711,779l614,557l731,342l675,103l278,0xe" fillcolor="#e3f9a4" stroked="f" o:allowincell="f" style="position:absolute;left:6665;top:6951;width:365;height:463;mso-wrap-style:none;v-text-anchor:middle;mso-position-horizontal-relative:char">
                    <v:fill o:detectmouseclick="t" type="solid" color2="#1c065b"/>
                    <v:stroke color="#3465a4" joinstyle="round" endcap="flat"/>
                    <w10:wrap type="none"/>
                  </v:shape>
                  <v:shape id="shape_0" coordsize="799,1064" path="m398,0l296,38l77,319l0,613l9,730l121,858l189,1057l506,1064l758,788l636,570l799,379l512,118l398,0xe" fillcolor="yellow" stroked="f" o:allowincell="f" style="position:absolute;left:6710;top:7356;width:398;height:532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959,849" path="m959,274l762,167l704,0l472,165l427,351l236,366l0,476l269,716l453,761l663,849l740,555l959,274xe" fillcolor="yellow" stroked="f" o:allowincell="f" style="position:absolute;left:6378;top:7238;width:479;height:424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743,1263" path="m87,563l0,648l105,844l718,1263l743,768l637,702l595,445l517,341l510,82l266,0l114,172l163,335l87,563xe" fillcolor="#e2ff40" stroked="f" o:allowincell="f" style="position:absolute;left:5571;top:6248;width:370;height:630;mso-wrap-style:none;v-text-anchor:middle;mso-position-horizontal-relative:char">
                    <v:fill o:detectmouseclick="t" type="solid" color2="#1d00bf"/>
                    <v:stroke color="#3465a4" joinstyle="round" endcap="flat"/>
                    <w10:wrap type="none"/>
                  </v:shape>
                  <v:shape id="shape_0" coordsize="1069,648" path="m906,648l993,563l1069,335l1020,172l591,238l453,27l329,0l272,187l0,353l105,618l220,566l229,441l405,393l906,648xe" fillcolor="#f8dfa5" stroked="f" o:allowincell="f" style="position:absolute;left:5118;top:6248;width:533;height:323;mso-wrap-style:none;v-text-anchor:middle;mso-position-horizontal-relative:char">
                    <v:fill o:detectmouseclick="t" type="solid" color2="#07205a"/>
                    <v:stroke color="#3465a4" joinstyle="round" endcap="flat"/>
                    <w10:wrap type="none"/>
                  </v:shape>
                  <v:shape id="shape_0" coordsize="1035,1230" path="m429,0l253,48l244,173l129,225l0,345l258,363l317,594l405,681l352,1230l573,1193l661,921l793,630l1035,451l930,255l429,0xe" fillcolor="#f8dfa5" stroked="f" o:allowincell="f" style="position:absolute;left:5106;top:6444;width:516;height:614;mso-wrap-style:none;v-text-anchor:middle;mso-position-horizontal-relative:char">
                    <v:fill o:detectmouseclick="t" type="solid" color2="#07205a"/>
                    <v:stroke color="#3465a4" joinstyle="round" endcap="flat"/>
                    <w10:wrap type="none"/>
                  </v:shape>
                  <v:shape id="shape_0" coordsize="816,802" path="m816,0l583,275l465,231l168,315l0,261l41,663l99,484l213,443l393,618l444,802l763,549l816,0xe" fillcolor="#f8dfa5" stroked="f" o:allowincell="f" style="position:absolute;left:4900;top:6784;width:407;height:400;mso-wrap-style:none;v-text-anchor:middle;mso-position-horizontal-relative:char">
                    <v:fill o:detectmouseclick="t" type="solid" color2="#07205a"/>
                    <v:stroke color="#3465a4" joinstyle="round" endcap="flat"/>
                    <w10:wrap type="none"/>
                  </v:shape>
                  <v:shape id="shape_0" coordsize="778,1126" path="m0,311l121,490l202,661l127,836l15,897l104,1126l309,997l248,830l391,720l623,623l778,290l665,0l444,37l125,290l0,311xe" fillcolor="#f8dfa5" stroked="f" o:allowincell="f" style="position:absolute;left:5059;top:7040;width:389;height:562;mso-wrap-style:none;v-text-anchor:middle;mso-position-horizontal-relative:char">
                    <v:fill o:detectmouseclick="t" type="solid" color2="#07205a"/>
                    <v:stroke color="#3465a4" joinstyle="round" endcap="flat"/>
                    <w10:wrap type="none"/>
                  </v:shape>
                  <v:shape id="shape_0" coordsize="593,580" path="m88,0l0,272l113,562l242,580l465,450l593,441l554,254l311,188l214,33l88,0xe" fillcolor="#f8dfa5" stroked="f" o:allowincell="f" style="position:absolute;left:5392;top:6905;width:296;height:288;mso-wrap-style:none;v-text-anchor:middle;mso-position-horizontal-relative:char">
                    <v:fill o:detectmouseclick="t" type="solid" color2="#07205a"/>
                    <v:stroke color="#3465a4" joinstyle="round" endcap="flat"/>
                    <w10:wrap type="none"/>
                  </v:shape>
                  <v:shape id="shape_0" coordsize="1082,987" path="m1082,669l987,419l374,0l132,179l0,470l126,503l223,658l466,724l505,911l673,987l825,939l858,634l979,605l1082,669xe" fillcolor="#f8dfa5" stroked="f" o:allowincell="f" style="position:absolute;left:5436;top:6669;width:540;height:493;mso-wrap-style:none;v-text-anchor:middle;mso-position-horizontal-relative:char">
                    <v:fill o:detectmouseclick="t" type="solid" color2="#07205a"/>
                    <v:stroke color="#3465a4" joinstyle="round" endcap="flat"/>
                    <w10:wrap type="none"/>
                  </v:shape>
                  <v:shape id="shape_0" coordsize="1196,927" path="m867,0l739,9l516,139l387,121l232,454l0,551l205,684l187,927l621,905l770,587l1006,640l1093,424l1196,216l1187,28l1035,76l867,0xe" fillcolor="#f8dfa5" stroked="f" o:allowincell="f" style="position:absolute;left:5255;top:7125;width:597;height:463;mso-wrap-style:none;v-text-anchor:middle;mso-position-horizontal-relative:char">
                    <v:fill o:detectmouseclick="t" type="solid" color2="#07205a"/>
                    <v:stroke color="#3465a4" joinstyle="round" endcap="flat"/>
                    <w10:wrap type="none"/>
                  </v:shape>
                  <v:shape id="shape_0" coordsize="1442,1635" path="m328,306l364,560l296,861l28,1133l0,1194l136,1418l258,1406l426,1496l650,1388l819,1471l902,1635l958,1474l1128,1471l1113,1287l1009,1023l944,754l1149,507l1442,270l1281,10l1180,224l741,163l506,257l327,0l240,216l328,306xe" fillcolor="yellow" stroked="f" o:allowincell="f" style="position:absolute;left:5638;top:7337;width:720;height:816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675,970" path="m675,397l639,143l551,53l315,0l166,318l124,385l0,585l282,852l339,970l607,698l675,397xe" fillcolor="yellow" stroked="f" o:allowincell="f" style="position:absolute;left:5482;top:7418;width:337;height:485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1353,751" path="m1311,421l1353,354l919,376l937,133l732,0l589,110l650,277l445,406l356,177l111,61l0,336l112,475l447,657l569,630l804,702l928,687l1010,596l1097,751l1311,421xe" fillcolor="#ffc2a6" stroked="f" o:allowincell="f" style="position:absolute;left:4889;top:7400;width:675;height:375;mso-wrap-style:none;v-text-anchor:middle;mso-position-horizontal-relative:char">
                    <v:fill o:detectmouseclick="t" type="solid" color2="#003d59"/>
                    <v:stroke color="#3465a4" joinstyle="round" endcap="flat"/>
                    <w10:wrap type="none"/>
                  </v:shape>
                  <v:shape id="shape_0" coordsize="565,867" path="m401,566l537,446l565,385l508,267l226,0l136,130l21,445l0,702l102,867l356,741l401,566xe" fillcolor="#ffc2a6" stroked="f" o:allowincell="f" style="position:absolute;left:5370;top:7711;width:281;height:433;mso-wrap-style:none;v-text-anchor:middle;mso-position-horizontal-relative:char">
                    <v:fill o:detectmouseclick="t" type="solid" color2="#003d59"/>
                    <v:stroke color="#3465a4" joinstyle="round" endcap="flat"/>
                    <w10:wrap type="none"/>
                  </v:shape>
                  <v:shape id="shape_0" coordsize="1108,934" path="m506,0l370,120l325,295l71,421l0,720l0,722l374,799l525,910l697,859l938,934l1108,854l837,457l609,344l642,224l506,0xe" fillcolor="#ffc2a6" stroked="f" o:allowincell="f" style="position:absolute;left:5385;top:7934;width:553;height:466;mso-wrap-style:none;v-text-anchor:middle;mso-position-horizontal-relative:char">
                    <v:fill o:detectmouseclick="t" type="solid" color2="#003d59"/>
                    <v:stroke color="#3465a4" joinstyle="round" endcap="flat"/>
                    <w10:wrap type="none"/>
                  </v:shape>
                  <v:shape id="shape_0" coordsize="988,711" path="m33,30l0,150l228,263l499,660l711,711l832,643l988,529l732,350l799,247l716,83l547,0l323,108l155,18l33,30xe" fillcolor="#ffc2a6" stroked="f" o:allowincell="f" style="position:absolute;left:5689;top:8031;width:493;height:355;mso-wrap-style:none;v-text-anchor:middle;mso-position-horizontal-relative:char">
                    <v:fill o:detectmouseclick="t" type="solid" color2="#003d59"/>
                    <v:stroke color="#3465a4" joinstyle="round" endcap="flat"/>
                    <w10:wrap type="none"/>
                  </v:shape>
                  <v:shape id="shape_0" coordsize="650,568" path="m563,0l481,91l357,106l122,34l0,61l27,433l55,549l241,568l535,470l650,155l563,0xe" fillcolor="#ffc2a6" stroked="f" o:allowincell="f" style="position:absolute;left:5112;top:7698;width:325;height:284;mso-wrap-style:none;v-text-anchor:middle;mso-position-horizontal-relative:char">
                    <v:fill o:detectmouseclick="t" type="solid" color2="#003d59"/>
                    <v:stroke color="#3465a4" joinstyle="round" endcap="flat"/>
                    <w10:wrap type="none"/>
                  </v:shape>
                  <v:shape id="shape_0" coordsize="585,643" path="m223,0l121,228l0,200l33,307l142,343l187,451l104,530l340,619l455,643l585,554l558,182l223,0xe" fillcolor="#ffc2a6" stroked="f" o:allowincell="f" style="position:absolute;left:4834;top:7638;width:291;height:321;mso-wrap-style:none;v-text-anchor:middle;mso-position-horizontal-relative:char">
                    <v:fill o:detectmouseclick="t" type="solid" color2="#003d59"/>
                    <v:stroke color="#3465a4" joinstyle="round" endcap="flat"/>
                    <w10:wrap type="none"/>
                  </v:shape>
                  <v:shape id="shape_0" coordsize="716,1134" path="m238,65l34,285l25,652l0,815l160,861l294,990l619,1134l716,1067l656,897l685,778l688,588l590,430l697,135l511,116l483,0l353,89l238,65xe" fillcolor="#ffc2a6" stroked="f" o:allowincell="f" style="position:absolute;left:4885;top:7915;width:356;height:566;mso-wrap-style:none;v-text-anchor:middle;mso-position-horizontal-relative:char">
                    <v:fill o:detectmouseclick="t" type="solid" color2="#003d59"/>
                    <v:stroke color="#3465a4" joinstyle="round" endcap="flat"/>
                    <w10:wrap type="none"/>
                  </v:shape>
                  <v:shape id="shape_0" coordsize="482,741" path="m401,0l107,98l0,393l98,551l95,741l284,694l411,723l411,721l482,422l380,257l401,0xe" fillcolor="#ffc2a6" stroked="f" o:allowincell="f" style="position:absolute;left:5180;top:7933;width:239;height:370;mso-wrap-style:none;v-text-anchor:middle;mso-position-horizontal-relative:char">
                    <v:fill o:detectmouseclick="t" type="solid" color2="#003d59"/>
                    <v:stroke color="#3465a4" joinstyle="round" endcap="flat"/>
                    <w10:wrap type="none"/>
                  </v:shape>
                  <v:shape id="shape_0" coordsize="907,508" path="m382,29l255,0l66,47l37,166l97,336l0,403l52,424l215,490l382,508l574,354l873,330l907,217l756,106l382,29xe" fillcolor="#ffc2a6" stroked="f" o:allowincell="f" style="position:absolute;left:5194;top:8281;width:453;height:252;mso-wrap-style:none;v-text-anchor:middle;mso-position-horizontal-relative:char">
                    <v:fill o:detectmouseclick="t" type="solid" color2="#003d59"/>
                    <v:stroke color="#3465a4" joinstyle="round" endcap="flat"/>
                    <w10:wrap type="none"/>
                  </v:shape>
                  <v:shape id="shape_0" coordsize="1722,1520" path="m560,84l393,66l230,0l187,245l245,557l199,744l21,923l0,1114l209,1240l205,1426l432,1520l544,1473l668,1492l835,1144l728,914l864,775l1439,663l1722,505l1583,387l1480,532l1347,409l1188,484l1084,332l901,330l731,238l617,260l560,84xe" fillcolor="#ffc2a6" stroked="f" o:allowincell="f" style="position:absolute;left:5105;top:8493;width:860;height:759;mso-wrap-style:none;v-text-anchor:middle;mso-position-horizontal-relative:char">
                    <v:fill o:detectmouseclick="t" type="solid" color2="#003d59"/>
                    <v:stroke color="#3465a4" joinstyle="round" endcap="flat"/>
                    <w10:wrap type="none"/>
                  </v:shape>
                  <v:shape id="shape_0" coordsize="524,426" path="m0,178l57,354l171,332l341,424l524,426l491,0l192,24l0,178xe" fillcolor="#ffc2a6" stroked="f" o:allowincell="f" style="position:absolute;left:5385;top:8446;width:261;height:211;mso-wrap-style:none;v-text-anchor:middle;mso-position-horizontal-relative:char">
                    <v:fill o:detectmouseclick="t" type="solid" color2="#003d59"/>
                    <v:stroke color="#3465a4" joinstyle="round" endcap="flat"/>
                    <w10:wrap type="none"/>
                  </v:shape>
                  <v:shape id="shape_0" coordsize="829,795" path="m617,0l447,80l206,5l34,56l0,169l33,595l137,747l296,672l429,795l532,650l669,244l829,51l617,0xe" fillcolor="#ffc2a6" stroked="f" o:allowincell="f" style="position:absolute;left:5630;top:8361;width:414;height:396;mso-wrap-style:none;v-text-anchor:middle;mso-position-horizontal-relative:char">
                    <v:fill o:detectmouseclick="t" type="solid" color2="#003d59"/>
                    <v:stroke color="#3465a4" joinstyle="round" endcap="flat"/>
                    <w10:wrap type="none"/>
                  </v:shape>
                  <v:shape id="shape_0" coordsize="1273,963" path="m297,68l137,261l0,667l139,785l300,837l511,791l616,854l979,864l986,869l988,869l1133,958l1140,960l1203,963l1273,594l1151,459l853,407l805,291l574,195l418,0l297,68xe" fillcolor="yellow" stroked="f" o:allowincell="f" style="position:absolute;left:5896;top:8352;width:636;height:481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1359,987" path="m1054,0l771,158l196,270l60,409l167,639l0,987l241,896l567,893l806,673l912,608l1021,660l1359,541l1302,202l1215,52l1054,0xe" fillcolor="#ffc2a6" stroked="f" o:allowincell="f" style="position:absolute;left:5439;top:8745;width:678;height:493;mso-wrap-style:none;v-text-anchor:middle;mso-position-horizontal-relative:char">
                    <v:fill o:detectmouseclick="t" type="solid" color2="#003d59"/>
                    <v:stroke color="#3465a4" joinstyle="round" endcap="flat"/>
                    <w10:wrap type="none"/>
                  </v:shape>
                  <v:shape id="shape_0" coordsize="1321,835" path="m1209,499l1200,382l990,294l806,249l537,9l498,0l205,237l0,484l65,753l189,723l293,772l531,694l1008,835l1321,627l1209,499xe" fillcolor="yellow" stroked="f" o:allowincell="f" style="position:absolute;left:6110;top:7472;width:660;height:416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1446,1402" path="m558,269l471,442l241,563l0,951l232,1051l308,1151l568,1275l692,1245l1096,1402l1256,1266l1354,1000l1441,945l1446,784l1408,557l1289,567l1221,472l1374,134l1127,0l875,276l558,269xe" fillcolor="yellow" stroked="f" o:allowincell="f" style="position:absolute;left:6526;top:7751;width:721;height:700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1324,928" path="m1237,372l1324,199l1256,0l943,208l466,67l228,145l124,96l0,126l104,390l119,574l408,704l520,928l612,911l766,881l1007,493l1237,372xe" fillcolor="yellow" stroked="f" o:allowincell="f" style="position:absolute;left:6142;top:7786;width:661;height:462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694,446" path="m293,0l123,3l67,164l0,267l256,446l601,374l694,354l582,130l293,0xe" fillcolor="yellow" stroked="f" o:allowincell="f" style="position:absolute;left:6056;top:8072;width:345;height:223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1408,847" path="m840,0l686,30l501,67l156,139l0,253l156,448l387,544l435,660l733,712l855,847l961,802l1005,683l1233,583l1408,324l1148,200l1072,100l840,0xe" fillcolor="yellow" stroked="f" o:allowincell="f" style="position:absolute;left:6106;top:8226;width:703;height:422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686,535" path="m316,63l211,0l0,46l87,196l144,535l153,533l96,202l9,52l220,6l323,69l686,78l679,73l316,63xe" fillcolor="white" stroked="f" o:allowincell="f" style="position:absolute;left:6047;top:8748;width:342;height:26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9,686" path="m452,312l456,126l247,0l6,38l6,39l71,354l0,660l251,686l349,621l621,580l679,406l452,312xe" fillcolor="#faa07a" stroked="f" o:allowincell="f" style="position:absolute;left:4982;top:9050;width:338;height:341;mso-wrap-style:none;v-text-anchor:middle;mso-position-horizontal-relative:char">
                    <v:fill o:detectmouseclick="t" type="solid" color2="#055f85"/>
                    <v:stroke color="#3465a4" joinstyle="round" endcap="flat"/>
                    <w10:wrap type="none"/>
                  </v:shape>
                  <v:shape id="shape_0" coordsize="1196,1375" path="m24,831l106,909l169,1138l296,1275l620,1146l671,1375l857,1347l876,1094l1148,603l1196,379l803,167l719,0l426,112l428,240l315,391l0,395l5,515l121,628l24,831xe" fillcolor="#fadf45" stroked="f" o:allowincell="f" style="position:absolute;left:2362;top:4267;width:596;height:686;mso-wrap-style:none;v-text-anchor:middle;mso-position-horizontal-relative:char">
                    <v:fill o:detectmouseclick="t" type="solid" color2="#0520ba"/>
                    <v:stroke color="#3465a4" joinstyle="round" endcap="flat"/>
                    <w10:wrap type="none"/>
                  </v:shape>
                  <v:shape id="shape_0" coordsize="1209,838" path="m1146,296l1064,218l855,65l502,0l184,181l58,304l0,666l69,838l142,796l616,775l774,838l1063,723l1209,525l1146,296xe" fillcolor="#fadf45" stroked="f" o:allowincell="f" style="position:absolute;left:1841;top:4574;width:604;height:418;mso-wrap-style:none;v-text-anchor:middle;mso-position-horizontal-relative:char">
                    <v:fill o:detectmouseclick="t" type="solid" color2="#0520ba"/>
                    <v:stroke color="#3465a4" joinstyle="round" endcap="flat"/>
                    <w10:wrap type="none"/>
                  </v:shape>
                  <v:shape id="shape_0" coordsize="632,493" path="m0,21l76,181l261,209l188,493l487,426l632,63l474,0l0,21xe" fillcolor="#fadf45" stroked="f" o:allowincell="f" style="position:absolute;left:1912;top:4961;width:316;height:246;mso-wrap-style:none;v-text-anchor:middle;mso-position-horizontal-relative:char">
                    <v:fill o:detectmouseclick="t" type="solid" color2="#0520ba"/>
                    <v:stroke color="#3465a4" joinstyle="round" endcap="flat"/>
                    <w10:wrap type="none"/>
                  </v:shape>
                  <v:shape id="shape_0" coordsize="1812,1164" path="m434,198l145,313l0,676l160,746l312,919l410,996l593,991l671,1084l791,1052l921,931l1137,1049l1230,993l1447,1085l1686,1164l1812,1055l1665,887l1611,704l1701,555l1593,503l1483,279l1268,209l1082,237l774,241l707,137l580,0l434,198xe" fillcolor="#fadf45" stroked="f" o:allowincell="f" style="position:absolute;left:2156;top:4836;width:905;height:581;mso-wrap-style:none;v-text-anchor:middle;mso-position-horizontal-relative:char">
                    <v:fill o:detectmouseclick="t" type="solid" color2="#0520ba"/>
                    <v:stroke color="#3465a4" joinstyle="round" endcap="flat"/>
                    <w10:wrap type="none"/>
                  </v:shape>
                  <v:shape id="shape_0" coordsize="1194,974" path="m187,475l0,499l69,778l254,762l334,863l546,974l916,957l909,932l996,760l982,452l1194,243l1042,70l882,0l583,67l413,161l187,475xe" fillcolor="#fadf45" stroked="f" o:allowincell="f" style="position:absolute;left:1715;top:5174;width:596;height:486;mso-wrap-style:none;v-text-anchor:middle;mso-position-horizontal-relative:char">
                    <v:fill o:detectmouseclick="t" type="solid" color2="#0520ba"/>
                    <v:stroke color="#3465a4" joinstyle="round" endcap="flat"/>
                    <w10:wrap type="none"/>
                  </v:shape>
                  <v:shape id="shape_0" coordsize="1037,738" path="m310,77l212,0l0,209l14,517l133,487l166,613l402,687l523,644l688,738l997,672l946,424l1037,130l821,12l691,133l571,165l493,72l310,77xe" fillcolor="#fadf45" stroked="f" o:allowincell="f" style="position:absolute;left:2206;top:5296;width:518;height:368;mso-wrap-style:none;v-text-anchor:middle;mso-position-horizontal-relative:char">
                    <v:fill o:detectmouseclick="t" type="solid" color2="#0520ba"/>
                    <v:stroke color="#3465a4" joinstyle="round" endcap="flat"/>
                    <w10:wrap type="none"/>
                  </v:shape>
                  <v:shape id="shape_0" coordsize="2069,2185" path="m0,523l256,509l562,611l696,748l644,993l829,1051l1016,1232l698,1516l392,1859l409,1907l596,1938l695,2019l877,2016l980,2164l1119,2047l1480,2185l1952,1967l2069,1813l1988,1460l1777,1326l1711,1084l1916,696l1976,530l1910,427l1771,258l1659,79l1420,0l1371,448l1197,536l1070,506l761,572l596,478l475,521l239,447l206,321l87,351l0,523xe" fillcolor="#fcf5c9" stroked="f" o:allowincell="f" style="position:absolute;left:2169;top:5379;width:1034;height:1091;mso-wrap-style:none;v-text-anchor:middle;mso-position-horizontal-relative:char">
                    <v:fill o:detectmouseclick="t" type="solid" color2="#030a36"/>
                    <v:stroke color="#3465a4" joinstyle="round" endcap="flat"/>
                    <w10:wrap type="none"/>
                  </v:shape>
                  <v:shape id="shape_0" coordsize="787,817" path="m786,116l645,0l291,3l19,494l0,747l215,817l567,612l657,466l648,351l787,239l786,116xe" fillcolor="#fadf45" stroked="f" o:allowincell="f" style="position:absolute;left:2790;top:4567;width:393;height:407;mso-wrap-style:none;v-text-anchor:middle;mso-position-horizontal-relative:char">
                    <v:fill o:detectmouseclick="t" type="solid" color2="#0520ba"/>
                    <v:stroke color="#3465a4" joinstyle="round" endcap="flat"/>
                    <w10:wrap type="none"/>
                  </v:shape>
                  <v:shape id="shape_0" coordsize="645,481" path="m272,391l361,451l620,399l645,281l462,45l352,0l0,205l110,429l218,481l272,391xe" fillcolor="#fadf45" stroked="f" o:allowincell="f" style="position:absolute;left:2897;top:4873;width:322;height:240;mso-wrap-style:none;v-text-anchor:middle;mso-position-horizontal-relative:char">
                    <v:fill o:detectmouseclick="t" type="solid" color2="#0520ba"/>
                    <v:stroke color="#3465a4" joinstyle="round" endcap="flat"/>
                    <w10:wrap type="none"/>
                  </v:shape>
                  <v:shape id="shape_0" coordsize="289,422" path="m233,60l144,0l90,90l0,239l54,422l227,422l289,327l239,215l233,60xe" fillcolor="#fadf45" stroked="f" o:allowincell="f" style="position:absolute;left:2962;top:5069;width:143;height:209;mso-wrap-style:none;v-text-anchor:middle;mso-position-horizontal-relative:char">
                    <v:fill o:detectmouseclick="t" type="solid" color2="#0520ba"/>
                    <v:stroke color="#3465a4" joinstyle="round" endcap="flat"/>
                    <w10:wrap type="none"/>
                  </v:shape>
                  <v:shape id="shape_0" coordsize="375,233" path="m0,129l67,233l375,229l324,0l0,129xe" fillcolor="#fadf45" stroked="f" o:allowincell="f" style="position:absolute;left:2510;top:4840;width:186;height:116;mso-wrap-style:none;v-text-anchor:middle;mso-position-horizontal-relative:char">
                    <v:fill o:detectmouseclick="t" type="solid" color2="#0520ba"/>
                    <v:stroke color="#3465a4" joinstyle="round" endcap="flat"/>
                    <w10:wrap type="none"/>
                  </v:shape>
                  <v:shape id="shape_0" coordsize="401,628" path="m401,92l184,0l91,56l0,350l51,598l178,628l352,540l401,92xe" fillcolor="#fadf45" stroked="f" o:allowincell="f" style="position:absolute;left:2679;top:5332;width:199;height:314;mso-wrap-style:none;v-text-anchor:middle;mso-position-horizontal-relative:char">
                    <v:fill o:detectmouseclick="t" type="solid" color2="#0520ba"/>
                    <v:stroke color="#3465a4" joinstyle="round" endcap="flat"/>
                    <w10:wrap type="none"/>
                  </v:shape>
                  <v:shape id="shape_0" coordsize="1052,1395" path="m852,14l588,0l376,226l352,408l177,450l164,573l41,579l0,694l94,842l65,1020l119,1130l28,1211l73,1360l272,1287l402,1395l674,1071l853,1050l926,889l1052,417l846,194l852,14xe" fillcolor="#f3c7fe" stroked="f" o:allowincell="f" style="position:absolute;left:4669;top:4775;width:525;height:696;mso-wrap-style:none;v-text-anchor:middle;mso-position-horizontal-relative:char">
                    <v:fill o:detectmouseclick="t" type="solid" color2="#0c3801"/>
                    <v:stroke color="#3465a4" joinstyle="round" endcap="flat"/>
                    <w10:wrap type="none"/>
                  </v:shape>
                  <v:shape id="shape_0" coordsize="1015,996" path="m550,229l329,108l199,0l0,73l130,475l217,545l227,796l367,996l717,862l841,872l1015,702l786,505l602,465l550,229xe" fillcolor="#f8dfa5" stroked="f" o:allowincell="f" style="position:absolute;left:4706;top:5418;width:506;height:497;mso-wrap-style:none;v-text-anchor:middle;mso-position-horizontal-relative:char">
                    <v:fill o:detectmouseclick="t" type="solid" color2="#07205a"/>
                    <v:stroke color="#3465a4" joinstyle="round" endcap="flat"/>
                    <w10:wrap type="none"/>
                  </v:shape>
                  <v:shape id="shape_0" coordsize="1641,1401" path="m1158,214l808,348l668,148l391,130l326,281l197,354l326,484l353,601l125,937l9,1083l0,1267l125,1299l693,1031l746,1131l644,1328l1019,1401l1264,1364l1536,1198l1593,1011l1478,747l1566,514l1493,338l1637,127l1641,0l1456,54l1282,224l1158,214xe" fillcolor="#f8dfa5" stroked="f" o:allowincell="f" style="position:absolute;left:4485;top:5742;width:820;height:699;mso-wrap-style:none;v-text-anchor:middle;mso-position-horizontal-relative:char">
                    <v:fill o:detectmouseclick="t" type="solid" color2="#07205a"/>
                    <v:stroke color="#3465a4" joinstyle="round" endcap="flat"/>
                    <w10:wrap type="none"/>
                  </v:shape>
                  <v:shape id="shape_0" coordsize="592,630" path="m462,228l417,79l208,0l0,119l1,481l143,584l308,532l592,630l462,228xe" fillcolor="#f8dfa5" stroked="f" o:allowincell="f" style="position:absolute;left:4475;top:5340;width:295;height:315;mso-wrap-style:none;v-text-anchor:middle;mso-position-horizontal-relative:char">
                    <v:fill o:detectmouseclick="t" type="solid" color2="#07205a"/>
                    <v:stroke color="#3465a4" joinstyle="round" endcap="flat"/>
                    <w10:wrap type="none"/>
                  </v:shape>
                  <v:shape id="shape_0" coordsize="386,419" path="m376,168l289,98l5,0l0,159l109,285l109,401l386,419l376,168xe" fillcolor="#f8dfa5" stroked="f" o:allowincell="f" style="position:absolute;left:4627;top:5606;width:191;height:209;mso-wrap-style:none;v-text-anchor:middle;mso-position-horizontal-relative:char">
                    <v:fill o:detectmouseclick="t" type="solid" color2="#07205a"/>
                    <v:stroke color="#3465a4" joinstyle="round" endcap="flat"/>
                    <w10:wrap type="none"/>
                  </v:shape>
                  <v:shape id="shape_0" coordsize="685,583" path="m457,583l685,247l658,130l529,0l287,114l106,108l0,166l457,583xe" fillcolor="#f8dfa5" stroked="f" o:allowincell="f" style="position:absolute;left:4320;top:5919;width:341;height:290;mso-wrap-style:none;v-text-anchor:middle;mso-position-horizontal-relative:char">
                    <v:fill o:detectmouseclick="t" type="solid" color2="#07205a"/>
                    <v:stroke color="#3465a4" joinstyle="round" endcap="flat"/>
                    <w10:wrap type="none"/>
                  </v:shape>
                  <v:shape id="shape_0" coordsize="1106,984" path="m649,52l510,0l422,89l414,215l62,283l0,388l390,561l453,787l698,961l873,984l981,799l990,615l1106,469l649,52xe" fillcolor="#f8dfa5" stroked="f" o:allowincell="f" style="position:absolute;left:3995;top:5976;width:552;height:491;mso-wrap-style:none;v-text-anchor:middle;mso-position-horizontal-relative:char">
                    <v:fill o:detectmouseclick="t" type="solid" color2="#07205a"/>
                    <v:stroke color="#3465a4" joinstyle="round" endcap="flat"/>
                    <w10:wrap type="none"/>
                  </v:shape>
                  <v:shape id="shape_0" coordsize="742,914" path="m351,31l211,297l88,433l0,587l163,658l187,761l298,914l380,830l677,755l713,646l631,557l742,148l617,125l475,0l351,31xe" fillcolor="#fcf5c9" stroked="f" o:allowincell="f" style="position:absolute;left:3327;top:5572;width:370;height:456;mso-wrap-style:none;v-text-anchor:middle;mso-position-horizontal-relative:char">
                    <v:fill o:detectmouseclick="t" type="solid" color2="#030a36"/>
                    <v:stroke color="#3465a4" joinstyle="round" endcap="flat"/>
                    <w10:wrap type="none"/>
                  </v:shape>
                  <v:shape id="shape_0" coordsize="748,460" path="m162,185l36,165l0,274l47,460l357,436l624,285l647,180l748,0l326,89l162,185xe" fillcolor="#f8dfa5" stroked="f" o:allowincell="f" style="position:absolute;left:3666;top:5812;width:372;height:229;mso-wrap-style:none;v-text-anchor:middle;mso-position-horizontal-relative:char">
                    <v:fill o:detectmouseclick="t" type="solid" color2="#07205a"/>
                    <v:stroke color="#3465a4" joinstyle="round" endcap="flat"/>
                    <w10:wrap type="none"/>
                  </v:shape>
                  <v:shape id="shape_0" coordsize="545,610" path="m200,28l124,0l23,180l0,285l112,431l97,610l449,542l457,416l545,327l312,171l200,28xe" fillcolor="#f8dfa5" stroked="f" o:allowincell="f" style="position:absolute;left:3977;top:5812;width:272;height:305;mso-wrap-style:none;v-text-anchor:middle;mso-position-horizontal-relative:char">
                    <v:fill o:detectmouseclick="t" type="solid" color2="#07205a"/>
                    <v:stroke color="#3465a4" joinstyle="round" endcap="flat"/>
                    <w10:wrap type="none"/>
                  </v:shape>
                  <v:shape id="shape_0" coordsize="483,425" path="m483,314l360,75l194,0l76,41l0,265l127,247l190,425l483,314xe" fillcolor="#f8dfa5" stroked="f" o:allowincell="f" style="position:absolute;left:3778;top:5341;width:241;height:211;mso-wrap-style:none;v-text-anchor:middle;mso-position-horizontal-relative:char">
                    <v:fill o:detectmouseclick="t" type="solid" color2="#07205a"/>
                    <v:stroke color="#3465a4" joinstyle="round" endcap="flat"/>
                    <w10:wrap type="none"/>
                  </v:shape>
                  <v:shape id="shape_0" coordsize="739,826" path="m739,464l712,321l455,0l275,39l153,261l0,628l174,826l573,757l739,464xe" fillcolor="#f3c7fe" stroked="f" o:allowincell="f" style="position:absolute;left:4305;top:4527;width:368;height:412;mso-wrap-style:none;v-text-anchor:middle;mso-position-horizontal-relative:char">
                    <v:fill o:detectmouseclick="t" type="solid" color2="#0c3801"/>
                    <v:stroke color="#3465a4" joinstyle="round" endcap="flat"/>
                    <w10:wrap type="none"/>
                  </v:shape>
                  <v:shape id="shape_0" coordsize="708,988" path="m33,69l191,523l337,640l0,793l16,973l200,988l408,869l617,948l708,867l654,757l683,579l589,431l630,316l563,142l432,0l33,69xe" fillcolor="#f3c7fe" stroked="f" o:allowincell="f" style="position:absolute;left:4375;top:4906;width:353;height:493;mso-wrap-style:none;v-text-anchor:middle;mso-position-horizontal-relative:char">
                    <v:fill o:detectmouseclick="t" type="solid" color2="#0c3801"/>
                    <v:stroke color="#3465a4" joinstyle="round" endcap="flat"/>
                    <w10:wrap type="none"/>
                  </v:shape>
                  <v:shape id="shape_0" coordsize="1048,881" path="m865,64l755,67l462,178l399,0l272,18l152,149l111,363l0,772l82,861l208,881l372,785l794,696l870,724l1048,482l892,294l868,178l865,64xe" fillcolor="#f8dfa5" stroked="f" o:allowincell="f" style="position:absolute;left:3642;top:5464;width:523;height:440;mso-wrap-style:none;v-text-anchor:middle;mso-position-horizontal-relative:char">
                    <v:fill o:detectmouseclick="t" type="solid" color2="#07205a"/>
                    <v:stroke color="#3465a4" joinstyle="round" endcap="flat"/>
                    <w10:wrap type="none"/>
                  </v:shape>
                  <v:shape id="shape_0" coordsize="1209,1219" path="m210,11l178,257l0,322l24,438l180,626l2,868l114,1011l347,1167l486,1219l592,1161l773,1167l1015,1053l1144,980l1209,829l1209,713l1100,587l1105,428l940,480l798,377l797,15l613,0l210,11xe" fillcolor="#f8dfa5" stroked="f" o:allowincell="f" style="position:absolute;left:4077;top:5393;width:603;height:608;mso-wrap-style:none;v-text-anchor:middle;mso-position-horizontal-relative:char">
                    <v:fill o:detectmouseclick="t" type="solid" color2="#07205a"/>
                    <v:stroke color="#3465a4" joinstyle="round" endcap="flat"/>
                    <w10:wrap type="none"/>
                  </v:shape>
                  <v:shape id="shape_0" coordsize="1215,1717" path="m179,337l185,492l235,604l173,699l0,699l147,867l21,976l133,1155l262,1023l438,1066l453,1311l272,1324l338,1427l646,1697l765,1717l888,1581l1028,1315l1039,1115l892,996l843,813l873,691l963,604l1215,612l1191,488l1052,361l1085,91l1094,0l671,62l617,236l438,285l179,337xe" fillcolor="#fcf5c9" stroked="f" o:allowincell="f" style="position:absolute;left:2989;top:4930;width:606;height:857;mso-wrap-style:none;v-text-anchor:middle;mso-position-horizontal-relative:char">
                    <v:fill o:detectmouseclick="t" type="solid" color2="#030a36"/>
                    <v:stroke color="#3465a4" joinstyle="round" endcap="flat"/>
                    <w10:wrap type="none"/>
                  </v:shape>
                  <v:shape id="shape_0" coordsize="1112,842" path="m49,406l196,525l185,725l309,694l451,819l576,842l617,628l737,497l813,273l931,232l1097,307l1112,161l1043,0l592,28l480,91l372,22l120,14l30,101l0,223l49,406xe" fillcolor="#fcf5c9" stroked="f" o:allowincell="f" style="position:absolute;left:3410;top:5225;width:555;height:420;mso-wrap-style:none;v-text-anchor:middle;mso-position-horizontal-relative:char">
                    <v:fill o:detectmouseclick="t" type="solid" color2="#030a36"/>
                    <v:stroke color="#3465a4" joinstyle="round" endcap="flat"/>
                    <w10:wrap type="none"/>
                  </v:shape>
                  <v:shape id="shape_0" coordsize="992,1449" path="m846,677l688,223l514,25l278,0l46,39l0,157l161,358l81,533l27,797l143,833l199,1135l55,1335l58,1449l236,1384l268,1138l671,1127l655,947l992,794l846,677xe" fillcolor="#f8dfa5" stroked="f" o:allowincell="f" style="position:absolute;left:4048;top:4829;width:495;height:723;mso-wrap-style:none;v-text-anchor:middle;mso-position-horizontal-relative:char">
                    <v:fill o:detectmouseclick="t" type="solid" color2="#07205a"/>
                    <v:stroke color="#3465a4" joinstyle="round" endcap="flat"/>
                    <w10:wrap type="none"/>
                  </v:shape>
                  <v:shape id="shape_0" coordsize="377,541" path="m205,0l15,156l0,302l123,541l233,538l377,338l321,36l205,0xe" fillcolor="#f8dfa5" stroked="f" o:allowincell="f" style="position:absolute;left:3959;top:5228;width:187;height:269;mso-wrap-style:none;v-text-anchor:middle;mso-position-horizontal-relative:char">
                    <v:fill o:detectmouseclick="t" type="solid" color2="#07205a"/>
                    <v:stroke color="#3465a4" joinstyle="round" endcap="flat"/>
                    <w10:wrap type="none"/>
                  </v:shape>
                  <v:shape id="shape_0" coordsize="322,680" path="m120,0l73,224l0,314l38,557l18,675l17,680l103,599l322,535l207,29l120,0xe" fillcolor="#ffe6e6" stroked="f" o:allowincell="f" style="position:absolute;left:3805;top:4189;width:159;height:339;mso-wrap-style:none;v-text-anchor:middle;mso-position-horizontal-relative:char">
                    <v:fill o:detectmouseclick="t" type="solid" color2="#001919"/>
                    <v:stroke color="#3465a4" joinstyle="round" endcap="flat"/>
                    <w10:wrap type="none"/>
                  </v:shape>
                  <v:shape id="shape_0" coordsize="485,657" path="m375,615l445,546l390,361l485,124l272,0l0,151l115,657l375,615xe" fillcolor="#ffe6e6" stroked="f" o:allowincell="f" style="position:absolute;left:3908;top:4128;width:242;height:327;mso-wrap-style:none;v-text-anchor:middle;mso-position-horizontal-relative:char">
                    <v:fill o:detectmouseclick="t" type="solid" color2="#001919"/>
                    <v:stroke color="#3465a4" joinstyle="round" endcap="flat"/>
                    <w10:wrap type="none"/>
                  </v:shape>
                  <v:shape id="shape_0" coordsize="1025,1060" path="m70,546l0,615l34,779l166,938l327,997l571,1060l693,838l873,799l868,676l989,463l928,312l1025,155l949,57l775,0l417,145l309,451l70,546xe" fillcolor="#ffe6e6" stroked="f" o:allowincell="f" style="position:absolute;left:4095;top:4128;width:512;height:529;mso-wrap-style:none;v-text-anchor:middle;mso-position-horizontal-relative:char">
                    <v:fill o:detectmouseclick="t" type="solid" color2="#001919"/>
                    <v:stroke color="#3465a4" joinstyle="round" endcap="flat"/>
                    <w10:wrap type="none"/>
                  </v:shape>
                  <v:shape id="shape_0" coordsize="761,444" path="m761,63l517,0l306,168l130,189l0,313l140,444l372,405l608,430l761,63xe" fillcolor="#f3c7fe" stroked="f" o:allowincell="f" style="position:absolute;left:4000;top:4627;width:380;height:220;mso-wrap-style:none;v-text-anchor:middle;mso-position-horizontal-relative:char">
                    <v:fill o:detectmouseclick="t" type="solid" color2="#0c3801"/>
                    <v:stroke color="#3465a4" joinstyle="round" endcap="flat"/>
                    <w10:wrap type="none"/>
                  </v:shape>
                  <v:shape id="shape_0" coordsize="492,407" path="m331,159l199,0l56,75l0,186l105,407l281,386l492,218l331,159xe" fillcolor="#f3c7fe" stroked="f" o:allowincell="f" style="position:absolute;left:4013;top:4518;width:245;height:202;mso-wrap-style:none;v-text-anchor:middle;mso-position-horizontal-relative:char">
                    <v:fill o:detectmouseclick="t" type="solid" color2="#0c3801"/>
                    <v:stroke color="#3465a4" joinstyle="round" endcap="flat"/>
                    <w10:wrap type="none"/>
                  </v:shape>
                  <v:shape id="shape_0" coordsize="671,734" path="m239,100l93,0l0,116l256,264l287,567l350,674l591,734l671,559l510,358l556,240l416,109l239,100xe" fillcolor="#f8dfa5" stroked="f" o:allowincell="f" style="position:absolute;left:3793;top:4728;width:334;height:367;mso-wrap-style:none;v-text-anchor:middle;mso-position-horizontal-relative:char">
                    <v:fill o:detectmouseclick="t" type="solid" color2="#07205a"/>
                    <v:stroke color="#3465a4" joinstyle="round" endcap="flat"/>
                    <w10:wrap type="none"/>
                  </v:shape>
                  <v:shape id="shape_0" coordsize="667,662" path="m441,0l289,8l120,165l0,454l224,610l547,662l620,572l667,348l502,217l441,0xe" fillcolor="#ffe6e6" stroked="f" o:allowincell="f" style="position:absolute;left:3531;top:4015;width:332;height:330;mso-wrap-style:none;v-text-anchor:middle;mso-position-horizontal-relative:char">
                    <v:fill o:detectmouseclick="t" type="solid" color2="#001919"/>
                    <v:stroke color="#3465a4" joinstyle="round" endcap="flat"/>
                    <w10:wrap type="none"/>
                  </v:shape>
                  <v:shape id="shape_0" coordsize="480,573" path="m442,52l119,0l0,224l127,573l353,507l460,413l480,295l442,52xe" fillcolor="#ffe6e6" stroked="f" o:allowincell="f" style="position:absolute;left:3583;top:4320;width:239;height:286;mso-wrap-style:none;v-text-anchor:middle;mso-position-horizontal-relative:char">
                    <v:fill o:detectmouseclick="t" type="solid" color2="#001919"/>
                    <v:stroke color="#3465a4" joinstyle="round" endcap="flat"/>
                    <w10:wrap type="none"/>
                  </v:shape>
                  <v:shape id="shape_0" coordsize="629,613" path="m71,556l91,613l194,599l203,484l352,469l509,339l629,50l533,75l366,0l130,83l0,398l71,556xe" fillcolor="#ffe6e6" stroked="f" o:allowincell="f" style="position:absolute;left:3276;top:4073;width:314;height:305;mso-wrap-style:none;v-text-anchor:middle;mso-position-horizontal-relative:char">
                    <v:fill o:detectmouseclick="t" type="solid" color2="#001919"/>
                    <v:stroke color="#3465a4" joinstyle="round" endcap="flat"/>
                    <w10:wrap type="none"/>
                  </v:shape>
                  <v:shape id="shape_0" coordsize="828,694" path="m773,202l753,145l635,160l534,0l347,28l209,152l170,335l48,357l0,581l354,578l495,694l640,574l828,547l732,426l773,202xe" fillcolor="#fadf45" stroked="f" o:allowincell="f" style="position:absolute;left:2935;top:4278;width:414;height:346;mso-wrap-style:none;v-text-anchor:middle;mso-position-horizontal-relative:char">
                    <v:fill o:detectmouseclick="t" type="solid" color2="#0520ba"/>
                    <v:stroke color="#3465a4" joinstyle="round" endcap="flat"/>
                    <w10:wrap type="none"/>
                  </v:shape>
                  <v:shape id="shape_0" coordsize="691,1016" path="m302,130l144,260l41,274l0,498l96,619l329,702l621,1016l642,864l691,729l564,380l683,156l459,0l302,130xe" fillcolor="#f8dfa5" stroked="f" o:allowincell="f" style="position:absolute;left:3302;top:4242;width:344;height:507;mso-wrap-style:none;v-text-anchor:middle;mso-position-horizontal-relative:char">
                    <v:fill o:detectmouseclick="t" type="solid" color2="#07205a"/>
                    <v:stroke color="#3465a4" joinstyle="round" endcap="flat"/>
                    <w10:wrap type="none"/>
                  </v:shape>
                  <v:shape id="shape_0" coordsize="158,130" path="m0,130l158,0l9,15l0,130xe" fillcolor="#f8dfa5" stroked="f" o:allowincell="f" style="position:absolute;left:3373;top:4307;width:79;height:64;mso-wrap-style:none;v-text-anchor:middle;mso-position-horizontal-relative:char">
                    <v:fill o:detectmouseclick="t" type="solid" color2="#07205a"/>
                    <v:stroke color="#3465a4" joinstyle="round" endcap="flat"/>
                    <w10:wrap type="none"/>
                  </v:shape>
                  <v:shape id="shape_0" coordsize="1147,1263" path="m216,0l195,152l154,259l68,337l56,425l33,603l0,873l139,1000l163,1124l271,1193l383,1130l834,1102l903,1263l1093,1107l1147,843l906,783l843,676l812,373l556,225l225,117l216,0xe" fillcolor="#f8dfa5" stroked="f" o:allowincell="f" style="position:absolute;left:3515;top:4674;width:572;height:630;mso-wrap-style:none;v-text-anchor:middle;mso-position-horizontal-relative:char">
                    <v:fill o:detectmouseclick="t" type="solid" color2="#07205a"/>
                    <v:stroke color="#3465a4" joinstyle="round" endcap="flat"/>
                    <w10:wrap type="none"/>
                  </v:shape>
                  <v:shape id="shape_0" coordsize="1077,1042" path="m1077,397l785,83l552,0l364,27l219,147l220,270l81,382l90,497l0,643l110,688l293,924l268,1042l447,993l501,819l924,757l938,670l950,582l1036,504l1077,397xe" fillcolor="#fadf45" stroked="f" o:allowincell="f" style="position:absolute;left:3074;top:4551;width:537;height:520;mso-wrap-style:none;v-text-anchor:middle;mso-position-horizontal-relative:char">
                    <v:fill o:detectmouseclick="t" type="solid" color2="#0520ba"/>
                    <v:stroke color="#3465a4" joinstyle="round" endcap="flat"/>
                    <w10:wrap type="none"/>
                  </v:shape>
                  <v:shape id="shape_0" coordsize="980,702" path="m0,477l9,594l340,702l433,586l579,686l756,695l886,571l781,350l837,239l980,164l946,0l686,42l467,106l381,187l382,182l275,276l49,342l0,477xe" fillcolor="#f8dfa5" stroked="f" o:allowincell="f" style="position:absolute;left:3622;top:4436;width:490;height:349;mso-wrap-style:none;v-text-anchor:middle;mso-position-horizontal-relative:char">
                    <v:fill o:detectmouseclick="t" type="solid" color2="#07205a"/>
                    <v:stroke color="#3465a4" joinstyle="round" endcap="flat"/>
                    <w10:wrap type="none"/>
                  </v:shape>
                  <v:shape id="shape_0" coordsize="15,13" path="m0,13l15,13l7,0l0,13xe" fillcolor="white" stroked="f" o:allowincell="f" style="position:absolute;left:7132;top:0;width:7;height: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97,794" path="m597,672l316,19l192,0l0,118l287,593l253,718l262,794l597,672xe" fillcolor="#c5cafc" stroked="f" o:allowincell="f" style="position:absolute;left:2309;top:1117;width:297;height:396;mso-wrap-style:none;v-text-anchor:middle;mso-position-horizontal-relative:char">
                    <v:fill o:detectmouseclick="t" type="solid" color2="#3a3503"/>
                    <v:stroke color="#3465a4" joinstyle="round" endcap="flat"/>
                    <w10:wrap type="none"/>
                  </v:shape>
                  <v:shape id="shape_0" coordsize="562,901" path="m0,106l281,759l381,901l514,726l562,363l512,126l140,0l0,106xe" fillcolor="#c5cafc" stroked="f" o:allowincell="f" style="position:absolute;left:2467;top:1074;width:280;height:449;mso-wrap-style:none;v-text-anchor:middle;mso-position-horizontal-relative:char">
                    <v:fill o:detectmouseclick="t" type="solid" color2="#3a3503"/>
                    <v:stroke color="#3465a4" joinstyle="round" endcap="flat"/>
                    <w10:wrap type="none"/>
                  </v:shape>
                  <v:shape id="shape_0" coordsize="572,530" path="m538,370l572,245l259,0l0,346l149,530l312,524l538,370xe" fillcolor="#c5cafc" stroked="f" o:allowincell="f" style="position:absolute;left:2166;top:1291;width:286;height:264;mso-wrap-style:none;v-text-anchor:middle;mso-position-horizontal-relative:char">
                    <v:fill o:detectmouseclick="t" type="solid" color2="#3a3503"/>
                    <v:stroke color="#3465a4" joinstyle="round" endcap="flat"/>
                    <w10:wrap type="none"/>
                  </v:shape>
                  <v:shape id="shape_0" coordsize="595,665" path="m456,483l595,383l559,286l376,266l343,50l99,0l0,65l50,302l2,665l281,450l456,483xe" fillcolor="#c5cafc" stroked="f" o:allowincell="f" style="position:absolute;left:2723;top:1104;width:297;height:331;mso-wrap-style:none;v-text-anchor:middle;mso-position-horizontal-relative:char">
                    <v:fill o:detectmouseclick="t" type="solid" color2="#3a3503"/>
                    <v:stroke color="#3465a4" joinstyle="round" endcap="flat"/>
                    <w10:wrap type="none"/>
                  </v:shape>
                  <v:shape id="shape_0" coordsize="343,363" path="m314,0l175,100l0,67l12,260l78,363l325,307l343,110l314,0xe" fillcolor="#c5cafc" stroked="f" o:allowincell="f" style="position:absolute;left:2864;top:1295;width:170;height:181;mso-wrap-style:none;v-text-anchor:middle;mso-position-horizontal-relative:char">
                    <v:fill o:detectmouseclick="t" type="solid" color2="#3a3503"/>
                    <v:stroke color="#3465a4" joinstyle="round" endcap="flat"/>
                    <w10:wrap type="none"/>
                  </v:shape>
                  <v:shape id="shape_0" coordsize="1360,1383" path="m859,193l847,0l568,215l435,390l335,248l0,370l353,793l517,870l771,847l921,966l843,1189l1004,1383l1075,1215l1248,1087l1259,1078l1208,657l1360,557l1263,288l1172,240l925,296l859,193xe" fillcolor="#c5cafc" stroked="f" o:allowincell="f" style="position:absolute;left:2440;top:1329;width:679;height:690;mso-wrap-style:none;v-text-anchor:middle;mso-position-horizontal-relative:char">
                    <v:fill o:detectmouseclick="t" type="solid" color2="#3a3503"/>
                    <v:stroke color="#3465a4" joinstyle="round" endcap="flat"/>
                    <w10:wrap type="none"/>
                  </v:shape>
                  <v:shape id="shape_0" coordsize="349,521" path="m270,31l152,0l0,100l51,521l61,514l213,400l172,287l349,128l270,31xe" fillcolor="#c5cafc" stroked="f" o:allowincell="f" style="position:absolute;left:3044;top:1607;width:174;height:260;mso-wrap-style:none;v-text-anchor:middle;mso-position-horizontal-relative:char">
                    <v:fill o:detectmouseclick="t" type="solid" color2="#3a3503"/>
                    <v:stroke color="#3465a4" joinstyle="round" endcap="flat"/>
                    <w10:wrap type="none"/>
                  </v:shape>
                  <v:shape id="shape_0" coordsize="1238,1278" path="m1014,499l661,76l652,0l426,154l263,160l124,348l117,579l0,709l90,1021l386,1256l506,1228l746,1278l834,1233l927,1078l1048,1056l1238,878l1178,576l1014,499xm422,905l527,1057l383,1178l278,1029l422,905xe" fillcolor="#c5cafc" stroked="f" o:allowincell="f" style="position:absolute;left:2110;top:1476;width:617;height:638;mso-wrap-style:none;v-text-anchor:middle;mso-position-horizontal-relative:char">
                    <v:fill o:detectmouseclick="t" type="solid" color2="#3a3503"/>
                    <v:stroke color="#3465a4" joinstyle="round" endcap="flat"/>
                    <w10:wrap type="none"/>
                  </v:shape>
                  <v:shape id="shape_0" coordsize="249,273" path="m249,152l144,0l0,124l105,273l249,152xe" fillcolor="#c5cafc" stroked="f" o:allowincell="f" style="position:absolute;left:2249;top:1928;width:123;height:136;mso-wrap-style:none;v-text-anchor:middle;mso-position-horizontal-relative:char">
                    <v:fill o:detectmouseclick="t" type="solid" color2="#3a3503"/>
                    <v:stroke color="#3465a4" joinstyle="round" endcap="flat"/>
                    <w10:wrap type="none"/>
                  </v:shape>
                  <v:shape id="shape_0" coordsize="420,551" path="m413,322l420,91l184,0l24,149l0,391l90,551l296,452l413,322xe" fillcolor="#c5cafc" stroked="f" o:allowincell="f" style="position:absolute;left:1962;top:1604;width:209;height:275;mso-wrap-style:none;v-text-anchor:middle;mso-position-horizontal-relative:char">
                    <v:fill o:detectmouseclick="t" type="solid" color2="#3a3503"/>
                    <v:stroke color="#3465a4" joinstyle="round" endcap="flat"/>
                    <w10:wrap type="none"/>
                  </v:shape>
                  <v:shape id="shape_0" coordsize="7,42" path="m7,2l0,0l0,42l7,2xe" fillcolor="white" stroked="f" o:allowincell="f" style="position:absolute;left:1;top:7383;width:3;height:2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6,122" path="m16,0l0,27l16,122e" stroked="t" o:allowincell="f" style="position:absolute;left:10456;top:8822;width:7;height:60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1131,621" path="m1131,310l914,50l596,120l394,0l95,170l128,346l0,621e" stroked="t" o:allowincell="f" style="position:absolute;left:7600;top:2250;width:565;height:310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481,94" path="m481,76l73,94l0,0e" stroked="t" o:allowincell="f" style="position:absolute;left:7326;top:2909;width:240;height:46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7274,2761" to="7325,2908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654,411" path="m654,11l547,0l329,188l118,160l0,411e" stroked="t" o:allowincell="f" style="position:absolute;left:7274;top:2556;width:325;height:204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267,415" path="m0,0l167,188l267,415e" stroked="t" o:allowincell="f" style="position:absolute;left:7600;top:2561;width:133;height:206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335,357" path="m335,0l88,191l0,357e" stroked="t" o:allowincell="f" style="position:absolute;left:7567;top:2768;width:166;height:178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144,644" path="m0,644l144,529l49,123l73,0e" stroked="t" o:allowincell="f" style="position:absolute;left:8290;top:2454;width:71;height:321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1153,1235" path="m1117,1235l1153,1114l1048,962l1015,660l1053,475l1118,342l739,244l549,73l365,63l195,132l0,0e" stroked="t" o:allowincell="f" style="position:absolute;left:8327;top:2454;width:575;height:617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321,110" path="m321,110l268,0l0,13e" stroked="t" o:allowincell="f" style="position:absolute;left:8166;top:2399;width:160;height:54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164,430" path="m164,0l0,314l34,430e" stroked="t" o:allowincell="f" style="position:absolute;left:8084;top:2406;width:81;height:214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344,514" path="m344,0l56,184l0,421l84,514e" stroked="t" o:allowincell="f" style="position:absolute;left:7929;top:2621;width:171;height:255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141,110" path="m141,0l141,1l0,110e" stroked="t" o:allowincell="f" style="position:absolute;left:7901;top:2877;width:69;height:55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378,311" path="m0,0l181,46l303,20l312,203l378,311e" stroked="t" o:allowincell="f" style="position:absolute;left:8101;top:2621;width:188;height:154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250,454" path="m0,454l250,164l172,0e" stroked="t" o:allowincell="f" style="position:absolute;left:8204;top:2776;width:124;height:226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7733,2767" to="7899,2931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1013,329" path="m1013,329l878,218l826,0l0,175e" stroked="t" o:allowincell="f" style="position:absolute;left:5443;top:1390;width:505;height:163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284,785" path="m284,0l169,146l121,327l182,557l28,664l0,785e" stroked="t" o:allowincell="f" style="position:absolute;left:5807;top:1554;width:141;height:392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</v:group>
                <v:group id="shape_0" style="position:absolute;left:4491;top:1477;width:2970;height:4771">
                  <v:shape id="shape_0" coordsize="375,893" path="m294,893l375,800l303,573l128,531l182,227l110,63l0,0e" stroked="t" o:allowincell="f" style="position:absolute;left:5949;top:1554;width:187;height:446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302,647" path="m129,647l302,472l302,285l95,157l0,0e" stroked="t" o:allowincell="f" style="position:absolute;left:5462;top:1581;width:150;height:322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81,458" path="m0,458l81,226l70,0e" stroked="t" o:allowincell="f" style="position:absolute;left:5421;top:1921;width:39;height:228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5456,1903" to="5525,1919" stroked="t" o:allowincell="f" style="position:absolute;flip: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562,176" path="m562,86l315,79l155,176l0,0e" stroked="t" o:allowincell="f" style="position:absolute;left:5526;top:1904;width:280;height:87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5807,1947" to="5904,2041" stroked="t" o:allowincell="f" style="position:absolute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793,259" path="m793,40l606,0l499,158l0,259e" stroked="t" o:allowincell="f" style="position:absolute;left:5508;top:2022;width:396;height:129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711,632" path="m711,632l602,414l426,231l131,127l0,0e" stroked="t" o:allowincell="f" style="position:absolute;left:4636;top:1551;width:355;height:315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377,623" path="m377,0l147,97l151,284l0,380l20,623e" stroked="t" o:allowincell="f" style="position:absolute;left:5066;top:1508;width:187;height:310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216,423" path="m216,423l0,251l86,106l27,0e" stroked="t" o:allowincell="f" style="position:absolute;left:4869;top:1973;width:107;height:210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4882,1867" to="4991,1972" stroked="t" o:allowincell="f" style="position:absolute;flip: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5311,2122" to="5419,2149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472,605" path="m0,0l86,233l328,267l363,449l472,605e" stroked="t" o:allowincell="f" style="position:absolute;left:5076;top:1819;width:235;height:302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398,280" path="m398,0l272,27l190,258l0,280e" stroked="t" o:allowincell="f" style="position:absolute;left:5113;top:2122;width:198;height:139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4992,1819" to="5075,1866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121,680" path="m71,680l121,386l92,84l0,0e" stroked="t" o:allowincell="f" style="position:absolute;left:5113;top:2262;width:60;height:339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4961,2900" to="4989,2902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360,648" path="m360,648l290,448l171,303l0,0e" stroked="t" o:allowincell="f" style="position:absolute;left:4782;top:2579;width:179;height:323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250,514" path="m250,0l57,261l0,514e" stroked="t" o:allowincell="f" style="position:absolute;left:5024;top:2602;width:123;height:256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4991,2858" to="5023,2898" stroked="t" o:allowincell="f" style="position:absolute;flip: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816,228" path="m0,72l182,228l487,9l816,0e" stroked="t" o:allowincell="f" style="position:absolute;left:5024;top:2823;width:407;height:113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216,537" path="m216,537l181,222l27,122l0,0e" stroked="t" o:allowincell="f" style="position:absolute;left:4991;top:2900;width:108;height:268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5417,2624" to="5431,2822" stroked="t" o:allowincell="f" style="position:absolute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538,92" path="m538,43l163,92l0,0e" stroked="t" o:allowincell="f" style="position:absolute;left:5148;top:2602;width:268;height:45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5417,2528" to="5444,2623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530,317" path="m530,11l405,0l266,126l82,147l0,317e" stroked="t" o:allowincell="f" style="position:absolute;left:5757;top:2382;width:265;height:157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100,642" path="m67,642l0,384l100,236l73,0e" stroked="t" o:allowincell="f" style="position:absolute;left:5986;top:2387;width:49;height:320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596,287" path="m0,287l456,121l596,0e" stroked="t" o:allowincell="f" style="position:absolute;left:5501;top:2715;width:297;height:142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5997,2777" to="6004,2841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435,248" path="m0,5l129,0l435,248e" stroked="t" o:allowincell="f" style="position:absolute;left:5788;top:2653;width:216;height:123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5787,2655" to="5797,2714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6004,2708" to="6018,2776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5997,2708" to="6019,2841" stroked="t" o:allowincell="f" style="position:absolute;flip: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5757,2540" to="5798,2714" stroked="t" o:allowincell="f" style="position:absolute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5756,2539" to="5786,2653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625,124" path="m625,124l354,0l0,100e" stroked="t" o:allowincell="f" style="position:absolute;left:5445;top:2478;width:311;height:61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207,681" path="m207,0l0,154l195,681e" stroked="t" o:allowincell="f" style="position:absolute;left:5358;top:1581;width:103;height:339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370,443" path="m370,0l207,330l0,443e" stroked="t" o:allowincell="f" style="position:absolute;left:4792;top:2184;width:184;height:221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5432,2823" to="5500,2857" stroked="t" o:allowincell="f" style="position:absolute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148,753" path="m126,0l148,254l0,753e" stroked="t" o:allowincell="f" style="position:absolute;left:5445;top:2152;width:73;height:375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4977,2184" to="5112,2261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5420,2150" to="5506,2151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170,599" path="m170,599l154,415l0,227l83,0e" stroked="t" o:allowincell="f" style="position:absolute;left:6055;top:2001;width:84;height:298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311,775" path="m311,775l305,772l251,418l30,0l0,8e" stroked="t" o:allowincell="f" style="position:absolute;left:6140;top:2297;width:154;height:386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170,698" path="m170,0l170,186l84,277l0,698e" stroked="t" o:allowincell="f" style="position:absolute;left:6221;top:2750;width:85;height:348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6295,2684" to="6306,2749" stroked="t" o:allowincell="f" style="position:absolute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574,182" path="m574,135l385,182l120,0l0,51e" stroked="t" o:allowincell="f" style="position:absolute;left:6020;top:2683;width:286;height:90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95,816" path="m95,816l0,653l76,553l13,118l64,0e" stroked="t" o:allowincell="f" style="position:absolute;left:6407;top:2703;width:47;height:406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798,536" path="m798,536l450,498l303,308l365,205l205,33l103,53l0,0e" stroked="t" o:allowincell="f" style="position:absolute;left:6439;top:2703;width:398;height:267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287,72" path="m287,37l179,72l0,0e" stroked="t" o:allowincell="f" style="position:absolute;left:6295;top:2684;width:143;height:35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871,575" path="m871,66l738,0l644,169l662,296l299,535l199,575l0,485e" stroked="t" o:allowincell="f" style="position:absolute;left:6838;top:2728;width:435;height:287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5905,2000" to="6096,2040" stroked="t" o:allowincell="f" style="position:absolute;flip: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332,595" path="m332,595l154,409l126,149l0,0e" stroked="t" o:allowincell="f" style="position:absolute;left:5997;top:2842;width:164;height:297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6023,2299" to="6139,2385" stroked="t" o:allowincell="f" style="position:absolute;flip: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5442,1477" to="5460,1579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5253,1478" to="5441,1507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418,381" path="m0,61l176,0l336,99l418,268l366,381e" stroked="t" o:allowincell="f" style="position:absolute;left:7026;top:3220;width:209;height:189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469,555" path="m469,0l309,97l203,324l28,375l0,555e" stroked="t" o:allowincell="f" style="position:absolute;left:7026;top:2973;width:234;height:277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410,86" path="m410,0l333,86l0,30e" stroked="t" o:allowincell="f" style="position:absolute;left:6822;top:3251;width:203;height:41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6782,3226" to="6821,3264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155,513" path="m112,0l155,247l0,513e" stroked="t" o:allowincell="f" style="position:absolute;left:6782;top:2971;width:77;height:255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100,547" path="m0,547l32,290l100,179l36,0e" stroked="t" o:allowincell="f" style="position:absolute;left:6804;top:3266;width:49;height:272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471,730" path="m0,730l167,330l471,108l403,0e" stroked="t" o:allowincell="f" style="position:absolute;left:6513;top:3567;width:234;height:364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6715,3539" to="6803,3566" stroked="t" o:allowincell="f" style="position:absolute;flip: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307,257" path="m307,257l271,79l180,0l0,18e" stroked="t" o:allowincell="f" style="position:absolute;left:6804;top:3530;width:152;height:127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360,442" path="m360,0l152,85l276,236l230,354l0,440l0,442e" stroked="t" o:allowincell="f" style="position:absolute;left:7029;top:3410;width:179;height:220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6957,3631" to="7028,3657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466,178" path="m466,59l354,178l176,0l0,36e" stroked="t" o:allowincell="f" style="position:absolute;left:6221;top:3081;width:233;height:88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655,273" path="m655,233l253,273l0,0e" stroked="t" o:allowincell="f" style="position:absolute;left:6455;top:3110;width:326;height:136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102,620" path="m102,0l26,98l102,323l0,453l81,620e" stroked="t" o:allowincell="f" style="position:absolute;left:6112;top:3140;width:49;height:309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6161,3099" to="6219,3139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874,130" path="m874,64l713,0l365,130l205,37l96,92l0,21e" stroked="t" o:allowincell="f" style="position:absolute;left:6278;top:3534;width:436;height:64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6152,3450" to="6168,3462" stroked="t" o:allowincell="f" style="position:absolute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91,309" path="m91,309l0,95l70,0e" stroked="t" o:allowincell="f" style="position:absolute;left:6134;top:3463;width:45;height:153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6169,3463" to="6277,3544" stroked="t" o:allowincell="f" style="position:absolute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6143,3616" to="6179,3692" stroked="t" o:allowincell="f" style="position:absolute;flip: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6513,3932" to="6537,4038" stroked="t" o:allowincell="f" style="position:absolute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145,69" path="m0,0l1,6l145,69e" stroked="t" o:allowincell="f" style="position:absolute;left:6538;top:4039;width:72;height:33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123,394" path="m0,394l123,167l42,0e" stroked="t" o:allowincell="f" style="position:absolute;left:6344;top:3956;width:60;height:196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6365,3956" to="6537,4038" stroked="t" o:allowincell="f" style="position:absolute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584,97" path="m584,97l477,31l294,71l124,0l0,10e" stroked="t" o:allowincell="f" style="position:absolute;left:6513;top:3926;width:291;height:48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498,969" path="m498,0l459,124l357,206l0,969e" stroked="t" o:allowincell="f" style="position:absolute;left:5899;top:3848;width:247;height:484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85,643" path="m0,0l85,337l57,643e" stroked="t" o:allowincell="f" style="position:absolute;left:6278;top:3545;width:41;height:321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6146,3847" to="6304,3865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757,191" path="m0,98l166,191l480,107l644,0l757,34e" stroked="t" o:allowincell="f" style="position:absolute;left:5899;top:4283;width:377;height:95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90,554" path="m90,554l0,184l65,0e" stroked="t" o:allowincell="f" style="position:absolute;left:6245;top:4300;width:43;height:276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6277,4230" to="6286,4299" stroked="t" o:allowincell="f" style="position:absolute;flip: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6287,4152" to="6343,4228" stroked="t" o:allowincell="f" style="position:absolute;flip: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6305,3866" to="6363,3954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815,256" path="m815,256l299,64l0,0e" stroked="t" o:allowincell="f" style="position:absolute;left:6287;top:4230;width:407;height:128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6343,4073" to="6609,4152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126,727" path="m0,0l126,260l51,498l101,610l63,727e" stroked="t" o:allowincell="f" style="position:absolute;left:7123;top:3927;width:62;height:363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7041,3908" to="7122,3926" stroked="t" o:allowincell="f" style="position:absolute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534,301" path="m534,0l450,91l87,212l0,301e" stroked="t" o:allowincell="f" style="position:absolute;left:7123;top:3776;width:266;height:150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49,554" path="m27,0l0,315l49,554e" stroked="t" o:allowincell="f" style="position:absolute;left:7016;top:3631;width:24;height:276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6755,4007" to="6773,4014" stroked="t" o:allowincell="f" style="position:absolute;flip: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6736,4014" to="6754,4020" stroked="t" o:allowincell="f" style="position:absolute;flip: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6755,4011" to="6762,4014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6763,3975" to="6804,4010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6762,4007" to="6772,4010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314,633" path="m304,0l314,254l129,416l0,633e" stroked="t" o:allowincell="f" style="position:absolute;left:6805;top:3658;width:156;height:316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266,159" path="m0,0l45,106l266,159e" stroked="t" o:allowincell="f" style="position:absolute;left:6695;top:4359;width:132;height:78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224,573" path="m0,0l39,182l159,225l224,334l163,573e" stroked="t" o:allowincell="f" style="position:absolute;left:6736;top:4022;width:111;height:286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6695,4309" to="6816,4358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674,111" path="m0,70l299,111l447,0l674,34e" stroked="t" o:allowincell="f" style="position:absolute;left:6817;top:4274;width:336;height:54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7154,4291" to="7172,4312" stroked="t" o:allowincell="f" style="position:absolute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86,509" path="m59,509l0,81l86,0e" stroked="t" o:allowincell="f" style="position:absolute;left:7130;top:4313;width:42;height:254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575,137" path="m0,137l172,61l284,121l575,0e" stroked="t" o:allowincell="f" style="position:absolute;left:7173;top:4244;width:287;height:68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6773,3908" to="7039,4006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6100,3617" to="6179,3772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6100,3693" to="6142,3771" stroked="t" o:allowincell="f" style="position:absolute;flip: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6611,4021" to="6735,4071" stroked="t" o:allowincell="f" style="position:absolute;flip: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6143,3694" to="6146,3847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326,929" path="m36,929l223,775l326,613l231,525l0,0e" stroked="t" o:allowincell="f" style="position:absolute;left:5469;top:3028;width:162;height:464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193,859" path="m88,0l0,96l190,259l193,578l40,859e" stroked="t" o:allowincell="f" style="position:absolute;left:5590;top:3473;width:95;height:429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322,129" path="m322,0l317,3l75,32l0,129e" stroked="t" o:allowincell="f" style="position:absolute;left:5326;top:3493;width:160;height:63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375,119" path="m375,119l162,0l0,50e" stroked="t" o:allowincell="f" style="position:absolute;left:5634;top:3448;width:187;height:59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5486,3473" to="5632,3492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219,653" path="m219,653l112,506l130,197l0,0e" stroked="t" o:allowincell="f" style="position:absolute;left:5822;top:3508;width:108;height:325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661,210" path="m661,83l428,0l202,114l124,210l0,198e" stroked="t" o:allowincell="f" style="position:absolute;left:5822;top:3408;width:329;height:105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396,864" path="m396,0l275,47l155,269l145,399l7,525l77,768l0,864e" stroked="t" o:allowincell="f" style="position:absolute;left:5271;top:3028;width:197;height:431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391,267" path="m391,98l206,137l87,267l0,189l13,0e" stroked="t" o:allowincell="f" style="position:absolute;left:4904;top:3119;width:195;height:133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4911,2995" to="4917,3117" stroked="t" o:allowincell="f" style="position:absolute;flip: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269,505" path="m269,505l237,384l0,309l65,0e" stroked="t" o:allowincell="f" style="position:absolute;left:5067;top:3169;width:133;height:251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1038,430" path="m1038,0l800,195l163,324l0,430e" stroked="t" o:allowincell="f" style="position:absolute;left:4491;top:3599;width:517;height:214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5103,3563" to="5118,3638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5009,3599" to="5102,3638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459,308" path="m240,308l26,163l0,42l244,0l459,235e" stroked="t" o:allowincell="f" style="position:absolute;left:4890;top:3446;width:228;height:152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5270,3459" to="5324,3555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160,297" path="m0,297l110,176l160,0e" stroked="t" o:allowincell="f" style="position:absolute;left:5246;top:3557;width:79;height:147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5201,3420" to="5270,3458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5119,3421" to="5200,3562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285,133" path="m0,0l166,49l285,133e" stroked="t" o:allowincell="f" style="position:absolute;left:5103;top:3639;width:142;height:65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732,396" path="m732,0l562,86l133,60l0,396e" stroked="t" o:allowincell="f" style="position:absolute;left:5123;top:3922;width:365;height:197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487,433" path="m487,433l0,287l1,0e" stroked="t" o:allowincell="f" style="position:absolute;left:5245;top:3705;width:243;height:216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146,598" path="m146,598l96,447l0,235l69,0e" stroked="t" o:allowincell="f" style="position:absolute;left:4902;top:4236;width:73;height:298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694,421" path="m694,174l655,79l577,0l197,1l123,100l0,421e" stroked="t" o:allowincell="f" style="position:absolute;left:4590;top:4149;width:346;height:209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372,232" path="m372,0l213,67l231,177l0,232e" stroked="t" o:allowincell="f" style="position:absolute;left:4937;top:4120;width:185;height:115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186,151" path="m186,151l98,34l0,0e" stroked="t" o:allowincell="f" style="position:absolute;left:5296;top:4290;width:93;height:74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5123,4120" to="5295,4289" stroked="t" o:allowincell="f" style="position:absolute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642,219" path="m0,137l364,219l550,207l561,95l642,0e" stroked="t" o:allowincell="f" style="position:absolute;left:5610;top:3834;width:320;height:109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337,123" path="m0,123l98,51l337,0e" stroked="t" o:allowincell="f" style="position:absolute;left:5931;top:3773;width:168;height:60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5489,3902" to="5609,3920" stroked="t" o:allowincell="f" style="position:absolute;flip: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482,275" path="m482,0l287,163l0,275e" stroked="t" o:allowincell="f" style="position:absolute;left:5390;top:4228;width:239;height:136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282,476" path="m282,436l103,476l236,185l115,43l0,0e" stroked="t" o:allowincell="f" style="position:absolute;left:5630;top:4228;width:141;height:237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283,612" path="m283,612l233,427l91,303l0,0e" stroked="t" o:allowincell="f" style="position:absolute;left:5489;top:3922;width:140;height:305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559,361" path="m0,361l65,255l241,184l413,0l559,4e" stroked="t" o:allowincell="f" style="position:absolute;left:5758;top:4682;width:279;height:180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5680,4500" to="5741,4639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724,176" path="m0,176l193,162l431,65l558,82l724,0e" stroked="t" o:allowincell="f" style="position:absolute;left:5381;top:4500;width:360;height:87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161,445" path="m155,445l101,335l161,160l46,115l0,0e" stroked="t" o:allowincell="f" style="position:absolute;left:5680;top:4640;width:80;height:222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470,200" path="m470,62l292,59l192,0l85,50l0,200e" stroked="t" o:allowincell="f" style="position:absolute;left:5512;top:4871;width:235;height:99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191,251" path="m157,0l191,112l0,251e" stroked="t" o:allowincell="f" style="position:absolute;left:5770;top:4994;width:95;height:124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789,124" path="m789,59l544,124l254,0l0,60e" stroked="t" o:allowincell="f" style="position:absolute;left:5849;top:4964;width:393;height:61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202,184" path="m202,184l166,33l0,0e" stroked="t" o:allowincell="f" style="position:absolute;left:5748;top:4902;width:100;height:91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5742,4446" to="5771,4499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456,282" path="m456,124l233,0l0,282e" stroked="t" o:allowincell="f" style="position:absolute;left:5542;top:5058;width:227;height:140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5680,4446" to="5771,4639" stroked="t" o:allowincell="f" style="position:absolute;flip: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5748,4862" to="5757,4900" stroked="t" o:allowincell="f" style="position:absolute;flip: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5333,4528" to="5379,4587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5304,4476" to="5332,4526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292,74" path="m0,74l177,68l292,0e" stroked="t" o:allowincell="f" style="position:absolute;left:5095;top:4745;width:146;height:35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278,313" path="m0,313l57,128l278,0e" stroked="t" o:allowincell="f" style="position:absolute;left:5242;top:4588;width:138;height:156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659,227" path="m659,110l547,137l459,45l272,0l0,227e" stroked="t" o:allowincell="f" style="position:absolute;left:4976;top:4421;width:328;height:113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4963,4775" to="5093,4780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630,315" path="m0,306l363,315l565,173l630,0e" stroked="t" o:allowincell="f" style="position:absolute;left:4660;top:4535;width:315;height:156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547,579" path="m547,0l335,226l311,408l136,450l123,573l0,579e" stroked="t" o:allowincell="f" style="position:absolute;left:4690;top:4775;width:273;height:288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5194,4818" to="5292,4982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5294,4817" to="5359,5001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206,403" path="m206,403l0,180l6,0e" stroked="t" o:allowincell="f" style="position:absolute;left:5092;top:4781;width:102;height:201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5242,4744" to="5293,4816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392,224" path="m0,0l356,224l392,104e" stroked="t" o:allowincell="f" style="position:absolute;left:5133;top:5219;width:194;height:111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5382,5435" to="5431,5514" stroked="t" o:allowincell="f" style="position:absolute;flip: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686,594" path="m686,594l457,397l273,357l221,121l0,0e" stroked="t" o:allowincell="f" style="position:absolute;left:4870;top:5472;width:342;height:296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524,506" path="m0,506l272,182l451,161l524,0e" stroked="t" o:allowincell="f" style="position:absolute;left:4870;top:5219;width:262;height:252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788,294" path="m0,94l140,294l490,160l614,170l788,0e" stroked="t" o:allowincell="f" style="position:absolute;left:4819;top:5769;width:393;height:146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163,1011" path="m163,0l159,127l15,338l88,514l0,747l115,1011e" stroked="t" o:allowincell="f" style="position:absolute;left:5225;top:5742;width:80;height:505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5331,5592" to="5384,5691" stroked="t" o:allowincell="f" style="position:absolute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5305,5692" to="5383,5741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5212,5742" to="5304,5768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5331,5514" to="5381,5590" stroked="t" o:allowincell="f" style="position:absolute;flip: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5330,5435" to="5430,5591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577,500" path="m0,472l251,500l392,293l540,185l577,0e" stroked="t" o:allowincell="f" style="position:absolute;left:5482;top:5119;width:287;height:250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5490,5199" to="5541,5339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5482,5340" to="5489,5354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260,690" path="m260,0l110,103l31,339l127,483l0,690e" stroked="t" o:allowincell="f" style="position:absolute;left:5647;top:5689;width:129;height:344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524,684" path="m524,684l462,445l343,450l214,580l256,153l171,61l0,0e" stroked="t" o:allowincell="f" style="position:absolute;left:5385;top:5692;width:261;height:341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790,348" path="m790,348l612,191l298,236l183,30l0,0e" stroked="t" o:allowincell="f" style="position:absolute;left:5382;top:5515;width:394;height:173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639,159" path="m639,0l287,11l0,159e" stroked="t" o:allowincell="f" style="position:absolute;left:5777;top:5609;width:319;height:79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5133,4983" to="5194,5218" stroked="t" o:allowincell="f" style="position:absolute;flip: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5328,5003" to="5359,5270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5512,4971" to="5541,5198" stroked="t" o:allowincell="f" style="position:absolute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5328,5271" to="5489,5339" stroked="t" o:allowincell="f" style="position:absolute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5432,5355" to="5481,5434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5360,4971" to="5511,5002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664,259" path="m0,0l302,221l664,259e" stroked="t" o:allowincell="f" style="position:absolute;left:6828;top:4438;width:330;height:129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7159,4568" to="7201,4675" stroked="t" o:allowincell="f" style="position:absolute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504,170" path="m0,163l118,170l247,57l415,60l504,0e" stroked="t" o:allowincell="f" style="position:absolute;left:7202;top:4595;width:251;height:84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544,295" path="m544,0l400,106l276,103l187,264l0,295e" stroked="t" o:allowincell="f" style="position:absolute;left:7159;top:4420;width:271;height:147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285,558" path="m285,0l243,179l263,300l0,558e" stroked="t" o:allowincell="f" style="position:absolute;left:6685;top:4438;width:142;height:278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873,488" path="m0,488l83,248l391,191l494,36l873,0e" stroked="t" o:allowincell="f" style="position:absolute;left:6735;top:4926;width:435;height:243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</v:group>
                <v:group id="shape_0" style="position:absolute;left:2110;top:547;width:6854;height:5512">
                  <v:shape id="shape_0" coordsize="745,339" path="m745,339l653,258l149,196l0,0e" stroked="t" o:allowincell="f" style="position:absolute;left:6685;top:4717;width:372;height:169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7057,4886" to="7169,4924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7058,4675" to="7201,4885" stroked="t" o:allowincell="f" style="position:absolute;flip: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791,279" path="m791,279l719,160l568,227l0,0e" stroked="t" o:allowincell="f" style="position:absolute;left:6289;top:4577;width:395;height:139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517,273" path="m517,60l85,0l0,163l57,273e" stroked="t" o:allowincell="f" style="position:absolute;left:6031;top:4548;width:257;height:135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6059,4684" to="6082,4685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6083,4686" to="6247,4690" stroked="t" o:allowincell="f" style="position:absolute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228,605" path="m228,0l180,113l61,145l0,251l219,605e" stroked="t" o:allowincell="f" style="position:absolute;left:6133;top:4691;width:114;height:301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724,252" path="m0,0l186,116l313,252l724,164e" stroked="t" o:allowincell="f" style="position:absolute;left:6243;top:4993;width:361;height:125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715,769" path="m0,0l384,64l595,300l592,488l715,769e" stroked="t" o:allowincell="f" style="position:absolute;left:6248;top:4691;width:356;height:383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260,189" path="m0,0l95,140l260,189e" stroked="t" o:allowincell="f" style="position:absolute;left:6605;top:5075;width:129;height:94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1189,749" path="m1189,133l991,0l1029,239l645,199l458,27l334,59l314,301l27,565l0,749e" stroked="t" o:allowincell="f" style="position:absolute;left:6097;top:5235;width:593;height:373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236,484" path="m236,0l4,191l42,369l0,484e" stroked="t" o:allowincell="f" style="position:absolute;left:6156;top:5818;width:118;height:240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356,416" path="m0,0l310,228l356,416e" stroked="t" o:allowincell="f" style="position:absolute;left:6097;top:5609;width:177;height:208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691,285" path="m691,145l546,24l425,0l390,121l0,285e" stroked="t" o:allowincell="f" style="position:absolute;left:6444;top:5809;width:344;height:141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192,594" path="m192,0l127,133l92,323l139,509l0,594e" stroked="t" o:allowincell="f" style="position:absolute;left:6925;top:5393;width:94;height:297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636,363" path="m636,93l477,0l0,363e" stroked="t" o:allowincell="f" style="position:absolute;left:7020;top:5212;width:318;height:180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595,249" path="m0,0l249,15l595,249e" stroked="t" o:allowincell="f" style="position:absolute;left:6723;top:5269;width:296;height:123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505,778" path="m38,0l0,377l505,778e" stroked="t" o:allowincell="f" style="position:absolute;left:6672;top:5302;width:252;height:388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6691,5269" to="6722,5301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6899,5691" to="6924,5737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220,287" path="m220,0l85,65l0,287e" stroked="t" o:allowincell="f" style="position:absolute;left:6789;top:5738;width:109;height:142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545,230" path="m0,0l206,123l446,84l545,230e" stroked="t" o:allowincell="f" style="position:absolute;left:6899;top:5738;width:272;height:114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66,383" path="m66,0l0,91l6,383e" stroked="t" o:allowincell="f" style="position:absolute;left:7139;top:5853;width:32;height:190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6723,5170" to="6734,5268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6037,4684" to="6057,4684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5334,4365" to="5389,4527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6038,4684" to="6082,4685" stroked="t" o:allowincell="f" style="position:absolute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5296,4290" to="5304,4476" stroked="t" o:allowincell="f" style="position:absolute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5771,4333" to="5897,4445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975,279" path="m975,167l785,167l597,6l217,0l59,104l0,279e" stroked="t" o:allowincell="f" style="position:absolute;left:8398;top:2988;width:486;height:139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226,771" path="m37,771l43,703l0,456l34,335l226,169l211,0e" stroked="t" o:allowincell="f" style="position:absolute;left:8780;top:3072;width:111;height:384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844,687" path="m844,659l697,548l410,687l226,642l0,181l43,0e" stroked="t" o:allowincell="f" style="position:absolute;left:8376;top:3128;width:421;height:342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75,258" path="m0,258l75,97l5,0e" stroked="t" o:allowincell="f" style="position:absolute;left:8600;top:3652;width:37;height:129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375,372" path="m0,372l73,202l375,0e" stroked="t" o:allowincell="f" style="position:absolute;left:8602;top:3466;width:187;height:185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303,720" path="m254,720l303,688l175,331l0,0e" stroked="t" o:allowincell="f" style="position:absolute;left:8790;top:3466;width:151;height:359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8790,3456" to="8797,3464" stroked="t" o:allowincell="f" style="position:absolute;flip: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8862,3825" to="8916,3933" stroked="t" o:allowincell="f" style="position:absolute;flip: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912,656" path="m0,635l127,656l285,547l324,238l722,21l912,0e" stroked="t" o:allowincell="f" style="position:absolute;left:8406;top:3935;width:455;height:326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263,1051" path="m0,1051l84,1022l263,705l150,489l59,0e" stroked="t" o:allowincell="f" style="position:absolute;left:8833;top:3935;width:130;height:524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8599,3782" to="8915,3825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410,1184" path="m0,1184l172,773l410,479l314,243l367,0e" stroked="t" o:allowincell="f" style="position:absolute;left:8041;top:3154;width:204;height:591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8186,3003" to="8203,3022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346,57" path="m346,0l146,57l0,54e" stroked="t" o:allowincell="f" style="position:absolute;left:8224;top:3128;width:173;height:27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529,344" path="m0,344l177,321l264,91l529,0e" stroked="t" o:allowincell="f" style="position:absolute;left:7884;top:3069;width:264;height:170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8149,3039" to="8172,3067" stroked="t" o:allowincell="f" style="position:absolute;flip: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430,291" path="m0,0l224,255l430,291e" stroked="t" o:allowincell="f" style="position:absolute;left:7971;top:2877;width:214;height:145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8172,3023" to="8184,3039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1097,254" path="m1097,0l792,16l472,216l287,42l160,61l0,254e" stroked="t" o:allowincell="f" style="position:absolute;left:8054;top:3652;width:547;height:126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8148,3068" to="8222,3152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8173,3002" to="8203,3038" stroked="t" o:allowincell="f" style="position:absolute;flip: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269,76" path="m0,0l96,76l269,18e" stroked="t" o:allowincell="f" style="position:absolute;left:7607;top:3116;width:134;height:37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7585,3116" to="7606,3209" stroked="t" o:allowincell="f" style="position:absolute;flip: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318,384" path="m318,0l274,121l66,274l0,384e" stroked="t" o:allowincell="f" style="position:absolute;left:7742;top:2933;width:158;height:191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106,703" path="m106,703l105,579l15,418l48,113l0,0e" stroked="t" o:allowincell="f" style="position:absolute;left:7261;top:2973;width:52;height:351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7314,3319" to="7412,3324" stroked="t" o:allowincell="f" style="position:absolute;flip: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226,203" path="m0,172l161,203l226,114l209,0e" stroked="t" o:allowincell="f" style="position:absolute;left:7209;top:3325;width:112;height:100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788,716" path="m788,716l531,695l305,566l87,247l0,0e" stroked="t" o:allowincell="f" style="position:absolute;left:7585;top:3210;width:392;height:356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7413,3210" to="7584,3318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149,914" path="m85,0l149,181l0,802l37,914e" stroked="t" o:allowincell="f" style="position:absolute;left:7371;top:3319;width:74;height:456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637,323" path="m637,193l540,43l422,0l214,137l121,299l0,323e" stroked="t" o:allowincell="f" style="position:absolute;left:7485;top:3738;width:318;height:160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110,691" path="m61,691l0,392l104,243l110,0e" stroked="t" o:allowincell="f" style="position:absolute;left:7430;top:3899;width:54;height:344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191,245" path="m191,245l114,31l0,0e" stroked="t" o:allowincell="f" style="position:absolute;left:7390;top:3776;width:94;height:122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441,181" path="m441,0l220,47l170,153l0,181e" stroked="t" o:allowincell="f" style="position:absolute;left:7474;top:4345;width:219;height:90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7461,4244" to="7473,4435" stroked="t" o:allowincell="f" style="position:absolute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7430,4420" to="7472,4435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362,252" path="m362,0l73,163l0,252e" stroked="t" o:allowincell="f" style="position:absolute;left:7694;top:4219;width:180;height:125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216,770" path="m72,0l0,563l216,770e" stroked="t" o:allowincell="f" style="position:absolute;left:7768;top:3834;width:106;height:384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508,293" path="m508,0l72,196l0,293e" stroked="t" o:allowincell="f" style="position:absolute;left:8346;top:3782;width:253;height:145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120,648" path="m0,0l105,195l35,440l120,648e" stroked="t" o:allowincell="f" style="position:absolute;left:8346;top:3928;width:59;height:323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361,142" path="m0,51l122,19l255,142l361,0e" stroked="t" o:allowincell="f" style="position:absolute;left:8165;top:3928;width:180;height:70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8040,3745" to="8052,3777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8046,3778" to="8053,3864" stroked="t" o:allowincell="f" style="position:absolute;flip: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240,209" path="m240,209l181,0l0,34e" stroked="t" o:allowincell="f" style="position:absolute;left:8046;top:3849;width:118;height:103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435,227" path="m435,0l317,28l278,140l0,227e" stroked="t" o:allowincell="f" style="position:absolute;left:7804;top:3720;width:216;height:113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294,736" path="m0,736l108,449l70,264l105,143l294,0e" stroked="t" o:allowincell="f" style="position:absolute;left:7898;top:3866;width:147;height:367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8021,3720" to="8040,3745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7875,4219" to="7897,4233" stroked="t" o:allowincell="f" style="position:absolute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501,151" path="m501,33l205,0l108,151l0,142e" stroked="t" o:allowincell="f" style="position:absolute;left:7898;top:4163;width:250;height:74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452,233" path="m452,166l275,233l115,49l0,0e" stroked="t" o:allowincell="f" style="position:absolute;left:8180;top:4169;width:225;height:116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8148,4169" to="8178,4179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8164,3953" to="8178,4168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7742,3125" to="7883,3239" stroked="t" o:allowincell="f" style="position:absolute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7977,3566" to="8019,3718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239,654" path="m239,654l0,185l51,0e" stroked="t" o:allowincell="f" style="position:absolute;left:7859;top:3240;width:118;height:326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652,490" path="m652,490l647,312l511,175l163,0l0,99e" stroked="t" o:allowincell="f" style="position:absolute;left:8138;top:4663;width:324;height:243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249,502" path="m187,0l249,103l164,328l0,502e" stroked="t" o:allowincell="f" style="position:absolute;left:7792;top:4533;width:124;height:250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7885,4533" to="8003,4550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8004,4550" to="8136,4710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8005,4441" to="8169,4549" stroked="t" o:allowincell="f" style="position:absolute;flip: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515,153" path="m0,89l220,0l281,107l379,153l515,32e" stroked="t" o:allowincell="f" style="position:absolute;left:7984;top:4936;width:257;height:76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7887,5055" to="7943,5068" stroked="t" o:allowincell="f" style="position:absolute;flip: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7944,4981" to="7983,5054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384,392" path="m0,0l188,246l384,392e" stroked="t" o:allowincell="f" style="position:absolute;left:7792;top:4784;width:191;height:196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8449,4907" to="8462,5001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414,102" path="m0,0l292,102l414,101e" stroked="t" o:allowincell="f" style="position:absolute;left:8242;top:4952;width:206;height:50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92,700" path="m20,0l0,259l70,442l92,700e" stroked="t" o:allowincell="f" style="position:absolute;left:8439;top:5002;width:45;height:349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8138,4712" to="8241,4951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468,216" path="m468,216l339,44l218,48l126,126l0,0e" stroked="t" o:allowincell="f" style="position:absolute;left:7536;top:4675;width:233;height:107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7770,4783" to="7791,4783" stroked="t" o:allowincell="f" style="position:absolute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122,349" path="m45,349l122,194l0,0e" stroked="t" o:allowincell="f" style="position:absolute;left:7431;top:4420;width:61;height:174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7454,4595" to="7535,4674" stroked="t" o:allowincell="f" style="position:absolute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332,386" path="m332,0l332,2l271,214l88,238l0,386e" stroked="t" o:allowincell="f" style="position:absolute;left:7370;top:4675;width:165;height:192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589,137" path="m589,137l103,68l0,0e" stroked="t" o:allowincell="f" style="position:absolute;left:7370;top:4868;width:294;height:68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538,665" path="m0,0l360,424l538,450l334,665e" stroked="t" o:allowincell="f" style="position:absolute;left:7171;top:4926;width:268;height:331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197,178" path="m197,162l111,178l0,0e" stroked="t" o:allowincell="f" style="position:absolute;left:7659;top:5014;width:97;height:88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7659,4936" to="7664,5012" stroked="t" o:allowincell="f" style="position:absolute;flip: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7665,4783" to="7769,4936" stroked="t" o:allowincell="f" style="position:absolute;flip: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130,601" path="m113,0l130,239l0,365l9,601e" stroked="t" o:allowincell="f" style="position:absolute;left:7791;top:5359;width:64;height:299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560,627" path="m0,627l197,388l257,212l560,0e" stroked="t" o:allowincell="f" style="position:absolute;left:7507;top:5334;width:279;height:312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7787,5334" to="7847,5358" stroked="t" o:allowincell="f" style="position:absolute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7708,5295" to="7846,5357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7576,5235" to="7708,5295" stroked="t" o:allowincell="f" style="position:absolute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7709,5296" to="7786,5333" stroked="t" o:allowincell="f" style="position:absolute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476,125" path="m0,67l101,125l298,0l476,20e" stroked="t" o:allowincell="f" style="position:absolute;left:7339;top:5225;width:236;height:61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7458,5707" to="7550,5879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7265,5874" to="7458,5879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483,454" path="m0,454l200,143l483,0e" stroked="t" o:allowincell="f" style="position:absolute;left:7265;top:5647;width:241;height:226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7506,5647" to="7550,5706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535,273" path="m486,0l535,103l493,219l318,273l0,95e" stroked="t" o:allowincell="f" style="position:absolute;left:7552;top:5659;width:267;height:136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714,194" path="m714,6l527,0l363,103l170,106l0,194e" stroked="t" o:allowincell="f" style="position:absolute;left:8333;top:5427;width:357;height:96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232,237" path="m232,237l0,181l51,0e" stroked="t" o:allowincell="f" style="position:absolute;left:8218;top:5405;width:114;height:118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677,192" path="m677,188l359,192l191,10l0,0e" stroked="t" o:allowincell="f" style="position:absolute;left:7904;top:5311;width:338;height:96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264,580" path="m0,0l167,179l198,300l139,409l264,580e" stroked="t" o:allowincell="f" style="position:absolute;left:7795;top:5659;width:132;height:290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7575,5014" to="7657,5234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7757,5069" to="7886,5094" stroked="t" o:allowincell="f" style="position:absolute;flip: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7848,5311" to="7903,5358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91,484" path="m91,484l0,352l57,0e" stroked="t" o:allowincell="f" style="position:absolute;left:7859;top:5069;width:44;height:241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7756,5055" to="7942,5094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383,377" path="m383,377l124,217l0,0e" stroked="t" o:allowincell="f" style="position:absolute;left:7694;top:4345;width:191;height:187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456,760" path="m0,760l83,680l160,363l456,0e" stroked="t" o:allowincell="f" style="position:absolute;left:8605;top:4460;width:227;height:379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201,1086" path="m112,1086l201,914l2,317l0,0e" stroked="t" o:allowincell="f" style="position:absolute;left:8605;top:4840;width:99;height:542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598,124" path="m598,110l347,124l0,0e" stroked="t" o:allowincell="f" style="position:absolute;left:8534;top:4405;width:298;height:61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351,160" path="m0,99l165,0l351,160e" stroked="t" o:allowincell="f" style="position:absolute;left:8485;top:5303;width:175;height:79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8661,5382" to="8690,5428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82,854" path="m63,854l82,735l26,469l0,0e" stroked="t" o:allowincell="f" style="position:absolute;left:8691;top:5430;width:40;height:426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8149,4180" to="8169,4441" stroked="t" o:allowincell="f" style="position:absolute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8243,5352" to="8484,5404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8463,4840" to="8604,4906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726,125" path="m0,73l241,15l517,125l726,0e" stroked="t" o:allowincell="f" style="position:absolute;left:8170;top:4405;width:363;height:62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8406,4251" to="8533,4403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7172,5853" to="7264,5873" stroked="t" o:allowincell="f" style="position:absolute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7567,2947" to="7606,3115" stroked="t" o:allowincell="f" style="position:absolute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7170,4868" to="7368,4925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4918,2902" to="4961,2994" stroked="t" o:allowincell="f" style="position:absolute;flip: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7260,2909" to="7324,2972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5469,2858" to="5500,3027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861,285" path="m861,45l697,146l453,81l356,0l136,115l188,237l0,285e" stroked="t" o:allowincell="f" style="position:absolute;left:3489;top:619;width:429;height:142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644,933" path="m303,933l347,744l644,499l551,255l580,0l239,190l0,190e" stroked="t" o:allowincell="f" style="position:absolute;left:3919;top:547;width:321;height:465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3947,949" to="4069,1011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88,618" path="m58,618l88,231l0,0e" stroked="t" o:allowincell="f" style="position:absolute;left:3919;top:641;width:43;height:308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3681,1375" to="3726,1381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485,391" path="m485,0l455,115l234,300l51,285l0,391e" stroked="t" o:allowincell="f" style="position:absolute;left:3439;top:1382;width:241;height:195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133,287" path="m39,0l0,107l133,287e" stroked="t" o:allowincell="f" style="position:absolute;left:3988;top:1380;width:65;height:143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4006,1316" to="4098,1379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4099,1316" to="4167,1395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147,607" path="m147,607l0,244l88,0e" stroked="t" o:allowincell="f" style="position:absolute;left:4027;top:1013;width:72;height:302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3727,1374" to="4006,1378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2467,1127" to="2606,1452" stroked="t" o:allowincell="f" style="position:absolute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2436,1412" to="2452,1474" stroked="t" o:allowincell="f" style="position:absolute;flip: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314,100" path="m314,0l175,100l0,67e" stroked="t" o:allowincell="f" style="position:absolute;left:2864;top:1295;width:156;height:49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595,383" path="m0,65l99,0l343,50l376,266l559,286l595,383e" stroked="t" o:allowincell="f" style="position:absolute;left:2723;top:1104;width:297;height:190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325,296" path="m0,0l12,193l78,296l325,240e" stroked="t" o:allowincell="f" style="position:absolute;left:2864;top:1329;width:161;height:147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512,126" path="m0,106l140,0l512,126e" stroked="t" o:allowincell="f" style="position:absolute;left:2467;top:1074;width:255;height:61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50,600" path="m2,600l50,237l0,0e" stroked="t" o:allowincell="f" style="position:absolute;left:2723;top:1136;width:24;height:299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2724,1328" to="2863,1434" stroked="t" o:allowincell="f" style="position:absolute;flip: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193,687" path="m127,687l32,472l0,230l193,0e" stroked="t" o:allowincell="f" style="position:absolute;left:3527;top:972;width:95;height:343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293,421" path="m293,421l0,185l24,0e" stroked="t" o:allowincell="f" style="position:absolute;left:3477;top:762;width:145;height:209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831,1500" path="m831,37l563,0l514,237l435,343l335,427l10,622l0,814l91,990l115,1182l209,1270l172,1500l315,1441e" stroked="t" o:allowincell="f" style="position:absolute;left:3073;top:743;width:415;height:749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719,296" path="m0,296l186,131l603,285l719,0e" stroked="t" o:allowincell="f" style="position:absolute;left:3231;top:1316;width:358;height:146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29,307" path="m0,0l29,110l11,307e" stroked="t" o:allowincell="f" style="position:absolute;left:3021;top:1295;width:13;height:153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188,317" path="m0,0l91,48l188,317e" stroked="t" o:allowincell="f" style="position:absolute;left:3026;top:1449;width:93;height:157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3496,1805" to="3517,1844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469,260" path="m52,0l0,115l51,210l175,188l348,260l469,228e" stroked="t" o:allowincell="f" style="position:absolute;left:3205;top:1463;width:233;height:129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145,456" path="m31,0l0,170l145,456e" stroked="t" o:allowincell="f" style="position:absolute;left:3423;top:1578;width:72;height:226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402,530" path="m402,308l305,128l81,0l0,61l106,303l116,496l239,530e" stroked="t" o:allowincell="f" style="position:absolute;left:3295;top:1651;width:200;height:265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288,514" path="m91,0l209,31l288,128l111,287l152,400l0,514e" stroked="t" o:allowincell="f" style="position:absolute;left:3074;top:1607;width:144;height:256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152,521" path="m51,521l0,100l152,0e" stroked="t" o:allowincell="f" style="position:absolute;left:3044;top:1607;width:75;height:260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3063,1868" to="3067,1871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3064,1864" to="3073,1871" stroked="t" o:allowincell="f" style="position:absolute;flip: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3068,1864" to="3072,1867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3595,1972" to="3606,1976" stroked="t" o:allowincell="f" style="position:absolute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335,179" path="m335,31l157,0l0,179e" stroked="t" o:allowincell="f" style="position:absolute;left:3545;top:1855;width:166;height:88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3545,1944" to="3594,1971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429,366" path="m69,0l88,124l0,290l54,366l236,327l429,111e" stroked="t" o:allowincell="f" style="position:absolute;left:3380;top:1917;width:214;height:181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3414,1845" to="3516,1916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3517,1844" to="3543,1942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731,536" path="m0,23l254,0l404,119l326,342l487,536l558,368l731,240e" stroked="t" o:allowincell="f" style="position:absolute;left:2699;top:1752;width:364;height:267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517,500" path="m0,0l353,423l517,500e" stroked="t" o:allowincell="f" style="position:absolute;left:2440;top:1514;width:258;height:249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1238,702" path="m0,133l90,445l386,680l506,652l746,702l834,657l927,502l1048,480l1238,302l1178,0e" stroked="t" o:allowincell="f" style="position:absolute;left:2110;top:1764;width:617;height:350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402,619" path="m402,0l177,76l124,192l181,307l171,434l0,619e" stroked="t" o:allowincell="f" style="position:absolute;left:3509;top:2623;width:200;height:309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235,980" path="m179,0l66,6l0,308l161,502l114,672l109,843l235,980e" stroked="t" o:allowincell="f" style="position:absolute;left:3419;top:2933;width:116;height:488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4498,1510" to="4534,1703" stroked="t" o:allowincell="f" style="position:absolute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328,373" path="m328,0l248,234l78,276l0,373e" stroked="t" o:allowincell="f" style="position:absolute;left:4371;top:1704;width:163;height:185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617,826" path="m599,826l617,445l499,85l206,0l0,60e" stroked="t" o:allowincell="f" style="position:absolute;left:4071;top:1478;width:308;height:411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281,402" path="m281,402l198,161l0,0e" stroked="t" o:allowincell="f" style="position:absolute;left:4373;top:1923;width:140;height:199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4371,1890" to="4372,1922" stroked="t" o:allowincell="f" style="position:absolute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737,302" path="m0,302l234,209l360,73l737,0e" stroked="t" o:allowincell="f" style="position:absolute;left:4514;top:1973;width:367;height:149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4535,1550" to="4635,1702" stroked="t" o:allowincell="f" style="position:absolute;flip: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4498,1509" to="4635,1549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92;top:950;width:3772;height:5427">
                  <v:line id="shape_0" from="4006,1722" to="4167,1777" stroked="t" o:allowincell="f" style="position:absolute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4054,1506" to="4070,1522" stroked="t" o:allowincell="f" style="position:absolute;flip: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4006,1667" to="4011,1721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3994,1722" to="4005,1830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4012,1524" to="4053,1666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191,473" path="m64,0l0,164l85,324l191,379l141,473e" stroked="t" o:allowincell="f" style="position:absolute;left:3761;top:1618;width:94;height:236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438,167" path="m438,167l254,145l159,0l0,69e" stroked="t" o:allowincell="f" style="position:absolute;left:3793;top:1584;width:218;height:82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142,487" path="m131,487l142,264l0,0e" stroked="t" o:allowincell="f" style="position:absolute;left:3727;top:1375;width:70;height:242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3830,1854" to="3842,1868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3711,1855" to="3829,1869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209,1292" path="m0,0l74,103l58,230l136,330l209,642l203,769l55,951l204,1292e" stroked="t" o:allowincell="f" style="position:absolute;left:3607;top:1977;width:104;height:645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239,272" path="m214,0l239,191l0,272e" stroked="t" o:allowincell="f" style="position:absolute;left:4061;top:1778;width:119;height:135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352,1032" path="m0,0l298,241l264,557l352,940l280,1032e" stroked="t" o:allowincell="f" style="position:absolute;left:3844;top:1870;width:175;height:515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628,781" path="m0,0l18,117l338,488l439,781l628,757e" stroked="t" o:allowincell="f" style="position:absolute;left:4061;top:1914;width:313;height:389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3994,1831" to="4060,1913" stroked="t" o:allowincell="f" style="position:absolute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3844,1831" to="3993,1869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735,218" path="m735,218l569,177l459,42l308,142l187,156l0,0e" stroked="t" o:allowincell="f" style="position:absolute;left:3984;top:2386;width:367;height:108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96,326" path="m96,0l0,154l54,326e" stroked="t" o:allowincell="f" style="position:absolute;left:3936;top:2386;width:47;height:162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472,205" path="m0,0l18,121l174,205l472,6e" stroked="t" o:allowincell="f" style="position:absolute;left:3817;top:2665;width:235;height:101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293,312" path="m293,81l60,0l54,200l0,312e" stroked="t" o:allowincell="f" style="position:absolute;left:3817;top:2509;width:145;height:155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3709,2623" to="3815,2664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4089,2728" to="4152,2930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4053,2668" to="4136,2696" stroked="t" o:allowincell="f" style="position:absolute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276,173" path="m276,173l118,46l0,0e" stroked="t" o:allowincell="f" style="position:absolute;left:4153;top:2728;width:137;height:86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4137,2696" to="4152,2726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419,324" path="m0,324l174,260l419,0e" stroked="t" o:allowincell="f" style="position:absolute;left:4137;top:2535;width:208;height:161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3963,2549" to="4052,2667" stroked="t" o:allowincell="f" style="position:absolute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4782,2406" to="4791,2578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540,349" path="m540,349l474,42l0,0e" stroked="t" o:allowincell="f" style="position:absolute;left:4522;top:2231;width:269;height:174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4346,2495" to="4351,2534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4375,2230" to="4521,2290" stroked="t" o:allowincell="f" style="position:absolute;flip: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4351,2292" to="4373,2494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871,330" path="m0,0l164,330l354,311l871,87e" stroked="t" o:allowincell="f" style="position:absolute;left:4346;top:2535;width:435;height:164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352,472" path="m352,0l345,127l182,472l0,459e" stroked="t" o:allowincell="f" style="position:absolute;left:4115;top:2815;width:175;height:235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304,109" path="m304,105l123,0l0,109e" stroked="t" o:allowincell="f" style="position:absolute;left:4291;top:2760;width:151;height:54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397,261" path="m0,0l122,15l397,261e" stroked="t" o:allowincell="f" style="position:absolute;left:4443;top:2812;width:198;height:130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4167,1777" to="4371,1921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4514,2123" to="4521,2230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3606,1870" to="3710,1976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4071,1395" to="4168,1505" stroked="t" o:allowincell="f" style="position:absolute;flip: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3622,950" to="3946,971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233,175" path="m0,33l100,175l233,0e" stroked="t" o:allowincell="f" style="position:absolute;left:2607;top:1436;width:116;height:87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2439,1453" to="2605,1513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2436,1476" to="2439,1513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3590,1316" to="3680,1381" stroked="t" o:allowincell="f" style="position:absolute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4168,1396" to="4496,1509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572,530" path="m572,245l259,0l0,346l149,530e" stroked="t" o:allowincell="f" style="position:absolute;left:2166;top:1291;width:286;height:264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316,593" path="m287,593l0,118l192,0l316,19e" stroked="t" o:allowincell="f" style="position:absolute;left:2309;top:1117;width:157;height:295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124,361" path="m0,361l117,231l124,0e" stroked="t" o:allowincell="f" style="position:absolute;left:2110;top:1650;width:61;height:180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389,160" path="m389,0l163,154l0,160e" stroked="t" o:allowincell="f" style="position:absolute;left:2241;top:1476;width:194;height:79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2171,1556" to="2239,1649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420,551" path="m420,91l184,0l24,149l0,391l90,551l296,452e" stroked="t" o:allowincell="f" style="position:absolute;left:1962;top:1604;width:209;height:275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249,273" path="m249,152l105,273l0,124l144,0l249,152e" stroked="t" o:allowincell="f" style="position:absolute;left:2249;top:1928;width:123;height:136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145,307" path="m145,307l82,78l0,0e" stroked="t" o:allowincell="f" style="position:absolute;left:2373;top:4683;width:72;height:152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1196,831" path="m1196,379l803,167l719,0l426,112l428,240l315,391l0,395l5,515l121,628l24,831e" stroked="t" o:allowincell="f" style="position:absolute;left:2362;top:4267;width:596;height:415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1064,838" path="m1064,218l855,65l502,0l184,181l58,304l0,666l69,838e" stroked="t" o:allowincell="f" style="position:absolute;left:1841;top:4574;width:531;height:418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1876,4971" to="1911,4991" stroked="t" o:allowincell="f" style="position:absolute;flip: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261,472" path="m0,0l76,160l261,188l188,472e" stroked="t" o:allowincell="f" style="position:absolute;left:1912;top:4972;width:130;height:235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553,796" path="m553,0l445,124l324,118l180,8l3,48l109,196l22,550l0,796e" stroked="t" o:allowincell="f" style="position:absolute;left:1599;top:4993;width:276;height:396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435,313" path="m0,313l289,198l435,0e" stroked="t" o:allowincell="f" style="position:absolute;left:2229;top:4836;width:216;height:156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2156,4992" to="2228,5172" stroked="t" o:allowincell="f" style="position:absolute;flip: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632,63" path="m0,21l474,0l632,63e" stroked="t" o:allowincell="f" style="position:absolute;left:1912;top:4961;width:316;height:31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583,432" path="m583,0l413,94l187,408l0,432e" stroked="t" o:allowincell="f" style="position:absolute;left:1715;top:5208;width:291;height:214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1599,5389" to="1714,5421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1254,1973" path="m815,0l741,105l522,215l598,372l572,463l447,448l297,333l63,427l0,638l383,1153l350,1344l369,1475l418,1583l309,1793l309,1971l566,1973l583,1790l744,1698l1254,1650e" stroked="t" o:allowincell="f" style="position:absolute;left:1192;top:5390;width:626;height:986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139,1305" path="m0,0l111,649l139,1305e" stroked="t" o:allowincell="f" style="position:absolute;left:1749;top:5563;width:69;height:651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1715,5423" to="1748,5562" stroked="t" o:allowincell="f" style="position:absolute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825,165" path="m825,130l609,12l479,133l359,165l281,72l98,77l0,0e" stroked="t" o:allowincell="f" style="position:absolute;left:2312;top:5296;width:412;height:81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312,243" path="m312,243l160,70l0,0e" stroked="t" o:allowincell="f" style="position:absolute;left:2156;top:5174;width:155;height:121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212,517" path="m14,517l0,209l212,0e" stroked="t" o:allowincell="f" style="position:absolute;left:2206;top:5296;width:105;height:257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847,212" path="m0,16l185,0l265,101l477,212l847,195e" stroked="t" o:allowincell="f" style="position:absolute;left:1749;top:5555;width:423;height:105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350,82" path="m350,76l349,82l107,0l0,55e" stroked="t" o:allowincell="f" style="position:absolute;left:2317;top:5837;width:174;height:40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2169,5639" to="2172,5651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2249,5840" to="2316,5864" stroked="t" o:allowincell="f" style="position:absolute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696,484" path="m644,484l696,239l562,102l256,0l0,14e" stroked="t" o:allowincell="f" style="position:absolute;left:2169;top:5633;width:348;height:241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2169,5554" to="2212,5639" stroked="t" o:allowincell="f" style="position:absolute;flip: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2173,5653" to="2248,5839" stroked="t" o:allowincell="f" style="position:absolute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983,251" path="m983,185l674,251l509,157l388,200l152,126l119,0l0,30e" stroked="t" o:allowincell="f" style="position:absolute;left:2213;top:5539;width:491;height:125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2006,5174" to="2154,5207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584,494" path="m46,0l0,114l57,287l223,336l317,494l584,353e" stroked="t" o:allowincell="f" style="position:absolute;left:4618;top:2943;width:292;height:246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225,1468" path="m132,1468l211,1377l177,1180l222,985l35,879l0,684l225,0e" stroked="t" o:allowincell="f" style="position:absolute;left:4331;top:2812;width:111;height:733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646,193" path="m646,182l538,145l420,178l172,0l108,133l0,193e" stroked="t" o:allowincell="f" style="position:absolute;left:4086;top:3575;width:321;height:96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695,153" path="m0,90l302,0l450,121l695,153e" stroked="t" o:allowincell="f" style="position:absolute;left:4049;top:3470;width:347;height:75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164,296" path="m164,296l100,60l0,0e" stroked="t" o:allowincell="f" style="position:absolute;left:4408;top:3667;width:82;height:146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4396,3545" to="4406,3665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251,221" path="m0,221l94,22l251,0e" stroked="t" o:allowincell="f" style="position:absolute;left:3976;top:2991;width:124;height:109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4101,2991" to="4114,3043" stroked="t" o:allowincell="f" style="position:absolute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275,827" path="m254,827l133,609l275,401l12,261l0,71l108,0e" stroked="t" o:allowincell="f" style="position:absolute;left:3922;top:3101;width:136;height:413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509,90" path="m509,64l287,90l102,69l0,0e" stroked="t" o:allowincell="f" style="position:absolute;left:3566;top:3524;width:253;height:44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417,141" path="m417,0l325,141l0,51e" stroked="t" o:allowincell="f" style="position:absolute;left:3820;top:3531;width:208;height:69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113,283" path="m113,283l59,96l0,0e" stroked="t" o:allowincell="f" style="position:absolute;left:4029;top:3531;width:56;height:140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4029,3515" to="4048,3530" stroked="t" o:allowincell="f" style="position:absolute;flip: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3647,3063" to="3975,3100" stroked="t" o:allowincell="f" style="position:absolute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669,213" path="m669,146l562,213l388,137l197,160l0,0e" stroked="t" o:allowincell="f" style="position:absolute;left:4021;top:3920;width:334;height:106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128,497" path="m0,497l4,200l128,0e" stroked="t" o:allowincell="f" style="position:absolute;left:4021;top:3672;width:64;height:247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3653,3714" to="3703,3823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3654,3824" to="3674,4018" stroked="t" o:allowincell="f" style="position:absolute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180,458" path="m180,458l53,251l0,0e" stroked="t" o:allowincell="f" style="position:absolute;left:3705;top:3714;width:89;height:229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3675,4015" to="3751,4018" stroked="t" o:allowincell="f" style="position:absolute;flip: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3752,3943" to="3794,4013" stroked="t" o:allowincell="f" style="position:absolute;flip: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453,118" path="m0,46l172,118l453,0e" stroked="t" o:allowincell="f" style="position:absolute;left:3795;top:3920;width:225;height:58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120,314" path="m120,0l73,224l0,314e" stroked="t" o:allowincell="f" style="position:absolute;left:3805;top:4189;width:58;height:156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3643,4320" to="3804,4345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3864,4189" to="3907,4202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226,348" path="m226,348l61,217l0,0e" stroked="t" o:allowincell="f" style="position:absolute;left:3752;top:4015;width:111;height:173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4094,4401" to="4128,4435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485,546" path="m445,546l390,361l485,124l272,0l0,151e" stroked="t" o:allowincell="f" style="position:absolute;left:3908;top:4128;width:242;height:272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254,269" path="m0,0l184,32l254,269e" stroked="t" o:allowincell="f" style="position:absolute;left:4356;top:3994;width:126;height:133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4355,3814" to="4489,3993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705,546" path="m705,0l347,145l239,451l0,546e" stroked="t" o:allowincell="f" style="position:absolute;left:4130;top:4128;width:352;height:272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250,463" path="m214,463l153,312l250,155l174,57l0,0e" stroked="t" o:allowincell="f" style="position:absolute;left:4483;top:4128;width:124;height:230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3705,3556" to="3819,3713" stroked="t" o:allowincell="f" style="position:absolute;flip: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3536,3422" to="3565,3523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231,736" path="m231,0l101,146l0,494l166,736e" stroked="t" o:allowincell="f" style="position:absolute;left:3421;top:3422;width:114;height:368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301,88" path="m0,0l115,88l301,67e" stroked="t" o:allowincell="f" style="position:absolute;left:3504;top:3791;width:149;height:43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459,647" path="m444,0l459,121l238,211l0,191l119,647e" stroked="t" o:allowincell="f" style="position:absolute;left:3282;top:3791;width:229;height:322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3312,4349" to="3321,4377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130,473" path="m130,0l0,315l71,473e" stroked="t" o:allowincell="f" style="position:absolute;left:3276;top:4114;width:64;height:235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705,357" path="m705,145l587,160l486,0l299,28l161,152l122,335l0,357e" stroked="t" o:allowincell="f" style="position:absolute;left:2959;top:4278;width:352;height:177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3531,4096" to="3590,4240" stroked="t" o:allowincell="f" style="position:absolute;flip: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499,83" path="m499,50l403,75l236,0l0,83e" stroked="t" o:allowincell="f" style="position:absolute;left:3341;top:4073;width:249;height:40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3373,4306" to="3452,4370" stroked="t" o:allowincell="f" style="position:absolute;flip: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158,130" path="m158,0l9,15l0,130e" stroked="t" o:allowincell="f" style="position:absolute;left:3373;top:4307;width:79;height:64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3453,4242" to="3530,4306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3321,4372" to="3371,4378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3612,4674" to="3621,4749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525,397" path="m0,0l233,83l525,397e" stroked="t" o:allowincell="f" style="position:absolute;left:3350;top:4551;width:261;height:198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340,225" path="m340,225l9,117l0,0e" stroked="t" o:allowincell="f" style="position:absolute;left:3622;top:4674;width:170;height:111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139,273" path="m139,0l98,107l12,185l0,273e" stroked="t" o:allowincell="f" style="position:absolute;left:3542;top:4750;width:69;height:136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495,116" path="m0,3l354,0l495,116e" stroked="t" o:allowincell="f" style="position:absolute;left:2935;top:4567;width:247;height:57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220,496" path="m0,496l90,350l81,235l220,123l219,0e" stroked="t" o:allowincell="f" style="position:absolute;left:3074;top:4625;width:109;height:247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333,147" path="m0,147l145,27l333,0e" stroked="t" o:allowincell="f" style="position:absolute;left:3183;top:4551;width:166;height:73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143,90" path="m143,60l54,0l0,90e" stroked="t" o:allowincell="f" style="position:absolute;left:3006;top:5069;width:71;height:44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235,362" path="m0,362l173,362l235,267l185,155l179,0e" stroked="t" o:allowincell="f" style="position:absolute;left:2989;top:5099;width:116;height:179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3078,5071" to="3207,5097" stroked="t" o:allowincell="f" style="position:absolute;flip: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656,285" path="m656,0l233,62l179,236l0,285e" stroked="t" o:allowincell="f" style="position:absolute;left:3208;top:4930;width:327;height:141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293,399" path="m268,399l293,281l110,45l0,0e" stroked="t" o:allowincell="f" style="position:absolute;left:3074;top:4873;width:145;height:198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3536,4887" to="3541,4929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3530,4930" to="3534,4974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3531,4887" to="3541,4974" stroked="t" o:allowincell="f" style="position:absolute;flip: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163,521" path="m163,521l139,397l0,270l33,0e" stroked="t" o:allowincell="f" style="position:absolute;left:3515;top:4975;width:80;height:260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96,345" path="m96,345l0,224l41,0e" stroked="t" o:allowincell="f" style="position:absolute;left:3302;top:4379;width:47;height:171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2935,4456" to="2958,4567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2446,4836" to="2509,4903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375,104" path="m0,0l67,104l375,100e" stroked="t" o:allowincell="f" style="position:absolute;left:2510;top:4904;width:186;height:52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375,229" path="m375,229l324,0l0,129e" stroked="t" o:allowincell="f" style="position:absolute;left:2510;top:4840;width:186;height:113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2790,4940" to="2896,4974" stroked="t" o:allowincell="f" style="position:absolute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218,276" path="m0,0l110,224l218,276e" stroked="t" o:allowincell="f" style="position:absolute;left:2897;top:4975;width:108;height:138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291,744" path="m291,0l19,491l0,744e" stroked="t" o:allowincell="f" style="position:absolute;left:2790;top:4568;width:144;height:371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2696,4940" to="2788,4953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90,332" path="m90,0l0,149l54,332e" stroked="t" o:allowincell="f" style="position:absolute;left:2962;top:5114;width:43;height:164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2879,5378" to="2998,5416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310,92" path="m310,92l93,0l0,56e" stroked="t" o:allowincell="f" style="position:absolute;left:2725;top:5332;width:153;height:46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372,523" path="m54,523l372,239l185,58l0,0e" stroked="t" o:allowincell="f" style="position:absolute;left:2492;top:5875;width:185;height:260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350,536" path="m0,506l127,536l301,448l350,0e" stroked="t" o:allowincell="f" style="position:absolute;left:2705;top:5379;width:173;height:267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91,542" path="m91,0l0,294l51,542e" stroked="t" o:allowincell="f" style="position:absolute;left:2679;top:5361;width:45;height:270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372,711" path="m185,711l196,511l49,392l0,209l30,87l120,0l372,8e" stroked="t" o:allowincell="f" style="position:absolute;left:3410;top:5232;width:185;height:355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320,301" path="m139,301l320,288l305,43l129,0l0,132e" stroked="t" o:allowincell="f" style="position:absolute;left:3055;top:5441;width:159;height:150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427,290" path="m427,290l308,270l0,0e" stroked="t" o:allowincell="f" style="position:absolute;left:3157;top:5644;width:213;height:143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3125,5592" to="3156,5643" stroked="t" o:allowincell="f" style="position:absolute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277,930" path="m265,0l205,166l0,554l66,796l277,930e" stroked="t" o:allowincell="f" style="position:absolute;left:3025;top:5644;width:137;height:464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263,402" path="m263,0l123,266l0,402e" stroked="t" o:allowincell="f" style="position:absolute;left:3371;top:5588;width:131;height:199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391,148" path="m391,148l266,125l124,0l0,31e" stroked="t" o:allowincell="f" style="position:absolute;left:3503;top:5572;width:194;height:73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187,328" path="m187,328l163,225l0,154l88,0e" stroked="t" o:allowincell="f" style="position:absolute;left:3327;top:5788;width:92;height:164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3055,5508" to="3124,5591" stroked="t" o:allowincell="f" style="position:absolute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147,277" path="m0,0l147,168l21,277e" stroked="t" o:allowincell="f" style="position:absolute;left:2989;top:5279;width:72;height:138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2897,4873" to="3073,4974" stroked="t" o:allowincell="f" style="position:absolute;flip: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2999,5418" to="3054,5507" stroked="t" o:allowincell="f" style="position:absolute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579,54" path="m579,54l192,0l0,24e" stroked="t" o:allowincell="f" style="position:absolute;left:4674;top:4748;width:289;height:26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4660,4688" to="4673,4759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121,336" path="m121,0l0,213l5,336e" stroked="t" o:allowincell="f" style="position:absolute;left:4530;top:4359;width:59;height:167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302,261" path="m302,0l122,39l0,261e" stroked="t" o:allowincell="f" style="position:absolute;left:4381;top:4527;width:150;height:130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4259,4626" to="4380,4656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337,904" path="m33,0l191,454l337,571l0,724l16,904e" stroked="t" o:allowincell="f" style="position:absolute;left:4375;top:4940;width:168;height:452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4305,4842" to="4390,4939" stroked="t" o:allowincell="f" style="position:absolute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119,632" path="m28,632l119,551l65,441l94,263l0,115l41,0e" stroked="t" o:allowincell="f" style="position:absolute;left:4669;top:5064;width:59;height:315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198,316" path="m198,316l131,142l0,0e" stroked="t" o:allowincell="f" style="position:absolute;left:4591;top:4906;width:98;height:157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4391,4906" to="4590,4939" stroked="t" o:allowincell="f" style="position:absolute;flip: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4305,4658" to="4380,4841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4532,4526" to="4659,4686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4591,4760" to="4673,4905" stroked="t" o:allowincell="f" style="position:absolute;flip: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293,218" path="m293,218l132,159l0,0e" stroked="t" o:allowincell="f" style="position:absolute;left:4113;top:4518;width:145;height:108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199,407" path="m199,0l56,75l0,186l105,407e" stroked="t" o:allowincell="f" style="position:absolute;left:4013;top:4518;width:99;height:202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3999,4721" to="4063,4782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387,189" path="m0,189l176,168l387,0e" stroked="t" o:allowincell="f" style="position:absolute;left:4065;top:4627;width:193;height:93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305,145" path="m1,140l0,145l86,64l305,0e" stroked="t" o:allowincell="f" style="position:absolute;left:3813;top:4456;width:151;height:72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38,361" path="m18,361l38,243l0,0e" stroked="t" o:allowincell="f" style="position:absolute;left:3805;top:4346;width:17;height:180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333,160" path="m0,160l226,94l333,0e" stroked="t" o:allowincell="f" style="position:absolute;left:3647;top:4527;width:166;height:79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416,116" path="m416,109l239,100l93,0l0,116e" stroked="t" o:allowincell="f" style="position:absolute;left:3793;top:4728;width:206;height:57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161,494" path="m81,494l161,319l0,118l46,0e" stroked="t" o:allowincell="f" style="position:absolute;left:4048;top:4848;width:79;height:247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591,618" path="m0,0l256,148l287,451l350,558l591,618e" stroked="t" o:allowincell="f" style="position:absolute;left:3793;top:4786;width:294;height:309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468,39" path="m0,39l232,0l468,25e" stroked="t" o:allowincell="f" style="position:absolute;left:4071;top:4829;width:233;height:18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4000,4783" to="4070,4847" stroked="t" o:allowincell="f" style="position:absolute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3965,5228" to="4059,5304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4019,5497" to="4073,5497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3958,5378" to="4018,5496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613,322" path="m613,0l210,11l178,257l0,322e" stroked="t" o:allowincell="f" style="position:absolute;left:4077;top:5393;width:305;height:159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172,538" path="m0,0l116,36l172,338l28,538e" stroked="t" o:allowincell="f" style="position:absolute;left:4061;top:5228;width:85;height:268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3958,5305" to="3964,5378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360,265" path="m360,75l194,0l76,41l0,265e" stroked="t" o:allowincell="f" style="position:absolute;left:3778;top:5341;width:180;height:131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</v:group>
                <v:group id="shape_0" style="position:absolute;left:1;top:2930;width:4963;height:7545">
                  <v:shape id="shape_0" coordsize="740,161" path="m740,161l671,0l220,28l108,91l0,22e" stroked="t" o:allowincell="f" style="position:absolute;left:3596;top:5225;width:369;height:79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161,345" path="m161,0l41,131l0,345e" stroked="t" o:allowincell="f" style="position:absolute;left:3698;top:5473;width:79;height:172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483,178" path="m483,67l190,178l127,0l0,18e" stroked="t" o:allowincell="f" style="position:absolute;left:3778;top:5464;width:241;height:88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111,498" path="m111,0l0,409l82,498e" stroked="t" o:allowincell="f" style="position:absolute;left:3642;top:5646;width:55;height:248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712,185" path="m0,165l126,185l290,89l712,0e" stroked="t" o:allowincell="f" style="position:absolute;left:3684;top:5812;width:354;height:92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180,546" path="m2,546l180,304l24,116l0,0e" stroked="t" o:allowincell="f" style="position:absolute;left:4077;top:5553;width:88;height:273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4039,5812" to="4076,5826" stroked="t" o:allowincell="f" style="position:absolute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124,285" path="m124,0l23,180l0,285e" stroked="t" o:allowincell="f" style="position:absolute;left:3977;top:5812;width:61;height:142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345,299" path="m0,0l112,143l345,299e" stroked="t" o:allowincell="f" style="position:absolute;left:4077;top:5827;width:172;height:148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4075,5497" to="4076,5552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4682,5379" to="4704,5453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417,119" path="m0,119l208,0l417,79e" stroked="t" o:allowincell="f" style="position:absolute;left:4475;top:5340;width:207;height:59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329,108" path="m329,108l199,0l0,73e" stroked="t" o:allowincell="f" style="position:absolute;left:4706;top:5418;width:163;height:53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4383,5393" to="4474,5399" stroked="t" o:allowincell="f" style="position:absolute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97,321" path="m0,0l87,70l97,321e" stroked="t" o:allowincell="f" style="position:absolute;left:4771;top:5656;width:47;height:159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308,465" path="m308,413l143,465l1,362l0,0e" stroked="t" o:allowincell="f" style="position:absolute;left:4475;top:5400;width:153;height:231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109,401" path="m5,0l0,159l109,285l109,401e" stroked="t" o:allowincell="f" style="position:absolute;left:4627;top:5606;width:53;height:200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194,224" path="m0,224l129,151l194,0e" stroked="t" o:allowincell="f" style="position:absolute;left:4584;top:5807;width:96;height:111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4629,5606" to="4770,5655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4681,5807" to="4818,5815" stroked="t" o:allowincell="f" style="position:absolute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4706,5455" to="4770,5655" stroked="t" o:allowincell="f" style="position:absolute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4060,5096" to="4086,5227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3531,4242" to="3642,4319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127,573" path="m119,0l0,224l127,573e" stroked="t" o:allowincell="f" style="position:absolute;left:3583;top:4320;width:63;height:286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3622,4606" to="3646,4672" stroked="t" o:allowincell="f" style="position:absolute;flip: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3965,4436" to="4094,4455" stroked="t" o:allowincell="f" style="position:absolute;flip: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4095,4436" to="4112,4517" stroked="t" o:allowincell="f" style="position:absolute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3907,4202" to="3963,4454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277,262" path="m0,0l8,123l277,262e" stroked="t" o:allowincell="f" style="position:absolute;left:3509;top:2933;width:137;height:129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3591,4019" to="3674,4096" stroked="t" o:allowincell="f" style="position:absolute;flip: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162,921" path="m0,921l141,713l129,255l162,0e" stroked="t" o:allowincell="f" style="position:absolute;left:3566;top:3063;width:80;height:460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4089,2931" to="4100,2990" stroked="t" o:allowincell="f" style="position:absolute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4089,2930" to="4114,3042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553,115" path="m553,115l289,0l115,60l0,9e" stroked="t" o:allowincell="f" style="position:absolute;left:4642;top:2939;width:275;height:56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228,583" path="m0,583l228,247l201,130l72,0e" stroked="t" o:allowincell="f" style="position:absolute;left:4548;top:5919;width:113;height:290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529,166" path="m529,0l287,114l106,108l0,166e" stroked="t" o:allowincell="f" style="position:absolute;left:4320;top:5919;width:263;height:82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4250,5976" to="4319,6001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4431,6375" to="4483,6467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409,185" path="m0,28l118,0l227,148l409,185e" stroked="t" o:allowincell="f" style="position:absolute;left:4416;top:6504;width:204;height:92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420,197" path="m0,0l245,174l420,197e" stroked="t" o:allowincell="f" style="position:absolute;left:4222;top:6369;width:209;height:98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4416,6468" to="4431,6518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215,632" path="m215,0l113,164l116,354l25,447l0,632e" stroked="t" o:allowincell="f" style="position:absolute;left:4308;top:6519;width:107;height:314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358,119" path="m0,119l204,0l358,61e" stroked="t" o:allowincell="f" style="position:absolute;left:4621;top:6537;width:177;height:59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305,600" path="m146,600l305,352l229,261l0,170l69,0e" stroked="t" o:allowincell="f" style="position:absolute;left:4765;top:6568;width:151;height:299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4799,6406" to="4807,6567" stroked="t" o:allowincell="f" style="position:absolute;flip: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4320,6002" to="4547,6209" stroked="t" o:allowincell="f" style="position:absolute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746,297" path="m644,297l746,100l693,0l125,268l0,236e" stroked="t" o:allowincell="f" style="position:absolute;left:4485;top:6257;width:372;height:148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125,330" path="m0,330l9,146l125,0e" stroked="t" o:allowincell="f" style="position:absolute;left:4485;top:6210;width:62;height:164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453,504" path="m453,504l390,278l0,105l62,0e" stroked="t" o:allowincell="f" style="position:absolute;left:3995;top:6118;width:226;height:250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448,283" path="m448,0l360,89l352,215l0,283e" stroked="t" o:allowincell="f" style="position:absolute;left:4026;top:5976;width:223;height:141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112,325" path="m97,325l112,146l0,0e" stroked="t" o:allowincell="f" style="position:absolute;left:3977;top:5955;width:55;height:162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746,330" path="m663,0l746,94l614,234l303,330l127,251l0,277e" stroked="t" o:allowincell="f" style="position:absolute;left:3512;top:6030;width:372;height:164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357,186" path="m357,162l47,186l0,0e" stroked="t" o:allowincell="f" style="position:absolute;left:3666;top:5950;width:177;height:91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680,492" path="m0,13l186,0l388,153l570,113l680,255l652,492e" stroked="t" o:allowincell="f" style="position:absolute;left:3711;top:6425;width:339;height:246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296,619" path="m0,619l281,177l296,0e" stroked="t" o:allowincell="f" style="position:absolute;left:4074;top:6369;width:147;height:309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3843,5955" to="3975,6029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73,17" path="m73,15l72,17l0,0e" stroked="t" o:allowincell="f" style="position:absolute;left:4037;top:6672;width:36;height:7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1082,547" path="m1082,0l967,417l747,547l551,547l386,445l0,377e" stroked="t" o:allowincell="f" style="position:absolute;left:3496;top:6672;width:540;height:272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470,311" path="m470,311l245,206l172,32l0,0e" stroked="t" o:allowincell="f" style="position:absolute;left:4074;top:6679;width:233;height:154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590,46" path="m590,20l292,0l0,46e" stroked="t" o:allowincell="f" style="position:absolute;left:3628;top:7238;width:294;height:22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649,314" path="m649,0l563,87l441,100l294,209l0,314e" stroked="t" o:allowincell="f" style="position:absolute;left:3923;top:7091;width:324;height:155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4724,6868" to="4836,6925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239,659" path="m29,0l0,187l19,312l164,418l239,659e" stroked="t" o:allowincell="f" style="position:absolute;left:4606;top:6597;width:118;height:328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147,297" path="m147,0l88,146l0,297e" stroked="t" o:allowincell="f" style="position:absolute;left:4652;top:6926;width:72;height:148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142,512" path="m121,0l142,121l0,512e" stroked="t" o:allowincell="f" style="position:absolute;left:4248;top:6834;width:70;height:256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375,458" path="m358,458l312,342l375,169l242,51l0,0e" stroked="t" o:allowincell="f" style="position:absolute;left:4248;top:7091;width:186;height:228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450,555" path="m450,66l304,0l232,105l168,473l0,555e" stroked="t" o:allowincell="f" style="position:absolute;left:4427;top:7042;width:224;height:277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336,291" path="m0,0l61,103l171,153l218,267l336,291e" stroked="t" o:allowincell="f" style="position:absolute;left:4652;top:7075;width:167;height:144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3476,6029" to="3511,6168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379,159" path="m379,0l82,75l0,159e" stroked="t" o:allowincell="f" style="position:absolute;left:3476;top:5950;width:189;height:78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3420,5953" to="3475,6028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514,312" path="m514,0l284,30l0,312e" stroked="t" o:allowincell="f" style="position:absolute;left:3163;top:5953;width:256;height:155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3163,6109" to="3203,6284" stroked="t" o:allowincell="f" style="position:absolute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306,505" path="m306,0l119,137l0,272l68,505e" stroked="t" o:allowincell="f" style="position:absolute;left:3186;top:6327;width:152;height:252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3144,6579" to="3219,6635" stroked="t" o:allowincell="f" style="position:absolute;flip: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200,420" path="m178,420l200,237l181,6l0,0e" stroked="t" o:allowincell="f" style="position:absolute;left:3339;top:6327;width:99;height:209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3375,6537" to="3427,6568" stroked="t" o:allowincell="f" style="position:absolute;flip: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566,211" path="m0,211l188,190l329,66l566,0e" stroked="t" o:allowincell="f" style="position:absolute;left:3428;top:6432;width:282;height:104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3220,6568" to="3374,6578" stroked="t" o:allowincell="f" style="position:absolute;flip: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3204,6285" to="3338,6326" stroked="t" o:allowincell="f" style="position:absolute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1089,372" path="m1089,0l972,154l500,372l139,234l0,351e" stroked="t" o:allowincell="f" style="position:absolute;left:2660;top:6285;width:543;height:185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432,238" path="m432,238l297,32l0,0e" stroked="t" o:allowincell="f" style="position:absolute;left:2303;top:6018;width:214;height:117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2660,6460" to="2683,6610" stroked="t" o:allowincell="f" style="position:absolute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2630,6611" to="2682,6612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571,257" path="m571,257l468,109l286,112l187,31l0,0e" stroked="t" o:allowincell="f" style="position:absolute;left:2374;top:6332;width:285;height:127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919,194" path="m919,139l617,194l515,121l489,0l0,88e" stroked="t" o:allowincell="f" style="position:absolute;left:2684;top:6567;width:459;height:96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1063,985" path="m0,985l111,828l362,858l481,630l499,439l1063,128l1060,0e" stroked="t" o:allowincell="f" style="position:absolute;left:2292;top:6958;width:530;height:492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2822,6886" to="3023,6957" stroked="t" o:allowincell="f" style="position:absolute;flip: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411,690" path="m28,0l0,122l125,263l190,630l411,690e" stroked="t" o:allowincell="f" style="position:absolute;left:2616;top:6613;width:205;height:344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909,1052" path="m909,0l802,159l491,223l305,699l5,799l0,1052e" stroked="t" o:allowincell="f" style="position:absolute;left:2033;top:6661;width:453;height:525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827,140" path="m827,0l630,0l495,125l0,140e" stroked="t" o:allowincell="f" style="position:absolute;left:3083;top:6860;width:412;height:69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305,583" path="m242,583l305,205l0,0e" stroked="t" o:allowincell="f" style="position:absolute;left:3375;top:6569;width:151;height:290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258,499" path="m0,499l27,378l258,181l239,0e" stroked="t" o:allowincell="f" style="position:absolute;left:3024;top:6637;width:129;height:248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511,113" path="m511,113l240,0l0,25e" stroked="t" o:allowincell="f" style="position:absolute;left:3122;top:7285;width:255;height:56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92,736" path="m0,0l92,230l80,736e" stroked="t" o:allowincell="f" style="position:absolute;left:3083;top:6930;width:44;height:367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625,231" path="m0,0l121,57l236,214l468,139l625,231e" stroked="t" o:allowincell="f" style="position:absolute;left:3513;top:7366;width:312;height:115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3512,7261" to="3626,7365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270,91" path="m270,91l115,0l0,43e" stroked="t" o:allowincell="f" style="position:absolute;left:3378;top:7320;width:134;height:45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292,801" path="m292,801l141,518l0,383l27,0e" stroked="t" o:allowincell="f" style="position:absolute;left:3483;top:6860;width:144;height:400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368,742" path="m0,742l5,493l129,344l245,45l368,0e" stroked="t" o:allowincell="f" style="position:absolute;left:3194;top:7342;width:183;height:370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2487,6613" to="2630,6660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226,658" path="m226,658l181,466l59,442l20,322l93,160l0,0e" stroked="t" o:allowincell="f" style="position:absolute;left:2374;top:6332;width:112;height:328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3023,6886" to="3081,6929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236,1274" path="m60,1274l0,960l99,875l99,681l229,464l144,85l236,0e" stroked="t" o:allowincell="f" style="position:absolute;left:3395;top:7366;width:117;height:636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501,198" path="m501,198l376,51l0,0e" stroked="t" o:allowincell="f" style="position:absolute;left:2944;top:7614;width:249;height:98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97,233" path="m97,233l0,103l16,0e" stroked="t" o:allowincell="f" style="position:absolute;left:3186;top:7713;width:47;height:116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1229,633" path="m712,0l522,44l334,5l193,141l5,191l0,306l78,411l474,633l1047,601l1229,538e" stroked="t" o:allowincell="f" style="position:absolute;left:2879;top:7830;width:613;height:315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442,421" path="m442,347l345,421l197,312l109,153l0,102l61,0e" stroked="t" o:allowincell="f" style="position:absolute;left:3204;top:7830;width:220;height:209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3425,8003" to="3492,8097" stroked="t" o:allowincell="f" style="position:absolute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3493,8098" to="3517,8127" stroked="t" o:allowincell="f" style="position:absolute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3424,8002" to="3516,8126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24,409" path="m24,0l3,358l0,409e" stroked="t" o:allowincell="f" style="position:absolute;left:2944;top:7409;width:11;height:204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499,649" path="m499,306l491,401l460,528l335,516l203,649l77,621l22,515l0,0e" stroked="t" o:allowincell="f" style="position:absolute;left:2693;top:7477;width:249;height:324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2942,7614" to="2942,7629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2943,7592" to="2943,7628" stroked="t" o:allowincell="f" style="position:absolute;flip: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304,512" path="m185,0l304,303l0,512e" stroked="t" o:allowincell="f" style="position:absolute;left:2371;top:7509;width:152;height:255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2463,7477" to="2691,7508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719,760" path="m298,760l667,509l719,397l662,288l423,196l348,93l221,81l0,0e" stroked="t" o:allowincell="f" style="position:absolute;left:2347;top:7863;width:358;height:379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2692,7409" to="2954,7476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2757,8399" to="2852,8504" stroked="t" o:allowincell="f" style="position:absolute;flip: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946,517" path="m946,26l695,0l618,102l443,178l0,147l17,250l283,517e" stroked="t" o:allowincell="f" style="position:absolute;left:2959;top:8272;width:472;height:257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493,276" path="m493,261l300,276l125,9l0,0e" stroked="t" o:allowincell="f" style="position:absolute;left:2853;top:8399;width:246;height:137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681,220" path="m681,220l645,52l536,0l346,8l125,127l0,126e" stroked="t" o:allowincell="f" style="position:absolute;left:2513;top:8290;width:339;height:108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450,644" path="m450,644l314,531l290,342l0,0e" stroked="t" o:allowincell="f" style="position:absolute;left:2270;top:7921;width:224;height:321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2495,8243" to="2512,8351" stroked="t" o:allowincell="f" style="position:absolute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205,448" path="m43,0l0,112l42,356l205,448e" stroked="t" o:allowincell="f" style="position:absolute;left:2492;top:8352;width:101;height:223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470,518" path="m470,518l272,372l162,85l0,0e" stroked="t" o:allowincell="f" style="position:absolute;left:2519;top:8704;width:234;height:258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2518,8576" to="2592,8703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502,1025" path="m332,1025l502,835l409,536l152,178l0,0e" stroked="t" o:allowincell="f" style="position:absolute;left:2757;top:8505;width:250;height:511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326,213" path="m326,69l220,0l0,213e" stroked="t" o:allowincell="f" style="position:absolute;left:2594;top:8470;width:162;height:105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302,569" path="m0,569l185,409l236,105l302,0e" stroked="t" o:allowincell="f" style="position:absolute;left:3502;top:8131;width:150;height:283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3432,8284" to="3501,8414" stroked="t" o:allowincell="f" style="position:absolute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353,381" path="m335,0l353,181l302,287l0,381e" stroked="t" o:allowincell="f" style="position:absolute;left:3335;top:8415;width:175;height:189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469,151" path="m0,0l281,148l469,151e" stroked="t" o:allowincell="f" style="position:absolute;left:3100;top:8530;width:234;height:74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519,881" path="m0,0l84,98l274,122l462,300l519,751l510,881e" stroked="t" o:allowincell="f" style="position:absolute;left:3335;top:8605;width:258;height:440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3432,8128" to="3517,8283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801,278" path="m0,0l354,273l801,278e" stroked="t" o:allowincell="f" style="position:absolute;left:4433;top:7599;width:400;height:138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82,559" path="m0,0l82,311l12,559e" stroked="t" o:allowincell="f" style="position:absolute;left:4427;top:7320;width:40;height:278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136,508" path="m17,494l130,508l0,336l109,184l136,0e" stroked="t" o:allowincell="f" style="position:absolute;left:4365;top:7599;width:67;height:253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468,379" path="m468,379l338,249l215,218l0,0e" stroked="t" o:allowincell="f" style="position:absolute;left:4139;top:7656;width:233;height:189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557,127" path="m557,97l311,78l142,0l0,127e" stroked="t" o:allowincell="f" style="position:absolute;left:4361;top:7998;width:278;height:62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163,430" path="m139,430l0,67l163,0e" stroked="t" o:allowincell="f" style="position:absolute;left:4292;top:7846;width:80;height:214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491,286" path="m491,0l386,56l290,282l177,239l0,286e" stroked="t" o:allowincell="f" style="position:absolute;left:4640;top:7903;width:244;height:142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628,363" path="m0,0l215,304l396,363l508,314l628,350e" stroked="t" o:allowincell="f" style="position:absolute;left:3826;top:7482;width:312;height:180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196,468" path="m0,468l115,339l196,0e" stroked="t" o:allowincell="f" style="position:absolute;left:3826;top:7247;width:96;height:234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353,858" path="m353,0l79,558l0,858e" stroked="t" o:allowincell="f" style="position:absolute;left:3963;top:7656;width:175;height:429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429,184" path="m0,0l123,142l429,184e" stroked="t" o:allowincell="f" style="position:absolute;left:3963;top:8086;width:214;height:91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103,709" path="m15,709l103,478l90,164l0,0e" stroked="t" o:allowincell="f" style="position:absolute;left:4178;top:8178;width:50;height:353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460,953" path="m0,0l19,309l112,475l399,590l460,953e" stroked="t" o:allowincell="f" style="position:absolute;left:3837;top:8151;width:229;height:476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646,1224" path="m0,1224l94,1136l17,894l103,730l44,480l117,382l241,358l384,231l465,61l646,0e" stroked="t" o:allowincell="f" style="position:absolute;left:3744;top:8628;width:322;height:611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236,202" path="m0,192l152,202l224,114l236,0e" stroked="t" o:allowincell="f" style="position:absolute;left:4067;top:8532;width:117;height:100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515,414" path="m1,0l0,250l181,293l329,414l515,390e" stroked="t" o:allowincell="f" style="position:absolute;left:4639;top:8046;width:257;height:206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1123,438" path="m1123,0l802,179l612,149l296,202l0,438e" stroked="t" o:allowincell="f" style="position:absolute;left:4403;top:8346;width:560;height:217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569,695" path="m569,695l478,529l299,471l175,53l0,0e" stroked="t" o:allowincell="f" style="position:absolute;left:4392;top:8747;width:284;height:346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4391,8564" to="4401,8746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538,967" path="m538,0l438,163l265,202l194,378l0,626l94,967e" stroked="t" o:allowincell="f" style="position:absolute;left:4123;top:8747;width:268;height:482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436,66" path="m436,66l275,0l170,49l0,1e" stroked="t" o:allowincell="f" style="position:absolute;left:4185;top:8531;width:217;height:32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368,233" path="m0,233l42,127l368,0e" stroked="t" o:allowincell="f" style="position:absolute;left:4178;top:8061;width:182;height:116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3837,8086" to="3962,8150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3653,8131" to="3836,8150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3511,6168" to="3709,6430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3517,8127" to="3651,8129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2956,7298" to="3121,7408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160,696" path="m22,0l0,609l160,696e" stroked="t" o:allowincell="f" style="position:absolute;left:4809;top:7220;width:79;height:347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664,201" path="m0,0l241,44l326,131l664,201e" stroked="t" o:allowincell="f" style="position:absolute;left:2033;top:6207;width:331;height:100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369,95" path="m369,95l172,16l0,0e" stroked="t" o:allowincell="f" style="position:absolute;left:2118;top:5970;width:184;height:47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46,360" path="m0,360l6,39l46,0e" stroked="t" o:allowincell="f" style="position:absolute;left:2033;top:6027;width:23;height:179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2057,5969" to="2117,6025" stroked="t" o:allowincell="f" style="position:absolute;flip: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1897,6206" to="2032,6282" stroked="t" o:allowincell="f" style="position:absolute;flip: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1819,6215" to="1896,6283" stroked="t" o:allowincell="f" style="position:absolute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2364,6308" to="2372,6331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2056,5921" to="2164,6026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2118,5920" to="2165,5968" stroked="t" o:allowincell="f" style="position:absolute;flip: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1839,1806" path="m1569,0l1518,239l1260,423l626,384l219,759l119,938l150,1168l11,1293l0,1480l621,1371l910,1501l1195,1594l1364,1773l1678,1725l1839,1806e" stroked="t" o:allowincell="f" style="position:absolute;left:1113;top:6284;width:919;height:902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391,537" path="m0,0l213,361l317,401l391,537e" stroked="t" o:allowincell="f" style="position:absolute;left:2033;top:7187;width:194;height:268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7,42" path="m0,42l7,2l0,0e" stroked="t" o:allowincell="f" style="position:absolute;left:1;top:7383;width:3;height:20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2228,7451" to="2291,7455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344,117" path="m344,117l79,84l0,0e" stroked="t" o:allowincell="f" style="position:absolute;left:2292;top:7451;width:171;height:57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287,620" path="m0,0l65,305l287,620e" stroked="t" o:allowincell="f" style="position:absolute;left:2228;top:7456;width:142;height:308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2269,7863" to="2345,7920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722,1089" path="m272,0l148,15l107,132l3,196l0,447l173,710l19,976l191,1089l523,947l722,644e" stroked="t" o:allowincell="f" style="position:absolute;left:2134;top:7921;width:360;height:543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2347,7765" to="2370,7862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1080,1247" path="m1080,0l777,128l743,364l686,534l432,711l249,706l227,823l21,894l0,1012l502,1018l565,1247l816,1245e" stroked="t" o:allowincell="f" style="position:absolute;left:1979;top:8704;width:539;height:622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886,577" path="m868,0l886,242l264,253l14,459l0,577e" stroked="t" o:allowincell="f" style="position:absolute;left:1953;top:9327;width:442;height:287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1266,802" path="m1266,383l1193,313l1014,375l700,324l511,78l416,0l188,60l0,301l81,572l277,802e" stroked="t" o:allowincell="f" style="position:absolute;left:1093;top:9357;width:632;height:400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455,156" path="m455,156l126,0l0,23e" stroked="t" o:allowincell="f" style="position:absolute;left:1726;top:9537;width:226;height:77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391,273" path="m0,0l317,172l391,273e" stroked="t" o:allowincell="f" style="position:absolute;left:1624;top:9832;width:195;height:136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203,567" path="m203,0l109,349l24,442l0,567e" stroked="t" o:allowincell="f" style="position:absolute;left:1624;top:9548;width:101;height:283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786,195" path="m786,195l302,100l246,0l0,47e" stroked="t" o:allowincell="f" style="position:absolute;left:1231;top:9734;width:392;height:97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233,729" path="m233,0l222,321l0,545l0,666l168,729e" stroked="t" o:allowincell="f" style="position:absolute;left:1114;top:9758;width:116;height:363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922,471" path="m922,0l552,91l305,78l0,471e" stroked="t" o:allowincell="f" style="position:absolute;left:1359;top:9969;width:460;height:234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110,651" path="m43,651l37,461l110,216l0,0e" stroked="t" o:allowincell="f" style="position:absolute;left:1953;top:9615;width:54;height:324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310,89" path="m0,89l207,0l310,33e" stroked="t" o:allowincell="f" style="position:absolute;left:1820;top:9924;width:153;height:44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214,416" path="m103,416l214,257l0,174l36,0e" stroked="t" o:allowincell="f" style="position:absolute;left:2020;top:10182;width:106;height:207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166,760" path="m166,0l0,255l104,410l108,536l39,639l65,760e" stroked="t" o:allowincell="f" style="position:absolute;left:1830;top:10095;width:82;height:379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2037,10008" to="2087,10181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1912,10094" to="2036,10180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523,39" path="m0,37l112,0l523,39e" stroked="t" o:allowincell="f" style="position:absolute;left:2089;top:9989;width:260;height:18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710,597" path="m710,0l583,276l207,273l0,597e" stroked="t" o:allowincell="f" style="position:absolute;left:2108;top:10125;width:354;height:298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1974,9940" to="2088,10007" stroked="t" o:allowincell="f" style="position:absolute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824;top:5818;width:8180;height:5857">
                  <v:line id="shape_0" from="1819,9969" to="1911,10094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310,56" path="m0,0l153,56l310,15e" stroked="t" o:allowincell="f" style="position:absolute;left:1110;top:10384;width:154;height:27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571,988" path="m571,0l388,47l221,389l13,531l0,701l104,842l171,988e" stroked="t" o:allowincell="f" style="position:absolute;left:824;top:10384;width:285;height:493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1038,10849" to="1158,10881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2003,270" path="m0,221l250,163l258,164l498,230l500,230l688,64l694,64l767,63l948,60l1130,0l1132,2l1260,130l1265,129l1420,42l1425,45l1585,123l1589,123l1830,93l1833,96l2003,270e" stroked="t" o:allowincell="f" style="position:absolute;left:910;top:10768;width:1001;height:134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1151,653" path="m100,653l0,556l51,230l276,36l511,97l516,99l614,21l867,0l1118,200l1118,202l1151,200e" stroked="t" o:allowincell="f" style="position:absolute;left:2032;top:10641;width:574;height:325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123,468" path="m121,468l123,148l0,0e" stroked="t" o:allowincell="f" style="position:absolute;left:2108;top:10424;width:60;height:233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2168,10657" to="2168,10657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353,98" path="m353,0l99,21l0,98e" stroked="t" o:allowincell="f" style="position:absolute;left:2288;top:10640;width:175;height:48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418,170" path="m0,170l243,20l418,0e" stroked="t" o:allowincell="f" style="position:absolute;left:1862;top:10390;width:209;height:84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2072,10390" to="2107,10423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328,875" path="m0,0l8,2l229,32l230,33l328,127l214,557l289,726l260,852l156,875e" stroked="t" o:allowincell="f" style="position:absolute;left:1912;top:10903;width:162;height:436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178,178" path="m178,178l4,0l0,2e" stroked="t" o:allowincell="f" style="position:absolute;left:1826;top:10815;width:88;height:87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284,522" path="m284,0l57,195l6,522l0,522e" stroked="t" o:allowincell="f" style="position:absolute;left:2027;top:10658;width:141;height:260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470,975" path="m314,0l184,133l142,578l0,975l470,875e" stroked="t" o:allowincell="f" style="position:absolute;left:1755;top:10903;width:233;height:486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868,268" path="m0,93l163,0l770,196l868,268e" stroked="t" o:allowincell="f" style="position:absolute;left:2082;top:10921;width:433;height:132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486,627" path="m486,0l99,167l0,324l9,627e" stroked="t" o:allowincell="f" style="position:absolute;left:1619;top:10475;width:242;height:312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507,752" path="m0,0l130,3l277,206l462,261l507,510l428,752e" stroked="t" o:allowincell="f" style="position:absolute;left:1265;top:10391;width:253;height:376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73,1" path="m73,0l1,0l0,1e" stroked="t" o:allowincell="f" style="position:absolute;left:1257;top:10799;width:36;height:0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1475,10768" to="1477,10768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1623,10787" to="1703,10827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1622,10788" to="1623,10789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1478,10768" to="1540,10831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185,746" path="m0,746l116,723l145,599l70,430l185,0e" stroked="t" o:allowincell="f" style="position:absolute;left:1989;top:10967;width:92;height:372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1265,10203" to="1358,10389" stroked="t" o:allowincell="f" style="position:absolute;flip: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1199,10122" to="1358,10203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1109,10122" to="1197,10383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556,294" path="m0,248l240,294l308,125l492,98l556,0e" stroked="t" o:allowincell="f" style="position:absolute;left:4399;top:9094;width:277;height:146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616,52" path="m616,0l365,41l178,4l0,52e" stroked="t" o:allowincell="f" style="position:absolute;left:4677;top:9068;width:307;height:25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4335,9196" to="4464,9243" stroked="t" o:allowincell="f" style="position:absolute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330,84" path="m0,84l287,0l330,15e" stroked="t" o:allowincell="f" style="position:absolute;left:4170;top:9188;width:164;height:41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4335,9196" to="4398,9217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4399,9218" to="4464,9243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1032,982" path="m1032,982l1014,853l756,658l626,654l390,545l219,275l222,85l0,0e" stroked="t" o:allowincell="f" style="position:absolute;left:4465;top:9244;width:516;height:491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348,1010" path="m348,0l0,453l91,756l45,1010e" stroked="t" o:allowincell="f" style="position:absolute;left:3745;top:9310;width:173;height:504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350,140" path="m350,140l275,46l36,91l0,0e" stroked="t" o:allowincell="f" style="position:absolute;left:3744;top:9240;width:174;height:69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190,1332" path="m0,1332l190,397l87,240l169,0e" stroked="t" o:allowincell="f" style="position:absolute;left:4086;top:9230;width:94;height:665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502,159" path="m502,0l293,83l0,159e" stroked="t" o:allowincell="f" style="position:absolute;left:3919;top:9230;width:250;height:79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673,134" path="m673,101l458,0l183,134l0,103e" stroked="t" o:allowincell="f" style="position:absolute;left:4086;top:9845;width:335;height:66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636,208" path="m636,208l219,79l119,0l0,45e" stroked="t" o:allowincell="f" style="position:absolute;left:3767;top:9792;width:318;height:103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3669,9797" to="3766,9813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669,534" path="m53,0l0,112l205,245l314,472l669,534e" stroked="t" o:allowincell="f" style="position:absolute;left:3643;top:9798;width:333;height:265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1023,1352" path="m222,0l0,218l35,340l286,633l541,828l637,1202l825,1231l1023,1352e" stroked="t" o:allowincell="f" style="position:absolute;left:3867;top:10064;width:510;height:676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961,350" path="m0,44l118,0l242,32l342,114l349,241l460,308l584,270l961,350e" stroked="t" o:allowincell="f" style="position:absolute;left:3977;top:10043;width:480;height:173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1119,360" path="m0,320l264,360l338,205l587,150l900,211l1119,0e" stroked="t" o:allowincell="f" style="position:absolute;left:4422;top:9736;width:559;height:179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315,644" path="m72,644l315,320l90,242l0,0e" stroked="t" o:allowincell="f" style="position:absolute;left:4422;top:9896;width:157;height:320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764,248" path="m764,12l456,0l238,203l0,248e" stroked="t" o:allowincell="f" style="position:absolute;left:3208;top:9040;width:380;height:123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569,294" path="m569,294l258,95l7,126l0,0e" stroked="t" o:allowincell="f" style="position:absolute;left:2923;top:9017;width:284;height:146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63,486" path="m33,0l63,123l0,486e" stroked="t" o:allowincell="f" style="position:absolute;left:3258;top:9427;width:30;height:241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804,125" path="m0,125l336,0l804,95e" stroked="t" o:allowincell="f" style="position:absolute;left:2872;top:9379;width:401;height:62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547,300" path="m547,0l505,253l430,300l0,197e" stroked="t" o:allowincell="f" style="position:absolute;left:3341;top:9259;width:273;height:149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268,386" path="m268,386l176,167l0,0e" stroked="t" o:allowincell="f" style="position:absolute;left:3208;top:9164;width:132;height:192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3274,9357" to="3340,9426" stroked="t" o:allowincell="f" style="position:absolute;flip: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417,957" path="m181,0l158,124l0,470l118,626l146,815l417,957e" stroked="t" o:allowincell="f" style="position:absolute;left:2663;top:8963;width:208;height:478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2753,8963" to="2921,9016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381,248" path="m0,48l175,0l291,26l381,248e" stroked="t" o:allowincell="f" style="position:absolute;left:2387;top:9303;width:190;height:123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241,375" path="m241,375l123,345l0,229l81,0e" stroked="t" o:allowincell="f" style="position:absolute;left:2537;top:9427;width:119;height:186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589,196" path="m0,0l451,196l550,147l589,30e" stroked="t" o:allowincell="f" style="position:absolute;left:2578;top:9427;width:293;height:96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189,436" path="m189,436l30,370l47,120l0,0e" stroked="t" o:allowincell="f" style="position:absolute;left:2914;top:9887;width:94;height:217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687,434" path="m687,0l602,85l478,64l357,206l118,213l0,434e" stroked="t" o:allowincell="f" style="position:absolute;left:2914;top:9669;width:343;height:217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513,545" path="m513,545l442,435l475,308l362,6l0,0e" stroked="t" o:allowincell="f" style="position:absolute;left:2657;top:9614;width:256;height:272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386,53" path="m0,46l100,0l386,53e" stroked="t" o:allowincell="f" style="position:absolute;left:2463;top:10102;width:192;height:26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508,1022" path="m508,0l483,230l261,339l118,544l0,593l124,1022e" stroked="t" o:allowincell="f" style="position:absolute;left:2402;top:10129;width:253;height:510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225,234" path="m0,0l166,67l225,234e" stroked="t" o:allowincell="f" style="position:absolute;left:2350;top:10008;width:112;height:116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2656,9887" to="2913,10128" stroked="t" o:allowincell="f" style="position:absolute;flip: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441,480" path="m0,0l169,58l208,170l374,250l441,480e" stroked="t" o:allowincell="f" style="position:absolute;left:3258;top:9669;width:219;height:240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533,356" path="m0,0l252,26l533,356e" stroked="t" o:allowincell="f" style="position:absolute;left:3009;top:10105;width:265;height:176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585,746" path="m0,746l148,629l585,637l505,336l582,171l406,0e" stroked="t" o:allowincell="f" style="position:absolute;left:3275;top:9910;width:292;height:371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939,390" path="m939,0l264,120l0,390e" stroked="t" o:allowincell="f" style="position:absolute;left:3009;top:9910;width:468;height:194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614,789" path="m614,0l346,420l0,789e" stroked="t" o:allowincell="f" style="position:absolute;left:2350;top:9614;width:306;height:393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240,869" path="m0,869l240,368l186,189l15,0e" stroked="t" o:allowincell="f" style="position:absolute;left:3267;top:10282;width:120;height:434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1278,528" path="m1278,495l1267,498l1266,498l946,474l696,528l336,260l308,84l305,83l140,0l140,2l43,72l4,189l0,189e" stroked="t" o:allowincell="f" style="position:absolute;left:3115;top:10676;width:638;height:262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586,252" path="m586,3l582,0l486,72l446,190l126,237l17,252l0,248e" stroked="t" o:allowincell="f" style="position:absolute;left:2892;top:10675;width:292;height:125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2463,10639" to="2463,10639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253,1" path="m253,0l33,1l0,1e" stroked="t" o:allowincell="f" style="position:absolute;left:2591;top:10740;width:125;height:0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369,124" path="m369,124l349,118l345,115l4,0l0,0e" stroked="t" o:allowincell="f" style="position:absolute;left:2717;top:10740;width:184;height:61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41,29" path="m0,0l29,20l41,29e" stroked="t" o:allowincell="f" style="position:absolute;left:2516;top:11054;width:19;height:14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41,29" path="m0,0l18,13l41,29e" stroked="t" o:allowincell="f" style="position:absolute;left:2516;top:11054;width:19;height:14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287,987" path="m132,987l287,797l0,379l12,189l129,172l156,0e" stroked="t" o:allowincell="f" style="position:absolute;left:2824;top:10802;width:143;height:492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2902,10794" to="2954,10801" stroked="t" o:allowincell="f" style="position:absolute;flip: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2269,1229" path="m0,471l39,787l211,867l248,1111l556,1174l1051,1123l1124,1229l1125,1228l1203,1131l1644,874l1799,529l2161,410l2222,307l2215,117l2269,0e" stroked="t" o:allowincell="f" style="position:absolute;left:2890;top:11060;width:1133;height:614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707,453" path="m0,0l227,163l332,398l707,453e" stroked="t" o:allowincell="f" style="position:absolute;left:2536;top:11069;width:353;height:225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145,1027" path="m145,1027l73,804l0,364l90,0e" stroked="t" o:allowincell="f" style="position:absolute;left:4413;top:10217;width:71;height:513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4377,10731" to="4483,10740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142,625" path="m142,0l40,268l0,625e" stroked="t" o:allowincell="f" style="position:absolute;left:4307;top:10741;width:70;height:311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925,658" path="m0,658l213,560l216,558l565,644l571,645l612,285l713,21l925,0e" stroked="t" o:allowincell="f" style="position:absolute;left:4024;top:10731;width:462;height:328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4485,10731" to="4486,10731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384,328" path="m384,328l382,327l6,0l0,1e" stroked="t" o:allowincell="f" style="position:absolute;left:3832;top:10896;width:191;height:163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169,56" path="m169,0l12,53l0,56e" stroked="t" o:allowincell="f" style="position:absolute;left:3748;top:10897;width:83;height:26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215,97" path="m215,0l214,0l0,97e" stroked="t" o:allowincell="f" style="position:absolute;left:4024;top:11011;width:106;height:47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3614,9240" to="3742,9258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100,425" path="m0,0l100,306l51,425e" stroked="t" o:allowincell="f" style="position:absolute;left:3589;top:9046;width:49;height:212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3478,9798" to="3668,9909" stroked="t" o:allowincell="f" style="position:absolute;flip: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2365,6136" to="2517,6307" stroked="t" o:allowincell="f" style="position:absolute;flip: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155,633" path="m154,633l155,203l0,0e" stroked="t" o:allowincell="f" style="position:absolute;left:8722;top:5857;width:77;height:316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907,397" path="m907,383l716,397l648,291l530,240l88,215l0,127l9,0e" stroked="t" o:allowincell="f" style="position:absolute;left:8345;top:5982;width:453;height:197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744,250" path="m0,250l176,184l355,248l590,185l744,0e" stroked="t" o:allowincell="f" style="position:absolute;left:8350;top:5857;width:371;height:124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274,171" path="m274,0l180,138l0,171e" stroked="t" o:allowincell="f" style="position:absolute;left:8547;top:6567;width:136;height:84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326,338" path="m0,338l250,106l326,0e" stroked="t" o:allowincell="f" style="position:absolute;left:8452;top:6414;width:162;height:168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605,312" path="m605,305l480,312l308,40l184,0l0,43e" stroked="t" o:allowincell="f" style="position:absolute;left:8684;top:6545;width:302;height:156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139,306" path="m138,306l139,121l0,0e" stroked="t" o:allowincell="f" style="position:absolute;left:8615;top:6414;width:69;height:152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431,116" path="m0,116l135,15l431,0e" stroked="t" o:allowincell="f" style="position:absolute;left:8615;top:6356;width:214;height:57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312,684" path="m312,684l134,524l34,306l0,0e" stroked="t" o:allowincell="f" style="position:absolute;left:8830;top:6356;width:156;height:341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8798,6174" to="8828,6355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765,1585" path="m0,1545l121,1585l352,1564l717,1379l765,1269l738,972l604,686l665,576l619,336l689,161l729,0e" stroked="t" o:allowincell="f" style="position:absolute;left:8622;top:6698;width:381;height:792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190,1004" path="m28,0l0,106l170,344l190,654l85,815l90,1004e" stroked="t" o:allowincell="f" style="position:absolute;left:8533;top:6652;width:94;height:502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249,632" path="m0,0l215,96l249,208l94,396l88,632e" stroked="t" o:allowincell="f" style="position:absolute;left:8578;top:7155;width:124;height:315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273,1105" path="m12,1105l0,978l104,685l55,510l263,125l273,0e" stroked="t" o:allowincell="f" style="position:absolute;left:8134;top:5988;width:136;height:551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8270,5982" to="8348,5987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8211,5984" to="8269,5986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568,154" path="m568,71l408,154l354,84l0,0e" stroked="t" o:allowincell="f" style="position:absolute;left:7928;top:5950;width:283;height:76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846,341" path="m0,0l199,156l441,235l527,331l717,341l846,215e" stroked="t" o:allowincell="f" style="position:absolute;left:7717;top:6433;width:422;height:170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484,93" path="m0,81l88,0l304,93l484,78e" stroked="t" o:allowincell="f" style="position:absolute;left:8210;top:6544;width:241;height:45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8140,6540" to="8209,6583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283,764" path="m0,0l272,393l219,505l283,611l183,764e" stroked="t" o:allowincell="f" style="position:absolute;left:7626;top:6051;width:140;height:381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604,203" path="m604,0l419,0l225,150l0,203e" stroked="t" o:allowincell="f" style="position:absolute;left:7626;top:5950;width:301;height:100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489,310" path="m489,310l320,170l0,0e" stroked="t" o:allowincell="f" style="position:absolute;left:7308;top:6201;width:243;height:155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7308,6161" to="7309,6200" stroked="t" o:allowincell="f" style="position:absolute;flip: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306,224" path="m0,224l83,70l306,0e" stroked="t" o:allowincell="f" style="position:absolute;left:7310;top:6049;width:153;height:111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67,337" path="m9,337l67,167l0,0e" stroked="t" o:allowincell="f" style="position:absolute;left:7459;top:5880;width:33;height:168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7448,6525" to="7483,6534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432,205" path="m432,0l248,149l0,205e" stroked="t" o:allowincell="f" style="position:absolute;left:7232;top:6535;width:215;height:101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659,560" path="m0,0l170,184l384,317l539,517l659,560e" stroked="t" o:allowincell="f" style="position:absolute;left:7118;top:6255;width:329;height:279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375,609" path="m375,609l338,249l99,200l0,0e" stroked="t" o:allowincell="f" style="position:absolute;left:7484;top:6525;width:187;height:304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136,338" path="m0,338l0,212l136,0e" stroked="t" o:allowincell="f" style="position:absolute;left:7484;top:6357;width:67;height:167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7552,6357" to="7716,6432" stroked="t" o:allowincell="f" style="position:absolute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7464,6049" to="7625,6050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132,191" path="m81,191l132,94l0,0e" stroked="t" o:allowincell="f" style="position:absolute;left:7672;top:6830;width:65;height:95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647,57" path="m0,57l103,0l647,2e" stroked="t" o:allowincell="f" style="position:absolute;left:7348;top:6829;width:323;height:28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287,524" path="m287,524l217,353l81,221l0,0e" stroked="t" o:allowincell="f" style="position:absolute;left:7348;top:6858;width:143;height:261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508,518" path="m0,518l88,371l405,372l508,148l402,0e" stroked="t" o:allowincell="f" style="position:absolute;left:7291;top:7120;width:253;height:258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743,744" path="m743,0l599,205l378,303l267,657l94,602l0,744e" stroked="t" o:allowincell="f" style="position:absolute;left:7496;top:7286;width:371;height:371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441,388" path="m441,0l240,381l0,388e" stroked="t" o:allowincell="f" style="position:absolute;left:7492;top:6926;width:219;height:193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531,264" path="m531,264l185,6l0,0e" stroked="t" o:allowincell="f" style="position:absolute;left:8312;top:7023;width:265;height:131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629,645" path="m0,645l164,466l347,466l441,161l629,0e" stroked="t" o:allowincell="f" style="position:absolute;left:7895;top:6584;width:314;height:322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460,300" path="m0,0l163,56l227,160l221,284l460,300e" stroked="t" o:allowincell="f" style="position:absolute;left:7868;top:7286;width:229;height:149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7914,7105" to="8159,7136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444,838" path="m444,838l433,650l315,597l6,193l0,0e" stroked="t" o:allowincell="f" style="position:absolute;left:8312;top:7023;width:221;height:417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244,598" path="m0,598l163,434l244,204l124,0e" stroked="t" o:allowincell="f" style="position:absolute;left:8098;top:7137;width:121;height:298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305,229" path="m305,0l46,61l0,229e" stroked="t" o:allowincell="f" style="position:absolute;left:8160;top:7023;width:151;height:113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7894,6907" to="7912,7104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7868,7105" to="7913,7285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7711,6907" to="7893,6925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709,360" path="m0,360l235,315l344,39l530,0l709,33e" stroked="t" o:allowincell="f" style="position:absolute;left:8180;top:7425;width:353;height:179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796,396" path="m796,10l450,0l402,118l57,281l0,396e" stroked="t" o:allowincell="f" style="position:absolute;left:7705;top:7550;width:397;height:197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100,239" path="m0,0l100,78l10,239e" stroked="t" o:allowincell="f" style="position:absolute;left:8098;top:7436;width:49;height:119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7953,7827" to="8050,7915" stroked="t" o:allowincell="f" style="position:absolute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680,1399" path="m0,1399l121,1381l306,1219l210,942l242,824l493,669l509,426l600,345l680,115l635,0e" stroked="t" o:allowincell="f" style="position:absolute;left:7733;top:7916;width:339;height:698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100,343" path="m0,343l100,253l88,0e" stroked="t" o:allowincell="f" style="position:absolute;left:8051;top:7744;width:49;height:171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8103,7556" to="8179,7604" stroked="t" o:allowincell="f" style="position:absolute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7953,7743" to="8094,7825" stroked="t" o:allowincell="f" style="position:absolute;flip: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8095,7604" to="8179,7742" stroked="t" o:allowincell="f" style="position:absolute;flip: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417,196" path="m417,196l234,0l0,15e" stroked="t" o:allowincell="f" style="position:absolute;left:7496;top:7650;width:208;height:97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7424,7658" to="7494,7702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267,650" path="m267,650l182,307l95,75l0,0e" stroked="t" o:allowincell="f" style="position:absolute;left:7291;top:7379;width:133;height:323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482,243" path="m0,243l83,146l275,131l482,0e" stroked="t" o:allowincell="f" style="position:absolute;left:7248;top:8021;width:241;height:120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173,224" path="m0,224l94,158l173,0e" stroked="t" o:allowincell="f" style="position:absolute;left:7338;top:7703;width:86;height:111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990,570" path="m0,459l249,518l438,500l610,570l990,485l990,382l669,170l574,0e" stroked="t" o:allowincell="f" style="position:absolute;left:7203;top:8021;width:493;height:284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7418,7943" to="7488,8019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7327,7892" to="7417,7943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7328,7814" to="7337,7890" stroked="t" o:allowincell="f" style="position:absolute;flip: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1060,279" path="m0,25l326,224l578,222l690,279l904,61l1060,0e" stroked="t" o:allowincell="f" style="position:absolute;left:7338;top:7803;width:529;height:138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326,109" path="m0,0l139,106l326,109e" stroked="t" o:allowincell="f" style="position:absolute;left:7705;top:7748;width:162;height:54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793,306" path="m793,306l394,0l222,79l0,103e" stroked="t" o:allowincell="f" style="position:absolute;left:7337;top:8462;width:395;height:152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665,218" path="m665,218l475,175l381,85l0,0e" stroked="t" o:allowincell="f" style="position:absolute;left:7373;top:8699;width:332;height:108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133,372" path="m0,0l133,266l72,372e" stroked="t" o:allowincell="f" style="position:absolute;left:7337;top:8514;width:66;height:184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7335,8699" to="7371,8733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526,565" path="m526,565l469,387l73,232l0,0e" stroked="t" o:allowincell="f" style="position:absolute;left:7073;top:8452;width:262;height:281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72,387" path="m16,387l39,220l0,46l72,0e" stroked="t" o:allowincell="f" style="position:absolute;left:7697;top:8615;width:35;height:192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7868,7803" to="7952,7826" stroked="t" o:allowincell="f" style="position:absolute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8534,7441" to="8621,7470" stroked="t" o:allowincell="f" style="position:absolute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8451,6582" to="8545,6650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379,128" path="m0,128l134,0l379,21e" stroked="t" o:allowincell="f" style="position:absolute;left:7118;top:6191;width:189;height:63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483,182" path="m0,0l118,30l311,182l483,127e" stroked="t" o:allowincell="f" style="position:absolute;left:6877;top:6192;width:240;height:90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530,130" path="m530,127l338,130l210,97l0,0e" stroked="t" o:allowincell="f" style="position:absolute;left:6877;top:5980;width:264;height:64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6877,5980" to="6877,6191" stroked="t" o:allowincell="f" style="position:absolute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381,427" path="m381,427l321,249l0,0e" stroked="t" o:allowincell="f" style="position:absolute;left:6741;top:6406;width:189;height:212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354,429" path="m82,429l0,267l221,199l354,0e" stroked="t" o:allowincell="f" style="position:absolute;left:6700;top:6192;width:176;height:213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227,669" path="m45,669l0,547l227,238l201,0e" stroked="t" o:allowincell="f" style="position:absolute;left:7018;top:6255;width:113;height:334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6931,6590" to="7040,6618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118,810" path="m64,810l0,653l118,435l22,0e" stroked="t" o:allowincell="f" style="position:absolute;left:6433;top:5951;width:58;height:404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200,487" path="m0,0l79,173l185,233l200,487e" stroked="t" o:allowincell="f" style="position:absolute;left:6156;top:6059;width:100;height:243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359,85" path="m0,76l177,85l359,0e" stroked="t" o:allowincell="f" style="position:absolute;left:5977;top:6059;width:178;height:42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445,201" path="m445,0l110,61l0,201e" stroked="t" o:allowincell="f" style="position:absolute;left:6141;top:6545;width:221;height:100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66,405" path="m6,0l0,300l66,405e" stroked="t" o:allowincell="f" style="position:absolute;left:6331;top:6342;width:31;height:202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6257,6303" to="6333,6341" stroked="t" o:allowincell="f" style="position:absolute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625,499" path="m625,411l459,499l362,333l0,103l66,0e" stroked="t" o:allowincell="f" style="position:absolute;left:5944;top:6098;width:312;height:248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194,406" path="m194,406l140,229l142,113l0,0e" stroked="t" o:allowincell="f" style="position:absolute;left:6363;top:6545;width:97;height:202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552,194" path="m552,100l319,194l0,0e" stroked="t" o:allowincell="f" style="position:absolute;left:6465;top:6356;width:275;height:96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6334,6342" to="6464,6355" stroked="t" o:allowincell="f" style="position:absolute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339,309" path="m339,267l49,309l0,0e" stroked="t" o:allowincell="f" style="position:absolute;left:6275;top:5818;width:168;height:153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571,273" path="m571,156l571,152l455,103l380,0l363,273l0,253e" stroked="t" o:allowincell="f" style="position:absolute;left:6394;top:6751;width:285;height:135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148,259" path="m0,259l148,186l133,0e" stroked="t" o:allowincell="f" style="position:absolute;left:6394;top:6748;width:73;height:129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103,281" path="m59,0l0,176l103,281e" stroked="t" o:allowincell="f" style="position:absolute;left:6112;top:6646;width:50;height:139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119,234" path="m119,0l0,134l25,234e" stroked="t" o:allowincell="f" style="position:absolute;left:6103;top:6786;width:59;height:116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278,202" path="m0,202l168,147l278,0e" stroked="t" o:allowincell="f" style="position:absolute;left:5977;top:6903;width:138;height:100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6116,6903" to="6174,6939" stroked="t" o:allowincell="f" style="position:absolute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207,808" path="m0,0l124,559l94,808l207,805e" stroked="t" o:allowincell="f" style="position:absolute;left:6175;top:6940;width:102;height:403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6175,6878" to="6393,6939" stroked="t" o:allowincell="f" style="position:absolute;flip: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6163,6748" to="6460,6785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165;top:547;width:6839;height:9189">
                  <v:shape id="shape_0" coordsize="522,240" path="m0,240l105,175l287,185l522,0e" stroked="t" o:allowincell="f" style="position:absolute;left:7000;top:6821;width:260;height:119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6999,6940" to="7001,7000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6679,6828" to="6683,7000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636,133" path="m636,103l239,0l122,133l0,101e" stroked="t" o:allowincell="f" style="position:absolute;left:6685;top:6951;width:317;height:65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271,534" path="m271,0l127,161l0,418l24,534e" stroked="t" o:allowincell="f" style="position:absolute;left:6796;top:6619;width:134;height:267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6680,6829" to="6807,6886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216,118" path="m216,118l102,0l0,38e" stroked="t" o:allowincell="f" style="position:absolute;left:6858;top:7356;width:107;height:58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255,274" path="m255,274l58,167l0,0e" stroked="t" o:allowincell="f" style="position:absolute;left:6730;top:7238;width:127;height:137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188,474" path="m130,474l188,362l0,114l39,0e" stroked="t" o:allowincell="f" style="position:absolute;left:6665;top:7002;width:94;height:235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130,826" path="m0,826l110,676l13,454l130,239l74,0e" stroked="t" o:allowincell="f" style="position:absolute;left:6966;top:7002;width:64;height:412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6808,6887" to="6999,6940" stroked="t" o:allowincell="f" style="position:absolute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7232,6637" to="7260,6820" stroked="t" o:allowincell="f" style="position:absolute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704,476" path="m0,476l236,366l427,351l472,165l704,0e" stroked="t" o:allowincell="f" style="position:absolute;left:6378;top:7238;width:351;height:238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383,166" path="m383,96l161,166l0,0e" stroked="t" o:allowincell="f" style="position:absolute;left:7041;top:6590;width:190;height:81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465,219" path="m465,219l353,14l229,0l0,182e" stroked="t" o:allowincell="f" style="position:absolute;left:5745;top:5988;width:231;height:109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5647,6034" to="5744,6078" stroked="t" o:allowincell="f" style="position:absolute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87,337" path="m82,0l87,121l0,337e" stroked="t" o:allowincell="f" style="position:absolute;left:5704;top:6079;width:42;height:168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163,476" path="m0,476l87,391l163,163l114,0e" stroked="t" o:allowincell="f" style="position:absolute;left:5571;top:6333;width:80;height:238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477,768" path="m477,768l371,702l329,445l251,341l244,82l0,0e" stroked="t" o:allowincell="f" style="position:absolute;left:5704;top:6248;width:237;height:382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5626,6248" to="5702,6332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691,238" path="m0,0l124,27l262,238l691,172e" stroked="t" o:allowincell="f" style="position:absolute;left:5282;top:6248;width:344;height:117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620,73" path="m620,36l375,73l0,0e" stroked="t" o:allowincell="f" style="position:absolute;left:4808;top:6406;width:309;height:35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801,255" path="m801,255l300,0l124,48l115,173l0,225e" stroked="t" o:allowincell="f" style="position:absolute;left:5170;top:6444;width:400;height:127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5118,6424" to="5169,6556" stroked="t" o:allowincell="f" style="position:absolute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405,456" path="m129,0l0,120l258,138l317,369l405,456e" stroked="t" o:allowincell="f" style="position:absolute;left:5106;top:6557;width:201;height:226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329,353" path="m329,0l272,187l0,353e" stroked="t" o:allowincell="f" style="position:absolute;left:5118;top:6248;width:163;height:175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816,315" path="m816,0l583,275l465,231l168,315l0,261e" stroked="t" o:allowincell="f" style="position:absolute;left:4900;top:6784;width:407;height:157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403,359" path="m403,359l352,175l172,0l58,41l0,220e" stroked="t" o:allowincell="f" style="position:absolute;left:4920;top:7006;width:201;height:178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202,607" path="m15,607l127,546l202,371l121,200l0,21l125,0e" stroked="t" o:allowincell="f" style="position:absolute;left:5059;top:7185;width:100;height:303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5281,7039" to="5391,7057" stroked="t" o:allowincell="f" style="position:absolute;flip: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5392,6904" to="5435,7038" stroked="t" o:allowincell="f" style="position:absolute;flip: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5280,6784" to="5306,7058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5121,7059" to="5279,7184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4900,6914" to="4919,7114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5929,6879" to="5976,7003" stroked="t" o:allowincell="f" style="position:absolute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257,334" path="m0,334l33,29l154,0l257,64e" stroked="t" o:allowincell="f" style="position:absolute;left:5849;top:6972;width:127;height:166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374,470" path="m0,470l132,179l374,0e" stroked="t" o:allowincell="f" style="position:absolute;left:5436;top:6669;width:186;height:235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505,441" path="m0,0l126,33l223,188l466,254l505,441e" stroked="t" o:allowincell="f" style="position:absolute;left:5436;top:6905;width:252;height:219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480,139" path="m480,0l352,9l129,139l0,121e" stroked="t" o:allowincell="f" style="position:absolute;left:5449;top:7125;width:239;height:68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320,76" path="m320,28l168,76l0,0e" stroked="t" o:allowincell="f" style="position:absolute;left:5689;top:7125;width:159;height:37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103,396" path="m0,396l103,188l94,0e" stroked="t" o:allowincell="f" style="position:absolute;left:5801;top:7139;width:51;height:197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5623,6669" to="5928,6878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5392,7040" to="5448,7184" stroked="t" o:allowincell="f" style="position:absolute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387,430" path="m387,0l232,333l0,430e" stroked="t" o:allowincell="f" style="position:absolute;left:5255;top:7185;width:193;height:214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5928,6631" to="5940,6878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5571,6571" to="5622,6667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336,917" path="m0,917l268,645l336,344l300,90l212,0e" stroked="t" o:allowincell="f" style="position:absolute;left:5652;top:7445;width:167;height:458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954,257" path="m954,10l853,224l414,163l179,257l0,0e" stroked="t" o:allowincell="f" style="position:absolute;left:5801;top:7337;width:476;height:127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5482,7611" to="5543,7710" stroked="t" o:allowincell="f" style="position:absolute;flip: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5544,7577" to="5564,7610" stroked="t" o:allowincell="f" style="position:absolute;flip: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385,318" path="m0,318l149,0l385,53e" stroked="t" o:allowincell="f" style="position:absolute;left:5565;top:7418;width:192;height:158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435,421" path="m435,0l299,120l254,295l0,421e" stroked="t" o:allowincell="f" style="position:absolute;left:5420;top:7934;width:217;height:210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499,630" path="m499,630l228,233l0,120l33,0e" stroked="t" o:allowincell="f" style="position:absolute;left:5689;top:8046;width:249;height:314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339,385" path="m339,385l282,267l0,0e" stroked="t" o:allowincell="f" style="position:absolute;left:5482;top:7711;width:169;height:192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5638,7934" to="5705,8045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5638,7904" to="5651,7933" stroked="t" o:allowincell="f" style="position:absolute;flip: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766,247" path="m766,247l683,83l514,0l290,108l122,18l0,30e" stroked="t" o:allowincell="f" style="position:absolute;left:5706;top:8031;width:382;height:122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621,376" path="m0,0l205,133l187,376l621,354e" stroked="t" o:allowincell="f" style="position:absolute;left:5255;top:7400;width:309;height:188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650,155" path="m650,155l563,0l481,91l357,106l122,34l0,61e" stroked="t" o:allowincell="f" style="position:absolute;left:5112;top:7698;width:325;height:77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376,406" path="m376,0l233,110l294,277l89,406l0,177e" stroked="t" o:allowincell="f" style="position:absolute;left:5067;top:7400;width:187;height:202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4889,7568" to="4944,7637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356,275" path="m0,275l111,0l356,116e" stroked="t" o:allowincell="f" style="position:absolute;left:4889;top:7431;width:177;height:136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223,228" path="m0,200l121,228l223,0e" stroked="t" o:allowincell="f" style="position:absolute;left:4834;top:7638;width:110;height:113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4944,7637" to="5110,7727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4885,7902" to="5002,7946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213,587" path="m0,587l9,220l213,0e" stroked="t" o:allowincell="f" style="position:absolute;left:4897;top:7948;width:105;height:292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245,89" path="m0,65l115,89l245,0e" stroked="t" o:allowincell="f" style="position:absolute;left:5003;top:7915;width:122;height:44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214,135" path="m0,0l28,116l214,135e" stroked="t" o:allowincell="f" style="position:absolute;left:5126;top:7915;width:106;height:67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187,330" path="m0,0l33,107l142,143l187,251l104,330e" stroked="t" o:allowincell="f" style="position:absolute;left:4834;top:7738;width:92;height:164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5232,7933" to="5378,7982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107,643" path="m107,0l0,295l98,453l95,643e" stroked="t" o:allowincell="f" style="position:absolute;left:5180;top:7983;width:52;height:320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102,422" path="m102,422l0,257l21,0e" stroked="t" o:allowincell="f" style="position:absolute;left:5370;top:7933;width:49;height:211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5380,7775" to="5437,7931" stroked="t" o:allowincell="f" style="position:absolute;flip: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5112,7729" to="5125,7914" stroked="t" o:allowincell="f" style="position:absolute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316,47" path="m316,29l189,0l0,47e" stroked="t" o:allowincell="f" style="position:absolute;left:5227;top:8281;width:157;height:22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71,301" path="m71,0l0,299l0,301e" stroked="t" o:allowincell="f" style="position:absolute;left:5385;top:8145;width:34;height:149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5194,8482" to="5219,8492" stroked="t" o:allowincell="f" style="position:absolute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97,356" path="m66,0l37,119l97,289l0,356e" stroked="t" o:allowincell="f" style="position:absolute;left:5194;top:8304;width:47;height:177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459,273" path="m0,0l134,129l459,273e" stroked="t" o:allowincell="f" style="position:absolute;left:4964;top:8346;width:229;height:135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160,209" path="m25,0l0,163l160,209e" stroked="t" o:allowincell="f" style="position:absolute;left:4885;top:8241;width:78;height:104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330,84" path="m0,0l163,66l330,84e" stroked="t" o:allowincell="f" style="position:absolute;left:5220;top:8493;width:164;height:40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524,248" path="m0,0l57,176l171,154l341,246l524,248e" stroked="t" o:allowincell="f" style="position:absolute;left:5385;top:8534;width:261;height:123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245,1114" path="m230,0l187,245l245,557l199,744l21,923l0,1114e" stroked="t" o:allowincell="f" style="position:absolute;left:5105;top:8493;width:122;height:556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583,80" path="m0,56l172,5l413,80l583,0e" stroked="t" o:allowincell="f" style="position:absolute;left:5648;top:8361;width:290;height:39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297,599" path="m297,0l137,193l0,599e" stroked="t" o:allowincell="f" style="position:absolute;left:5896;top:8387;width:148;height:298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5939,8361" to="6044,8386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491,178" path="m491,0l192,24l0,178e" stroked="t" o:allowincell="f" style="position:absolute;left:5385;top:8446;width:244;height:87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525,188" path="m0,0l374,77l525,188e" stroked="t" o:allowincell="f" style="position:absolute;left:5385;top:8295;width:262;height:93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5630,8388" to="5647,8444" stroked="t" o:allowincell="f" style="position:absolute;flip: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499,200" path="m0,0l104,152l263,77l396,200l499,55e" stroked="t" o:allowincell="f" style="position:absolute;left:5647;top:8658;width:248;height:99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1054,987" path="m0,987l167,639l60,409l196,270l771,158l1054,0e" stroked="t" o:allowincell="f" style="position:absolute;left:5439;top:8745;width:526;height:493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5966,8745" to="6046,8770" stroked="t" o:allowincell="f" style="position:absolute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5896,8686" to="5965,8744" stroked="t" o:allowincell="f" style="position:absolute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5629,8446" to="5645,8657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5438,7710" to="5481,7774" stroked="t" o:allowincell="f" style="position:absolute;flip: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5438,7611" to="5543,7775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163,409" path="m163,0l0,191l122,409e" stroked="t" o:allowincell="f" style="position:absolute;left:7028;top:7546;width:80;height:204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363,335" path="m363,0l212,186l31,217l0,335e" stroked="t" o:allowincell="f" style="position:absolute;left:7109;top:7379;width:181;height:166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6965,7414" to="7107,7544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121,245" path="m0,0l9,117l121,245e" stroked="t" o:allowincell="f" style="position:absolute;left:6710;top:7663;width:60;height:122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296,575" path="m296,0l77,281l0,575e" stroked="t" o:allowincell="f" style="position:absolute;left:6710;top:7376;width:147;height:286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558,682" path="m0,682l241,294l471,173l558,0e" stroked="t" o:allowincell="f" style="position:absolute;left:6526;top:7885;width:277;height:340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6770,7785" to="6802,7883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187,433" path="m187,423l68,433l0,338l153,0e" stroked="t" o:allowincell="f" style="position:absolute;left:7136;top:7818;width:93;height:215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7089,7751" to="7211,7817" stroked="t" o:allowincell="f" style="position:absolute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569,276" path="m569,0l317,276l0,269e" stroked="t" o:allowincell="f" style="position:absolute;left:6804;top:7751;width:284;height:137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6359,7472" to="6377,7476" stroked="t" o:allowincell="f" style="position:absolute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663,373" path="m663,373l453,285l269,240l0,0e" stroked="t" o:allowincell="f" style="position:absolute;left:6378;top:7477;width:331;height:185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498,753" path="m498,0l205,237l0,484l65,753e" stroked="t" o:allowincell="f" style="position:absolute;left:6110;top:7472;width:248;height:375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1256,208" path="m1256,0l943,208l466,67l228,145l124,96l0,126e" stroked="t" o:allowincell="f" style="position:absolute;left:6142;top:7786;width:628;height:102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119,448" path="m0,0l104,264l119,448e" stroked="t" o:allowincell="f" style="position:absolute;left:6142;top:7848;width:59;height:223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226,164" path="m226,0l56,3l0,164e" stroked="t" o:allowincell="f" style="position:absolute;left:6089;top:8072;width:112;height:81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6401,8241" to="6447,8248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6448,8226" to="6524,8240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568,324" path="m568,324l308,200l232,100l0,0e" stroked="t" o:allowincell="f" style="position:absolute;left:6526;top:8226;width:283;height:161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6183,8260" to="6355,8295" stroked="t" o:allowincell="f" style="position:absolute;flip: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855,594" path="m855,594l733,459l435,407l387,291l156,195l0,0e" stroked="t" o:allowincell="f" style="position:absolute;left:6106;top:8352;width:426;height:296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256,282" path="m67,0l0,103l256,282e" stroked="t" o:allowincell="f" style="position:absolute;left:6056;top:8154;width:126;height:141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6105,8296" to="6181,8351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686,78" path="m686,78l679,73l316,63l211,0l0,46e" stroked="t" o:allowincell="f" style="position:absolute;left:6047;top:8748;width:342;height:38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831,527" path="m144,527l87,196l0,46l211,0l314,63l677,72l679,72l824,161l831,163e" stroked="t" o:allowincell="f" style="position:absolute;left:6051;top:8751;width:415;height:263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553,523" path="m553,0l378,259l150,359l106,478l0,523e" stroked="t" o:allowincell="f" style="position:absolute;left:6533;top:8388;width:276;height:260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6467,8832" to="6497,8833" stroked="t" o:allowincell="f" style="position:absolute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6497,8649" to="6531,8833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2064,1044" path="m0,11l215,0l342,138l411,375l525,432l532,550l1994,1044l2064,692e" stroked="t" o:allowincell="f" style="position:absolute;left:6498;top:8829;width:1031;height:520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6356,8240" to="6448,8258" stroked="t" o:allowincell="f" style="position:absolute;flip: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401,354" path="m0,0l289,130l401,354e" stroked="t" o:allowincell="f" style="position:absolute;left:6202;top:8072;width:199;height:176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6356,8249" to="6401,8259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7073,8384" to="7152,8451" stroked="t" o:allowincell="f" style="position:absolute;flip: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92,216" path="m0,216l87,161l92,0e" stroked="t" o:allowincell="f" style="position:absolute;left:7203;top:8142;width:44;height:108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367,260" path="m367,260l140,254l100,73l0,0e" stroked="t" o:allowincell="f" style="position:absolute;left:7153;top:8384;width:183;height:129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7153,8250" to="7202,8382" stroked="t" o:allowincell="f" style="position:absolute;flip: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528,157" path="m528,157l124,0l0,30e" stroked="t" o:allowincell="f" style="position:absolute;left:6810;top:8373;width:262;height:78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7230,8028" to="7247,8140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5758,7337" to="5800,7444" stroked="t" o:allowincell="f" style="position:absolute;flip: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144,489" path="m0,0l87,150l144,489e" stroked="t" o:allowincell="f" style="position:absolute;left:6047;top:8771;width:70;height:243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6044,8352" to="6104,8386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6278,7342" to="6358,7471" stroked="t" o:allowincell="f" style="position:absolute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5941,6630" to="6139,6644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6118,9014" to="6122,9014" stroked="t" o:allowincell="f" style="position:absolute;flip: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1359,446" path="m0,446l241,355l567,352l806,132l912,67l1021,119l1359,0e" stroked="t" o:allowincell="f" style="position:absolute;left:5439;top:9015;width:678;height:223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432,406" path="m0,0l209,126l205,312l432,406e" stroked="t" o:allowincell="f" style="position:absolute;left:5105;top:9050;width:215;height:202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236,47" path="m0,47l112,0l236,19e" stroked="t" o:allowincell="f" style="position:absolute;left:5321;top:9229;width:117;height:23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251,648" path="m6,0l6,1l71,316l0,622l251,648e" stroked="t" o:allowincell="f" style="position:absolute;left:4982;top:9068;width:124;height:323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4985,9050" to="5104,9067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251,688" path="m0,686l80,688l114,328l251,0e" stroked="t" o:allowincell="f" style="position:absolute;left:4982;top:9392;width:124;height:343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shape id="shape_0" coordsize="428,280" path="m0,280l98,215l370,174l428,0e" stroked="t" o:allowincell="f" style="position:absolute;left:5107;top:9253;width:213;height:138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7540,9062" to="7551,9114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430,860" path="m22,0l0,564l134,846l263,860l430,763e" stroked="t" o:allowincell="f" style="position:absolute;left:7325;top:8734;width:214;height:429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7530,9115" to="7539,9173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7530,9062" to="7551,9173" stroked="t" o:allowincell="f" style="position:absolute;flip: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306,508" path="m0,508l7,472l203,313l306,0e" stroked="t" o:allowincell="f" style="position:absolute;left:7552;top:8808;width:153;height:253;mso-wrap-style:none;v-text-anchor:middle;mso-position-horizontal-relative:char">
                    <v:fill o:detectmouseclick="t" on="false"/>
                    <v:stroke color="white" weight="2520" joinstyle="round" endcap="flat"/>
                    <w10:wrap type="none"/>
                  </v:shape>
                  <v:line id="shape_0" from="7142,6043" to="7309,6159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7212,7818" to="7327,7891" stroked="t" o:allowincell="f" style="position:absolute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7229,7944" to="7417,8028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7261,6821" to="7347,6857" stroked="t" o:allowincell="f" style="position:absolute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4820,7116" to="4919,7219" stroked="t" o:allowincell="f" style="position:absolute;flip: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8212,5523" to="8332,5983" stroked="t" o:allowincell="f" style="position:absolute;flip: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2303,5864" to="2316,6016" stroked="t" o:allowincell="f" style="position:absolute;flip: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4838,6867" to="4899,6913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3666,5895" to="3683,5949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2165,5840" to="2247,5920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6789,5880" to="6876,5978" stroked="t" o:allowincell="f" style="position:absolute;flip:xy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line id="shape_0" from="4636,1508" to="5253,1550" stroked="t" o:allowincell="f" style="position:absolute;flip:x;mso-position-horizontal-relative:char">
                    <v:stroke color="white" weight="2520" joinstyle="miter" endcap="flat"/>
                    <v:fill o:detectmouseclick="t" on="false"/>
                    <w10:wrap type="none"/>
                  </v:line>
                  <v:shape id="shape_0" coordsize="3259,2413" path="m3049,2413l3055,2345l3012,2098l3046,1977l3238,1811l3223,1642l3259,1521l3154,1369l3121,1067l3159,882l3224,749l2845,651l2655,480l2471,470l2301,539l2106,407l2053,297l1785,310l1568,50l1250,120l1048,0l749,170l782,346l654,621l547,610l329,798l118,770l0,1021e" stroked="t" o:allowincell="f" style="position:absolute;left:7274;top:2250;width:1628;height:1206;mso-wrap-style:none;v-text-anchor:middle;mso-position-horizontal-relative:char">
                    <v:fill o:detectmouseclick="t" on="false"/>
                    <v:stroke color="#9933cc" weight="9360" joinstyle="round" endcap="flat"/>
                    <w10:wrap type="none"/>
                  </v:shape>
                  <v:shape id="shape_0" coordsize="1222,959" path="m1222,959l936,727l763,785l667,709l586,372l178,390l105,296l0,0e" stroked="t" o:allowincell="f" style="position:absolute;left:7274;top:2761;width:609;height:478;mso-wrap-style:none;v-text-anchor:middle;mso-position-horizontal-relative:char">
                    <v:fill o:detectmouseclick="t" on="false"/>
                    <v:stroke color="#9933cc" weight="9360" joinstyle="round" endcap="flat"/>
                    <w10:wrap type="none"/>
                  </v:shape>
                  <v:shape id="shape_0" coordsize="2082,2588" path="m2082,2588l2076,2585l2022,2231l1801,1813l1771,1821l1755,1637l1601,1449l1684,1222l1765,1129l1693,902l1518,860l1572,556l1500,392l1390,329l1255,218l1203,0l377,175l0,236e" stroked="t" o:allowincell="f" style="position:absolute;left:5254;top:1390;width:1040;height:1293;mso-wrap-style:none;v-text-anchor:middle;mso-position-horizontal-relative:char">
                    <v:fill o:detectmouseclick="t" on="false"/>
                    <v:stroke color="#9933cc" weight="9360" joinstyle="round" endcap="flat"/>
                    <w10:wrap type="none"/>
                  </v:shape>
                  <v:shape id="shape_0" coordsize="577,2702" path="m462,0l232,97l236,284l85,380l105,623l191,856l433,890l468,1072l577,1228l451,1255l369,1486l179,1508l271,1592l300,1894l250,2188l57,2449l0,2702e" stroked="t" o:allowincell="f" style="position:absolute;left:5024;top:1508;width:287;height:1350;mso-wrap-style:none;v-text-anchor:middle;mso-position-horizontal-relative:char">
                    <v:fill o:detectmouseclick="t" on="false"/>
                    <v:stroke color="#9933cc" weight="9360" joinstyle="round" endcap="flat"/>
                    <w10:wrap type="none"/>
                  </v:shape>
                  <v:shape id="shape_0" coordsize="955,228" path="m0,72l182,228l487,9l816,0l955,70e" stroked="t" o:allowincell="f" style="position:absolute;left:5024;top:2823;width:476;height:113;mso-wrap-style:none;v-text-anchor:middle;mso-position-horizontal-relative:char">
                    <v:fill o:detectmouseclick="t" on="false"/>
                    <v:stroke color="#9933cc" weight="9360" joinstyle="round" endcap="flat"/>
                    <w10:wrap type="none"/>
                  </v:shape>
                  <v:shape id="shape_0" coordsize="1354,735" path="m1354,647l1290,729l1231,735l1161,535l1042,390l871,87l354,311l164,330l0,0e" stroked="t" o:allowincell="f" style="position:absolute;left:4346;top:2535;width:677;height:367;mso-wrap-style:none;v-text-anchor:middle;mso-position-horizontal-relative:char">
                    <v:fill o:detectmouseclick="t" on="false"/>
                    <v:stroke color="#9933cc" weight="9360" joinstyle="round" endcap="flat"/>
                    <w10:wrap type="none"/>
                  </v:shape>
                  <v:shape id="shape_0" coordsize="1611,411" path="m0,411l456,245l596,124l574,5l703,0l1009,248l1037,111l1157,60l1422,242l1611,195l1589,63e" stroked="t" o:allowincell="f" style="position:absolute;left:5501;top:2653;width:805;height:204;mso-wrap-style:none;v-text-anchor:middle;mso-position-horizontal-relative:char">
                    <v:fill o:detectmouseclick="t" on="false"/>
                    <v:stroke color="#9933cc" weight="9360" joinstyle="round" endcap="flat"/>
                    <w10:wrap type="none"/>
                  </v:shape>
                  <v:shape id="shape_0" coordsize="1085,573" path="m1085,573l737,535l590,345l652,242l492,70l390,90l287,37l179,72l0,0e" stroked="t" o:allowincell="f" style="position:absolute;left:6295;top:2684;width:542;height:286;mso-wrap-style:none;v-text-anchor:middle;mso-position-horizontal-relative:char">
                    <v:fill o:detectmouseclick="t" on="false"/>
                    <v:stroke color="#9933cc" weight="9360" joinstyle="round" endcap="flat"/>
                    <w10:wrap type="none"/>
                  </v:shape>
                  <v:shape id="shape_0" coordsize="871,575" path="m871,66l738,0l644,169l662,296l299,535l199,575l0,485e" stroked="t" o:allowincell="f" style="position:absolute;left:6838;top:2728;width:435;height:287;mso-wrap-style:none;v-text-anchor:middle;mso-position-horizontal-relative:char">
                    <v:fill o:detectmouseclick="t" on="false"/>
                    <v:stroke color="#9933cc" weight="9360" joinstyle="round" endcap="flat"/>
                    <w10:wrap type="none"/>
                  </v:shape>
                  <v:shape id="shape_0" coordsize="693,2137" path="m51,2137l0,1922l167,1522l471,1300l403,1192l581,1137l613,880l681,769l617,590l538,513l693,247l650,0e" stroked="t" o:allowincell="f" style="position:absolute;left:6513;top:2971;width:346;height:1067;mso-wrap-style:none;v-text-anchor:middle;mso-position-horizontal-relative:char">
                    <v:fill o:detectmouseclick="t" on="false"/>
                    <v:stroke color="#9933cc" weight="9360" joinstyle="round" endcap="flat"/>
                    <w10:wrap type="none"/>
                  </v:shape>
                  <v:shape id="shape_0" coordsize="1752,985" path="m0,918l242,879l606,961l792,949l803,837l884,742l982,670l1221,619l1381,309l1290,95l1360,0l1577,164l1662,501l1634,807l1752,985e" stroked="t" o:allowincell="f" style="position:absolute;left:5489;top:3463;width:875;height:492;mso-wrap-style:none;v-text-anchor:middle;mso-position-horizontal-relative:char">
                    <v:fill o:detectmouseclick="t" on="false"/>
                    <v:stroke color="#9933cc" weight="9360" joinstyle="round" endcap="flat"/>
                    <w10:wrap type="none"/>
                  </v:shape>
                  <v:line id="shape_0" from="6365,3956" to="6537,4038" stroked="t" o:allowincell="f" style="position:absolute;mso-position-horizontal-relative:char">
                    <v:stroke color="#9933cc" weight="9360" joinstyle="miter" endcap="flat"/>
                    <v:fill o:detectmouseclick="t" on="false"/>
                    <w10:wrap type="none"/>
                  </v:line>
                  <v:shape id="shape_0" coordsize="1231,614" path="m1231,537l1004,503l856,614l557,573l618,334l553,225l433,182l394,0l145,103l1,40l0,34e" stroked="t" o:allowincell="f" style="position:absolute;left:6538;top:4022;width:615;height:306;mso-wrap-style:none;v-text-anchor:middle;mso-position-horizontal-relative:char">
                    <v:fill o:detectmouseclick="t" on="false"/>
                    <v:stroke color="#9933cc" weight="9360" joinstyle="round" endcap="flat"/>
                    <w10:wrap type="none"/>
                  </v:shape>
                  <v:shape id="shape_0" coordsize="749,1457" path="m668,0l749,167l626,394l512,550l492,690l427,874l517,1244l85,1184l0,1347l57,1457e" stroked="t" o:allowincell="f" style="position:absolute;left:6031;top:3956;width:373;height:727;mso-wrap-style:none;v-text-anchor:middle;mso-position-horizontal-relative:char">
                    <v:fill o:detectmouseclick="t" on="false"/>
                    <v:stroke color="#9933cc" weight="9360" joinstyle="round" endcap="flat"/>
                    <w10:wrap type="none"/>
                  </v:shape>
                  <v:shape id="shape_0" coordsize="1797,2100" path="m1524,0l1473,185l1712,654l1797,960l1679,988l1640,1100l1362,1187l1265,1037l1147,994l939,1131l846,1293l725,1317l648,1103l534,1072l450,1163l87,1284l0,1373l126,1633l51,1871l101,1983l63,2100e" stroked="t" o:allowincell="f" style="position:absolute;left:7123;top:3240;width:897;height:1050;mso-wrap-style:none;v-text-anchor:middle;mso-position-horizontal-relative:char">
                    <v:fill o:detectmouseclick="t" on="false"/>
                    <v:stroke color="#9933cc" weight="9360" joinstyle="round" endcap="flat"/>
                    <w10:wrap type="none"/>
                  </v:shape>
                  <v:shape id="shape_0" coordsize="764,1247" path="m0,92l38,137l210,61l322,121l613,0l640,382l555,351l677,545l600,700l764,861l764,863l703,1075l520,1099l432,1247e" stroked="t" o:allowincell="f" style="position:absolute;left:7154;top:4244;width:381;height:623;mso-wrap-style:none;v-text-anchor:middle;mso-position-horizontal-relative:char">
                    <v:fill o:detectmouseclick="t" on="false"/>
                    <v:stroke color="#9933cc" weight="9360" joinstyle="round" endcap="flat"/>
                    <w10:wrap type="none"/>
                  </v:shape>
                  <v:shape id="shape_0" coordsize="511,2128" path="m511,0l447,340l326,387l206,609l196,739l58,865l128,1108l51,1204l161,1398l111,1574l1,1695l0,1982l487,2128e" stroked="t" o:allowincell="f" style="position:absolute;left:5245;top:2858;width:255;height:1063;mso-wrap-style:none;v-text-anchor:middle;mso-position-horizontal-relative:char">
                    <v:fill o:detectmouseclick="t" on="false"/>
                    <v:stroke color="#9933cc" weight="9360" joinstyle="round" endcap="flat"/>
                    <w10:wrap type="none"/>
                  </v:shape>
                  <v:shape id="shape_0" coordsize="1104,628" path="m1104,0l934,86l505,60l372,396l213,463l231,573l0,628e" stroked="t" o:allowincell="f" style="position:absolute;left:4937;top:3922;width:551;height:313;mso-wrap-style:none;v-text-anchor:middle;mso-position-horizontal-relative:char">
                    <v:fill o:detectmouseclick="t" on="false"/>
                    <v:stroke color="#9933cc" weight="9360" joinstyle="round" endcap="flat"/>
                    <w10:wrap type="none"/>
                  </v:shape>
                  <v:shape id="shape_0" coordsize="1649,1018" path="m1649,174l1610,79l1532,0l1152,1l1078,100l955,421l834,634l839,757l659,796l537,1018l293,955l132,896l0,737e" stroked="t" o:allowincell="f" style="position:absolute;left:4113;top:4149;width:823;height:508;mso-wrap-style:none;v-text-anchor:middle;mso-position-horizontal-relative:char">
                    <v:fill o:detectmouseclick="t" on="false"/>
                    <v:stroke color="#9933cc" weight="9360" joinstyle="round" endcap="flat"/>
                    <w10:wrap type="none"/>
                  </v:shape>
                  <v:shape id="shape_0" coordsize="956,1164" path="m783,1164l678,1017l735,832l956,704l864,584l805,481l693,508l605,416l418,371l146,598l96,447l0,235l69,0e" stroked="t" o:allowincell="f" style="position:absolute;left:4902;top:4236;width:478;height:581;mso-wrap-style:none;v-text-anchor:middle;mso-position-horizontal-relative:char">
                    <v:fill o:detectmouseclick="t" on="false"/>
                    <v:stroke color="#9933cc" weight="9360" joinstyle="round" endcap="flat"/>
                    <w10:wrap type="none"/>
                  </v:shape>
                  <v:shape id="shape_0" coordsize="1050,1033" path="m1050,4l904,0l732,184l556,255l491,361l470,440l292,437l192,378l85,428l0,578l59,1033e" stroked="t" o:allowincell="f" style="position:absolute;left:5512;top:4682;width:525;height:516;mso-wrap-style:none;v-text-anchor:middle;mso-position-horizontal-relative:char">
                    <v:fill o:detectmouseclick="t" on="false"/>
                    <v:stroke color="#9933cc" weight="9360" joinstyle="round" endcap="flat"/>
                    <w10:wrap type="none"/>
                  </v:shape>
                  <v:shape id="shape_0" coordsize="1785,1520" path="m1785,1520l1739,1332l1429,1104l1077,1115l790,1263l612,1106l298,1151l183,945l0,915l199,596l450,624l591,417l739,309l776,124l553,0l320,282e" stroked="t" o:allowincell="f" style="position:absolute;left:5382;top:5058;width:892;height:759;mso-wrap-style:none;v-text-anchor:middle;mso-position-horizontal-relative:char">
                    <v:fill o:detectmouseclick="t" on="false"/>
                    <v:stroke color="#9933cc" weight="9360" joinstyle="round" endcap="flat"/>
                    <w10:wrap type="none"/>
                  </v:shape>
                  <v:shape id="shape_0" coordsize="2587,1909" path="m2587,601l2390,931l2264,1403l2191,1564l2012,1585l1740,1909l1610,1801l1411,1874l1366,1725l1157,1646l949,1765l765,1750l749,1570l1086,1417l940,1300l782,846l608,648l372,623l140,662l0,531l130,407l25,186l81,75l224,0e" stroked="t" o:allowincell="f" style="position:absolute;left:4000;top:4518;width:1293;height:953;mso-wrap-style:none;v-text-anchor:middle;mso-position-horizontal-relative:char">
                    <v:fill o:detectmouseclick="t" on="false"/>
                    <v:stroke color="#9933cc" weight="9360" joinstyle="round" endcap="flat"/>
                    <w10:wrap type="none"/>
                  </v:shape>
                  <v:shape id="shape_0" coordsize="496,1043" path="m496,761l392,1043l69,906l132,370l0,0e" stroked="t" o:allowincell="f" style="position:absolute;left:5294;top:4818;width:247;height:521;mso-wrap-style:none;v-text-anchor:middle;mso-position-horizontal-relative:char">
                    <v:fill o:detectmouseclick="t" on="false"/>
                    <v:stroke color="#9933cc" weight="9360" joinstyle="round" endcap="flat"/>
                    <w10:wrap type="none"/>
                  </v:shape>
                  <v:line id="shape_0" from="6059,4684" to="6082,4685" stroked="t" o:allowincell="f" style="position:absolute;flip:xy;mso-position-horizontal-relative:char">
                    <v:stroke color="#9933cc" weight="9360" joinstyle="miter" endcap="flat"/>
                    <v:fill o:detectmouseclick="t" on="false"/>
                    <w10:wrap type="none"/>
                  </v:line>
                  <v:shape id="shape_0" coordsize="1875,1416" path="m1875,1416l1529,1182l1280,1167l1304,969l1139,920l1044,780l633,868l506,732l320,616l101,262l162,156l281,124l329,11l0,0e" stroked="t" o:allowincell="f" style="position:absolute;left:6083;top:4686;width:936;height:706;mso-wrap-style:none;v-text-anchor:middle;mso-position-horizontal-relative:char">
                    <v:fill o:detectmouseclick="t" on="false"/>
                    <v:stroke color="#9933cc" weight="9360" joinstyle="round" endcap="flat"/>
                    <w10:wrap type="none"/>
                  </v:shape>
                  <v:shape id="shape_0" coordsize="1408,2373" path="m1408,0l1176,191l1214,369l1172,484l1251,657l1357,717l1372,971l1206,1059l1109,893l747,663l813,560l701,355l577,341l348,523l353,644l266,860l114,1032l163,1195l87,1423l0,1508l105,1704l718,2123l813,2373e" stroked="t" o:allowincell="f" style="position:absolute;left:5571;top:5818;width:703;height:1185;mso-wrap-style:none;v-text-anchor:middle;mso-position-horizontal-relative:char">
                    <v:fill o:detectmouseclick="t" on="false"/>
                    <v:stroke color="#9933cc" weight="9360" joinstyle="round" endcap="flat"/>
                    <w10:wrap type="none"/>
                  </v:shape>
                  <v:shape id="shape_0" coordsize="1153,1115" path="m1153,0l1088,133l1053,323l1100,509l961,594l911,688l776,753l691,975l546,854l425,830l390,951l0,1115e" stroked="t" o:allowincell="f" style="position:absolute;left:6444;top:5393;width:575;height:557;mso-wrap-style:none;v-text-anchor:middle;mso-position-horizontal-relative:char">
                    <v:fill o:detectmouseclick="t" on="false"/>
                    <v:stroke color="#9933cc" weight="9360" joinstyle="round" endcap="flat"/>
                    <w10:wrap type="none"/>
                  </v:shape>
                  <v:shape id="shape_0" coordsize="840,1051" path="m699,0l302,116l662,540l840,566l636,781l477,688l0,1051e" stroked="t" o:allowincell="f" style="position:absolute;left:7020;top:4868;width:419;height:524;mso-wrap-style:none;v-text-anchor:middle;mso-position-horizontal-relative:char">
                    <v:fill o:detectmouseclick="t" on="false"/>
                    <v:stroke color="#9933cc" weight="9360" joinstyle="round" endcap="flat"/>
                    <w10:wrap type="none"/>
                  </v:shape>
                  <v:line id="shape_0" from="6038,4684" to="6082,4685" stroked="t" o:allowincell="f" style="position:absolute;mso-position-horizontal-relative:char">
                    <v:stroke color="#9933cc" weight="9360" joinstyle="miter" endcap="flat"/>
                    <v:fill o:detectmouseclick="t" on="false"/>
                    <w10:wrap type="none"/>
                  </v:line>
                  <v:line id="shape_0" from="6037,4684" to="6057,4684" stroked="t" o:allowincell="f" style="position:absolute;flip:x;mso-position-horizontal-relative:char">
                    <v:stroke color="#9933cc" weight="9360" joinstyle="miter" endcap="flat"/>
                    <v:fill o:detectmouseclick="t" on="false"/>
                    <w10:wrap type="none"/>
                  </v:line>
                  <v:shape id="shape_0" coordsize="1827,805" path="m1827,777l1680,666l1393,805l1209,760l983,299l1026,118l826,175l680,172l529,0l264,91l177,321l0,344e" stroked="t" o:allowincell="f" style="position:absolute;left:7884;top:3069;width:913;height:401;mso-wrap-style:none;v-text-anchor:middle;mso-position-horizontal-relative:char">
                    <v:fill o:detectmouseclick="t" on="false"/>
                    <v:stroke color="#9933cc" weight="9360" joinstyle="round" endcap="flat"/>
                    <w10:wrap type="none"/>
                  </v:shape>
                  <v:shape id="shape_0" coordsize="719,2766" path="m0,2766l83,2686l160,2369l456,2006l540,1977l719,1660l606,1444l515,955l625,739l674,707l546,350l371,19l387,0e" stroked="t" o:allowincell="f" style="position:absolute;left:8605;top:3457;width:358;height:1382;mso-wrap-style:none;v-text-anchor:middle;mso-position-horizontal-relative:char">
                    <v:fill o:detectmouseclick="t" on="false"/>
                    <v:stroke color="#9933cc" weight="9360" joinstyle="round" endcap="flat"/>
                    <w10:wrap type="none"/>
                  </v:shape>
                  <v:shape id="shape_0" coordsize="2469,459" path="m0,170l103,238l589,307l800,0l845,3l1033,249l1229,395l1449,306l1510,413l1608,459l1744,338l2036,440l2158,439l2187,249l2469,114e" stroked="t" o:allowincell="f" style="position:absolute;left:7370;top:4783;width:1234;height:229;mso-wrap-style:none;v-text-anchor:middle;mso-position-horizontal-relative:char">
                    <v:fill o:detectmouseclick="t" on="false"/>
                    <v:stroke color="#9933cc" weight="9360" joinstyle="round" endcap="flat"/>
                    <w10:wrap type="none"/>
                  </v:shape>
                  <v:shape id="shape_0" coordsize="5916,9021" path="m0,7862l211,7816l316,7879l679,7889l686,7894l688,7894l833,7983l903,7988l1118,7977l1245,8115l1314,8352l1428,8409l1435,8527l2897,9021l3019,8409l3215,8250l3318,7937l3341,7770l3302,7596l3374,7550l3495,7532l3680,7370l3584,7093l3616,6975l3867,6820l3883,6577l3974,6496l4054,6266l4009,6151l4109,6061l4097,5808l4267,5530l4502,5485l4611,5209l4797,5170l4976,5203l5272,5301l5503,5280l5868,5095l5916,4985l5889,4688l5755,4402l5816,4292l5770,4052l5840,3877l5880,3716l5702,3556l5602,3338l5568,3032l5505,2667l5506,2237l5351,2034l5370,1915l5314,1649l5288,1180l5228,1086l5317,914l5118,317l5116,0e" stroked="t" o:allowincell="f" style="position:absolute;left:6047;top:4840;width:2956;height:4509;mso-wrap-style:none;v-text-anchor:middle;mso-position-horizontal-relative:char">
                    <v:fill o:detectmouseclick="t" on="false"/>
                    <v:stroke color="#9933cc" weight="9360" joinstyle="round" endcap="flat"/>
                    <w10:wrap type="none"/>
                  </v:shape>
                  <v:shape id="shape_0" coordsize="2850,4153" path="m2850,1926l2191,1699l2054,1540l1907,1177l1995,933l2039,744l2336,499l2243,255l2272,0l1931,190l1692,190l1528,291l1284,226l1187,145l967,260l1019,382l831,430l563,393l514,630l435,736l335,820l10,1015l0,1207l91,1383l115,1575l209,1663l172,1893l315,1834l263,1949l314,2044l438,2022l611,2094l732,2062l701,2232l749,2338l525,2210l444,2271l550,2513l560,2706l683,2740l702,2864l614,3030l668,3106l850,3067l1043,2851l1069,2861l1143,2964l1127,3091l1205,3191l1278,3503l1272,3630l1124,3812l1273,4153e" stroked="t" o:allowincell="f" style="position:absolute;left:3073;top:547;width:1424;height:2075;mso-wrap-style:none;v-text-anchor:middle;mso-position-horizontal-relative:char">
                    <v:fill o:detectmouseclick="t" on="false"/>
                    <v:stroke color="#9933cc" weight="9360" joinstyle="round" endcap="flat"/>
                    <w10:wrap type="none"/>
                  </v:shape>
                </v:group>
                <v:group id="shape_0" style="position:absolute;left:715;top:545;width:9072;height:11148">
                  <v:shape id="shape_0" coordsize="2514,2083" path="m1899,327l2082,347l2147,554l2129,751l2220,799l2317,1068l2435,1099l2514,1196l2337,1355l2378,1468l2032,1726l1961,1894l1800,1700l1878,1477l1728,1358l1474,1381l1534,1683l1344,1861l1223,1883l1130,2038l1042,2083l802,2033l682,2061l386,1826l296,1514l90,1613l0,1453l24,1211l184,1062l420,1153l559,965l410,781l669,435l982,680l695,205l887,87l1011,106l1151,0l1523,126l1622,61l1866,111l1899,327e" stroked="t" o:allowincell="f" style="position:absolute;left:1962;top:1074;width:1256;height:1040;mso-wrap-style:none;v-text-anchor:middle;mso-position-horizontal-relative:char">
                    <v:fill o:detectmouseclick="t" on="false"/>
                    <v:stroke color="#9933cc" weight="9360" joinstyle="round" endcap="flat"/>
                    <w10:wrap type="none"/>
                  </v:shape>
                  <v:shape id="shape_0" coordsize="866,3455" path="m866,0l641,76l588,192l645,307l635,434l464,619l351,625l285,927l446,1121l399,1291l394,1462l520,1599l390,1745l289,2093l455,2335l470,2456l249,2546l11,2526l130,2982l0,3297l71,3455e" stroked="t" o:allowincell="f" style="position:absolute;left:3276;top:2623;width:433;height:1726;mso-wrap-style:none;v-text-anchor:middle;mso-position-horizontal-relative:char">
                    <v:fill o:detectmouseclick="t" on="false"/>
                    <v:stroke color="#9933cc" weight="9360" joinstyle="round" endcap="flat"/>
                    <w10:wrap type="none"/>
                  </v:shape>
                  <v:shape id="shape_0" coordsize="948,2052" path="m571,2052l628,1565l439,1589l338,1296l18,925l0,808l239,727l214,536l625,826l620,762l698,665l868,623l948,389l874,0e" stroked="t" o:allowincell="f" style="position:absolute;left:4061;top:1510;width:473;height:1024;mso-wrap-style:none;v-text-anchor:middle;mso-position-horizontal-relative:char">
                    <v:fill o:detectmouseclick="t" on="false"/>
                    <v:stroke color="#9933cc" weight="9360" joinstyle="round" endcap="flat"/>
                    <w10:wrap type="none"/>
                  </v:shape>
                  <v:shape id="shape_0" coordsize="1513,87" path="m1513,0l277,87l0,3e" stroked="t" o:allowincell="f" style="position:absolute;left:4498;top:1508;width:755;height:42;mso-wrap-style:none;v-text-anchor:middle;mso-position-horizontal-relative:char">
                    <v:fill o:detectmouseclick="t" on="false"/>
                    <v:stroke color="#9933cc" weight="9360" joinstyle="round" endcap="flat"/>
                    <w10:wrap type="none"/>
                  </v:shape>
                  <v:shape id="shape_0" coordsize="1274,378" path="m1274,54l1029,314l855,378l686,318l507,81l274,0l268,200l214,312l0,229e" stroked="t" o:allowincell="f" style="position:absolute;left:3710;top:2509;width:635;height:187;mso-wrap-style:none;v-text-anchor:middle;mso-position-horizontal-relative:char">
                    <v:fill o:detectmouseclick="t" on="false"/>
                    <v:stroke color="#9933cc" weight="9360" joinstyle="round" endcap="flat"/>
                    <w10:wrap type="none"/>
                  </v:shape>
                  <v:shape id="shape_0" coordsize="4240,4220" path="m4240,167l4122,182l4021,22l3834,50l3696,174l3657,357l3535,379l3142,167l3058,0l2765,112l2767,240l2654,391l2339,395l2344,515l2460,628l2363,831l2154,678l1801,613l1483,794l1357,917l1299,1279l1368,1451l1260,1575l1139,1569l995,1459l818,1499l924,1647l837,2001l815,2247l741,2352l522,2462l598,2619l572,2710l447,2695l297,2580l63,2674l0,2885l383,3400l350,3591l369,3722l418,3830l309,4040l309,4218l566,4220l583,4037l744,3945l1254,3897l1411,4034e" stroked="t" o:allowincell="f" style="position:absolute;left:1192;top:4267;width:2119;height:2109;mso-wrap-style:none;v-text-anchor:middle;mso-position-horizontal-relative:char">
                    <v:fill o:detectmouseclick="t" on="false"/>
                    <v:stroke color="#9933cc" weight="9360" joinstyle="round" endcap="flat"/>
                    <w10:wrap type="none"/>
                  </v:shape>
                  <v:shape id="shape_0" coordsize="3593,3004" path="m3083,3004l2686,2478l2613,2198l2695,2114l2992,2039l3028,1930l2946,1841l3057,1432l3098,1218l3218,1087l3294,863l3412,822l3578,897l3593,751l3524,590l3073,618l2961,681l2853,612l2829,488l2690,361l2732,0l2309,62l2255,236l2076,285l1817,337l1823,492l1873,604l1811,699l1638,699l1785,867l1659,976l1420,897l1371,1345l1197,1433l1070,1403l761,1469l596,1375l475,1418l239,1344l206,1218l87,1248l0,1420l256,1406l562,1508l696,1645l643,1896l401,1814l294,1869l266,2175l563,2207l698,2413l392,2756e" stroked="t" o:allowincell="f" style="position:absolute;left:2169;top:4930;width:1796;height:1501;mso-wrap-style:none;v-text-anchor:middle;mso-position-horizontal-relative:char">
                    <v:fill o:detectmouseclick="t" on="false"/>
                    <v:stroke color="#9933cc" weight="9360" joinstyle="round" endcap="flat"/>
                    <w10:wrap type="none"/>
                  </v:shape>
                  <v:shape id="shape_0" coordsize="662,274" path="m662,156l438,0l281,130l132,145l123,260l20,274l0,217e" stroked="t" o:allowincell="f" style="position:absolute;left:3312;top:4242;width:330;height:136;mso-wrap-style:none;v-text-anchor:middle;mso-position-horizontal-relative:char">
                    <v:fill o:detectmouseclick="t" on="false"/>
                    <v:stroke color="#9933cc" weight="9360" joinstyle="round" endcap="flat"/>
                    <w10:wrap type="none"/>
                  </v:shape>
                  <v:shape id="shape_0" coordsize="621,1102" path="m468,1102l494,927l580,849l621,742l329,428l96,345l0,224l41,0e" stroked="t" o:allowincell="f" style="position:absolute;left:3302;top:4379;width:309;height:550;mso-wrap-style:none;v-text-anchor:middle;mso-position-horizontal-relative:char">
                    <v:fill o:detectmouseclick="t" on="false"/>
                    <v:stroke color="#9933cc" weight="9360" joinstyle="round" endcap="flat"/>
                    <w10:wrap type="none"/>
                  </v:shape>
                  <v:shape id="shape_0" coordsize="1024,573" path="m1024,231l764,273l545,337l353,507l127,573l0,224l119,0e" stroked="t" o:allowincell="f" style="position:absolute;left:3583;top:4320;width:511;height:286;mso-wrap-style:none;v-text-anchor:middle;mso-position-horizontal-relative:char">
                    <v:fill o:detectmouseclick="t" on="false"/>
                    <v:stroke color="#9933cc" weight="9360" joinstyle="round" endcap="flat"/>
                    <w10:wrap type="none"/>
                  </v:shape>
                  <v:line id="shape_0" from="4095,4436" to="4112,4517" stroked="t" o:allowincell="f" style="position:absolute;flip:xy;mso-position-horizontal-relative:char">
                    <v:stroke color="#9933cc" weight="9360" joinstyle="miter" endcap="flat"/>
                    <v:fill o:detectmouseclick="t" on="false"/>
                    <w10:wrap type="none"/>
                  </v:line>
                  <v:shape id="shape_0" coordsize="680,492" path="m652,492l680,255l570,113l388,153l186,0l0,13e" stroked="t" o:allowincell="f" style="position:absolute;left:3711;top:6425;width:339;height:246;mso-wrap-style:none;v-text-anchor:middle;mso-position-horizontal-relative:char">
                    <v:fill o:detectmouseclick="t" on="false"/>
                    <v:stroke color="#9933cc" weight="9360" joinstyle="round" endcap="flat"/>
                    <w10:wrap type="none"/>
                  </v:shape>
                  <v:shape id="shape_0" coordsize="3618,1676" path="m3618,0l3503,417l3283,547l3087,547l2922,445l2536,377l2339,377l2204,502l1709,517l1801,747l1789,1253l1455,1476l931,1612l472,1676l207,1643l128,1559l0,1568e" stroked="t" o:allowincell="f" style="position:absolute;left:2228;top:6672;width:1808;height:836;mso-wrap-style:none;v-text-anchor:middle;mso-position-horizontal-relative:char">
                    <v:fill o:detectmouseclick="t" on="false"/>
                    <v:stroke color="#9933cc" weight="9360" joinstyle="round" endcap="flat"/>
                    <w10:wrap type="none"/>
                  </v:shape>
                  <v:shape id="shape_0" coordsize="1593,2133" path="m1593,2133l1146,2128l792,1855l862,1607l780,1296l734,1180l797,1007l664,889l422,838l564,447l543,326l318,221l245,47l73,15l72,17l0,0e" stroked="t" o:allowincell="f" style="position:absolute;left:4037;top:6672;width:796;height:1065;mso-wrap-style:none;v-text-anchor:middle;mso-position-horizontal-relative:char">
                    <v:fill o:detectmouseclick="t" on="false"/>
                    <v:stroke color="#9933cc" weight="9360" joinstyle="round" endcap="flat"/>
                    <w10:wrap type="none"/>
                  </v:shape>
                  <v:shape id="shape_0" coordsize="484,505" path="m306,0l119,137l0,272l68,505l378,482l484,420e" stroked="t" o:allowincell="f" style="position:absolute;left:3186;top:6327;width:241;height:252;mso-wrap-style:none;v-text-anchor:middle;mso-position-horizontal-relative:char">
                    <v:fill o:detectmouseclick="t" on="false"/>
                    <v:stroke color="#9933cc" weight="9360" joinstyle="round" endcap="flat"/>
                    <w10:wrap type="none"/>
                  </v:shape>
                  <v:shape id="shape_0" coordsize="200,420" path="m178,420l200,237l181,6l0,0e" stroked="t" o:allowincell="f" style="position:absolute;left:3339;top:6327;width:99;height:209;mso-wrap-style:none;v-text-anchor:middle;mso-position-horizontal-relative:char">
                    <v:fill o:detectmouseclick="t" on="false"/>
                    <v:stroke color="#9933cc" weight="9360" joinstyle="round" endcap="flat"/>
                    <w10:wrap type="none"/>
                  </v:shape>
                  <v:shape id="shape_0" coordsize="566,211" path="m0,211l188,190l329,66l566,0e" stroked="t" o:allowincell="f" style="position:absolute;left:3428;top:6432;width:282;height:104;mso-wrap-style:none;v-text-anchor:middle;mso-position-horizontal-relative:char">
                    <v:fill o:detectmouseclick="t" on="false"/>
                    <v:stroke color="#9933cc" weight="9360" joinstyle="round" endcap="flat"/>
                    <w10:wrap type="none"/>
                  </v:shape>
                  <v:shape id="shape_0" coordsize="1947,372" path="m0,46l17,94l204,125l303,206l485,203l588,351l727,234l1088,372l1560,154l1677,0l1947,85e" stroked="t" o:allowincell="f" style="position:absolute;left:2365;top:6285;width:973;height:185;mso-wrap-style:none;v-text-anchor:middle;mso-position-horizontal-relative:char">
                    <v:fill o:detectmouseclick="t" on="false"/>
                    <v:stroke color="#9933cc" weight="9360" joinstyle="round" endcap="flat"/>
                    <w10:wrap type="none"/>
                  </v:shape>
                  <v:shape id="shape_0" coordsize="1675,610" path="m0,610l220,397l326,466l519,256l644,265l819,532l1012,517l746,250l729,147l1172,178l1347,102l1424,0l1675,26e" stroked="t" o:allowincell="f" style="position:absolute;left:2594;top:8272;width:837;height:303;mso-wrap-style:none;v-text-anchor:middle;mso-position-horizontal-relative:char">
                    <v:fill o:detectmouseclick="t" on="false"/>
                    <v:stroke color="#9933cc" weight="9360" joinstyle="round" endcap="flat"/>
                    <w10:wrap type="none"/>
                  </v:shape>
                  <v:shape id="shape_0" coordsize="919,2242" path="m187,0l252,305l474,620l424,814l272,930l148,945l107,1062l3,1126l0,1377l173,1640l19,1906l191,2019l523,1877l722,1574l757,1794l714,1906l756,2150l919,2242e" stroked="t" o:allowincell="f" style="position:absolute;left:2134;top:7456;width:459;height:1119;mso-wrap-style:none;v-text-anchor:middle;mso-position-horizontal-relative:char">
                    <v:fill o:detectmouseclick="t" on="false"/>
                    <v:stroke color="#9933cc" weight="9360" joinstyle="round" endcap="flat"/>
                    <w10:wrap type="none"/>
                  </v:shape>
                  <v:shape id="shape_0" coordsize="3539,5627" path="m3539,0l3389,255l3086,383l3052,619l2995,789l2741,966l2558,961l2536,1078l2330,1149l2309,1267l2811,1273l2874,1502l3125,1500l3143,1742l2521,1753l2271,1959l2257,2077l1928,1921l1802,1944l1729,1874l1550,1936l1236,1885l1047,1639l952,1561l724,1621l536,1862l617,2133l813,2363l802,2684l580,2908l580,3029l748,3092l571,3615l388,3662l221,4004l13,4146l0,4316l104,4457l171,4603l421,4545l429,4546l671,4612l859,4446l865,4446l866,4445l1119,4442l1301,4382l1303,4384l1309,4382l1436,4511l1591,4424l1596,4427l1599,4424l1760,4505l2001,4475l2004,4478l2008,4476l2182,4654l2174,4652l2044,4785l2002,5230l1860,5627l2434,5504l2463,5378l2388,5209l2502,4779e" stroked="t" o:allowincell="f" style="position:absolute;left:824;top:8576;width:1769;height:2813;mso-wrap-style:none;v-text-anchor:middle;mso-position-horizontal-relative:char">
                    <v:fill o:detectmouseclick="t" on="false"/>
                    <v:stroke color="#9933cc" weight="9360" joinstyle="round" endcap="flat"/>
                    <w10:wrap type="none"/>
                  </v:shape>
                  <v:shape id="shape_0" coordsize="610,1948" path="m561,1948l610,1829l510,1523l519,1393l462,942l274,764l84,740l0,642l302,548l353,442l335,261l194,0e" stroked="t" o:allowincell="f" style="position:absolute;left:3335;top:8284;width:303;height:974;mso-wrap-style:none;v-text-anchor:middle;mso-position-horizontal-relative:char">
                    <v:fill o:detectmouseclick="t" on="false"/>
                    <v:stroke color="#9933cc" weight="9360" joinstyle="round" endcap="flat"/>
                    <w10:wrap type="none"/>
                  </v:shape>
                  <v:shape id="shape_0" coordsize="1499,1588" path="m1312,0l1345,107l1454,143l1499,251l1416,330l1311,386l1215,612l1102,569l925,616l679,597l510,519l368,646l42,773l0,879l90,1043l103,1357l15,1588e" stroked="t" o:allowincell="f" style="position:absolute;left:4178;top:7738;width:748;height:793;mso-wrap-style:none;v-text-anchor:middle;mso-position-horizontal-relative:char">
                    <v:fill o:detectmouseclick="t" on="false"/>
                    <v:stroke color="#9933cc" weight="9360" joinstyle="round" endcap="flat"/>
                    <w10:wrap type="none"/>
                  </v:shape>
                  <v:shape id="shape_0" coordsize="560,1398" path="m94,1398l0,1057l194,809l265,633l438,594l538,431l560,66l399,0l294,49l124,1e" stroked="t" o:allowincell="f" style="position:absolute;left:4123;top:8531;width:279;height:698;mso-wrap-style:none;v-text-anchor:middle;mso-position-horizontal-relative:char">
                    <v:fill o:detectmouseclick="t" on="false"/>
                    <v:stroke color="#9933cc" weight="9360" joinstyle="round" endcap="flat"/>
                    <w10:wrap type="none"/>
                  </v:shape>
                  <v:shape id="shape_0" coordsize="936,201" path="m936,201l598,131l513,44l272,0l0,153e" stroked="t" o:allowincell="f" style="position:absolute;left:1897;top:6207;width:467;height:100;mso-wrap-style:none;v-text-anchor:middle;mso-position-horizontal-relative:char">
                    <v:fill o:detectmouseclick="t" on="false"/>
                    <v:stroke color="#9933cc" weight="9360" joinstyle="round" endcap="flat"/>
                    <w10:wrap type="none"/>
                  </v:shape>
                  <v:shape id="shape_0" coordsize="2230,2343" path="m1569,0l1518,239l1260,423l626,384l219,759l119,938l150,1168l11,1293l0,1480l621,1371l910,1501l1195,1594l1364,1773l1678,1725l1839,1806l2052,2167l2156,2207l2230,2343e" stroked="t" o:allowincell="f" style="position:absolute;left:1113;top:6284;width:1114;height:1171;mso-wrap-style:none;v-text-anchor:middle;mso-position-horizontal-relative:char">
                    <v:fill o:detectmouseclick="t" on="false"/>
                    <v:stroke color="#9933cc" weight="9360" joinstyle="round" endcap="flat"/>
                    <w10:wrap type="none"/>
                  </v:shape>
                  <v:shape id="shape_0" coordsize="4995,3558" path="m0,2143l163,2050l770,2246l1136,2510l1241,2745l1616,2800l1655,3116l1827,3196l1864,3440l2172,3503l2667,3452l2740,3558l2741,3557l2819,3460l3260,3203l3415,2858l3777,2739l3838,2636l3831,2446l3885,2329l3883,2328l4097,2231l4098,2231l4101,2229l4450,2315l4490,1958l4592,1690l4807,1671l4735,1448l4662,1008l4752,644l4995,320l4770,242l4680,0e" stroked="t" o:allowincell="f" style="position:absolute;left:2082;top:9896;width:2497;height:1778;mso-wrap-style:none;v-text-anchor:middle;mso-position-horizontal-relative:char">
                    <v:fill o:detectmouseclick="t" on="false"/>
                    <v:stroke color="#9933cc" weight="9360" joinstyle="round" endcap="flat"/>
                    <w10:wrap type="none"/>
                  </v:shape>
                  <v:shape id="shape_0" coordsize="2804,521" path="m2804,406l2577,312l2581,126l2372,0l1880,79l1693,42l1515,90l1451,188l1267,215l1199,384l959,338l789,278l502,362l293,445l0,521e" stroked="t" o:allowincell="f" style="position:absolute;left:3919;top:9050;width:1401;height:259;mso-wrap-style:none;v-text-anchor:middle;mso-position-horizontal-relative:char">
                    <v:fill o:detectmouseclick="t" on="false"/>
                    <v:stroke color="#9933cc" weight="9360" joinstyle="round" endcap="flat"/>
                    <w10:wrap type="none"/>
                  </v:shape>
                  <v:shape id="shape_0" coordsize="608,140" path="m608,140l533,46l294,91l258,0l0,37e" stroked="t" o:allowincell="f" style="position:absolute;left:3615;top:9240;width:303;height:69;mso-wrap-style:none;v-text-anchor:middle;mso-position-horizontal-relative:char">
                    <v:fill o:detectmouseclick="t" on="false"/>
                    <v:stroke color="#9933cc" weight="9360" joinstyle="round" endcap="flat"/>
                    <w10:wrap type="none"/>
                  </v:shape>
                  <v:shape id="shape_0" coordsize="1354,1204" path="m348,0l0,453l91,756l45,1010l164,965l264,1044l681,1173l864,1204l1139,1070l1354,1171e" stroked="t" o:allowincell="f" style="position:absolute;left:3745;top:9310;width:676;height:601;mso-wrap-style:none;v-text-anchor:middle;mso-position-horizontal-relative:char">
                    <v:fill o:detectmouseclick="t" on="false"/>
                    <v:stroke color="#9933cc" weight="9360" joinstyle="round" endcap="flat"/>
                    <w10:wrap type="none"/>
                  </v:shape>
                  <v:shape id="shape_0" coordsize="1798,1326" path="m0,1286l264,1326l338,1171l587,1116l900,1177l1119,966l1199,968l1233,608l1370,280l1468,215l1740,174l1798,0e" stroked="t" o:allowincell="f" style="position:absolute;left:4422;top:9253;width:898;height:662;mso-wrap-style:none;v-text-anchor:middle;mso-position-horizontal-relative:char">
                    <v:fill o:detectmouseclick="t" on="false"/>
                    <v:stroke color="#9933cc" weight="9360" joinstyle="round" endcap="flat"/>
                    <w10:wrap type="none"/>
                  </v:shape>
                  <v:line id="shape_0" from="7327,7892" to="7417,7943" stroked="t" o:allowincell="f" style="position:absolute;flip:xy;mso-position-horizontal-relative:char">
                    <v:stroke color="#9933cc" weight="9360" joinstyle="miter" endcap="flat"/>
                    <v:fill o:detectmouseclick="t" on="false"/>
                    <w10:wrap type="none"/>
                  </v:line>
                  <v:shape id="shape_0" coordsize="1160,729" path="m1160,729l761,423l589,502l367,526l140,520l100,339l0,266l98,0e" stroked="t" o:allowincell="f" style="position:absolute;left:7153;top:8251;width:579;height:363;mso-wrap-style:none;v-text-anchor:middle;mso-position-horizontal-relative:char">
                    <v:fill o:detectmouseclick="t" on="false"/>
                    <v:stroke color="#9933cc" weight="9360" joinstyle="round" endcap="flat"/>
                    <w10:wrap type="none"/>
                  </v:shape>
                  <v:shape id="shape_0" coordsize="1345,2575" path="m800,2575l858,2463l670,2215l709,2101l831,2133l948,2000l1345,2103l1339,1980l955,1871l698,1756l698,1752l582,1703l507,1600l490,1873l127,1853l275,1780l260,1594l206,1417l208,1301l66,1188l0,1083l6,783l269,810l205,653l323,435l227,0e" stroked="t" o:allowincell="f" style="position:absolute;left:6331;top:5951;width:671;height:1286;mso-wrap-style:none;v-text-anchor:middle;mso-position-horizontal-relative:char">
                    <v:fill o:detectmouseclick="t" on="false"/>
                    <v:stroke color="#9933cc" weight="9360" joinstyle="round" endcap="flat"/>
                    <w10:wrap type="none"/>
                  </v:shape>
                  <v:shape id="shape_0" coordsize="339,309" path="m339,267l49,309l0,0e" stroked="t" o:allowincell="f" style="position:absolute;left:6275;top:5818;width:168;height:153;mso-wrap-style:none;v-text-anchor:middle;mso-position-horizontal-relative:char">
                    <v:fill o:detectmouseclick="t" on="false"/>
                    <v:stroke color="#9933cc" weight="9360" joinstyle="round" endcap="flat"/>
                    <w10:wrap type="none"/>
                  </v:shape>
                  <v:shape id="shape_0" coordsize="1507,1147" path="m0,202l168,147l278,0l396,73l520,632l490,881l603,878l764,1138l803,1147l1039,1037l1230,1022l1275,836l1507,671e" stroked="t" o:allowincell="f" style="position:absolute;left:5977;top:6903;width:752;height:573;mso-wrap-style:none;v-text-anchor:middle;mso-position-horizontal-relative:char">
                    <v:fill o:detectmouseclick="t" on="false"/>
                    <v:stroke color="#9933cc" weight="9360" joinstyle="round" endcap="flat"/>
                    <w10:wrap type="none"/>
                  </v:shape>
                  <v:shape id="shape_0" coordsize="471,354" path="m0,0l58,167l255,274l357,236l471,354e" stroked="t" o:allowincell="f" style="position:absolute;left:6730;top:7238;width:235;height:176;mso-wrap-style:none;v-text-anchor:middle;mso-position-horizontal-relative:char">
                    <v:fill o:detectmouseclick="t" on="false"/>
                    <v:stroke color="#9933cc" weight="9360" joinstyle="round" endcap="flat"/>
                    <w10:wrap type="none"/>
                  </v:shape>
                  <v:shape id="shape_0" coordsize="823,1211" path="m823,64l720,0l599,29l566,334l575,522l472,730l385,946l149,893l0,1211e" stroked="t" o:allowincell="f" style="position:absolute;left:5565;top:6972;width:411;height:604;mso-wrap-style:none;v-text-anchor:middle;mso-position-horizontal-relative:char">
                    <v:fill o:detectmouseclick="t" on="false"/>
                    <v:stroke color="#9933cc" weight="9360" joinstyle="round" endcap="flat"/>
                    <w10:wrap type="none"/>
                  </v:shape>
                  <v:shape id="shape_0" coordsize="1402,2387" path="m1128,2387l967,2335l828,2217l965,1811l1125,1618l1246,1550l1402,1436l1146,1257l1213,1154l1130,990l961,907l737,1015l569,925l447,937l311,713l339,652l282,534l0,267l166,0e" stroked="t" o:allowincell="f" style="position:absolute;left:5482;top:7577;width:700;height:1193;mso-wrap-style:none;v-text-anchor:middle;mso-position-horizontal-relative:char">
                    <v:fill o:detectmouseclick="t" on="false"/>
                    <v:stroke color="#9933cc" weight="9360" joinstyle="round" endcap="flat"/>
                    <w10:wrap type="none"/>
                  </v:shape>
                  <v:shape id="shape_0" coordsize="1464,703" path="m1464,354l1030,376l1048,133l843,0l700,110l761,277l556,406l467,177l222,61l111,336l223,475l121,703l0,675e" stroked="t" o:allowincell="f" style="position:absolute;left:4834;top:7400;width:730;height:351;mso-wrap-style:none;v-text-anchor:middle;mso-position-horizontal-relative:char">
                    <v:fill o:detectmouseclick="t" on="false"/>
                    <v:stroke color="#9933cc" weight="9360" joinstyle="round" endcap="flat"/>
                    <w10:wrap type="none"/>
                  </v:shape>
                  <v:line id="shape_0" from="6965,7414" to="7107,7544" stroked="t" o:allowincell="f" style="position:absolute;flip:xy;mso-position-horizontal-relative:char">
                    <v:stroke color="#9933cc" weight="9360" joinstyle="miter" endcap="flat"/>
                    <v:fill o:detectmouseclick="t" on="false"/>
                    <w10:wrap type="none"/>
                  </v:line>
                  <v:shape id="shape_0" coordsize="599,693" path="m163,0l0,191l122,409l369,543l599,693e" stroked="t" o:allowincell="f" style="position:absolute;left:7028;top:7546;width:299;height:345;mso-wrap-style:none;v-text-anchor:middle;mso-position-horizontal-relative:char">
                    <v:fill o:detectmouseclick="t" on="false"/>
                    <v:stroke color="#9933cc" weight="9360" joinstyle="round" endcap="flat"/>
                    <w10:wrap type="none"/>
                  </v:shape>
                  <v:shape id="shape_0" coordsize="434,613" path="m434,0l54,170l92,397l87,558l0,613e" stroked="t" o:allowincell="f" style="position:absolute;left:7203;top:7944;width:215;height:306;mso-wrap-style:none;v-text-anchor:middle;mso-position-horizontal-relative:char">
                    <v:fill o:detectmouseclick="t" on="false"/>
                    <v:stroke color="#9933cc" weight="9360" joinstyle="round" endcap="flat"/>
                    <w10:wrap type="none"/>
                  </v:shape>
                  <v:shape id="shape_0" coordsize="1595,963" path="m0,963l112,916l236,935l477,844l803,841l1042,621l1148,556l1257,608l1595,489l1538,150l1451,0e" stroked="t" o:allowincell="f" style="position:absolute;left:5321;top:8771;width:796;height:481;mso-wrap-style:none;v-text-anchor:middle;mso-position-horizontal-relative:char">
                    <v:fill o:detectmouseclick="t" on="false"/>
                    <v:stroke color="#9933cc" weight="9360" joinstyle="round" endcap="flat"/>
                    <w10:wrap type="none"/>
                  </v:shape>
                  <v:shape id="shape_0" coordsize="15785,19748" path="m13072,3576l13105,3752l12976,4027l12870,4017l12652,4205l12441,4177l12323,4427l12190,4362l12096,4530l12114,4657l11750,4896l11650,4937l11452,4847l11103,4808l10957,4619l11018,4516l10858,4344l10757,4363l10653,4311l10546,4345l10360,4271l10307,3917l10085,3499l10056,3506l10039,3322l9885,3134l9969,2907l10050,2815l9978,2588l9803,2546l9857,2241l9785,2077l9674,2014l9540,1904l9488,1686l8661,1861l8284,1922l7047,2008l6770,1925l6111,1698l5974,1538l5827,1177l5915,933l5959,744l6256,499l6163,255l6192,0l5851,190l5612,190l5448,291l5204,226l5107,145l4887,260l4939,382l4751,430l4483,393l4434,630l4355,736l4255,820l3930,1015l3920,1207l4011,1383l4035,1574l4129,1662l4092,1892l4235,1832l4183,1947l4234,2043l4358,2020l4531,2092l4652,2061l4621,2231l4669,2337l4445,2209l4364,2270l4470,2512l4480,2704l4603,2739l4622,2863l4534,3028l4588,3104l4770,3066l4963,2849l4989,2860l5063,2963l5047,3090l5125,3190l5198,3502l5192,3629l5044,3811l5193,4151l4968,4227l4915,4344l4972,4459l4962,4586l4791,4771l4678,4777l4612,5078l4773,5273l4726,5443l4721,5613l4847,5750l4717,5895l4617,6243l4782,6485l4797,6606l4576,6696l4338,6676l4457,7132l4327,7447l4398,7605l4280,7620l4179,7460l3992,7489l3854,7612l3815,7795l3693,7817l3300,7605l3216,7438l2923,7550l2925,7678l2812,7829l2497,7833l2502,7953l2618,8066l2521,8269l2312,8116l1959,8051l1641,8232l1515,8355l1457,8717l1526,8889l1418,9013l1297,9007l1153,8897l976,8937l1082,9085l995,9439l973,9685l899,9790l680,9900l756,10055l730,10146l605,10131l455,10018l221,10111l158,10321l541,10836l508,11027l527,11159l576,11266l467,11477l467,11655l724,11656l741,11474l902,11381l1412,11334l1569,11471l1518,11710l1260,11893l626,11855l219,12229l119,12409l150,12639l11,12764l0,12951l621,12842l910,12972l1195,13064l1364,13243l1678,13196l1839,13276l2052,13638l2156,13678l2230,13814l2295,14118l2517,14432l2467,14626l2315,14743l2191,14757l2150,14874l2046,14938l2043,15189l2216,15452l2062,15718l2234,15831l2566,15689l2765,15386l2801,15606l2757,15718l2799,15962l2962,16054l2812,16309l2509,16437l2475,16673l2418,16843l2164,17020l1981,17015l1959,17132l1753,17203l1732,17321l2234,17327l2297,17556l2548,17554l2566,17796l1944,17807l1694,18013l1680,18131l1790,18347l1717,18591l1723,18780l1952,18915l1850,19264l1814,19437l2028,19521l1917,19679l1990,19748l2197,19424l2573,19427l2700,19150l2801,19104l3086,19158l3602,18673l3649,18792l3632,19043l3791,19109l4055,18838l4730,18719l5113,18496l5309,18531l5428,18486l5528,18564l5945,18692l6128,18723l6403,18589l6618,18691l6882,18731l6956,18576l7205,18522l7519,18582l7739,18373l7818,18374l7852,18014l7990,17686l8087,17621l8359,17580l8417,17406l8529,17359l8654,17378l8894,17287l9220,17284l9459,17064l9565,16999l9674,17051l10012,16932l9955,16593l9869,16443l10079,16397l10184,16460l10547,16470l10700,16564l10771,16569l10987,16558l11114,16696l11182,16933l11296,16990l11304,17108l12765,17602l12888,16990l13084,16832l13187,16518l13209,16351l13170,16178l13242,16131l13363,16113l13549,15951l13453,15674l13484,15556l13735,15401l13752,15158l13843,15077l13922,14847l13877,14732l13977,14642l13966,14389l14136,14112l14371,14068l14480,13791l14665,13753l14844,13785l15140,13884l15372,13863l15737,13678l15785,13567l15758,13270l15623,12985l15684,12875l15638,12634l15708,12459l15749,12298l15571,12138l15471,11920l15436,11614l15373,11250l15375,10820l15220,10617l15239,10497l15182,10232l15157,9764l15097,9670l15185,9498l14986,8901l14985,8585l15067,8504l15145,8187l15441,7824l15524,7795l15704,7478l15590,7262l15499,6773l15610,6557l15659,6525l15530,6169l15356,5837l15372,5818l15378,5752l15335,5504l15369,5383l15560,5217l15545,5049l15581,4928l15477,4775l15444,4474l15481,4289l15547,4156l15167,4057l14977,3887l14794,3876l14623,3945l14429,3814l14375,3703l14108,3717l13891,3457l13572,3527l13371,3406l13072,3576e" stroked="t" o:allowincell="f" style="position:absolute;left:1111;top:545;width:7892;height:9873;mso-wrap-style:none;v-text-anchor:middle;mso-position-horizontal-relative:char">
                    <v:fill o:detectmouseclick="t" on="false"/>
                    <v:stroke color="#00ccff" weight="9360" joinstyle="round" endcap="flat"/>
                    <w10:wrap type="none"/>
                  </v:shape>
                  <v:shape id="shape_0" coordsize="1804,517" path="m1804,112l1557,75l1438,30l1332,100l1303,285l1176,426l811,517l121,0l0,123e" stroked="t" o:allowincell="f" style="position:absolute;left:8885;top:2562;width:901;height:257;mso-wrap-style:none;v-text-anchor:middle;mso-position-horizontal-relative:char">
                    <v:fill o:detectmouseclick="t" on="false"/>
                    <v:stroke color="#00ccff" weight="9360" joinstyle="round" endcap="flat"/>
                    <w10:wrap type="none"/>
                  </v:shape>
                  <v:shape id="shape_0" coordsize="1856,429" path="m1856,0l1500,276l1161,342l768,329l714,429l674,333l626,157l270,91l0,148e" stroked="t" o:allowincell="f" style="position:absolute;left:5855;top:1314;width:927;height:213;mso-wrap-style:none;v-text-anchor:middle;mso-position-horizontal-relative:char">
                    <v:fill o:detectmouseclick="t" on="false"/>
                    <v:stroke color="#00ccff" weight="9360" joinstyle="round" endcap="flat"/>
                    <w10:wrap type="none"/>
                  </v:shape>
                  <v:shape id="shape_0" coordsize="1819,1892" path="m287,678l0,205l192,87l316,106l456,0l829,126l927,61l1171,111l1204,327l1388,347l1452,553l1434,750l1525,798l1622,1066l1740,1098l1819,1195l1642,1353l1683,1467l1337,1725l1266,1892l1105,1698l1183,1476l1033,1356l779,1380l615,1302l262,880l253,804l287,678e" stroked="t" o:allowincell="f" style="position:absolute;left:2308;top:1072;width:908;height:945;mso-wrap-style:none;v-text-anchor:middle;mso-position-horizontal-relative:char">
                    <v:fill o:detectmouseclick="t" on="false"/>
                    <v:stroke color="#00ccff" weight="9360" joinstyle="round" endcap="flat"/>
                    <w10:wrap type="none"/>
                  </v:shape>
                  <v:shape id="shape_0" coordsize="704,1382" path="m704,545l658,867l456,834l419,960l280,1093l316,1272l0,1382l113,1223l231,1230l240,915l177,809l383,580l367,457l256,395l131,283l9,0e" stroked="t" o:allowincell="f" style="position:absolute;left:3145;top:1805;width:351;height:691;mso-wrap-style:none;v-text-anchor:middle;mso-position-horizontal-relative:char">
                    <v:fill o:detectmouseclick="t" on="false"/>
                    <v:stroke color="#00ccff" weight="9360" joinstyle="round" endcap="flat"/>
                    <w10:wrap type="none"/>
                  </v:shape>
                  <v:shape id="shape_0" coordsize="1443,778" path="m1443,276l1130,33l871,378l1020,561l881,750l645,658l692,230l586,175l589,428l408,754l309,778l348,521l227,375l149,125l0,0e" stroked="t" o:allowincell="f" style="position:absolute;left:1729;top:1273;width:721;height:388;mso-wrap-style:none;v-text-anchor:middle;mso-position-horizontal-relative:char">
                    <v:fill o:detectmouseclick="t" on="false"/>
                    <v:stroke color="#00ccff" weight="9360" joinstyle="round" endcap="flat"/>
                    <w10:wrap type="none"/>
                  </v:shape>
                  <v:shape id="shape_0" coordsize="951,414" path="m0,369l56,414l202,144l405,268l504,194l583,23l709,0l951,51e" stroked="t" o:allowincell="f" style="position:absolute;left:715;top:5680;width:474;height:206;mso-wrap-style:none;v-text-anchor:middle;mso-position-horizontal-relative:char">
                    <v:fill o:detectmouseclick="t" on="false"/>
                    <v:stroke color="#00ccff" weight="9360" joinstyle="round" endcap="flat"/>
                    <w10:wrap type="none"/>
                  </v:shape>
                  <v:shape id="shape_0" coordsize="1520,2549" path="m0,2150l158,2198l105,2374l131,2490l383,2549l528,2428l559,2235l550,2041l698,1933l1272,1808l1300,1684l1226,1515l1339,1085l1240,990l1291,663l1518,467l1520,148l1397,0e" stroked="t" o:allowincell="f" style="position:absolute;left:1408;top:10419;width:759;height:1273;mso-wrap-style:none;v-text-anchor:middle;mso-position-horizontal-relative:char">
                    <v:fill o:detectmouseclick="t" on="false"/>
                    <v:stroke color="#00ccff" weight="9360" joinstyle="round" endcap="flat"/>
                    <w10:wrap type="none"/>
                  </v:shape>
                  <v:shape id="shape_0" coordsize="2004,751" path="m2004,751l1790,614l1209,518l1191,708l888,617l732,503l544,466l474,295l350,261l284,152l0,0e" stroked="t" o:allowincell="f" style="position:absolute;left:7555;top:9040;width:1002;height:374;mso-wrap-style:none;v-text-anchor:middle;mso-position-horizontal-relative:char">
                    <v:fill o:detectmouseclick="t" on="false"/>
                    <v:stroke color="#00ccff" weight="9360" joinstyle="round" endcap="flat"/>
                    <w10:wrap type="none"/>
                  </v:shape>
                  <v:shape id="shape_0" coordsize="970,2037" path="m867,2037l952,1804l927,1678l970,1559l906,1516l728,1224l732,1045l484,1089l254,993l7,809l0,626l175,629l251,393l122,252l152,0e" stroked="t" o:allowincell="f" style="position:absolute;left:7418;top:9346;width:484;height:1017;mso-wrap-style:none;v-text-anchor:middle;mso-position-horizontal-relative:char">
                    <v:fill o:detectmouseclick="t" on="false"/>
                    <v:stroke color="#00ccff" weight="936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310;top:1170;width:816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Calibri" w:cs="Arial"/>
                              <w:color w:val="993399"/>
                              <w:lang w:val="en-US" w:bidi="ar-SA"/>
                            </w:rPr>
                            <w:t>CA de Saint Mal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58;top:1274;width:707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Calibri" w:cs="Arial"/>
                              <w:color w:val="993399"/>
                              <w:lang w:val="en-US" w:bidi="ar-SA"/>
                            </w:rPr>
                            <w:t>Agglomér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51;top:1438;width:379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Calibri" w:cs="Arial"/>
                              <w:color w:val="993399"/>
                              <w:lang w:val="en-US" w:bidi="ar-SA"/>
                            </w:rPr>
                            <w:t>CC cô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64;top:1541;width:570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Calibri" w:cs="Arial"/>
                              <w:color w:val="993399"/>
                              <w:lang w:val="en-US" w:bidi="ar-SA"/>
                            </w:rPr>
                            <w:t>d'Emeraud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73;top:1829;width:702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Calibri" w:cs="Arial"/>
                              <w:color w:val="993399"/>
                              <w:lang w:val="en-US" w:bidi="ar-SA"/>
                            </w:rPr>
                            <w:t>CC du Pays d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38;top:1933;width:779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Calibri" w:cs="Arial"/>
                              <w:color w:val="993399"/>
                              <w:lang w:val="en-US" w:bidi="ar-SA"/>
                            </w:rPr>
                            <w:t>Dol-de-Bretag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71;top:2092;width:468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Calibri" w:cs="Arial"/>
                              <w:color w:val="993399"/>
                              <w:lang w:val="en-US" w:bidi="ar-SA"/>
                            </w:rPr>
                            <w:t>CC Plei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78;top:2195;width:452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Calibri" w:cs="Arial"/>
                              <w:color w:val="993399"/>
                              <w:lang w:val="en-US" w:bidi="ar-SA"/>
                            </w:rPr>
                            <w:t>Fougèr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15;top:3354;width:1213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Calibri" w:cs="Arial"/>
                              <w:color w:val="993399"/>
                              <w:lang w:val="en-US" w:bidi="ar-SA"/>
                            </w:rPr>
                            <w:t>CC Bretagne Romantiqu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59;top:3203;width:1188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Calibri" w:cs="Arial"/>
                              <w:color w:val="993399"/>
                              <w:lang w:val="en-US" w:bidi="ar-SA"/>
                            </w:rPr>
                            <w:t>CC Antrain Communaut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37;top:2637;width:1285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Calibri" w:cs="Arial"/>
                              <w:color w:val="993399"/>
                              <w:lang w:val="en-US" w:bidi="ar-SA"/>
                            </w:rPr>
                            <w:t>CC Louvigné Communaut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43;top:3427;width:1202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Calibri" w:cs="Arial"/>
                              <w:color w:val="993399"/>
                              <w:lang w:val="en-US" w:bidi="ar-SA"/>
                            </w:rPr>
                            <w:t>CC Coglais Communaut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28;top:3530;width:1013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Calibri" w:cs="Arial"/>
                              <w:color w:val="993399"/>
                              <w:lang w:val="en-US" w:bidi="ar-SA"/>
                            </w:rPr>
                            <w:t>Marches de Bretag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70;top:4449;width:1291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Calibri" w:cs="Arial"/>
                              <w:color w:val="993399"/>
                              <w:lang w:val="en-US" w:bidi="ar-SA"/>
                            </w:rPr>
                            <w:t>CC Fougères Communaut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93;top:4554;width:702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Calibri" w:cs="Arial"/>
                              <w:color w:val="993399"/>
                              <w:lang w:val="en-US" w:bidi="ar-SA"/>
                            </w:rPr>
                            <w:t>CC du Pays d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42;top:4658;width:596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Calibri" w:cs="Arial"/>
                              <w:color w:val="993399"/>
                              <w:lang w:val="en-US" w:bidi="ar-SA"/>
                            </w:rPr>
                            <w:t>Saint-Aubin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64;top:4761;width:540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Calibri" w:cs="Arial"/>
                              <w:color w:val="993399"/>
                              <w:lang w:val="en-US" w:bidi="ar-SA"/>
                            </w:rPr>
                            <w:t>du-Cormi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2;top:6031;width:1061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Calibri" w:cs="Arial"/>
                              <w:color w:val="993399"/>
                              <w:lang w:val="en-US" w:bidi="ar-SA"/>
                            </w:rPr>
                            <w:t>CA Vitré Communaut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93;top:5349;width:980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Calibri" w:cs="Arial"/>
                              <w:color w:val="993399"/>
                              <w:lang w:val="en-US" w:bidi="ar-SA"/>
                            </w:rPr>
                            <w:t>CC du Pays de Liffr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58;top:4966;width:723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Calibri" w:cs="Arial"/>
                              <w:color w:val="993399"/>
                              <w:lang w:val="en-US" w:bidi="ar-SA"/>
                            </w:rPr>
                            <w:t>CC du Val d'Il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3;top:5205;width:885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Calibri" w:cs="Arial"/>
                              <w:color w:val="993399"/>
                              <w:lang w:val="en-US" w:bidi="ar-SA"/>
                            </w:rPr>
                            <w:t>CC de Saint-Méen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40;top:5309;width:535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Calibri" w:cs="Arial"/>
                              <w:color w:val="993399"/>
                              <w:lang w:val="en-US" w:bidi="ar-SA"/>
                            </w:rPr>
                            <w:t>Montaub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84;top:6755;width:891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Calibri" w:cs="Arial"/>
                              <w:color w:val="993399"/>
                              <w:lang w:val="en-US" w:bidi="ar-SA"/>
                            </w:rPr>
                            <w:t>CC de Brocéliand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71;top:5602;width:546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Calibri" w:cs="Arial"/>
                              <w:color w:val="993399"/>
                              <w:lang w:val="en-US" w:bidi="ar-SA"/>
                            </w:rPr>
                            <w:t>CC Monfo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29;top:5706;width:640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Calibri" w:cs="Arial"/>
                              <w:color w:val="993399"/>
                              <w:lang w:val="en-US" w:bidi="ar-SA"/>
                            </w:rPr>
                            <w:t>Communaut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88;top:6143;width:1039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Calibri" w:cs="Arial"/>
                              <w:color w:val="993399"/>
                              <w:lang w:val="en-US" w:bidi="ar-SA"/>
                            </w:rPr>
                            <w:t>CA Rennes Métropo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61;top:7373;width:145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Calibri" w:cs="Arial"/>
                              <w:color w:val="993399"/>
                              <w:lang w:val="en-US" w:bidi="ar-SA"/>
                            </w:rPr>
                            <w:t>C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54;top:7477;width:1283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Calibri" w:cs="Arial"/>
                              <w:color w:val="993399"/>
                              <w:lang w:val="en-US" w:bidi="ar-SA"/>
                            </w:rPr>
                            <w:t>Vallons-de-Haute-Bretag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8;top:7581;width:640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Calibri" w:cs="Arial"/>
                              <w:color w:val="993399"/>
                              <w:lang w:val="en-US" w:bidi="ar-SA"/>
                            </w:rPr>
                            <w:t>Communaut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97;top:10204;width:1041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Calibri" w:cs="Arial"/>
                              <w:color w:val="993399"/>
                              <w:lang w:val="en-US" w:bidi="ar-SA"/>
                            </w:rPr>
                            <w:t>CC du Pays de Red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23;top:9340;width:707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Calibri" w:cs="Arial"/>
                              <w:color w:val="993399"/>
                              <w:lang w:val="en-US" w:bidi="ar-SA"/>
                            </w:rPr>
                            <w:t>CC du Pays d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0;top:9443;width:780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Calibri" w:cs="Arial"/>
                              <w:color w:val="993399"/>
                              <w:lang w:val="en-US" w:bidi="ar-SA"/>
                            </w:rPr>
                            <w:t>Grand-Fouger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98;top:8375;width:752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Calibri" w:cs="Arial"/>
                              <w:color w:val="993399"/>
                              <w:lang w:val="en-US" w:bidi="ar-SA"/>
                            </w:rPr>
                            <w:t>CC de Moyen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50;top:8479;width:861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Calibri" w:cs="Arial"/>
                              <w:color w:val="993399"/>
                              <w:lang w:val="en-US" w:bidi="ar-SA"/>
                            </w:rPr>
                            <w:t>Vilaine et Semn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52;top:7696;width:808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Calibri" w:cs="Arial"/>
                              <w:color w:val="993399"/>
                              <w:lang w:val="en-US" w:bidi="ar-SA"/>
                            </w:rPr>
                            <w:t>CC au Pays de l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71;top:7800;width:763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Calibri" w:cs="Arial"/>
                              <w:color w:val="993399"/>
                              <w:lang w:val="en-US" w:bidi="ar-SA"/>
                            </w:rPr>
                            <w:t>Roche aux Fé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63;top:6399;width:969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Calibri" w:cs="Arial"/>
                              <w:color w:val="993399"/>
                              <w:lang w:val="en-US" w:bidi="ar-SA"/>
                            </w:rPr>
                            <w:t>CC du Pays du Pay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42;top:6503;width:791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Calibri" w:cs="Arial"/>
                              <w:color w:val="993399"/>
                              <w:lang w:val="en-US" w:bidi="ar-SA"/>
                            </w:rPr>
                            <w:t>de Châteaugir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77;top:1176;width:7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76;top:1250;width:25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      Briac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80;top:1324;width:25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         sur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60;top:1398;width:287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           M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62;top:1143;width:7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94;top:1217;width:20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unai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68;top:1252;width:17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inar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27;top:1314;width:6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07;top:1388;width:28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Richardai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72;top:1641;width:22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Pleurtui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95;top:1634;width:6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16;top:1708;width:20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inihic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76;top:1782;width:10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ur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37;top:1856;width:17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Ran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40;top:959;width:20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Mal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00;top:756;width:7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09;top:830;width:24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oulom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61;top:760;width:22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anca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0;top:983;width:26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Méloir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2;top:1057;width:29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es-Ond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91;top:1258;width:27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Benoît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79;top:1331;width:29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es-Ond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55;top:1570;width:12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Hire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60;top:1352;width:6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02;top:1426;width:170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Vivier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1;top:1500;width:20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ur-M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9;top:1543;width:8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La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66;top:1617;width:23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Fresnai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56;top:1386;width:6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20;top:1460;width:31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Gouesniè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76;top:1587;width:22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Pèr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6;top:1661;width:24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arc-en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05;top:1735;width:17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Poule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53;top:1402;width:26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Jouan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13;top:1476;width:33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es-Guéret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51;top:1623;width:7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1;top:1697;width:22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Guinou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61;top:1792;width:21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illem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15;top:1831;width:36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hâteauneuf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00;top:1905;width:392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'Ille-et-Vilai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34;top:1986;width:217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 Vill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04;top:2060;width:27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ès-Nonai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59;top:1731;width:7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13;top:1805;width:16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ulia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25;top:2125;width:19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iniac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21;top:2199;width:20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orv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13;top:2235;width:22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Plergu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02;top:1954;width:12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Roz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27;top:2028;width:26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ndrieu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85;top:1726;width:24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ont-Do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03;top:1581;width:26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herruei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83;top:1680;width:7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99;top:1754;width:22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rolad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3;top:1711;width:7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95;top:1785;width:20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ar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71;top:1540;width:23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Roz-sur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47;top:1614;width:27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ouesn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91;top:1858;width:32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Georges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8;top:1932;width:36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e-Gréhaig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39;top:2024;width:15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ai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93;top:2038;width:36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aguer-Pi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2;top:2146;width:44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ol-de-Bretag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71;top:2414;width:21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aguer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78;top:2488;width:20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orv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10;top:2465;width:8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L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23;top:2539;width:236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Tronche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90;top:2318;width:44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Pleine-Fougèr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83;top:2521;width:170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Vieux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23;top:2595;width:100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Vie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0;top:2548;width:22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ougé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10;top:2636;width:173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Trans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89;top:2710;width:20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-Forê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76;top:2354;width:8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La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93;top:2428;width:23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oussa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57;top:2474;width:19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Epinia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85;top:2731;width:30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onnemai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05;top:2616;width:199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Tress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5;top:2852;width:25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Pierr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30;top:2926;width:33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e-Plesgu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54;top:2876;width:22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nhéli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11;top:3214;width:28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ombour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26;top:3007;width:24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ourmai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49;top:3086;width:303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Trémeheu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11;top:2720;width:24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roual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2;top:2977;width:21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ugu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84;top:3136;width:18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eilla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06;top:3382;width:35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Pleugueneu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33;top:3089;width:20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Plesd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53;top:3628;width:253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Trévéri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94;top:3710;width:34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Domineu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03;top:3800;width:24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Québria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08;top:3505;width:34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 Chapell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70;top:3579;width:40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aux-Filtzmée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56;top:3949;width:22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Thu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28;top:3906;width:173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Trim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21;top:4089;width:243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Tinténia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4;top:4045;width:8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La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44;top:4119;width:28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aussai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48;top:4195;width:31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ongauln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87;top:4304;width:23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échere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74;top:4177;width:26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Brieuc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13;top:4251;width:197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es-Iff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22;top:3912;width:17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Ding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57;top:3455;width:23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nrig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84;top:3538;width:25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Léger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90;top:3612;width:24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es-Pré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77;top:3298;width:32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Noyal-sous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05;top:3372;width:26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azoug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471;top:2427;width:7384;height:5792">
                  <v:shape id="shape_0" stroked="f" o:allowincell="f" style="position:absolute;left:5630;top:2931;width:28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azouges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29;top:3005;width:29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-Pérous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13;top:2799;width:6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95;top:2872;width:28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Fontenel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32;top:2969;width:19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Antrai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07;top:3007;width:24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Ouen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86;top:3081;width:27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-Rouëri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15;top:3335;width:250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Tremb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12;top:3054;width:18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oglè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56;top:2740;width:24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Le Ferr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77;top:2427;width:32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Georges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12;top:2501;width:8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64;top:2575;width:35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Reintembaul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64;top:2539;width:26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onthaul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46;top:2757;width:26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ouvigné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46;top:2831;width:26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u-Dése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58;top:2775;width:16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Mell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26;top:2926;width:17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Poille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12;top:3036;width:230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Villamé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24;top:3310;width:22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Parign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18;top:3127;width:34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 Bazoug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61;top:3201;width:26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u-Dése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29;top:3521;width:23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ndé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08;top:3604;width:8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L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52;top:3678;width:18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orou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45;top:3792;width:24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ignele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11;top:3240;width:6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08;top:3314;width:25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hâtelli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00;top:3604;width:32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Germain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33;top:3678;width:27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en-Coglè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84;top:3086;width:25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ontour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50;top:3127;width:23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 Sell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32;top:3201;width:27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en-Coglè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70;top:3292;width:23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Bric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48;top:3366;width:27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en-Coglè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31;top:3660;width:30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Etienn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47;top:3734;width:27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en-Coglè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06;top:3898;width:26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Fleurign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03;top:4113;width:6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96;top:4187;width:25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hapell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4;top:4261;width:19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Jans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52;top:4060;width:22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Beauc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07;top:3979;width:25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Fougèr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67;top:3839;width:25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écouss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83;top:4192;width:27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Romagn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39;top:3933;width:32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Sauveur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44;top:4007;width:31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es-Land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57;top:4559;width:16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Luitr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58;top:4325;width:21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Javen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87;top:4287;width:23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 Sell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79;top:4361;width:25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en-Luitr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46;top:3693;width:22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arcillé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85;top:3767;width:15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Raou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36;top:3763;width:25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Rémy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53;top:3837;width:22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u-Plai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32;top:3584;width:17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Rimo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11;top:3721;width:22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Romaz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94;top:3668;width:30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Chauvign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72;top:3647;width:23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Marc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78;top:3721;width:21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e-Blan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44;top:3865;width:16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Baill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4;top:3949;width:300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e Tierc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0;top:4021;width:260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Vieux-Vy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88;top:4095;width:10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ur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93;top:4169;width:27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ouesn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12;top:3970;width:24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ens-d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12;top:4044;width:24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retag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16;top:4086;width:14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Fei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30;top:3928;width:52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43;top:3978;width:207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hristoph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54;top:4028;width:189;height:25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"/>
                              <w:szCs w:val="4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e-Valai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53;top:4169;width:24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Ouen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32;top:4243;width:28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es-Alleu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11;top:4015;width:26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Hilair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86;top:4089;width:31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es-Land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37;top:4302;width:34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 Chapell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6;top:4376;width:25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Aube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89;top:4345;width:33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Marc-sur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22;top:4419;width:27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ouesn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81;top:4428;width:26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ézières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15;top:4502;width:37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ur-Couesn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3;top:4537;width:186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Vende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22;top:4570;width:13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Bill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15;top:4716;width:17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Parc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72;top:4798;width:30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ompierr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76;top:4872;width:29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u-Chemi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81;top:4557;width:7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84;top:4631;width:25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Jean-sur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73;top:4705;width:27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ouesn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60;top:4920;width:26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ontreuil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4994;width:31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es-Land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45;top:4657;width:32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Georges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57;top:4731;width:31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de-Chesn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0;top:4807;width:35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Combourtill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40;top:5144;width:25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hâtillon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85;top:5218;width:350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en-Vendelai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56;top:5104;width:18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Princ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92;top:5104;width:7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62;top:5178;width:31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hristoph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06;top:5252;width:23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es-Boi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91;top:4995;width:16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Mec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14;top:4873;width:25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Aubin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85;top:4946;width:30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u-Cormi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76;top:5111;width:53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ivré-sur-Change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72;top:4467;width:20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Gahar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85;top:4868;width:19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Gosn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32;top:4812;width:430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Ercé-près-Liffr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04;top:4708;width:533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St-Aubin-d'Aubign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08;top:4395;width:26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Andouillé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40;top:4469;width:21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Neuvil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19;top:4339;width:23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Aubign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23;top:4263;width:26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ontreuil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72;top:4337;width:18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ur-Il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37;top:4589;width:30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Médard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04;top:4663;width:18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ur-Il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61;top:4398;width:17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Guipe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17;top:4340;width:16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Héd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30;top:4325;width:9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39;top:4399;width:80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Iff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84;top:4388;width:21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ardro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65;top:4433;width:34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iniac-sous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21;top:4507;width:23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échere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89;top:4455;width:20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Per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54;top:4485;width:23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édréa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96;top:4756;width:25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Quédilla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14;top:4990;width:29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e Crouai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69;top:5104;width:24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Méen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78;top:5178;width:23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e-Gr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41;top:4870;width:333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M'Herv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14;top:5038;width:32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ontauban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08;top:5111;width:33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e-Bretag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39;top:4719;width:24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nduj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51;top:4835;width:22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Irodouë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76;top:4961;width:34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 Chapell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61;top:5035;width:18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u-Lo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83;top:5119;width:6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54;top:5193;width:12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ou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19;top:5267;width:18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u-La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96;top:5261;width:17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édé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999;width:21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Romill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15;top:4596;width:34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 Chapell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4;top:4669;width:27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haussé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01;top:4542;width:7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15;top:4616;width:23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Gondr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78;top:4835;width:20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ng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73;top:4743;width:25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ngoue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02;top:4643;width:183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Vigno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20;top:4796;width:26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ontreuil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63;top:4870;width:19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e-Ga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29;top:5102;width:22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Gévez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41;top:5079;width:6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61;top:5153;width:21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éziè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50;top:5362;width:31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Pleumeleu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83;top:5409;width:18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la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38;top:5264;width:29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Parthenay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15;top:5338;width:33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e-Bretag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65;top:5677;width:15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Pac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60;top:5334;width:6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54;top:5408;width:25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hapell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32;top:5482;width:11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es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48;top:5556;width:27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Fougeret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11;top:5089;width:22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eless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10;top:4808;width:32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Germain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94;top:4882;width:18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ur-Il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72;top:5162;width:30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Chevaign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17;top:5068;width:23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Mouaz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41;top:4970;width:42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hasné-sur-Ille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7;top:5112;width:26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           St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45;top:5186;width:30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     Sulpic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96;top:5260;width:20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-Forê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52;top:5246;width:150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Liffr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73;top:5565;width:35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 Bouëxiè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01;top:5445;width:17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ett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43;top:5741;width:31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Grégoi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36;top:5658;width:35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ontgermo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71;top:5848;width:12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Gaë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01;top:5833;width:13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ue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71;top:5403;width:24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Onen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37;top:5477;width:30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-Chapel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5;top:5444;width:30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oisgervill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41;top:5453;width:7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01;top:5527;width:15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Unia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92;top:5711;width:29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Maug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25;top:5924;width:193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Iffendi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42;top:5954;width:26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Gon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23;top:5888;width:21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léruai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05;top:5453;width:6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27;top:5527;width:20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Nouay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20;top:6104;width:26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Malon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54;top:6178;width:20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ur-Me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97;top:6616;width:25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Paimpo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07;top:6469;width:23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Pér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80;top:7015;width:42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Plélan-le-Gr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28;top:6737;width:270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Treffende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43;top:6483;width:23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onterfi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62;top:7235;width:19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ax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8;top:7583;width:23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outehe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96;top:7588;width:20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ampe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28;top:7451;width:15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ove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07;top:7940;width:19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aur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029;top:1417;width:6863;height:9336">
                  <v:shape id="shape_0" stroked="f" o:allowincell="f" style="position:absolute;left:2765;top:8014;width:8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78;top:8087;width:24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retag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52;top:8008;width:29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es Brulai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54;top:8210;width:33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omblessa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15;top:8388;width:24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Ségli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96;top:8737;width:320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ruc-sur-Af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85;top:9080;width:297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ixt-sur-Af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9;top:9700;width:40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ains-sur-Ou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53;top:10131;width:17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Red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20;top:9852;width:26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e-Mari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12;top:9549;width:17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Rena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0;top:9195;width:18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Ju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15;top:8780;width:18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Pipria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62;top:8418;width:20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ieur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43;top:7970;width:18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erne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96;top:7580;width:6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9;top:7654;width:25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hapell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16;top:7728;width:21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ouëxi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34;top:7105;width:18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aul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66;top:6720;width:26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Thuri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85;top:6411;width:6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3;top:6484;width:180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Verg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61;top:6205;width:243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Talensa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79;top:5842;width:24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ontfort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91;top:5916;width:22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ur-Me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35;top:5791;width:17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retei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67;top:6072;width:17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Cintr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6;top:5668;width:22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Gil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08;top:5842;width:30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              L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47;top:5916;width:40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         Chapell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14;top:5990;width:28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Thouaraul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55;top:5997;width:323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'Hermit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7;top:6274;width:26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ordel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15;top:6244;width:22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e Rhe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29;top:5988;width:170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Vezin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78;top:6062;width:26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e-Coque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09;top:6690;width:30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réal-sous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8;top:6764;width:22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ontfo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98;top:6570;width:27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havag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56;top:6409;width:32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Jacques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56;top:6483;width:32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e-la-Land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76;top:6071;width:363;height:33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Renn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24;top:6070;width:45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Cesson-Sévign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38;top:5640;width:25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Thorigné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54;top:5714;width:23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Fouillar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9;top:7045;width:17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Gov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94;top:6954;width:12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ru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23;top:6724;width:25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hartres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79;top:6798;width:33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e-Bretag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07;top:6499;width:17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Noyal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61;top:6573;width:25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hâtillon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41;top:6647;width:28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ur-Seic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22;top:6381;width:27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hantepi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77;top:6627;width:250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Vern-sur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15;top:6701;width:18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eic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84;top:6937;width:25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Erbl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40;top:7011;width:28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Pont-Pé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89;top:7344;width:22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Guich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7;top:7271;width:15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ss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02;top:7799;width:22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Guign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08;top:7935;width:28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Senou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54;top:7416;width:15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Laill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92;top:7814;width:18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ourg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92;top:7888;width:35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es-Comp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58;top:7289;width:21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Orgèr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90;top:7212;width:31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Bourgbarr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08;top:7041;width:23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Arme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45;top:6873;width:27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Nouvoito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27;top:6600;width:24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omlou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60;top:5806;width:20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Acign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97;top:6254;width:17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Noyal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34;top:6328;width:283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ur-Vilai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92;top:6143;width:17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Bréc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14;top:6027;width:21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ervon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74;top:6101;width:283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ur-Vilai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41;top:5984;width:38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hâteaubour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95;top:6560;width:27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Domagn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21;top:6655;width:15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Oss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46;top:6791;width:25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Aubin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46;top:6865;width:25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u-Pavai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12;top:6724;width:36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hâteaugir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08;top:7172;width:21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Amanli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20;top:7097;width:41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Piré-sur-Seic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87;top:6901;width:22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Chanc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87;top:6754;width:26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ouvigné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20;top:6828;width:20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e-Bai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64;top:7130;width:20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ouli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94;top:7324;width:32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orps-Nud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54;top:7610;width:30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hantelou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15;top:7645;width:10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ri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48;top:7634;width:17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Janz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21;top:7579;width:15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Ess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86;top:7451;width:28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oistrud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12;top:7759;width:17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révi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41;top:7763;width:22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e Petit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25;top:7837;width:25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Fouger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43;top:7897;width:28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aulnièr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64;top:8058;width:21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Polign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71;top:8242;width:24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Pléchâte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31;top:8242;width:22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Malo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37;top:8316;width:21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e-Phil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18;top:8538;width:17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Guipr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4;top:8242;width:19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ohéa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11;top:9192;width:27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Gant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32;top:8879;width:20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essa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39;top:9018;width:43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 Noë-Blanc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73;top:8672;width:47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ain-de-Bretag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15;top:8162;width:18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Panc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75;top:8000;width:6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06;top:8074;width:19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el-d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77;top:8148;width:24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retag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38;top:8197;width:360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Tresboeuf (1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11;top:8513;width:7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(1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87;top:8338;width:35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 Bosse-d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53;top:8412;width:24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retag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86;top:8968;width:41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Ercé-en-Lamé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02;top:8939;width:173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Teil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21;top:8508;width:16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lle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84;top:9220;width:29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Sulpic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73;top:9294;width:31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es-Land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26;top:9407;width:38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 Dominelai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9;top:9578;width:44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Grand-Fouger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5;top:9564;width:27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e-Ann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9;top:9637;width:283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ur-Vilai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34;top:9561;width:20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ng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1;top:9824;width:56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 Chapelle-de-Brai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29;top:8162;width:6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40;top:8236;width:22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ouyè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82;top:8111;width:11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08;top:8185;width:24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olomb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27;top:7921;width:233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e Theil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71;top:7995;width:33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e-Bretag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28;top:8386;width:25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oësm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08;top:8610;width:20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Thouri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38;top:8802;width:50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artigné-Ferchau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91;top:8866;width:18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Eanc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49;top:8606;width:19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helu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90;top:8513;width:27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Forges-la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64;top:8587;width:14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Forê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48;top:8117;width:19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Retier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14;top:8149;width:22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roug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62;top:8095;width:21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Ranné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17;top:8003;width:22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Mouss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25;top:7899;width:23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Arbrisse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93;top:7749;width:33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 Guerch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94;top:7822;width:33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e-Bretag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09;top:7711;width:257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Visseic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68;top:7613;width:22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arcillé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95;top:7687;width:18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Robe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61;top:7138;width:11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ai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09;top:7267;width:25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omalai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38;top:7438;width:23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outier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75;top:7640;width:330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Availles-sur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58;top:7714;width:18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eic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24;top:7776;width:23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 Sell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85;top:7850;width:30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Guerchais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62;top:7161;width:32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Germain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24;top:7235;width:22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u-Pine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93;top:7286;width:23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Gennes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60;top:7360;width:28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ur-Seic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46;top:7209;width:19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riel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3;top:6968;width:24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e Pert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80;top:6847;width:52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Argentré-du-Plessi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43;top:6901;width:206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Vergé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67;top:6687;width:16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Torc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61;top:6662;width:20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Etrel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19;top:6547;width:28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ondeve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74;top:6391;width:16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réal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04;top:6465;width:287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sous-Vitr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87;top:6249;width:18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Erbré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96;top:6187;width:140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Vitr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44;top:6164;width:37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Pocé-les-Boi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26;top:6290;width:25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Aubin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92;top:6364;width:31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es-Land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98;top:6476;width:22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Cornill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98;top:6348;width:23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Didi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55;top:6056;width:22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Jean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25;top:6130;width:283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ur-Vilai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37;top:5960;width:32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hampeau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74;top:5854;width:22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Marpir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38;top:5814;width:26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ontreuil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80;top:5888;width:37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ous-Pérous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77;top:5735;width:28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ndavr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18;top:5421;width:24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ourdai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40;top:5470;width:245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Val-d'Iz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86;top:5562;width:153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Tailli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65;top:5634;width:20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Balaz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81;top:5398;width:30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ontautou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94;top:5684;width:158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aint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51;top:5758;width:239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M'Herv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92;top:5978;width:34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 Chapell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82;top:6052;width:18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Erbré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43;top:10400;width:29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Nicolas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59;top:10474;width:26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e-Red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16;top:10363;width:227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Avessa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1;top:10440;width:47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Guémené-Penfa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98;top:10028;width:26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asséra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86;top:10285;width:324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onquereui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7;top:9967;width:17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Pierri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56;top:1417;width:241;height:27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ncieu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948;top:1723;width:190;height:27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6"/>
                            <w:szCs w:val="6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Tré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3;top:1805;width:264;height:27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6"/>
                            <w:szCs w:val="6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Ploubala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0;top:1981;width:438;height:27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6"/>
                            <w:szCs w:val="6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Plessix-Baliss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;top:10600;width:241;height:27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6"/>
                            <w:szCs w:val="6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Bégan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9;top:10233;width:78;height:27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6"/>
                            <w:szCs w:val="6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St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1;top:10307;width:201;height:27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6"/>
                            <w:szCs w:val="6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Gor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6;top:9908;width:241;height:27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6"/>
                            <w:szCs w:val="6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St-Jacut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2;top:9982;width:214;height:27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6"/>
                            <w:szCs w:val="6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les-Pi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4;top:9734;width:297;height:27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6"/>
                            <w:szCs w:val="6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St-Vincent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1;top:9808;width:231;height:27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6"/>
                            <w:szCs w:val="6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sur-Ou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7;top:10005;width:288;height:27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6"/>
                            <w:szCs w:val="6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St-Perreu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9;top:10265;width:228;height:27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6"/>
                            <w:szCs w:val="6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St-Jean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2;top:10338;width:258;height:27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6"/>
                            <w:szCs w:val="6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la-Poter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6;top:10283;width:168;height:27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6"/>
                            <w:szCs w:val="6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Allai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2;top:10622;width:154;height:27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6"/>
                            <w:szCs w:val="6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Rieu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2;top:11169;width:241;height:27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6"/>
                            <w:szCs w:val="6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Théhilla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1;top:10892;width:221;height:27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6"/>
                            <w:szCs w:val="6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Fégréa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9;top:11161;width:181;height:27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6"/>
                            <w:szCs w:val="6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Pless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5;top:9590;width:178;height:27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6"/>
                            <w:szCs w:val="6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Peilla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5479;top:11563;width:446;height:7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5482;top:11566;width:440;height:72;mso-wrap-style:none;v-text-anchor:middle;mso-position-horizontal-relative:char">
                  <v:fill o:detectmouseclick="t" on="false"/>
                  <v:stroke color="#333333" weight="4320" joinstyle="miter" endcap="flat"/>
                  <w10:wrap type="none"/>
                </v:rect>
                <v:rect id="shape_0" fillcolor="#898989" stroked="f" o:allowincell="f" style="position:absolute;left:5920;top:11563;width:446;height:78;mso-wrap-style:none;v-text-anchor:middle;mso-position-horizontal-relative:char">
                  <v:fill o:detectmouseclick="t" type="solid" color2="#767676"/>
                  <v:stroke color="#3465a4" joinstyle="round" endcap="flat"/>
                  <w10:wrap type="none"/>
                </v:rect>
                <v:rect id="shape_0" stroked="t" o:allowincell="f" style="position:absolute;left:5923;top:11566;width:440;height:72;mso-wrap-style:none;v-text-anchor:middle;mso-position-horizontal-relative:char">
                  <v:fill o:detectmouseclick="t" on="false"/>
                  <v:stroke color="#1b1b1b" weight="4320" joinstyle="miter" endcap="flat"/>
                  <w10:wrap type="none"/>
                </v:rect>
                <v:rect id="shape_0" fillcolor="white" stroked="f" o:allowincell="f" style="position:absolute;left:6361;top:11563;width:446;height:7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6364;top:11566;width:440;height:72;mso-wrap-style:none;v-text-anchor:middle;mso-position-horizontal-relative:char">
                  <v:fill o:detectmouseclick="t" on="false"/>
                  <v:stroke color="#333333" weight="4320" joinstyle="miter" endcap="flat"/>
                  <w10:wrap type="none"/>
                </v:rect>
                <v:rect id="shape_0" fillcolor="#898989" stroked="f" o:allowincell="f" style="position:absolute;left:6802;top:11563;width:446;height:78;mso-wrap-style:none;v-text-anchor:middle;mso-position-horizontal-relative:char">
                  <v:fill o:detectmouseclick="t" type="solid" color2="#767676"/>
                  <v:stroke color="#3465a4" joinstyle="round" endcap="flat"/>
                  <w10:wrap type="none"/>
                </v:rect>
                <v:rect id="shape_0" stroked="t" o:allowincell="f" style="position:absolute;left:6805;top:11566;width:440;height:72;mso-wrap-style:none;v-text-anchor:middle;mso-position-horizontal-relative:char">
                  <v:fill o:detectmouseclick="t" on="false"/>
                  <v:stroke color="#1b1b1b" weight="4320" joinstyle="miter" endcap="flat"/>
                  <w10:wrap type="none"/>
                </v:rect>
                <v:line id="shape_0" from="7251,11525" to="7251,11562" stroked="t" o:allowincell="f" style="position:absolute;mso-position-horizontal-relative:char">
                  <v:stroke color="#333333" weight="4320" joinstyle="miter" endcap="flat"/>
                  <v:fill o:detectmouseclick="t" on="false"/>
                  <w10:wrap type="none"/>
                </v:line>
                <v:line id="shape_0" from="5479,11525" to="5479,11562" stroked="t" o:allowincell="f" style="position:absolute;mso-position-horizontal-relative:char">
                  <v:stroke color="#333333" weight="4320" joinstyle="miter" endcap="flat"/>
                  <v:fill o:detectmouseclick="t" on="false"/>
                  <w10:wrap type="none"/>
                </v:line>
                <v:shape id="shape_0" stroked="f" o:allowincell="f" style="position:absolute;left:5434;top:11361;width:79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72;top:11361;width:157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92;top:11517;width:188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k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40,206" path="m60,92l46,91l37,89l30,86l25,83l21,77l18,70l16,61l16,51l18,36l22,27l25,22l31,21l48,19l140,19l140,0l49,0l36,0l27,3l18,6l12,12l6,18l3,27l0,36l0,49l0,64l4,77l12,88l22,97l12,101l4,110l0,124l0,140l0,154l4,167l12,177l22,185l22,186l3,185l3,206l140,206l140,185l61,185l49,183l40,182l27,174l21,167l18,161l16,143l18,130l22,121l30,115l43,113l140,113l140,92l60,92xe" fillcolor="#333333" stroked="f" o:allowincell="f" style="position:absolute;left:8897;top:10638;width:69;height:102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42,124" path="m128,12l118,6l106,3l89,0l70,0l49,0l33,3l19,6l12,12l6,20l3,30l0,44l0,61l0,78l3,93l6,103l12,112l19,117l33,121l49,123l58,123l70,124l79,123l89,123l92,121l97,121l106,121l112,118l118,117l122,114l128,112l128,109l128,108l130,108l133,103l134,97l137,93l140,78l140,69l140,64l142,61l140,51l140,44l137,30l133,20l128,12xm70,21l86,21l100,23l109,24l116,29l119,32l122,39l124,48l125,61l124,73l122,73l122,75l122,78l122,84l119,91l116,96l112,96l109,97l100,100l86,100l77,100l73,100l70,102l60,100l52,100l39,100l30,97l25,96l21,91l18,84l16,73l16,61l18,39l25,29l30,24l39,23l52,21l70,21xe" fillcolor="#333333" stroked="f" o:allowincell="f" style="position:absolute;left:8897;top:10757;width:70;height:61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42,121" path="m21,31l28,24l43,22l46,22l46,3l33,3l24,6l15,9l10,15l4,21l1,31l0,45l0,61l0,76l3,90l6,100l13,108l21,112l34,117l51,119l70,121l79,119l89,119l92,118l97,118l106,118l112,115l118,114l122,111l128,109l128,106l128,105l130,105l133,100l134,94l137,90l140,75l140,66l140,61l142,58l140,43l139,31l134,21l130,13l122,6l115,3l106,0l97,0l89,0l89,21l100,21l109,22l115,24l119,27l121,30l124,37l124,45l125,57l124,57l124,58l124,61l124,67l122,67l122,69l122,72l122,78l119,85l116,91l112,91l109,93l98,96l91,96l85,97l77,97l72,99l55,97l42,97l31,94l27,93l25,93l21,88l18,82l16,73l16,63l16,42l21,31xe" fillcolor="#333333" stroked="f" o:allowincell="f" style="position:absolute;left:8897;top:10831;width:70;height:59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rect id="shape_0" fillcolor="#333333" stroked="f" o:allowincell="f" style="position:absolute;left:8954;top:10907;width:12;height:10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rect>
                <v:shape id="shape_0" coordsize="142,118" path="m60,74l57,82l54,85l52,85l52,86l52,89l49,89l48,89l48,91l45,94l40,94l37,95l30,94l25,94l21,91l19,89l16,85l16,79l16,61l16,47l16,40l19,29l25,25l37,23l37,4l33,4l24,4l18,7l7,18l3,23l1,34l0,59l0,74l1,88l4,98l9,106l12,109l18,113l25,115l37,116l37,115l39,115l42,115l48,115l57,112l60,109l60,107l61,107l64,107l70,103l73,92l76,79l76,70l77,61l77,50l79,41l79,31l83,25l89,21l100,21l112,22l121,29l124,40l124,49l125,62l124,71l124,79l121,85l121,89l118,89l116,89l116,91l113,94l107,95l104,95l103,95l103,97l95,97l95,118l103,118l112,116l121,115l124,112l124,110l125,110l128,110l134,106l136,97l139,86l139,79l140,73l142,58l140,41l139,29l136,19l134,12l128,6l121,3l112,0l101,0l83,1l72,9l64,19l61,26l61,37l60,74xe" fillcolor="#333333" stroked="f" o:allowincell="f" style="position:absolute;left:8897;top:10933;width:70;height:58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rect id="shape_0" fillcolor="#333333" stroked="f" o:allowincell="f" style="position:absolute;left:8868;top:11007;width:11;height:10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rect>
                <v:shape id="shape_0" coordsize="142,118" path="m19,30l25,26l37,24l37,5l33,5l24,5l18,8l7,18l3,24l1,35l0,60l0,75l1,88l4,99l9,106l12,109l18,114l25,115l37,117l37,115l39,115l42,115l48,115l57,112l60,109l60,108l61,108l64,108l70,103l73,93l76,79l76,70l77,61l77,51l79,42l79,32l83,26l89,21l100,21l112,23l121,30l124,41l124,49l125,63l124,72l124,79l121,85l121,90l118,90l116,90l116,91l113,94l107,96l104,96l103,96l103,97l95,97l95,118l103,118l112,117l121,115l124,112l124,111l125,111l128,111l134,106l136,97l139,87l139,79l140,73l142,58l140,42l139,30l136,20l134,12l128,6l121,3l112,0l101,0l83,2l72,9l64,20l61,27l61,38l60,75l57,82l54,85l52,85l52,87l52,90l49,90l48,90l48,91l45,94l40,94l37,96l30,94l25,94l21,91l19,90l16,85l16,79l16,61l16,48l16,41l19,30xe" fillcolor="#333333" stroked="f" o:allowincell="f" style="position:absolute;left:8897;top:11033;width:70;height:58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rect id="shape_0" fillcolor="#333333" stroked="f" o:allowincell="f" style="position:absolute;left:8898;top:11007;width:68;height:10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rect>
                <v:shape id="shape_0" coordsize="142,98" path="m20,79l18,79l5,77l5,98l142,98l142,77l59,77l39,74l32,71l27,68l21,62l18,56l17,43l17,32l21,25l27,21l38,19l45,21l50,21l50,1l39,0l21,1l9,9l2,21l0,38l0,50l5,62l9,71l20,79xe" fillcolor="#333333" stroked="f" o:allowincell="f" style="position:absolute;left:8896;top:11098;width:70;height:49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42,122" path="m0,62l0,79l3,92l6,103l13,110l21,114l25,116l33,119l49,120l69,122l77,120l88,120l97,119l106,119l112,116l118,114l122,111l128,110l128,107l128,106l130,106l133,101l134,95l137,91l140,76l140,67l140,62l142,59l140,43l139,31l136,20l134,13l128,5l121,2l112,0l103,0l98,0l98,20l103,20l113,22l116,23l121,28l124,38l124,47l125,59l124,59l124,61l124,64l124,70l122,70l122,71l122,74l122,80l119,88l116,92l112,92l109,94l101,97l94,97l88,98l80,98l75,100l75,0l64,0l45,0l30,2l19,5l12,11l6,19l3,29l0,43l0,62xm24,92l19,86l18,80l16,71l16,61l18,38l22,28l25,23l33,22l52,20l58,20l58,100l45,98l36,97l28,94l24,92xe" fillcolor="#333333" stroked="f" o:allowincell="f" style="position:absolute;left:8897;top:11165;width:70;height:60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40,206" path="m60,92l46,91l37,89l30,86l25,83l21,77l18,70l16,61l16,51l18,36l22,27l25,22l31,21l48,19l140,19l140,0l49,0l36,0l27,3l18,6l12,12l6,18l3,27l0,36l0,49l0,64l4,77l12,88l22,97l12,101l4,110l0,124l0,140l0,154l4,167l12,177l22,185l22,186l3,185l3,206l140,206l140,185l61,185l49,183l40,182l27,174l21,167l18,161l16,143l18,130l22,121l30,115l43,113l140,113l140,92l60,92xe" fillcolor="#333333" stroked="f" o:allowincell="f" style="position:absolute;left:8897;top:11244;width:69;height:102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42,124" path="m128,12l118,6l106,3l89,0l70,0l49,0l33,3l19,6l12,12l6,20l3,30l0,44l0,61l0,78l3,93l6,103l12,112l19,117l33,121l49,123l58,123l70,124l79,123l89,123l92,121l97,121l106,121l112,118l118,117l122,114l128,112l128,109l128,108l130,108l133,103l134,97l137,93l140,78l140,69l140,64l142,61l140,51l140,44l137,30l133,20l128,12xm70,21l86,21l100,23l109,24l116,29l119,32l122,39l124,48l125,61l124,73l122,73l122,75l122,78l122,84l119,91l116,96l112,96l109,97l100,100l86,100l77,100l73,100l70,102l60,100l52,100l39,100l30,97l25,96l21,91l18,84l16,73l16,61l18,39l25,29l30,24l39,23l52,21l70,21xe" fillcolor="#333333" stroked="f" o:allowincell="f" style="position:absolute;left:8897;top:11363;width:70;height:61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42,121" path="m21,31l28,24l43,22l46,22l46,3l33,3l24,6l15,9l10,15l4,21l1,31l0,45l0,61l0,76l3,90l6,100l13,108l21,112l34,117l51,119l70,121l79,119l89,119l92,118l97,118l106,118l112,115l118,114l122,111l128,109l128,106l128,105l130,105l133,100l134,94l137,90l140,75l140,66l140,61l142,58l140,43l139,31l134,21l130,13l122,6l115,3l106,0l97,0l89,0l89,21l100,21l109,22l115,24l119,27l121,30l124,37l124,45l125,57l124,57l124,58l124,61l124,67l122,67l122,69l122,72l122,78l119,85l116,91l112,91l109,93l98,96l91,96l85,97l77,97l72,99l55,97l42,97l31,94l27,93l25,93l21,88l18,82l16,73l16,63l16,42l21,31xe" fillcolor="#333333" stroked="f" o:allowincell="f" style="position:absolute;left:8897;top:11437;width:70;height:59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263,264" path="m132,0l99,4l66,18l49,25l37,37l25,51l18,67l5,99l0,131l5,164l18,197l25,211l37,224l49,236l66,246l81,254l99,260l114,263l132,264l147,263l164,260l179,254l197,246l203,240l206,237l206,236l208,236l211,236l224,224l236,211l236,208l236,206l238,206l241,203l247,197l259,164l262,146l263,131l262,113l259,97l247,66l236,49l224,37l211,25l197,16l164,3l132,0xm78,36l105,24l132,21l158,24l185,36l209,52l218,63l227,76l236,103l239,116l241,131l239,143l236,158l233,164l232,167l232,172l227,187l218,197l209,209l197,218l185,227l170,233l158,237l144,240l132,242l117,240l105,237l90,233l78,227l64,218l54,209l43,197l37,185l25,158l22,131l25,105l37,78l43,64l54,54l64,43l78,36xe" fillcolor="#333333" stroked="f" o:allowincell="f" style="position:absolute;left:8860;top:11549;width:130;height:131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48,133" path="m47,24l42,3l24,11l12,24l3,41l0,63l2,82l9,100l20,114l26,120l35,126l53,130l74,133l77,132l81,132l90,132l105,129l117,123l129,115l136,103l142,91l142,87l144,84l147,78l147,70l148,64l145,42l136,23l127,14l120,8l100,0l94,23l108,27l120,38l126,49l129,66l127,69l127,73l124,82l121,85l120,85l120,87l120,90l117,93l115,93l115,94l115,97l106,102l97,106l86,109l74,111l60,109l50,106l41,102l35,97l27,88l23,81l20,72l20,64l21,49l27,39l35,30l47,24xe" fillcolor="#333333" stroked="f" o:allowincell="f" style="position:absolute;left:8889;top:11582;width:73;height:66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stroked="f" o:allowincell="f" style="position:absolute;left:237;top:126;width:4896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999999"/>
                            <w:lang w:val="fr-FR" w:bidi="ar-SA"/>
                          </w:rPr>
                          <w:t>Intercommunalités d'Ille-et-Vilaine (35) - mise à jour mai 20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8:38:00Z</dcterms:created>
  <dc:creator> </dc:creator>
  <dc:description/>
  <cp:keywords/>
  <dc:language>en-US</dc:language>
  <cp:lastModifiedBy> </cp:lastModifiedBy>
  <dcterms:modified xsi:type="dcterms:W3CDTF">2015-06-09T08:38:00Z</dcterms:modified>
  <cp:revision>2</cp:revision>
  <dc:subject/>
  <dc:title/>
</cp:coreProperties>
</file>